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образовательное учрежд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ульский государственны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социологии и полит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ИТОЛОГ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указания  к самостоятельной работе  для студентов ЦДФ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правление  подготовки: Политология  - 030200(65)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Составитель: Головатый  Ю.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нд. филос. наук, доц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Тула  2006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Изучение  дисциплины  «Политология» предусмотрено Госстандартом, включено в учебный план подготовки  студентов  на 1 курсе.  Завершается  обучение  зачетом  по предмету.  Знакомство  с  дисциплиной  начинается  с  установочной  лекции и текущих   консультаций, на  которых  перед  студентами  раскрываются  цели  и  задачи учебного   процесса, даются  учебные  задания на предстоящий  семестр, указываются  учебники и дополнительная  литература,  необходимые  для  самостоятельной   работы  студентов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ЧЕСКИЕ РЕКОМЕНДАЦИИ  ПО  ВЫПОЛНЕНИЮ КОНТРОЛЬНОЙ  РАБОТЫ  ПО  ПОЛИТОЛОГ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готовка контрольной  работы  предусматривает  следующие   процедуры  и оп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тбор  необходимой  литературы  по избранной   теме  и ее  изучение  (не  менее 5 источник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составление  плана:  он должен  соответствовать  названию  темы  и   раскрывать  ее  содержание, работа  без  плана  не  засчитываетс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 примерный  план контрольной  работы  должен  включать: введение  (раскрывается  замысел  и задачи  разрабатываемой  темы, ее  актуальность); основную  часть  (3-4 пункта, несущих  главную  смысловую нагрузку по теме), заключение  (делаются выводы,  подводятся итоги  выполнения  зада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обязательный  элемент  контрольной  работы  - список   используемой  литературы, составленный в алфавитном  порядке  и с правильным оформлением  выходных 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Ы: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Боффа Дж.  От СССР  к  России.  История  неоконченного  кризиса. 1964-1994. Пер. с итал. – М.,  Международные  отношения, 1996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лов  А.  Перестройка:  двадцать лет спустя  // Тульские  известия, 2006, 3 февраля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Политология. Учебник для негуманитарных специальностей / Под  ред.  В.А. Перевалова. – М, Норма, 2001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>Салмин А.М.  Церковь, государство и политика  в католическском  мире  // Полис, 2005, № 6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се  используемые  в тексте  контрольной  работы  цитаты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е  данные, схемы, таблицы сопровождаются  ссылкой  на  источник  в подстрочном  примечании  или в скобках по ходу  изложения (автор;  название  книги или статьи, сборника; место  и  год   издания; страница)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ъем контрольной  работы 15-20  страниц. Текст  должен  быть </w:t>
      </w:r>
    </w:p>
    <w:p>
      <w:pPr>
        <w:pStyle w:val="Normal"/>
        <w:jc w:val="both"/>
        <w:rPr/>
      </w:pPr>
      <w:r>
        <w:rPr>
          <w:sz w:val="28"/>
          <w:szCs w:val="28"/>
        </w:rPr>
        <w:t>выполнен  в компьютерном  наборе. В исключительных  случаях -  разборчиво  написан от руки, хорошо  скреплен (сшит).  Обязательны поля, выделение  крупным  шрифтом  разделов   плана, нумерация  страниц, личная подпись  студ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нтрольная  работа  сдается  в деканат, где  она  регистрируется  и затем  передается  на проверку преподавателю. В течение 3-4 дней  она   проверяется  и возвращается  в деканат с визой  преподавателя -  «зачтено»  или «не зачтено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ТИКА   КУРСА  ПОЛИТ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редмет политологии. Формирование  и развитие  политической науки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олитика как  социальное  явление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олитическая  власть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олитические  режимы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олитическая  элита и политическое  лидерство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олитическая  система  общества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олитический интерес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Государство как  политический институт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олитические партии  и партийные  системы.  Непартийные  объединения  и  движения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олитическая   культура. Политическое  сознание  и поведение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Избирательные  технологии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Международные  политические  отнош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В процессе  самостоятельной  работы, целесообразно  раскры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изучаемой  темы, использовать полученные  знания  при выполнении  контрольной  работы  по политологии  и вынести  понятийный аппарат в виде  словаря в конце  контрольной  работы как  прило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ИКИ  И  УЧЕБНЫЕ  ПОСОБ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фонин И.А.  Политология (опорные  конспекты) – Брянск, 2000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джиев К.С.  Политология:  учебник для  вузов  (Учебник  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) –М. «Логос». 2001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мидов А.И., Долгов В.М., Малько А.В. Политология. М., 2004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рхин Ю.В. Политология: Учебник. М., «Экзамен», 2005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итология: Учебное  пособие / Под  редакцией А.С. Тургаева, А.Е. Хренова. – СПб.: Питер, 2005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Соловьев А.И.  Политология. Политическая  теория,  политические  технологии. Учебник для вузов. М.; Аспект Пресс,. 2000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и  и  справочник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едение  в политологию. Словарь – справочник / Под ред.  В.П. Пугачева. – М., Аспект Пресс, 1996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оры во всем мире. Энциклопедический  справочник. Авт. -  сост. А.А. Танин – Львов. – М., РОССПЭН, 2001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рубежная  политология. Словарь – справочник / Под  редакцией А.В. Миронова, П.А.  Цыганкова – М.1998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о  есть кто в мировой  политической  мысли. Справочное  пособие / Под  редакцией  И.А. Батаниной – Тула. 1999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итология. Словарь – справочник / Под  редакцией  М.А.  Василика, М.С.  Вершинина, Л.Д.  Козыревой – М. 2000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итология.  Энциклопедический  словарь. / Общ. ред. и  состав. Ю.Г.  Аверьянов. – М. 1993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ические  изда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стник  Московского  университета. Сер. 12.  Политические науки (научный  журнал, основан в 1946 г.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стник  Московского  университета. Сер. 18.  Социология и политология (научный  журнал, основан в 1946 г.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асть (общенациональный и политический журнал, изд. с 1993 г.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вестия Тульского Государственного Университета. Сер.: гуманитарные и социально-экономические науки. Изд.  с 1996 г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е  науки и современность (ОНС). Журнал  РАН.  Изд.  с 1976 г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е  исследования (Полис). Научный  и культурно-просветительский  журнал. Изд. с 1991 г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бодная  мысль –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 (теоретический и  политический журнал). Изд. с  1924 г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зет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Аргументы  и факты;  Известия;  Коммерсант; Независимая  газета; Парламентская газета; Российская  газета; Советская Россия; Трибуна; Труд; Тульские  извстия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ТИКА  КОНТРОЛЬНЫХ 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1.</w:t>
        <w:tab/>
        <w:t xml:space="preserve">  </w:t>
      </w:r>
      <w:r>
        <w:rPr>
          <w:b/>
          <w:caps/>
          <w:sz w:val="28"/>
          <w:szCs w:val="28"/>
        </w:rPr>
        <w:t>Предмет политологии. Формирование и</w:t>
      </w:r>
    </w:p>
    <w:p>
      <w:pPr>
        <w:pStyle w:val="Normal"/>
        <w:rPr/>
      </w:pPr>
      <w:r>
        <w:rPr>
          <w:b/>
          <w:caps/>
          <w:sz w:val="28"/>
          <w:szCs w:val="28"/>
        </w:rPr>
        <w:t xml:space="preserve">                               </w:t>
      </w:r>
      <w:r>
        <w:rPr>
          <w:b/>
          <w:caps/>
          <w:sz w:val="28"/>
          <w:szCs w:val="28"/>
        </w:rPr>
        <w:t>развитие   политической  наук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итология  как наука и учебная  дисциплина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сто политологии в системе социально-гуманитарных наук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 этапы  возникновения  и развития  политической  науки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 отечественной  политической  наук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ексеева Т.А.  Современные  политические  теории. – М., 20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монд Г.  Политическая  наука: история  дисциплины // Полис, 1997, №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тология мировой  политической  мысли в 5-и  томах. – М., 199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истотель. Политика // Соч. в 4-х томах. – М., 1984, т. 4, с 376-383, 444-457, 571-5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исенков А.А.  О предмете  и содержании  политологии // Социально-гуманитарные  знания, 2001, № 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ойцова О.  Политическая  наука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: общая  характеристика и основные  этапы  становления // Вестник  Московского университета. Сер. 12,2001,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бер М.  Политика как  призвание и профессия // Избранные  произведения. – М., 1990, с. 644-7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лкин А.А.  Размышления о политике и политической науке. – М.: Оверлей, 20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джиев К.С.  Введение в политическую науку. – М., 199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лигенский Г.Г. Политика и общественное  мнение в России // Мировая  экономика и международные  отношения, 2001, №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валев А.М. Предмет, законы и категории  политики как науки // Вестник Московского  ун-та. Сер. 12, 1998, №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2.</w:t>
        <w:tab/>
      </w:r>
      <w:r>
        <w:rPr>
          <w:b/>
          <w:caps/>
          <w:sz w:val="28"/>
          <w:szCs w:val="28"/>
        </w:rPr>
        <w:t>Политика  как  социальное  явление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ль политики  в современном  обществе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итика  как  искусство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ономика  и  политика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итика и мораль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енщины в политике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сто и роль  насилия в политике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жданское общество и государ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истотель. Политика. Соч. в 4-х т. – М., 1984. т.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бер М.  Политика как  призвание  и профессия // Избранные  произведения. – М., 199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один А.Г.  Гражданское  общество и модернизация в России / Истоки и  современная  проблематика / - Полис, 2000, № 3</w:t>
      </w:r>
    </w:p>
    <w:p>
      <w:pPr>
        <w:pStyle w:val="Normal"/>
        <w:jc w:val="both"/>
        <w:rPr/>
      </w:pPr>
      <w:r>
        <w:rPr>
          <w:sz w:val="28"/>
          <w:szCs w:val="28"/>
        </w:rPr>
        <w:t>Борисенков А.А.  Политические  отношения: сущность и  виды // Социально-гуманитарные  знания, 2004,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рохотов Р.А. Политика  в информационном обществе // Полис, 2004, №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стюк К.Н.  Понятие политического  в истории  мысли   и современной науки // Социально – гуманитарные знания,  1999,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пов А.В., Зуева Л.А. Ценности в политике // Вестник  Московского ун-та. Сер. 12, 2000,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ности  гражданского общества и личность. Сост.  А.И.  Михайлова. – М., Гардарики, 20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Тема 3.</w:t>
        <w:tab/>
      </w:r>
      <w:r>
        <w:rPr>
          <w:b/>
          <w:caps/>
          <w:sz w:val="28"/>
          <w:szCs w:val="28"/>
        </w:rPr>
        <w:t>Политическая   власть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caps/>
          <w:sz w:val="28"/>
          <w:szCs w:val="28"/>
        </w:rPr>
      </w:pPr>
      <w:r>
        <w:rPr>
          <w:sz w:val="28"/>
          <w:szCs w:val="28"/>
        </w:rPr>
        <w:t>Сущность  и  происхождение  политической  власти</w:t>
      </w:r>
    </w:p>
    <w:p>
      <w:pPr>
        <w:pStyle w:val="Normal"/>
        <w:numPr>
          <w:ilvl w:val="0"/>
          <w:numId w:val="9"/>
        </w:numPr>
        <w:jc w:val="both"/>
        <w:rPr>
          <w:caps/>
          <w:sz w:val="28"/>
          <w:szCs w:val="28"/>
        </w:rPr>
      </w:pPr>
      <w:r>
        <w:rPr>
          <w:sz w:val="28"/>
          <w:szCs w:val="28"/>
        </w:rPr>
        <w:t>Политическая  и государственная  власть: общие  черты  и   различия  между ними</w:t>
      </w:r>
    </w:p>
    <w:p>
      <w:pPr>
        <w:pStyle w:val="Normal"/>
        <w:numPr>
          <w:ilvl w:val="0"/>
          <w:numId w:val="9"/>
        </w:numPr>
        <w:jc w:val="both"/>
        <w:rPr>
          <w:caps/>
          <w:sz w:val="28"/>
          <w:szCs w:val="28"/>
        </w:rPr>
      </w:pPr>
      <w:r>
        <w:rPr>
          <w:sz w:val="28"/>
          <w:szCs w:val="28"/>
        </w:rPr>
        <w:t>Проблемы  власти  в работе Н. Макиавелли «Государь»</w:t>
      </w:r>
    </w:p>
    <w:p>
      <w:pPr>
        <w:pStyle w:val="Normal"/>
        <w:numPr>
          <w:ilvl w:val="0"/>
          <w:numId w:val="9"/>
        </w:numPr>
        <w:jc w:val="both"/>
        <w:rPr>
          <w:caps/>
          <w:sz w:val="28"/>
          <w:szCs w:val="28"/>
        </w:rPr>
      </w:pPr>
      <w:r>
        <w:rPr>
          <w:sz w:val="28"/>
          <w:szCs w:val="28"/>
        </w:rPr>
        <w:t>Теория  разделения  властей</w:t>
      </w:r>
    </w:p>
    <w:p>
      <w:pPr>
        <w:pStyle w:val="Normal"/>
        <w:numPr>
          <w:ilvl w:val="0"/>
          <w:numId w:val="9"/>
        </w:numPr>
        <w:jc w:val="both"/>
        <w:rPr>
          <w:caps/>
          <w:sz w:val="28"/>
          <w:szCs w:val="28"/>
        </w:rPr>
      </w:pPr>
      <w:r>
        <w:rPr>
          <w:sz w:val="28"/>
          <w:szCs w:val="28"/>
        </w:rPr>
        <w:t>Типы  политической  власти  и их  характеристики</w:t>
      </w:r>
    </w:p>
    <w:p>
      <w:pPr>
        <w:pStyle w:val="Normal"/>
        <w:numPr>
          <w:ilvl w:val="0"/>
          <w:numId w:val="9"/>
        </w:numPr>
        <w:jc w:val="both"/>
        <w:rPr>
          <w:caps/>
          <w:sz w:val="28"/>
          <w:szCs w:val="28"/>
        </w:rPr>
      </w:pPr>
      <w:r>
        <w:rPr>
          <w:sz w:val="28"/>
          <w:szCs w:val="28"/>
        </w:rPr>
        <w:t>Легитимность  и легальность  власти. Типы  легитимности</w:t>
      </w:r>
    </w:p>
    <w:p>
      <w:pPr>
        <w:pStyle w:val="Normal"/>
        <w:numPr>
          <w:ilvl w:val="0"/>
          <w:numId w:val="9"/>
        </w:numPr>
        <w:jc w:val="both"/>
        <w:rPr>
          <w:caps/>
          <w:sz w:val="28"/>
          <w:szCs w:val="28"/>
        </w:rPr>
      </w:pPr>
      <w:r>
        <w:rPr>
          <w:sz w:val="28"/>
          <w:szCs w:val="28"/>
        </w:rPr>
        <w:t>Культ  личной  власти</w:t>
      </w:r>
    </w:p>
    <w:p>
      <w:pPr>
        <w:pStyle w:val="Normal"/>
        <w:numPr>
          <w:ilvl w:val="0"/>
          <w:numId w:val="9"/>
        </w:numPr>
        <w:jc w:val="both"/>
        <w:rPr>
          <w:caps/>
          <w:sz w:val="28"/>
          <w:szCs w:val="28"/>
        </w:rPr>
      </w:pPr>
      <w:r>
        <w:rPr>
          <w:sz w:val="28"/>
          <w:szCs w:val="28"/>
        </w:rPr>
        <w:t>Власть  и  массы</w:t>
      </w:r>
    </w:p>
    <w:p>
      <w:pPr>
        <w:pStyle w:val="Normal"/>
        <w:numPr>
          <w:ilvl w:val="0"/>
          <w:numId w:val="9"/>
        </w:numPr>
        <w:jc w:val="both"/>
        <w:rPr>
          <w:caps/>
          <w:sz w:val="28"/>
          <w:szCs w:val="28"/>
        </w:rPr>
      </w:pPr>
      <w:r>
        <w:rPr>
          <w:sz w:val="28"/>
          <w:szCs w:val="28"/>
        </w:rPr>
        <w:t>Диктатура и  демократия  как формы  осуществления  власти</w:t>
      </w:r>
    </w:p>
    <w:p>
      <w:pPr>
        <w:pStyle w:val="Normal"/>
        <w:ind w:left="36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сть, бизнес и гражданское  общество. Материал «круглых  столов» // ОНС, 2002, № 6</w:t>
      </w:r>
    </w:p>
    <w:p>
      <w:pPr>
        <w:pStyle w:val="Normal"/>
        <w:rPr/>
      </w:pPr>
      <w:r>
        <w:rPr>
          <w:sz w:val="28"/>
          <w:szCs w:val="28"/>
        </w:rPr>
        <w:t>Дибиров Н.З., Пронский Л.М.  О природе  политической  власти  // Вестник  Московского ун-та. Сер 18.2002,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митриев А.В., Залысин  И.Ю.  Насилие: социально-политический  анализ. М., РОССПЭН, 2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ршинский К.Ф. Легитимность: генезис, становление и  развитие концепции // Полис, 2001,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дяев В.Г.  Власть: концептуальный  анализ // Полис, 2000,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дяев В.Г. Формы  власти: типологический  анализ // Полис, 2000,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клин А.  Николо  Макиавелли: искусство властвовать. Пер. с  нем. – СПб. «Алетея», 2002</w:t>
      </w:r>
    </w:p>
    <w:p>
      <w:pPr>
        <w:pStyle w:val="Normal"/>
        <w:rPr/>
      </w:pPr>
      <w:r>
        <w:rPr>
          <w:sz w:val="28"/>
          <w:szCs w:val="28"/>
        </w:rPr>
        <w:t>Соловьев  А.И.  Политическая  власть в обозрении российских ученых // Вестник Московского ун-та. Сер. 12. 2000,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липов В.Ф.  Энциклопедия  власти. – М.: Изд-во  Академ. Проект, 20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нгельс Ф.  Об авторитете // Маркс К. , Энгельс Ф.. Соч., 2-ое изд., т.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4. </w:t>
        <w:tab/>
        <w:t>ПОЛИТИЧЕСКИЕ  РЕЖИ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е  режимы как  качественная  характеристика политической  системы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мократия  и ее исторические  корни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 и основные  черты   тоталитаризма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торитарный  политический  режим и его  разновидности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й режим  современной  России: достижения  и проблемы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ашизм  как  разновидность  недемократического   политического режима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енные  режимы и их  характеристика (на  примере   африканских  стран)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й  режим  США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висимость  прав  и свод  личности  от  характера  политического  режим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Арендт Х.  Истоки  тоталитаризма. Пер. с англ. – М., 1996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он Р. Демократия  и тоталитаризм. Пер. с франц. – М., 1993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фанасьев Ю. Опасная  России.  Традиции  самовластия сегодня. – М., РГГУ, 2001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ль Р.  Предпосылки  возникновения  и утверждения  полиархии // Полис, 2002, № 6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жилас М. Лицо  тоталитаризма. Пер. с сербо-хорватского. – М. Новости, 1992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елев  Желю  Фашизм.  Тоталитарное  государство. Пер. с бол. М.,   Новости, 1992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оменцев В.Ф.  Демократический режим // Социально-гуманитарные  знания, 2000, № 5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Красин Ю.А.Российская  демократия: Коридор  возможностей. // Полис, 2004, № 6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зьмин А.С., Мелвин Н. Дж., Нечаев В.Д. Религиозные  политические режимы в постсоветской России:  опыт  типологизации // Полис, 202, № 3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ловьев Э.Г. Феномен  тоталитаризма в политической  мысли  России и Запада – М., 1997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ыганков  П.А.  Современные  политические  режимы:  структура, типология, динамика. Учеб. пос. = М., 19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</w:t>
        <w:tab/>
        <w:t>ПОЛИТИЧЕСКАЯ  ЭЛИТА  И ПОЛИТИЧЕСКОЕ  ЛИДЕРСТ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сто и роль  элит  в политике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  бюрократия  как  составная  часть политической  элиты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 элита  в России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менклатура как  разновидность  элиты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щность  политического  лидерства  как  института  власт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шин Г.К., Охотский Е.В.  Курс  элитологии. – М., 1999</w:t>
      </w:r>
    </w:p>
    <w:p>
      <w:pPr>
        <w:pStyle w:val="Normal"/>
        <w:rPr/>
      </w:pPr>
      <w:r>
        <w:rPr>
          <w:sz w:val="28"/>
          <w:szCs w:val="28"/>
        </w:rPr>
        <w:t>Блондель  Ж.  Политическое  лидерство. Путь  к всеобщему  анализу. – м., 19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ленский М.С.  Номенклатура. Господствующий  класс. Советского  Союза. – М., 19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ман-Голутвина О.В. Политическая элита России. – М., 199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ман-Голутвина О.В. Политическая элита-определение основных  понятий // Полис, 2000, №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гунюк Ю.Г.  Политическая  элита современной  России с точки  зрения  социального   представительства // Полис, 2001, № 1,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тов Б.И.  Современные  западные   концепции  лидерства // Социально-гуманитарные знания, 2000, №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тов Б.И.  Типология лидерства // Социально-гуманитарные знания, 2000, №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 элита.  Психологические   портреты. – М., 20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</w:t>
        <w:tab/>
        <w:t>ПОЛИТИЧЕСКАЯ  СИСТЕМА  ОБЩЕ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 политические  системы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 политической  системы  Российской  Федерации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 система СШ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 система КН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охин М.Г.  Политические  системы:  адаптация, динамика, устойчивость. – М., 19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талов Э.Я.  Политическая система США сегодня: взгляд  из Москвы // США – Канада: экономика, политика, культура, 2001, №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исов В.К.  Теория  политической  системы. – М., 199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менская  Г.В., Родинов А.Н. Политические  системы современности. -  М., 199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 Федерации. – М., 1993</w:t>
      </w:r>
    </w:p>
    <w:p>
      <w:pPr>
        <w:pStyle w:val="Normal"/>
        <w:jc w:val="both"/>
        <w:rPr/>
      </w:pPr>
      <w:r>
        <w:rPr>
          <w:sz w:val="28"/>
          <w:szCs w:val="28"/>
        </w:rPr>
        <w:t>Конституции  зарубежных государств. Учеб.  пос. – М., БЕК, 20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нтин В.И., Лапкин В.В. Эволюционное  усложнение  политических  систем:  проблемы  методологии и исследования // Полис, 2002,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.</w:t>
        <w:tab/>
        <w:t>ПОЛИТИЧЕСКИЕ   ПРОЦЕСС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щность  политического  процесса,  его  структура и стадии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 современного  политического  процесса в России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 реформа как  элемент  политического  процесса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 технического  прогресса  и политических  процессов в современных  условиях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ль  человеческого  фактора в политическом  процесс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оденко В.  Модели   динамики  политических  процессов  в условиях  переходного   периода // Вестник  Московского ун-та. Сер. 12. 1999, № 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тов  Б.И.  Политический  процесс  в  России //  Социально-гуманитарные  знания, 2000, №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фликтология. Учебник для  вузов. / Под ред. В.П.  Ратникова. – М., ЮНИТИ – ДАНА, 20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 Ю.М.  Мировой политический  процесс:  современные   тенденции и пути  их  изучения // Вестник  Московского ун-та. Сер. 12. 2001, №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й  процесс:  основные  аспекты  и способы   анализа. Сборник  учебных  материалов / Под ред.  Е.Ю.  Мелешкиной. – М.,  Весь мир, 20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 политический  процесс в  России. Учебно-справочное  пособие. – М., 199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.</w:t>
        <w:tab/>
        <w:t>ГОСУДАРСТВО  КАК  ПОЛИТИЧЕСКИЙ  ИНСТИТУ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сто  государства  в политико-правовой  надстройке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ки  правового государства и пути  его  формирования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ссийский парламент: состав,  структура, полномочия, формы  работы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ва государства, его место и роль  в государственном   управлении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Институт  президентства  в современном  мире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сударство как  основной  институт  политической систе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акьян С.А.  Федеральное  Собрание России: перспективы  совершенствования  и организации //  Вестник  Московского ун-та. Сер. 11. Право, 2002,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цинова  Г.И.  Социально-правовое  государство: сущность,  особенности становления // Социально-гуманитарные  знания, 2000,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лкин А.А. и др.  Эволюция  российского  федерализма // Полис, 2002,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нчаров П.К.  Социальное государство: сущность, мировой  опыт, российская  модель // Социально-гуманитарные  знания, 2000,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ббс Т.  Левиафан // Соч. в 2-х томах. Т.2.- М., 19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нкин И.В.  Парламент  России. – М., 2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ванов  ВН., Яровой О.А.  Российский  федерализм: становление и  развитие. – М., 2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злихин  И.Ю. Идея  правового  государства: история  и  современность. – СПб, 19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петян  Л.М. Федеральное  устройство  Российского  государства.- М., «Норма», 2002</w:t>
      </w:r>
    </w:p>
    <w:p>
      <w:pPr>
        <w:pStyle w:val="Normal"/>
        <w:rPr/>
      </w:pPr>
      <w:r>
        <w:rPr>
          <w:sz w:val="28"/>
          <w:szCs w:val="28"/>
        </w:rPr>
        <w:t>Кочетков А.П.  Некоторые  особенности  социально-политической  эволюции  Российского  государства // Вестник  Московского ун-та. Сер. 12.20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ут Л.С. Социальное  государство с точки  зрения  права // Государство  и право, 2001,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ая теория  права  и государства. Учебник. / Под. Ред В.В. Лазарева. – М., ЮРИСТ,2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ородников А.А. Институт  президентства России как  институт  высшей  центральной   государственной  власти.- М., Современный  мир, 2001</w:t>
      </w:r>
    </w:p>
    <w:p>
      <w:pPr>
        <w:pStyle w:val="Normal"/>
        <w:rPr/>
      </w:pPr>
      <w:r>
        <w:rPr>
          <w:sz w:val="28"/>
          <w:szCs w:val="28"/>
        </w:rPr>
        <w:t>Сахаров Н.А.  Институт  президентства в современном  мире. – М.,Юридич. литер.  19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ркин  В.Е.  Современное   государство. М., Международные отношения, 2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.</w:t>
        <w:tab/>
        <w:t xml:space="preserve"> ПОЛИТИЧЕСКИЕ  ПАРТИИ  И ПАРТИЙНЫЕ  СИСТЕМЫ. НЕПАРТИЙНЫЕ  ПОЛИТИЧЕСКИЕ  ОБЪЕДИНЕНИЯ И ДВИ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сто  и роль  политических  партий  в политической  системе  общества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ки, функции  и структуры  партий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Сущность  и разновидности  партийных  систем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ссийская  многопартийность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 партийных  фракций  в парламенте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е  партии  Тульского   региона (обзор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е  организации  как  институт политической  системы общества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 движение: сущность  и проблемы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тиглобалистское  движение  современности: цели, идеология, состав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уппы  интересов: понятие, типы, перспективы  разви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рамов В.Н.  Многопартийность в постсоветской России. – М., Магистр, 199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тенко А.П.  Партия-государство как тандем  особого  способа  существования  и изменения  власти // Социально-гуманитарные  знания, 2000,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юверже М.  Партийная  политика и группы давления // Социально-гуманитарные  знания,0 2000, №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юверже М.  Политические  партии. Пер.  с франц.. – М.,  Академ, проек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ленко Б.И.  Политические  партии и развитие  гражданского   общества в России – М., ПЕРСЭ, 20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рогорский М.Я.  Демократия  и политические  партии – М., РОССПЭН, 199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е  партии России: история  и  современность. – М., 200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лков  А.С.  К вопросу  об  особенностях  становления  российских  политических  партий  и партийных  систем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// Вестник  Московского ун-та Сер. 12, 2002, №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 Закон «О политических  партиях» //  Российская  газета, 2001, 14.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а 10. </w:t>
        <w:tab/>
        <w:t>ПОЛИТИЧЕСКАЯ   КУЛЬТУРА.  ПОЛИТИЧЕСКОЕ  СОЗНАНИЕ   И  ПОВЕД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щность  и  структура   политической  культуры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пы  политической  культуры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  символика  как  элемент  политической  культуры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, структура и функции  политического  сознания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 идеология  и ее  социальная  роль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 идеологические   течения  в современном  мире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ияние  СМИ  на  политическое   поведение  граждан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кторальное  поведение   россиян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й  терроризм: сущность, типы, причины возникновения и средства  борьбы  с  ним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итическое  участие  и неучастие:  причины   и формы  проявления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 культура  российского  общества:  традиции  и  иннов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монд Г., Верба С. Гражданская  культура и стабильность  демократии // Полис, 1992, №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торов В.А.  Современная  российская  идеология  как  система   и  политическая   реальность // Полис. – 2001. -  №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зебный  Л.И.  Политическое  сознание: отражение, регуляция, ценности. – М., 199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пкин  В.В.  Изменение   ценностных  ориентаций   россиян //  Полис. – 2000,-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твинович М.А.  Политические  стереотипы  в сознании  россиян  // Вестник Московского ун-та. Сер. 12., 2002,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датов  А.С.  Проблемы  политического  участия  в демократическом  процессе // Социально-гуманитарные  знания. 1999,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каренко  В.П.  Главные  идеологи  современности – Ростов-на-Дону, 20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льшанский  Д.В.  Психология  масс. – СПб., Питер, 20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иваева   Н.П.  Тип  общества  и политическое  сознание  //  Вестник  МГУ. Сер 18. Политология и социология. 2002.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кунов Э.И.  Политическая  культура  постсоветской  России //  Социс, 2000, №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ловьев А.И.  Политическая   идеология:  логика  исторической  эволюции // Полис, 2001,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1.</w:t>
        <w:tab/>
        <w:t>ИЗБИРАТЕЛЬНЫЕ  ТЕХНОЛОГ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оры как  проявление  демократии  и способ  юридического   оформления  органов   власти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 избирательные   системы  и  их  характеристики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ая   кампания, ее  структурные   звенья  и стратегия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е   выборы  и  особенности их  проведения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идентские  и парламентские  выборы  в России: осмысление  политического  опыта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ртии  и  выборы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й  маркетинг  и его  правила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идж  кандидата  в депутаты  и пути  его  созд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лашова  А.Н. Технология   избирательной кампании  в западной  политической  науке // Вестник  московского  ун-та. Сер. 12. 2000.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боры во  всем  мире:  электоральная   свобода  и общественный  прогресс.  Энциклопедический   справочник. – М., 20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е  право   и  избирательный   процесс в  Российской   Федерации.  Учебник  для  вузов. – М., 199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ые технологии и избирательное   искусство:  грани возможного. «Круглый  стол» // Власть, 2001, №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льясов Ф. Политический  маркетинг. Искусство  и наука  побеждать на  выборах. М., ИМА=Пресс, 200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нститут   выборов  в  истории России.  Источники, свидетельства современников, взгляды  исследователей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  / Под ред.А.А. Вешнякова. – М., Норма, 20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ы  организации  и проведения   избирательных  кампаний   в регионах  России: теории, методы, технологии, практика. – Калининград, 20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овский С.Ф., Евстафьев В.А.Избирательные  технологии:  история, технология, практика. – М., РАУ- Ун-т, 20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уладзе А.  Политические  манипуляции  или  покорение  толпы. – М., 1999</w:t>
      </w:r>
    </w:p>
    <w:p>
      <w:pPr>
        <w:pStyle w:val="Normal"/>
        <w:jc w:val="both"/>
        <w:rPr/>
      </w:pPr>
      <w:r>
        <w:rPr>
          <w:sz w:val="28"/>
          <w:szCs w:val="28"/>
        </w:rPr>
        <w:t>Чиркин  В.Е. Какая   избирательная   система   нужна  России // Общественные  и современные науки, 2000,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2.</w:t>
        <w:tab/>
        <w:t>МЕЖДУНАРОДНЫЕ  ПОЛИТИЧЕСКИЕ   ОТНОШ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 внешней  политики, ее сущность и функции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ременный</w:t>
        <w:tab/>
        <w:t xml:space="preserve">  мир, его  многообразие, противоречивость и  единство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ссия  в системе  мирового  сообщества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ритеты  российской  внешней  политики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обальные  проблемы  современности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ль  ООН в современном  мире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 xml:space="preserve">Российско-американские  отношения  в начале 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итика  России в Ближнем   Зарубежье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ссия  и Китай: перспективы двусторонних  отношений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ы  международных  отношений на  рубеже   тысячеле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эттлер А. Контуры мира в  первой  половин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 и чуть далее. (Теория) // Мировая  экономика  и международные   отношения. 2002.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едение  в теорию   международных  отношений. Уч.  пос. Под ред.  А.С.  Моныкина . – М., МГУ, 20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силенко  И.А. Политическая  глобалистика. Для  вузов. – М., Логос, 20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джиев  К.С.  Введение  в геополитику. изд. 2-е доп. и перераб.: Учебник  для вузов. – И.: Логос, 20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ополитическое  положение  России:  представления  и  реальность. Под. Ред. В.А. Колосова, М., 20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нов В.А.  Россия  в глобальной  политике 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 // ОНС, 2002, №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 Ю.М.  Мировой  политический  процесс:  современные  тенденции  и пути   изучения // Вестник  Московского ун-та. Серия  12. Политические  науки. 2001. №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 международные  отношения. Учебник / Под  ред. А.В.  Торкунова. – М.: РОССПЭН, 20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аны  мира. Энциклопедический  справочник. -  Смоленск: Русич, 20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ория  международных  отношений на  рубеже  столетий / Под ред. К. Буса и С.  Смита: Пер. с англ., -М.: Гардарики, 20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ыганков П.А. Теория  международных  отношений: Учебное  пособие. – М.: Гардарики, 20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ПРОСЫ  ДЛЯ  ПОВТОРЕНИЯ  К  ЗАЧЕТУ   ПО ПОЛИТОЛОГ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 наука,  ее  предмет и роль  в современном  обществ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  политологии  как  наук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ункции политологи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итика: происхождение, свойства, элемент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бъекты и объекты  политик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жданское  общество: признаки, структур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 жизнь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итическое  поведени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 деятельность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щность  и происхождение   политической  власт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 власть  и  ее  особенност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 элит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итическое  лидерство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пология  политического  лидерств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  система   общества:  понятие  и тип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й  режим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мократ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 государства, причины  его  возникновения  и  признак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пы  государств  (формационный  и цивилизованные подходы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 устройство Российской  Федераци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е  партии: сущность и роль   в обществ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ртийные  системы:  понятие  и классификац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партийные  политические  объединения и движения  их  особенности и характерные  черт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 культура: понятие и сущность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, структура и функции  политического   сознан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щность  политической  идеологии  и ее  основные  течен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й  процесс: сущность, структура, характерные  черт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е   конфликты и кризисы:  причины и методы  регулирован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 избирательные  системы  и их  характеристик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шняя политика государств  и международные  отношен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ополитик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 глобализации  и ее  оценк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атегия  внешней  политики современной  Ро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На  основе  данных  вопросов составляются  контрольные    тестовые   задания, которые  студент  выполняет в ходе  зачета.  Положительная оценка ставится не менее, чем за 50%  правильных  ответов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Примеры  заданий: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гитимность  власти, основанная  на   праве  престолонаследия – это легитимность:  а) династическая; б) традиционная; в)  монархическая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й  из  политических  режимов  характеризуется как  способ  правления  с ограниченным плюрализмом? а) демократический; б)  тоталитарный;  в) авторитарный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й  высокой  стабильностью  характеризуется  правительство при: а) многопартийной системе без  доминирующей партии; б) многопартийной системе  с  доминирующей партией; в) системе «двух с половиной  партий»; г) бипартизме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ы  реализации  политической  культуры  выступают: а) политическое  сознание; б)  политическая  идеология; в)  политическое  поведение.</w:t>
      </w:r>
      <w:r>
        <w:br w:type="page"/>
      </w:r>
    </w:p>
    <w:p>
      <w:pPr>
        <w:pStyle w:val="Normal"/>
        <w:ind w:left="36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разец оформление  титульного  листа контрольной  работы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jc w:val="center"/>
        <w:rPr>
          <w:sz w:val="28"/>
        </w:rPr>
      </w:pPr>
      <w:r>
        <w:rPr>
          <w:sz w:val="28"/>
        </w:rPr>
        <w:t>Федеральное агентство по образованию</w:t>
      </w:r>
    </w:p>
    <w:p>
      <w:pPr>
        <w:pStyle w:val="BodyTextIndent2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Государственное образовательное учреждение </w:t>
      </w:r>
    </w:p>
    <w:p>
      <w:pPr>
        <w:pStyle w:val="BodyTextIndent2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высшего  профессионального образования</w:t>
      </w:r>
    </w:p>
    <w:p>
      <w:pPr>
        <w:pStyle w:val="Heading2"/>
        <w:spacing w:lineRule="auto" w:line="360"/>
        <w:jc w:val="center"/>
        <w:rPr>
          <w:sz w:val="28"/>
        </w:rPr>
      </w:pPr>
      <w:r>
        <w:rPr>
          <w:sz w:val="28"/>
        </w:rPr>
        <w:t>Тульский государственны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  социологии и политолог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 политолог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 тему: «Политическая  культура  Росси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2829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полнил: Петров  В.И.</w:t>
      </w:r>
    </w:p>
    <w:p>
      <w:pPr>
        <w:pStyle w:val="Normal"/>
        <w:ind w:left="2829"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</w:t>
        <w:tab/>
        <w:tab/>
        <w:t>студент  гр. 760621</w:t>
      </w:r>
    </w:p>
    <w:p>
      <w:pPr>
        <w:pStyle w:val="Normal"/>
        <w:ind w:left="2829"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</w:t>
        <w:tab/>
        <w:tab/>
        <w:t>ЦДФО</w:t>
      </w:r>
    </w:p>
    <w:p>
      <w:pPr>
        <w:pStyle w:val="Normal"/>
        <w:ind w:left="2829"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Проверил: </w:t>
        <w:tab/>
        <w:t>Васильев  Г.М.</w:t>
      </w:r>
    </w:p>
    <w:p>
      <w:pPr>
        <w:pStyle w:val="Normal"/>
        <w:ind w:left="2829"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</w:t>
        <w:tab/>
        <w:tab/>
        <w:t>канд.  полит.  наук,</w:t>
      </w:r>
    </w:p>
    <w:p>
      <w:pPr>
        <w:pStyle w:val="Normal"/>
        <w:ind w:left="2829"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</w:t>
        <w:tab/>
        <w:tab/>
        <w:t>доцент каф. СиП</w:t>
      </w:r>
    </w:p>
    <w:p>
      <w:pPr>
        <w:pStyle w:val="Normal"/>
        <w:ind w:left="282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2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2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2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ула - 20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360"/>
      <w:ind w:firstLine="30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1T08:28:00Z</dcterms:created>
  <dc:creator>Demo</dc:creator>
  <dc:description/>
  <dc:language>en-US</dc:language>
  <cp:lastModifiedBy>Demo</cp:lastModifiedBy>
  <cp:lastPrinted>2006-02-14T09:46:00Z</cp:lastPrinted>
  <dcterms:modified xsi:type="dcterms:W3CDTF">2006-02-16T11:53:00Z</dcterms:modified>
  <cp:revision>14</cp:revision>
  <dc:subject/>
  <dc:title/>
</cp:coreProperties>
</file>