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ЛИТОЛОГИЯ</w:t>
      </w:r>
    </w:p>
    <w:p>
      <w:pPr>
        <w:pStyle w:val="Normal"/>
        <w:jc w:val="center"/>
        <w:rPr>
          <w:sz w:val="28"/>
          <w:szCs w:val="28"/>
        </w:rPr>
      </w:pPr>
      <w:r>
        <w:rPr>
          <w:sz w:val="28"/>
          <w:szCs w:val="28"/>
        </w:rPr>
        <w:t>Общий  курс</w:t>
      </w:r>
    </w:p>
    <w:p>
      <w:pPr>
        <w:pStyle w:val="Normal"/>
        <w:jc w:val="center"/>
        <w:rPr>
          <w:sz w:val="28"/>
          <w:szCs w:val="28"/>
        </w:rPr>
      </w:pPr>
      <w:r>
        <w:rPr>
          <w:sz w:val="28"/>
          <w:szCs w:val="28"/>
        </w:rPr>
      </w:r>
    </w:p>
    <w:p>
      <w:pPr>
        <w:pStyle w:val="Normal"/>
        <w:jc w:val="center"/>
        <w:rPr>
          <w:b/>
          <w:b/>
          <w:sz w:val="28"/>
          <w:szCs w:val="28"/>
        </w:rPr>
      </w:pPr>
      <w:r>
        <w:rPr>
          <w:b/>
          <w:sz w:val="28"/>
          <w:szCs w:val="28"/>
        </w:rPr>
        <w:t>Ра з д е л  1. ОСНОВНЫЕ ПОЛОЖЕНИЯ НАУКИ О ПОЛИТИК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1 .ПРЕДМЕТ    И ОСНОВНЫЕ КАТЕГОРИИ ПОЛИТОЛОГИИ</w:t>
      </w:r>
    </w:p>
    <w:p>
      <w:pPr>
        <w:pStyle w:val="Normal"/>
        <w:rPr>
          <w:sz w:val="28"/>
          <w:szCs w:val="28"/>
        </w:rPr>
      </w:pPr>
      <w:r>
        <w:rPr>
          <w:sz w:val="28"/>
          <w:szCs w:val="28"/>
        </w:rPr>
      </w:r>
    </w:p>
    <w:p>
      <w:pPr>
        <w:pStyle w:val="Normal"/>
        <w:ind w:firstLine="851"/>
        <w:jc w:val="both"/>
        <w:rPr/>
      </w:pPr>
      <w:r>
        <w:rPr>
          <w:sz w:val="28"/>
          <w:szCs w:val="28"/>
        </w:rPr>
        <w:t>История политической мысли насчитывает более двух с половиной тысячелетий. Зародившись в  Древней  Греции ,где развитие античной демократии дало  импульс философскому осмыслению политики , политическая мысль затем пережила застой. Активизация  общественной мысли в Европе и  Северной Америке в  ХУII-ХУ</w:t>
      </w:r>
      <w:r>
        <w:rPr>
          <w:sz w:val="28"/>
          <w:szCs w:val="28"/>
          <w:lang w:val="en-US"/>
        </w:rPr>
        <w:t>III</w:t>
      </w:r>
      <w:r>
        <w:rPr>
          <w:sz w:val="28"/>
          <w:szCs w:val="28"/>
        </w:rPr>
        <w:t xml:space="preserve"> в.в, становление демократических институтов , зарождение политических партий и движений создали потребность в развитии политической теории .  К  концу  Х</w:t>
      </w:r>
      <w:r>
        <w:rPr>
          <w:sz w:val="28"/>
          <w:szCs w:val="28"/>
          <w:lang w:val="en-US"/>
        </w:rPr>
        <w:t>I</w:t>
      </w:r>
      <w:r>
        <w:rPr>
          <w:sz w:val="28"/>
          <w:szCs w:val="28"/>
        </w:rPr>
        <w:t>Х  в. оформились различные ее школы и направления исследования .  В 1880 г. в  США  начинает издаваться  первый  политологический журнал , а  в 1903 г. организуется национальная политологическая  ассоциация .</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 xml:space="preserve">      </w:t>
      </w:r>
      <w:r>
        <w:rPr>
          <w:sz w:val="28"/>
          <w:szCs w:val="28"/>
        </w:rPr>
        <w:t>Сегодня в мире насчитывается  сотни центров политических  исследований, объединенных  в Международную  ассоциацию  политической науки .  В эту ассоциацию с 70-х г.г.  входят и советские ученые , но активное развитие науки о политике и преподавание ее в высших учебных заведениях начинается лишь с конца 80-х г.г.</w:t>
      </w:r>
    </w:p>
    <w:p>
      <w:pPr>
        <w:pStyle w:val="Normal"/>
        <w:ind w:firstLine="851"/>
        <w:jc w:val="both"/>
        <w:rPr/>
      </w:pPr>
      <w:r>
        <w:rPr>
          <w:sz w:val="28"/>
          <w:szCs w:val="28"/>
        </w:rPr>
        <w:t xml:space="preserve">     </w:t>
      </w:r>
      <w:r>
        <w:rPr>
          <w:sz w:val="28"/>
          <w:szCs w:val="28"/>
        </w:rPr>
        <w:t>Политология  представляет собой целостную, логически обоснованную совокупность знаний о политике и политической власти, политических интересах, отношениях , сознании, политических процессах культуре и деятельности  людей , об организации  политической жизни общества и соответствующих структур .</w:t>
      </w:r>
    </w:p>
    <w:p>
      <w:pPr>
        <w:pStyle w:val="Normal"/>
        <w:ind w:firstLine="851"/>
        <w:jc w:val="both"/>
        <w:rPr>
          <w:sz w:val="28"/>
          <w:szCs w:val="28"/>
        </w:rPr>
      </w:pPr>
      <w:r>
        <w:rPr>
          <w:sz w:val="28"/>
          <w:szCs w:val="28"/>
        </w:rPr>
        <w:t xml:space="preserve">  </w:t>
      </w:r>
      <w:r>
        <w:rPr>
          <w:sz w:val="28"/>
          <w:szCs w:val="28"/>
        </w:rPr>
        <w:t>Объектом исследования этой науки является вся совокупность политических  общественных отношений ,  которыми пронизана  жизнь  современного общества ; внутригосударственные и межгосударственные  политические отношения , отношения  между классами , нациями  и народностями, социальными группами , политическими партиями , общественными организациями , профсоюзами , отдельными личностями /например политическими лидерами /.</w:t>
      </w:r>
    </w:p>
    <w:p>
      <w:pPr>
        <w:pStyle w:val="Normal"/>
        <w:ind w:firstLine="851"/>
        <w:jc w:val="both"/>
        <w:rPr/>
      </w:pPr>
      <w:r>
        <w:rPr>
          <w:sz w:val="28"/>
          <w:szCs w:val="28"/>
        </w:rPr>
        <w:t xml:space="preserve">   </w:t>
      </w:r>
      <w:r>
        <w:rPr>
          <w:sz w:val="28"/>
          <w:szCs w:val="28"/>
        </w:rPr>
        <w:t>Предметом политологии являются те законы, тенденции, обобщения и т.п., которые характеризуют происходящие политические события .</w:t>
      </w:r>
    </w:p>
    <w:p>
      <w:pPr>
        <w:pStyle w:val="Normal"/>
        <w:ind w:firstLine="851"/>
        <w:jc w:val="both"/>
        <w:rPr/>
      </w:pPr>
      <w:r>
        <w:rPr>
          <w:sz w:val="28"/>
          <w:szCs w:val="28"/>
        </w:rPr>
        <w:t xml:space="preserve">  </w:t>
      </w:r>
      <w:r>
        <w:rPr>
          <w:sz w:val="28"/>
          <w:szCs w:val="28"/>
        </w:rPr>
        <w:t>Политология оперирует присущими ей категориями /  понятиями /, среди которых наиболее значимыми являются политика /  а также  большая группа понятий, связанных с этим термином; политическая жизнь, политическая система, политический лидер, политическая культура, политическое сознание  и пр. / , власть , демократия. Термин «политика « имеет три аспекта , в соответствии с которыми его и используют .</w:t>
      </w:r>
    </w:p>
    <w:p>
      <w:pPr>
        <w:pStyle w:val="Normal"/>
        <w:ind w:firstLine="851"/>
        <w:jc w:val="both"/>
        <w:rPr>
          <w:sz w:val="28"/>
          <w:szCs w:val="28"/>
        </w:rPr>
      </w:pPr>
      <w:r>
        <w:rPr>
          <w:sz w:val="28"/>
          <w:szCs w:val="28"/>
        </w:rPr>
        <w:t>Во-первых политика-это сфера, взаимоотношений  социальных групп и политических /партий, общественные организации , лидеры / институтов по поводу политической власти . Эти  отношения  могут быть борьбой за власть  , например , между партиями , центральными и региональными органами власти ; борьбой за демократизацию государственных институтов , за право влиять на политику со стороны общественных организаций , профсоюзов и  т.п.; борьбой за получение информации  о деятельности властных институтов и пр. Эти отношения могут быть союзом партий , политических группировок.  Но в любом случае эти отношения  по поводу взятия власти , ее распределения , участия в ее осуществлении .</w:t>
      </w:r>
    </w:p>
    <w:p>
      <w:pPr>
        <w:pStyle w:val="Normal"/>
        <w:ind w:firstLine="851"/>
        <w:jc w:val="both"/>
        <w:rPr>
          <w:sz w:val="28"/>
          <w:szCs w:val="28"/>
        </w:rPr>
      </w:pPr>
      <w:r>
        <w:rPr>
          <w:sz w:val="28"/>
          <w:szCs w:val="28"/>
        </w:rPr>
        <w:t xml:space="preserve">     </w:t>
      </w:r>
      <w:r>
        <w:rPr>
          <w:sz w:val="28"/>
          <w:szCs w:val="28"/>
        </w:rPr>
        <w:t xml:space="preserve">Во-вторых , под политикой понимается весь спектр отношений  между государствами, по поводу чего  бы они ни возникали . Межгосударственные отношения - всегда политика . </w:t>
      </w:r>
    </w:p>
    <w:p>
      <w:pPr>
        <w:pStyle w:val="Normal"/>
        <w:ind w:firstLine="851"/>
        <w:jc w:val="both"/>
        <w:rPr>
          <w:sz w:val="28"/>
          <w:szCs w:val="28"/>
        </w:rPr>
      </w:pPr>
      <w:r>
        <w:rPr>
          <w:sz w:val="28"/>
          <w:szCs w:val="28"/>
        </w:rPr>
        <w:t xml:space="preserve">     </w:t>
      </w:r>
      <w:r>
        <w:rPr>
          <w:sz w:val="28"/>
          <w:szCs w:val="28"/>
        </w:rPr>
        <w:t>В -третьих политикой называют конкретное направление деятельности властных структур / государства , правящей партии / , ее программу . Так , например , экономическая политика государства может иметь целью уменьшение инфляции ,в связи с чем предпринимается  ряд конкретных акций / например  замораживание заработной платы и т.д./ Международная политика  может быть направлена  на снижение напряженности в мире , в связи с чем государство предпринимает комплекс мер ; уменьшение собственного военного потенциала ,  подписание договоров с другими государствами  об  аналогичных мерах , создание и развитие системы контроля над развитием вооружения в этих странах и пр. Есть  национальная , культурная , социальная ,демографическая /  направленная на снижение или, наоборот , повышение рождаемости , продление жизни людей / и другие виды политики .</w:t>
      </w:r>
    </w:p>
    <w:p>
      <w:pPr>
        <w:pStyle w:val="Normal"/>
        <w:ind w:firstLine="851"/>
        <w:jc w:val="both"/>
        <w:rPr>
          <w:sz w:val="28"/>
          <w:szCs w:val="28"/>
        </w:rPr>
      </w:pPr>
      <w:r>
        <w:rPr>
          <w:sz w:val="28"/>
          <w:szCs w:val="28"/>
        </w:rPr>
        <w:t>Итак , основной проблемой политики является власть , которая в самом общем виде понимается как способность или потенциальная возможность принимать решения , оказывающие влияние на действия других людей даже вопреки сопротивлению , независимо от того , на чем такая возможность основана.  Главным властным институтом в обществе является государство , так как оно обладает мощным механизмом , с помощью которого регулирует поведение людей , заставляя их делать  то , что нужно государству.</w:t>
      </w:r>
    </w:p>
    <w:p>
      <w:pPr>
        <w:pStyle w:val="Normal"/>
        <w:ind w:firstLine="851"/>
        <w:jc w:val="both"/>
        <w:rPr>
          <w:sz w:val="28"/>
          <w:szCs w:val="28"/>
        </w:rPr>
      </w:pPr>
      <w:r>
        <w:rPr>
          <w:sz w:val="28"/>
          <w:szCs w:val="28"/>
        </w:rPr>
        <w:t>Одной из важнейших составляющих государственного механизма власти является право , система законов , регламентирующих жизнь общества , и институты , создающие их , охраняющие и контролирующие их выполнение . Вторая опора власти-насилие , право применять силу , защищающую власть и заставляющую  людей поступать так , как того требует государство . Прочность и авторитет власти /а значит , и  сила влияния / зависят также от соответствия  традициям и длительности существования данных институтов . Эта взаимосвязь хорошо иллюстрируется примером наиболее стабильных государств  Европы : Великобритании , Швеции, Бельгии ,тщательно оберегающих  традиции  конституционной монархии , или  Швейцарии , не менее прочно хранящей традиции республиканской власти . Наконец , важное место в механизме власти  занимает его  легитимность , т.е . правомерность , законность существования. Ситуации  военных , политических переворотов противоречат этому принципу ,  и завоеванная таким образом власть , как правило , недолговечна .Некоторые политологи отмечают , что  и власть не имеющая традиций , возникшая в результате революции , политического переворота , может вызывать у большинства народа отношение как к законной , если ее политика  отвечает коренным интересам этого большинства .</w:t>
      </w:r>
    </w:p>
    <w:p>
      <w:pPr>
        <w:pStyle w:val="Normal"/>
        <w:ind w:firstLine="851"/>
        <w:jc w:val="both"/>
        <w:rPr/>
      </w:pPr>
      <w:r>
        <w:rPr>
          <w:sz w:val="28"/>
          <w:szCs w:val="28"/>
        </w:rPr>
        <w:t xml:space="preserve">     </w:t>
      </w:r>
      <w:r>
        <w:rPr>
          <w:sz w:val="28"/>
          <w:szCs w:val="28"/>
        </w:rPr>
        <w:t xml:space="preserve">Кроме государства как властного института  в обществе действуют  и другие силы , оказывающие политическое влияние не только на граждан этого общества , но и на само государство . В литературе они обозначаются сложными словами , одним из составляющих которых является греческое слово   </w:t>
      </w:r>
      <w:r>
        <w:rPr>
          <w:sz w:val="28"/>
          <w:szCs w:val="28"/>
          <w:lang w:val="en-US"/>
        </w:rPr>
        <w:t>kratos</w:t>
      </w:r>
      <w:r>
        <w:rPr>
          <w:sz w:val="28"/>
          <w:szCs w:val="28"/>
        </w:rPr>
        <w:t xml:space="preserve">- ‘’власть ‘’ ; бюрократия ,партократия , охлократия / </w:t>
      </w:r>
      <w:r>
        <w:rPr>
          <w:sz w:val="28"/>
          <w:szCs w:val="28"/>
          <w:lang w:val="en-US"/>
        </w:rPr>
        <w:t>ocnios</w:t>
      </w:r>
      <w:r>
        <w:rPr>
          <w:sz w:val="28"/>
          <w:szCs w:val="28"/>
        </w:rPr>
        <w:t xml:space="preserve"> - ‘’ толпа ‘’ / , плутократия / </w:t>
      </w:r>
      <w:r>
        <w:rPr>
          <w:sz w:val="28"/>
          <w:szCs w:val="28"/>
          <w:lang w:val="en-US"/>
        </w:rPr>
        <w:t>plutos</w:t>
      </w:r>
      <w:r>
        <w:rPr>
          <w:sz w:val="28"/>
          <w:szCs w:val="28"/>
        </w:rPr>
        <w:t xml:space="preserve"> - ‘’ богатство ‘’ / ,  технократия , марсократия и пр. В  США  существуют группы давления на парламент -лобби ; в настоящее время единодушно отмечается  мощное влияние средств информации , которые даже называют  четвертой властью / наряду с законодательной , исполнительной и судебной /.Противодействие или  единение  этих сил вызывает сложные повороты в политической жизни, различные коллизии .</w:t>
      </w:r>
    </w:p>
    <w:p>
      <w:pPr>
        <w:pStyle w:val="Normal"/>
        <w:ind w:firstLine="851"/>
        <w:jc w:val="both"/>
        <w:rPr>
          <w:sz w:val="28"/>
          <w:szCs w:val="28"/>
        </w:rPr>
      </w:pPr>
      <w:r>
        <w:rPr>
          <w:sz w:val="28"/>
          <w:szCs w:val="28"/>
        </w:rPr>
        <w:t xml:space="preserve">   </w:t>
      </w:r>
      <w:r>
        <w:rPr>
          <w:sz w:val="28"/>
          <w:szCs w:val="28"/>
        </w:rPr>
        <w:t>В зависимости  от того , какие социальные силы / классы , сословия , слои / стоят у власти , она принимает разные формы ; аристократия, автократия, демократия . В современном мире  наиболее распространена демократия .</w:t>
      </w:r>
    </w:p>
    <w:p>
      <w:pPr>
        <w:pStyle w:val="Normal"/>
        <w:ind w:firstLine="851"/>
        <w:jc w:val="both"/>
        <w:rPr>
          <w:sz w:val="28"/>
          <w:szCs w:val="28"/>
        </w:rPr>
      </w:pPr>
      <w:r>
        <w:rPr>
          <w:sz w:val="28"/>
          <w:szCs w:val="28"/>
        </w:rPr>
        <w:t xml:space="preserve"> </w:t>
      </w:r>
      <w:r>
        <w:rPr>
          <w:sz w:val="28"/>
          <w:szCs w:val="28"/>
        </w:rPr>
        <w:t>Демократизм как форма власти имеет ряд черт , отличающих ее от других форм . Важнейшими из них являются ;</w:t>
      </w:r>
    </w:p>
    <w:p>
      <w:pPr>
        <w:pStyle w:val="Normal"/>
        <w:jc w:val="both"/>
        <w:rPr>
          <w:sz w:val="28"/>
          <w:szCs w:val="28"/>
        </w:rPr>
      </w:pPr>
      <w:r>
        <w:rPr>
          <w:sz w:val="28"/>
          <w:szCs w:val="28"/>
        </w:rPr>
        <w:t>-разделение властей на законодательную ,исполнительную и судебную , относительно самостоятельные по отношению друг к другу ,что необходимо для предотвращения  монополии на власть узкого круга людей ;</w:t>
      </w:r>
    </w:p>
    <w:p>
      <w:pPr>
        <w:pStyle w:val="Normal"/>
        <w:jc w:val="both"/>
        <w:rPr>
          <w:sz w:val="28"/>
          <w:szCs w:val="28"/>
        </w:rPr>
      </w:pPr>
      <w:r>
        <w:rPr>
          <w:sz w:val="28"/>
          <w:szCs w:val="28"/>
        </w:rPr>
        <w:t>-территориальная децентрализация , обеспечивающая четкую регламентацию законом прав верховной и местной власти ;</w:t>
      </w:r>
    </w:p>
    <w:p>
      <w:pPr>
        <w:pStyle w:val="Normal"/>
        <w:jc w:val="both"/>
        <w:rPr>
          <w:sz w:val="28"/>
          <w:szCs w:val="28"/>
        </w:rPr>
      </w:pPr>
      <w:r>
        <w:rPr>
          <w:sz w:val="28"/>
          <w:szCs w:val="28"/>
        </w:rPr>
        <w:t>-правовое  государство , где закон , право /которым государственные институты подчиняются так же , как и граждане / сочетаются с правовой культурой общества ;</w:t>
      </w:r>
    </w:p>
    <w:p>
      <w:pPr>
        <w:pStyle w:val="Normal"/>
        <w:jc w:val="both"/>
        <w:rPr>
          <w:sz w:val="28"/>
          <w:szCs w:val="28"/>
        </w:rPr>
      </w:pPr>
      <w:r>
        <w:rPr>
          <w:sz w:val="28"/>
          <w:szCs w:val="28"/>
        </w:rPr>
        <w:t>-свобода информации ;</w:t>
      </w:r>
    </w:p>
    <w:p>
      <w:pPr>
        <w:pStyle w:val="Normal"/>
        <w:jc w:val="both"/>
        <w:rPr>
          <w:sz w:val="28"/>
          <w:szCs w:val="28"/>
        </w:rPr>
      </w:pPr>
      <w:r>
        <w:rPr>
          <w:sz w:val="28"/>
          <w:szCs w:val="28"/>
        </w:rPr>
        <w:t>- суд  присяжных.</w:t>
      </w:r>
    </w:p>
    <w:p>
      <w:pPr>
        <w:pStyle w:val="Normal"/>
        <w:ind w:firstLine="851"/>
        <w:jc w:val="both"/>
        <w:rPr>
          <w:sz w:val="28"/>
          <w:szCs w:val="28"/>
        </w:rPr>
      </w:pPr>
      <w:r>
        <w:rPr>
          <w:sz w:val="28"/>
          <w:szCs w:val="28"/>
        </w:rPr>
        <w:t>Разумеется, демократия  , являясь  формой политических отношений , не возникает на пустом месте , она обеспечивается экономическими  условиями  и отношениями , формой собственности , мерой экономической независимости граждан .Немаловажным является и культурный уровень  населения , ибо политическая культура -производная от общей культуры .</w:t>
      </w:r>
    </w:p>
    <w:p>
      <w:pPr>
        <w:pStyle w:val="Normal"/>
        <w:ind w:firstLine="851"/>
        <w:jc w:val="both"/>
        <w:rPr>
          <w:sz w:val="28"/>
          <w:szCs w:val="28"/>
        </w:rPr>
      </w:pPr>
      <w:r>
        <w:rPr>
          <w:sz w:val="28"/>
          <w:szCs w:val="28"/>
        </w:rPr>
        <w:t>Следовательно , политика тесно связана с другими сферами жизни ; экономикой ,социальной и культурной областями ,обусловливающими формы , свойства , конкретные возможности и проявления друг друга .</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ИСТОРИЯ ПОЛИТИЧЕСКОЙ МЫСЛИ   </w:t>
      </w:r>
    </w:p>
    <w:p>
      <w:pPr>
        <w:pStyle w:val="Normal"/>
        <w:ind w:firstLine="851"/>
        <w:jc w:val="both"/>
        <w:rPr>
          <w:sz w:val="28"/>
          <w:szCs w:val="28"/>
        </w:rPr>
      </w:pPr>
      <w:r>
        <w:rPr>
          <w:sz w:val="28"/>
          <w:szCs w:val="28"/>
        </w:rPr>
        <w:t xml:space="preserve">История политических учений является одной из важнейших , органических частей духовной культуры человечества .  В ней  содержится громадный опыт многих поколений мыслителей ,  занимающихся исследованием проблем политики , власти , государства . Этот опыт  принадлежит не только истории   , но и  современности ,  продолжая воздействовать на политические процессы и идейные движения , на эволюцию политического теоретического знания. </w:t>
      </w:r>
    </w:p>
    <w:p>
      <w:pPr>
        <w:pStyle w:val="Normal"/>
        <w:jc w:val="center"/>
        <w:rPr>
          <w:sz w:val="28"/>
          <w:szCs w:val="28"/>
        </w:rPr>
      </w:pPr>
      <w:r>
        <w:rPr>
          <w:sz w:val="28"/>
          <w:szCs w:val="28"/>
        </w:rPr>
        <w:t xml:space="preserve">               </w:t>
      </w:r>
      <w:r>
        <w:rPr>
          <w:sz w:val="28"/>
          <w:szCs w:val="28"/>
        </w:rPr>
        <w:t>Политическая мысль  Древнего мира</w:t>
      </w:r>
    </w:p>
    <w:p>
      <w:pPr>
        <w:pStyle w:val="Normal"/>
        <w:ind w:firstLine="851"/>
        <w:jc w:val="both"/>
        <w:rPr>
          <w:sz w:val="28"/>
          <w:szCs w:val="28"/>
        </w:rPr>
      </w:pPr>
      <w:r>
        <w:rPr>
          <w:sz w:val="28"/>
          <w:szCs w:val="28"/>
        </w:rPr>
        <w:t>Возникновение политической мысли у древних народов  восходит к  религиозно-мифологическим истокам . Земные порядки , согласно мифологическим представлениям , являются частью общемировых , космических . При этом мифы не просто объясняли , но и доказывали правомерность сложившегося  общественного и государственного устройства , упорядочивали верования и правила поведения . Мифическая ‘’ политическая космология ‘’  обосновывали идею божественного первоисточника социальных и политических  порядков / таков миф о божественном происхождении власти императора  Китая , миф о богах как первоначальных правителях и законодателях в  Греции и др ./.</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Определенная рационализация политических представлений в культурных центрах Древнего мира происходит в  1 тысячелетии  до нашей эры . Процесс становления собственно политической мысли сопровождался  активным обсуждением социальных проблем , попыткой их объяснения , а также выработкой понятий , принципов , теоретических положений в области политики .</w:t>
      </w:r>
    </w:p>
    <w:p>
      <w:pPr>
        <w:pStyle w:val="Normal"/>
        <w:ind w:firstLine="851"/>
        <w:jc w:val="both"/>
        <w:rPr>
          <w:sz w:val="28"/>
          <w:szCs w:val="28"/>
        </w:rPr>
      </w:pPr>
      <w:r>
        <w:rPr>
          <w:sz w:val="28"/>
          <w:szCs w:val="28"/>
        </w:rPr>
        <w:t xml:space="preserve"> </w:t>
      </w:r>
      <w:r>
        <w:rPr>
          <w:sz w:val="28"/>
          <w:szCs w:val="28"/>
        </w:rPr>
        <w:t>Зарождение политической науки как самостоятельной  дисциплины связано с именем древнегреческого мыслителя  Аристотеля . Ему принадлежит  и первенство  в создании  эмпирической /опытной / методологии политических исследований . Государство , по  Аристотелю , возникает естественным путем для достижения блага людей и представляет собой политическую организацию . Каждое государство  имеет свою форму ,  которая определяется  числом властвующих /один , немногие , большинство / . Кроме того ,  Аристотель различал  правильные  и  неправильные формы ; в  правильных властители радеют за общую пользу ,  в неправильных отстаивают личное благо .  В самой правильной форме государства  - политии правит большинство .  Полития соединяет  в себе лучшие стороны олигархии и демократии . Аристотель  высказал ряд глубоких положений о природе справедливости и равенства и впервые указал на зависимость  формы государства от состояния его элементов /социальных групп /. Взгляды  Аристотеля получили широкую известность в средневековых философских и политических теориях , где господствовала теологическая форма мышления . Выражением официального учения церкви  в средние века  в  Западной Европе  было учение  Фомы Аквинского  Он обосновал теорию божественного происхождения государства  и стремился  доказать превосходство духовной власти над светской . Аквинский разработал своеобразный критерий оценки  правомерности политической власти/моральный характер правления / и на основе этого построил классификацию форм государства . Политическую науку он рассматривал как область знания , относящуюся к управлению государством .Главными целями этой науки , в трактовке Аквинского ,является имитация природы и достижение совершенства в человеческих отношениях.</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олитические идеи нового времени и эпохи  Просвещения</w:t>
      </w:r>
    </w:p>
    <w:p>
      <w:pPr>
        <w:pStyle w:val="Normal"/>
        <w:ind w:firstLine="851"/>
        <w:jc w:val="both"/>
        <w:rPr>
          <w:sz w:val="28"/>
          <w:szCs w:val="28"/>
        </w:rPr>
      </w:pPr>
      <w:r>
        <w:rPr>
          <w:sz w:val="28"/>
          <w:szCs w:val="28"/>
        </w:rPr>
        <w:t xml:space="preserve"> </w:t>
      </w:r>
      <w:r>
        <w:rPr>
          <w:sz w:val="28"/>
          <w:szCs w:val="28"/>
        </w:rPr>
        <w:t>В эпоху европейского Возрождения происходит становление ранней буржуазной политической идеологии , направленной против теории и практики феодализма . Освобождение политической мысли  от средневекового  религиозного мировоззрения связано с формированием новых методов познания государства , политики общества . Новизна  этой методологии  заключалась в изучении конкретных исторических факторов и их  общении .</w:t>
      </w:r>
    </w:p>
    <w:p>
      <w:pPr>
        <w:pStyle w:val="Normal"/>
        <w:ind w:firstLine="851"/>
        <w:jc w:val="both"/>
        <w:rPr/>
      </w:pPr>
      <w:r>
        <w:rPr>
          <w:sz w:val="28"/>
          <w:szCs w:val="28"/>
        </w:rPr>
        <w:t xml:space="preserve"> </w:t>
      </w:r>
      <w:r>
        <w:rPr>
          <w:sz w:val="28"/>
          <w:szCs w:val="28"/>
        </w:rPr>
        <w:t xml:space="preserve">Наиболее значительным  представителем политической мысли  Возрождения является  Никколо Макиавелли.  Вместо   средневековой  концепции  божественного предопределения он выдвинул идею  объективной  исторической  необходимости и закономерности . Ему принадлежит  обоснование политики как опытной науки , свободной от христианской морали . Он ввел новый политический термин - </w:t>
      </w:r>
      <w:r>
        <w:rPr>
          <w:sz w:val="28"/>
          <w:szCs w:val="28"/>
          <w:lang w:val="en-US"/>
        </w:rPr>
        <w:t>stato</w:t>
      </w:r>
      <w:r>
        <w:rPr>
          <w:sz w:val="28"/>
          <w:szCs w:val="28"/>
        </w:rPr>
        <w:t>-‘’государство ‘’ . Государство в теории  Макеавелли  означает политическое  состояние общества , которое есть результат борьбы сословий - аристократии /дворянства / и народа . Важным компонентом государства  является политическая власть , выражающаяся в способности правящих  лиц принудить управляемых к повиновению . Формы государства  Макиавелли  рассматривал в зависимости от числа правящих лиц /единовластие , правление немногих и правление всего народа / . Он справедливо полагал , что становление форм государства зависит от многих факторов ; экономических , военных , территориальных и др . Особое внимание  Макиавелли уделял психологическим аспектам политики и формированию правил политического искусства .</w:t>
      </w:r>
    </w:p>
    <w:p>
      <w:pPr>
        <w:pStyle w:val="Normal"/>
        <w:ind w:firstLine="851"/>
        <w:jc w:val="both"/>
        <w:rPr/>
      </w:pPr>
      <w:r>
        <w:rPr>
          <w:sz w:val="28"/>
          <w:szCs w:val="28"/>
        </w:rPr>
        <w:t>В период буржуазных революций ХУ</w:t>
      </w:r>
      <w:r>
        <w:rPr>
          <w:sz w:val="28"/>
          <w:szCs w:val="28"/>
          <w:lang w:val="en-US"/>
        </w:rPr>
        <w:t>II</w:t>
      </w:r>
      <w:r>
        <w:rPr>
          <w:sz w:val="28"/>
          <w:szCs w:val="28"/>
        </w:rPr>
        <w:t xml:space="preserve">  в. в  Голландии и Англии  формируются политические идеи , которые  определили направление развития политической науки эпохи Просвещения . В борьбе с феодально-абсолютистской государственностью , в острой полемике с ее приверженцами было разработано множество плодотворных концепций и взглядов . Среди них теория общественного договора и доктрина естественного права . </w:t>
      </w:r>
    </w:p>
    <w:p>
      <w:pPr>
        <w:pStyle w:val="Normal"/>
        <w:ind w:firstLine="851"/>
        <w:jc w:val="both"/>
        <w:rPr>
          <w:sz w:val="28"/>
          <w:szCs w:val="28"/>
        </w:rPr>
      </w:pPr>
      <w:r>
        <w:rPr>
          <w:sz w:val="28"/>
          <w:szCs w:val="28"/>
        </w:rPr>
        <w:t>Выдающийся взгляд в разработку политико-правовой идеологии принадлежит голландскому мыслителю Гуго  Гроцию . Ему было свойственна правовая трактовка социально-политических проблем . Гроций стремился показать , что государство и законы имеют своим источником естественное право , или ‘’ предписания здравого разума ‘’. Он полагал , что человеку как социальному существу присуще стремление к общению на основе разумных правил . Гроций рассматривал государство как союз свободных людей , заключенный ради соблюдения права и общей пользы . По социальному смыслу государство выступает как соглашение большинства против меньшинства . Действия верховной власти  в нем не подчинены никакой другой, она суверенна . Носителем власти выступает одно или несколько лиц .Форма государства не имеет существенного значения , ибо народ может избрать любой образ правления . Вместе с тем очевидно отрицательное отношение Гроция к тирании и предпочтение монархической и аристократической форм правления .</w:t>
      </w:r>
    </w:p>
    <w:p>
      <w:pPr>
        <w:pStyle w:val="Normal"/>
        <w:ind w:firstLine="851"/>
        <w:jc w:val="both"/>
        <w:rPr/>
      </w:pPr>
      <w:r>
        <w:rPr>
          <w:sz w:val="28"/>
          <w:szCs w:val="28"/>
        </w:rPr>
        <w:t>Итогом идейных исканий эпохи революции в Англии в ХУ</w:t>
      </w:r>
      <w:r>
        <w:rPr>
          <w:sz w:val="28"/>
          <w:szCs w:val="28"/>
          <w:lang w:val="en-US"/>
        </w:rPr>
        <w:t>II</w:t>
      </w:r>
      <w:r>
        <w:rPr>
          <w:sz w:val="28"/>
          <w:szCs w:val="28"/>
        </w:rPr>
        <w:t xml:space="preserve"> в. явилась политическая теория Джона Локка . В своих политических трактатах он стремился опровергнуть идею о всесилии королевской власти. Единственный законный источник политической власти он обнаруживал в общественном договоре , то есть в соглашении народа на создание политического сообщества . Государственная власть , по Локку , имеет четко определенные обязанности и не может покушаться на  неотчуждаемые права граждан /право собственности , свободу мнений и веры /. Локк предусматривал особый конституционный механизм , мешающий государству выходить за рамки полномочий . Его важнейшие компоненты - принцип разделения властей и законность . Чтобы не допустить концентрации власти в одних руках , Локк предлагал разъединить законодательную и исполнительную власти  и четко регламентировать деятельность государственных органов .Сформулированные им политические принципы стали впоследствии основой буржуазной государственности.</w:t>
      </w:r>
    </w:p>
    <w:p>
      <w:pPr>
        <w:pStyle w:val="Normal"/>
        <w:ind w:firstLine="851"/>
        <w:jc w:val="both"/>
        <w:rPr>
          <w:sz w:val="28"/>
          <w:szCs w:val="28"/>
        </w:rPr>
      </w:pPr>
      <w:r>
        <w:rPr>
          <w:sz w:val="28"/>
          <w:szCs w:val="28"/>
        </w:rPr>
        <w:t xml:space="preserve"> </w:t>
      </w:r>
      <w:r>
        <w:rPr>
          <w:sz w:val="28"/>
          <w:szCs w:val="28"/>
        </w:rPr>
        <w:t>Идеи о ‘ ’естественном  праве ‘’ и ‘’ общественном договоре ‘’ , были наиболее полно использованы французскими мыслителями , которые идеологически  подготовили французскую революцию 1789-1794 г.г. Ранее буржуазная идеология активно занималась теорией политического механизма , которым следовало заменить  абсолютную монархию. Идеал такого механизма воплотился в учении о разделении властей , получившем наиболее законченную форму у Шарля Луи  Монтескье. Цель этой теории - гарантировать безопасность граждан  от произвола и злоупотребления власти , обеспечить их политическую свободу , сделать право подлинным регулятором отношений между гражданами и правительством . Разделение властей , согласно Монтескье , вытекает из разделения труда в процессе осуществления власти .Речь , по -существу , шла  о разделении  компетенции в государственном аппарате . Законодательная власть является выражением общей воли . Ее главное назначение состоит в формулировании законов , обязательных для всех граждан . Исполнительная власть  в проекте Монтескье выступает как орган общей воли государства . Ее  функция -исполнять законы, созданные собранием представителей .Судебная власть карает преступления и разрешает столкновения частных лиц . Монтескье предлагал передать ее представителям народа . В его позиции содержалась вера в возможность установления новых прогрессивных общественных отношений .</w:t>
      </w:r>
    </w:p>
    <w:p>
      <w:pPr>
        <w:pStyle w:val="Normal"/>
        <w:ind w:firstLine="851"/>
        <w:jc w:val="both"/>
        <w:rPr>
          <w:sz w:val="28"/>
          <w:szCs w:val="28"/>
        </w:rPr>
      </w:pPr>
      <w:r>
        <w:rPr>
          <w:sz w:val="28"/>
          <w:szCs w:val="28"/>
        </w:rPr>
        <w:t xml:space="preserve"> </w:t>
      </w:r>
      <w:r>
        <w:rPr>
          <w:sz w:val="28"/>
          <w:szCs w:val="28"/>
        </w:rPr>
        <w:t>В учении Жана Жака Руссо получила наибольшую завершенность идея общественного договора. В отличие от Гроция и Локка , Руссо полагал , что в естественном состоянии существовали свобода и равенство людей . Возникновение общественного неравенства  он связывал с появлением частной собственности и государства . Основу всякой законной  власти Руссо обнаруживал в соглашении людей выраженном в общественном договоре суть которого сводится к тому , что каждый человек отдает свою личность под высшее руководство общей воли и тем самым становится ее участником . Таким образом , властью обладают все участники соглашения , называющиеся в целом сувереном . Законодательной властью , согласно  Руссо , обладает только народ , которому принадлежит решение вопроса о форме  правительства. Согласно концепции народного суверенитета Руссо все члены общества должны участвовать в управлении государством . С чисто просветительских позиций он отстаивал идею равенства и свободы , декларируя при этом необходимость равномерного распределения частной собственности .</w:t>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Политические  теории Х </w:t>
      </w:r>
      <w:r>
        <w:rPr>
          <w:sz w:val="28"/>
          <w:szCs w:val="28"/>
          <w:lang w:val="en-US"/>
        </w:rPr>
        <w:t>I</w:t>
      </w:r>
      <w:r>
        <w:rPr>
          <w:sz w:val="28"/>
          <w:szCs w:val="28"/>
        </w:rPr>
        <w:t xml:space="preserve"> Х - ХХ  в.в.</w:t>
      </w:r>
    </w:p>
    <w:p>
      <w:pPr>
        <w:pStyle w:val="Normal"/>
        <w:ind w:firstLine="851"/>
        <w:jc w:val="both"/>
        <w:rPr/>
      </w:pPr>
      <w:r>
        <w:rPr>
          <w:sz w:val="28"/>
          <w:szCs w:val="28"/>
        </w:rPr>
        <w:t xml:space="preserve"> </w:t>
      </w:r>
      <w:r>
        <w:rPr>
          <w:sz w:val="28"/>
          <w:szCs w:val="28"/>
        </w:rPr>
        <w:t>В   конце ХУ</w:t>
      </w:r>
      <w:r>
        <w:rPr>
          <w:sz w:val="28"/>
          <w:szCs w:val="28"/>
          <w:lang w:val="en-US"/>
        </w:rPr>
        <w:t>III</w:t>
      </w:r>
      <w:r>
        <w:rPr>
          <w:sz w:val="28"/>
          <w:szCs w:val="28"/>
        </w:rPr>
        <w:t xml:space="preserve"> -  первой половине  Х</w:t>
      </w:r>
      <w:r>
        <w:rPr>
          <w:sz w:val="28"/>
          <w:szCs w:val="28"/>
          <w:lang w:val="en-US"/>
        </w:rPr>
        <w:t>I</w:t>
      </w:r>
      <w:r>
        <w:rPr>
          <w:sz w:val="28"/>
          <w:szCs w:val="28"/>
        </w:rPr>
        <w:t xml:space="preserve">Х в.  происходит утверждение и развитие капиталистической цивилизации  с ее устоями - частной собственностью , свободной  конкуренцией и частной инициативой . В соответствии  с этим началось создание новой политической и правовой системы .   Ведущим  направлением политической мысли данного периода является либерализм / от латинского </w:t>
      </w:r>
      <w:r>
        <w:rPr>
          <w:sz w:val="28"/>
          <w:szCs w:val="28"/>
          <w:lang w:val="en-US"/>
        </w:rPr>
        <w:t>liberalis</w:t>
      </w:r>
      <w:r>
        <w:rPr>
          <w:sz w:val="28"/>
          <w:szCs w:val="28"/>
        </w:rPr>
        <w:t xml:space="preserve"> - ‘’ свободный ‘’ /</w:t>
      </w:r>
    </w:p>
    <w:p>
      <w:pPr>
        <w:pStyle w:val="Normal"/>
        <w:ind w:firstLine="851"/>
        <w:jc w:val="both"/>
        <w:rPr>
          <w:sz w:val="28"/>
          <w:szCs w:val="28"/>
        </w:rPr>
      </w:pPr>
      <w:r>
        <w:rPr>
          <w:sz w:val="28"/>
          <w:szCs w:val="28"/>
        </w:rPr>
        <w:t xml:space="preserve">Либералы /Бенжамен Констан , Иеремия Бентам и др. / обосновывали различные права  и свободы граждан , прежде всего неприкосновенность личности , свободу частной собственности и промышленной конкуренции , а  также отстаивали  идею невмешательства государства в экономику . Политическая свобода , по мнению Констана , служит лишь  средством для обеспечения гражданской свободы . Власть , нарушающая гражданскую свободу ,превращается в тиранию . Отсюда следовал вывод о том , что политическая власть не должна быть абсолютной . Границей нее  служат права индивида и система разделения и равновесия властей .  Важным моментом в теории либерализма являлось выделение гражданского общества и государства как самостоятельных сфер жизни . </w:t>
      </w:r>
    </w:p>
    <w:p>
      <w:pPr>
        <w:pStyle w:val="Normal"/>
        <w:ind w:firstLine="851"/>
        <w:jc w:val="both"/>
        <w:rPr/>
      </w:pPr>
      <w:r>
        <w:rPr>
          <w:sz w:val="28"/>
          <w:szCs w:val="28"/>
        </w:rPr>
        <w:t>Развитие  политической мысли  первой половины  Х</w:t>
      </w:r>
      <w:r>
        <w:rPr>
          <w:sz w:val="28"/>
          <w:szCs w:val="28"/>
          <w:lang w:val="en-US"/>
        </w:rPr>
        <w:t>I</w:t>
      </w:r>
      <w:r>
        <w:rPr>
          <w:sz w:val="28"/>
          <w:szCs w:val="28"/>
        </w:rPr>
        <w:t xml:space="preserve">Х в.  сопровождалось не только смещением ее идеологической направленности , но и преобразованиями в познавательно-методологическом плане . Возникает  позитивизм , у истоков которого стоял  Огюст Конт. Это течение способствовало развитию эмпирических исследований политики. Задачей позитивной социологии Конт считал систематизацию социальной жизни и теоретическое обоснование нового социально-политического устройства - социократия, главную цель которой он видел в установлении прочного порядка и обеспечении прогресса , то есть в эволюционном  развитии буржуазной системы . В контовской   социократии сохраняются классы капиталистов и рабочих , царит строгая иерархия и торжествует  солидарность классов .Политическая власть , должна принадлежать банкирам , а духовная -ученым . Рабочим в социократии  отведено  место   простых исполнителей . По существу , контовская ‘’ политическая ассоциация ‘’ сливается с обществом и поглащает его. Свобода личности  приносится в жертву политической власти . Антилиберальный проект Конта  в дальнейшем не получил развития . Однако  его идеи и позитивном подходе к исследованию политических явлений  оказали значительное  влияние на развитие политической социологии . </w:t>
      </w:r>
    </w:p>
    <w:p>
      <w:pPr>
        <w:pStyle w:val="Normal"/>
        <w:ind w:firstLine="851"/>
        <w:jc w:val="both"/>
        <w:rPr/>
      </w:pPr>
      <w:r>
        <w:rPr>
          <w:sz w:val="28"/>
          <w:szCs w:val="28"/>
        </w:rPr>
        <w:t xml:space="preserve"> </w:t>
      </w:r>
      <w:r>
        <w:rPr>
          <w:sz w:val="28"/>
          <w:szCs w:val="28"/>
        </w:rPr>
        <w:t>В 40-е г.г. Х</w:t>
      </w:r>
      <w:r>
        <w:rPr>
          <w:sz w:val="28"/>
          <w:szCs w:val="28"/>
          <w:lang w:val="en-US"/>
        </w:rPr>
        <w:t>I</w:t>
      </w:r>
      <w:r>
        <w:rPr>
          <w:sz w:val="28"/>
          <w:szCs w:val="28"/>
        </w:rPr>
        <w:t xml:space="preserve">Х в. зарождается марксизм , который  становится впоследствии одной из самых влиятельных идеологий . Карл  Маркс в своей политической доктрине выдвигал идею об определяющем влиянии способа производства на государство и политику , абсолютизировал классовую природу политических отношений . Государство  рассматривалось как продукт отчуждения труда , как результат господства частной  собственности . Марксизму был свойствен деструктивный взгляд  на проблемы политической власти и бюрократии . В его основе лежало  представление  о временности бюрократии , подлежащей немедленному устранению после завоевания пролетариатом политической власти  в ходе социалистической революции . На смену буржуазной демократии , согласно марксизму , должна прийти демократия пролетарская , означающая тотальное участие народа в управлении государством . Полное  народовластие и развитие самоуправления должно было привести к постепенному отмиранию  государства и политики . </w:t>
      </w:r>
    </w:p>
    <w:p>
      <w:pPr>
        <w:pStyle w:val="Normal"/>
        <w:ind w:firstLine="851"/>
        <w:jc w:val="both"/>
        <w:rPr/>
      </w:pPr>
      <w:r>
        <w:rPr>
          <w:sz w:val="28"/>
          <w:szCs w:val="28"/>
        </w:rPr>
        <w:t xml:space="preserve"> </w:t>
      </w:r>
      <w:r>
        <w:rPr>
          <w:sz w:val="28"/>
          <w:szCs w:val="28"/>
        </w:rPr>
        <w:t>Бурное общественное развитие и обострение политических проблем в ХХ в. привели к расширению исследований ученых-обществоведов . В зависимости от ориентации на те или иные силы , интересы и тенденции  политического развития сложились такие направления политической мысли , как неолиберализм , неоконсерватизм , реформизм и др. Разнородность свойственна политическим теориям  не только в идеологическом , но и в философско-методологическом плане. Н рубеже  Х</w:t>
      </w:r>
      <w:r>
        <w:rPr>
          <w:sz w:val="28"/>
          <w:szCs w:val="28"/>
          <w:lang w:val="en-US"/>
        </w:rPr>
        <w:t>I</w:t>
      </w:r>
      <w:r>
        <w:rPr>
          <w:sz w:val="28"/>
          <w:szCs w:val="28"/>
        </w:rPr>
        <w:t xml:space="preserve">Х-ХХ в.в происходит становление самостоятельной политической науки , отделившейся от правоведения . </w:t>
      </w:r>
    </w:p>
    <w:p>
      <w:pPr>
        <w:pStyle w:val="Normal"/>
        <w:ind w:firstLine="851"/>
        <w:jc w:val="both"/>
        <w:rPr>
          <w:sz w:val="28"/>
          <w:szCs w:val="28"/>
        </w:rPr>
      </w:pPr>
      <w:r>
        <w:rPr>
          <w:sz w:val="28"/>
          <w:szCs w:val="28"/>
        </w:rPr>
        <w:t xml:space="preserve">Одним из наиболее значительных представителей политической социологии начала ХХ в.  являлся Макс Вебер . В его социологическом  учении важное занимала проблема бюрократии , тесно связанная с вопросом политической власти . Бюрократия рассматривалась им как ‘’ инструмент власти ‘’ , который обеспечивает упорядоченное существование общества . Исследуя феномен бюрократии , Вебер пришел к заключению о всеобщем характере этого явления . Бюрократизация  развивалась в различных обществах и укоренялась  в сфере не только политики , но и экономики и других областях социальной жизни . Считая необходимым существование  профессионального чиновничества , Вебер  в тоже время отмечал опасность  тотальной бюрократизации общества . Он предлагал создать механизм контроля над бюрократическим аппаратом . ‘’Противовесы ‘’ бюрократизации он усматривал , с одной стороны , в  демократии , а с другой - в харизме политических лидеров  , обладавших необыденным личным даром , выдающейся силой духа . Основные  методологические идеи  Вебера в области исследования политической  власти во многом определяют направленность  современной политической социологии. </w:t>
      </w:r>
    </w:p>
    <w:p>
      <w:pPr>
        <w:pStyle w:val="Normal"/>
        <w:ind w:firstLine="851"/>
        <w:jc w:val="both"/>
        <w:rPr>
          <w:sz w:val="28"/>
          <w:szCs w:val="28"/>
        </w:rPr>
      </w:pPr>
      <w:r>
        <w:rPr>
          <w:sz w:val="28"/>
          <w:szCs w:val="28"/>
        </w:rPr>
        <w:t xml:space="preserve"> </w:t>
      </w:r>
      <w:r>
        <w:rPr>
          <w:sz w:val="28"/>
          <w:szCs w:val="28"/>
        </w:rPr>
        <w:t xml:space="preserve">Видное место в политической науке современности занимает элитистская  теория. Одним из ее основателей был итальянский экономист и социолог Вильфредо Парето , которому принадлежит термин ‘’ элита ‘’ . Парето пытался выявить характерные черты господствующих в обществе групп и стремился определить процесс , при помощи которого происходит изменения в классовой структуре . Политическую жизнь он рассматривал как борьбу и смену элит . Парето разработал критерии принадлежности к элите , предложив систему баллов . Группа, получившая наивысшие оценки , определялась им в качестве избранного  класса , или элиты . Общество в целом , согласно Парето , состоит из элиты /правящей и неправящей / и низшего , неизбранного класса . Возникновение  и существование правящей элиты  он объяснил главным образом психологическими свойствами людей . Парето подчеркивал мысль о неустойчивости  правящей элиты , постоянной борьбе входящих в нее групп , о процессе непрерывного изменения господствующего класса . В работах Парето были поставлены важные проблемы структуры политической власти и группового характера ее реализации . </w:t>
      </w:r>
    </w:p>
    <w:p>
      <w:pPr>
        <w:pStyle w:val="Normal"/>
        <w:ind w:firstLine="851"/>
        <w:jc w:val="both"/>
        <w:rPr>
          <w:sz w:val="28"/>
          <w:szCs w:val="28"/>
        </w:rPr>
      </w:pPr>
      <w:r>
        <w:rPr>
          <w:sz w:val="28"/>
          <w:szCs w:val="28"/>
        </w:rPr>
        <w:t xml:space="preserve">Вариантом элитистской теории являлась концепция ‘’ олихаргии’’ разработанная  Робертом Михельсом . Главная цель  этой концепции состояла в доказывании невозможности осуществления принципов демократии в политической жизни . По мнению Михельса , ‘’ господствующий класс ‘’ сталкивается с необходимостью организации  масс для участия в политическом процессе .Наибольшей эффективности добиваются те политические  организации , которые способны обеспечить поддержку своих целей со стороны организованных масс . Однако сам ‘’ принцип организации ‘’ приводит к бюрократизации массовых политических структур. По мере их развития демократия приходит в упадок, превращаясь в олигархию . Согласно концепции Михельса , это происходит в процессе взаимодействия трех факторов ; технических свойств политической организации , психических свойств организованных масс  и психических характеристик политических лидеров . Весь  комплекс  тенденденций ,ведущих к возникновению олигархической структуры власти , Михельс назвал ‘’ железным законом олигархии ‘’. </w:t>
      </w:r>
    </w:p>
    <w:p>
      <w:pPr>
        <w:pStyle w:val="Normal"/>
        <w:ind w:firstLine="851"/>
        <w:jc w:val="both"/>
        <w:rPr>
          <w:sz w:val="28"/>
          <w:szCs w:val="28"/>
        </w:rPr>
      </w:pPr>
      <w:r>
        <w:rPr>
          <w:sz w:val="28"/>
          <w:szCs w:val="28"/>
        </w:rPr>
        <w:t>Конкретно-социологические исследования политической жизни получили активное развитие в американской политической  науке . Новый подход в анализе государственного управления наиболее рельефно  проявился в работах Артура  Бентли, одного  из родоначальников  теории  ‘’ заинтересованных групп ‘’.  В основе теории  Бентли  и его подхода  к изучению политического процесса лежит понятие деятельности людей . С точки зрения Бентли , деятельность людей , которая опирается на их интересы , осуществляется не индивидуально , а посредством групп . Поэтому группа рассматривалась им как массовая человеческая деятельность. Интерес группы определяется не программами и заявлениями о ее целях , а фактически наблюдаемой деятельностью и поведением ее членов .Бентли  выступал против рассмотрения идей и идеалов в качестве первопричины группового поведения , тем самым он недооценил роль политического сознания и политической культуры в целом . Политические отношения трактовались Бентли как процесс борьбы заинтересованных групп , в ходе которой осуществляется давление на правительство . Конгресс , президент , суды , согласно Бентли , представляют  собой лишь ‘’ официальные ‘’ заинтересованные группы . Использование эмпирических и количественных методов в политологическом исследовании , социологический анализ групповой деятельности сникли ученому репутацию одного из основоположников конкретно -социологического подхода к государственному управлению США .</w:t>
      </w:r>
    </w:p>
    <w:p>
      <w:pPr>
        <w:pStyle w:val="Normal"/>
        <w:ind w:firstLine="851"/>
        <w:jc w:val="both"/>
        <w:rPr>
          <w:sz w:val="28"/>
          <w:szCs w:val="28"/>
        </w:rPr>
      </w:pPr>
      <w:r>
        <w:rPr>
          <w:sz w:val="28"/>
          <w:szCs w:val="28"/>
        </w:rPr>
        <w:t xml:space="preserve"> </w:t>
      </w:r>
      <w:r>
        <w:rPr>
          <w:sz w:val="28"/>
          <w:szCs w:val="28"/>
        </w:rPr>
        <w:t xml:space="preserve">Дальнейшее развитие американской политической науки было ускорено значительным ростом государственного аппарата  и исполнительной власти первой мировой войны . Разработка практических рекомендаций для реформаторской деятельности в области  государственного управления потребовала новой методологии политических исследований . Американские политологи и  государствоведы все чаще стали обращаться к научным дисциплинам ,изучающим реальные социальные структуры и процессы , и прежде всего к социологии и психологии. </w:t>
      </w:r>
    </w:p>
    <w:p>
      <w:pPr>
        <w:pStyle w:val="Normal"/>
        <w:ind w:firstLine="851"/>
        <w:jc w:val="both"/>
        <w:rPr>
          <w:sz w:val="28"/>
          <w:szCs w:val="28"/>
        </w:rPr>
      </w:pPr>
      <w:r>
        <w:rPr>
          <w:sz w:val="28"/>
          <w:szCs w:val="28"/>
        </w:rPr>
        <w:t xml:space="preserve">  </w:t>
      </w:r>
      <w:r>
        <w:rPr>
          <w:sz w:val="28"/>
          <w:szCs w:val="28"/>
        </w:rPr>
        <w:t xml:space="preserve">В 20-30 -е годы новая методологическая ориентация была связана с работами Чарльза Мерриама . По его инициативе из социальной психологии  заимствована концепция Терстоуна , согласно которой изучение человека должно основываться на анализе его установок. Считалось , что такой анализ мог осуществляться путем создания шкалы мнений , полученных в результате опросов . В политических исследованиях зарождается движение , известное под названием ‘’ бихевиоризм ‘’. Мерриам  и его  последователи провозгласили актуальность изучения человеческого поведения в группах , в институтах власти и в политическом процессе в целом . При этом основным оъектом политико-бихевиористских исследований становится политическая власть . </w:t>
      </w:r>
    </w:p>
    <w:p>
      <w:pPr>
        <w:pStyle w:val="Normal"/>
        <w:ind w:firstLine="851"/>
        <w:jc w:val="both"/>
        <w:rPr>
          <w:sz w:val="28"/>
          <w:szCs w:val="28"/>
        </w:rPr>
      </w:pPr>
      <w:r>
        <w:rPr>
          <w:sz w:val="28"/>
          <w:szCs w:val="28"/>
        </w:rPr>
        <w:t xml:space="preserve">После второй мировой войны бихевиоризм широко распространяется в политической науке  США . Решающую роль в этом сыграла ‘’чикагская школа ‘’ /по названию университета / , где получили образование ведущие политологи 50-60-х годов .Бихевиоризм в политической  науке представляет собой методологическую ориентацию , цель которой  состоит в анализе всех феноменов государственного управления в терминах наблюдаемого поведения человека . По мнению бихевиористов , в результате изучения фактического поведения можно установить лежащие в его основе намерения и мотивации как отдельных людей , так и целых групп . Основополагающими принципами бихевиористской политологии провозглашаются требования научной нейтральности , опора на данные эмпирических обследований , их строгая систематизация и математическая обработка . Современная  бихевиористская методология и теория развиваются на основе социологического анализа по различным направлениям ; поведение избирателей и общественное мнение /Роджер Кей /, политическое лидерство /Генри Ласуэлл / , политическая социализация / Дэвид Истон , Лейни Денис / , политическая культура / Годмен Алмонд , Перел Верба / и др. </w:t>
      </w:r>
    </w:p>
    <w:p>
      <w:pPr>
        <w:pStyle w:val="Normal"/>
        <w:ind w:firstLine="851"/>
        <w:jc w:val="both"/>
        <w:rPr/>
      </w:pPr>
      <w:r>
        <w:rPr>
          <w:sz w:val="28"/>
          <w:szCs w:val="28"/>
        </w:rPr>
        <w:t xml:space="preserve">В первой половине ХХ в. в связи с развитием государственно-монополистического капитализма возрастает роль государственных структур европейских странах в США . Этот  процесс привел к кризису  идей   классического либерализма и вызвал появление  доктрины ‘’ государственного регулирования ‘’ . </w:t>
      </w:r>
      <w:r>
        <w:rPr>
          <w:sz w:val="28"/>
          <w:szCs w:val="28"/>
          <w:lang w:val="en-US"/>
        </w:rPr>
        <w:t>C</w:t>
      </w:r>
      <w:r>
        <w:rPr>
          <w:sz w:val="28"/>
          <w:szCs w:val="28"/>
        </w:rPr>
        <w:t xml:space="preserve">торонники активного государственного вмешательства в экономику /Джон Кейнс и др./ полагали , что ограниченные свободы в рамках системы централизованного планирования есть жертва , необходимая для достижения более важной цели-обеспечения достойной жизни основной массы населения. Создание смешанной экономики, активная регулирующая  роль государства и политика  социальных услуг рассматривались  в качестве пути в  ‘’  государству  всеобшего  благоденствия ‘’, в котором сторонники данной концепции видели альтернативу не только домонополитическому капитализму , но и социализму . </w:t>
      </w:r>
    </w:p>
    <w:p>
      <w:pPr>
        <w:pStyle w:val="Normal"/>
        <w:ind w:firstLine="851"/>
        <w:jc w:val="both"/>
        <w:rPr>
          <w:sz w:val="28"/>
          <w:szCs w:val="28"/>
        </w:rPr>
      </w:pPr>
      <w:r>
        <w:rPr>
          <w:sz w:val="28"/>
          <w:szCs w:val="28"/>
        </w:rPr>
        <w:t xml:space="preserve"> </w:t>
      </w:r>
      <w:r>
        <w:rPr>
          <w:sz w:val="28"/>
          <w:szCs w:val="28"/>
        </w:rPr>
        <w:t xml:space="preserve">В защиту принципов и идей либерализма в 40-е голы ХХ в. выступил австрийский экономист и политолог Фридрих Хайек . В  своих работах он исследовал предпосылки и следствия двух альтернативных способов организации социальной жизни-либерализма и тоталитаризма /причем последний он отождествлял с социолизмом /. Под тоталитаризмом он понимал неизбежные практические результаты осуществления коллективистских проектов. Его истоком служит организация жизни общества по единому плану . Практическое его осуществление , согласно Хейеку , начинается с замены спонтанного рыночного порядка  плановым руководством , вслед за этим рушатся ценности и опоры свободного общества -демократия , правозаконность , личная независимость ,  свободомыслие и т.д. , твердые юридические правила сменяются предписаниями и инструкциями , верховенство права заменяется верховенством политической власти , а ограниченная форма правления -неограниченной. Процесс поглощения общества государством завершается установлением тоталитарного строя . В концепции Хайека выделяется два принципиальных положения . Первое состоит в том , что фундаментом всех прав и свобод личности оказывается свобода экономическая,  с уничтожением которой рушится строение либерального общества . Второе заключается в том , что утвеждение тоталитаризма есть неизбежный результат переноса на современное общество принципов , по которым  живут автономные организации типа фабрики и армии. Философия  свободы  Хайека , восстанавливающая ценности  классического либерализма  , получает все большее  утверждение , особенно в связи с кризисом в 70-е годы кейнсианскоц модели государственного регулирования и крушением доктрины ‘’ реального социализма ‘’. </w:t>
      </w:r>
    </w:p>
    <w:p>
      <w:pPr>
        <w:pStyle w:val="Normal"/>
        <w:ind w:firstLine="851"/>
        <w:jc w:val="both"/>
        <w:rPr>
          <w:sz w:val="28"/>
          <w:szCs w:val="28"/>
        </w:rPr>
      </w:pPr>
      <w:r>
        <w:rPr>
          <w:sz w:val="28"/>
          <w:szCs w:val="28"/>
        </w:rPr>
        <w:t xml:space="preserve"> </w:t>
      </w:r>
      <w:r>
        <w:rPr>
          <w:sz w:val="28"/>
          <w:szCs w:val="28"/>
        </w:rPr>
        <w:t>В  последние десятилетия мировое  распространение получили технократические теории. Заметной вехой  в истории технократических доктрин  явилась  концепция Джозефа  Барнхема . С его точки зрения  , в результате бурных технологических процессов  произошла ‘’ революция ‘’ в политической власти и государственном управлении , что связано с образованием класса  менеджеров . Огосударствленная экономика является  основой их политического господства . Барнхем утверждает , что государство  все  более  превращается в собственность менеджеров . Благодаря своему положению ‘’ контролеров’’ общества они становятся  привилегированным классом , способным с самовоспроизводству.  В будущем, полагает Барнхем , на планете установится единое технократическое государство во главе с моментом директоров-технократов.</w:t>
      </w:r>
    </w:p>
    <w:p>
      <w:pPr>
        <w:pStyle w:val="Normal"/>
        <w:ind w:firstLine="851"/>
        <w:jc w:val="both"/>
        <w:rPr>
          <w:sz w:val="28"/>
          <w:szCs w:val="28"/>
        </w:rPr>
      </w:pPr>
      <w:r>
        <w:rPr>
          <w:sz w:val="28"/>
          <w:szCs w:val="28"/>
        </w:rPr>
        <w:t>Технократические  идеи все более перерастают рамки специальной доктрины  и вплавляются  в другие ведущие теории /конвергенции, элитизма, плюралистической демократии и др./.</w:t>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Р а з д е л  </w:t>
      </w:r>
      <w:r>
        <w:rPr>
          <w:sz w:val="28"/>
          <w:szCs w:val="28"/>
          <w:lang w:val="en-US"/>
        </w:rPr>
        <w:t>II</w:t>
      </w:r>
      <w:r>
        <w:rPr>
          <w:sz w:val="28"/>
          <w:szCs w:val="28"/>
        </w:rPr>
        <w:t>.  ПОЛИТИЧЕСКАЯ СИСТЕМА ОБЩЕСТВА</w:t>
      </w:r>
    </w:p>
    <w:p>
      <w:pPr>
        <w:pStyle w:val="Normal"/>
        <w:numPr>
          <w:ilvl w:val="0"/>
          <w:numId w:val="14"/>
        </w:numPr>
        <w:ind w:left="0" w:hanging="0"/>
        <w:jc w:val="both"/>
        <w:rPr>
          <w:sz w:val="28"/>
          <w:szCs w:val="28"/>
        </w:rPr>
      </w:pPr>
      <w:r>
        <w:rPr>
          <w:sz w:val="28"/>
          <w:szCs w:val="28"/>
        </w:rPr>
        <w:t xml:space="preserve">Сущность и структура политической системы </w:t>
      </w:r>
    </w:p>
    <w:p>
      <w:pPr>
        <w:pStyle w:val="Normal"/>
        <w:ind w:firstLine="851"/>
        <w:jc w:val="both"/>
        <w:rPr>
          <w:sz w:val="28"/>
          <w:szCs w:val="28"/>
        </w:rPr>
      </w:pPr>
      <w:r>
        <w:rPr>
          <w:sz w:val="28"/>
          <w:szCs w:val="28"/>
        </w:rPr>
        <w:t xml:space="preserve">Политические отношения  за тысячелетия своего существования  оформились в довольно сложную систему различных институтов , имеющих определенную иерархию , формы , нормы , порядок взаимодействия . Долгое время  в условия неразвитой политической  жизни рабовладельческого и феодального общества деятельность политической системы , по существу , ограничивалась функционированием  государственных институтов . Правда , наряду с ними существовали другие объединения , игравшие значительную , а временами и ведущую политическую роль. Такова была, например , роль жрецов в некоторых рабовладельческих государствах Востока . В средневековой Европе  мощной политической  силой выступала церковь. В  Афинах существовали  политические группировки , которые Аристотель  называл партиями /партии горы , равнины и прибрежной части города /. Следовательно , на этом этапе исторического развития политическая система имела неразвитый характер. </w:t>
      </w:r>
    </w:p>
    <w:p>
      <w:pPr>
        <w:pStyle w:val="Normal"/>
        <w:ind w:firstLine="851"/>
        <w:jc w:val="both"/>
        <w:rPr>
          <w:sz w:val="28"/>
          <w:szCs w:val="28"/>
        </w:rPr>
      </w:pPr>
      <w:r>
        <w:rPr>
          <w:sz w:val="28"/>
          <w:szCs w:val="28"/>
        </w:rPr>
        <w:t xml:space="preserve"> </w:t>
      </w:r>
      <w:r>
        <w:rPr>
          <w:sz w:val="28"/>
          <w:szCs w:val="28"/>
        </w:rPr>
        <w:t xml:space="preserve">Становление целостной политической системы , ее усложнение произошли в условиях капиталистического строя вместе с ростом дифференциации общества, противоречий между социальными группами . Для того чтобы различные социальные интересы могли получить реальное выражение , граждане создали свои организации , в первую очередь партии . Возникли также профессиональные и крестьянские союзы , ассоциации , объединения промышленников. Еще позже появились широкие  межклассовые объединения- национальные  и народные фронты , движения и т. п. Существуют и такие организации , как  молодежные , женские , ветеранов , пытающиеся защитить интересы этаких категорий граждан . Иногда  они примыкают к каким -либо партиям , иногда действуют самостоятельно . Но в любом случае главной задачей  негосударственных политических и общественных организаций является овладение государственной властью или оказание влияния на государственные институты , на управленческие структуры в интересах тех социальных   групп , которые они представляют на политической арене . Разумеется , при этом возникают и реализуются интересы собственно партий и объединений / более выгодные условия существования / , их руководящих органов и лидеров . </w:t>
      </w:r>
    </w:p>
    <w:p>
      <w:pPr>
        <w:pStyle w:val="Normal"/>
        <w:ind w:firstLine="851"/>
        <w:jc w:val="both"/>
        <w:rPr>
          <w:sz w:val="28"/>
          <w:szCs w:val="28"/>
        </w:rPr>
      </w:pPr>
      <w:r>
        <w:rPr>
          <w:sz w:val="28"/>
          <w:szCs w:val="28"/>
        </w:rPr>
        <w:t xml:space="preserve">Итак , политическая система -это сложный  комплекс государственных институтов , политических партий , общественных организаций  и движений , норм, функций , ролей , в рамках которого происходит политическая жизнь общества и осуществляется государственная и общественная власть . </w:t>
      </w:r>
    </w:p>
    <w:p>
      <w:pPr>
        <w:pStyle w:val="Normal"/>
        <w:ind w:firstLine="851"/>
        <w:jc w:val="both"/>
        <w:rPr>
          <w:sz w:val="28"/>
          <w:szCs w:val="28"/>
        </w:rPr>
      </w:pPr>
      <w:r>
        <w:rPr>
          <w:sz w:val="28"/>
          <w:szCs w:val="28"/>
        </w:rPr>
        <w:t xml:space="preserve"> </w:t>
      </w:r>
      <w:r>
        <w:rPr>
          <w:sz w:val="28"/>
          <w:szCs w:val="28"/>
        </w:rPr>
        <w:t xml:space="preserve">В понимании  структурных элементов политической системы различные подходы ; </w:t>
      </w:r>
    </w:p>
    <w:p>
      <w:pPr>
        <w:pStyle w:val="Normal"/>
        <w:numPr>
          <w:ilvl w:val="0"/>
          <w:numId w:val="13"/>
        </w:numPr>
        <w:ind w:left="0" w:hanging="0"/>
        <w:jc w:val="both"/>
        <w:rPr>
          <w:sz w:val="28"/>
          <w:szCs w:val="28"/>
        </w:rPr>
      </w:pPr>
      <w:r>
        <w:rPr>
          <w:sz w:val="28"/>
          <w:szCs w:val="28"/>
        </w:rPr>
        <w:t xml:space="preserve">в качестве ее элементов рассматриваются роли , действия , образцы поведения индивидов и групп; 2. элементами политической системы являются индивиды , группы и организации ; 3 .большинство советских ученых в составе политической системы выделяют следующие  подсистемы ; а/ политические организации, б/ политические нормы , в/политические отношения ,г/ политическое сознание . </w:t>
      </w:r>
    </w:p>
    <w:p>
      <w:pPr>
        <w:pStyle w:val="Normal"/>
        <w:ind w:firstLine="851"/>
        <w:jc w:val="both"/>
        <w:rPr>
          <w:sz w:val="28"/>
          <w:szCs w:val="28"/>
        </w:rPr>
      </w:pPr>
      <w:r>
        <w:rPr>
          <w:sz w:val="28"/>
          <w:szCs w:val="28"/>
        </w:rPr>
        <w:t xml:space="preserve"> </w:t>
      </w:r>
      <w:r>
        <w:rPr>
          <w:sz w:val="28"/>
          <w:szCs w:val="28"/>
        </w:rPr>
        <w:t>К основным функциям политической системы относятся ; 1/ определение целей и задач общества ; 2/ мобилизация ресурсов  для достижения поставленных целей ; 3/ интеграция всех элементов общества ;4/ распределение ценностей внутри политической системы ; 5/ сохранение политической системы и адаптация ее к новым социальным требованиям .</w:t>
      </w:r>
    </w:p>
    <w:p>
      <w:pPr>
        <w:pStyle w:val="Normal"/>
        <w:ind w:firstLine="851"/>
        <w:jc w:val="both"/>
        <w:rPr>
          <w:sz w:val="28"/>
          <w:szCs w:val="28"/>
        </w:rPr>
      </w:pPr>
      <w:r>
        <w:rPr>
          <w:sz w:val="28"/>
          <w:szCs w:val="28"/>
        </w:rPr>
        <w:t xml:space="preserve">Одной из важнейших характеристик политической системы  выступает политический режим . В политический словарь он вошел сравнительно недавно и характеризует политическую систему преимущественно с функциональной стороны , т.е. с точки зрения того , как действует эта система . Далеко не всегда для того, чтобы понять условия политической жизни в стране , достаточно учитывать только форму правления , наличие или отсутствие каких-то элементов в политической системе , хотя  и это существенно .Но еще более важно знать , какими правами пользуются эти элементы , какими методами осуществляют власть управленческие структуры . Весьма показательно в этом отношении сравнить республиканскую Францию с республиканской же Германией и монархической Англией 30-х годов нынешнего века . С формальной стороны больше одинакового /или похожего/ у двух республик , но и с точки зрения рядового гражданина , и с точки зрения аналитика , политическая жизнь нацистской Германии радикально отличалась от куда более схожих Англии и Франции . </w:t>
      </w:r>
    </w:p>
    <w:p>
      <w:pPr>
        <w:pStyle w:val="Normal"/>
        <w:ind w:firstLine="851"/>
        <w:jc w:val="both"/>
        <w:rPr>
          <w:sz w:val="28"/>
          <w:szCs w:val="28"/>
        </w:rPr>
      </w:pPr>
      <w:r>
        <w:rPr>
          <w:sz w:val="28"/>
          <w:szCs w:val="28"/>
        </w:rPr>
        <w:t xml:space="preserve">Таким образом , политический режим представляет собой функциональную характеристику политической системы . Он показывает , как взаимодействуют между собой различные элементы политической системы ; законодательные и исполнительные органы , правящая партия и оппозиция , государство и общественные объединения . Иначе говоря, политический режим-это методы осуществления политической власти в обществе . </w:t>
      </w:r>
    </w:p>
    <w:p>
      <w:pPr>
        <w:pStyle w:val="Normal"/>
        <w:ind w:firstLine="851"/>
        <w:jc w:val="both"/>
        <w:rPr/>
      </w:pPr>
      <w:r>
        <w:rPr>
          <w:sz w:val="28"/>
          <w:szCs w:val="28"/>
        </w:rPr>
        <w:t xml:space="preserve"> </w:t>
      </w:r>
      <w:r>
        <w:rPr>
          <w:sz w:val="28"/>
          <w:szCs w:val="28"/>
        </w:rPr>
        <w:t xml:space="preserve">Существует множество классификаций политических режимов , но основными типами являются тоталитарный и демократический . Тоталитарный / от лат. </w:t>
      </w:r>
      <w:r>
        <w:rPr>
          <w:sz w:val="28"/>
          <w:szCs w:val="28"/>
          <w:lang w:val="en-US"/>
        </w:rPr>
        <w:t>Totalis</w:t>
      </w:r>
      <w:r>
        <w:rPr>
          <w:sz w:val="28"/>
          <w:szCs w:val="28"/>
        </w:rPr>
        <w:t xml:space="preserve">-‘’ полный’’, ‘’ целый’’/ появился   в начале 20-х годов для характеристики режима Муссолини , для которого  было характерно стремление правящих сил к всеобъемлющему контролю над жизнью общества и каждого человека в отдельности . Существование тоталитарного режима обеспечивается тотальной идеологией , претендующей как на охват всех проблем жизни ,  так и на всеобщность мировозрения всех членов  общества . В политической сфере тоталитаризму соответствует монополизация власти одной партией , которая , в свою очередь , подчиняется одному лидеру . Сохранение такой системы невозможно без насилия , террора . </w:t>
      </w:r>
    </w:p>
    <w:p>
      <w:pPr>
        <w:pStyle w:val="Normal"/>
        <w:ind w:firstLine="851"/>
        <w:jc w:val="both"/>
        <w:rPr>
          <w:sz w:val="28"/>
          <w:szCs w:val="28"/>
        </w:rPr>
      </w:pPr>
      <w:r>
        <w:rPr>
          <w:sz w:val="28"/>
          <w:szCs w:val="28"/>
        </w:rPr>
        <w:t xml:space="preserve"> </w:t>
      </w:r>
      <w:r>
        <w:rPr>
          <w:sz w:val="28"/>
          <w:szCs w:val="28"/>
        </w:rPr>
        <w:t xml:space="preserve">Демократический  режим основывается на принципах демократии , правового государства ; легитимности /законности/, политического плюрализма , терпимости,  в том числе терпимости большинства к мнению меньшинства , и т. п. </w:t>
      </w:r>
    </w:p>
    <w:p>
      <w:pPr>
        <w:pStyle w:val="Normal"/>
        <w:ind w:firstLine="851"/>
        <w:jc w:val="both"/>
        <w:rPr>
          <w:sz w:val="28"/>
          <w:szCs w:val="28"/>
        </w:rPr>
      </w:pPr>
      <w:r>
        <w:rPr>
          <w:sz w:val="28"/>
          <w:szCs w:val="28"/>
        </w:rPr>
        <w:t xml:space="preserve"> </w:t>
      </w:r>
      <w:r>
        <w:rPr>
          <w:sz w:val="28"/>
          <w:szCs w:val="28"/>
        </w:rPr>
        <w:t>Определенной спецификой обладает авторитарный режим . Он возникает , как правила , там , где происходит слом старых социально-экономических институтов и переход к новым , индустриальным . Чаще всего он опирается на армию , так как отставшие в своем развитии общество не готово преодолеть длительный политический кризис демократическими , правовыми средствами . Хотя в результате власть концентрируется в руках одного политического лидера или органа , от тоталитарного этот режим отличается тем , что допускается в определенных пределах некоторые формы демократии ; выборы, легальная оппозиция , парламентская борьба и т.д.</w:t>
      </w:r>
    </w:p>
    <w:p>
      <w:pPr>
        <w:pStyle w:val="Normal"/>
        <w:ind w:firstLine="851"/>
        <w:jc w:val="both"/>
        <w:rPr>
          <w:sz w:val="28"/>
          <w:szCs w:val="28"/>
        </w:rPr>
      </w:pPr>
      <w:r>
        <w:rPr>
          <w:sz w:val="28"/>
          <w:szCs w:val="28"/>
        </w:rPr>
        <w:t xml:space="preserve">Некоторые политики выделяют как особый тип либеральный режим . Он присущ странам развитой  рыночной экономики , где  процесс демократизации протекает недостаточно интенсивно, государство более отчетливо выражает интересы крупного капитала и над левыми силами осуществляется достаточно жесткий контроль /как и над политическими силами , выражающими интересы национальных меньшинств/. </w:t>
      </w:r>
    </w:p>
    <w:p>
      <w:pPr>
        <w:pStyle w:val="Normal"/>
        <w:ind w:firstLine="993"/>
        <w:jc w:val="both"/>
        <w:rPr>
          <w:sz w:val="28"/>
          <w:szCs w:val="28"/>
        </w:rPr>
      </w:pPr>
      <w:r>
        <w:rPr>
          <w:sz w:val="28"/>
          <w:szCs w:val="28"/>
        </w:rPr>
        <w:t xml:space="preserve">Основными критериями, признаками классификации политических режимов являются ;а/ наличие партий разной политической ориентации; б/ наличие правительственной оппозиции ; в/ реальность политических свобод и свободных выборов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ind w:left="0" w:hanging="0"/>
        <w:jc w:val="center"/>
        <w:rPr>
          <w:sz w:val="28"/>
          <w:szCs w:val="28"/>
        </w:rPr>
      </w:pPr>
      <w:r>
        <w:rPr>
          <w:sz w:val="28"/>
          <w:szCs w:val="28"/>
        </w:rPr>
        <w:t>ГОСУДАРСТВО  КАК   ПОЛИТИЧЕСКИЙ ИНСТИТУТ</w:t>
      </w:r>
    </w:p>
    <w:p>
      <w:pPr>
        <w:pStyle w:val="Normal"/>
        <w:ind w:firstLine="851"/>
        <w:jc w:val="both"/>
        <w:rPr>
          <w:sz w:val="28"/>
          <w:szCs w:val="28"/>
        </w:rPr>
      </w:pPr>
      <w:r>
        <w:rPr>
          <w:sz w:val="28"/>
          <w:szCs w:val="28"/>
        </w:rPr>
        <w:t xml:space="preserve">Государство - основной элемент политической структуры социально дифференцированного общества. Оно возникло на Древнем Востоке , гораздо позднее появилось в Европе . </w:t>
      </w:r>
    </w:p>
    <w:p>
      <w:pPr>
        <w:pStyle w:val="Normal"/>
        <w:ind w:firstLine="851"/>
        <w:jc w:val="both"/>
        <w:rPr>
          <w:sz w:val="28"/>
          <w:szCs w:val="28"/>
        </w:rPr>
      </w:pPr>
      <w:r>
        <w:rPr>
          <w:sz w:val="28"/>
          <w:szCs w:val="28"/>
        </w:rPr>
        <w:t>Сегодня признано , что  возникновение государства имело  многофакторный , нередко  ситуативный характер . Основными факторами этого процесса , по мнению Е. Вятра , являлась ; а/ возникновение обособленного аппарата власти /государственного аппарата /; б/ содержание этого аппарата за счет налогов с граждан ; в/ появление таких звеньев публичной государственной власти , как особая организация вооруженных людей , профессионально занимающихся военным ремеслом ; г/ территориальное разделение населения , при котором уже не учитываются кровно-родственные связи .</w:t>
      </w:r>
    </w:p>
    <w:p>
      <w:pPr>
        <w:pStyle w:val="Normal"/>
        <w:ind w:firstLine="851"/>
        <w:jc w:val="both"/>
        <w:rPr>
          <w:sz w:val="28"/>
          <w:szCs w:val="28"/>
        </w:rPr>
      </w:pPr>
      <w:r>
        <w:rPr>
          <w:sz w:val="28"/>
          <w:szCs w:val="28"/>
        </w:rPr>
        <w:t xml:space="preserve"> </w:t>
      </w:r>
      <w:r>
        <w:rPr>
          <w:sz w:val="28"/>
          <w:szCs w:val="28"/>
        </w:rPr>
        <w:t xml:space="preserve">Но во многих случаях сказывалось влияние и других факторов .Так , например , ведение войн, захваты территории , массовые миграции ускоряли этот процесс . Народы, строившие свою государственность  позже других, использовали уже имеющийся опыт /например греческий или римский /. </w:t>
      </w:r>
    </w:p>
    <w:p>
      <w:pPr>
        <w:pStyle w:val="Normal"/>
        <w:ind w:firstLine="851"/>
        <w:jc w:val="both"/>
        <w:rPr>
          <w:sz w:val="28"/>
          <w:szCs w:val="28"/>
        </w:rPr>
      </w:pPr>
      <w:r>
        <w:rPr>
          <w:sz w:val="28"/>
          <w:szCs w:val="28"/>
        </w:rPr>
        <w:t xml:space="preserve">В возникновении восточных деспотий /Вавилон, Древний Египет/ большую роль сыграл такой экономико-географический фактор, как необходимость проведения широкомасштабных ирригационных работ. Сложная динамика этих факторов и обусловила единый , но всегда своеобразный процесс рождения государств. </w:t>
      </w:r>
    </w:p>
    <w:p>
      <w:pPr>
        <w:pStyle w:val="Normal"/>
        <w:ind w:firstLine="851"/>
        <w:jc w:val="both"/>
        <w:rPr>
          <w:sz w:val="28"/>
          <w:szCs w:val="28"/>
        </w:rPr>
      </w:pPr>
      <w:r>
        <w:rPr>
          <w:sz w:val="28"/>
          <w:szCs w:val="28"/>
        </w:rPr>
        <w:t xml:space="preserve">Термином ‘’ государство’’  обозначается  политический институт , который характеризуется следующими чертами; </w:t>
      </w:r>
    </w:p>
    <w:p>
      <w:pPr>
        <w:pStyle w:val="Normal"/>
        <w:jc w:val="both"/>
        <w:rPr>
          <w:sz w:val="28"/>
          <w:szCs w:val="28"/>
        </w:rPr>
      </w:pPr>
      <w:r>
        <w:rPr>
          <w:sz w:val="28"/>
          <w:szCs w:val="28"/>
        </w:rPr>
        <w:t>-отношение власти и подчинения ; у государства есть масса возможностей- от закона и традиций до специальных органов принуждения , чтобы организовать  и подчинить народ ;</w:t>
      </w:r>
    </w:p>
    <w:p>
      <w:pPr>
        <w:pStyle w:val="Normal"/>
        <w:jc w:val="both"/>
        <w:rPr>
          <w:sz w:val="28"/>
          <w:szCs w:val="28"/>
        </w:rPr>
      </w:pPr>
      <w:r>
        <w:rPr>
          <w:sz w:val="28"/>
          <w:szCs w:val="28"/>
        </w:rPr>
        <w:t xml:space="preserve">-монопольным использованием насилия теми , кто владеет властью ; правда, в периоды бунтов , революций и прочих политических катаклизмов  насилие активно применяется теми , кто  не имеет власти , для того, чтобы эту власть получить ; </w:t>
      </w:r>
    </w:p>
    <w:p>
      <w:pPr>
        <w:pStyle w:val="Normal"/>
        <w:jc w:val="both"/>
        <w:rPr>
          <w:sz w:val="28"/>
          <w:szCs w:val="28"/>
        </w:rPr>
      </w:pPr>
      <w:r>
        <w:rPr>
          <w:sz w:val="28"/>
          <w:szCs w:val="28"/>
        </w:rPr>
        <w:t>-наличием законов и правом их применять ;</w:t>
      </w:r>
    </w:p>
    <w:p>
      <w:pPr>
        <w:pStyle w:val="Normal"/>
        <w:jc w:val="both"/>
        <w:rPr>
          <w:sz w:val="28"/>
          <w:szCs w:val="28"/>
        </w:rPr>
      </w:pPr>
      <w:r>
        <w:rPr>
          <w:sz w:val="28"/>
          <w:szCs w:val="28"/>
        </w:rPr>
        <w:t>-стабильной и относительно универсальной структурой  государственных органов, а именно ; а/ законодательные органы-парламенты/одно- и двухпалатные/, советы , съезды депутатов и пр; б/ исполнительные министерства , госкомитеты , администрация  госпредприятий , органы правопорядка ; в/армия и органы госбезопасности; г/ государственная система информации ; д/ судебные органы . Но в разных странах неодинаковы избирательные системы , роль президента и парламента , судебных и правительственных органов .</w:t>
      </w:r>
    </w:p>
    <w:p>
      <w:pPr>
        <w:pStyle w:val="Normal"/>
        <w:ind w:firstLine="851"/>
        <w:jc w:val="both"/>
        <w:rPr>
          <w:sz w:val="28"/>
          <w:szCs w:val="28"/>
        </w:rPr>
      </w:pPr>
      <w:r>
        <w:rPr>
          <w:sz w:val="28"/>
          <w:szCs w:val="28"/>
        </w:rPr>
        <w:t>Формы государства и его органов определяются , как правило , национальными традициями управления и его развитием в русле общих принципов демократии , иначе говоря , своеобразием сочетания национального и интернационального в политике .</w:t>
      </w:r>
    </w:p>
    <w:p>
      <w:pPr>
        <w:pStyle w:val="Normal"/>
        <w:ind w:firstLine="851"/>
        <w:jc w:val="both"/>
        <w:rPr>
          <w:sz w:val="28"/>
          <w:szCs w:val="28"/>
        </w:rPr>
      </w:pPr>
      <w:r>
        <w:rPr>
          <w:sz w:val="28"/>
          <w:szCs w:val="28"/>
        </w:rPr>
        <w:t xml:space="preserve"> </w:t>
      </w:r>
      <w:r>
        <w:rPr>
          <w:sz w:val="28"/>
          <w:szCs w:val="28"/>
        </w:rPr>
        <w:t xml:space="preserve">По форме  современные государства делятся на монархию/ традиционную и конституционную/ и республику /парламентскую или президентскую/. Абсолютное большинство стран- республики. Сохранившие монархию являются таковыми чисто символически, как, например , Великобритания , Бельгия , Норвегия, Швеция, Дания, Голландия. В них монархи играют свою роль главным образом на торжественных мероприятиях и церемониях . Причем эти страны одни из самых демократических и свободных в мире. </w:t>
      </w:r>
    </w:p>
    <w:p>
      <w:pPr>
        <w:pStyle w:val="Normal"/>
        <w:ind w:firstLine="851"/>
        <w:jc w:val="both"/>
        <w:rPr>
          <w:sz w:val="28"/>
          <w:szCs w:val="28"/>
        </w:rPr>
      </w:pPr>
      <w:r>
        <w:rPr>
          <w:sz w:val="28"/>
          <w:szCs w:val="28"/>
        </w:rPr>
        <w:t xml:space="preserve">Традиционные  монархии существуют в арабских странах ; Марокко , Саудовской Аравии , Иордании и др. </w:t>
      </w:r>
    </w:p>
    <w:p>
      <w:pPr>
        <w:pStyle w:val="Normal"/>
        <w:ind w:firstLine="851"/>
        <w:jc w:val="both"/>
        <w:rPr>
          <w:sz w:val="28"/>
          <w:szCs w:val="28"/>
        </w:rPr>
      </w:pPr>
      <w:r>
        <w:rPr>
          <w:sz w:val="28"/>
          <w:szCs w:val="28"/>
        </w:rPr>
        <w:t xml:space="preserve">Президентами республиками называются те , где наиболее влиятельными и решающим  субъектом  политических действий является  президент . Он  избирается , как правило, непосредственно народом / в США этот процесс опосредуется специальными выборщиками/, а затем формирует кабинет министров. Президент наделен значительными полномочиями и не может быть смещен законодательным органом . Такая система в США , Франции, Японии. </w:t>
      </w:r>
    </w:p>
    <w:p>
      <w:pPr>
        <w:pStyle w:val="Normal"/>
        <w:ind w:firstLine="851"/>
        <w:jc w:val="both"/>
        <w:rPr>
          <w:sz w:val="28"/>
          <w:szCs w:val="28"/>
        </w:rPr>
      </w:pPr>
      <w:r>
        <w:rPr>
          <w:sz w:val="28"/>
          <w:szCs w:val="28"/>
        </w:rPr>
        <w:t>Иная ситуация в парламентских республиках , где президенты очень мало влияют на реальную политику и практически  неизвестны мировой общественности. Полномочным руководителем в них является глава правительства . Такая система  в ФРГ , Италии, Израиле и  др. В парламентской системе избиратели выбирают лишь законодательную власть , т.е. парламент, который затем избирает исполнительную , формирует правительство . Обе формы республиканского правления имеют свои достоинства  и недостатки .</w:t>
      </w:r>
    </w:p>
    <w:p>
      <w:pPr>
        <w:pStyle w:val="Normal"/>
        <w:ind w:firstLine="851"/>
        <w:jc w:val="both"/>
        <w:rPr>
          <w:sz w:val="28"/>
          <w:szCs w:val="28"/>
        </w:rPr>
      </w:pPr>
      <w:r>
        <w:rPr>
          <w:sz w:val="28"/>
          <w:szCs w:val="28"/>
        </w:rPr>
        <w:t>В нашей стране идет развитие политической системы к форме президентской  республики , но этот процесс еще в стадии становления и тоже, испытывает влияние давно прошедших и недавних традиций . Государства различаются по способу  осуществления территориальной организации и управления . Имеется две формы  такой организации; унитарная и федеральная.</w:t>
      </w:r>
    </w:p>
    <w:p>
      <w:pPr>
        <w:pStyle w:val="Normal"/>
        <w:ind w:firstLine="851"/>
        <w:jc w:val="both"/>
        <w:rPr>
          <w:sz w:val="28"/>
          <w:szCs w:val="28"/>
        </w:rPr>
      </w:pPr>
      <w:r>
        <w:rPr>
          <w:sz w:val="28"/>
          <w:szCs w:val="28"/>
        </w:rPr>
        <w:t xml:space="preserve">Унитарная система практически не представляет входящим в нее  территориям автономии , основное управление осуществляется из столицы. Территориальные подразделения /департаменты во Франции , провинции в Италии/ большей  частью существуют как дань традиции .Большинство унитарных государств имеют национальные полицейские силы и строгий контроль над местными милиционными  образованиями . Обычно здесь существует единая судебная система , работники которой назначаются национальным правительством . </w:t>
      </w:r>
    </w:p>
    <w:p>
      <w:pPr>
        <w:pStyle w:val="Normal"/>
        <w:ind w:firstLine="851"/>
        <w:jc w:val="both"/>
        <w:rPr>
          <w:sz w:val="28"/>
          <w:szCs w:val="28"/>
        </w:rPr>
      </w:pPr>
      <w:r>
        <w:rPr>
          <w:sz w:val="28"/>
          <w:szCs w:val="28"/>
        </w:rPr>
        <w:t>Федеральная система составлена  из единиц , имеющих собственную политическую жизнь / штаты США , Бразилии , кантоны в Швейцарии / . Эти единицы не могут быть на законном основании упразднены или изменены центральной властью.</w:t>
      </w:r>
    </w:p>
    <w:p>
      <w:pPr>
        <w:pStyle w:val="Normal"/>
        <w:ind w:firstLine="851"/>
        <w:jc w:val="both"/>
        <w:rPr>
          <w:sz w:val="28"/>
          <w:szCs w:val="28"/>
        </w:rPr>
      </w:pPr>
      <w:r>
        <w:rPr>
          <w:sz w:val="28"/>
          <w:szCs w:val="28"/>
        </w:rPr>
        <w:t xml:space="preserve"> </w:t>
      </w:r>
      <w:r>
        <w:rPr>
          <w:sz w:val="28"/>
          <w:szCs w:val="28"/>
        </w:rPr>
        <w:t>СССР формально относился к федеральным системам , но многие политологи считают, что реально это было унитарное государство .</w:t>
      </w:r>
    </w:p>
    <w:p>
      <w:pPr>
        <w:pStyle w:val="Normal"/>
        <w:ind w:firstLine="851"/>
        <w:jc w:val="both"/>
        <w:rPr>
          <w:sz w:val="28"/>
          <w:szCs w:val="28"/>
        </w:rPr>
      </w:pPr>
      <w:r>
        <w:rPr>
          <w:sz w:val="28"/>
          <w:szCs w:val="28"/>
        </w:rPr>
        <w:t xml:space="preserve"> </w:t>
      </w:r>
      <w:r>
        <w:rPr>
          <w:sz w:val="28"/>
          <w:szCs w:val="28"/>
        </w:rPr>
        <w:t xml:space="preserve">Теоретически  существует еще и третья форма-конфедерация , настолько свободное формирование территорий , что они могут успешно противостоять и даже бороться против центральной власти . Поэтому  они  недолговечны , либо распадаются на части , либо превращается  в федерации . Второй вариант пережили США и Швейцарии . Этот опыт  может быть учтен при формировании новой государственности в нашей стране . </w:t>
      </w:r>
    </w:p>
    <w:p>
      <w:pPr>
        <w:pStyle w:val="Normal"/>
        <w:ind w:firstLine="851"/>
        <w:jc w:val="both"/>
        <w:rPr>
          <w:sz w:val="28"/>
          <w:szCs w:val="28"/>
        </w:rPr>
      </w:pPr>
      <w:r>
        <w:rPr>
          <w:sz w:val="28"/>
          <w:szCs w:val="28"/>
        </w:rPr>
        <w:t xml:space="preserve">Функции государства . Государственную деятельность   можно представить через систему целей или функций . У государства они  значительно  отличаются от других элементов политической системы . </w:t>
      </w:r>
    </w:p>
    <w:p>
      <w:pPr>
        <w:pStyle w:val="Normal"/>
        <w:ind w:firstLine="851"/>
        <w:jc w:val="both"/>
        <w:rPr/>
      </w:pPr>
      <w:r>
        <w:rPr>
          <w:sz w:val="28"/>
          <w:szCs w:val="28"/>
        </w:rPr>
        <w:t>Так  как в любом социально дифференцированном обществе государство отражает эту  дифференциацию , то одной из важнейших функций является выражение социальных интересов . На протяжении тысячелетий это заключалось в обеспечении безусловного господства имущих классов над неимущими . Но с Х</w:t>
      </w:r>
      <w:r>
        <w:rPr>
          <w:sz w:val="28"/>
          <w:szCs w:val="28"/>
          <w:lang w:val="en-US"/>
        </w:rPr>
        <w:t>I</w:t>
      </w:r>
      <w:r>
        <w:rPr>
          <w:sz w:val="28"/>
          <w:szCs w:val="28"/>
        </w:rPr>
        <w:t xml:space="preserve">Х в. начали зарождаться демократические институты / массовые партии , профсоюзы , ассоциации и т.п./ гражданского общества , и по мере  их развития  государство все более  было вынуждено  считаться с альтернативной силой .А это привело к тому, что оно стало параллельно  решать еще одно задачу -примирение социальных интересов , поиск и нахождение решений , обеспечивающих социальное согласие , консенсус общественных сил . Разумеется , сочетание этих функций -процесс сложный , противоречивый  ,однако в реальной государственной деятельности он происходит постоянно. </w:t>
      </w:r>
    </w:p>
    <w:p>
      <w:pPr>
        <w:pStyle w:val="Normal"/>
        <w:ind w:firstLine="851"/>
        <w:jc w:val="both"/>
        <w:rPr>
          <w:sz w:val="28"/>
          <w:szCs w:val="28"/>
        </w:rPr>
      </w:pPr>
      <w:r>
        <w:rPr>
          <w:sz w:val="28"/>
          <w:szCs w:val="28"/>
        </w:rPr>
        <w:t xml:space="preserve">Еще одной функций является ведение общественных сил . В различных государствах различаются их объем и характер , механизм воздействия на те или иные сферы жизни . Так , например , для Советского государства было характерно прямое и непосредственное регулирование экономики , всех ее элементов , от цен и заработной платы всех категорий работников до плановых заданий по всей номенклатуре выпускаемой продукции .Государства с рыночной экономикой используют механизмы воздействия на нее, в частности налоговую политику . В рамках этой функции  государствами реализуются социальные программы , осуществляется строительство объектов  общенационального значения /дорог, например/, решаются проблемы экологической защиты и пр. </w:t>
      </w:r>
    </w:p>
    <w:p>
      <w:pPr>
        <w:pStyle w:val="Normal"/>
        <w:ind w:firstLine="851"/>
        <w:jc w:val="both"/>
        <w:rPr>
          <w:sz w:val="28"/>
          <w:szCs w:val="28"/>
        </w:rPr>
      </w:pPr>
      <w:r>
        <w:rPr>
          <w:sz w:val="28"/>
          <w:szCs w:val="28"/>
        </w:rPr>
        <w:t>Реализуется также культурно-идеологическая функция , важнейшими элементами которой  является система образования и идеологическое обеспечение политики государства как внутри страны , так и в сфере международных отношений .</w:t>
      </w:r>
    </w:p>
    <w:p>
      <w:pPr>
        <w:pStyle w:val="Normal"/>
        <w:ind w:firstLine="851"/>
        <w:jc w:val="both"/>
        <w:rPr>
          <w:sz w:val="28"/>
          <w:szCs w:val="28"/>
        </w:rPr>
      </w:pPr>
      <w:r>
        <w:rPr>
          <w:sz w:val="28"/>
          <w:szCs w:val="28"/>
        </w:rPr>
        <w:t xml:space="preserve">Любому государству , а многонациональному в особенности , присуща функция  национальной интеграции , где задействованы система  законов , институты , механизмы, способствующие поддержанию равновесия , согласия во взаимоотношениях народов , населяющих данную страну. Это одна из сложнейших функций , требующая постоянного внимания , так как вопросы национальных отношений не могут быть решены раз и навсегда , имеют свойство обостряться не только в связи с нарушением достигнутого ранее порядка , но и в результате изменения обстановки в целом в стране или даже из-за событий , происходящих за пределами данного государства. </w:t>
      </w:r>
    </w:p>
    <w:p>
      <w:pPr>
        <w:pStyle w:val="Normal"/>
        <w:ind w:firstLine="851"/>
        <w:jc w:val="both"/>
        <w:rPr>
          <w:sz w:val="28"/>
          <w:szCs w:val="28"/>
        </w:rPr>
      </w:pPr>
      <w:r>
        <w:rPr>
          <w:sz w:val="28"/>
          <w:szCs w:val="28"/>
        </w:rPr>
        <w:t>Одной из наиболее традиционных функций является поддержание общественного порядка , в рамках которой решаются задачи не только борьбы с уголовными элементами , но и охраны общественной нравственности , предотвращения беспорядка во время проведения политических мероприятий /митингов, демонстраций / и пр.</w:t>
      </w:r>
    </w:p>
    <w:p>
      <w:pPr>
        <w:pStyle w:val="Normal"/>
        <w:ind w:firstLine="851"/>
        <w:jc w:val="both"/>
        <w:rPr>
          <w:sz w:val="28"/>
          <w:szCs w:val="28"/>
        </w:rPr>
      </w:pPr>
      <w:r>
        <w:rPr>
          <w:sz w:val="28"/>
          <w:szCs w:val="28"/>
        </w:rPr>
        <w:t xml:space="preserve"> </w:t>
      </w:r>
      <w:r>
        <w:rPr>
          <w:sz w:val="28"/>
          <w:szCs w:val="28"/>
        </w:rPr>
        <w:t>Во взаимоотношениях с другими государствами  осуществляются две функции . Во-первых, защита суверенитета страны , ее  независимости, территориальной целостности , отстаивание ее экономических , территориальных и прочих интересов . В о -вторых, международное представительство, когда государство выступает выразителем интересов всего народа в международной политике, от его имени берет на себя определенные обязательства как политического, так и экономического/займы, поставки режим наибольшего или наименьшего благоприятствования и пр./, культурного характера . Иначе говоря, отстаивает права народа/как оно их понимает / в той или иной области отношений.</w:t>
      </w:r>
    </w:p>
    <w:p>
      <w:pPr>
        <w:pStyle w:val="Normal"/>
        <w:ind w:firstLine="851"/>
        <w:jc w:val="both"/>
        <w:rPr>
          <w:sz w:val="28"/>
          <w:szCs w:val="28"/>
        </w:rPr>
      </w:pPr>
      <w:r>
        <w:rPr>
          <w:sz w:val="28"/>
          <w:szCs w:val="28"/>
        </w:rPr>
        <w:t xml:space="preserve"> </w:t>
      </w:r>
      <w:r>
        <w:rPr>
          <w:sz w:val="28"/>
          <w:szCs w:val="28"/>
        </w:rPr>
        <w:t xml:space="preserve">Правовое государство . Нет идеальной формы государства , но наиболее демократический его тип воплощается в правовом государстве ,  которое обладает совокупностью признаков , выражающих особенности  механизма его взаимодействия с обществом . </w:t>
      </w:r>
    </w:p>
    <w:p>
      <w:pPr>
        <w:pStyle w:val="Normal"/>
        <w:ind w:firstLine="851"/>
        <w:jc w:val="both"/>
        <w:rPr>
          <w:sz w:val="28"/>
          <w:szCs w:val="28"/>
        </w:rPr>
      </w:pPr>
      <w:r>
        <w:rPr>
          <w:sz w:val="28"/>
          <w:szCs w:val="28"/>
        </w:rPr>
        <w:t>Во-первых , для правового  государства характерен высокий авторитет права как для государственных органов , так и для  граждан и всех общественных институтов . Этот авторитет  не рождается по чьему-либо указу. Для того чтобы он прочно утвердился , должны вызреть  традиции уважения к закону, терпимости к инакомыслию / не только политическому , но и религиозному /, уважения к праву меньшинства на существование и защиту своих  интересов и т.п. То есть необходимы стабильность и определенный уровень согласия /консенсус/ социальных сил на протяжении длительного времени.</w:t>
      </w:r>
    </w:p>
    <w:p>
      <w:pPr>
        <w:pStyle w:val="Normal"/>
        <w:ind w:firstLine="851"/>
        <w:jc w:val="both"/>
        <w:rPr>
          <w:sz w:val="28"/>
          <w:szCs w:val="28"/>
        </w:rPr>
      </w:pPr>
      <w:r>
        <w:rPr>
          <w:sz w:val="28"/>
          <w:szCs w:val="28"/>
        </w:rPr>
        <w:t>Во-вторых , государство представляет собой верховную власть в обществе, но эта власть не беспредельна. Она не распространяется , например , на неотчуждаемые права личности /право на жизнь , свободу , собственность , тайну переписки и пр./</w:t>
      </w:r>
    </w:p>
    <w:p>
      <w:pPr>
        <w:pStyle w:val="Normal"/>
        <w:ind w:firstLine="851"/>
        <w:jc w:val="both"/>
        <w:rPr>
          <w:sz w:val="28"/>
          <w:szCs w:val="28"/>
        </w:rPr>
      </w:pPr>
      <w:r>
        <w:rPr>
          <w:sz w:val="28"/>
          <w:szCs w:val="28"/>
        </w:rPr>
        <w:t xml:space="preserve">В-третьих , имеется /и постоянно совершенствуется / механизм , позволяющий контролировать и своевременно  заменять те элементы государства , которые вступают в конфликт с законом или общественным интересом, причем государство так же подвластно  закону,  как и отдельный гражданин . </w:t>
      </w:r>
    </w:p>
    <w:p>
      <w:pPr>
        <w:pStyle w:val="Normal"/>
        <w:ind w:firstLine="851"/>
        <w:jc w:val="both"/>
        <w:rPr/>
      </w:pPr>
      <w:r>
        <w:rPr>
          <w:sz w:val="28"/>
          <w:szCs w:val="28"/>
        </w:rPr>
        <w:t xml:space="preserve"> </w:t>
      </w:r>
      <w:r>
        <w:rPr>
          <w:sz w:val="28"/>
          <w:szCs w:val="28"/>
        </w:rPr>
        <w:t>В-четвертых ,гарантией практического приоритета закона , соблюдения прав граждан выступает  разделение  властей на законодательную , исполнительную и судебную ,  обладающие  определенной  самостоятельностью по отношению друг к другу . Эта идея , выдвинутая Монтескье еще в середине ХУ</w:t>
      </w:r>
      <w:r>
        <w:rPr>
          <w:sz w:val="28"/>
          <w:szCs w:val="28"/>
          <w:lang w:val="en-US"/>
        </w:rPr>
        <w:t>III</w:t>
      </w:r>
      <w:r>
        <w:rPr>
          <w:sz w:val="28"/>
          <w:szCs w:val="28"/>
        </w:rPr>
        <w:t xml:space="preserve">  в., особую актуальность .С одной стороны, разделение властей есть система противовесов  , сдерживающих друг друга , охраняющих общество от монополии на власть какого-то одного государственного института . С одной стороны , наличие  трех относительно самостоятельных институтов власти позволяет распределять  ее между различными социальными силами , делает ее более демократичной .</w:t>
      </w:r>
    </w:p>
    <w:p>
      <w:pPr>
        <w:pStyle w:val="Normal"/>
        <w:ind w:firstLine="851"/>
        <w:jc w:val="both"/>
        <w:rPr>
          <w:sz w:val="28"/>
          <w:szCs w:val="28"/>
        </w:rPr>
      </w:pPr>
      <w:r>
        <w:rPr>
          <w:sz w:val="28"/>
          <w:szCs w:val="28"/>
        </w:rPr>
        <w:t>Правда , в реальной  жизни  нелегко обеспечить  оптимальный режим  взаимодействия  и противовеса этих сил . Так , например , если доминирующая/получившая на выборах поддержку  большинства населения/ партия одновременно контролирует парламентское большинство и правительство , принцип разделения властей превращается в символ . А это нередко бывает в США , Англии ,Японии и других странах .</w:t>
      </w:r>
    </w:p>
    <w:p>
      <w:pPr>
        <w:pStyle w:val="Normal"/>
        <w:ind w:firstLine="851"/>
        <w:jc w:val="both"/>
        <w:rPr>
          <w:sz w:val="28"/>
          <w:szCs w:val="28"/>
        </w:rPr>
      </w:pPr>
      <w:r>
        <w:rPr>
          <w:sz w:val="28"/>
          <w:szCs w:val="28"/>
        </w:rPr>
        <w:t xml:space="preserve">В этой  ситуации  принцип разделения властей строится  по-иному .Функцию контрвласти  тогда выполняет сильная оппозиция/ как правило , это вторая по величине партия или блок партий /, имеющая в парламенте и других органах власти значительное количество мест . В других случаях этот противовес могут составить  федеральные власти . </w:t>
      </w:r>
    </w:p>
    <w:p>
      <w:pPr>
        <w:pStyle w:val="Normal"/>
        <w:ind w:firstLine="851"/>
        <w:jc w:val="both"/>
        <w:rPr>
          <w:sz w:val="28"/>
          <w:szCs w:val="28"/>
        </w:rPr>
      </w:pPr>
      <w:r>
        <w:rPr>
          <w:sz w:val="28"/>
          <w:szCs w:val="28"/>
        </w:rPr>
        <w:t xml:space="preserve">Таким образом, понятие правового государства по существу совпадает с понятием демократического государства или государства в условиях демократического режима . </w:t>
      </w:r>
    </w:p>
    <w:p>
      <w:pPr>
        <w:pStyle w:val="Normal"/>
        <w:ind w:firstLine="851"/>
        <w:jc w:val="both"/>
        <w:rPr>
          <w:sz w:val="28"/>
          <w:szCs w:val="28"/>
        </w:rPr>
      </w:pPr>
      <w:r>
        <w:rPr>
          <w:sz w:val="28"/>
          <w:szCs w:val="28"/>
        </w:rPr>
        <w:t xml:space="preserve">Гражданское общество . Достаточно высокая степень развития общества , отношений, складывающихся в нем между людьми , классами, политическими и общественными организациями и т.п. , характеризуется ‘’ гражданское общество ‘’. Это  своего рода критерий его цивилизованности . </w:t>
      </w:r>
    </w:p>
    <w:p>
      <w:pPr>
        <w:pStyle w:val="Normal"/>
        <w:ind w:firstLine="851"/>
        <w:jc w:val="both"/>
        <w:rPr>
          <w:sz w:val="28"/>
          <w:szCs w:val="28"/>
        </w:rPr>
      </w:pPr>
      <w:r>
        <w:rPr>
          <w:sz w:val="28"/>
          <w:szCs w:val="28"/>
        </w:rPr>
        <w:t>В определении этого понятия у авторов есть некоторые расхождения , но бесспорным является следующее. Во-первых , гражданское общество представляет собой совокупность различных отношений -от межличностных до культурных , религиозных , экологических , имеющих соответствующие структуры / общины, движения, церковь и т.п./,которые развиваются в обществе без вмешательства государства. Во-вторых , государство в гражданское общество вообще не входит , более  того они в определенной мере  противостоят друг другу . В -третьих , не государством обусловливается и определяется гражданское общество , а наоборот , гражданским обществом формируется тип государства , определяются формы его деятельности . Чем  более развито гражданское общество , тем  демократичнее  государство , чем менее  оно развито , тем вероятнее существование  тоталитарных режимов , диктаторских форм правления в результате отсутствия сил , препятствующих тоталитаризму .</w:t>
      </w:r>
    </w:p>
    <w:p>
      <w:pPr>
        <w:pStyle w:val="Normal"/>
        <w:ind w:firstLine="851"/>
        <w:jc w:val="both"/>
        <w:rPr>
          <w:sz w:val="28"/>
          <w:szCs w:val="28"/>
        </w:rPr>
      </w:pPr>
      <w:r>
        <w:rPr>
          <w:sz w:val="28"/>
          <w:szCs w:val="28"/>
        </w:rPr>
        <w:t>Гражданское общество в политической области составляет серьезную оппозицию государству в виде различных самодеятельных организаций людей; религиозных корпораций , политических партий , профессиональных ассоциаций и союзов , массовых движений и т.п. Эти организации активно защищают интересы своих членов , развивая тем самым противовес государству - контрвласть  еще одного типа . Так , например , профсоюзы отстаивают социально-экономические  интересы трудящихся , используя  для этого самые разнообразные методы -от организации  забастовок до формирования ‘’ своих’’ групп в законодательных органах власти .</w:t>
      </w:r>
    </w:p>
    <w:p>
      <w:pPr>
        <w:pStyle w:val="Normal"/>
        <w:ind w:firstLine="851"/>
        <w:jc w:val="both"/>
        <w:rPr>
          <w:sz w:val="28"/>
          <w:szCs w:val="28"/>
        </w:rPr>
      </w:pPr>
      <w:r>
        <w:rPr>
          <w:sz w:val="28"/>
          <w:szCs w:val="28"/>
        </w:rPr>
        <w:t xml:space="preserve"> </w:t>
      </w:r>
      <w:r>
        <w:rPr>
          <w:sz w:val="28"/>
          <w:szCs w:val="28"/>
        </w:rPr>
        <w:t xml:space="preserve">Развитие гражданского общества означает создание мощной системы защиты не только имущих , не только  занятого населения , но и неимущих , наименее организованных и защищенных слоев населения. Государство  вынуждено считаться с возникшими общественными организациями , демократизировать свои отношения со всем населением , перестраивать  властные структуры. С развитием гражданского общества, следовательно , развивается демократия . </w:t>
      </w:r>
    </w:p>
    <w:p>
      <w:pPr>
        <w:pStyle w:val="Normal"/>
        <w:jc w:val="both"/>
        <w:rPr>
          <w:sz w:val="28"/>
          <w:szCs w:val="28"/>
        </w:rPr>
      </w:pPr>
      <w:r>
        <w:rPr>
          <w:sz w:val="28"/>
          <w:szCs w:val="28"/>
        </w:rPr>
      </w:r>
    </w:p>
    <w:p>
      <w:pPr>
        <w:pStyle w:val="Normal"/>
        <w:numPr>
          <w:ilvl w:val="0"/>
          <w:numId w:val="12"/>
        </w:numPr>
        <w:ind w:left="0" w:hanging="0"/>
        <w:jc w:val="center"/>
        <w:rPr>
          <w:sz w:val="28"/>
          <w:szCs w:val="28"/>
        </w:rPr>
      </w:pPr>
      <w:r>
        <w:rPr>
          <w:sz w:val="28"/>
          <w:szCs w:val="28"/>
        </w:rPr>
        <w:t>ПАРТИИ И  ПАРТИЙНЫЕ  СИСТЕМЫ</w:t>
      </w:r>
    </w:p>
    <w:p>
      <w:pPr>
        <w:pStyle w:val="Normal"/>
        <w:ind w:firstLine="851"/>
        <w:jc w:val="both"/>
        <w:rPr>
          <w:sz w:val="28"/>
          <w:szCs w:val="28"/>
        </w:rPr>
      </w:pPr>
      <w:r>
        <w:rPr>
          <w:sz w:val="28"/>
          <w:szCs w:val="28"/>
        </w:rPr>
        <w:t>В современных политических системах важным элементом являются политические партии -устойчивые политические организации , объединяющие людей с общими интересами и идеалами . Партии  являются выразителями интересов , потребностей  и целей определенных  социальных групп , либо участвуют  в функционировании политической власти , либо действуют на нее опосредованно. Партии оказывают  также идеологическое влияние на население , формируя тем самым общественное мнение .</w:t>
      </w:r>
    </w:p>
    <w:p>
      <w:pPr>
        <w:pStyle w:val="Normal"/>
        <w:ind w:firstLine="851"/>
        <w:jc w:val="both"/>
        <w:rPr>
          <w:sz w:val="28"/>
          <w:szCs w:val="28"/>
        </w:rPr>
      </w:pPr>
      <w:r>
        <w:rPr>
          <w:sz w:val="28"/>
          <w:szCs w:val="28"/>
        </w:rPr>
        <w:t xml:space="preserve"> </w:t>
      </w:r>
      <w:r>
        <w:rPr>
          <w:sz w:val="28"/>
          <w:szCs w:val="28"/>
        </w:rPr>
        <w:t>Начало современной партиологии , раздела политической науки , изучающего политические партии , связано с именами двух ученых ; Моисея Острогорского и Роберта Михельса . Основной  труд  Острогорского  ‘’ Демократия и организация политических партий ‘’, увидевшей свет в 1902 г. , был первым сравнительным изучением политических партий . Работа Михельса  ‘’ Политические партии . Социологическое исследование олигархических тенденций современной демократии ‘’ вышла в 1911 г. В настоящее время  на Западе опубликовано значительное количество исследований , посвященных этому вопросу .</w:t>
      </w:r>
    </w:p>
    <w:p>
      <w:pPr>
        <w:pStyle w:val="Normal"/>
        <w:ind w:firstLine="851"/>
        <w:jc w:val="both"/>
        <w:rPr>
          <w:sz w:val="28"/>
          <w:szCs w:val="28"/>
        </w:rPr>
      </w:pPr>
      <w:r>
        <w:rPr>
          <w:sz w:val="28"/>
          <w:szCs w:val="28"/>
        </w:rPr>
        <w:t>Существует множество  определений политических партий , но они, как правила, называют в качестве отличительных черт стремление к власти и представительство социальных интересов . Так , например , американский политолог К.Лоусон даст следующее определение  ;’’ Политическая партия -это организация индивидов , которая  стремится продлить путем выборов полномочия от народа или части его для специальных  представителей этой организации , чтобы осуществлять политическую власть данных правительственных учреждений , утверждая , что такая власть будет осуществляться от имени этого  народа ‘’</w:t>
      </w:r>
    </w:p>
    <w:p>
      <w:pPr>
        <w:pStyle w:val="Normal"/>
        <w:ind w:firstLine="851"/>
        <w:jc w:val="both"/>
        <w:rPr>
          <w:sz w:val="28"/>
          <w:szCs w:val="28"/>
        </w:rPr>
      </w:pPr>
      <w:r>
        <w:rPr>
          <w:sz w:val="28"/>
          <w:szCs w:val="28"/>
        </w:rPr>
        <w:t>Основные функции партий сводятся к следующим ; 1/  определение целей ; 2/ обобщение и выражение социальных интересов ; 3/  мобилизация социальных сил, в особенности избирателей,  вокруг партийных кандидатов на выборах ; 4/ организация общественного мнения  по вопросам , затрагивающим жизненные интересы нации ; 5/ подготовка  правящей элиты и формирование правительства .</w:t>
      </w:r>
    </w:p>
    <w:p>
      <w:pPr>
        <w:pStyle w:val="Normal"/>
        <w:ind w:firstLine="851"/>
        <w:jc w:val="both"/>
        <w:rPr/>
      </w:pPr>
      <w:r>
        <w:rPr>
          <w:sz w:val="28"/>
          <w:szCs w:val="28"/>
        </w:rPr>
        <w:t xml:space="preserve"> </w:t>
      </w:r>
      <w:r>
        <w:rPr>
          <w:sz w:val="28"/>
          <w:szCs w:val="28"/>
        </w:rPr>
        <w:t>Политические партии зародились в древнейшие времена , что наглядно демонстрирует история Древней Греции и Древнего Рима . Однако история политических партий как особых , отличающихся  высокой степенью организованности политических движений начинается  в ХУ</w:t>
      </w:r>
      <w:r>
        <w:rPr>
          <w:sz w:val="28"/>
          <w:szCs w:val="28"/>
          <w:lang w:val="en-US"/>
        </w:rPr>
        <w:t>III</w:t>
      </w:r>
      <w:r>
        <w:rPr>
          <w:sz w:val="28"/>
          <w:szCs w:val="28"/>
        </w:rPr>
        <w:t xml:space="preserve"> и особенно в Х</w:t>
      </w:r>
      <w:r>
        <w:rPr>
          <w:sz w:val="28"/>
          <w:szCs w:val="28"/>
          <w:lang w:val="en-US"/>
        </w:rPr>
        <w:t>I</w:t>
      </w:r>
      <w:r>
        <w:rPr>
          <w:sz w:val="28"/>
          <w:szCs w:val="28"/>
        </w:rPr>
        <w:t xml:space="preserve">Х в., с введением всеобщего избирательного права. При этом следует иметь в виду, что в прошлом , и в настоящее  время многие крупные организации , имеющие все черты политических партий, то есть  представляющие собой организованные группы  граждан , стремящихся  к реализации общих целей путем борьбы за власть , выступали и выступают под другими названиями ;’’ клумбы’’, ‘’объединения ‘’,’’  блоки’’,’’союзы’’,’’фронты’’ и др. </w:t>
      </w:r>
    </w:p>
    <w:p>
      <w:pPr>
        <w:pStyle w:val="Normal"/>
        <w:ind w:firstLine="851"/>
        <w:jc w:val="both"/>
        <w:rPr>
          <w:sz w:val="28"/>
          <w:szCs w:val="28"/>
        </w:rPr>
      </w:pPr>
      <w:r>
        <w:rPr>
          <w:sz w:val="28"/>
          <w:szCs w:val="28"/>
        </w:rPr>
        <w:t xml:space="preserve">  </w:t>
      </w:r>
      <w:r>
        <w:rPr>
          <w:sz w:val="28"/>
          <w:szCs w:val="28"/>
        </w:rPr>
        <w:t xml:space="preserve">В политологии принято деление истории политических партий  на три основных периода ; партии как аристократические группировки , партии как политические клумбы и современные массовые партии . </w:t>
      </w:r>
    </w:p>
    <w:p>
      <w:pPr>
        <w:pStyle w:val="Normal"/>
        <w:ind w:firstLine="851"/>
        <w:jc w:val="both"/>
        <w:rPr>
          <w:sz w:val="28"/>
          <w:szCs w:val="28"/>
        </w:rPr>
      </w:pPr>
      <w:r>
        <w:rPr>
          <w:sz w:val="28"/>
          <w:szCs w:val="28"/>
        </w:rPr>
        <w:t>Помимо основных, общих для всех черт между современными  политическими партиями существуют значительные различия , которые касаются их социального характера , типа организации , идеологического облика , места, занимающего в системе власти , и др.</w:t>
      </w:r>
    </w:p>
    <w:p>
      <w:pPr>
        <w:pStyle w:val="Normal"/>
        <w:ind w:firstLine="851"/>
        <w:jc w:val="both"/>
        <w:rPr>
          <w:sz w:val="28"/>
          <w:szCs w:val="28"/>
        </w:rPr>
      </w:pPr>
      <w:r>
        <w:rPr>
          <w:sz w:val="28"/>
          <w:szCs w:val="28"/>
        </w:rPr>
        <w:t>С  точки зрения социального характера партии различаются по тому , интересы каких социальных групп они выражают ; это могут быть классовые партии /рабочие , буржуазные, крестьянские и т.д./ , неклассовые /буржуазно-помещичьи и др./,  партии социальных слоев , например интеллигенции, национальные партии и даже партии социально-демографических групп,  например молодежные, женские.</w:t>
      </w:r>
    </w:p>
    <w:p>
      <w:pPr>
        <w:pStyle w:val="Normal"/>
        <w:ind w:firstLine="851"/>
        <w:jc w:val="both"/>
        <w:rPr>
          <w:sz w:val="28"/>
          <w:szCs w:val="28"/>
        </w:rPr>
      </w:pPr>
      <w:r>
        <w:rPr>
          <w:sz w:val="28"/>
          <w:szCs w:val="28"/>
        </w:rPr>
        <w:t>По типу организаций структуры широко распространенным является деление партий на кадровые и массовые . Последние включают в свои ряды большое число членов . Основным источником их  финансирования являются  уплачиваемые ими взносы . Между членами партий существует  тесная  и постоянная связь . Основная  деятельность массовых партий носит идеологический или воспитательный характер . Руководство в них принадлежит профессиональным политикам . Кадровые партии не многочисленны, в них отсутствует строго определенное и постоянное членство , они не имеют института членских взносов , для  них характерна организованная рыхлость . Такие партии  становятся жизнеспособными в период проведения выборов. Руководство ими осуществляется небольшим числом профессиональных политиков , и соответственно  власть находится в руках тех, кто от имени партии участвует в правительстве .</w:t>
      </w:r>
    </w:p>
    <w:p>
      <w:pPr>
        <w:pStyle w:val="Normal"/>
        <w:ind w:firstLine="851"/>
        <w:jc w:val="both"/>
        <w:rPr>
          <w:sz w:val="28"/>
          <w:szCs w:val="28"/>
        </w:rPr>
      </w:pPr>
      <w:r>
        <w:rPr>
          <w:sz w:val="28"/>
          <w:szCs w:val="28"/>
        </w:rPr>
        <w:t xml:space="preserve">В зависимости от идеологического облика партии делят на идейно-политические , деятельность которых базируется на более или менее четко оформленной идеологии; прагматические , или, другими словами, избирательные, не имеющие устойчивой идеологии , использующие те или иные идеи , лозунги, которые наиболее привлекательны и актуальны в период выборов ; харизматическо-вождистские , объединяющие своих членов не столько вокруг какой-то определенной идеи , сколько вокруг очень популярной личности вождя. </w:t>
      </w:r>
    </w:p>
    <w:p>
      <w:pPr>
        <w:pStyle w:val="Normal"/>
        <w:ind w:firstLine="851"/>
        <w:jc w:val="both"/>
        <w:rPr>
          <w:sz w:val="28"/>
          <w:szCs w:val="28"/>
        </w:rPr>
      </w:pPr>
      <w:r>
        <w:rPr>
          <w:sz w:val="28"/>
          <w:szCs w:val="28"/>
        </w:rPr>
        <w:t xml:space="preserve">Существует типология , разделяющая партии на представительные и мобилизирующие . Первые выражают взгляды своих последователей ,с изменением которых меняется и политика партии . Что касается мобилизирующих партий , то основная их особенность заключается в том , что они нацелены на ‘’ переделку ‘’  сознания населения , особый упор делают на пропаганду , препятствуя  контрпропаганде . </w:t>
      </w:r>
    </w:p>
    <w:p>
      <w:pPr>
        <w:pStyle w:val="Normal"/>
        <w:ind w:firstLine="851"/>
        <w:jc w:val="both"/>
        <w:rPr>
          <w:sz w:val="28"/>
          <w:szCs w:val="28"/>
        </w:rPr>
      </w:pPr>
      <w:r>
        <w:rPr>
          <w:sz w:val="28"/>
          <w:szCs w:val="28"/>
        </w:rPr>
        <w:t xml:space="preserve"> </w:t>
      </w:r>
      <w:r>
        <w:rPr>
          <w:sz w:val="28"/>
          <w:szCs w:val="28"/>
        </w:rPr>
        <w:t xml:space="preserve">По месту , которое партии занимают в системе власти , они  делятся на легальные , в том числе  играющие существенную роль в политической системе  и имеющие незначительное влияние , и нелегальные . </w:t>
      </w:r>
    </w:p>
    <w:p>
      <w:pPr>
        <w:pStyle w:val="Normal"/>
        <w:ind w:firstLine="851"/>
        <w:jc w:val="both"/>
        <w:rPr>
          <w:sz w:val="28"/>
          <w:szCs w:val="28"/>
        </w:rPr>
      </w:pPr>
      <w:r>
        <w:rPr>
          <w:sz w:val="28"/>
          <w:szCs w:val="28"/>
        </w:rPr>
        <w:t>Наконец , по таким признакам , как характер внутрипартийных отношений , отношение партии к обществу и к тем или иным  элементам политической жизни , принято выделять партии демократические и тоталитарные .</w:t>
      </w:r>
    </w:p>
    <w:p>
      <w:pPr>
        <w:pStyle w:val="Normal"/>
        <w:ind w:firstLine="851"/>
        <w:jc w:val="both"/>
        <w:rPr>
          <w:sz w:val="28"/>
          <w:szCs w:val="28"/>
        </w:rPr>
      </w:pPr>
      <w:r>
        <w:rPr>
          <w:sz w:val="28"/>
          <w:szCs w:val="28"/>
        </w:rPr>
        <w:t xml:space="preserve"> </w:t>
      </w:r>
      <w:r>
        <w:rPr>
          <w:sz w:val="28"/>
          <w:szCs w:val="28"/>
        </w:rPr>
        <w:t>Демократическими считаются  партии плюралистические , конкурирующие с другими партиями , представительные , стремящиеся учитывать различные взгляды с тем , чтобы завоевать на свою сторону  самый широкий круг последователей . Демократические партии  подчиняют свою деятельность  конституционным нормам . Во внутрипартийной  жизни для них характерен широкий плюрализм , наличие фракций , течений и т.д.</w:t>
      </w:r>
    </w:p>
    <w:p>
      <w:pPr>
        <w:pStyle w:val="Normal"/>
        <w:ind w:firstLine="851"/>
        <w:jc w:val="both"/>
        <w:rPr>
          <w:sz w:val="28"/>
          <w:szCs w:val="28"/>
        </w:rPr>
      </w:pPr>
      <w:r>
        <w:rPr>
          <w:sz w:val="28"/>
          <w:szCs w:val="28"/>
        </w:rPr>
        <w:t xml:space="preserve">Тоталитарные партии именуются еще монополистическими , поскольку они ставят цель устранить с политической арены другие партии . Находясь у власти  , они стремятся подчинить своим интересам все классы и слои общества , поставить конституцию и законы на службу  партийным целям . Во внутрипартийных отношениях для тоталитарных партий характерны централизм , строгая дисциплина , отсутствие фракций . </w:t>
      </w:r>
    </w:p>
    <w:p>
      <w:pPr>
        <w:pStyle w:val="Normal"/>
        <w:ind w:firstLine="851"/>
        <w:jc w:val="both"/>
        <w:rPr>
          <w:sz w:val="28"/>
          <w:szCs w:val="28"/>
        </w:rPr>
      </w:pPr>
      <w:r>
        <w:rPr>
          <w:sz w:val="28"/>
          <w:szCs w:val="28"/>
        </w:rPr>
        <w:t xml:space="preserve">Перечисленные  типы партий не исключают друг друга , наоборот, они часто  совмещают различные характеристики . Так , например , коммунистическая партия как классовая  может быть массовой , легальной или нелегальной , революционной  , тоталитарной или относительно  демократической . </w:t>
      </w:r>
    </w:p>
    <w:p>
      <w:pPr>
        <w:pStyle w:val="Normal"/>
        <w:ind w:firstLine="851"/>
        <w:jc w:val="both"/>
        <w:rPr>
          <w:sz w:val="28"/>
          <w:szCs w:val="28"/>
        </w:rPr>
      </w:pPr>
      <w:r>
        <w:rPr>
          <w:sz w:val="28"/>
          <w:szCs w:val="28"/>
        </w:rPr>
        <w:t xml:space="preserve">Анализ партий как политического института  предполагает изучение партийных систем , являющихся существенным элементом политической системы общества . Под партийной  системой обычно понимается  совокупность имеющихся в обществе партий и характер отношений между ними , который выражается в соперничестве  или совместной борьбе за власть и ее реализацию . </w:t>
      </w:r>
    </w:p>
    <w:p>
      <w:pPr>
        <w:pStyle w:val="Normal"/>
        <w:ind w:firstLine="851"/>
        <w:jc w:val="both"/>
        <w:rPr>
          <w:sz w:val="28"/>
          <w:szCs w:val="28"/>
        </w:rPr>
      </w:pPr>
      <w:r>
        <w:rPr>
          <w:sz w:val="28"/>
          <w:szCs w:val="28"/>
        </w:rPr>
        <w:t xml:space="preserve">Существуют два основных типа партийных систем; однопартийная и многопартийная . В первой  одна партия является правящей , руководящей , отсутствуют свободные выборы , плюрализм и т.д. Это важнейший признак тоталитарных систем . В многопартийных системах существуют , как правило ,  сложные межпартийные отношения как соперничества , так и сотрудничества . Разработаны детальные  классификации многопартийной системы . В качестве примера приведем типологию  Д.Сартори , который выделяет следующие ее типы . </w:t>
      </w:r>
    </w:p>
    <w:p>
      <w:pPr>
        <w:pStyle w:val="Normal"/>
        <w:tabs>
          <w:tab w:val="clear" w:pos="720"/>
          <w:tab w:val="left" w:pos="0" w:leader="none"/>
        </w:tabs>
        <w:jc w:val="both"/>
        <w:rPr>
          <w:sz w:val="28"/>
          <w:szCs w:val="28"/>
        </w:rPr>
      </w:pPr>
      <w:r>
        <w:rPr>
          <w:sz w:val="28"/>
          <w:szCs w:val="28"/>
        </w:rPr>
        <w:t xml:space="preserve"> </w:t>
      </w:r>
      <w:r>
        <w:rPr>
          <w:sz w:val="28"/>
          <w:szCs w:val="28"/>
        </w:rPr>
        <w:t xml:space="preserve">1. Система с партией , осуществляющей гегемонию , когда  формально существуют несколько партий ,но фактически и юридически правит одна , условий для равного соперничества на свободных выборах нет /такие системы существовали в ГДР , ЧССР, Болгарии , Польше /. </w:t>
      </w:r>
    </w:p>
    <w:p>
      <w:pPr>
        <w:pStyle w:val="Normal"/>
        <w:numPr>
          <w:ilvl w:val="0"/>
          <w:numId w:val="11"/>
        </w:numPr>
        <w:tabs>
          <w:tab w:val="clear" w:pos="720"/>
          <w:tab w:val="left" w:pos="0" w:leader="none"/>
        </w:tabs>
        <w:ind w:left="0" w:hanging="0"/>
        <w:jc w:val="both"/>
        <w:rPr>
          <w:sz w:val="28"/>
          <w:szCs w:val="28"/>
        </w:rPr>
      </w:pPr>
      <w:r>
        <w:rPr>
          <w:sz w:val="28"/>
          <w:szCs w:val="28"/>
        </w:rPr>
        <w:t>Система с преобладающей партией , когда существуют равные условия для всех партий , но одна  по своему авторитету или влиянию значительно превосходит другие /либерально-демократическая партия Японии /.</w:t>
      </w:r>
    </w:p>
    <w:p>
      <w:pPr>
        <w:pStyle w:val="Normal"/>
        <w:numPr>
          <w:ilvl w:val="0"/>
          <w:numId w:val="11"/>
        </w:numPr>
        <w:tabs>
          <w:tab w:val="clear" w:pos="720"/>
          <w:tab w:val="left" w:pos="0" w:leader="none"/>
        </w:tabs>
        <w:ind w:left="0" w:hanging="0"/>
        <w:jc w:val="both"/>
        <w:rPr>
          <w:sz w:val="28"/>
          <w:szCs w:val="28"/>
        </w:rPr>
      </w:pPr>
      <w:r>
        <w:rPr>
          <w:sz w:val="28"/>
          <w:szCs w:val="28"/>
        </w:rPr>
        <w:t xml:space="preserve"> </w:t>
      </w:r>
      <w:r>
        <w:rPr>
          <w:sz w:val="28"/>
          <w:szCs w:val="28"/>
        </w:rPr>
        <w:t>3. Двухпартийная система , когда две основные партии значительно превосходят по влиянию другие /демократическая и республиканская партии в США /.</w:t>
      </w:r>
    </w:p>
    <w:p>
      <w:pPr>
        <w:pStyle w:val="Normal"/>
        <w:numPr>
          <w:ilvl w:val="0"/>
          <w:numId w:val="11"/>
        </w:numPr>
        <w:tabs>
          <w:tab w:val="clear" w:pos="720"/>
          <w:tab w:val="left" w:pos="0" w:leader="none"/>
        </w:tabs>
        <w:ind w:left="0" w:hanging="0"/>
        <w:jc w:val="both"/>
        <w:rPr>
          <w:sz w:val="28"/>
          <w:szCs w:val="28"/>
        </w:rPr>
      </w:pPr>
      <w:r>
        <w:rPr>
          <w:sz w:val="28"/>
          <w:szCs w:val="28"/>
        </w:rPr>
        <w:t>Система крайнего плюрализма , для  которой характерно наличие  антисистемных партий , т.е  партий , выступающих против существующей социально-экономической и политической системы, иными словами, оппозиции. Эти партии не разделяют ценности политического строя , в рамках которого они действуют , и имеют отличающуюся идеологию. Другой признак данного типа плюрализма -это наличие двухсторонней оппозиции , располагающей по обе стороны от правительства- слева и справа . эти две оппозиции взаимно исключают друг друга и находятся в постоянном конфликте . При крайнем плюрализме доступ к формированию правительства ограничен , он возможен для партий центра . Крайние же партии , выступающие против существующей системы исключают из участия в правительстве и становятся  безответственной оппозицией , раздающей обещания направо и налево , не отвечая за их выполнение /ответственная оппозиция рассчитывает  сформировать правительство и поэтому ожидает , что ей, возможно придется ‘’ отвечать ‘’, то есть выполнять свои обещания /. Системами подобного типа являются партийные системы многих стран Латинской  Америки .</w:t>
      </w:r>
    </w:p>
    <w:p>
      <w:pPr>
        <w:pStyle w:val="Normal"/>
        <w:tabs>
          <w:tab w:val="clear" w:pos="720"/>
          <w:tab w:val="left" w:pos="0" w:leader="none"/>
        </w:tabs>
        <w:jc w:val="both"/>
        <w:rPr>
          <w:sz w:val="28"/>
          <w:szCs w:val="28"/>
        </w:rPr>
      </w:pPr>
      <w:r>
        <w:rPr>
          <w:sz w:val="28"/>
          <w:szCs w:val="28"/>
        </w:rPr>
        <w:t xml:space="preserve">  </w:t>
      </w:r>
      <w:r>
        <w:rPr>
          <w:sz w:val="28"/>
          <w:szCs w:val="28"/>
        </w:rPr>
        <w:t>5.’’Автомизированная ‘’ партийная система достигает такого количественного порога в численности  партий , за которыми дальнейшее ее увеличение существенной роли не играет . Примером может являться современная Грузия .</w:t>
      </w:r>
    </w:p>
    <w:p>
      <w:pPr>
        <w:pStyle w:val="Normal"/>
        <w:tabs>
          <w:tab w:val="clear" w:pos="720"/>
          <w:tab w:val="left" w:pos="0" w:leader="none"/>
        </w:tabs>
        <w:jc w:val="both"/>
        <w:rPr>
          <w:sz w:val="28"/>
          <w:szCs w:val="28"/>
        </w:rPr>
      </w:pPr>
      <w:r>
        <w:rPr>
          <w:sz w:val="28"/>
          <w:szCs w:val="28"/>
        </w:rPr>
        <w:t>6 Система ограниченного плюрализма , главным признаком которой является отсутствие антисистемных партий и двусторонней оппозиции , ориентированность всех действующих в обществе политических партий на участие в правительстве . К подобного типа системам близки  партийные системы многих европейских стран .</w:t>
      </w:r>
    </w:p>
    <w:p>
      <w:pPr>
        <w:pStyle w:val="Normal"/>
        <w:tabs>
          <w:tab w:val="clear" w:pos="720"/>
          <w:tab w:val="left" w:pos="0" w:leader="none"/>
        </w:tabs>
        <w:jc w:val="both"/>
        <w:rPr>
          <w:sz w:val="28"/>
          <w:szCs w:val="28"/>
        </w:rPr>
      </w:pPr>
      <w:r>
        <w:rPr>
          <w:sz w:val="28"/>
          <w:szCs w:val="28"/>
        </w:rPr>
        <w:t>Разумеется , вышеназванная типология относительна , многопартийные системы можно классифицировать и на основе других признаков .</w:t>
      </w:r>
    </w:p>
    <w:p>
      <w:pPr>
        <w:pStyle w:val="Normal"/>
        <w:tabs>
          <w:tab w:val="clear" w:pos="720"/>
          <w:tab w:val="left" w:pos="0" w:leader="none"/>
        </w:tabs>
        <w:jc w:val="both"/>
        <w:rPr>
          <w:sz w:val="28"/>
          <w:szCs w:val="28"/>
        </w:rPr>
      </w:pPr>
      <w:r>
        <w:rPr>
          <w:sz w:val="28"/>
          <w:szCs w:val="28"/>
        </w:rPr>
      </w:r>
    </w:p>
    <w:p>
      <w:pPr>
        <w:pStyle w:val="Normal"/>
        <w:numPr>
          <w:ilvl w:val="0"/>
          <w:numId w:val="9"/>
        </w:numPr>
        <w:tabs>
          <w:tab w:val="clear" w:pos="720"/>
          <w:tab w:val="left" w:pos="0" w:leader="none"/>
        </w:tabs>
        <w:ind w:left="0" w:hanging="0"/>
        <w:jc w:val="both"/>
        <w:rPr>
          <w:sz w:val="28"/>
          <w:szCs w:val="28"/>
        </w:rPr>
      </w:pPr>
      <w:r>
        <w:rPr>
          <w:sz w:val="28"/>
          <w:szCs w:val="28"/>
        </w:rPr>
        <w:t xml:space="preserve">ОБЩЕСТВЕННЫЕ ОРГАНИЗАЦИИ И ДВИЖЕНИЯ </w:t>
      </w:r>
    </w:p>
    <w:p>
      <w:pPr>
        <w:pStyle w:val="Normal"/>
        <w:tabs>
          <w:tab w:val="clear" w:pos="720"/>
          <w:tab w:val="left" w:pos="0" w:leader="none"/>
        </w:tabs>
        <w:ind w:firstLine="851"/>
        <w:jc w:val="both"/>
        <w:rPr>
          <w:sz w:val="28"/>
          <w:szCs w:val="28"/>
        </w:rPr>
      </w:pPr>
      <w:r>
        <w:rPr>
          <w:sz w:val="28"/>
          <w:szCs w:val="28"/>
        </w:rPr>
        <w:t xml:space="preserve">Общественные организации многочисленны и разнообразны ,существенно различаются по численности , целям и форме . К ним относятся детские , молодежные , женские ,спортивные, научно-технические организации, творческие союзы и многие другие . Все они характеризуются рядом общих черт и признаков . Во-первых , это добровольные объединения , членство в них не связано , как правило, ни со служебными обязанностями , ни с гражданским долгом. Во -вторых, они обладают формальным ,т.е. официально оформленным , организационным единством , которое позволяет четко определить права и обязанности членов данной организации. В основополагающих документах каждого подобного объединения закреплены его цели , задачи , принципы организации и формы деятельности . Организационное единство отличает общественные организации от массовых общественных движений . В -третьих , члены организации  имеют возможность реализовать свои гражданские права и свободы , закрепленные в конституции государства , и прежде всего право на объединение , которое является неотъемлемым правом человека и гражданина , провозглашенным  Всеобщей декларацией прав человека . С учетом отмеченных характеристик общественных организаций им можно дать следующее определение . </w:t>
      </w:r>
    </w:p>
    <w:p>
      <w:pPr>
        <w:pStyle w:val="Normal"/>
        <w:tabs>
          <w:tab w:val="clear" w:pos="720"/>
          <w:tab w:val="left" w:pos="0" w:leader="none"/>
        </w:tabs>
        <w:ind w:firstLine="851"/>
        <w:jc w:val="both"/>
        <w:rPr>
          <w:sz w:val="28"/>
          <w:szCs w:val="28"/>
        </w:rPr>
      </w:pPr>
      <w:r>
        <w:rPr>
          <w:sz w:val="28"/>
          <w:szCs w:val="28"/>
        </w:rPr>
        <w:t xml:space="preserve">Общественная организация-это основанный на членстве вид добровольного объединения граждан для удовлетворения своих интересов и достижения определенных целей , который осуществляет свою деятельность на основе самоуправления и самостоятельности . Подобные организации возникают в результате осознания необходимости выработки организованных способов выражения интересов тех или иных социальных групп. Общественные организации  следует отличать от политических партий , которые имеют более четкое организационное строение , их деятельность носит ярко выраженный  политический характер , целью является завоевание политической власти в обществе . Общественные организации такой цели  перед собой не ставят , хотя и участвуют в политической жизни страны . </w:t>
      </w:r>
    </w:p>
    <w:p>
      <w:pPr>
        <w:pStyle w:val="Normal"/>
        <w:tabs>
          <w:tab w:val="clear" w:pos="720"/>
          <w:tab w:val="left" w:pos="0" w:leader="none"/>
        </w:tabs>
        <w:ind w:firstLine="851"/>
        <w:jc w:val="both"/>
        <w:rPr>
          <w:sz w:val="28"/>
          <w:szCs w:val="28"/>
        </w:rPr>
      </w:pPr>
      <w:r>
        <w:rPr>
          <w:sz w:val="28"/>
          <w:szCs w:val="28"/>
        </w:rPr>
        <w:t xml:space="preserve">Общественные организации действуют в тесной связи с государством и его органами . Их отношения разнообразны и основываются на конституции государства и регулирующих их законах . </w:t>
      </w:r>
    </w:p>
    <w:p>
      <w:pPr>
        <w:pStyle w:val="Normal"/>
        <w:tabs>
          <w:tab w:val="clear" w:pos="720"/>
          <w:tab w:val="left" w:pos="0" w:leader="none"/>
        </w:tabs>
        <w:ind w:firstLine="851"/>
        <w:jc w:val="both"/>
        <w:rPr>
          <w:sz w:val="28"/>
          <w:szCs w:val="28"/>
        </w:rPr>
      </w:pPr>
      <w:r>
        <w:rPr>
          <w:sz w:val="28"/>
          <w:szCs w:val="28"/>
        </w:rPr>
        <w:t xml:space="preserve">Законодательное закрепление принципов отношений между  общественными объединениями и государством имеет важное значение для практики их взаимодействия , охраняет от незаконного вмешательства государственных органов в дела общественных организаций , а с другой стороны , запрещает вмешательство общественных организаций в деятельность государства и его органов . </w:t>
      </w:r>
    </w:p>
    <w:p>
      <w:pPr>
        <w:pStyle w:val="Normal"/>
        <w:tabs>
          <w:tab w:val="clear" w:pos="720"/>
          <w:tab w:val="left" w:pos="0" w:leader="none"/>
        </w:tabs>
        <w:ind w:firstLine="851"/>
        <w:jc w:val="both"/>
        <w:rPr>
          <w:sz w:val="28"/>
          <w:szCs w:val="28"/>
        </w:rPr>
      </w:pPr>
      <w:r>
        <w:rPr>
          <w:sz w:val="28"/>
          <w:szCs w:val="28"/>
        </w:rPr>
        <w:t>В обобщенном виде функции общественных организаций могут быть следующими ;</w:t>
      </w:r>
    </w:p>
    <w:p>
      <w:pPr>
        <w:pStyle w:val="Normal"/>
        <w:numPr>
          <w:ilvl w:val="0"/>
          <w:numId w:val="7"/>
        </w:numPr>
        <w:tabs>
          <w:tab w:val="clear" w:pos="720"/>
          <w:tab w:val="left" w:pos="0" w:leader="none"/>
        </w:tabs>
        <w:ind w:left="0" w:hanging="283"/>
        <w:jc w:val="both"/>
        <w:rPr>
          <w:sz w:val="28"/>
          <w:szCs w:val="28"/>
        </w:rPr>
      </w:pPr>
      <w:r>
        <w:rPr>
          <w:sz w:val="28"/>
          <w:szCs w:val="28"/>
        </w:rPr>
        <w:t>Политическая социализация и мобилизация /ориентация за конкретные политические роли /.</w:t>
      </w:r>
    </w:p>
    <w:p>
      <w:pPr>
        <w:pStyle w:val="Normal"/>
        <w:numPr>
          <w:ilvl w:val="0"/>
          <w:numId w:val="7"/>
        </w:numPr>
        <w:tabs>
          <w:tab w:val="clear" w:pos="720"/>
          <w:tab w:val="left" w:pos="0" w:leader="none"/>
        </w:tabs>
        <w:ind w:left="0" w:hanging="283"/>
        <w:jc w:val="both"/>
        <w:rPr>
          <w:sz w:val="28"/>
          <w:szCs w:val="28"/>
        </w:rPr>
      </w:pPr>
      <w:r>
        <w:rPr>
          <w:sz w:val="28"/>
          <w:szCs w:val="28"/>
        </w:rPr>
        <w:t>Выражение интересов своих членов .</w:t>
      </w:r>
    </w:p>
    <w:p>
      <w:pPr>
        <w:pStyle w:val="Normal"/>
        <w:numPr>
          <w:ilvl w:val="0"/>
          <w:numId w:val="7"/>
        </w:numPr>
        <w:tabs>
          <w:tab w:val="clear" w:pos="720"/>
          <w:tab w:val="left" w:pos="0" w:leader="none"/>
        </w:tabs>
        <w:ind w:left="0" w:hanging="283"/>
        <w:jc w:val="both"/>
        <w:rPr>
          <w:sz w:val="28"/>
          <w:szCs w:val="28"/>
        </w:rPr>
      </w:pPr>
      <w:r>
        <w:rPr>
          <w:sz w:val="28"/>
          <w:szCs w:val="28"/>
        </w:rPr>
        <w:t>Представительство социальных интересов  и связь с другими политическими институтами и общественностью.</w:t>
      </w:r>
    </w:p>
    <w:p>
      <w:pPr>
        <w:pStyle w:val="Normal"/>
        <w:numPr>
          <w:ilvl w:val="0"/>
          <w:numId w:val="7"/>
        </w:numPr>
        <w:tabs>
          <w:tab w:val="clear" w:pos="720"/>
          <w:tab w:val="left" w:pos="0" w:leader="none"/>
        </w:tabs>
        <w:ind w:left="0" w:hanging="283"/>
        <w:jc w:val="both"/>
        <w:rPr>
          <w:sz w:val="28"/>
          <w:szCs w:val="28"/>
        </w:rPr>
      </w:pPr>
      <w:r>
        <w:rPr>
          <w:sz w:val="28"/>
          <w:szCs w:val="28"/>
        </w:rPr>
        <w:t>Создание дополнительных возможностей участия в политической жизни .</w:t>
      </w:r>
    </w:p>
    <w:p>
      <w:pPr>
        <w:pStyle w:val="Normal"/>
        <w:numPr>
          <w:ilvl w:val="0"/>
          <w:numId w:val="7"/>
        </w:numPr>
        <w:tabs>
          <w:tab w:val="clear" w:pos="720"/>
          <w:tab w:val="left" w:pos="0" w:leader="none"/>
        </w:tabs>
        <w:ind w:left="0" w:hanging="283"/>
        <w:jc w:val="both"/>
        <w:rPr>
          <w:sz w:val="28"/>
          <w:szCs w:val="28"/>
        </w:rPr>
      </w:pPr>
      <w:r>
        <w:rPr>
          <w:sz w:val="28"/>
          <w:szCs w:val="28"/>
        </w:rPr>
        <w:t>Моделирование новых политических структур , поиск нетрадиционных форм социальных связей.</w:t>
      </w:r>
    </w:p>
    <w:p>
      <w:pPr>
        <w:pStyle w:val="Normal"/>
        <w:tabs>
          <w:tab w:val="clear" w:pos="720"/>
          <w:tab w:val="left" w:pos="0" w:leader="none"/>
        </w:tabs>
        <w:ind w:firstLine="993"/>
        <w:jc w:val="both"/>
        <w:rPr>
          <w:sz w:val="28"/>
          <w:szCs w:val="28"/>
        </w:rPr>
      </w:pPr>
      <w:r>
        <w:rPr>
          <w:sz w:val="28"/>
          <w:szCs w:val="28"/>
        </w:rPr>
        <w:t>Характер и содержание деятельности общественных организаций и движений в многом определяется политическим режимом . В условиях демократизации наблюдается рост количества общественных объединений и их активности.</w:t>
      </w:r>
    </w:p>
    <w:p>
      <w:pPr>
        <w:pStyle w:val="Normal"/>
        <w:tabs>
          <w:tab w:val="clear" w:pos="720"/>
          <w:tab w:val="left" w:pos="0" w:leader="none"/>
        </w:tabs>
        <w:ind w:firstLine="993"/>
        <w:jc w:val="both"/>
        <w:rPr>
          <w:sz w:val="28"/>
          <w:szCs w:val="28"/>
        </w:rPr>
      </w:pPr>
      <w:r>
        <w:rPr>
          <w:sz w:val="28"/>
          <w:szCs w:val="28"/>
        </w:rPr>
        <w:t xml:space="preserve">Для авторитарных и тоталитарных обществ характерно  стремление государства слить общественные объединения в одну или несколько лояльных организаций или даже полностью прекратить их деятельность . </w:t>
      </w:r>
    </w:p>
    <w:p>
      <w:pPr>
        <w:pStyle w:val="Normal"/>
        <w:tabs>
          <w:tab w:val="clear" w:pos="720"/>
          <w:tab w:val="left" w:pos="0" w:leader="none"/>
        </w:tabs>
        <w:ind w:firstLine="993"/>
        <w:jc w:val="both"/>
        <w:rPr>
          <w:sz w:val="28"/>
          <w:szCs w:val="28"/>
        </w:rPr>
      </w:pPr>
      <w:r>
        <w:rPr>
          <w:sz w:val="28"/>
          <w:szCs w:val="28"/>
        </w:rPr>
        <w:t>Среди традиционных общественных организаций наиболее массовыми и известными являются профессиональные союзы , молодежные, женские . ветеранские организации , объединения по интересам .</w:t>
      </w:r>
    </w:p>
    <w:p>
      <w:pPr>
        <w:pStyle w:val="Normal"/>
        <w:tabs>
          <w:tab w:val="clear" w:pos="720"/>
          <w:tab w:val="left" w:pos="0" w:leader="none"/>
        </w:tabs>
        <w:ind w:firstLine="993"/>
        <w:jc w:val="both"/>
        <w:rPr>
          <w:sz w:val="28"/>
          <w:szCs w:val="28"/>
        </w:rPr>
      </w:pPr>
      <w:r>
        <w:rPr>
          <w:sz w:val="28"/>
          <w:szCs w:val="28"/>
        </w:rPr>
        <w:t>Наиболее массовой общественной организацией являются профессиональные союзы . Профсоюзные организации разных государств , а нередко и одной страны различаются  и в идейном, и в организационном плане . Сегодня в мире действуют три основных профцентра; Всемирная федерация профсоюзов /ВФП / ,Международная конфедерация свободных профсоюзов /МКСП / , Всемирная конфедерация труда  /ВКТ /. Профсоюзы нашей страны вхлдят во Всемирную федерацию профсоюзов , образованную в 1945 г. В западных государствах профсоюзы принято делить на ответственные  и неотвественные .Первые тесно сотрудничают с политическими партиями , опирающимися на рабочий  класс .Они содействуют  укреплению своих партий , поддерживают их на выборах , продлевают время пребывания у власти. Такие профсоюзы стремятся сохранить мир на ‘’ рынке  труда ‘’ путем достижения компромисса работодателями. Подобная ситуация характерна для Англии,ФРГ и Скандинавских  стран , где преобладающим влиянием среди рабочего класса пользуются социал-демократические партии , а профсоюзы находятся под их идеологическим и политическим воздействием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Неответственные профсоюзы связаны с партиями , находящимися в оппозиции к правительству , поэтому они не оказывают непосредственного воздействия на политику , проводимую государством , а следовательно , не могут рассчитывать на поддержку своей борьбы со стороны государства и в  силу этого более склонны к использованию радикальных методов давления . </w:t>
      </w:r>
    </w:p>
    <w:p>
      <w:pPr>
        <w:pStyle w:val="Normal"/>
        <w:tabs>
          <w:tab w:val="clear" w:pos="720"/>
          <w:tab w:val="left" w:pos="0" w:leader="none"/>
        </w:tabs>
        <w:ind w:firstLine="993"/>
        <w:jc w:val="both"/>
        <w:rPr>
          <w:sz w:val="28"/>
          <w:szCs w:val="28"/>
        </w:rPr>
      </w:pPr>
      <w:r>
        <w:rPr>
          <w:sz w:val="28"/>
          <w:szCs w:val="28"/>
        </w:rPr>
        <w:t xml:space="preserve">Особую группу составляют молодежные организации . Анализ процессов , происходящих  в молодежном движении , свидетельствует о возрастании роли молодежи и ее организаций в решении многих важных политических , социально-экономических , культурных , экологических проблем . Активная роль молодежи является закономерным фактом , так как она в меньшей степени , чем старшее поколение ,подвержена сложившимся стереотипам . В силу присущих молодому поколению социально-психологических особенностей оно быстрее откликается на все новое , быстро включается в общественные процессы . </w:t>
      </w:r>
    </w:p>
    <w:p>
      <w:pPr>
        <w:pStyle w:val="Normal"/>
        <w:tabs>
          <w:tab w:val="clear" w:pos="720"/>
          <w:tab w:val="left" w:pos="0" w:leader="none"/>
        </w:tabs>
        <w:ind w:firstLine="993"/>
        <w:jc w:val="both"/>
        <w:rPr>
          <w:sz w:val="28"/>
          <w:szCs w:val="28"/>
        </w:rPr>
      </w:pPr>
      <w:r>
        <w:rPr>
          <w:sz w:val="28"/>
          <w:szCs w:val="28"/>
        </w:rPr>
        <w:t xml:space="preserve">Количество  и направление деятельности молодежных организаций различно в разных странах . Так , в Италии их 8 , в Финляндии -23 , на Мальте -7 , во Франции -19 , в Канаде -9, в  США -16, в  Японии-9. В бывших социалистических странах были , как правило , по две молодежные  организации ; коммунистический союз и пионерская организация /в Чехо-Словакии , Болгарии, Венгрии, Вьетнаме и др. / В связи с глубокими преобразованиями , происходящими в этих государствах , изменяется  и молодежное движение . Прекращают деятельность ранее  существовавшие  организации , возникают новые .  </w:t>
      </w:r>
    </w:p>
    <w:p>
      <w:pPr>
        <w:pStyle w:val="Normal"/>
        <w:tabs>
          <w:tab w:val="clear" w:pos="720"/>
          <w:tab w:val="left" w:pos="0" w:leader="none"/>
        </w:tabs>
        <w:ind w:firstLine="993"/>
        <w:jc w:val="both"/>
        <w:rPr>
          <w:sz w:val="28"/>
          <w:szCs w:val="28"/>
        </w:rPr>
      </w:pPr>
      <w:r>
        <w:rPr>
          <w:sz w:val="28"/>
          <w:szCs w:val="28"/>
        </w:rPr>
        <w:t>Общественные организации призваны выражать и удовлетворять интересы своих членов, и для этого они в той или иной форме стремятся воздействовать на государственную власть ; либо путем поддержки соответствующих партий , либо воздействуя на общественное мнение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Кроме общественных организаций важную роль в повышении гражданской активности населения играют массовые общественные движения . Их особенность состоит в том , что  связь между участниками движения идейная, нередко политическая . Но в отличие от общественных организаций здесь не существует организационно .  оформленного единства . Движения не имеют жесткой организационной структуры и формального членства . В них участвуют сотни , тысячи, десятки тысяч  человек . Мероприятия , проводимые движениями , носят эпизодический характер. Это митинги , демонстрации , обращения , благотворительные акции . Движения  могут быть длительными и кратковременными . Они прекращают свою деятельность после достижения поставленных задач Массовые общественные движения обычно имеют свои руководящие  органы, но избираются они  не ‘’ членами ‘’ движения / ибо таковых формально не существует /,  а представителями  различных общественных  организаций и трудовых коллективов , выражающих волю и настроение народа . </w:t>
      </w:r>
    </w:p>
    <w:p>
      <w:pPr>
        <w:pStyle w:val="Normal"/>
        <w:tabs>
          <w:tab w:val="clear" w:pos="720"/>
          <w:tab w:val="left" w:pos="0" w:leader="none"/>
        </w:tabs>
        <w:ind w:firstLine="993"/>
        <w:jc w:val="both"/>
        <w:rPr>
          <w:sz w:val="28"/>
          <w:szCs w:val="28"/>
        </w:rPr>
      </w:pPr>
      <w:r>
        <w:rPr>
          <w:sz w:val="28"/>
          <w:szCs w:val="28"/>
        </w:rPr>
        <w:t xml:space="preserve">Идейная направленность движений чрезвычайно разнообразна . В них представлена вся идейная палитра : социалистические , анархистские , экологические и другие идеи . Они характеризуются также пестрой социальной базой , разнообразием участвующих в них социальных групп. Наиболее влиятельными массовыми общественными движениями  являются :движение сторонников мира , движение за гражданские права , движение в поддержку стран ‘’ третьего мира‘’ , движение зеленых , феминистское движение и др. </w:t>
      </w:r>
    </w:p>
    <w:p>
      <w:pPr>
        <w:pStyle w:val="Normal"/>
        <w:tabs>
          <w:tab w:val="clear" w:pos="720"/>
          <w:tab w:val="left" w:pos="0" w:leader="none"/>
        </w:tabs>
        <w:ind w:firstLine="993"/>
        <w:jc w:val="both"/>
        <w:rPr>
          <w:sz w:val="28"/>
          <w:szCs w:val="28"/>
        </w:rPr>
      </w:pPr>
      <w:r>
        <w:rPr>
          <w:sz w:val="28"/>
          <w:szCs w:val="28"/>
        </w:rPr>
        <w:t>Последние  десятилетия мирового развития показали необычайный рост численности и повышение активности массовых общественных движений во всем мире . Это обусловлено осознанием широкими  народными массами необходимости неотложного решения и многих глобальных проблем . Эти движения стали фактором активного  противодействия политике агрессии и войн ,хищническому отношению к природе , нарушению прав человека . Выступления сторонников мира , защитников природы, борьба за права человека , представителей  национальных меньшинств были и раньше. Сегодня эти движения приобрели качественно новый характер . Они отличаются не только новыми требованиями , но и иным уровнем масштабности и активности . Они стали  в полном смысле международными , играя все более важную роль в мировой политике .</w:t>
      </w:r>
    </w:p>
    <w:p>
      <w:pPr>
        <w:pStyle w:val="Normal"/>
        <w:tabs>
          <w:tab w:val="clear" w:pos="720"/>
          <w:tab w:val="left" w:pos="0" w:leader="none"/>
        </w:tabs>
        <w:jc w:val="both"/>
        <w:rPr>
          <w:sz w:val="28"/>
          <w:szCs w:val="28"/>
        </w:rPr>
      </w:pPr>
      <w:r>
        <w:rPr>
          <w:sz w:val="28"/>
          <w:szCs w:val="28"/>
        </w:rPr>
      </w:r>
    </w:p>
    <w:p>
      <w:pPr>
        <w:pStyle w:val="Normal"/>
        <w:numPr>
          <w:ilvl w:val="0"/>
          <w:numId w:val="6"/>
        </w:numPr>
        <w:tabs>
          <w:tab w:val="clear" w:pos="720"/>
          <w:tab w:val="left" w:pos="0" w:leader="none"/>
        </w:tabs>
        <w:ind w:left="0" w:hanging="283"/>
        <w:jc w:val="center"/>
        <w:rPr>
          <w:sz w:val="28"/>
          <w:szCs w:val="28"/>
        </w:rPr>
      </w:pPr>
      <w:r>
        <w:rPr>
          <w:sz w:val="28"/>
          <w:szCs w:val="28"/>
        </w:rPr>
        <w:t xml:space="preserve">ЛИЧНОСТЬ КАК СУБЪЕКТ ПОЛИТИКИ . </w:t>
      </w:r>
    </w:p>
    <w:p>
      <w:pPr>
        <w:pStyle w:val="Normal"/>
        <w:tabs>
          <w:tab w:val="clear" w:pos="720"/>
          <w:tab w:val="left" w:pos="0" w:leader="none"/>
        </w:tabs>
        <w:jc w:val="center"/>
        <w:rPr>
          <w:sz w:val="28"/>
          <w:szCs w:val="28"/>
        </w:rPr>
      </w:pPr>
      <w:r>
        <w:rPr>
          <w:sz w:val="28"/>
          <w:szCs w:val="28"/>
        </w:rPr>
        <w:t xml:space="preserve">   </w:t>
      </w:r>
      <w:r>
        <w:rPr>
          <w:sz w:val="28"/>
          <w:szCs w:val="28"/>
        </w:rPr>
        <w:t xml:space="preserve">ПРАВА И СВОБОДЫ ЛИЧНОСТИ </w:t>
      </w:r>
    </w:p>
    <w:p>
      <w:pPr>
        <w:pStyle w:val="Normal"/>
        <w:ind w:firstLine="993"/>
        <w:jc w:val="both"/>
        <w:rPr>
          <w:sz w:val="28"/>
          <w:szCs w:val="28"/>
        </w:rPr>
      </w:pPr>
      <w:r>
        <w:rPr>
          <w:sz w:val="28"/>
          <w:szCs w:val="28"/>
        </w:rPr>
        <w:t xml:space="preserve">      </w:t>
      </w:r>
      <w:r>
        <w:rPr>
          <w:sz w:val="28"/>
          <w:szCs w:val="28"/>
        </w:rPr>
        <w:t xml:space="preserve">Одним из основных субъектов политики является личность . Субъектность  личности в политике связана с ее способностью участвовать  в политической жизни в соответствии  со своими интересами , а также вызывать определенные изменения в политических отношениях . </w:t>
      </w:r>
    </w:p>
    <w:p>
      <w:pPr>
        <w:pStyle w:val="Normal"/>
        <w:ind w:firstLine="851"/>
        <w:jc w:val="both"/>
        <w:rPr>
          <w:sz w:val="28"/>
          <w:szCs w:val="28"/>
        </w:rPr>
      </w:pPr>
      <w:r>
        <w:rPr>
          <w:sz w:val="28"/>
          <w:szCs w:val="28"/>
        </w:rPr>
        <w:t>Буржуазно-демократические революции в Западной Европе  впервые в истории  социально-политической мысли поставили вопрос об отделении индивида от государства , провозгласив политическое равенство всех граждан , разработав концепцию прав и свобод личности как высшей ценности .</w:t>
      </w:r>
    </w:p>
    <w:p>
      <w:pPr>
        <w:pStyle w:val="Normal"/>
        <w:ind w:firstLine="851"/>
        <w:jc w:val="both"/>
        <w:rPr>
          <w:sz w:val="28"/>
          <w:szCs w:val="28"/>
        </w:rPr>
      </w:pPr>
      <w:r>
        <w:rPr>
          <w:sz w:val="28"/>
          <w:szCs w:val="28"/>
        </w:rPr>
        <w:t xml:space="preserve">В вопросе об участии личности в определении политики  ныне формировалось два подхода :элитарный  и партиципаторный / или демократия участия /. Сторонники первой концепции утверждают , что широкое  участие масс в политической жизни противоречит естественному  разделению труда в обществе , что снижает эффективность управления .Массы могут только контролировать политиков , партии , бюрократию посредством выборов . Управлять государством должны только профессиональные политики -элита. </w:t>
      </w:r>
    </w:p>
    <w:p>
      <w:pPr>
        <w:pStyle w:val="Normal"/>
        <w:ind w:firstLine="851"/>
        <w:jc w:val="both"/>
        <w:rPr>
          <w:sz w:val="28"/>
          <w:szCs w:val="28"/>
        </w:rPr>
      </w:pPr>
      <w:r>
        <w:rPr>
          <w:sz w:val="28"/>
          <w:szCs w:val="28"/>
        </w:rPr>
        <w:t xml:space="preserve">В отличие от  элитарных  партиципаторные концепции провозглашают необходимость активного участия широких масс не только  в выборах своих представителей , но и в самом политическом процессе : от подготовки и принятия решений до проведения  их в жизнь . Эти концепции характерны для многих социал-демократических и либеральных партий Запада. </w:t>
      </w:r>
    </w:p>
    <w:p>
      <w:pPr>
        <w:pStyle w:val="Normal"/>
        <w:ind w:firstLine="851"/>
        <w:jc w:val="both"/>
        <w:rPr>
          <w:sz w:val="28"/>
          <w:szCs w:val="28"/>
        </w:rPr>
      </w:pPr>
      <w:r>
        <w:rPr>
          <w:sz w:val="28"/>
          <w:szCs w:val="28"/>
        </w:rPr>
        <w:t>В марксизме политическая субъективность рассматривается как результат и отражение  определенного уровня самосознания и самоорганизации больших общественных групп , уровня их интеграции , расклада политических сил между различными классами , слоями , группами , нациями  и т.д. Отсюда ясно, что значение личности политика зависит от его способности представлять интересы класса , слоя, нации и т.д., заинтересованных в его деятельности . Классовый подход в конечном счете ограничивает влияние личности политика интересами того класса , который он представляет . Следовательно , субъектность личности  политика получает вторичный характер по отношению  к  субъектности  больших общественных групп , прежде всего классов. Каждая из отмеченных  выше  теорий имеет  сильные и слабые стороны. Реальная политическая жизнь  в демократических государствах развертывается между этими полюсами .</w:t>
      </w:r>
    </w:p>
    <w:p>
      <w:pPr>
        <w:pStyle w:val="Normal"/>
        <w:ind w:firstLine="851"/>
        <w:jc w:val="both"/>
        <w:rPr>
          <w:sz w:val="28"/>
          <w:szCs w:val="28"/>
        </w:rPr>
      </w:pPr>
      <w:r>
        <w:rPr>
          <w:sz w:val="28"/>
          <w:szCs w:val="28"/>
        </w:rPr>
        <w:t xml:space="preserve"> </w:t>
      </w:r>
      <w:r>
        <w:rPr>
          <w:sz w:val="28"/>
          <w:szCs w:val="28"/>
        </w:rPr>
        <w:t>Мировая политическая практика убедительно доказала , что там ,где пренебрегли  такими общечеловеческими принципами  , как свобода  личности , приоритет прав человека над правами государства , парламентская  демократия , разделение властей , уважение частной собственности  и т.д. ,  политическое устройство государства получило такие  негативные явления,  как  чрезмерный рост аппарата власти , бюрократизация , идеологизация и политизация общества , установление тотального  партийно-государственного контроля над обществом и личностью . Именно такое  тоталитарное общество было создано в большинстве социалистических стран , в том числе и в СССР , где личность полностью подчинялась государству , где была утрачена индивидуальная свобода , попраны права человека .</w:t>
      </w:r>
    </w:p>
    <w:p>
      <w:pPr>
        <w:pStyle w:val="Normal"/>
        <w:ind w:firstLine="851"/>
        <w:jc w:val="both"/>
        <w:rPr>
          <w:sz w:val="28"/>
          <w:szCs w:val="28"/>
        </w:rPr>
      </w:pPr>
      <w:r>
        <w:rPr>
          <w:sz w:val="28"/>
          <w:szCs w:val="28"/>
        </w:rPr>
        <w:t>Превращение человека в подлинного субъекта политики  и общественной жизни в целом возможно  только при условии реализации основных его прав и свобод . Их понимание сейчас восходит к идеям естественного права , которые возникли еще в древности .</w:t>
      </w:r>
    </w:p>
    <w:p>
      <w:pPr>
        <w:pStyle w:val="Normal"/>
        <w:ind w:firstLine="851"/>
        <w:jc w:val="both"/>
        <w:rPr>
          <w:sz w:val="28"/>
          <w:szCs w:val="28"/>
        </w:rPr>
      </w:pPr>
      <w:r>
        <w:rPr>
          <w:sz w:val="28"/>
          <w:szCs w:val="28"/>
        </w:rPr>
        <w:t>Особенно значителен вклад Аристотеля в становление концепции естественных прав человека . Он выступал убежденным защитником прав индивида , частной собственности и семьи. Каждой форме государства , отмечал он , соответствует свое определение понятия гражданина, свои основания наделения того или иного круга лиц совокупностью гражданских прав . Основную причину возмущений и переворотов в государстве Аристотель видел в отсутствии равенства . Политическое  право  он  делил на естественное / право по природе / и  условное / или волеустановленное / , по соглашению или произволу .</w:t>
      </w:r>
    </w:p>
    <w:p>
      <w:pPr>
        <w:pStyle w:val="Normal"/>
        <w:ind w:firstLine="851"/>
        <w:jc w:val="both"/>
        <w:rPr/>
      </w:pPr>
      <w:r>
        <w:rPr>
          <w:sz w:val="28"/>
          <w:szCs w:val="28"/>
        </w:rPr>
        <w:t>В эпоху средневековья господствующим стало понимание прав  личности как привилегий , дарованных  определенным сословиям то ли богом , то ли монаршей милостью, что , по сути , означало отказ от идеи  равенства от рождения  естественных прав всех людей . Лишь в ХУ</w:t>
      </w:r>
      <w:r>
        <w:rPr>
          <w:sz w:val="28"/>
          <w:szCs w:val="28"/>
          <w:lang w:val="en-US"/>
        </w:rPr>
        <w:t>II</w:t>
      </w:r>
      <w:r>
        <w:rPr>
          <w:sz w:val="28"/>
          <w:szCs w:val="28"/>
        </w:rPr>
        <w:t xml:space="preserve"> в. начинается либеральное  переосмысливание и развитие концепции   естественного права . Так, голландский правовед Гуго  Гроций в своем труде  ‘’О праве войны и мира . Три книги , в которых объясняются  естественное право народов , а также принципы публичного права ‘’ заложил основы буржуазной науки о государстве и правах человека . По его мнению , право коренится в стремлении индивида к спокойному и направляемому разумом общению к себе подобными , стремлении, которое внутренне свойственно каждому отдельному человеку . Отличающая индивидов как разумных существ тяга к общению является основанием , источником права . Прародительница человеческого права , по Гроцию ,-‘’ сама природа человека ‘’ и потому все произвольные от естественного права образования должны соответствовать его началам .</w:t>
      </w:r>
    </w:p>
    <w:p>
      <w:pPr>
        <w:pStyle w:val="Normal"/>
        <w:ind w:firstLine="851"/>
        <w:jc w:val="both"/>
        <w:rPr>
          <w:sz w:val="28"/>
          <w:szCs w:val="28"/>
        </w:rPr>
      </w:pPr>
      <w:r>
        <w:rPr>
          <w:sz w:val="28"/>
          <w:szCs w:val="28"/>
        </w:rPr>
        <w:t xml:space="preserve">Огромное влияние  на дальнейшее развитие идеи о правах человека , их гуманизации  оказало учение французского просветителя Монтескье о разделении властей на законодательную , исполнительную и судебную . В  этом он видел гарантию безопасности граждан от беззакония и злоупотребления властью . Он подчеркивал , что политическая свобода способствует развитию экономики , промышленности и торговли . Монтескье отстаивал идеи свободы слова , печати , совести и др. Гуманизм присущ его рассуждениям о мире как первом естественном законе  человека , его призывам отказаться от насилия и порабощения одних народов другими . </w:t>
      </w:r>
    </w:p>
    <w:p>
      <w:pPr>
        <w:pStyle w:val="Normal"/>
        <w:ind w:firstLine="851"/>
        <w:jc w:val="both"/>
        <w:rPr>
          <w:sz w:val="28"/>
          <w:szCs w:val="28"/>
        </w:rPr>
      </w:pPr>
      <w:r>
        <w:rPr>
          <w:sz w:val="28"/>
          <w:szCs w:val="28"/>
        </w:rPr>
        <w:t xml:space="preserve">Права человека и связанные с ними проблемы демократической организации государственной власти  являются основными в политической доктрине американца  Томаса Джефферсона . Противопоставляя права личности правам правительства , он высказывает идею о таком ограничении функций государственной власти , которое уменьшило бы опасность  возникновения произвола  последней по отношению к личности . Серьезной критике подверг он Конституцию США 1787 г. за отсутствие в ней билля о правах человека . По его инициативе были приняты десять дополнений   к тексту  Конституции , которые вступили в силу в 1791 г.,  провозгласив многие демократические  права и свободы .В современной политической мысли наибольший интерес представляют  естественноисторический  и юридически-позитивистский  подходы . Первый признает права человека как присущие ему от рождения , и государство в таком случае может лишь либо уважать и гарантировать их , либо нарушать и подавлять . Фундаментальные права личности имеют высший ценностный статус , они носят общечеловеческий характер , поэтому не могут зависеть от общественного строя , его классовой структуры. Юридический позитивизм источником и гарантом прав личности  считает государство. Права личности не выделяются из общей системы  права и не имеют верховенства по отношению к правам государства , поэтому права граждан изменяются в зависимости от проводимой им политики . Марксизм , как известно , стоит именно на таких позициях. Права и свободы личности он подчиняет государственной целесообразности . При этом всемерно выпячиваются классовая детерминация прав  человека /право-возведенная в закон воля господствующего класса /. Отсюда вытекает отрицание общечеловеческой природы права . Понимание человека как совокупности всех общественных отношений делало постановку вопроса о правах личности излишней , хотя в конституциях бывших /и настоящих / соцстран были соответствующие статьи о правах , свободах и обязанностях граждан , но они носили явно  декларативный характер , не понимались как неотъемлемые , основополагаюшие , первичные нормы жизнедеятельности  людей . Сегодня в мировой политической мысли преобладает естественноисторическое понимание прав человека . </w:t>
      </w:r>
    </w:p>
    <w:p>
      <w:pPr>
        <w:pStyle w:val="Normal"/>
        <w:ind w:firstLine="851"/>
        <w:jc w:val="both"/>
        <w:rPr>
          <w:sz w:val="28"/>
          <w:szCs w:val="28"/>
        </w:rPr>
      </w:pPr>
      <w:r>
        <w:rPr>
          <w:sz w:val="28"/>
          <w:szCs w:val="28"/>
        </w:rPr>
        <w:t xml:space="preserve"> </w:t>
      </w:r>
      <w:r>
        <w:rPr>
          <w:sz w:val="28"/>
          <w:szCs w:val="28"/>
        </w:rPr>
        <w:t xml:space="preserve">В соответствии со сферами реализации права и свободы  подразделяются  на личные / гражданские /, политические и социально-экономические . Личные права- это естественные , основополагающие , неотъемлемые права человека . Они производны   от естественного права на жизнь и свободу , которым от рождения обладает человек , и призваны гарантировать индивидуальную  свободу , защищать человека от произвола со стороны государства и других людей . К гражданским правам обычно относят неприкосновенность личности , право на справедливый суд , предполагающий защиту обвиняемого ; неприкосновенность  жилища ; тайну переписки и телефонных разговоров ; свободу выбора места жительства и передвижений , в том числе право покидать любое государство , включая свое собственное , и возвращаться в свою страну . Особое место  среди гражданских прав занимает право на частную собственность и частное предпринимательство . Это право , как известно , в нашей стране отрицалось почти 74 года. А без этого первейшего , основополагающего права не могло функционировать гражданское общество , отсутствовала индивидуальная свобода . Разумеется , и мировой опыт свидетельствует об этом , права частной собственности должны быть ограничены . Например, в законодательстве Германии , Италии , Франции и других демократических государств установлены  допустимые пределы частной собственности , говорится об ее использовании в интересах государства . Но подобные ограничения не означают отрицания фундаментального характера права частной собственности . Парижская хартия для новой Европы еще раз подтвердила это . Для нашей страны практическое осуществление данного права имеет ключевое значение для выхода из кризиса </w:t>
      </w:r>
    </w:p>
    <w:p>
      <w:pPr>
        <w:pStyle w:val="Normal"/>
        <w:ind w:firstLine="851"/>
        <w:jc w:val="both"/>
        <w:rPr>
          <w:sz w:val="28"/>
          <w:szCs w:val="28"/>
        </w:rPr>
      </w:pPr>
      <w:r>
        <w:rPr>
          <w:sz w:val="28"/>
          <w:szCs w:val="28"/>
        </w:rPr>
        <w:t xml:space="preserve">Вторая группа  прав человека - это политические права . Они дают гражданам возможность принимать активное участие в общественной жизни и управлении государством . К ним относятся  избирательные права , свобода союзов и ассоциации , демонстраций  и   собраний , свобода слова , выражения мнений , в том числе свобода печати , радио , телевидения , свобода совести и др. Реальное осуществление политических прав возможно лишь тогда , когда их представление носит преимущественно регистрационный характер , т.е  когда их  использование нуждается не в предварительном разрешении  со стороны властей , а лишь в уведомлении соответствующих органов и в учете их предписаний по обеспечению законности и общественного порядка . В нашей стране длительное время господствовал разрешительный подход к их реализации , который , по существу , сводил на  нет политические права и свободы , допускал произвол в их истолковании . </w:t>
      </w:r>
    </w:p>
    <w:p>
      <w:pPr>
        <w:pStyle w:val="Normal"/>
        <w:ind w:firstLine="851"/>
        <w:jc w:val="both"/>
        <w:rPr>
          <w:sz w:val="28"/>
          <w:szCs w:val="28"/>
        </w:rPr>
      </w:pPr>
      <w:r>
        <w:rPr>
          <w:sz w:val="28"/>
          <w:szCs w:val="28"/>
        </w:rPr>
        <w:t xml:space="preserve">   </w:t>
      </w:r>
      <w:r>
        <w:rPr>
          <w:sz w:val="28"/>
          <w:szCs w:val="28"/>
        </w:rPr>
        <w:t xml:space="preserve">И , наконец , социально - экономические права граждан . Кстати , они сформулированы  только в ХХ столетии под влиянием рабочего движения , других политических сил. Они были включены в 1948  г. во Всеобщую декларацию прав человека . Важнейшие из них - право на труд , свободный выбор работы , социальное обеспечение ,  отдых , образование , достойный жизненный уровень и др. </w:t>
      </w:r>
    </w:p>
    <w:p>
      <w:pPr>
        <w:pStyle w:val="Normal"/>
        <w:ind w:firstLine="851"/>
        <w:jc w:val="both"/>
        <w:rPr>
          <w:sz w:val="28"/>
          <w:szCs w:val="28"/>
        </w:rPr>
      </w:pPr>
      <w:r>
        <w:rPr>
          <w:sz w:val="28"/>
          <w:szCs w:val="28"/>
        </w:rPr>
        <w:t xml:space="preserve">Социально - экономические права обычно подразделяются на три группы . </w:t>
      </w:r>
    </w:p>
    <w:p>
      <w:pPr>
        <w:pStyle w:val="Normal"/>
        <w:ind w:firstLine="851"/>
        <w:jc w:val="both"/>
        <w:rPr>
          <w:sz w:val="28"/>
          <w:szCs w:val="28"/>
        </w:rPr>
      </w:pPr>
      <w:r>
        <w:rPr>
          <w:sz w:val="28"/>
          <w:szCs w:val="28"/>
        </w:rPr>
        <w:t xml:space="preserve">1 .Права на коллективные действия по защите своих интересов : право на забастовку , объединение в профсоюзы ,заключение коллективных договоров , участие в управлении предприятием и др . </w:t>
      </w:r>
    </w:p>
    <w:p>
      <w:pPr>
        <w:pStyle w:val="Normal"/>
        <w:ind w:firstLine="851"/>
        <w:jc w:val="both"/>
        <w:rPr>
          <w:sz w:val="28"/>
          <w:szCs w:val="28"/>
        </w:rPr>
      </w:pPr>
      <w:r>
        <w:rPr>
          <w:sz w:val="28"/>
          <w:szCs w:val="28"/>
        </w:rPr>
        <w:t>2 .Индивидуально - трудовые права :  право  на труд и его справедливую оплату ,, на свободный выбор работы , обоснованность мотива увольнения , защиту от безработицы , отдых и др.</w:t>
      </w:r>
    </w:p>
    <w:p>
      <w:pPr>
        <w:pStyle w:val="Normal"/>
        <w:numPr>
          <w:ilvl w:val="0"/>
          <w:numId w:val="3"/>
        </w:numPr>
        <w:ind w:left="0" w:firstLine="851"/>
        <w:jc w:val="both"/>
        <w:rPr>
          <w:sz w:val="28"/>
          <w:szCs w:val="28"/>
        </w:rPr>
      </w:pPr>
      <w:r>
        <w:rPr>
          <w:sz w:val="28"/>
          <w:szCs w:val="28"/>
        </w:rPr>
        <w:t xml:space="preserve">Права в социальной области : право на социальное обеспечение , жилище, медицинское обслуживание , образование , информацию , доступ к культурным ценностям и др. </w:t>
      </w:r>
    </w:p>
    <w:p>
      <w:pPr>
        <w:pStyle w:val="Normal"/>
        <w:ind w:firstLine="851"/>
        <w:jc w:val="both"/>
        <w:rPr>
          <w:sz w:val="28"/>
          <w:szCs w:val="28"/>
        </w:rPr>
      </w:pPr>
      <w:r>
        <w:rPr>
          <w:sz w:val="28"/>
          <w:szCs w:val="28"/>
        </w:rPr>
        <w:t xml:space="preserve">В рамках Совещания по безопасности и сотрудничеству в Европе /СБСЕ / в последние годы активно разрабатывается каталог прав человека , который детализирует и существенно дополняет  рассмотренные выше основные права личности . </w:t>
      </w:r>
    </w:p>
    <w:p>
      <w:pPr>
        <w:pStyle w:val="Normal"/>
        <w:ind w:firstLine="851"/>
        <w:jc w:val="both"/>
        <w:rPr>
          <w:sz w:val="28"/>
          <w:szCs w:val="28"/>
        </w:rPr>
      </w:pPr>
      <w:r>
        <w:rPr>
          <w:sz w:val="28"/>
          <w:szCs w:val="28"/>
        </w:rPr>
        <w:t>Права человека становятся реальностью лишь в том случае , если они неразрывно  связаны с обязанностями людей . Лишь после второй мировой войны в конституциях западных государств наряду с правами человека зафиксированы и обязанности :  соблюдать законы , уплачивать налоги , подчиняться полицейским предписаниям и др. В некоторых странах к числу важнейших обязанностей граждан относятся участие в голосовании на выборах в органы государственной власти и воинская  повинность . В конституциях Гватемалы, Италии , Эквадора, Японии , например , говорится об обязанности трудиться ,- Италии - воспитывать детей , Уругвая -заботиться о своем здоровье и своевременно  прибегать к лечебной помощи . Однако ответственность за невыполнение такого рода обязанностей обычно не предусматривается .</w:t>
      </w:r>
    </w:p>
    <w:p>
      <w:pPr>
        <w:pStyle w:val="Normal"/>
        <w:ind w:firstLine="851"/>
        <w:jc w:val="both"/>
        <w:rPr>
          <w:sz w:val="28"/>
          <w:szCs w:val="28"/>
        </w:rPr>
      </w:pPr>
      <w:r>
        <w:rPr>
          <w:sz w:val="28"/>
          <w:szCs w:val="28"/>
        </w:rPr>
        <w:t>Вопрос об ответственности за нарушение прав человека , а также его обязанностей имеет  важнейшее значение для их практической реализации. Без определения конкретной ответственности должностных лиц , органов власти и отдельных граждан в этой области права человека превращаются не более чем в красивую декларацию . Для того чтобы они стали реальностью , необходим целый комплекс социальных гарантий . Наиболее общими из них являются основанная на плюрализме форм собственности рыночная экономика и демократическое устройство политической системы  . Рыночная экономика , как показала практика предотвращает тоталитарную концентрацию власти , ограничивает всевластие государства , выступает фундаментом гражданского общества  и индивидуальной свободы. Непосредственным же гарантом прав человека является демократия , предусматривающая выборность руководящих органов , политический плюрализм , разделение властей и целый комплекс других средств , необходимых для практического осуществления прав и свобод личности .</w:t>
      </w:r>
    </w:p>
    <w:p>
      <w:pPr>
        <w:pStyle w:val="Normal"/>
        <w:ind w:firstLine="851"/>
        <w:jc w:val="both"/>
        <w:rPr>
          <w:sz w:val="28"/>
          <w:szCs w:val="28"/>
        </w:rPr>
      </w:pPr>
      <w:r>
        <w:rPr>
          <w:sz w:val="28"/>
          <w:szCs w:val="28"/>
        </w:rPr>
        <w:t xml:space="preserve"> </w:t>
      </w:r>
      <w:r>
        <w:rPr>
          <w:sz w:val="28"/>
          <w:szCs w:val="28"/>
        </w:rPr>
        <w:t xml:space="preserve">Практическая реализация всего комплекса прав человека - всеобъемлющая , интегральная задача , степень  решения которой непосредственно характеризует уровень развития, прогрессивность и гуманизм как отдельных государств , так и всей цивилизации . </w:t>
      </w:r>
    </w:p>
    <w:p>
      <w:pPr>
        <w:pStyle w:val="Normal"/>
        <w:ind w:firstLine="851"/>
        <w:jc w:val="both"/>
        <w:rPr>
          <w:sz w:val="28"/>
          <w:szCs w:val="28"/>
        </w:rPr>
      </w:pPr>
      <w:r>
        <w:rPr>
          <w:sz w:val="28"/>
          <w:szCs w:val="28"/>
        </w:rPr>
        <w:t xml:space="preserve"> </w:t>
      </w:r>
      <w:r>
        <w:rPr>
          <w:sz w:val="28"/>
          <w:szCs w:val="28"/>
        </w:rPr>
        <w:t xml:space="preserve">Обеспечение прав каждого человека , независимо  от государственных , национальных , расовых и других различий ,- путь к разумности  и нравственности человечества . Оно позволяет личности быть сознательным творцом своей общественной и личной жизни , полноправным  субъектом внутренней и международной политики . Однако эта задача далеко не решена даже в демократических странах .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lang w:val="en-US"/>
        </w:rPr>
        <w:t>II</w:t>
      </w:r>
      <w:r>
        <w:rPr>
          <w:b/>
          <w:sz w:val="28"/>
          <w:szCs w:val="28"/>
        </w:rPr>
        <w:t>. Политическая элита.</w:t>
      </w:r>
    </w:p>
    <w:p>
      <w:pPr>
        <w:pStyle w:val="TextBody"/>
        <w:jc w:val="center"/>
        <w:rPr>
          <w:b/>
          <w:b/>
          <w:sz w:val="28"/>
          <w:szCs w:val="28"/>
        </w:rPr>
      </w:pPr>
      <w:r>
        <w:rPr>
          <w:b/>
          <w:sz w:val="28"/>
          <w:szCs w:val="28"/>
        </w:rPr>
      </w:r>
    </w:p>
    <w:p>
      <w:pPr>
        <w:pStyle w:val="TextBody"/>
        <w:rPr/>
      </w:pPr>
      <w:r>
        <w:rPr>
          <w:sz w:val="28"/>
          <w:szCs w:val="28"/>
        </w:rPr>
        <w:t xml:space="preserve">     </w:t>
      </w:r>
      <w:r>
        <w:rPr>
          <w:sz w:val="28"/>
          <w:szCs w:val="28"/>
        </w:rPr>
        <w:t xml:space="preserve">В последние десятилетия термин «элита» прочно вошел в словарь социологов и политологов. С </w:t>
      </w:r>
      <w:r>
        <w:rPr>
          <w:sz w:val="28"/>
          <w:szCs w:val="28"/>
          <w:lang w:val="en-US"/>
        </w:rPr>
        <w:t>XVII</w:t>
      </w:r>
      <w:r>
        <w:rPr>
          <w:sz w:val="28"/>
          <w:szCs w:val="28"/>
        </w:rPr>
        <w:t xml:space="preserve"> в. им обозначали товары наивысшего качества, а затем избранных людей, прежде всего высшую знать. Активное употребление термина в общественных науках  началось в ХХ в., с появлением работ Вильфредо Парето.</w:t>
      </w:r>
    </w:p>
    <w:p>
      <w:pPr>
        <w:pStyle w:val="TextBody"/>
        <w:rPr/>
      </w:pPr>
      <w:r>
        <w:rPr>
          <w:sz w:val="28"/>
          <w:szCs w:val="28"/>
        </w:rPr>
        <w:t xml:space="preserve">     </w:t>
      </w:r>
      <w:r>
        <w:rPr>
          <w:sz w:val="28"/>
          <w:szCs w:val="28"/>
        </w:rPr>
        <w:t>Что же такое элита? В западной политологии именуются: лица, получившие наивысший индекс в области их деятельности (Парето); наиболее активные в политическом отношении люди, обладающие высоким положением в обществе и благодаря этому влияющие на социальный процесс (Дюпре); люди, обладающие интеллектуальным и моральным превосходством над массой безотносительно к своему статусу (Жан Боден); сравнительно небольшие группы, состоящие из лиц, занимающих ведущие позиции в политической, экономической, культурной жизни общества (соответственно политическая, экономическая, культурная элита – В. Гэттсмен); наиболее квалифицированные специалисты, менеджеры и высшие служащие в системе бюрократического управления (представители технологического детерминизма).</w:t>
      </w:r>
    </w:p>
    <w:p>
      <w:pPr>
        <w:pStyle w:val="TextBody"/>
        <w:rPr/>
      </w:pPr>
      <w:r>
        <w:rPr>
          <w:sz w:val="28"/>
          <w:szCs w:val="28"/>
        </w:rPr>
        <w:t xml:space="preserve">     </w:t>
      </w:r>
      <w:r>
        <w:rPr>
          <w:sz w:val="28"/>
          <w:szCs w:val="28"/>
        </w:rPr>
        <w:t>При определении термина «элита» выявляются два подхода ценностный и структурно-функциональный. Сторонники первого объясняют существование элиты неким «превосходством» (интеллектуальным, моральным и т.д.) одних людей над другими, второго – важностью функций управления, которые определяют исключительность роли людей, выполняющих их.</w:t>
      </w:r>
    </w:p>
    <w:p>
      <w:pPr>
        <w:pStyle w:val="TextBody"/>
        <w:rPr/>
      </w:pPr>
      <w:r>
        <w:rPr>
          <w:sz w:val="28"/>
          <w:szCs w:val="28"/>
        </w:rPr>
        <w:t xml:space="preserve">     </w:t>
      </w:r>
      <w:r>
        <w:rPr>
          <w:sz w:val="28"/>
          <w:szCs w:val="28"/>
        </w:rPr>
        <w:t>Большинство элитаристов ныне рассматривают элиту как группу лиц, стоящих у власти, безотносительно к их моральным качествам. Элитаристы исходят из того, что политическая власть в любом обществе осуществляется правящей элитой, которая и является «движущей силой» исторического процесса, решает ключевые задачи, массы же политически «пассивны». Они утверждают, во-первых, что элита неизбежна в любом обществе, что выделение элиты – имманентный элемент цивилизации; во-вторых, буржуазная элита наиболее предпочтительна, ибо она открыта для самых способных выходцев из «низших классов», компетентна, чутка к настроениям масс, которые будут голосовать на очередных выборах; в-третьих, что, поскольку общество без элиты «невозможно», поскольку любое общество является «стратифицированным» и в нем есть привилегированные и непривилегированные, любая революция бессмысленна и бесперспективна, ибо в результате ее на смену одной элите приходит другая, а массы, которые эта новая элита использовала как инструмент революционных преобразований, по-прежнему остаются угнетенными и эксплуатируемыми; в-четвертых, раз общество без эксплуатации, без социального неравенства невозможно в принципе, то реальный социализм – это отнюдь не социализм, а общество, лишь изменившее состав и структуру своей элиты.</w:t>
      </w:r>
    </w:p>
    <w:p>
      <w:pPr>
        <w:pStyle w:val="TextBody"/>
        <w:rPr/>
      </w:pPr>
      <w:r>
        <w:rPr>
          <w:sz w:val="28"/>
          <w:szCs w:val="28"/>
        </w:rPr>
        <w:t xml:space="preserve">     </w:t>
      </w:r>
      <w:r>
        <w:rPr>
          <w:sz w:val="28"/>
          <w:szCs w:val="28"/>
        </w:rPr>
        <w:t>В 60-80-е годы элитаризм вырос в социологию элиты – элитологию, которая, прежде всего, выявляет субъект социального действия, раскрывает процесс социально-политического управления в обществе, описывает тот социальный слой, который непосредственно осуществляет это управление.</w:t>
      </w:r>
    </w:p>
    <w:p>
      <w:pPr>
        <w:pStyle w:val="TextBody"/>
        <w:rPr/>
      </w:pPr>
      <w:r>
        <w:rPr>
          <w:sz w:val="28"/>
          <w:szCs w:val="28"/>
        </w:rPr>
        <w:t xml:space="preserve">      </w:t>
      </w:r>
      <w:r>
        <w:rPr>
          <w:sz w:val="28"/>
          <w:szCs w:val="28"/>
        </w:rPr>
        <w:t>Однако истоки элитарных взглядов уходят в глубь веков. Более двух тысячелетий назад римский сенатор Агриппа говорил, что большая часть человечества играет роль «тяглового скота» и не может обойтись без «погонщиков» - без аристократии. В античной философии элитарное мировоззрение было наиболее полно сформулировано Платоном. В его «идеальном государстве» властвуют немногие – действительно способные управлять им в силу природных задатков и многолетней тренировки.</w:t>
      </w:r>
    </w:p>
    <w:p>
      <w:pPr>
        <w:pStyle w:val="TextBody"/>
        <w:rPr/>
      </w:pPr>
      <w:r>
        <w:rPr>
          <w:sz w:val="28"/>
          <w:szCs w:val="28"/>
        </w:rPr>
        <w:t xml:space="preserve">     </w:t>
      </w:r>
      <w:r>
        <w:rPr>
          <w:sz w:val="28"/>
          <w:szCs w:val="28"/>
        </w:rPr>
        <w:t xml:space="preserve">С тем, как рассматривалась проблема отношения правителей и подданных в средние века (Иоанн Солсберийский, Фома Аквинский), в период становления буржуазных отношений (Никколо Макиавелли), в XVIII в. (великие французские материалисты, Фридрих Ницше, взгляды которого оказали особо сильное влияние на формирование современных элитарных теорий), на рубеже XIX – XX вв. (Вильфредо Парето, Гаэтано Моска), в первой третиXX в. (Роберт Михельс, Осваальд Шпенглер, Жорж Сорель, Зигмунд Фрейд, Хосе Ортега-и-Гасет) и до 80-х годов нашего столетия (Джеймс Бернхэм, Гарольд Лассуэлл, Даниел Белл, Жан Поль Сартр, Роже Гароди, Эрнст Фишер и др.), можно познакомится в книге Г. К. Ашина «Современные теории элиты: Критический очерк» (М., 1985). Элитисты постоянно обращаются к проблеме соотношения элиты и класса. </w:t>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t>III. Механизмы функционирования политической системы.</w:t>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t>1.Избирательные системы.</w:t>
      </w:r>
    </w:p>
    <w:p>
      <w:pPr>
        <w:pStyle w:val="Normal"/>
        <w:tabs>
          <w:tab w:val="clear" w:pos="720"/>
          <w:tab w:val="left" w:pos="993" w:leader="none"/>
        </w:tabs>
        <w:ind w:firstLine="851"/>
        <w:jc w:val="both"/>
        <w:rPr>
          <w:b/>
          <w:b/>
          <w:sz w:val="28"/>
          <w:szCs w:val="28"/>
        </w:rPr>
      </w:pPr>
      <w:r>
        <w:rPr>
          <w:b/>
          <w:sz w:val="28"/>
          <w:szCs w:val="28"/>
        </w:rPr>
      </w:r>
    </w:p>
    <w:p>
      <w:pPr>
        <w:pStyle w:val="Normal"/>
        <w:tabs>
          <w:tab w:val="clear" w:pos="720"/>
          <w:tab w:val="left" w:pos="993" w:leader="none"/>
        </w:tabs>
        <w:ind w:firstLine="851"/>
        <w:jc w:val="both"/>
        <w:rPr/>
      </w:pPr>
      <w:r>
        <w:rPr>
          <w:sz w:val="28"/>
          <w:szCs w:val="28"/>
        </w:rPr>
        <w:t xml:space="preserve">Избирательная кампания – один из ключевых моментов функционирования политической системы, важный показатель демократии. С ней связаны ее формы и характер, реализация некоторых прав личности. Избирательную систему характеризуют следующие признаки: </w:t>
      </w:r>
    </w:p>
    <w:p>
      <w:pPr>
        <w:pStyle w:val="Normal"/>
        <w:tabs>
          <w:tab w:val="clear" w:pos="720"/>
          <w:tab w:val="left" w:pos="993" w:leader="none"/>
        </w:tabs>
        <w:ind w:firstLine="709"/>
        <w:jc w:val="both"/>
        <w:rPr/>
      </w:pPr>
      <w:r>
        <w:rPr>
          <w:sz w:val="28"/>
          <w:szCs w:val="28"/>
        </w:rPr>
        <w:t>1. Возможность свободно выбирать между кандидатами, имеющими разные позиции по различным проблемам.</w:t>
      </w:r>
    </w:p>
    <w:p>
      <w:pPr>
        <w:pStyle w:val="Normal"/>
        <w:tabs>
          <w:tab w:val="clear" w:pos="720"/>
          <w:tab w:val="left" w:pos="993" w:leader="none"/>
        </w:tabs>
        <w:ind w:firstLine="709"/>
        <w:jc w:val="both"/>
        <w:rPr/>
      </w:pPr>
      <w:r>
        <w:rPr>
          <w:sz w:val="28"/>
          <w:szCs w:val="28"/>
        </w:rPr>
        <w:t>2. Механизм выдвижения кандидатов на государственные посты, в парламент. Традиционно значительную роль в этом играют партии. В современных условиях без поддержки партии предвыборную компанию выиграть практически невозможно. Но теоретически во многих странах сохраняется право на «внепартийное движение» и самодвижение. В Великобритании, Франции, Японии, Канаде существуют система петиций. Например, в Великобритании почти любой гражданин может бороться за избрание в палату общину Для этого он должен получить номинальную петицию, в которой записаны его имя, адрес, профессия и название избирательного округа, собрать подписи десяти законно зарегистрированных избирателей из этого округа и внести 150 фунтов, которые ему вернут, если на выборах он наберет не менее 1/8 части голосов.</w:t>
      </w:r>
    </w:p>
    <w:p>
      <w:pPr>
        <w:pStyle w:val="Normal"/>
        <w:tabs>
          <w:tab w:val="clear" w:pos="720"/>
          <w:tab w:val="left" w:pos="993" w:leader="none"/>
        </w:tabs>
        <w:ind w:firstLine="709"/>
        <w:jc w:val="both"/>
        <w:rPr/>
      </w:pPr>
      <w:r>
        <w:rPr>
          <w:sz w:val="28"/>
          <w:szCs w:val="28"/>
        </w:rPr>
        <w:t>3. Основополагающие принципы, на основе которых проводятся выборы: а) всеобщность избирательных прав для взрослых (возрастной ценз в разных странах разный), но реально везде есть ограничения всеобщности: лишаются права голоса осуждённые, душевно больные, в некоторых странах существует ценз оседлости (право голосовать можно получить, только прожив на одном месте определённое время) и др.; б) равный вес голосов (1 человек – 1 голос); в) свободный выбор без страха возможных репрессий (в странах со сложным внутриполитическим положением функцию контроля за соблюдением права иногда осуществляют комиссии ООН); г) местный подсчёт голосов (фальсификация при подсчёте голосов на президентских выборах 1986 г. на Филиппинах привела к смещению президента Маркоса); д) прямые выборы исключают промежуточные инстанции, стоящие между избирателями и кандидатами (таковыми у нас были комиссии, решавшие, кого оставлять в списке кандидатов). В Швейцарии, Бразилии, США непрямыми являются выборы президента. Там сначала избирают выборщиков, а те – главу правительства. Во Франции, Германии, Голландии так же выбирают членов верхней палаты парламента. В США довольно сильны настроения отказаться от такой системы. Она сложилась в XVIII в, в силу того что масса населения была неграмотна и надо было подстраховаться; выборщики как более авторитетные редко более грамотные давали основание надеяться на избрание действительно достойного президента. Теперь это анархизм.</w:t>
      </w:r>
    </w:p>
    <w:p>
      <w:pPr>
        <w:pStyle w:val="Normal"/>
        <w:tabs>
          <w:tab w:val="clear" w:pos="720"/>
          <w:tab w:val="left" w:pos="993" w:leader="none"/>
        </w:tabs>
        <w:ind w:firstLine="709"/>
        <w:jc w:val="both"/>
        <w:rPr/>
      </w:pPr>
      <w:r>
        <w:rPr>
          <w:sz w:val="28"/>
          <w:szCs w:val="28"/>
        </w:rPr>
        <w:t>4. Способ подсчёта голосов. Простейшая система – при одномандатных округах: 1 округ – член парламента. Кандидат, набравший большинство голосов, побеждает. В странах с одномандатными округами чаще бывает двухпартийная система (у третьей, четвертой и т. д. Партий шансов на победу очень мало) или система постоянных коалиций.</w:t>
      </w:r>
    </w:p>
    <w:p>
      <w:pPr>
        <w:pStyle w:val="Normal"/>
        <w:tabs>
          <w:tab w:val="clear" w:pos="720"/>
          <w:tab w:val="left" w:pos="993" w:leader="none"/>
        </w:tabs>
        <w:ind w:firstLine="851"/>
        <w:jc w:val="both"/>
        <w:rPr/>
      </w:pPr>
      <w:r>
        <w:rPr>
          <w:sz w:val="28"/>
          <w:szCs w:val="28"/>
        </w:rPr>
        <w:t>Система пропорционального представительства базируется на одномандатных округах, посылающих в парламент нескольких представителей. Если такому округу дано право на 10 мест в парламенте, то каждая партия предлагает избирателям список из 10 кандидатов. Каждый избиратель выбирает один такой список, и партия получает места пропорционально полученным голосам. Если партия получила 60% голосов в десятимандатном округе, то она пошлет в парламент шесть первых по списку кандидатов. Партия, получившая 20% голосов. Пошлет в парламент кандидатов, чьи имена состоят в ее партийном списке под номером первым и вторым.</w:t>
      </w:r>
    </w:p>
    <w:p>
      <w:pPr>
        <w:pStyle w:val="Normal"/>
        <w:tabs>
          <w:tab w:val="clear" w:pos="720"/>
          <w:tab w:val="left" w:pos="993" w:leader="none"/>
        </w:tabs>
        <w:ind w:firstLine="851"/>
        <w:jc w:val="both"/>
        <w:rPr/>
      </w:pPr>
      <w:r>
        <w:rPr>
          <w:sz w:val="28"/>
          <w:szCs w:val="28"/>
        </w:rPr>
        <w:t>Избирательнные зкондательные органы должны осуществлять законотворческую деятельность, т.е. принимать законы. Чаще всего идея закона возникает в исполнительных структурах. Но иногда он рождается из обсуждения какой-либо проблемы в самом парламенте.</w:t>
      </w:r>
    </w:p>
    <w:p>
      <w:pPr>
        <w:pStyle w:val="Normal"/>
        <w:tabs>
          <w:tab w:val="clear" w:pos="720"/>
          <w:tab w:val="left" w:pos="993" w:leader="none"/>
        </w:tabs>
        <w:ind w:firstLine="851"/>
        <w:jc w:val="both"/>
        <w:rPr/>
      </w:pPr>
      <w:r>
        <w:rPr>
          <w:sz w:val="28"/>
          <w:szCs w:val="28"/>
        </w:rPr>
        <w:t>Специфической чертой законодательной деятельности в нашей стране долгие годы была анонимность любого правового документа. Проходя массу инстанций и теряя или обретая при этом какие-то идеи, документ не имел конкретного автора. Иногда авторство приписывалось главе государства и партии. В западных странах, как правило, авторство закона не только подчеркивается, но нередко он получает имя автора и под этим именем входит в историю.</w:t>
      </w:r>
    </w:p>
    <w:p>
      <w:pPr>
        <w:pStyle w:val="Normal"/>
        <w:tabs>
          <w:tab w:val="clear" w:pos="720"/>
          <w:tab w:val="left" w:pos="993" w:leader="none"/>
        </w:tabs>
        <w:ind w:firstLine="851"/>
        <w:jc w:val="both"/>
        <w:rPr/>
      </w:pPr>
      <w:r>
        <w:rPr>
          <w:sz w:val="28"/>
          <w:szCs w:val="28"/>
        </w:rPr>
        <w:t>Как говорилось выше разные партии, движения возникают для того, чтобы или завладеть государственным аппаратом власти (в результате партийной борьбы на выборах), или оказать влияние на власть. У партий и движений для этого есть определённые возможности. Но существуют группы, их называют заинтересованными, которые не создают организаций. А действуют через специальных людей при государственных структурах – лобби. Лобби в ряде стран (особенно в США) существуют совершенно официально и занимаются налаживанием контактов с конгрессменами, информированием их о том кто и почему заинтересован в партии или провале какого-то закона или решения.</w:t>
      </w:r>
    </w:p>
    <w:p>
      <w:pPr>
        <w:pStyle w:val="Normal"/>
        <w:tabs>
          <w:tab w:val="clear" w:pos="720"/>
          <w:tab w:val="left" w:pos="993" w:leader="none"/>
        </w:tabs>
        <w:ind w:firstLine="851"/>
        <w:jc w:val="both"/>
        <w:rPr>
          <w:sz w:val="28"/>
          <w:szCs w:val="28"/>
        </w:rPr>
      </w:pPr>
      <w:r>
        <w:rPr>
          <w:sz w:val="28"/>
          <w:szCs w:val="28"/>
        </w:rPr>
      </w:r>
    </w:p>
    <w:p>
      <w:pPr>
        <w:pStyle w:val="Normal"/>
        <w:tabs>
          <w:tab w:val="clear" w:pos="720"/>
          <w:tab w:val="left" w:pos="993" w:leader="none"/>
        </w:tabs>
        <w:jc w:val="center"/>
        <w:rPr>
          <w:b/>
          <w:b/>
          <w:sz w:val="28"/>
          <w:szCs w:val="28"/>
        </w:rPr>
      </w:pPr>
      <w:r>
        <w:rPr>
          <w:b/>
          <w:sz w:val="28"/>
          <w:szCs w:val="28"/>
        </w:rPr>
        <w:t>2. Политическое поведение.</w:t>
      </w:r>
    </w:p>
    <w:p>
      <w:pPr>
        <w:pStyle w:val="Normal"/>
        <w:tabs>
          <w:tab w:val="clear" w:pos="720"/>
          <w:tab w:val="left" w:pos="993" w:leader="none"/>
        </w:tabs>
        <w:ind w:firstLine="851"/>
        <w:jc w:val="both"/>
        <w:rPr>
          <w:b/>
          <w:b/>
          <w:sz w:val="28"/>
          <w:szCs w:val="28"/>
        </w:rPr>
      </w:pPr>
      <w:r>
        <w:rPr>
          <w:b/>
          <w:sz w:val="28"/>
          <w:szCs w:val="28"/>
        </w:rPr>
      </w:r>
    </w:p>
    <w:p>
      <w:pPr>
        <w:pStyle w:val="Normal"/>
        <w:tabs>
          <w:tab w:val="clear" w:pos="720"/>
          <w:tab w:val="left" w:pos="993" w:leader="none"/>
        </w:tabs>
        <w:ind w:firstLine="851"/>
        <w:jc w:val="both"/>
        <w:rPr/>
      </w:pPr>
      <w:r>
        <w:rPr>
          <w:sz w:val="28"/>
          <w:szCs w:val="28"/>
        </w:rPr>
        <w:t>В политической литературе наиболее распространенным является определение политического поведения как любой формы участия в осуществлении власти (или противодействии ее осуществлению), в том числе участие в формальных организациях и массовых движениях, включенность в различные элементы политической системы или отстранения от них, пропаганда политических взглядов с целью воздействия на общественное мнение, политические институты или политическую элиту.</w:t>
      </w:r>
    </w:p>
    <w:p>
      <w:pPr>
        <w:pStyle w:val="Normal"/>
        <w:tabs>
          <w:tab w:val="clear" w:pos="720"/>
          <w:tab w:val="left" w:pos="993" w:leader="none"/>
        </w:tabs>
        <w:ind w:firstLine="851"/>
        <w:jc w:val="both"/>
        <w:rPr/>
      </w:pPr>
      <w:r>
        <w:rPr>
          <w:sz w:val="28"/>
          <w:szCs w:val="28"/>
        </w:rPr>
        <w:t>Существуют два основных типа политического поведения: а) политическое действие, б) политическое бездействие.</w:t>
      </w:r>
    </w:p>
    <w:p>
      <w:pPr>
        <w:pStyle w:val="Normal"/>
        <w:tabs>
          <w:tab w:val="clear" w:pos="720"/>
          <w:tab w:val="left" w:pos="993" w:leader="none"/>
        </w:tabs>
        <w:ind w:firstLine="851"/>
        <w:jc w:val="both"/>
        <w:rPr/>
      </w:pPr>
      <w:r>
        <w:rPr>
          <w:sz w:val="28"/>
          <w:szCs w:val="28"/>
        </w:rPr>
        <w:t>Политическое действие включает в себя субъект и объект действия, обстоятельства его осуществления и целевые установки. Субъектами политического действия могут быть личности, социальные группы и политические институты . В составе обстоятельств осуществления действия выделяются факторы и условия. К факторам относятся те элементы, которые субъект не может изменить или, наоборот, не в состоянии предотвратить их изменение. Это общественные нормативы. Обычаи и другие элементы политической культуры, тип политической организации. Данные факторы определяют рамки политических действий, пределы, за которые субъект не может не выйти и которые он может лишь учитывать.</w:t>
      </w:r>
    </w:p>
    <w:p>
      <w:pPr>
        <w:pStyle w:val="Normal"/>
        <w:tabs>
          <w:tab w:val="clear" w:pos="720"/>
          <w:tab w:val="left" w:pos="993" w:leader="none"/>
        </w:tabs>
        <w:ind w:firstLine="851"/>
        <w:jc w:val="both"/>
        <w:rPr/>
      </w:pPr>
      <w:r>
        <w:rPr>
          <w:sz w:val="28"/>
          <w:szCs w:val="28"/>
        </w:rPr>
        <w:t>Условия реализации политического действия образуют более изменчивые элементы, которые, с одной стороны, ограничивают и направляют политическое действие, а с другой – изменяются под его влиянием. К числу таких условий относятся внутренняя обстановка в стране, где происходит политическое действие, влияние и дееспособность политических институтов, в рамках которых (или против которых) оно осуществляется, соотношение политических сил, сила действия и мощность оказываемого ему сопротивления и т. д.</w:t>
      </w:r>
    </w:p>
    <w:p>
      <w:pPr>
        <w:pStyle w:val="Normal"/>
        <w:tabs>
          <w:tab w:val="clear" w:pos="720"/>
          <w:tab w:val="left" w:pos="993" w:leader="none"/>
        </w:tabs>
        <w:ind w:firstLine="851"/>
        <w:jc w:val="both"/>
        <w:rPr>
          <w:sz w:val="28"/>
          <w:szCs w:val="28"/>
        </w:rPr>
      </w:pPr>
      <w:r>
        <w:rPr>
          <w:sz w:val="28"/>
          <w:szCs w:val="28"/>
        </w:rPr>
        <w:t>Объектом политического действия могут выступать общество в целом, политические отношения, отдельные политические институты.</w:t>
      </w:r>
    </w:p>
    <w:p>
      <w:pPr>
        <w:pStyle w:val="Normal"/>
        <w:tabs>
          <w:tab w:val="clear" w:pos="720"/>
          <w:tab w:val="left" w:pos="993" w:leader="none"/>
        </w:tabs>
        <w:ind w:firstLine="851"/>
        <w:jc w:val="both"/>
        <w:rPr/>
      </w:pPr>
      <w:r>
        <w:rPr>
          <w:sz w:val="28"/>
          <w:szCs w:val="28"/>
        </w:rPr>
        <w:t>Целевая направленность действия может быть конструктивной и деструктивной. В первом случае она ставит задачу укрепления политической системы, во втором – ее корректное преобразование. В зависимости от целей политического действия можно классифицировать следующим образом: направленные на изменение существующего общественно-политического строя, на изменение каких-то элементов политической системы, на смену или изменение правительства, на изменение политического решения (закона, указа и пр.) на выражение общественного мнения.</w:t>
      </w:r>
    </w:p>
    <w:p>
      <w:pPr>
        <w:pStyle w:val="Normal"/>
        <w:tabs>
          <w:tab w:val="clear" w:pos="720"/>
          <w:tab w:val="left" w:pos="993" w:leader="none"/>
        </w:tabs>
        <w:ind w:firstLine="851"/>
        <w:jc w:val="both"/>
        <w:rPr>
          <w:sz w:val="28"/>
          <w:szCs w:val="28"/>
        </w:rPr>
      </w:pPr>
      <w:r>
        <w:rPr>
          <w:sz w:val="28"/>
          <w:szCs w:val="28"/>
        </w:rPr>
        <w:t>Наиболее массовыми политическими действиями, в которых участвует почти все взрослое население, являются голосование и референдум.</w:t>
      </w:r>
    </w:p>
    <w:p>
      <w:pPr>
        <w:pStyle w:val="Normal"/>
        <w:tabs>
          <w:tab w:val="clear" w:pos="720"/>
          <w:tab w:val="left" w:pos="993" w:leader="none"/>
        </w:tabs>
        <w:ind w:firstLine="851"/>
        <w:jc w:val="both"/>
        <w:rPr/>
      </w:pPr>
      <w:r>
        <w:rPr>
          <w:sz w:val="28"/>
          <w:szCs w:val="28"/>
        </w:rPr>
        <w:t>Политические действия могут быть прямыми, направленными на объект, и опосредованными, основанными на принципе делегирования полномочий через механизм выборов или в какой-либо другой форме.</w:t>
      </w:r>
    </w:p>
    <w:p>
      <w:pPr>
        <w:pStyle w:val="Normal"/>
        <w:tabs>
          <w:tab w:val="clear" w:pos="720"/>
          <w:tab w:val="left" w:pos="993" w:leader="none"/>
        </w:tabs>
        <w:ind w:firstLine="851"/>
        <w:jc w:val="both"/>
        <w:rPr/>
      </w:pPr>
      <w:r>
        <w:rPr>
          <w:sz w:val="28"/>
          <w:szCs w:val="28"/>
        </w:rPr>
        <w:t>Политические действия могут существенно различаться по степени активности его участников: от периодического участия (например, в выборах) до активной деятельности в различных политических институтах. В американской политологии выделяют три типа условно называемые «участник», «субъект», «приход».</w:t>
      </w:r>
    </w:p>
    <w:p>
      <w:pPr>
        <w:pStyle w:val="Normal"/>
        <w:tabs>
          <w:tab w:val="clear" w:pos="720"/>
          <w:tab w:val="left" w:pos="993" w:leader="none"/>
        </w:tabs>
        <w:ind w:firstLine="851"/>
        <w:jc w:val="both"/>
        <w:rPr/>
      </w:pPr>
      <w:r>
        <w:rPr>
          <w:sz w:val="28"/>
          <w:szCs w:val="28"/>
        </w:rPr>
        <w:t>«Участник» несколько напоминает нашего общественного активиста Ему интересна политика и политика и политическая деятельность, он гордиться существующей политической системой, знает, как решать политические проблемы, уверен в своем гражданском праве участвовать в управлении (пусть и на местном уровне), является какой-либо (или нескольких) общественной организации. Считается, что именно тип – опора демократии.</w:t>
      </w:r>
    </w:p>
    <w:p>
      <w:pPr>
        <w:pStyle w:val="Normal"/>
        <w:tabs>
          <w:tab w:val="clear" w:pos="720"/>
          <w:tab w:val="left" w:pos="993" w:leader="none"/>
        </w:tabs>
        <w:ind w:firstLine="851"/>
        <w:jc w:val="both"/>
        <w:rPr/>
      </w:pPr>
      <w:r>
        <w:rPr>
          <w:sz w:val="28"/>
          <w:szCs w:val="28"/>
        </w:rPr>
        <w:t>«Субъект» участвует в политической жизни на уровне пассивного интереса к политике и лишь в ее обязательных формах (чаще всего в голосовании). Не считается что может включится в политическую деятельность или что эта деятельность принесёт какой-то результат.</w:t>
      </w:r>
    </w:p>
    <w:p>
      <w:pPr>
        <w:pStyle w:val="3"/>
        <w:rPr/>
      </w:pPr>
      <w:r>
        <w:rPr>
          <w:sz w:val="28"/>
          <w:szCs w:val="28"/>
        </w:rPr>
        <w:t>«Приход» - тип человека, пассивного в политической жизни. Он не ассоциирует себя с гражданином страны, а ощущает себя частичкой мира, общины, прихода (отсюда и термин), чувствует свое бессилие перед властью, политика его не интересует совсем.</w:t>
      </w:r>
    </w:p>
    <w:p>
      <w:pPr>
        <w:pStyle w:val="3"/>
        <w:rPr/>
      </w:pPr>
      <w:r>
        <w:rPr>
          <w:sz w:val="28"/>
          <w:szCs w:val="28"/>
        </w:rPr>
        <w:t>В реальном обществе в разных пропорциях и сочетаниях существуют все типы, и ни один из них не может считаться  единственно правильным, В частности, было бы ужасно, если бы все общество состояло только из «участников». Страна сплошных политиков – первое условие дестабилизации общества. Преобладание же людей третьего типа с их непротивляемостью власти способствовало бы усилению тоталитарной формы правления.</w:t>
      </w:r>
    </w:p>
    <w:p>
      <w:pPr>
        <w:pStyle w:val="3"/>
        <w:rPr/>
      </w:pPr>
      <w:r>
        <w:rPr>
          <w:sz w:val="28"/>
          <w:szCs w:val="28"/>
        </w:rPr>
        <w:t>По направлению действий их разделяют на вертикальные и горизонтальные. К первым относят политические действия сверху, исходящие от системы и ее институтов к обществу, и политические действия снизу, осуществляемые гражданским обществом или его элементами, направленные на политическую систему. Горизонтальными являются действия, осуществляемые на одном иерархическом уровне: от одного из институтов к другим  и между отдельными элементами гражданского общества.</w:t>
      </w:r>
    </w:p>
    <w:p>
      <w:pPr>
        <w:pStyle w:val="3"/>
        <w:rPr/>
      </w:pPr>
      <w:r>
        <w:rPr>
          <w:sz w:val="28"/>
          <w:szCs w:val="28"/>
        </w:rPr>
        <w:t>Политическое бездействие (иммобильность) может также выступать в разных формах: а) выключенность  из политических отношений, вызванная низким уровнем политической культуры; б) политическая выключенность в результате разочарования в политических институтах и безразличия к их  деятельности; в) политическая апатия – форма неприятия политической системы, например, после реакционного государственного переворота; г) политический бойкот как выражение активной враждебности к политическим решениям.</w:t>
      </w:r>
    </w:p>
    <w:p>
      <w:pPr>
        <w:pStyle w:val="3"/>
        <w:rPr>
          <w:sz w:val="28"/>
          <w:szCs w:val="28"/>
        </w:rPr>
      </w:pPr>
      <w:r>
        <w:rPr>
          <w:sz w:val="28"/>
          <w:szCs w:val="28"/>
        </w:rPr>
      </w:r>
    </w:p>
    <w:p>
      <w:pPr>
        <w:pStyle w:val="3"/>
        <w:ind w:hanging="0"/>
        <w:jc w:val="center"/>
        <w:rPr>
          <w:b/>
          <w:b/>
          <w:sz w:val="28"/>
          <w:szCs w:val="28"/>
        </w:rPr>
      </w:pPr>
      <w:r>
        <w:rPr>
          <w:b/>
          <w:sz w:val="28"/>
          <w:szCs w:val="28"/>
        </w:rPr>
        <w:t>3. Политические решения.</w:t>
      </w:r>
    </w:p>
    <w:p>
      <w:pPr>
        <w:pStyle w:val="3"/>
        <w:rPr>
          <w:b/>
          <w:b/>
          <w:sz w:val="28"/>
          <w:szCs w:val="28"/>
        </w:rPr>
      </w:pPr>
      <w:r>
        <w:rPr>
          <w:b/>
          <w:sz w:val="28"/>
          <w:szCs w:val="28"/>
        </w:rPr>
      </w:r>
    </w:p>
    <w:p>
      <w:pPr>
        <w:pStyle w:val="3"/>
        <w:rPr/>
      </w:pPr>
      <w:r>
        <w:rPr>
          <w:sz w:val="28"/>
          <w:szCs w:val="28"/>
        </w:rPr>
        <w:t>Одним из важнейших моментов функционирования политической системы является принятие политических решений. В любой стране, имеющей демократические структуры, каждый гражданин периодически вынужден принимать политические решения. Они являются выражением политического интереса и существуют в двух формах. Первая форма – участие в выборах органов центральной и местной власти и референдумах. При этом решение носит индивидуальный характер и сводится одного из нескольких вариантов решения, предлагаемых политическими институтами (политическими партиями) или отказу делать этот выбор (в США более 40% граждан, имеющих право голоса, не участвуют в выборах президента).</w:t>
      </w:r>
    </w:p>
    <w:p>
      <w:pPr>
        <w:pStyle w:val="3"/>
        <w:rPr/>
      </w:pPr>
      <w:r>
        <w:rPr>
          <w:sz w:val="28"/>
          <w:szCs w:val="28"/>
        </w:rPr>
        <w:t>Вторая форма – участие в собраниях жителей района, членов одной из организаций, т.е. любой первичной социально-политической ячейке общества. В этом случае каждый индивид не только выбирает наилучшее, с его точки зрения, решение, но и участвует в его формулировании, обсуждении.</w:t>
      </w:r>
    </w:p>
    <w:p>
      <w:pPr>
        <w:pStyle w:val="3"/>
        <w:rPr/>
      </w:pPr>
      <w:r>
        <w:rPr>
          <w:sz w:val="28"/>
          <w:szCs w:val="28"/>
        </w:rPr>
        <w:t>Групповые решения, в отличие от индивидуальных, принимаются властными органами (государственными или руководящими структурами общественных организаций). Эти решения называются организационными, так как представляют собой выбор определенного способа поведения как для себя (например, стратегию партии в очередной предвыборной кампании), так и для подвластных структур, народа (принятие программы, закона, регламентирующего жизнь общества). Групповые решения носят общественный характер и представляют собой целый процесс, имеющий ряд обязательных ступеней или фаз.</w:t>
      </w:r>
    </w:p>
    <w:p>
      <w:pPr>
        <w:pStyle w:val="3"/>
        <w:rPr/>
      </w:pPr>
      <w:r>
        <w:rPr>
          <w:sz w:val="28"/>
          <w:szCs w:val="28"/>
        </w:rPr>
        <w:t>Исходным пунктом процесса принятия политического решения является сигнал о неудовлетворенных политических потребностях. Это могут быть объективные статистические или аналитические данные о неудовлетворительном развитии экономических процессов, росте преступности, безработице, требующие принятия каких-либо специальных мер, программ или приближение сроков переизбрания властных органов. Если речь идет о новых программах, законах, указах, то их необходимость должна быть обоснована и защищена заинтересованной группой, иначе самый острый сигнал может остаться без последствий или потонуть в дебатах.</w:t>
      </w:r>
    </w:p>
    <w:p>
      <w:pPr>
        <w:pStyle w:val="3"/>
        <w:rPr>
          <w:sz w:val="28"/>
          <w:szCs w:val="28"/>
        </w:rPr>
      </w:pPr>
      <w:r>
        <w:rPr>
          <w:sz w:val="28"/>
          <w:szCs w:val="28"/>
        </w:rPr>
        <w:t>Вторая фаза принятия решения – его формулирование, то есть уточнение, оценка, оформление его в указ, закон и т.п., что происходит в форме  дискуссии.</w:t>
      </w:r>
    </w:p>
    <w:p>
      <w:pPr>
        <w:pStyle w:val="3"/>
        <w:rPr/>
      </w:pPr>
      <w:r>
        <w:rPr>
          <w:sz w:val="28"/>
          <w:szCs w:val="28"/>
        </w:rPr>
        <w:t>Третья фаза – принятие решения, которое в практической деятельности государственных и других властных структур сводится к двум методам: а) компромиссу (нахождению взаимоприемлемого для разных политических группировок решения) и б) голосованию (когда принимается вариант, за который проголосовало большинство).</w:t>
      </w:r>
    </w:p>
    <w:p>
      <w:pPr>
        <w:pStyle w:val="3"/>
        <w:rPr/>
      </w:pPr>
      <w:r>
        <w:rPr>
          <w:sz w:val="28"/>
          <w:szCs w:val="28"/>
        </w:rPr>
        <w:t>Четвертая фаза – реализация решения, в процессе которой большое значение приобретает формирование одобряющего общественного мнения. Эта фаза чрезвычайно важна, так как без нее даже принятая на самом верхнем этаже власти программа остается лишь элементом дискуссии, а не решением.</w:t>
      </w:r>
    </w:p>
    <w:p>
      <w:pPr>
        <w:pStyle w:val="3"/>
        <w:rPr>
          <w:sz w:val="28"/>
          <w:szCs w:val="28"/>
        </w:rPr>
      </w:pPr>
      <w:r>
        <w:rPr>
          <w:sz w:val="28"/>
          <w:szCs w:val="28"/>
        </w:rPr>
      </w:r>
    </w:p>
    <w:p>
      <w:pPr>
        <w:pStyle w:val="3"/>
        <w:ind w:hanging="0"/>
        <w:jc w:val="center"/>
        <w:rPr>
          <w:b/>
          <w:b/>
          <w:sz w:val="28"/>
          <w:szCs w:val="28"/>
        </w:rPr>
      </w:pPr>
      <w:r>
        <w:rPr>
          <w:b/>
          <w:sz w:val="28"/>
          <w:szCs w:val="28"/>
        </w:rPr>
        <w:t>4. Политическая культура.</w:t>
      </w:r>
    </w:p>
    <w:p>
      <w:pPr>
        <w:pStyle w:val="3"/>
        <w:rPr>
          <w:b/>
          <w:b/>
          <w:sz w:val="28"/>
          <w:szCs w:val="28"/>
        </w:rPr>
      </w:pPr>
      <w:r>
        <w:rPr>
          <w:b/>
          <w:sz w:val="28"/>
          <w:szCs w:val="28"/>
        </w:rPr>
      </w:r>
    </w:p>
    <w:p>
      <w:pPr>
        <w:pStyle w:val="3"/>
        <w:rPr/>
      </w:pPr>
      <w:r>
        <w:rPr>
          <w:sz w:val="28"/>
          <w:szCs w:val="28"/>
        </w:rPr>
        <w:t xml:space="preserve">Понятие  «политическая культура», с помощью которого описываются феномены политического сознания, воздействующего на политическое поведение граждан, а также на деятельность политических институтов, получило широкое распространение в 50-е годы </w:t>
      </w:r>
      <w:r>
        <w:rPr>
          <w:sz w:val="28"/>
          <w:szCs w:val="28"/>
          <w:lang w:val="en-US"/>
        </w:rPr>
        <w:t>XX</w:t>
      </w:r>
      <w:r>
        <w:rPr>
          <w:sz w:val="28"/>
          <w:szCs w:val="28"/>
        </w:rPr>
        <w:t xml:space="preserve"> века. Пионером  в разработке теории политической культуры в мировой науке считают американского ученого Габриэля Алмонда. В его трактовке политическая культура – это особый тип ориентации на политическое действие, отражающий особенности каждой политической системы. Выделяются три уровня эти ориентаций: 1) познавательные – знания о политической системе, ее институтах, нормах и отношениях; 2) эмоциональные – чувства, испытываемые по отношению к политической системе; 3) оценочные – суждения и мнения относительно политических объектов.</w:t>
      </w:r>
    </w:p>
    <w:p>
      <w:pPr>
        <w:pStyle w:val="3"/>
        <w:rPr/>
      </w:pPr>
      <w:r>
        <w:rPr>
          <w:sz w:val="28"/>
          <w:szCs w:val="28"/>
        </w:rPr>
        <w:t>На основе этого подхода польский политолог Е.Вятр определил политическую культуру как совокупность позиций, ценностей и образцов поведения, затрагивающих отношения граждан и власти. Политическая культура, таким образом, включает в себя: а) знания о политике, интерес к политическим событиям; б) оценку политических явлений, оценочные мнения о том, как должна осуществляться политическая власть; в) эмоциональную сторону политических позиций, например, любовь к родине, ненависть к врагам; г)признанные в данном обществе образцы поведения, которые определяют, как следует поступать в политической жизни.</w:t>
      </w:r>
    </w:p>
    <w:p>
      <w:pPr>
        <w:pStyle w:val="3"/>
        <w:rPr/>
      </w:pPr>
      <w:r>
        <w:rPr>
          <w:sz w:val="28"/>
          <w:szCs w:val="28"/>
        </w:rPr>
        <w:t>Предпринимались попытки определения реально существующих типов политической культуры, выделенных на основе сравнительного анализа этих феноменов, существующих в разных странах. Наиболее масштабными были исследования Г.Алмонда и С.Вербы, проведенные в 60-х годах в США, Мексике, Италии, ФРГ. Путем опроса выявлялась следующая информация: 1) Какими знаниями о своей стране – ее истории, размерах, местеположении, политической системе и ее конституционных характеристиках обладает индивид? Какова   свойственная ему эмоциональная оценка этих характеристик? Каковы его обдуманные мнения и суждения о них? 2) Какими знаниями он обладает о политических структурах, ролях, элитах? Каковы его чувства и мнения по отношению к ним? 3) Что он знает о «нижнем потоке» проведения политики в жизнь (на уровне рядовых граждан)? Каковы его чувства и мнения о структурах, индивидах и решениях, относящихся к этому потоку? 4) В какой мере он осознает себя членом политической системы? Что он знает о своих правах, полномочиях, обязанностях и возможностях оказывать влияние на принимаемые решения? Какие нормы участия и поведения он признает и использует при выработке политических суждений?</w:t>
      </w:r>
    </w:p>
    <w:p>
      <w:pPr>
        <w:pStyle w:val="3"/>
        <w:rPr>
          <w:sz w:val="28"/>
          <w:szCs w:val="28"/>
        </w:rPr>
      </w:pPr>
      <w:r>
        <w:rPr>
          <w:sz w:val="28"/>
          <w:szCs w:val="28"/>
        </w:rPr>
        <w:t>Результаты исследований обобщены в книге «Культура гражданина, Политические отношения в 5 странах». В этой работе авторы, оценив полученный материал, выделили три чистых типа политической культуры:</w:t>
      </w:r>
    </w:p>
    <w:p>
      <w:pPr>
        <w:pStyle w:val="3"/>
        <w:numPr>
          <w:ilvl w:val="0"/>
          <w:numId w:val="5"/>
        </w:numPr>
        <w:rPr/>
      </w:pPr>
      <w:r>
        <w:rPr>
          <w:sz w:val="28"/>
          <w:szCs w:val="28"/>
        </w:rPr>
        <w:t>«Патриархальной политической культурой» было предложено считать политическую культуру, существующую в обществе, в котором политическая система или не сформировалась, или только формируется, Поэтому для членов этого общества   характерно полное отсутствие интереса к политической системе.</w:t>
      </w:r>
    </w:p>
    <w:p>
      <w:pPr>
        <w:pStyle w:val="3"/>
        <w:ind w:hanging="0"/>
        <w:rPr>
          <w:sz w:val="28"/>
          <w:szCs w:val="28"/>
        </w:rPr>
      </w:pPr>
      <w:r>
        <w:rPr>
          <w:sz w:val="28"/>
          <w:szCs w:val="28"/>
        </w:rPr>
      </w:r>
    </w:p>
    <w:p>
      <w:pPr>
        <w:pStyle w:val="3"/>
        <w:numPr>
          <w:ilvl w:val="0"/>
          <w:numId w:val="5"/>
        </w:numPr>
        <w:rPr/>
      </w:pPr>
      <w:r>
        <w:rPr>
          <w:sz w:val="28"/>
          <w:szCs w:val="28"/>
        </w:rPr>
        <w:t>«Подданическая политическая культура» отличается сильной ориентацией на политическую систему, результаты ее деятельности, но слабой направленностью на участие ее функционировании. Личность в рамках этой культуры признает авторитет правительства, испытывает по отношению к нему положительные или отрицательные эмоции, оценивает его как законное или незаконное, в тоже время она не стремится к участию в политической жизни.</w:t>
      </w:r>
    </w:p>
    <w:p>
      <w:pPr>
        <w:pStyle w:val="3"/>
        <w:ind w:hanging="0"/>
        <w:rPr>
          <w:sz w:val="28"/>
          <w:szCs w:val="28"/>
        </w:rPr>
      </w:pPr>
      <w:r>
        <w:rPr>
          <w:sz w:val="28"/>
          <w:szCs w:val="28"/>
        </w:rPr>
      </w:r>
    </w:p>
    <w:p>
      <w:pPr>
        <w:pStyle w:val="3"/>
        <w:numPr>
          <w:ilvl w:val="0"/>
          <w:numId w:val="5"/>
        </w:numPr>
        <w:rPr/>
      </w:pPr>
      <w:r>
        <w:rPr>
          <w:sz w:val="28"/>
          <w:szCs w:val="28"/>
        </w:rPr>
        <w:t>«Активистская политическая культура » («культура участия») характеризуется ориентацией граждан на активную роль в политической системе.</w:t>
      </w:r>
    </w:p>
    <w:p>
      <w:pPr>
        <w:pStyle w:val="3"/>
        <w:ind w:hanging="0"/>
        <w:rPr>
          <w:sz w:val="28"/>
          <w:szCs w:val="28"/>
        </w:rPr>
      </w:pPr>
      <w:r>
        <w:rPr>
          <w:sz w:val="28"/>
          <w:szCs w:val="28"/>
        </w:rPr>
      </w:r>
    </w:p>
    <w:p>
      <w:pPr>
        <w:pStyle w:val="3"/>
        <w:rPr/>
      </w:pPr>
      <w:r>
        <w:rPr>
          <w:sz w:val="28"/>
          <w:szCs w:val="28"/>
        </w:rPr>
        <w:t>Сочетание, смешение этих типов политической культуры дает ее различные варианты, преобладающие в истории: патриархально-подданическая, подданическо-активистская и патриархально-активистская. Оптимальный вариант, с точки зрения Алмонда и Вербы, образует смешанный тип политической культуры, который они назвали «культурой гражданина». Это в своей основе активистская культура, интегрировавшая определенные элементы патриархальной и подданической культур. Такая политическая культура, по их мнению, характерна для политических систем США и Великобритании.</w:t>
      </w:r>
    </w:p>
    <w:p>
      <w:pPr>
        <w:pStyle w:val="3"/>
        <w:rPr/>
      </w:pPr>
      <w:r>
        <w:rPr>
          <w:sz w:val="28"/>
          <w:szCs w:val="28"/>
        </w:rPr>
        <w:t>Кроме приведенной типологии политической культуры существуют и другие, основанные на иных критериях: способах улаживания политических конфликтов, характере связей внутри политической системы и т.д. Можно отметить, что каждый политический режим – тоталитарный, авторитарный или демократический, если он существует достаточно долго, формирует присущую ему политическую культуру. Для тоталитарного режима характерно стремление к мобилизационной культуре граждан, основанной не только на страхе и подчинении власти, но и на готовности активно выполнять поставленные ею задачи. Авторитарной культуре присуще пассивное подчинение. И, наконец, демократическая культура – это культура активного участия в осуществлении власти.</w:t>
      </w:r>
    </w:p>
    <w:p>
      <w:pPr>
        <w:pStyle w:val="3"/>
        <w:rPr/>
      </w:pPr>
      <w:r>
        <w:rPr>
          <w:sz w:val="28"/>
          <w:szCs w:val="28"/>
        </w:rPr>
        <w:t>Политическая культура реализуется лишь через политическое поведение, она является одним из его источников, факторов, позволяет выявить причины специфики поведения отдельных личностей или социальных групп. Это явление не совпадает полностью с политическим сознанием. Политическая культура существует и тогда, когда политическое сознание выражено очень слабо или отсутствует совсем, кстати, тоже проявление политической культуры.</w:t>
      </w:r>
    </w:p>
    <w:p>
      <w:pPr>
        <w:pStyle w:val="3"/>
        <w:rPr/>
      </w:pPr>
      <w:r>
        <w:rPr>
          <w:sz w:val="28"/>
          <w:szCs w:val="28"/>
        </w:rPr>
        <w:t>Формирование и развитие политической культуры во многом зависят от ее взаимосвязей с политической системой. Взаимосвязь эта носит сложный характер: с одной стороны, политическая система является порождением определенной политической культуры, с другой стороны: на основе одной и той же политической культуры могут возникать разные модели политических стиснем.</w:t>
      </w:r>
    </w:p>
    <w:p>
      <w:pPr>
        <w:pStyle w:val="3"/>
        <w:rPr/>
      </w:pPr>
      <w:r>
        <w:rPr>
          <w:sz w:val="28"/>
          <w:szCs w:val="28"/>
        </w:rPr>
        <w:t>Политическая система благодаря существующим нормам и институционной структуре приобретает относительную независимость политической культуры. В случае возникновения разрыва между ними, например, в результате революций или реформ политических институтов, политическая система пытается изменить политическую культуру, препятствуя реализации одних образцов поведения и навязывая обществу другие. Однако она,                                как правило, обладает относительной устойчивостью, которая определяется механизмами политической социализации: семейного воспитания и накопления политического опыта в процессе самостоятельной трудовой деятельности.</w:t>
      </w:r>
    </w:p>
    <w:p>
      <w:pPr>
        <w:pStyle w:val="3"/>
        <w:ind w:hanging="0"/>
        <w:rPr>
          <w:sz w:val="28"/>
          <w:szCs w:val="28"/>
        </w:rPr>
      </w:pPr>
      <w:r>
        <w:rPr>
          <w:sz w:val="28"/>
          <w:szCs w:val="28"/>
        </w:rPr>
      </w:r>
    </w:p>
    <w:p>
      <w:pPr>
        <w:pStyle w:val="3"/>
        <w:ind w:hanging="0"/>
        <w:jc w:val="center"/>
        <w:rPr>
          <w:b/>
          <w:b/>
          <w:sz w:val="28"/>
          <w:szCs w:val="28"/>
        </w:rPr>
      </w:pPr>
      <w:r>
        <w:rPr>
          <w:b/>
          <w:sz w:val="28"/>
          <w:szCs w:val="28"/>
        </w:rPr>
        <w:t>5 Политическое сознание.</w:t>
      </w:r>
    </w:p>
    <w:p>
      <w:pPr>
        <w:pStyle w:val="3"/>
        <w:ind w:hanging="0"/>
        <w:jc w:val="center"/>
        <w:rPr>
          <w:b/>
          <w:b/>
          <w:sz w:val="28"/>
          <w:szCs w:val="28"/>
        </w:rPr>
      </w:pPr>
      <w:r>
        <w:rPr>
          <w:b/>
          <w:sz w:val="28"/>
          <w:szCs w:val="28"/>
        </w:rPr>
      </w:r>
    </w:p>
    <w:p>
      <w:pPr>
        <w:pStyle w:val="3"/>
        <w:ind w:hanging="0"/>
        <w:rPr/>
      </w:pPr>
      <w:r>
        <w:rPr>
          <w:sz w:val="28"/>
          <w:szCs w:val="28"/>
        </w:rPr>
        <w:t xml:space="preserve">              </w:t>
      </w:r>
      <w:r>
        <w:rPr>
          <w:sz w:val="28"/>
          <w:szCs w:val="28"/>
        </w:rPr>
        <w:t>Политическое сознание представляет собой очень сложный феномен, включающий в себя всю совокупность знаний, представлений в области политических отношений. Настроений, стереотипов, предрассудков в этой области. Наиболее важными элементами политического сознания являются идеология. Общественное мнение, политические настроения масс.</w:t>
      </w:r>
    </w:p>
    <w:p>
      <w:pPr>
        <w:pStyle w:val="3"/>
        <w:ind w:firstLine="993"/>
        <w:rPr/>
      </w:pPr>
      <w:r>
        <w:rPr>
          <w:sz w:val="28"/>
          <w:szCs w:val="28"/>
        </w:rPr>
        <w:t>Идеология включает в себя все основные политические и социальные ценности общества и через пропаганду ориентирует на них своих членов. Это наиболее систематизированная совокупность взглядов в общественном сознании. Термин ввел французский философ Дестюд Траси в начале Х</w:t>
      </w:r>
      <w:r>
        <w:rPr>
          <w:sz w:val="28"/>
          <w:szCs w:val="28"/>
          <w:lang w:val="en-US"/>
        </w:rPr>
        <w:t>I</w:t>
      </w:r>
      <w:r>
        <w:rPr>
          <w:sz w:val="28"/>
          <w:szCs w:val="28"/>
        </w:rPr>
        <w:t>Х в. в четырехтомном труде “Элементы идеологии”. Под идеологией он понимал учение об идеях, устанавливающих твердые основы для политики, права, этики</w:t>
      </w:r>
    </w:p>
    <w:p>
      <w:pPr>
        <w:pStyle w:val="3"/>
        <w:ind w:firstLine="993"/>
        <w:rPr/>
      </w:pPr>
      <w:r>
        <w:rPr>
          <w:sz w:val="28"/>
          <w:szCs w:val="28"/>
        </w:rPr>
        <w:t>Это понятие (и явление) заняло активное место в политической жизни, и на современном этапе  общественное мнение в большинстве случаев оценивает его негативно. Многие западные политологи связывают его с мифологизированным сознанием,  Ориентированным на утопию (отсюда требование деидеологизации государственных институтов и системы информации).</w:t>
      </w:r>
    </w:p>
    <w:p>
      <w:pPr>
        <w:pStyle w:val="3"/>
        <w:ind w:firstLine="993"/>
        <w:rPr/>
      </w:pPr>
      <w:r>
        <w:rPr>
          <w:sz w:val="28"/>
          <w:szCs w:val="28"/>
        </w:rPr>
        <w:t xml:space="preserve">Наиболее полное отражение идеологии получают в программных документах политических партий, а также в трудах их идеологов. Самые значительные в ХХ в. идейно-политические доктрины изложены в </w:t>
      </w:r>
      <w:r>
        <w:rPr>
          <w:sz w:val="28"/>
          <w:szCs w:val="28"/>
          <w:lang w:val="en-US"/>
        </w:rPr>
        <w:t>IV</w:t>
      </w:r>
      <w:r>
        <w:rPr>
          <w:sz w:val="28"/>
          <w:szCs w:val="28"/>
        </w:rPr>
        <w:t xml:space="preserve"> разделе данного пособия. Для того чтобы идеологии были восприняты массовым сознанием, необходима их адаптация (упрощение, популяризация) к уровню масс. Эту роль осуществляет пропаганда – распространение знаний, в данном случае – политических. Выполнение этой задачи происходит через множества каналов движения информации, формирования настроений и мнений в обществе. Самыми значительными среди них являются средства массовой информации (газеты, телевидение, радио), искусство (кино, театр, живопись и пр.), такие публичные действия, как митинги, демонстрации.</w:t>
      </w:r>
    </w:p>
    <w:p>
      <w:pPr>
        <w:pStyle w:val="3"/>
        <w:ind w:firstLine="993"/>
        <w:rPr/>
      </w:pPr>
      <w:r>
        <w:rPr>
          <w:sz w:val="28"/>
          <w:szCs w:val="28"/>
        </w:rPr>
        <w:t>Средства массовой информации активно используются для воздействия на общественное сознание. Существует огромное количество приемов и методов подобного манипулирования, среди них: сокрытие части информации; интенсивная и сверхинтенсивная подача другой информации;  введение и активное использование стереотипов (империализм, враг нарда, неоколониализм и др.); комментирование факта; контекст, в котором подается факт, и т.п.</w:t>
      </w:r>
    </w:p>
    <w:p>
      <w:pPr>
        <w:pStyle w:val="3"/>
        <w:ind w:firstLine="993"/>
        <w:rPr/>
      </w:pPr>
      <w:r>
        <w:rPr>
          <w:sz w:val="28"/>
          <w:szCs w:val="28"/>
        </w:rPr>
        <w:t>Информация всегда субъективна. Подача «голого» факта, к чему иногда призывают сторонники деидеологизации информации, тоже необъективна, так как огромное число потребителей информации не способны самостоятельно оценить факт, его роль в ряду других и, следовательно, объективного знания не получают. Но, разумеется, существует громадная дистанция между заведомой тенденциозностью всестороннему анализу, с учетом разных мнений. Второе предпочтительней.</w:t>
      </w:r>
    </w:p>
    <w:p>
      <w:pPr>
        <w:pStyle w:val="3"/>
        <w:ind w:firstLine="993"/>
        <w:rPr/>
      </w:pPr>
      <w:r>
        <w:rPr>
          <w:sz w:val="28"/>
          <w:szCs w:val="28"/>
        </w:rPr>
        <w:t xml:space="preserve"> </w:t>
      </w:r>
      <w:r>
        <w:rPr>
          <w:sz w:val="28"/>
          <w:szCs w:val="28"/>
        </w:rPr>
        <w:t>Задачей пропаганды является формирование общественного мнения, придание ему нужного для инициаторов информации направления. Пропаганда – субъективный инструмент воздействия на общественное мнение. Есть и объективные факторы его формирования. Так, оно в значительной мере определяется социальным положением. Конкретные социальные группы (классы, слои, сословия и пр.) имеют сходные политические ориентации. В марксизме как одно из фундаментальных положений рассматривается классовый характер идеологии, психологии, настроений. Но и западная политология не отрицает этого, оговаривая ряд особых моментов: а) представители ни одной социальной категории не бывают на 100% за или против чего-либо, и показатель в 60-70% часто рассматривается как достаточно высокий; б) социальных групп, имеющих сходные политические ориентации, много больше, чем классов в любой стране; в) существует немало на первый взгляд парадоксальных явлений, имеющих, конечно, свои причины. Например, в Скандинавских странах социальные классы четко однозначны в своих партийных предпочтениях: рабочие в основном ориентированы на социал-демократическую партию, а интеллигенция – на консерваторов. В европейских романоязычных государствах рабочие отдают свои голоса, как за левые, так и за правые и центристские партии. Испанские политологи отмечают, что состоятельные граждане проявляют более левые политические симпатии, чем их малоимущие соотечественники, а имеющие университетские дипломы склонны к радикальным взглядам.</w:t>
      </w:r>
    </w:p>
    <w:p>
      <w:pPr>
        <w:pStyle w:val="3"/>
        <w:ind w:firstLine="993"/>
        <w:rPr/>
      </w:pPr>
      <w:r>
        <w:rPr>
          <w:sz w:val="28"/>
          <w:szCs w:val="28"/>
        </w:rPr>
        <w:t>На общественное мнение значительно влияют пол, возраст, этническая принадлежность, религия и даже регион проживания (Запад и Восток США, например).</w:t>
      </w:r>
    </w:p>
    <w:p>
      <w:pPr>
        <w:pStyle w:val="3"/>
        <w:ind w:firstLine="993"/>
        <w:rPr/>
      </w:pPr>
      <w:r>
        <w:rPr>
          <w:sz w:val="28"/>
          <w:szCs w:val="28"/>
        </w:rPr>
        <w:t>В политике общественное мнение выявляется, прежде всего, методом опросов, которые регулярно проводятся с 1824г., когда репортеры американской газеты «Гаррисберг Пенсильваниан» вышли на улицы города, чтобы опросить случайных прохожих, за кого те собираются голосовать на ближайших президентских выборах. Примеру последовали многие другие газеты. За это время методика опросов совершенствовалась. Имеются институты, компании, учреждения, специализирующиеся в этой области, в том числе и у нас в стране. Каналом изучения общественного мнения является обратная связь средств массовой информации (в том числе почта, газеты, радио). Наиболее распространенной темой опросов является определение индекса популярности президента (премьер-министра, канцлера и т.п.), а также выявление отношения населения к значительным внутри- и внешнеполитическим акциям правительства. В нашей стране опыт таких опросов крайне незначителен.</w:t>
      </w:r>
    </w:p>
    <w:p>
      <w:pPr>
        <w:pStyle w:val="3"/>
        <w:ind w:firstLine="993"/>
        <w:rPr/>
      </w:pPr>
      <w:r>
        <w:rPr>
          <w:sz w:val="28"/>
          <w:szCs w:val="28"/>
        </w:rPr>
        <w:t>Общественное мнение, таким образом, легко фиксируется. Но оно, в свою очередь, является выражением менее четких, трудно улавливаемых массовых политических настроений, представляющих социально-политическую характеристику общества. Крайне редко бывает, чтобы весь народ или большая часть его населения были единодушны: чаще наблюдается плюрализм настроений. Полное же согласие возникает в периоды экстремальных социальных напряжений и касается отдельных, пусть даже самых важных аспектов политики: настроения патриотизма в период  отражения нападения захватчиков, ликование в моменты победы, всеобщее недовольство в кризисной ситуации и т.п. Массовые настроения играют значительную роль в жизни общества. Уверенность и оптимизм способствуют конструктивным действиям; резкое недовольство – разрушительным.</w:t>
      </w:r>
    </w:p>
    <w:p>
      <w:pPr>
        <w:pStyle w:val="3"/>
        <w:ind w:firstLine="993"/>
        <w:rPr/>
      </w:pPr>
      <w:r>
        <w:rPr>
          <w:sz w:val="28"/>
          <w:szCs w:val="28"/>
        </w:rPr>
        <w:t>Управление общественным настроением – самый сложный политический механизм, в котором есть малоизученные явления. Так известно, что полярные настроения (восторг - злоба) обладают способностью быстро распространяться в массовых скоплениях людей. Легче усилить возникшее настроение (от недовольства – к ненависти, истерии), чем совершить обратный процесс. Знание этого используется в целях манипулирования настроением и поведением людей, особенно, а государствах харизматического типа, и экстремистскими элементами в ситуациях социально-политической нестабильности.</w:t>
      </w:r>
    </w:p>
    <w:p>
      <w:pPr>
        <w:pStyle w:val="3"/>
        <w:ind w:firstLine="993"/>
        <w:rPr>
          <w:sz w:val="28"/>
          <w:szCs w:val="28"/>
        </w:rPr>
      </w:pPr>
      <w:r>
        <w:rPr>
          <w:sz w:val="28"/>
          <w:szCs w:val="28"/>
        </w:rPr>
      </w:r>
    </w:p>
    <w:p>
      <w:pPr>
        <w:pStyle w:val="3"/>
        <w:ind w:hanging="0"/>
        <w:jc w:val="center"/>
        <w:rPr/>
      </w:pPr>
      <w:r>
        <w:rPr>
          <w:b/>
          <w:sz w:val="28"/>
          <w:szCs w:val="28"/>
          <w:lang w:val="en-US"/>
        </w:rPr>
        <w:t>IV</w:t>
      </w:r>
      <w:r>
        <w:rPr>
          <w:b/>
          <w:sz w:val="28"/>
          <w:szCs w:val="28"/>
        </w:rPr>
        <w:t>. Важнейшие идейно-политические течения современности.</w:t>
      </w:r>
    </w:p>
    <w:p>
      <w:pPr>
        <w:pStyle w:val="3"/>
        <w:ind w:hanging="0"/>
        <w:jc w:val="center"/>
        <w:rPr>
          <w:b/>
          <w:b/>
          <w:sz w:val="28"/>
          <w:szCs w:val="28"/>
        </w:rPr>
      </w:pPr>
      <w:r>
        <w:rPr>
          <w:b/>
          <w:sz w:val="28"/>
          <w:szCs w:val="28"/>
        </w:rPr>
      </w:r>
    </w:p>
    <w:p>
      <w:pPr>
        <w:pStyle w:val="3"/>
        <w:ind w:hanging="0"/>
        <w:jc w:val="center"/>
        <w:rPr>
          <w:b/>
          <w:b/>
          <w:sz w:val="28"/>
          <w:szCs w:val="28"/>
        </w:rPr>
      </w:pPr>
      <w:r>
        <w:rPr>
          <w:b/>
          <w:sz w:val="28"/>
          <w:szCs w:val="28"/>
        </w:rPr>
        <w:t>1.Либерализм.</w:t>
      </w:r>
    </w:p>
    <w:p>
      <w:pPr>
        <w:pStyle w:val="3"/>
        <w:ind w:firstLine="993"/>
        <w:rPr>
          <w:b/>
          <w:b/>
          <w:sz w:val="28"/>
          <w:szCs w:val="28"/>
        </w:rPr>
      </w:pPr>
      <w:r>
        <w:rPr>
          <w:b/>
          <w:sz w:val="28"/>
          <w:szCs w:val="28"/>
        </w:rPr>
      </w:r>
    </w:p>
    <w:p>
      <w:pPr>
        <w:pStyle w:val="3"/>
        <w:ind w:firstLine="993"/>
        <w:rPr/>
      </w:pPr>
      <w:r>
        <w:rPr>
          <w:sz w:val="28"/>
          <w:szCs w:val="28"/>
        </w:rPr>
        <w:t xml:space="preserve">Одним из самых влиятельных в современном мире идейно-политических течений является либерализм – движение, объединяющее сторонников парламентской демократии и свободного предпринимательства. Термин «либерализм» вошел в широкое употребление в </w:t>
      </w:r>
      <w:r>
        <w:rPr>
          <w:sz w:val="28"/>
          <w:szCs w:val="28"/>
          <w:lang w:val="en-US"/>
        </w:rPr>
        <w:t>I</w:t>
      </w:r>
      <w:r>
        <w:rPr>
          <w:sz w:val="28"/>
          <w:szCs w:val="28"/>
        </w:rPr>
        <w:t xml:space="preserve"> половине </w:t>
      </w:r>
      <w:r>
        <w:rPr>
          <w:sz w:val="28"/>
          <w:szCs w:val="28"/>
          <w:lang w:val="en-US"/>
        </w:rPr>
        <w:t>XIX</w:t>
      </w:r>
      <w:r>
        <w:rPr>
          <w:sz w:val="28"/>
          <w:szCs w:val="28"/>
        </w:rPr>
        <w:t xml:space="preserve"> века, когда в ряде западноевропейских государств появились партии либералов, однако его истоки восходят к эпохе буржуазных революций </w:t>
      </w:r>
      <w:r>
        <w:rPr>
          <w:sz w:val="28"/>
          <w:szCs w:val="28"/>
          <w:lang w:val="en-US"/>
        </w:rPr>
        <w:t>XVII</w:t>
      </w:r>
      <w:r>
        <w:rPr>
          <w:sz w:val="28"/>
          <w:szCs w:val="28"/>
        </w:rPr>
        <w:t xml:space="preserve"> – </w:t>
      </w:r>
      <w:r>
        <w:rPr>
          <w:sz w:val="28"/>
          <w:szCs w:val="28"/>
          <w:lang w:val="en-US"/>
        </w:rPr>
        <w:t>XVIII</w:t>
      </w:r>
      <w:r>
        <w:rPr>
          <w:sz w:val="28"/>
          <w:szCs w:val="28"/>
        </w:rPr>
        <w:t xml:space="preserve"> вв.</w:t>
      </w:r>
    </w:p>
    <w:p>
      <w:pPr>
        <w:pStyle w:val="3"/>
        <w:ind w:firstLine="993"/>
        <w:rPr>
          <w:sz w:val="28"/>
          <w:szCs w:val="28"/>
        </w:rPr>
      </w:pPr>
      <w:r>
        <w:rPr>
          <w:sz w:val="28"/>
          <w:szCs w:val="28"/>
        </w:rPr>
        <w:t>Основу раннего («традиционного» или «классического») либерализма составляла теория естественных прав человека на жизнь, свободу, собственность и счастье. Интересы индивида, обладающего частной собственностью, провозглашались высшей ценностью в обществе, им отдавался приоритет при решении вопроса о соотношении прав личности и прерогатив государства.</w:t>
      </w:r>
    </w:p>
    <w:p>
      <w:pPr>
        <w:pStyle w:val="3"/>
        <w:ind w:firstLine="993"/>
        <w:rPr/>
      </w:pPr>
      <w:r>
        <w:rPr>
          <w:sz w:val="28"/>
          <w:szCs w:val="28"/>
        </w:rPr>
        <w:t>В экономической области либералы выступали за свободу торговли и предпринимательства. Политико-экономическая концепция классического либерализма была разработана представителями классической английской политэкономии. Так, Адам Смит, поддерживающий лозунг «Не мешайте работать», выдвинутый торгово-промышленными кругами, разработал «систему естественной свободы» - концепцию, предполагающую предоставление полного простора частной инициативе, освобождение экономической деятельности из-под опеки государства.</w:t>
      </w:r>
    </w:p>
    <w:p>
      <w:pPr>
        <w:pStyle w:val="3"/>
        <w:ind w:firstLine="993"/>
        <w:rPr/>
      </w:pPr>
      <w:r>
        <w:rPr>
          <w:sz w:val="28"/>
          <w:szCs w:val="28"/>
        </w:rPr>
        <w:t>Классический либерализм мало внимания уделял социальным проблемам, поскольку человек, не имевший собственности, рассматривался как неполноценная личность, стоящая как бы вне общества. Характерной его чертой была цельность, внутренняя взаимосвязь составных частей: философской теории – позитивизм, этико-правовой концепции – утилитаризм, экономического учения, пригладившего ради апологии капитализма выводы Адама Смита и Давида Риккардо об антагонизме классовых интересов в буржуазном обществе, и, наконец, политической программы, ограничивающей сферу деятельности государства выполнением функций защиты порядка и собственности внутри страны и охраны от агрессии извне. Отсюда вытекала знаменитая триада либеральной программы – мир, дешевое государство, реформы.</w:t>
      </w:r>
    </w:p>
    <w:p>
      <w:pPr>
        <w:pStyle w:val="3"/>
        <w:ind w:firstLine="993"/>
        <w:rPr/>
      </w:pPr>
      <w:r>
        <w:rPr>
          <w:sz w:val="28"/>
          <w:szCs w:val="28"/>
        </w:rPr>
        <w:t>Идеологи буржуазной революции (Джон Локк и др.) внесли существенный вклад в разработку и пропаганду буржуазно-парламентского строя. Впоследствии многие из их идей, выдержанных в духе концепции «правового государства» - конституционного правления, основанного на разделении власти между исполнительными и законодательными органами, обеспечении основных политических прав граждан, включая свободу слова, печати, вероисповедания, проведения собраний и т.п. вошли в идейно-политический арсенал либерализма.</w:t>
      </w:r>
    </w:p>
    <w:p>
      <w:pPr>
        <w:pStyle w:val="3"/>
        <w:ind w:firstLine="993"/>
        <w:rPr/>
      </w:pPr>
      <w:r>
        <w:rPr>
          <w:sz w:val="28"/>
          <w:szCs w:val="28"/>
        </w:rPr>
        <w:t xml:space="preserve">В начале </w:t>
      </w:r>
      <w:r>
        <w:rPr>
          <w:sz w:val="28"/>
          <w:szCs w:val="28"/>
          <w:lang w:val="en-US"/>
        </w:rPr>
        <w:t>XX</w:t>
      </w:r>
      <w:r>
        <w:rPr>
          <w:sz w:val="28"/>
          <w:szCs w:val="28"/>
        </w:rPr>
        <w:t xml:space="preserve"> века идеология и политика классического либерализма подверглась существенной перестройке, прежде всего о роли государства. Появились концепции «нового либерализма» или «неолиберализма», в которых вмешательство государства в экономическую жизнь с целью проведения законодательства о труде и осуществления контроля за крупными монополиями стало рассматриваться как возможное. Неолиберализм утверждал, как и прежде, что лишь механизм свободного рынка создает необходимые предпосылки для эффективной экономической деятельности, регулирования экономических и социальных процессов, рационального распределения ресурсов и удовлетворения потребностей потребителей. Они признавали, что господство монополий, диспропорции в экономике, кризисы, инфляция деформируют механизм рыночного регулирования и могут привести к глубоким потрясениям всей системы. Поэтому необходимо постоянное вмешательство в экономику с целью поддержания благоприятных условий для капиталистических конкурентов. Практический смысл ревизии либерализма сводится к признанию социальных функций  государства.</w:t>
      </w:r>
    </w:p>
    <w:p>
      <w:pPr>
        <w:pStyle w:val="3"/>
        <w:ind w:firstLine="993"/>
        <w:rPr/>
      </w:pPr>
      <w:r>
        <w:rPr>
          <w:sz w:val="28"/>
          <w:szCs w:val="28"/>
        </w:rPr>
        <w:t xml:space="preserve"> </w:t>
      </w:r>
      <w:r>
        <w:rPr>
          <w:sz w:val="28"/>
          <w:szCs w:val="28"/>
        </w:rPr>
        <w:t>В социальных реформах неолибералы исходят из того, что признают права рабочего класса и его организаций, но заявляют, что социальная политика может вестись только на основе роста производительности труда и накопления капитала. Необходимость рационализации производства и тесного сотрудничества между рабочими и предпринимателями, связанными якобы общими интересами и судьбой, - таков лейтмотив большинства неолиберальных теорий.</w:t>
      </w:r>
    </w:p>
    <w:p>
      <w:pPr>
        <w:pStyle w:val="3"/>
        <w:ind w:firstLine="993"/>
        <w:rPr/>
      </w:pPr>
      <w:r>
        <w:rPr>
          <w:sz w:val="28"/>
          <w:szCs w:val="28"/>
        </w:rPr>
        <w:t>Сущность либерализма выражается в программных документах национальных либеральных партий. В общих чертах она определяется стремлением к выравниванию интересов, политической и культурной свободе и справедливости. Эти партии решительно и бесповоротно стоят на конституционной почве, заботятся о благополучии народа, укреплении его духовных, нравственных и физических сил, создают социальное право, охраняя при этом личную свободу в экономической области и стремясь создать истинную трудовую и народную общность. В либеральных партиях преобладает толкование демократии как системы выравнивания общественных и личных интересов и равного права участвовать в управлении государством. В духе либерализма дается определение сущности государства как правового учреждения.</w:t>
      </w:r>
    </w:p>
    <w:p>
      <w:pPr>
        <w:pStyle w:val="3"/>
        <w:ind w:firstLine="993"/>
        <w:rPr/>
      </w:pPr>
      <w:r>
        <w:rPr>
          <w:sz w:val="28"/>
          <w:szCs w:val="28"/>
        </w:rPr>
        <w:t>Конечная цель программы либералов в области культуры состоит в создании «культурного государства», в котором раскроются все возможности «человеческого духа». Краеугольным камнем такого государства считается «единая школа», в которой предусматривается одновременное обучение учащихся всех конфессий, а также преподавание религии.</w:t>
      </w:r>
    </w:p>
    <w:p>
      <w:pPr>
        <w:pStyle w:val="3"/>
        <w:ind w:firstLine="993"/>
        <w:rPr/>
      </w:pPr>
      <w:r>
        <w:rPr>
          <w:sz w:val="28"/>
          <w:szCs w:val="28"/>
        </w:rPr>
        <w:t>В экономическом разделе их программы особо подчеркивается, что либералы твердо стоят за частную собственность и свободу предпринимательства, а обобществление средств производства считают бюрократизацией экономики. Выдвигаются требования создания крепких крестьянских хозяйств, справедливого уравнивания доходов и т.д.  Либерализм сегодня является одним из самых авторитетных идейно-политических движений, оказывающим хаметное влияние на социал-демократическое и другие общественные движения. Об этом свидетельствует тот факт, что большинство европейских демократов выбирают путь постепенных реформ, основанный на либеральных методах.</w:t>
      </w:r>
    </w:p>
    <w:p>
      <w:pPr>
        <w:pStyle w:val="3"/>
        <w:ind w:firstLine="993"/>
        <w:rPr>
          <w:sz w:val="28"/>
          <w:szCs w:val="28"/>
        </w:rPr>
      </w:pPr>
      <w:r>
        <w:rPr>
          <w:sz w:val="28"/>
          <w:szCs w:val="28"/>
        </w:rPr>
      </w:r>
    </w:p>
    <w:p>
      <w:pPr>
        <w:pStyle w:val="3"/>
        <w:ind w:hanging="0"/>
        <w:jc w:val="center"/>
        <w:rPr>
          <w:sz w:val="28"/>
          <w:szCs w:val="28"/>
        </w:rPr>
      </w:pPr>
      <w:r>
        <w:rPr>
          <w:b/>
          <w:sz w:val="28"/>
          <w:szCs w:val="28"/>
        </w:rPr>
        <w:t>2.Неоконсервантизм.</w:t>
      </w:r>
    </w:p>
    <w:p>
      <w:pPr>
        <w:pStyle w:val="3"/>
        <w:ind w:firstLine="993"/>
        <w:rPr>
          <w:sz w:val="28"/>
          <w:szCs w:val="28"/>
        </w:rPr>
      </w:pPr>
      <w:r>
        <w:rPr>
          <w:sz w:val="28"/>
          <w:szCs w:val="28"/>
        </w:rPr>
      </w:r>
    </w:p>
    <w:p>
      <w:pPr>
        <w:pStyle w:val="3"/>
        <w:ind w:firstLine="993"/>
        <w:rPr/>
      </w:pPr>
      <w:r>
        <w:rPr>
          <w:sz w:val="28"/>
          <w:szCs w:val="28"/>
        </w:rPr>
        <w:t>Современный неоконсервантизм, бурный подъем, которого произошел в 70-е годы, возник как альтернатива социально-либеральной политики, создания «общества благоденствия». В вину социал-либерализму вменялись переоценка возможностей государства в экономической и социальной сферах, неоправданное вмешательство которого приводило к отрицательным последствиям.</w:t>
      </w:r>
    </w:p>
    <w:p>
      <w:pPr>
        <w:pStyle w:val="3"/>
        <w:ind w:firstLine="993"/>
        <w:rPr/>
      </w:pPr>
      <w:r>
        <w:rPr>
          <w:sz w:val="28"/>
          <w:szCs w:val="28"/>
        </w:rPr>
        <w:t>Неоконсервантизм выступает за ограничение вмешательства государства в экономику, сокращение выполняемых им социальных функций. Теоретическим обоснованием неоконсервантизма как идеологии является неоклассическая экономическая теория, представленная именами Фридриха Хайека, Милтона Фридмана и др.</w:t>
      </w:r>
    </w:p>
    <w:p>
      <w:pPr>
        <w:pStyle w:val="3"/>
        <w:ind w:firstLine="993"/>
        <w:rPr/>
      </w:pPr>
      <w:r>
        <w:rPr>
          <w:sz w:val="28"/>
          <w:szCs w:val="28"/>
        </w:rPr>
        <w:t xml:space="preserve">Эксплуатация, с точки зрения консерваторов, представляет собой необходимый компонент любой формы собственности, основное значение в количественном анализе которой имеют степень эксплуатации и распределение прибавочного продукта. </w:t>
      </w:r>
    </w:p>
    <w:p>
      <w:pPr>
        <w:pStyle w:val="3"/>
        <w:ind w:firstLine="993"/>
        <w:rPr/>
      </w:pPr>
      <w:r>
        <w:rPr>
          <w:sz w:val="28"/>
          <w:szCs w:val="28"/>
        </w:rPr>
        <w:t>Реализация предложенной неоконсерваторами экономической политики позволила им создать новую модель регулирования общественных отношений. Они стремятся осмыслить изменения в трудовых отношениях, вызванные современными технологиями, которые предполагают совмещение на рабочем месте ряда профессий, интеллектуализацию труда, индивидуализацию духовного мира работников. Поэтому они выдвигают концепцию деколлективизации или индивидуализации трудовых отношений. Предлагается заключать не коллективные трудовые договоры, а индивидуальные – работника и фирмы.</w:t>
      </w:r>
    </w:p>
    <w:p>
      <w:pPr>
        <w:pStyle w:val="3"/>
        <w:ind w:firstLine="993"/>
        <w:rPr/>
      </w:pPr>
      <w:r>
        <w:rPr>
          <w:sz w:val="28"/>
          <w:szCs w:val="28"/>
        </w:rPr>
        <w:t>Консерваторы выступают не за ликвидацию профсоюзов, а за изменение их функций. Они должны заниматься вопросами повышения конкурентоспособности продукции, ростом образовательного уровня работников и т.д. Политическое давление консерваторов на профсоюзы направлено на превращение работников через акционирование в совладельца собственности, что приводит его к осознанию, ради чего ему предлагают сократить потребление и увеличить накопление фирмы. Доля владельцев акций в Великобритании за 80-е годы возросла с 7 до 20%. Эта политика поощряет рост мелкого и среднего бизнеса.</w:t>
      </w:r>
    </w:p>
    <w:p>
      <w:pPr>
        <w:pStyle w:val="3"/>
        <w:ind w:firstLine="993"/>
        <w:rPr/>
      </w:pPr>
      <w:r>
        <w:rPr>
          <w:sz w:val="28"/>
          <w:szCs w:val="28"/>
        </w:rPr>
        <w:t>Консерваторы пересмотрели идею участия работников в управлении. Идея равенства труда и капитала заменяется идеей идентичности их интересов, что, в действительности, разумеется, предполагает доминирование в обществе собственников и их ассоциаций. Изменяется цель участия в управлении. У социал-демократов это производственная демократия, что предполагает ограничение бизнеса со стороны профсоюзов.  У неоконсерваторов это повышение конкурентоспособности, процветание фирмы. Отсюда и стремление ограничить участие профсоюзов в управлении, проведение в жизнь принципа: одна фирма – один профсоюз. Надо отметить, что этот подход, наряду с идеологическими и прагматическими моментами, содержит и рациональный, так как современные профсоюзы, носящие отраслевой характер, в принципе не могут выполнять функции, связанные с повышением эффективности работы компаний, имеющих многоотраслевой характер.</w:t>
      </w:r>
    </w:p>
    <w:p>
      <w:pPr>
        <w:pStyle w:val="3"/>
        <w:ind w:firstLine="993"/>
        <w:rPr/>
      </w:pPr>
      <w:r>
        <w:rPr>
          <w:sz w:val="28"/>
          <w:szCs w:val="28"/>
        </w:rPr>
        <w:t>Консерваторы пытаются реформировать западное общество путем стимулирования частнопредпринимательской деятельности и конкуренции при расширении правопорядка, безопасности. С одной стороны, они выступают с требованием ограничения вмешательства в социально-экономическую сферу, с другой – ратуют за укрепление государственного авторитета в деле поддержания порядка и законности.</w:t>
      </w:r>
    </w:p>
    <w:p>
      <w:pPr>
        <w:pStyle w:val="3"/>
        <w:ind w:firstLine="993"/>
        <w:rPr/>
      </w:pPr>
      <w:r>
        <w:rPr>
          <w:sz w:val="28"/>
          <w:szCs w:val="28"/>
        </w:rPr>
        <w:t>Государство, по мысли консерваторов, перегружено управлением собственностью, социальной политикой. Оно должно сократить объем этой деятельности и заниматься своими прямыми обязанностями – вопросами законности, порядка, обеспечением оптимальных условий для бизнеса при мировом разделении труда.</w:t>
      </w:r>
    </w:p>
    <w:p>
      <w:pPr>
        <w:pStyle w:val="3"/>
        <w:ind w:firstLine="993"/>
        <w:rPr/>
      </w:pPr>
      <w:r>
        <w:rPr>
          <w:sz w:val="28"/>
          <w:szCs w:val="28"/>
        </w:rPr>
        <w:t>Специального внимания заслуживает взгляд неоконсерваторов на проблему национальных отношений в мире. Они полагают, что в условиях всемирной хозяйственной системы необходимы свободное движение капиталов, товаров, рабочей силы, конкуренции этносов, но не целых государственных единиц, а национальных фирм. Естественно, что эти процессы связаны со смещением, ассимиляцией народов, взаимодействием языковых и ценностно-культурных систем.</w:t>
      </w:r>
    </w:p>
    <w:p>
      <w:pPr>
        <w:pStyle w:val="3"/>
        <w:ind w:firstLine="993"/>
        <w:rPr/>
      </w:pPr>
      <w:r>
        <w:rPr>
          <w:sz w:val="28"/>
          <w:szCs w:val="28"/>
        </w:rPr>
        <w:t>Для неоконсерватизма характерно культурно-философское, нравственное обоснование либерального общества. Большое значение в неоконсервативных теориях придается возрождению таких ценностей и институтов западного общества,  как  семья, школа, религия и церковь. Именно в них они видят преграду бюрократизации, тоталитарным тенденциям и гарантию прав личности.</w:t>
      </w:r>
    </w:p>
    <w:p>
      <w:pPr>
        <w:pStyle w:val="3"/>
        <w:ind w:firstLine="993"/>
        <w:rPr>
          <w:sz w:val="28"/>
          <w:szCs w:val="28"/>
        </w:rPr>
      </w:pPr>
      <w:r>
        <w:rPr>
          <w:sz w:val="28"/>
          <w:szCs w:val="28"/>
        </w:rPr>
        <w:t>Следует отметить, что современный неоконсерватизм как социально-философское, экономическое течение представляет собой, по существу, синтез идей либерализма и даже социал-демократии.</w:t>
      </w:r>
    </w:p>
    <w:p>
      <w:pPr>
        <w:pStyle w:val="3"/>
        <w:ind w:firstLine="993"/>
        <w:rPr>
          <w:sz w:val="28"/>
          <w:szCs w:val="28"/>
        </w:rPr>
      </w:pPr>
      <w:r>
        <w:rPr>
          <w:sz w:val="28"/>
          <w:szCs w:val="28"/>
        </w:rPr>
      </w:r>
    </w:p>
    <w:p>
      <w:pPr>
        <w:pStyle w:val="3"/>
        <w:ind w:hanging="0"/>
        <w:jc w:val="center"/>
        <w:rPr>
          <w:sz w:val="28"/>
          <w:szCs w:val="28"/>
        </w:rPr>
      </w:pPr>
      <w:r>
        <w:rPr>
          <w:b/>
          <w:sz w:val="28"/>
          <w:szCs w:val="28"/>
        </w:rPr>
        <w:t>3.Марксизм.</w:t>
      </w:r>
    </w:p>
    <w:p>
      <w:pPr>
        <w:pStyle w:val="3"/>
        <w:ind w:firstLine="993"/>
        <w:rPr>
          <w:sz w:val="28"/>
          <w:szCs w:val="28"/>
        </w:rPr>
      </w:pPr>
      <w:r>
        <w:rPr>
          <w:sz w:val="28"/>
          <w:szCs w:val="28"/>
        </w:rPr>
      </w:r>
    </w:p>
    <w:p>
      <w:pPr>
        <w:pStyle w:val="3"/>
        <w:ind w:firstLine="993"/>
        <w:rPr/>
      </w:pPr>
      <w:r>
        <w:rPr>
          <w:sz w:val="28"/>
          <w:szCs w:val="28"/>
        </w:rPr>
        <w:t xml:space="preserve">Марксизм как социально-экономическая доктрина возник  в 40-е годы </w:t>
      </w:r>
      <w:r>
        <w:rPr>
          <w:sz w:val="28"/>
          <w:szCs w:val="28"/>
          <w:lang w:val="en-US"/>
        </w:rPr>
        <w:t>XIX</w:t>
      </w:r>
      <w:r>
        <w:rPr>
          <w:sz w:val="28"/>
          <w:szCs w:val="28"/>
        </w:rPr>
        <w:t xml:space="preserve"> века. Его появление связано с именами Карла Маркса и Фридриха Энгельса. Первоначально они именовали свою доктрину «коммунизмом», подчеркивая тем самым суть своей теории – требование обобществления собственности. В 30-е и 40-е годы </w:t>
      </w:r>
      <w:r>
        <w:rPr>
          <w:sz w:val="28"/>
          <w:szCs w:val="28"/>
          <w:lang w:val="en-US"/>
        </w:rPr>
        <w:t>XIX</w:t>
      </w:r>
      <w:r>
        <w:rPr>
          <w:sz w:val="28"/>
          <w:szCs w:val="28"/>
        </w:rPr>
        <w:t xml:space="preserve"> столетия социалистами называли себя ученики Шарля Фурье и Анри Сен-Симона, а коммунистами – последователи Гракха  Бабефа и некоторые другие рабочие общества. В 70 - 80-е годы, когда о деятельности фурьеристских и сен-симонистских сект все забыли, Маркс и Энгельс стали называть свое учение социалистическим.</w:t>
      </w:r>
    </w:p>
    <w:p>
      <w:pPr>
        <w:pStyle w:val="3"/>
        <w:ind w:firstLine="993"/>
        <w:rPr/>
      </w:pPr>
      <w:r>
        <w:rPr>
          <w:sz w:val="28"/>
          <w:szCs w:val="28"/>
        </w:rPr>
        <w:t xml:space="preserve">Марксизм появился в условиях становления капиталистического общества (свободного рыночного хозяйства), на самых ранних его этапах, для которых было характерны: резкое имущественное расслоение, острые социальные противоречия и конфликты. </w:t>
      </w:r>
    </w:p>
    <w:p>
      <w:pPr>
        <w:pStyle w:val="3"/>
        <w:ind w:firstLine="993"/>
        <w:rPr/>
      </w:pPr>
      <w:r>
        <w:rPr>
          <w:sz w:val="28"/>
          <w:szCs w:val="28"/>
        </w:rPr>
        <w:t>Основоположники марксизма рассматривали современное им общество как эксплуататорское, несправедливое, неспособное разрешить свои  социальные противоречия в рамках существующих общественных отношений. Они опирались на некритически усвоенную гегелевскую диалектику, провозгласили неизбежность гибели существующего общественного строя и замену его новым коммунистическим, основанном на общественной собственности на средства производства и безрыночной, безтоварной экономике. Хотя необходимость замены одного строя другим выводилась Марксом и Энгельсом из объективной (по их мнению) логики экономического развития, в самом процессе смены общественного строя исключительно важная роль отводилась субъективному социально-политическому фактору. Сама эта смена, по их мнению, будет осуществлена в виде пролетарской революции. Пролетариат, или класс наемных рабочих, был объявлен ими самым революционным, сознательным классом, могильщиком капитализма и создателем коммунистического общества. Возглавить борьбу пролетариата должна была коммунистическая партия. По марксистской теории пролетариат во главе со своей партией должен был захватить политическую власть, установить свою диктатуру, экспроприировать экспроприаторов и создать  новые общественные отношения. Существующее государство Маркс и Энгельс рассматривали исключительно как буржуазную классовую диктатуру, поэтому в отношении него выдвигалась задача слома государственной буржуазной машины.</w:t>
      </w:r>
    </w:p>
    <w:p>
      <w:pPr>
        <w:pStyle w:val="3"/>
        <w:ind w:firstLine="993"/>
        <w:rPr/>
      </w:pPr>
      <w:r>
        <w:rPr>
          <w:sz w:val="28"/>
          <w:szCs w:val="28"/>
        </w:rPr>
        <w:t>Однако надежды Маркса и Энгельса на успешную пролетарскую революцию не оправдались ни в 1848 – 1850, ни в 1871 г. Боле того, в 70 – 80-е годы прошлого столетия произошли серьезные качественные перемены в странах Западной Европы: в результате экономического развития, забастовочной борьбы и деятельности профсоюзов повысился жизненный уровень наемных рабочих, завоеваны демократические права и свободы. Все это свидетельствовало о возможности решения многих социальных проблем с помощью мирной легальной борьбы и социальных реформ. В этих условиях в рамках марксизма возникло течение, получившее название ревизионизма и реформизма, давшее начало современной социал-демократии, которое отказалось от идеи насильственной революции и диктатуры пролетариата.</w:t>
      </w:r>
    </w:p>
    <w:p>
      <w:pPr>
        <w:pStyle w:val="3"/>
        <w:ind w:firstLine="993"/>
        <w:rPr/>
      </w:pPr>
      <w:r>
        <w:rPr>
          <w:sz w:val="28"/>
          <w:szCs w:val="28"/>
        </w:rPr>
        <w:t>Другое ортодоксальное марксистское течение, ориентировавшееся на пролетарскую революцию, с конца Х</w:t>
      </w:r>
      <w:r>
        <w:rPr>
          <w:sz w:val="28"/>
          <w:szCs w:val="28"/>
          <w:lang w:val="en-US"/>
        </w:rPr>
        <w:t>I</w:t>
      </w:r>
      <w:r>
        <w:rPr>
          <w:sz w:val="28"/>
          <w:szCs w:val="28"/>
        </w:rPr>
        <w:t>Х в. развивалось, прежде всего, в рамках российского рабочего движения, а в начале ХХ в. – в рамках одного из его течений – большевизма, идеологом и руководителем которого был В.И. Ленин. Несмотря на то, что ленинизм базировался на основных положениях марксизма, по ряду вопросов он внес заметные коррективы и марксистскую доктрину. Так, например, если Маркс и Энгельс считали, что пролетарская революция должна победить в высокоразвитых в экономическом отношении странах, где полностью созрели экономические предпосылки, то Ленин сделал вывод, что революция может победить первоначально в одной стране, причем не самой развитой, а той, где наиболее остры социальные противоречия и где легче взять власть. В ленинизме особенно детально разработаны технология завоевания и осуществления власти в условиях диктатуры пролетариата. В последние годы жизни Ленин был вынужден внести коррективы в экономическую политику, разрешив товарно-денежные отношения и частную собственность, сохранив однако, в прежнем виде тоталитарный политический режим, основанный на уничтожении и подавлении всякой оппозиции.</w:t>
      </w:r>
    </w:p>
    <w:p>
      <w:pPr>
        <w:pStyle w:val="3"/>
        <w:ind w:firstLine="993"/>
        <w:rPr/>
      </w:pPr>
      <w:r>
        <w:rPr>
          <w:sz w:val="28"/>
          <w:szCs w:val="28"/>
        </w:rPr>
        <w:t>После смерти В.И  Ленина Сталин отбросил “либеральные” экономические нововведения 1921 – 1924 гг. и вернул принципы жестко централизованной административно-командной экономики. В области политики сталинизм стал воплощением марксистской идеи диктатуры пролетариата, для которой характерны подавление не только сколько-нибудь организованной оппозиции, но и любого инакомыслия, применение массовых репрессий, Сталин внес в теорию диктатуры пролетариата свой вклад – идею об обострении классовой борьбы по мере строительства социализма, явившуюся теоретическим обоснованием массовых репрессий.</w:t>
      </w:r>
    </w:p>
    <w:p>
      <w:pPr>
        <w:pStyle w:val="3"/>
        <w:ind w:firstLine="993"/>
        <w:rPr/>
      </w:pPr>
      <w:r>
        <w:rPr>
          <w:sz w:val="28"/>
          <w:szCs w:val="28"/>
        </w:rPr>
        <w:t xml:space="preserve">В 1919 г. коммунистические и социал-демократические партии окончательно размежевались. Коммунистические партии, признававшие диктатуру пролетариата, объединились в Коммунистический Интернационал, просуществовавший до 1943г. В 1938г. сторонники находящегося в эмиграции Л.Д.Троцкого  основали </w:t>
      </w:r>
      <w:r>
        <w:rPr>
          <w:sz w:val="28"/>
          <w:szCs w:val="28"/>
          <w:lang w:val="en-US"/>
        </w:rPr>
        <w:t>IV</w:t>
      </w:r>
      <w:r>
        <w:rPr>
          <w:sz w:val="28"/>
          <w:szCs w:val="28"/>
        </w:rPr>
        <w:t xml:space="preserve"> Интернационал, малочисленные отделения которого существуют и поныне.</w:t>
      </w:r>
    </w:p>
    <w:p>
      <w:pPr>
        <w:pStyle w:val="3"/>
        <w:ind w:firstLine="993"/>
        <w:rPr/>
      </w:pPr>
      <w:r>
        <w:rPr>
          <w:sz w:val="28"/>
          <w:szCs w:val="28"/>
        </w:rPr>
        <w:t>В 50-х – начале 60-х годов руководители СССР попытались либерализовать политический режим в стране, не затрагивая его основ - монополии Коммунистической партии. В 50-х годах руководители Югославии предприняли попытку соединения коммунизма с рыночной экономикой и идеями самоуправления («рыночный социализм»). В 1968г. коммунистические лидеры Чехословакии попытались провести демократические реформы в рамках концепции «социализма с человеческим лицом». В 1970-е годы в ряде компартий Западной Европы, прежде всего испанской, итальянской, французской, британской, оформляется концепция еврокоммунизма, в которой предпринималась  попытка соединить декларированную верность социализму с чисто социалистическими идеями: смешанной экономикой, многопартийной системой, неидеологическим государством и т.д. Однако все попытки реформ коммунистической системы и коммунистической идеологии не смогли предотвратить их системного кризиса, проявляющегося в политике, социальной сфере, национальных отношений и т.д.</w:t>
      </w:r>
    </w:p>
    <w:p>
      <w:pPr>
        <w:pStyle w:val="3"/>
        <w:ind w:firstLine="993"/>
        <w:rPr/>
      </w:pPr>
      <w:r>
        <w:rPr>
          <w:sz w:val="28"/>
          <w:szCs w:val="28"/>
        </w:rPr>
        <w:t>Именно кризис коммунистической системы вынудил советское руководство во главе с М.С.Горбачевым в 1985г. начать политику реформ, которые мыслились, очевидно, как обновление, улучшение существующей системы. Однако по мере их углубления становилось ясно, что коммунистическая система не поддается реформированию. Логика реформ заставляла их инициаторов все больше выходить за очерченные ими самими рамки: Вначале они были вынуждены разрешить критику сталинизма, авторитарно-бюрократической системы, затем – существование оппозиции. Наконец, после неудавшегося государственного переворота 19-21 августа 1991г. господство КПСС и коммунистической идеологии было ликвидировано. Началась декоммунизация России. Еще раньше в конце 1989 – начале 1990 прекратили свое существование коммунистические режимы в Восточной Европе. Большинство бывших правящих партий преобразовались в партии социал-демократического типа.</w:t>
      </w:r>
    </w:p>
    <w:p>
      <w:pPr>
        <w:pStyle w:val="3"/>
        <w:ind w:firstLine="993"/>
        <w:rPr>
          <w:sz w:val="28"/>
          <w:szCs w:val="28"/>
        </w:rPr>
      </w:pPr>
      <w:r>
        <w:rPr>
          <w:sz w:val="28"/>
          <w:szCs w:val="28"/>
        </w:rPr>
      </w:r>
    </w:p>
    <w:p>
      <w:pPr>
        <w:pStyle w:val="3"/>
        <w:ind w:hanging="0"/>
        <w:jc w:val="center"/>
        <w:rPr>
          <w:sz w:val="28"/>
          <w:szCs w:val="28"/>
        </w:rPr>
      </w:pPr>
      <w:r>
        <w:rPr>
          <w:b/>
          <w:sz w:val="28"/>
          <w:szCs w:val="28"/>
        </w:rPr>
        <w:t>4.Социал-демократия.</w:t>
      </w:r>
    </w:p>
    <w:p>
      <w:pPr>
        <w:pStyle w:val="3"/>
        <w:ind w:firstLine="993"/>
        <w:rPr>
          <w:sz w:val="28"/>
          <w:szCs w:val="28"/>
        </w:rPr>
      </w:pPr>
      <w:r>
        <w:rPr>
          <w:sz w:val="28"/>
          <w:szCs w:val="28"/>
        </w:rPr>
      </w:r>
    </w:p>
    <w:p>
      <w:pPr>
        <w:pStyle w:val="3"/>
        <w:ind w:firstLine="993"/>
        <w:rPr/>
      </w:pPr>
      <w:r>
        <w:rPr>
          <w:sz w:val="28"/>
          <w:szCs w:val="28"/>
        </w:rPr>
        <w:t xml:space="preserve">Социал-демократия уходит своими корнями в массовое рабочее движение конца </w:t>
      </w:r>
      <w:r>
        <w:rPr>
          <w:sz w:val="28"/>
          <w:szCs w:val="28"/>
          <w:lang w:val="en-US"/>
        </w:rPr>
        <w:t>XIX</w:t>
      </w:r>
      <w:r>
        <w:rPr>
          <w:sz w:val="28"/>
          <w:szCs w:val="28"/>
        </w:rPr>
        <w:t xml:space="preserve"> в., оформившееся во </w:t>
      </w:r>
      <w:r>
        <w:rPr>
          <w:sz w:val="28"/>
          <w:szCs w:val="28"/>
          <w:lang w:val="en-US"/>
        </w:rPr>
        <w:t>II</w:t>
      </w:r>
      <w:r>
        <w:rPr>
          <w:sz w:val="28"/>
          <w:szCs w:val="28"/>
        </w:rPr>
        <w:t xml:space="preserve"> Интернационал (1889 г.). В самостоятельное политическое течение в рабочем движении социал-демократия конституировалась в начале </w:t>
      </w:r>
      <w:r>
        <w:rPr>
          <w:sz w:val="28"/>
          <w:szCs w:val="28"/>
          <w:lang w:val="en-US"/>
        </w:rPr>
        <w:t>XX</w:t>
      </w:r>
      <w:r>
        <w:rPr>
          <w:sz w:val="28"/>
          <w:szCs w:val="28"/>
        </w:rPr>
        <w:t xml:space="preserve"> в., после размежевания революционных (Коминтерн) и реформистских сил, которые в 1923 г. объединились в Рабочий социалистический интернационал (1923 – 1940 гг.), на смену которому в 1951г. пришел Социалистический интернационал (Социнтерн), объединивший около 70 партий и более 17 млн. человек. Идеологией современной социал-демократии является демократический социализм. Эта теория родилась в конце 80-х годов  </w:t>
      </w:r>
      <w:r>
        <w:rPr>
          <w:sz w:val="28"/>
          <w:szCs w:val="28"/>
          <w:lang w:val="en-US"/>
        </w:rPr>
        <w:t>XIX</w:t>
      </w:r>
      <w:r>
        <w:rPr>
          <w:sz w:val="28"/>
          <w:szCs w:val="28"/>
        </w:rPr>
        <w:t xml:space="preserve"> в. как альтернатива революционному марксистскому социализму. Она явилась результатом осознания новых явлений в развитии капиталистического общества: повышения жизненного уровня рабочих, завоевания демократических свобод. Сам термин “демократический социализм” впервые был введен в оборот Джоржем Бернардом Шоу в 1888г. Его использовали Эдуард Бернштейн, Отто Бауэр, Карл Каутский и др. Особую роль сыграли работы Бернштейна (1850 – 1923гг.). Социализм представлялся ему как идеал справедливого общественного устройства и как постоянный процесс улучшения положения индивида. Исходной базой социализма Бернштейн считал кооперацию. Классовую борьбу при капитализме он не отрицал, но полагал, что по мере расширения буржуазной демократии эта борьба приобретает исключительно мирные форммы, и решение проблем будет достигаться с помощью компромиссов. В качестве пути  к социализму Бернштейн рассматривал реформы, которые должны обеспечить эволюцию капиталистического общества в социалистическое. В вопросе о собственности он исходил из необходимости обобществления лишь крупных капиталистических предприятий при сохранении мелких и средних в частных руках и распространения акций как средства совладения  собственностью для широких слоев населения (“народный социализм”). Взгляды Бернштейна получили широкое распространение в начале </w:t>
      </w:r>
      <w:r>
        <w:rPr>
          <w:sz w:val="28"/>
          <w:szCs w:val="28"/>
          <w:lang w:val="en-US"/>
        </w:rPr>
        <w:t>XX</w:t>
      </w:r>
      <w:r>
        <w:rPr>
          <w:sz w:val="28"/>
          <w:szCs w:val="28"/>
        </w:rPr>
        <w:t xml:space="preserve"> в. в  социал-демократическом движении и заложили основы концепции демократического социализма, которая в 1945г. стала официальной доктриной социал-демократического движения. В общем виде эта концепция была изложена во Франкфуртской декларации Социнтерна (1951г.), программных документах западноевропейских социал-демократических партий. Дальнейшее развитие декларация получила в новом программном документе Социнтерна «Декларации принципов» (1989г.), в котором социализм рассматривается как непрерывный процесс реформистских общественных преобразований, в результате чего современное капиталистическое общество приобретет новое качество. Сущность процесса реформ – наполнение демократическим содержанием всех сфер общественной жизни (политическая, экономическая, социальная демократия).</w:t>
      </w:r>
    </w:p>
    <w:p>
      <w:pPr>
        <w:pStyle w:val="3"/>
        <w:ind w:firstLine="993"/>
        <w:rPr/>
      </w:pPr>
      <w:r>
        <w:rPr>
          <w:sz w:val="28"/>
          <w:szCs w:val="28"/>
        </w:rPr>
        <w:t>Основными ориентирами становления демократического социализма являются «основные ценности» - свобода, справедливость, равенство и солидарность. В «Декларации принципов» под свободой понимается право каждого человека быть свободным от политического принуждения, действовать в соответствии со своими личными целями и индивидуальными возможностями, Справедливость означает прекращение всякой дискриминации личности, а также равенство в правах и возможностях. Это требует компенсации за физическое, умственное и социальное неравенство, а также освобождение от зависимости, либо владельцев средств производств, либо тех, кому принадлежит политическая власть. Равенство предполагает равную ценность всех людей и служит непременным условием свободного развития личности и общества. Равенство и личная свобода неразделимы. Солидарность носит всеобъемлющий, глобальный характер. Это практическое выражение общности человечества и чувства сострадания жертвам несправедливости. Особо подчеркивается взаимосвязь этих основополагающих принципов, обязательность каждого их них для существования другого.</w:t>
      </w:r>
    </w:p>
    <w:p>
      <w:pPr>
        <w:pStyle w:val="3"/>
        <w:ind w:firstLine="993"/>
        <w:rPr>
          <w:sz w:val="28"/>
          <w:szCs w:val="28"/>
        </w:rPr>
      </w:pPr>
      <w:r>
        <w:rPr>
          <w:sz w:val="28"/>
          <w:szCs w:val="28"/>
        </w:rPr>
        <w:t>В этом документе социал-демократы противоположность своего подхода позиции либералов и консерваторов, которые придают основное значение принципу личной свободы в ущерб справедливости и солидарности, и коммунистов, которые обеспечивают равенство и солидарность за счет свобод.</w:t>
      </w:r>
    </w:p>
    <w:p>
      <w:pPr>
        <w:pStyle w:val="3"/>
        <w:ind w:firstLine="993"/>
        <w:rPr/>
      </w:pPr>
      <w:r>
        <w:rPr>
          <w:sz w:val="28"/>
          <w:szCs w:val="28"/>
        </w:rPr>
        <w:t>В экономической сфере социал-демократия признает смешанную экономику, включающую частную, государственную и общественную формы собственности, конкурирующие между собой. Государство должно обеспечить сочетание экономического роста, максимального обеспечения занятости, стабильных цен, справедливого распределения доходов и защиту неимущих. Социал-демократия ориентируется на внедрение экономических принципов в хозяйственную систему как на микроуровне – через непосредственное участие трудящихся в управлении предприятием, так и в масштабе всей экономики – через органы социального партнерства или профсоюзы.</w:t>
      </w:r>
    </w:p>
    <w:p>
      <w:pPr>
        <w:pStyle w:val="3"/>
        <w:ind w:firstLine="993"/>
        <w:rPr/>
      </w:pPr>
      <w:r>
        <w:rPr>
          <w:sz w:val="28"/>
          <w:szCs w:val="28"/>
        </w:rPr>
        <w:t>В области политической концепция социал-демократия базируется на общепринятом в современном мире подходе: плюрализм, многопартийность, свободные выборы, права человека, правовое государство.</w:t>
      </w:r>
    </w:p>
    <w:p>
      <w:pPr>
        <w:pStyle w:val="3"/>
        <w:ind w:firstLine="993"/>
        <w:rPr/>
      </w:pPr>
      <w:r>
        <w:rPr>
          <w:sz w:val="28"/>
          <w:szCs w:val="28"/>
        </w:rPr>
        <w:t>Следует отметить, что в 70-80-е годы социал-демократы делали упор на такие моменты демократического социализма, связанные с глобальными проблемами современности, как экологические приоритеты (экосоциализм), приверженность новому экономическому порядку (экономическая солидарность),   сохранение мира на земле.</w:t>
      </w:r>
    </w:p>
    <w:p>
      <w:pPr>
        <w:pStyle w:val="3"/>
        <w:ind w:firstLine="993"/>
        <w:rPr/>
      </w:pPr>
      <w:r>
        <w:rPr>
          <w:sz w:val="28"/>
          <w:szCs w:val="28"/>
        </w:rPr>
        <w:t>В 80-е годы социал-демократия столкнулась с консервативным наступлением с одной стороны и ростом популярности экологических движений – с другой. В этих условиях определились главные направления теоретических поисков, общих для демократии в целом. Острие критики направлено сегодня против необузданных проявлений капитализма в социальной и экологической сферах. В противовес консервативной ориентации на неограниченную роль рыночных сил делается упор на сохранение активности государства, на экономический рост, ориентирующийся на социальные и экономические потребности основной массы населения.</w:t>
      </w:r>
    </w:p>
    <w:p>
      <w:pPr>
        <w:pStyle w:val="3"/>
        <w:ind w:firstLine="993"/>
        <w:rPr/>
      </w:pPr>
      <w:r>
        <w:rPr>
          <w:sz w:val="28"/>
          <w:szCs w:val="28"/>
        </w:rPr>
        <w:t>Однако при общности неприятия неоконсервативного подхода, готовности противопоставить неоконсервативной модели экономического, социального и политического развития альтернативную модель, более социальную и гуманную в рамках современной социал-демократии обозначились два направления. Одно из них – традиционное, тесно связанное с промышленным рабочим классом, профсоюзами выступает против того, чтобы издержки экономических преобразований возлагались на плечи наименее защищенных групп населения путем сокращения занятости, социальных программ и т.д. Другое – модернистское, ориентируется на трудящихся наемного умственного труда, занятых в новейших отраслях производства, на научно-техническую и гуманитарную интеллигенцию, исходит из предположения, что будет набирать скорость процесс уменьшения роли рабочего класса, и в ближайшее время можно будет говорить о его полном растворении. Отсюда провозглашается курс на решительное преобразование промышленной базы вне зависимости от негативных последствий для значительной части населения, занятой в традиционных отраслях. В социальной области речь ведется о необходимости жертв населения во имя будущих успехов, в политической – ставится вопрос, что концепция массовой рабочей партии перестала отвечать потребностям времени, ее должна заменить более современная и открытая организация.</w:t>
      </w:r>
    </w:p>
    <w:p>
      <w:pPr>
        <w:pStyle w:val="3"/>
        <w:ind w:firstLine="993"/>
        <w:rPr>
          <w:sz w:val="28"/>
          <w:szCs w:val="28"/>
        </w:rPr>
      </w:pPr>
      <w:r>
        <w:rPr>
          <w:sz w:val="28"/>
          <w:szCs w:val="28"/>
        </w:rPr>
        <w:t>В целом современная социал-демократия находится в поисках новых концепций и выводов, соответствующих реалиям современного мира.</w:t>
      </w:r>
    </w:p>
    <w:p>
      <w:pPr>
        <w:pStyle w:val="3"/>
        <w:ind w:firstLine="993"/>
        <w:rPr>
          <w:sz w:val="28"/>
          <w:szCs w:val="28"/>
        </w:rPr>
      </w:pPr>
      <w:r>
        <w:rPr>
          <w:sz w:val="28"/>
          <w:szCs w:val="28"/>
        </w:rPr>
      </w:r>
    </w:p>
    <w:p>
      <w:pPr>
        <w:pStyle w:val="3"/>
        <w:ind w:hanging="0"/>
        <w:rPr>
          <w:sz w:val="28"/>
          <w:szCs w:val="28"/>
        </w:rPr>
      </w:pPr>
      <w:r>
        <w:rPr>
          <w:sz w:val="28"/>
          <w:szCs w:val="28"/>
        </w:rPr>
      </w:r>
    </w:p>
    <w:p>
      <w:pPr>
        <w:pStyle w:val="3"/>
        <w:ind w:hanging="0"/>
        <w:jc w:val="center"/>
        <w:rPr>
          <w:sz w:val="28"/>
          <w:szCs w:val="28"/>
        </w:rPr>
      </w:pPr>
      <w:r>
        <w:rPr>
          <w:b/>
          <w:sz w:val="28"/>
          <w:szCs w:val="28"/>
        </w:rPr>
        <w:t>5. Левый радикализм и левацкий троцкизм.</w:t>
      </w:r>
    </w:p>
    <w:p>
      <w:pPr>
        <w:pStyle w:val="3"/>
        <w:ind w:hanging="0"/>
        <w:rPr>
          <w:sz w:val="28"/>
          <w:szCs w:val="28"/>
        </w:rPr>
      </w:pPr>
      <w:r>
        <w:rPr>
          <w:sz w:val="28"/>
          <w:szCs w:val="28"/>
        </w:rPr>
      </w:r>
    </w:p>
    <w:p>
      <w:pPr>
        <w:pStyle w:val="3"/>
        <w:ind w:firstLine="993"/>
        <w:rPr/>
      </w:pPr>
      <w:r>
        <w:rPr>
          <w:sz w:val="28"/>
          <w:szCs w:val="28"/>
        </w:rPr>
        <w:t>Левый радикализм и экстремизм сложны по своему генезису, исторической эволюции и социально-классовой базе. На их характере сказываются степень социально-экономической зрелости различных стран и регионов. Современный неотроцкизм и неоанархизм, многие разновидности современного авантюризма и люмпенского максимализма имеют основную родовую черту, заключающуюся в том, что все они выступают антагонистами любых институтов власти.</w:t>
      </w:r>
    </w:p>
    <w:p>
      <w:pPr>
        <w:pStyle w:val="3"/>
        <w:ind w:firstLine="993"/>
        <w:rPr/>
      </w:pPr>
      <w:r>
        <w:rPr>
          <w:sz w:val="28"/>
          <w:szCs w:val="28"/>
        </w:rPr>
        <w:t xml:space="preserve">История левоэкстремистских форм сознания поставила перед исследователями ряд проблем, связанных с такими явлениями, как полпотовщина и некоторые репрессивные движения крайнего правого толка, например, в Африке, которые, хотя и используют фашистские методы, все же затруднительно оценить как фашистские по их социально-классовому содержанию.  Речь идет, в частности, о режимах Иди Амина в Уганде, императора Бокассы </w:t>
      </w:r>
      <w:r>
        <w:rPr>
          <w:sz w:val="28"/>
          <w:szCs w:val="28"/>
          <w:lang w:val="en-US"/>
        </w:rPr>
        <w:t>I</w:t>
      </w:r>
      <w:r>
        <w:rPr>
          <w:sz w:val="28"/>
          <w:szCs w:val="28"/>
        </w:rPr>
        <w:t xml:space="preserve"> в Центральноафриканской империи, Масиаса в Экваториальной Гвинее.</w:t>
      </w:r>
    </w:p>
    <w:p>
      <w:pPr>
        <w:pStyle w:val="3"/>
        <w:ind w:firstLine="993"/>
        <w:rPr/>
      </w:pPr>
      <w:r>
        <w:rPr>
          <w:sz w:val="28"/>
          <w:szCs w:val="28"/>
        </w:rPr>
        <w:t>Идеология левого радикализма вобрала в себя самые разнообразные идеи “левого толка”: от старых анархических рецептов “пропаганды делом”, то есть безудержного политического терроризма, до противоположных, подчас заимствованных у разного рода религиозных сект установок на насилие, нравственное самосовершенствование и моралистическую проповедь, а также попыток освоения “ нового образа” жизни в производственных и потребительских коммунах.</w:t>
      </w:r>
    </w:p>
    <w:p>
      <w:pPr>
        <w:pStyle w:val="3"/>
        <w:ind w:firstLine="993"/>
        <w:rPr/>
      </w:pPr>
      <w:r>
        <w:rPr>
          <w:sz w:val="28"/>
          <w:szCs w:val="28"/>
        </w:rPr>
        <w:t>Призывы к разрушению буржуазной цивилизации, шаткость позиций в области политической практики подтолкнули леворадикалов в область сугубо теоретическую. Поколение бывших бунтарей дало целую плеяду сочинителей: ”новых” философов и экономистов, писателей и журналистов.</w:t>
      </w:r>
    </w:p>
    <w:p>
      <w:pPr>
        <w:pStyle w:val="3"/>
        <w:ind w:firstLine="993"/>
        <w:rPr/>
      </w:pPr>
      <w:r>
        <w:rPr>
          <w:sz w:val="28"/>
          <w:szCs w:val="28"/>
        </w:rPr>
        <w:t>При разработке альтернативы капиталистическому способу производства радикальная мысль во главу угла ставит задачу создания таких социальных условий, которые могли бы обеспечить полноту, “не отчужденность” индивида в трудовом процессе, его активное участие в общественной жизни. В своих сочинениях леворадикалы пытались связать воедино популярные в их среде лозунги “самоуправление”, “рабочий контроль”, “непосредственное представительство”, “самоорганизация общества”, “другой индустриальный уклад”,</w:t>
      </w:r>
    </w:p>
    <w:p>
      <w:pPr>
        <w:pStyle w:val="3"/>
        <w:ind w:hanging="0"/>
        <w:rPr/>
      </w:pPr>
      <w:r>
        <w:rPr>
          <w:sz w:val="28"/>
          <w:szCs w:val="28"/>
        </w:rPr>
        <w:t xml:space="preserve"> “</w:t>
      </w:r>
      <w:r>
        <w:rPr>
          <w:sz w:val="28"/>
          <w:szCs w:val="28"/>
        </w:rPr>
        <w:t>социальное экспериментирование” и т. д. Возникли контуры не столько программ выдвижения, сколько новой социальной утопии, главное в которой – поиск “третьего пути общественного развития”.</w:t>
      </w:r>
    </w:p>
    <w:p>
      <w:pPr>
        <w:pStyle w:val="3"/>
        <w:ind w:firstLine="993"/>
        <w:rPr/>
      </w:pPr>
      <w:r>
        <w:rPr>
          <w:sz w:val="28"/>
          <w:szCs w:val="28"/>
        </w:rPr>
        <w:t xml:space="preserve">Современный троцкизм в организационном отношении представлен целым рядом враждебно настроенных друг к другу «секретариатов», секций и групп, слабо связанных с массовым рабочим движением и выступающих под громким названием </w:t>
      </w:r>
      <w:r>
        <w:rPr>
          <w:sz w:val="28"/>
          <w:szCs w:val="28"/>
          <w:lang w:val="en-US"/>
        </w:rPr>
        <w:t>IV</w:t>
      </w:r>
      <w:r>
        <w:rPr>
          <w:sz w:val="28"/>
          <w:szCs w:val="28"/>
        </w:rPr>
        <w:t xml:space="preserve"> Интернационала, существующего с 1938г. По различным данным, общая численность его членов достигает 70 – 100 тыс. человек. Рассматривая себя как готовую команду (интеллектуальный штаб) на случай революции где бы то ни было, троцкисты готовы примкнуть к любым массовым политическим течениям.</w:t>
      </w:r>
    </w:p>
    <w:p>
      <w:pPr>
        <w:pStyle w:val="3"/>
        <w:ind w:firstLine="993"/>
        <w:rPr/>
      </w:pPr>
      <w:r>
        <w:rPr>
          <w:sz w:val="28"/>
          <w:szCs w:val="28"/>
        </w:rPr>
        <w:t>Методы и цели троцкистов остались прежними даже в деле борьбы за мир, где они отвергают этапность разоружения, доказывают, что антивоенное движение может достигнуть своих целей только будучи независимым от любых правительств. Проповедь «непосредственной демократии», «самоуправления» заимствована ими у анархистов и анархо-синдикалистов. В колебаниях троцкизма от идеи «всемирного социализма» до утопических проектов создания островков социализма, в их убеждении, что можно «спасать» социализм как идею, жертвуя социализмом как реальностью, проявляется сознательная неуступчивость этого течения.</w:t>
      </w:r>
    </w:p>
    <w:p>
      <w:pPr>
        <w:pStyle w:val="3"/>
        <w:ind w:firstLine="993"/>
        <w:rPr/>
      </w:pPr>
      <w:r>
        <w:rPr>
          <w:sz w:val="28"/>
          <w:szCs w:val="28"/>
        </w:rPr>
        <w:t>Несмотря на то, что роль троцкизма в общем леворадикальном потоке была и остается довольно ограниченной (для люмпенинтеллигенции, студенчества, неквалифицированных и иностранных рабочих, безработных – всех тех, чей низкий уровень жизни, социальная ущемленность располагают к жажде немедленных перемен без ясного представления о путях достижения и формах борьбы за них).</w:t>
      </w:r>
    </w:p>
    <w:p>
      <w:pPr>
        <w:pStyle w:val="3"/>
        <w:ind w:firstLine="993"/>
        <w:rPr/>
      </w:pPr>
      <w:r>
        <w:rPr>
          <w:sz w:val="28"/>
          <w:szCs w:val="28"/>
        </w:rPr>
        <w:t>В настоящее время троцкизм отказывается от ряда наиболее экстремистских убеждений, от концепции ядерной войны, в частности, но сохраняет верность своему основополагающему принципу: «Рабочая революция – вот единственный путь сохранения мира».</w:t>
      </w:r>
    </w:p>
    <w:p>
      <w:pPr>
        <w:pStyle w:val="3"/>
        <w:ind w:firstLine="993"/>
        <w:rPr/>
      </w:pPr>
      <w:r>
        <w:rPr>
          <w:sz w:val="28"/>
          <w:szCs w:val="28"/>
        </w:rPr>
        <w:t xml:space="preserve">Феномен притягательности анархизма, его влияние на всю последующую леворадикальную мысль можно понять, изучив труды его основоположников (У.Годвина, М.Штирнера, П.Ж.Прудона, М.А.Бакунина, П.А.Кропоткина). По традиции в этом течении различают два направления: анархо-либертальное (от французского: </w:t>
      </w:r>
      <w:r>
        <w:rPr>
          <w:sz w:val="28"/>
          <w:szCs w:val="28"/>
          <w:lang w:val="en-US"/>
        </w:rPr>
        <w:t>liberte</w:t>
      </w:r>
      <w:r>
        <w:rPr>
          <w:sz w:val="28"/>
          <w:szCs w:val="28"/>
        </w:rPr>
        <w:t xml:space="preserve"> - свобода), которое отрицает всякую форму государственной власти и «этатистское» (от французского: </w:t>
      </w:r>
      <w:r>
        <w:rPr>
          <w:sz w:val="28"/>
          <w:szCs w:val="28"/>
          <w:lang w:val="en-US"/>
        </w:rPr>
        <w:t>etat</w:t>
      </w:r>
      <w:r>
        <w:rPr>
          <w:sz w:val="28"/>
          <w:szCs w:val="28"/>
        </w:rPr>
        <w:t xml:space="preserve"> - государство), признающее возможность государственного устройства в виде свободной федерации общин.</w:t>
      </w:r>
    </w:p>
    <w:p>
      <w:pPr>
        <w:pStyle w:val="3"/>
        <w:ind w:firstLine="993"/>
        <w:rPr/>
      </w:pPr>
      <w:r>
        <w:rPr>
          <w:sz w:val="28"/>
          <w:szCs w:val="28"/>
        </w:rPr>
        <w:t>Современные анархисты слову «анархия» предпочитают другие – «самоуправление», «самоорганизация общества» и т.п. Ныне они особое внимание уделяют анализу таких категорий, как «коллективизация», «этатизация (огосударствление)», «национализация» и «социализация» собственности. Сегодняшний анархизм полностью стоит на позициях эволюционных преобразований – создания движений гражданских инициатив в форме объединенных ассоциаций и различных фондов.</w:t>
      </w:r>
    </w:p>
    <w:p>
      <w:pPr>
        <w:pStyle w:val="3"/>
        <w:ind w:firstLine="993"/>
        <w:rPr/>
      </w:pPr>
      <w:r>
        <w:rPr>
          <w:sz w:val="28"/>
          <w:szCs w:val="28"/>
        </w:rPr>
        <w:t>В начале 70-х годов в Европе и США на первый план решительно выступили радикал-бунтари. Как правило, это бывшие радикал-демократы, убедившиеся в неэффективности законных и ненасильственных форм социально-политического протеста.</w:t>
      </w:r>
    </w:p>
    <w:p>
      <w:pPr>
        <w:pStyle w:val="3"/>
        <w:ind w:firstLine="993"/>
        <w:rPr/>
      </w:pPr>
      <w:r>
        <w:rPr>
          <w:sz w:val="28"/>
          <w:szCs w:val="28"/>
        </w:rPr>
        <w:t xml:space="preserve"> </w:t>
      </w:r>
      <w:r>
        <w:rPr>
          <w:sz w:val="28"/>
          <w:szCs w:val="28"/>
        </w:rPr>
        <w:t>Анализ социально-классовой базы современного «левого» терроризма приводит к выводам, что в него вовлечены прежде всего интеллигенция и студенчество. Примерно одна треть террористов – это люди с высшим образованием, более двух третей – выходцы из богатых семей. Высок среди них процент женщин. Рабочий класс среди террористов представлен буквально единицами. Основание классифицировать данный вид терроризма в качестве левого обнаруживается прежде всего в приверженности этого типа экстремизма к «левой» фразе, к вульгарно-пропагандистской риторике в духе ультрареволюционного марксизма. Терроризм нигде и никогда не совершили ни одной революции, не добились ни одной смены правительства.</w:t>
      </w:r>
    </w:p>
    <w:p>
      <w:pPr>
        <w:pStyle w:val="3"/>
        <w:ind w:firstLine="993"/>
        <w:rPr>
          <w:sz w:val="28"/>
          <w:szCs w:val="28"/>
        </w:rPr>
      </w:pPr>
      <w:r>
        <w:rPr>
          <w:sz w:val="28"/>
          <w:szCs w:val="28"/>
        </w:rPr>
      </w:r>
    </w:p>
    <w:p>
      <w:pPr>
        <w:pStyle w:val="3"/>
        <w:ind w:hanging="0"/>
        <w:jc w:val="center"/>
        <w:rPr>
          <w:b/>
          <w:b/>
          <w:sz w:val="28"/>
          <w:szCs w:val="28"/>
        </w:rPr>
      </w:pPr>
      <w:r>
        <w:rPr>
          <w:b/>
          <w:sz w:val="28"/>
          <w:szCs w:val="28"/>
        </w:rPr>
        <w:t>6. Неофашизм (правый радикализм).</w:t>
      </w:r>
    </w:p>
    <w:p>
      <w:pPr>
        <w:pStyle w:val="3"/>
        <w:ind w:hanging="0"/>
        <w:rPr>
          <w:b/>
          <w:b/>
          <w:sz w:val="28"/>
          <w:szCs w:val="28"/>
        </w:rPr>
      </w:pPr>
      <w:r>
        <w:rPr>
          <w:b/>
          <w:sz w:val="28"/>
          <w:szCs w:val="28"/>
        </w:rPr>
      </w:r>
    </w:p>
    <w:p>
      <w:pPr>
        <w:pStyle w:val="3"/>
        <w:ind w:firstLine="993"/>
        <w:rPr/>
      </w:pPr>
      <w:r>
        <w:rPr>
          <w:sz w:val="28"/>
          <w:szCs w:val="28"/>
        </w:rPr>
        <w:t>Фашизм потерпел военное  и политическое поражение во второй мировой войне. Тем не менее, в послевоенное время произошло его возрождение в виде неофашизма. Претендуя на роль обновителя и очистителя общества, способного предложить новые перспективы развития, фашизм призывает себе на службу опыт прошлого.</w:t>
      </w:r>
    </w:p>
    <w:p>
      <w:pPr>
        <w:pStyle w:val="3"/>
        <w:ind w:firstLine="993"/>
        <w:rPr>
          <w:sz w:val="28"/>
          <w:szCs w:val="28"/>
        </w:rPr>
      </w:pPr>
      <w:r>
        <w:rPr>
          <w:sz w:val="28"/>
          <w:szCs w:val="28"/>
        </w:rPr>
        <w:t>В наши дни фашистские и профашистские партии и группировки действуют почти в 60 странах мира, причем между отдельными организациями существуют связи и постоянно развивающееся сотрудничество. Так, действующая в подполье неофашистская организация «Черный интернационал» объединяет в своих рядах ультраправые группировки Франции, ФРГ, Великобритании, Швейцарии, Испании, Греции, Италии, США, Чили, Японии и других государств.</w:t>
      </w:r>
    </w:p>
    <w:p>
      <w:pPr>
        <w:pStyle w:val="3"/>
        <w:ind w:firstLine="993"/>
        <w:rPr/>
      </w:pPr>
      <w:r>
        <w:rPr>
          <w:sz w:val="28"/>
          <w:szCs w:val="28"/>
        </w:rPr>
        <w:t>В каждой стране неофашисты, как правило, представлены несколькими течениями, в которые на основании  идеологических, организационных, функциональных признаков вливаются отдельные партии, союзы, группы, осуществляющие определенные действия. Количество подобных организаций в стране может быть велико. Например, в конце 80-х годов в ФРГ, по официальным данным, насчитывалось 74 праворадикальных организации. Каждое из неофашистских течений закрепляет за собой определенные виды деятельности и методы их осуществления. Подобная функциональная дифференциация, с одной стороны, позволяет каждому течению утверждать концепцию собственной политической практики, а с другой – предполагает тесную координацию действий и учет позиций партнера при определении собственного курса.</w:t>
      </w:r>
    </w:p>
    <w:p>
      <w:pPr>
        <w:pStyle w:val="3"/>
        <w:ind w:firstLine="993"/>
        <w:rPr/>
      </w:pPr>
      <w:r>
        <w:rPr>
          <w:sz w:val="28"/>
          <w:szCs w:val="28"/>
        </w:rPr>
        <w:t>В середине 1970-х годов потерпели крушение фашистские режимы в Португалии, Греции, произошло падение фашистской диктатуры в Испании. Однако на конец 70-х – начало 80-х годов приходится всплеск неофашистского движения. Так в настоящее время в ФРГ отсутствует крупная фашистская партия, хотя бы отдаленно по степени влияния напоминающая гитлеровскую национал-социалистическую рабочую партию накануне захвата власти, тем не менее, печать и общественность страны с беспокойством отмечают рост праворадикальных сил. Основная опасность неонацистских организаций состоит не в их численности, а в пропаганде немецкого национал-шовинизма, в стремлении оправдать нацистское прошлое. Неофашистская пропаганда быстро распространяется. Умело обыгрывая широкое распространение коррупции, взяточничества, бюрократизма, неофашисты преподносят обывателю в качестве альтернативы идею такого государства, которое якобы может восстановить справедливость и порядок, избавит от кризисов и инфляции, приведет к «социальному миру». Свои демагогические приемы неофашисты используют с учетом специфики различных слоев населения. Городской мелкой буржуазии они обещают полную свободу социальной, предпринимательской деятельности; мелким и средним производителям гарантируют защиту от произвола концернов; мелких торговцев обещают оградить от конкуренции со стороны крупных магазинов и торговых фирм; средних предпринимателей-коммерсантов привлекают  снижением налогов и расширением сферы сбыта товаров; лицам свободных профессий обещают обеспечить соответствующие условия для занятия творческим трудом.</w:t>
      </w:r>
    </w:p>
    <w:p>
      <w:pPr>
        <w:pStyle w:val="3"/>
        <w:ind w:firstLine="993"/>
        <w:rPr/>
      </w:pPr>
      <w:r>
        <w:rPr>
          <w:sz w:val="28"/>
          <w:szCs w:val="28"/>
        </w:rPr>
        <w:t>В пропагандистской деятельности среди рабочих неофашисты используют систему дифференцированных, но ни чем не обоснованных обещаний, подобных следующим: обеспечить достаточное количество рабочих мест, гарантировать справедливую оплату труда рабочих, защитить их от безработицы, отменить налоги на трудовые доходы.</w:t>
      </w:r>
    </w:p>
    <w:p>
      <w:pPr>
        <w:pStyle w:val="3"/>
        <w:ind w:firstLine="993"/>
        <w:rPr/>
      </w:pPr>
      <w:r>
        <w:rPr>
          <w:sz w:val="28"/>
          <w:szCs w:val="28"/>
        </w:rPr>
        <w:t>Крестьянину неофашистская пропаганда усиленно навязывает мысль, что процветание государства всецело зависит от его труда, что он должен проявить себя лишь в сфере труда, а область политики и идеологии – это удел избранных, представляющих правящие классы.</w:t>
      </w:r>
    </w:p>
    <w:p>
      <w:pPr>
        <w:pStyle w:val="3"/>
        <w:ind w:firstLine="993"/>
        <w:rPr/>
      </w:pPr>
      <w:r>
        <w:rPr>
          <w:sz w:val="28"/>
          <w:szCs w:val="28"/>
        </w:rPr>
        <w:t>Одной из главных «мишеней» неофашистов в настоящее время являются иностранные рабочие и евреи.</w:t>
      </w:r>
    </w:p>
    <w:p>
      <w:pPr>
        <w:pStyle w:val="3"/>
        <w:ind w:firstLine="993"/>
        <w:rPr/>
      </w:pPr>
      <w:r>
        <w:rPr>
          <w:sz w:val="28"/>
          <w:szCs w:val="28"/>
        </w:rPr>
        <w:t>Происходит интенсивное омоложение движения: 84% членов группировок – лица моложе 30 лет. Только в странах Западной Европы разного рода молодежные фашистские и неофашистские организации объединяют в своих рядах более 300 тысяч человек. Методы, применяемые неофашистами в работе с молодежью просты: это и прославление фашистского прошлого, и его героизация, и откровенная лесть. В противовес культу вещизма, эгоцентризма, эротизма прокламируется добропорядочность, прочность семьи, народная общность и расовое единство.</w:t>
      </w:r>
    </w:p>
    <w:p>
      <w:pPr>
        <w:pStyle w:val="3"/>
        <w:ind w:firstLine="993"/>
        <w:rPr/>
      </w:pPr>
      <w:r>
        <w:rPr>
          <w:sz w:val="28"/>
          <w:szCs w:val="28"/>
        </w:rPr>
        <w:t>Лидеры неофашизма представляют свою доктрину как альтернативу и государственно-монополичстическому  капитализму, и социализму, выдвигая идею некоторого третьего пути построения общества, очищенного от пороков обеих социальных систем. Эта идея лежит в основе их программы построения общества, в котором исчезнет классовая борьба и будет создано так называемое общенародное корпоративное государство, которое станет надклассовым, а потому подлинно справедливым.</w:t>
      </w:r>
    </w:p>
    <w:p>
      <w:pPr>
        <w:pStyle w:val="3"/>
        <w:ind w:firstLine="993"/>
        <w:rPr>
          <w:sz w:val="28"/>
          <w:szCs w:val="28"/>
        </w:rPr>
      </w:pPr>
      <w:r>
        <w:rPr>
          <w:sz w:val="28"/>
          <w:szCs w:val="28"/>
        </w:rPr>
      </w:r>
    </w:p>
    <w:p>
      <w:pPr>
        <w:pStyle w:val="3"/>
        <w:ind w:hanging="0"/>
        <w:jc w:val="center"/>
        <w:rPr/>
      </w:pPr>
      <w:r>
        <w:rPr>
          <w:b/>
          <w:sz w:val="28"/>
          <w:szCs w:val="28"/>
          <w:lang w:val="en-US"/>
        </w:rPr>
        <w:t>V</w:t>
      </w:r>
      <w:r>
        <w:rPr>
          <w:b/>
          <w:sz w:val="28"/>
          <w:szCs w:val="28"/>
        </w:rPr>
        <w:t>. Политика международных отношений.</w:t>
      </w:r>
    </w:p>
    <w:p>
      <w:pPr>
        <w:pStyle w:val="3"/>
        <w:ind w:firstLine="993"/>
        <w:rPr>
          <w:b/>
          <w:b/>
          <w:sz w:val="28"/>
          <w:szCs w:val="28"/>
        </w:rPr>
      </w:pPr>
      <w:r>
        <w:rPr>
          <w:b/>
          <w:sz w:val="28"/>
          <w:szCs w:val="28"/>
        </w:rPr>
      </w:r>
    </w:p>
    <w:p>
      <w:pPr>
        <w:pStyle w:val="3"/>
        <w:numPr>
          <w:ilvl w:val="0"/>
          <w:numId w:val="8"/>
        </w:numPr>
        <w:ind w:left="0" w:hanging="360"/>
        <w:jc w:val="center"/>
        <w:rPr/>
      </w:pPr>
      <w:r>
        <w:rPr>
          <w:b/>
          <w:sz w:val="28"/>
          <w:szCs w:val="28"/>
        </w:rPr>
        <w:t>Внешняя политика государства и международные отношения</w:t>
      </w:r>
      <w:r>
        <w:rPr>
          <w:sz w:val="28"/>
          <w:szCs w:val="28"/>
        </w:rPr>
        <w:t>.</w:t>
      </w:r>
    </w:p>
    <w:p>
      <w:pPr>
        <w:pStyle w:val="3"/>
        <w:jc w:val="center"/>
        <w:rPr>
          <w:sz w:val="28"/>
          <w:szCs w:val="28"/>
        </w:rPr>
      </w:pPr>
      <w:r>
        <w:rPr>
          <w:sz w:val="28"/>
          <w:szCs w:val="28"/>
        </w:rPr>
      </w:r>
    </w:p>
    <w:p>
      <w:pPr>
        <w:pStyle w:val="3"/>
        <w:rPr/>
      </w:pPr>
      <w:r>
        <w:rPr>
          <w:sz w:val="28"/>
          <w:szCs w:val="28"/>
        </w:rPr>
        <w:t>Компонентами международной системы являются ее субъекты, международные отношения и международное право. Все они обусловлены конкретной исторической эпохой, взаимосвязаны и взаимодействуют как друг с другом, так и с системой в целом.</w:t>
      </w:r>
    </w:p>
    <w:p>
      <w:pPr>
        <w:pStyle w:val="3"/>
        <w:rPr/>
      </w:pPr>
      <w:r>
        <w:rPr>
          <w:sz w:val="28"/>
          <w:szCs w:val="28"/>
        </w:rPr>
        <w:t>Главное место среди субъектов международных отношений занимают суверенные государства, которые обладают самостоятельностью в решении внутренних и внешних проблем. От характера их деятельности, прежде всего, зависят стабильное функционирование международной системы в целом, состояние международных отношений и эффективность международного права.</w:t>
      </w:r>
    </w:p>
    <w:p>
      <w:pPr>
        <w:pStyle w:val="3"/>
        <w:rPr/>
      </w:pPr>
      <w:r>
        <w:rPr>
          <w:sz w:val="28"/>
          <w:szCs w:val="28"/>
        </w:rPr>
        <w:t>Более подробно остановимся на вопросах внешней политики государств и международных отношений.</w:t>
      </w:r>
    </w:p>
    <w:p>
      <w:pPr>
        <w:pStyle w:val="3"/>
        <w:rPr/>
      </w:pPr>
      <w:r>
        <w:rPr>
          <w:sz w:val="28"/>
          <w:szCs w:val="28"/>
        </w:rPr>
        <w:t xml:space="preserve"> </w:t>
      </w:r>
      <w:r>
        <w:rPr>
          <w:sz w:val="28"/>
          <w:szCs w:val="28"/>
        </w:rPr>
        <w:t>Внешняя политика – политика, призванная регулировать взаимоотношения между государствами и народами на международной арене. Внешнеполитический курс любого государства есть продолжение внутренней политики, отражающей характер социально-политических отношений внутри общества конкретного государства.</w:t>
      </w:r>
    </w:p>
    <w:p>
      <w:pPr>
        <w:pStyle w:val="3"/>
        <w:rPr/>
      </w:pPr>
      <w:r>
        <w:rPr>
          <w:sz w:val="28"/>
          <w:szCs w:val="28"/>
        </w:rPr>
        <w:t>В зависимости от политического режима государства строится его внешнеполитическая деятельность. К примеру, если у власти находятся политические лидеры, политическая партия, для деятельности которых характерны авантюрные методы управления, то внешняя политика такого государства носит, как правило, агрессивный характер, отношения с другими субъектами международной системы строятся с позиции силы, имеется склонность к применению военной силы, введению экономического эмбарго, не исключена возможность аннексии суверенных государств и территорий.</w:t>
      </w:r>
    </w:p>
    <w:p>
      <w:pPr>
        <w:pStyle w:val="3"/>
        <w:rPr/>
      </w:pPr>
      <w:r>
        <w:rPr>
          <w:sz w:val="28"/>
          <w:szCs w:val="28"/>
        </w:rPr>
        <w:t>История знает немало примеров подобного типа внешнеполитического курса государств, вне зависимости от формы общественного государственного строя (гитлеровская Германия и ее сателлиты – во второй мировой войне; США – по отношению к Вьетнаму, Доминиканской Республике, Панаме; СССР – к Венгрии, Чехословакии, Афганистану; Китай – к Вьетнаму и т.д.). В этих целях формируются различные военно-политические блоки, хотя формально они имеют оборонительную задачу. Вместе с тем наличие подобного рода организаций предполагает в определенных условиях возможность использования имеющейся военной мощи для достижения каких-либо политических целей, изменения международной обстановки, нарушения баланса противостоящих сил и т. д.</w:t>
      </w:r>
    </w:p>
    <w:p>
      <w:pPr>
        <w:pStyle w:val="3"/>
        <w:rPr/>
      </w:pPr>
      <w:r>
        <w:rPr>
          <w:sz w:val="28"/>
          <w:szCs w:val="28"/>
        </w:rPr>
        <w:t>В связи с этим следует упомянуть и о таком явлении, как политический терроризм, который является средством достижения политических целей путем убийств, похищений, диверсий, захвата заложников и других актов насилия. Мировая история богата такими примерами. Так в послеоктябрьский период было совершено немало убийств дипломатических представителей СССР за границей. Видимо, своеобразным конвейером политического террора можно назвать период репрессий, связанный с именем Сталина. Жертвой политического террора ультраправых стал видный государственный деятель У. Пальме.</w:t>
      </w:r>
    </w:p>
    <w:p>
      <w:pPr>
        <w:pStyle w:val="3"/>
        <w:rPr/>
      </w:pPr>
      <w:r>
        <w:rPr>
          <w:sz w:val="28"/>
          <w:szCs w:val="28"/>
        </w:rPr>
        <w:t>Другими чертами характеризуется внешнеполитическая деятельность государств, политическая власть в которых строится на демократических началах. Им свойственны прежде всего политические методы разрешения межгосударственных конфликтов, проблем. Как правило, отношения между демократическими политическими режимами в области межправительственных и экономических связей, культурного обмена на взаимовыгодной основе, без вмешательства во внутренние дела друг друга. Примером таких отношений являются связи между европейскими странами (Западной Европы, Скандинавии и др.),строящиеся на строгом соблюдении международных правовых норм и принятых дву- и многосторонних соглашений и договоров.</w:t>
      </w:r>
    </w:p>
    <w:p>
      <w:pPr>
        <w:pStyle w:val="3"/>
        <w:rPr/>
      </w:pPr>
      <w:r>
        <w:rPr>
          <w:sz w:val="28"/>
          <w:szCs w:val="28"/>
        </w:rPr>
        <w:t xml:space="preserve">Одним из важнейших принципов международного права и отношений между государствами является их территориальная целостность. Это означает недопустимость каких-либо посягательств на территорию любого государства и насильственных мер, направленных против неприкосновенности его территории. Этот принцип вытекает из общепризнанного правила взаимного уважения территориальной целостности государств, тесно связан с их обязанностью воздерживаться в международных отношениях от применения силы или угрозы силы, а также правом любого государства на индивидуальную или коллективную самооборону в случае вооруженного нападения извне. Это нашло закрепление в Уставе ООН, Заключительном акте Совещания по безопасности и сотрудничеству в Европе (Хельсинки, 1975г.), А также многочисленных дву- и многосторонних межгосударственных соглашениях. В соответствии с декларацией ООН о предоставлении независимости колониальным странам и народам (1960г.) все народы имеют неотъемлемое право на полную свободу осуществления своего суверенитета и целостность национальной территории. Любое насильственное удержание чужой территории представляет собой аннексию. </w:t>
      </w:r>
    </w:p>
    <w:p>
      <w:pPr>
        <w:pStyle w:val="3"/>
        <w:rPr/>
      </w:pPr>
      <w:r>
        <w:rPr>
          <w:sz w:val="28"/>
          <w:szCs w:val="28"/>
        </w:rPr>
        <w:t>Современный мир сложен, многообразен и противоречив. В то время он в силу объективных факторов становится все более взаимосвязанным и целостным. Это, прежде всего, обуславливается происходящими процессами интернационализации хозяйственной деятельности, растущим стремлением к разностороннему сотрудничеству, расширяющимся интересом к научным и культурным ценностям разных стран. Сегодня стало очевидным, что безопасность каждого народа неотделима от безопасности всего человечества. Это  ставит проблему всестороннего осмысления построения мира, перспектив его развития и характера международных отношений.</w:t>
      </w:r>
    </w:p>
    <w:p>
      <w:pPr>
        <w:pStyle w:val="3"/>
        <w:rPr/>
      </w:pPr>
      <w:r>
        <w:rPr>
          <w:sz w:val="28"/>
          <w:szCs w:val="28"/>
        </w:rPr>
        <w:t>Международные отношения включают в себя политические, экономические, научно-технические и культурные связи между субъектами международной системы. Они существуют и развиваются вне пределов территорий, компетенции и юрисдикции отдельных государств, могут затрагивать интересы двух, нескольких или всех государств мира, международных и межправительственных организаций.</w:t>
      </w:r>
    </w:p>
    <w:p>
      <w:pPr>
        <w:pStyle w:val="3"/>
        <w:rPr/>
      </w:pPr>
      <w:r>
        <w:rPr>
          <w:sz w:val="28"/>
          <w:szCs w:val="28"/>
        </w:rPr>
        <w:t>Международные отношения могут охватывать сразу все стороны отношений между субъектами международной системы или же только некоторые из них. Они строятся как на двусторонней, так и на многосторонней основе, могут иметь глобальный или региональный характер. Поскольку их главные участники – государства – являются классовыми политическими организациями, они носят классовый характер. В последние годы на содержание международных отношений стали оказывать влияние миротворческие акции со стороны различных государств и организаций, провозгласивших приоритет общечеловеческих ценностей над классовыми. Во 2-ой половине 80-х годов поддержку у мирового сообщества получила политика нового мышления руководства СССР, возросло влияние социал-демократического движения в борьбе за безъядерный мир.</w:t>
      </w:r>
    </w:p>
    <w:p>
      <w:pPr>
        <w:pStyle w:val="3"/>
        <w:rPr>
          <w:sz w:val="28"/>
          <w:szCs w:val="28"/>
        </w:rPr>
      </w:pPr>
      <w:r>
        <w:rPr>
          <w:sz w:val="28"/>
          <w:szCs w:val="28"/>
        </w:rPr>
        <w:t>Остановимся подробнее на анализе структур международных организаций.</w:t>
      </w:r>
    </w:p>
    <w:p>
      <w:pPr>
        <w:pStyle w:val="3"/>
        <w:rPr/>
      </w:pPr>
      <w:r>
        <w:rPr>
          <w:sz w:val="28"/>
          <w:szCs w:val="28"/>
        </w:rPr>
        <w:t>Международных организации – это постояннодействующие объединения межправительственного и неправительственного характера, созданные на основе международных соглашений (устава, статуса или другого учредительного документа) в целях содействия решению международных проблем и развития всестороннего сотрудничества.</w:t>
      </w:r>
    </w:p>
    <w:p>
      <w:pPr>
        <w:pStyle w:val="3"/>
        <w:rPr/>
      </w:pPr>
      <w:r>
        <w:rPr>
          <w:sz w:val="28"/>
          <w:szCs w:val="28"/>
        </w:rPr>
        <w:t xml:space="preserve">Необходимость создания  международных организаций была осознана еще в глубокой древности. Однако впервые они появились лишь в </w:t>
      </w:r>
      <w:r>
        <w:rPr>
          <w:sz w:val="28"/>
          <w:szCs w:val="28"/>
          <w:lang w:val="en-US"/>
        </w:rPr>
        <w:t>XIX</w:t>
      </w:r>
      <w:r>
        <w:rPr>
          <w:sz w:val="28"/>
          <w:szCs w:val="28"/>
        </w:rPr>
        <w:t xml:space="preserve"> веке. Процесс возникновения международных организаций особенно активизировался после второй мировой войны. Важнейшим результатом стало создание такой уникальной структуры как Организация Объединенных Наций (ООН). Она была образована в 1945г. на конференции в Сан-Франциско при участии 50 государств, а фактически начала функционировать 20 января 1946г. с первой сессии Генеральной Ассамблеи ООН (Лондон).</w:t>
      </w:r>
    </w:p>
    <w:p>
      <w:pPr>
        <w:pStyle w:val="3"/>
        <w:rPr/>
      </w:pPr>
      <w:r>
        <w:rPr>
          <w:sz w:val="28"/>
          <w:szCs w:val="28"/>
        </w:rPr>
        <w:t>Целями ООН являются: поддержание международного мира и безопасности; Становление дружественных отношений между нациями; развитие международного экономического, социального, культурного и социального сотрудничества; согласование действий государств в достижении этих целей (ст. 1 Устава).</w:t>
      </w:r>
    </w:p>
    <w:p>
      <w:pPr>
        <w:pStyle w:val="3"/>
        <w:rPr/>
      </w:pPr>
      <w:r>
        <w:rPr>
          <w:sz w:val="28"/>
          <w:szCs w:val="28"/>
        </w:rPr>
        <w:t>Для достижения указанных целей ООН и государства-члены действуют в соответствии со следующими принципами: суверенного равенства всех государств-членов; добровольного выполнения всех принятых на себя обязательств; разрешения международных споров мирными средствами; воздержание от угрозы силы или ее применения; обязательного участия в действиях ООН; невмешательства во внутренние   дела государств-членов (ст. 2 Устава).</w:t>
      </w:r>
    </w:p>
    <w:p>
      <w:pPr>
        <w:pStyle w:val="3"/>
        <w:rPr>
          <w:sz w:val="28"/>
          <w:szCs w:val="28"/>
        </w:rPr>
      </w:pPr>
      <w:r>
        <w:rPr>
          <w:sz w:val="28"/>
          <w:szCs w:val="28"/>
        </w:rPr>
        <w:t>Членами ООН являются суверенные государства, участвовавшие в ее организации и принятые в ее члены позднее. В настоящее время в состав ООН входит около 160 стран.</w:t>
      </w:r>
    </w:p>
    <w:p>
      <w:pPr>
        <w:pStyle w:val="3"/>
        <w:rPr/>
      </w:pPr>
      <w:r>
        <w:rPr>
          <w:sz w:val="28"/>
          <w:szCs w:val="28"/>
        </w:rPr>
        <w:t>Главными органами ООН являются Генеральная Ассамблея, Совет Безопасности, Экономический и Социальный Совет (ЭКОСОС), Совет по опеке, Международный суд и Секретариат. В его структуру включаются различные специализированные комитеты и комиссии. Местопребывание штаб-квартиры ООН – Нью-Йорк.</w:t>
      </w:r>
    </w:p>
    <w:p>
      <w:pPr>
        <w:pStyle w:val="3"/>
        <w:rPr/>
      </w:pPr>
      <w:r>
        <w:rPr>
          <w:sz w:val="28"/>
          <w:szCs w:val="28"/>
        </w:rPr>
        <w:t xml:space="preserve"> </w:t>
      </w:r>
      <w:r>
        <w:rPr>
          <w:sz w:val="28"/>
          <w:szCs w:val="28"/>
        </w:rPr>
        <w:t>В настоящее время существует 14 специализированных учреждений ООН. Соответственно сферам деятельности они подразделяются на три основные группы:</w:t>
      </w:r>
    </w:p>
    <w:p>
      <w:pPr>
        <w:pStyle w:val="3"/>
        <w:numPr>
          <w:ilvl w:val="0"/>
          <w:numId w:val="1"/>
        </w:numPr>
        <w:rPr/>
      </w:pPr>
      <w:r>
        <w:rPr>
          <w:sz w:val="28"/>
          <w:szCs w:val="28"/>
        </w:rPr>
        <w:t>Специализированные учреждения экономического характера: Международный банк реконструкции и развития (МБРР), Международная финансовая корпорация (МФК), Международный валютный фонд (МВФ), Международная ассоциация развития (МАР), Продовольственная и сельскохозяйственная организация объединенных наций (ФАО), Международная организация гражданской авиации (ИКАО), Международная морская консультативная организация (ИМКО), Всемирный почтовый союз (ВПС), Международный союз электросвязи (МСЭ), Всемирная метеорологическая организация (ВМО).</w:t>
      </w:r>
    </w:p>
    <w:p>
      <w:pPr>
        <w:pStyle w:val="3"/>
        <w:numPr>
          <w:ilvl w:val="0"/>
          <w:numId w:val="1"/>
        </w:numPr>
        <w:rPr>
          <w:sz w:val="28"/>
          <w:szCs w:val="28"/>
        </w:rPr>
      </w:pPr>
      <w:r>
        <w:rPr>
          <w:sz w:val="28"/>
          <w:szCs w:val="28"/>
        </w:rPr>
        <w:t>Специализированные учреждения социального характера: Международная организация труда (МОТ), Всемирная организация здравоохранения (ВОЗ).</w:t>
      </w:r>
    </w:p>
    <w:p>
      <w:pPr>
        <w:pStyle w:val="3"/>
        <w:numPr>
          <w:ilvl w:val="0"/>
          <w:numId w:val="1"/>
        </w:numPr>
        <w:rPr/>
      </w:pPr>
      <w:r>
        <w:rPr>
          <w:sz w:val="28"/>
          <w:szCs w:val="28"/>
        </w:rPr>
        <w:t>Учреждения культурно-гуманитарного характера: Организация Объединенных Наций по вопросам образования, науки и культуры (ЮНЕСКО), Всемирная организация интеллектуальной собственности (ВОИС), Детский фонд ООН (ЮНИСЕФ).</w:t>
      </w:r>
    </w:p>
    <w:p>
      <w:pPr>
        <w:pStyle w:val="3"/>
        <w:rPr/>
      </w:pPr>
      <w:r>
        <w:rPr>
          <w:sz w:val="28"/>
          <w:szCs w:val="28"/>
        </w:rPr>
        <w:t>Данные учреждения носят характер межправительственных организаций, т.е. обладают рядом специфических особенностей. Прежде всего, в их деятельности участвуют официально назначенные правительствами представители и делегации государств-членов. Они занимаются обсуждением и согласованием  усилий государств по содействию решению многообразных проблем политического, экономического, социального и культурного характера, которые внутри государств находятся в ведении соответствующих правительственных учреждений и ведомств.</w:t>
      </w:r>
    </w:p>
    <w:p>
      <w:pPr>
        <w:pStyle w:val="3"/>
        <w:rPr/>
      </w:pPr>
      <w:r>
        <w:rPr>
          <w:sz w:val="28"/>
          <w:szCs w:val="28"/>
        </w:rPr>
        <w:t>Наряду с межправительственными организациями существуют еще и неправительственные. Это международные объединения национальных  групп, союзов и частных лиц, созданные в целях содействия международному сотрудничеству в политической, экономической, научно-технической, гуманитарной и иных областях человеческой деятельности. Процесс их возникновения также интенсифицировался после второй мировой войны. Международные неправительственные организации поддерживают тесный контакт с межправительственными.</w:t>
      </w:r>
    </w:p>
    <w:p>
      <w:pPr>
        <w:pStyle w:val="3"/>
        <w:rPr/>
      </w:pPr>
      <w:r>
        <w:rPr>
          <w:sz w:val="28"/>
          <w:szCs w:val="28"/>
        </w:rPr>
        <w:t>Важное значение имеет деятельность таких признанных международных неправительственных организаций как Всемирный Совет мира (ВСМ) – высший орган Всемирного движения сторонников мира – наиболее массового из всех антивоенных движений; Всемирная федерация профсоюзов (ВФП)  - крупнейшее международное объединение профсоюзов; Международная демократическая федерация женщин (МДФЖ) – массовая международная, объединяющая женщин независимо от расы, национальности, религиозных и политических взглядов; Всемирная федерация демократической молодежи (ВФДМ) – международное объединение демократических молодежных организаций.</w:t>
      </w:r>
    </w:p>
    <w:p>
      <w:pPr>
        <w:pStyle w:val="TextBody"/>
        <w:ind w:firstLine="851"/>
        <w:rPr/>
      </w:pPr>
      <w:r>
        <w:rPr>
          <w:sz w:val="28"/>
          <w:szCs w:val="28"/>
        </w:rPr>
        <w:t>В настоящее время существует свыше 3 тыс. международных неправительственных организаций, Их роль и значение в современном мире постоянно возрастают. Многие акции этих организаций оказываю влияние, как на принятие международных документов, так и на внутригосударственные решения.</w:t>
      </w:r>
    </w:p>
    <w:p>
      <w:pPr>
        <w:pStyle w:val="TextBody"/>
        <w:ind w:firstLine="851"/>
        <w:rPr/>
      </w:pPr>
      <w:r>
        <w:rPr>
          <w:sz w:val="28"/>
          <w:szCs w:val="28"/>
        </w:rPr>
        <w:t>Наряду с системой организаций ООН существуют и другие межгосударственные  и межправительственные объединения. К числу наиболее влиятельных из них относится Организация Североатлантического договора (НАТО) и Европейский Совет.</w:t>
      </w:r>
    </w:p>
    <w:p>
      <w:pPr>
        <w:pStyle w:val="TextBody"/>
        <w:ind w:firstLine="851"/>
        <w:rPr/>
      </w:pPr>
      <w:r>
        <w:rPr>
          <w:sz w:val="28"/>
          <w:szCs w:val="28"/>
        </w:rPr>
        <w:t>НАТО был организован в 1949году на основе договора между США, Великобританией, Францией, Италией, Канадой, Бельгией, Нидерландами, Люксембургом, Португалией, Норвегией, Данией и Исландией. В 1952 году к пакту присоединились Греция и Турция, в 1955 – ФРГ, в 1982 – Испания.</w:t>
      </w:r>
    </w:p>
    <w:p>
      <w:pPr>
        <w:pStyle w:val="TextBody"/>
        <w:ind w:firstLine="851"/>
        <w:rPr/>
      </w:pPr>
      <w:r>
        <w:rPr>
          <w:sz w:val="28"/>
          <w:szCs w:val="28"/>
        </w:rPr>
        <w:t>Североатлантический союз был создан для обеспечения коллективной обороны, сохранения мира и безопасности. Оценки деятельности данного союза, как и существовавшего до недавнего времени Варшавского договора (ОВД), давались разные. Так, первый традиционно характеризовался нашей пропагандой как агрессивный, а второй – как оплот мира. Однако это не помешало странам ОВД ввести войска в Венгрию и в Чехословакию для подавления демократических движений, а также создать мощный военный потенциал, значительно превосходящий необходимый уровень. Интенсивный рост военной мощи осуществлялся и в рамках НАТО. Конструктивная внешняя политика СССР и США, а также ликвидация ОВД изменили характер деятельности НАТО и его роль.</w:t>
      </w:r>
    </w:p>
    <w:p>
      <w:pPr>
        <w:pStyle w:val="TextBody"/>
        <w:ind w:firstLine="851"/>
        <w:rPr/>
      </w:pPr>
      <w:r>
        <w:rPr>
          <w:sz w:val="28"/>
          <w:szCs w:val="28"/>
        </w:rPr>
        <w:t>Европейский союз – консультативная политическая организация, объединяющая 21 государство Западной Европы. В работе ряда его вспомогательных органов принимают участие Финляндия и Ватикан; статус наблюдателя имеет Израиль. Создан совет в 1949году в целях содействия интеграционным процессам в регионе. Около ста различного рода конвенций и соглашений было заключено в ходе работы совета.</w:t>
      </w:r>
    </w:p>
    <w:p>
      <w:pPr>
        <w:pStyle w:val="TextBody"/>
        <w:ind w:firstLine="851"/>
        <w:rPr/>
      </w:pPr>
      <w:r>
        <w:rPr>
          <w:sz w:val="28"/>
          <w:szCs w:val="28"/>
        </w:rPr>
        <w:t>Процесс образования новых международных организаций продолжается и на современном этапе развития мирового общества. Так, на базе распавшегося Совета Экономической Взаимопомощи (СЭВ) формируется новая организация – Восточно-европейское сотрудничество и торговля (ВЕСТ). Целью данной организации является создание единого экономического пространства для бывших социалистических стран – членов СЭВ. Учредителями ВЕСТа стали предприниматели России, Болгарии, Польши, Чехии, Словакии, Венгрии, Украины, Казахстана.</w:t>
      </w:r>
    </w:p>
    <w:p>
      <w:pPr>
        <w:pStyle w:val="TextBody"/>
        <w:ind w:firstLine="851"/>
        <w:rPr/>
      </w:pPr>
      <w:r>
        <w:rPr>
          <w:sz w:val="28"/>
          <w:szCs w:val="28"/>
        </w:rPr>
        <w:t xml:space="preserve">Подобную судьбу испытал и СССР. Тенденция распада СССР началась с выхода из него республик Прибалтики, а путч в августе 1991 года это процесс сделал необратимым. 8 декабря 1991 года в Минске была образована новая международная организация на базе бывших республик Союза – Содружество независимых государств. Уже 21 декабря в его составе было 11 государств – Россия, Украина, Беларусь, Казахстан, Армения, Азербайджан, Узбекистан, Молдова, Туркменистан, Таджикистан, Кыргызстан. </w:t>
      </w:r>
    </w:p>
    <w:p>
      <w:pPr>
        <w:pStyle w:val="TextBody"/>
        <w:ind w:firstLine="851"/>
        <w:rPr/>
      </w:pPr>
      <w:r>
        <w:rPr>
          <w:sz w:val="28"/>
          <w:szCs w:val="28"/>
        </w:rPr>
        <w:t>Как свидетельствуют данные факты, тенденция образования международных организаций развивается, что делает отношения между государствами мира боле широкими и разносторонними.</w:t>
      </w:r>
    </w:p>
    <w:p>
      <w:pPr>
        <w:pStyle w:val="TextBody"/>
        <w:ind w:firstLine="851"/>
        <w:rPr>
          <w:sz w:val="28"/>
          <w:szCs w:val="28"/>
        </w:rPr>
      </w:pPr>
      <w:r>
        <w:rPr>
          <w:sz w:val="28"/>
          <w:szCs w:val="28"/>
        </w:rPr>
      </w:r>
    </w:p>
    <w:p>
      <w:pPr>
        <w:pStyle w:val="TextBody"/>
        <w:jc w:val="center"/>
        <w:rPr>
          <w:b/>
          <w:b/>
          <w:sz w:val="28"/>
          <w:szCs w:val="28"/>
        </w:rPr>
      </w:pPr>
      <w:r>
        <w:rPr>
          <w:b/>
          <w:sz w:val="28"/>
          <w:szCs w:val="28"/>
        </w:rPr>
        <w:t>2. Международная деятельность в защиту прав человека</w:t>
      </w:r>
    </w:p>
    <w:p>
      <w:pPr>
        <w:pStyle w:val="TextBody"/>
        <w:ind w:firstLine="851"/>
        <w:rPr>
          <w:b/>
          <w:b/>
          <w:sz w:val="28"/>
          <w:szCs w:val="28"/>
        </w:rPr>
      </w:pPr>
      <w:r>
        <w:rPr>
          <w:b/>
          <w:sz w:val="28"/>
          <w:szCs w:val="28"/>
        </w:rPr>
      </w:r>
    </w:p>
    <w:p>
      <w:pPr>
        <w:pStyle w:val="TextBody"/>
        <w:ind w:firstLine="851"/>
        <w:rPr/>
      </w:pPr>
      <w:r>
        <w:rPr>
          <w:sz w:val="28"/>
          <w:szCs w:val="28"/>
        </w:rPr>
        <w:t>Проблемы прав человека и гуманитарного сотрудничества в отношениях между Востоком и Западом носили до последнего времени острый, конфронтационный характер. На протяжении 40 лет в этой области отсутствовал сколько – либо значительный прогресс. Однако в последние 2-3 года наметился принципиально новый подход к решению международных гуманистических проблем. Причиной и одновременно следствием укрепления и расширения сотрудничества в области прав человека являются глобальные изменения, переживаемые государствами Восточной Европы и бывшего Союза. Но прежде чем проблема прав и свобод человека была признана приоритетной в сфере международных отношений, потребовалось пройти сложны, противоречивый, не лишенный драматизма путь.</w:t>
      </w:r>
    </w:p>
    <w:p>
      <w:pPr>
        <w:pStyle w:val="TextBody"/>
        <w:ind w:firstLine="851"/>
        <w:rPr/>
      </w:pPr>
      <w:r>
        <w:rPr>
          <w:sz w:val="28"/>
          <w:szCs w:val="28"/>
        </w:rPr>
        <w:t>Сорокалетний временной отрезок, в рамках которого проблема прав человека, то обострялось и грозила вылиться  в открытую конфронтацию, то стабилизировалась и становилась предметом переговоров и компромиссов, отмечен тремя яркими событиями, имеющими глобальное значение: провозглашение Всеобщей декларации прав человека1948год, подписание Заключительного акта Хельсинского совещания 1975год, и принятие в 1989 году Венского итогового  документа странами – участницами Совещания по безопасности и сотрудничеству в Европе. Каждый из этих документов являлся логическим продолжением предшествующих и одновременно поднимал на качественно новый уровень рассмотрения проблемы прав человека.</w:t>
      </w:r>
    </w:p>
    <w:p>
      <w:pPr>
        <w:pStyle w:val="TextBody"/>
        <w:ind w:firstLine="851"/>
        <w:rPr/>
      </w:pPr>
      <w:r>
        <w:rPr>
          <w:sz w:val="28"/>
          <w:szCs w:val="28"/>
        </w:rPr>
        <w:t>Процесс интернационализации прав человек развернулся с особой силой после второй мировой войны: они перестали быть прерогативой лишь внутренний политики государств. Этому в значительной мере способствовала общая победа над фашизмом, который принес беды и страдания всему человечеству.</w:t>
      </w:r>
    </w:p>
    <w:p>
      <w:pPr>
        <w:pStyle w:val="TextBody"/>
        <w:ind w:firstLine="851"/>
        <w:rPr/>
      </w:pPr>
      <w:r>
        <w:rPr>
          <w:sz w:val="28"/>
          <w:szCs w:val="28"/>
        </w:rPr>
        <w:t>После войны в области человека было подписано большое количество международно-правовых документов как универсального, так и регионального характера. В преамбуле Устава ООН обеспечения прав человека названо одним из важнейших задач международного сообщества.</w:t>
      </w:r>
    </w:p>
    <w:p>
      <w:pPr>
        <w:pStyle w:val="TextBody"/>
        <w:ind w:firstLine="851"/>
        <w:rPr/>
      </w:pPr>
      <w:r>
        <w:rPr>
          <w:sz w:val="28"/>
          <w:szCs w:val="28"/>
        </w:rPr>
        <w:t>Особую группу составляют подписанные в рамках ООН документы, которые принято называть хартией прав человека: Всеобщая декларация прав человека 1948 года. Международный пакт об экономических, социальных и культурных правах, Международный пакт о гражданских и политических правах 1966г., а также факультативный протокол к последнему.</w:t>
      </w:r>
    </w:p>
    <w:p>
      <w:pPr>
        <w:pStyle w:val="TextBody"/>
        <w:ind w:firstLine="851"/>
        <w:rPr/>
      </w:pPr>
      <w:r>
        <w:rPr>
          <w:sz w:val="28"/>
          <w:szCs w:val="28"/>
        </w:rPr>
        <w:t>Во Всеобщей декларации прав человека нашли отражение краеугольные принципы, на которых базируется правовое, цивилизованное государство. Провозглашение Декларации «в качестве задачи, к выполнению который должны стремиться все народы и все государства », стало поворотным моментом в истории международных отношений. Впервые было заявлено, что политические, гражданские, трудовые, социальные, культурные и другие права человека – это не дар государства и  политической партии, не милость правителя, лидера, а суверенный, от рождения данный атрибут каждого человека, независимо от расы, пола, языка, религии, политических убеждений, социального происхождения, имущественного и сословного происхождения.</w:t>
      </w:r>
    </w:p>
    <w:p>
      <w:pPr>
        <w:pStyle w:val="TextBody"/>
        <w:ind w:firstLine="851"/>
        <w:rPr/>
      </w:pPr>
      <w:r>
        <w:rPr>
          <w:sz w:val="28"/>
          <w:szCs w:val="28"/>
        </w:rPr>
        <w:t>Всеобщая декларация, как известно, не является юридическим, обязательным для исполнения документом и, как показала практика, она неоднократно нарушалась и на Востоке, так и на Западе. Тем не менее, миллионы людей во всем мире увидели в нем цели и идеалы, за которые необходимо бороться.</w:t>
      </w:r>
    </w:p>
    <w:p>
      <w:pPr>
        <w:pStyle w:val="TextBody"/>
        <w:ind w:firstLine="851"/>
        <w:rPr/>
      </w:pPr>
      <w:r>
        <w:rPr>
          <w:sz w:val="28"/>
          <w:szCs w:val="28"/>
        </w:rPr>
        <w:t>СССР, как и другие государства – члены ООН, признала необходимость соблюдения основных прав человека, однако между Востоком и Западом существовали серьезным разногласия в их понимании. Западные политологи подразделяют права человека на индивидуальные и коллективное (социальные). Вторую группу прав они считают «неклассической», ставят саму возможность их реализации в зависимость от социально – экономических возможностей той или иной общественной системы. К таким правам они относят ,в частности, право на труд, жилье, бесплатное здравоохранение и т.д. Индивидуальные (гражданские) права возводятся ими в ранг фундаментальных и абсолютных, внутренне присущих каждой личности с момента рождения и подлежащих безусловному обеспечению.</w:t>
      </w:r>
    </w:p>
    <w:p>
      <w:pPr>
        <w:pStyle w:val="TextBody"/>
        <w:ind w:firstLine="851"/>
        <w:rPr/>
      </w:pPr>
      <w:r>
        <w:rPr>
          <w:sz w:val="28"/>
          <w:szCs w:val="28"/>
        </w:rPr>
        <w:t>СССР, страны Восточной Европы в дискуссии с Западом акцентировали внимание на приоритете социальных прав человека (право на труд и на адекватный уровень жизни для всех), в то время как западные государства считали и считают основополагающими правами гражданские свободы, свободу информации и передвижения и т.д., которые в комплексе делают их общество открытым.</w:t>
      </w:r>
    </w:p>
    <w:p>
      <w:pPr>
        <w:pStyle w:val="TextBody"/>
        <w:ind w:firstLine="851"/>
        <w:rPr/>
      </w:pPr>
      <w:r>
        <w:rPr>
          <w:sz w:val="28"/>
          <w:szCs w:val="28"/>
        </w:rPr>
        <w:t xml:space="preserve">В данном случае мы имеем дело с двумя различными подходами к тезису о правах человека: </w:t>
      </w:r>
    </w:p>
    <w:p>
      <w:pPr>
        <w:pStyle w:val="TextBody"/>
        <w:numPr>
          <w:ilvl w:val="0"/>
          <w:numId w:val="10"/>
        </w:numPr>
        <w:ind w:left="0" w:firstLine="851"/>
        <w:rPr>
          <w:sz w:val="28"/>
          <w:szCs w:val="28"/>
        </w:rPr>
      </w:pPr>
      <w:r>
        <w:rPr>
          <w:sz w:val="28"/>
          <w:szCs w:val="28"/>
        </w:rPr>
        <w:t>первичность свободы в странах западной демократии,</w:t>
      </w:r>
    </w:p>
    <w:p>
      <w:pPr>
        <w:pStyle w:val="TextBody"/>
        <w:numPr>
          <w:ilvl w:val="0"/>
          <w:numId w:val="10"/>
        </w:numPr>
        <w:ind w:left="0" w:firstLine="851"/>
        <w:rPr>
          <w:sz w:val="28"/>
          <w:szCs w:val="28"/>
        </w:rPr>
      </w:pPr>
      <w:r>
        <w:rPr>
          <w:sz w:val="28"/>
          <w:szCs w:val="28"/>
        </w:rPr>
        <w:t>первичность социального равенства в государствах восточного блока.</w:t>
      </w:r>
    </w:p>
    <w:p>
      <w:pPr>
        <w:pStyle w:val="TextBody"/>
        <w:ind w:firstLine="851"/>
        <w:rPr/>
      </w:pPr>
      <w:r>
        <w:rPr>
          <w:sz w:val="28"/>
          <w:szCs w:val="28"/>
        </w:rPr>
        <w:t>Большое различие существовало и в механизмах реализации прав человека. В советском обществе лучшим способом их соблюдения считалось выполнение обязанностей общества и государства по отношению к личности. Запад же гарантией свободы считает ограничение власти государства по отношению к личности. Другое принципиальное расхождение в том, что западные юристы считают личность, субъектом международного права, утверждая, что ее права основываются на международно-правовых нормах. Советские юристы подчеркивают, что индивид не является субъектом международного права, так как международные договоры регулирую отношения только между государствами, а отношения между государством и индивидом регламентируются национальным законодательством.</w:t>
      </w:r>
    </w:p>
    <w:p>
      <w:pPr>
        <w:pStyle w:val="TextBody"/>
        <w:ind w:firstLine="851"/>
        <w:rPr/>
      </w:pPr>
      <w:r>
        <w:rPr>
          <w:sz w:val="28"/>
          <w:szCs w:val="28"/>
        </w:rPr>
        <w:t>Различия в трактовке основных прав человека долгие годы были камнем преткновения в отношениях между Западом и Востоком. СССР обвинил США в расизме, высоком уровне безработицы, отсутствие социально – экономических гарантий для трудящихся, западные страны в свою очередь выдвигали обвинения в нарушении фундаментальных прав человека: на свободное передвижение, на информацию, на свободу вероисповедания и т.д.</w:t>
      </w:r>
    </w:p>
    <w:p>
      <w:pPr>
        <w:pStyle w:val="TextBody"/>
        <w:ind w:firstLine="851"/>
        <w:rPr/>
      </w:pPr>
      <w:r>
        <w:rPr>
          <w:sz w:val="28"/>
          <w:szCs w:val="28"/>
        </w:rPr>
        <w:t>С конца 60-х годов набирает силу правозащитное движение в различных странах. В США борьбу за гражданские права национальных меньшинств возглавил священник Мартин Лютер Кинг, в СССР – диссиденты А.Д. Сахаров и А.И. Солженицын. В 60-70-е годы заметнее стала деятельность неправительственных правозащитных организаций, которые предавали гласности скрываемую в различных странах информацию о нарушениях прав человека.</w:t>
      </w:r>
    </w:p>
    <w:p>
      <w:pPr>
        <w:pStyle w:val="TextBody"/>
        <w:ind w:firstLine="851"/>
        <w:rPr/>
      </w:pPr>
      <w:r>
        <w:rPr>
          <w:sz w:val="28"/>
          <w:szCs w:val="28"/>
        </w:rPr>
        <w:t>Особую известность в 70-80-е годы получило независимое мировое движение Эмнисти Интернешнл (Международная Амнистия), началом которому послужила газетная статья английского адвоката Питера Бененсона. В этой публикации он обратился с призывом к людям во всем мире начать беспристрастную компанию за освобождение узников совести. В первый месяц на этот призыв откликнулись более тысячи человек со всех концов земли, предлагая практическую помощь: сбор информации о нарушениях прав человека, написание писем и обращений в защиту узников совести и т.д.</w:t>
      </w:r>
    </w:p>
    <w:p>
      <w:pPr>
        <w:pStyle w:val="TextBody"/>
        <w:ind w:firstLine="851"/>
        <w:rPr/>
      </w:pPr>
      <w:r>
        <w:rPr>
          <w:sz w:val="28"/>
          <w:szCs w:val="28"/>
        </w:rPr>
        <w:t>Деятельность Международной Амнистии основана на принципах всеобщей декларации прав человека. Эта организация имеет официальные контакты с ООН, ЮНЕСКО, ЕЭС, ОАГ и др. в настоящее время она насчитывает около 800 тысяч активных членов, подписчиков и сочувствующих ее деятельности более чем из 150 стран. Среди них – люди самых разных профессий, представители всех слоев общества, отражающие самые разные политические, мировоззренческие взгляды. Вместе с тем Международная Амнистия не является в полном смысле политической организацией. Ее деятельность сосредоточена на следующих направлениях:</w:t>
      </w:r>
    </w:p>
    <w:p>
      <w:pPr>
        <w:pStyle w:val="TextBody"/>
        <w:numPr>
          <w:ilvl w:val="0"/>
          <w:numId w:val="2"/>
        </w:numPr>
        <w:ind w:left="0" w:firstLine="851"/>
        <w:rPr/>
      </w:pPr>
      <w:r>
        <w:rPr>
          <w:sz w:val="28"/>
          <w:szCs w:val="28"/>
        </w:rPr>
        <w:t>она добивается освобождения узников совести, т.е. граждан, задержанных властями за убеждения, цвет кожи, пол, этническое происхождение, язык или религию, при условии, что они не применяли и не поддерживали насилие;</w:t>
      </w:r>
    </w:p>
    <w:p>
      <w:pPr>
        <w:pStyle w:val="TextBody"/>
        <w:numPr>
          <w:ilvl w:val="0"/>
          <w:numId w:val="2"/>
        </w:numPr>
        <w:tabs>
          <w:tab w:val="clear" w:pos="720"/>
          <w:tab w:val="left" w:pos="540" w:leader="none"/>
        </w:tabs>
        <w:ind w:left="0" w:firstLine="851"/>
        <w:rPr>
          <w:sz w:val="28"/>
          <w:szCs w:val="28"/>
        </w:rPr>
      </w:pPr>
      <w:r>
        <w:rPr>
          <w:sz w:val="28"/>
          <w:szCs w:val="28"/>
        </w:rPr>
        <w:t>она выступает за справедливый и своевременный суд для всех политических заключенных и помогает тем, кто содержится в заключении без предъявления обвинения или без суда;</w:t>
      </w:r>
    </w:p>
    <w:p>
      <w:pPr>
        <w:pStyle w:val="TextBody"/>
        <w:numPr>
          <w:ilvl w:val="0"/>
          <w:numId w:val="2"/>
        </w:numPr>
        <w:tabs>
          <w:tab w:val="clear" w:pos="720"/>
          <w:tab w:val="left" w:pos="540" w:leader="none"/>
        </w:tabs>
        <w:ind w:left="0" w:firstLine="851"/>
        <w:rPr/>
      </w:pPr>
      <w:r>
        <w:rPr>
          <w:sz w:val="28"/>
          <w:szCs w:val="28"/>
        </w:rPr>
        <w:t>она выступает против смертной казни, пыток и иных, жестоких или унижающих человеческое достоинство наказаний.</w:t>
      </w:r>
    </w:p>
    <w:p>
      <w:pPr>
        <w:pStyle w:val="TextBody"/>
        <w:tabs>
          <w:tab w:val="clear" w:pos="720"/>
          <w:tab w:val="left" w:pos="0" w:leader="none"/>
        </w:tabs>
        <w:ind w:firstLine="851"/>
        <w:rPr/>
      </w:pPr>
      <w:r>
        <w:rPr>
          <w:sz w:val="28"/>
          <w:szCs w:val="28"/>
        </w:rPr>
        <w:t>Международная Амнистия – демократическая организация. В более чем 40 странах местные группы объединены в секции, члены которых сами определяют программу деятельности и осуществляют ее финансирование. Важнейшие решения принимает Международный сове, в который входят представители всех секций.</w:t>
      </w:r>
    </w:p>
    <w:p>
      <w:pPr>
        <w:pStyle w:val="TextBody"/>
        <w:tabs>
          <w:tab w:val="clear" w:pos="720"/>
          <w:tab w:val="left" w:pos="0" w:leader="none"/>
        </w:tabs>
        <w:ind w:firstLine="851"/>
        <w:rPr/>
      </w:pPr>
      <w:r>
        <w:rPr>
          <w:sz w:val="28"/>
          <w:szCs w:val="28"/>
        </w:rPr>
        <w:t>Международная Амнистия придает огромную важность объективному и точному изложению фактов. Специальный исследовательский отдел Международного секретариата организации, который состоит из 250 штатных сотрудников 30 национальностей, занимается сбором и анализом информации, поступающей из многочисленных источников: газет, журналов, правительственных бюллетеней, радиопередач, сообщений адвокатов и правозащитных организаций, а также писем самих заключенных и их семей.</w:t>
      </w:r>
    </w:p>
    <w:p>
      <w:pPr>
        <w:pStyle w:val="TextBody"/>
        <w:tabs>
          <w:tab w:val="clear" w:pos="720"/>
          <w:tab w:val="left" w:pos="0" w:leader="none"/>
        </w:tabs>
        <w:ind w:firstLine="851"/>
        <w:rPr/>
      </w:pPr>
      <w:r>
        <w:rPr>
          <w:sz w:val="28"/>
          <w:szCs w:val="28"/>
        </w:rPr>
        <w:t>Деятельность Международной Амнистии получила всемирное признание. В 1977 году этой правозащитной организации была присуждена Нобелевская премия.</w:t>
      </w:r>
    </w:p>
    <w:p>
      <w:pPr>
        <w:pStyle w:val="TextBody"/>
        <w:tabs>
          <w:tab w:val="clear" w:pos="720"/>
          <w:tab w:val="left" w:pos="0" w:leader="none"/>
        </w:tabs>
        <w:ind w:firstLine="851"/>
        <w:rPr/>
      </w:pPr>
      <w:r>
        <w:rPr>
          <w:sz w:val="28"/>
          <w:szCs w:val="28"/>
        </w:rPr>
        <w:t>Рост правозащитного движения, а также достигнутый в 70-х годах военный паритет на критически высоком уровне заставили государства с различным строем сесть за стол переговоров. И Запад, и Восток осознали, что соблюдение прав человека возможно только в случае устранения возможности ядерной войны. 70-е годы вошли в историю как период разрядки напряженности. В те годы отношения между государствами в контексте проблем прав человека ассоциировались с Заключительным актом Хельсинского совещания 1975года. Сам акт явился результатом достигнутых компромиссов – равное место в нем отводится вопросам безопасности в Европе, а также сотрудничеству в гуманитарной и других областях. СССР стремился к официальному признанию существующих границ в Европе, а Запад как плату за это добивался от Востока гарантий соблюдения фундаментальных прав человека.</w:t>
      </w:r>
    </w:p>
    <w:p>
      <w:pPr>
        <w:pStyle w:val="TextBody"/>
        <w:tabs>
          <w:tab w:val="clear" w:pos="720"/>
          <w:tab w:val="left" w:pos="0" w:leader="none"/>
        </w:tabs>
        <w:ind w:firstLine="851"/>
        <w:rPr/>
      </w:pPr>
      <w:r>
        <w:rPr>
          <w:sz w:val="28"/>
          <w:szCs w:val="28"/>
        </w:rPr>
        <w:t xml:space="preserve">Основной дебатов между Востоком и Западом на совещании в Хельсинки стало  противопостановление принципа </w:t>
      </w:r>
      <w:r>
        <w:rPr>
          <w:sz w:val="28"/>
          <w:szCs w:val="28"/>
          <w:lang w:val="en-US"/>
        </w:rPr>
        <w:t>VI</w:t>
      </w:r>
      <w:r>
        <w:rPr>
          <w:sz w:val="28"/>
          <w:szCs w:val="28"/>
        </w:rPr>
        <w:t xml:space="preserve"> о не вмешательстве во внутренние дела и принципа </w:t>
      </w:r>
      <w:r>
        <w:rPr>
          <w:sz w:val="28"/>
          <w:szCs w:val="28"/>
          <w:lang w:val="en-US"/>
        </w:rPr>
        <w:t>VII</w:t>
      </w:r>
      <w:r>
        <w:rPr>
          <w:sz w:val="28"/>
          <w:szCs w:val="28"/>
        </w:rPr>
        <w:t xml:space="preserve"> об уважении прав человека и основных свобод. США и другие западные страны в отличие от восточноевропейских не считали </w:t>
      </w:r>
      <w:r>
        <w:rPr>
          <w:sz w:val="28"/>
          <w:szCs w:val="28"/>
          <w:lang w:val="en-US"/>
        </w:rPr>
        <w:t>VI</w:t>
      </w:r>
      <w:r>
        <w:rPr>
          <w:sz w:val="28"/>
          <w:szCs w:val="28"/>
        </w:rPr>
        <w:t xml:space="preserve"> принцип барьером для международных дискуссий по правам человека и настаивали на контроле за выполнением государствами обязательств по их выполнению. Для этих целей впоследствии были созданы неофициальные группы контроля за выполнением хельсинских соглашений как на Западе,  так и на Востоке. Хотя контроль осуществлялся в отношении всех разделов Заключительного акта, внимания общественности и средств массовой информации было обращено в первую очередь на обеспечение прав человека. Запад центровал внимание на отдельных случаях преследований активистов борьбы за права человек, на фактах помещения в психиатрические лечебницы в качестве меры наказания за инакомыслие, на эмигрантском процессе в Советском Союзе. Однако СССР, ссылаясь на принцип, отказывал государственным и частным организациям Запада в контроле за соблюдением прав человека в СССР и Восточной Европе.</w:t>
      </w:r>
    </w:p>
    <w:p>
      <w:pPr>
        <w:pStyle w:val="TextBody"/>
        <w:tabs>
          <w:tab w:val="clear" w:pos="720"/>
          <w:tab w:val="left" w:pos="0" w:leader="none"/>
        </w:tabs>
        <w:ind w:firstLine="851"/>
        <w:rPr/>
      </w:pPr>
      <w:r>
        <w:rPr>
          <w:sz w:val="28"/>
          <w:szCs w:val="28"/>
        </w:rPr>
        <w:t>На Западе и на Востоке понятие «разрядка» интерпретировали по разному. Запад считал, что после Хельсинки разрядку следует понимать как новый стиль международных отношений, являющийся результатом ослабления напряженности в области идеологии, что предполагало новый подход к вопросу о правах человека и большую открытость государств социалистического лагеря. Для СССР процесс разрядки также означал ослабление напряженности, но это касалось, прежде всего межгосударственных отношений в области сокращения вооружения, налаживания культурных, научно – технических контактов. Идеологической борьбе по- прежнему отводилась значительная роль. В конце 70-х годов она приняла форму сравнения идей и фактов, перешло в острую дискуссию о подлинности ценностей и, наконец, оформилась в идеологическую доктрину «система контрпропаганды».</w:t>
      </w:r>
    </w:p>
    <w:p>
      <w:pPr>
        <w:pStyle w:val="TextBody"/>
        <w:tabs>
          <w:tab w:val="clear" w:pos="720"/>
          <w:tab w:val="left" w:pos="0" w:leader="none"/>
        </w:tabs>
        <w:ind w:firstLine="851"/>
        <w:rPr/>
      </w:pPr>
      <w:r>
        <w:rPr>
          <w:sz w:val="28"/>
          <w:szCs w:val="28"/>
        </w:rPr>
        <w:t>Западная компания в защиту прав человека в отличие от восточной была скорее психологической, нежели идеологической. В СССР она получила название «психологической войны». В начале 80-х годов Запад постоянно обвинял СССР в нарушении фундаментальных прав человека, Советский Союз в свою очередь обвинял западные государства во вмешательство во внутренние дела, проводя внутри страны линию идеологического уничтожения. Результатом этого стали не только усиление репрессий в отношении инакомыслящих, но и гонения на различные неформальные, преимущественно молодежные, объединения, носители западной «враждебной субкультуры», «чуждого образа жизни». Усилие идеологической конфронтации проходило на фоне ввода советских войск в Афганистан, осужденного подавляющим большинством стран. Именно это явился причиной того, что не был ратифицирован договор ОСВ – 2. События в Афганистане, по сути подвели черту под политикой разрядки, и мир вновь оказался у опасного рубежа.</w:t>
      </w:r>
    </w:p>
    <w:p>
      <w:pPr>
        <w:pStyle w:val="TextBody"/>
        <w:tabs>
          <w:tab w:val="clear" w:pos="720"/>
          <w:tab w:val="left" w:pos="0" w:leader="none"/>
        </w:tabs>
        <w:ind w:firstLine="851"/>
        <w:rPr/>
      </w:pPr>
      <w:r>
        <w:rPr>
          <w:sz w:val="28"/>
          <w:szCs w:val="28"/>
        </w:rPr>
        <w:t>Время подтвердило известный тезис, что политика разрядки не имела смысла без внутренней демократизации в странах бывшего социалистического лагеря, которая предполагала бы уважение прав человека на государственном уровне. Только демократические перемены в бывшем СССР, смена политических режимов в странах Восточной Европы позволили вернуться к политической разрядки, но на новом, качественно более высоком уровне. Ведущим компонентом политики нового мышления стало провозглашение приоритета общечеловеческих ценностей. Противоборство стало рассматриваться скорее как раскол внутри единой цивилизации, чем как вражда цивилизациями.</w:t>
      </w:r>
    </w:p>
    <w:p>
      <w:pPr>
        <w:pStyle w:val="TextBody"/>
        <w:tabs>
          <w:tab w:val="clear" w:pos="720"/>
          <w:tab w:val="left" w:pos="0" w:leader="none"/>
        </w:tabs>
        <w:ind w:firstLine="851"/>
        <w:rPr/>
      </w:pPr>
      <w:r>
        <w:rPr>
          <w:sz w:val="28"/>
          <w:szCs w:val="28"/>
        </w:rPr>
        <w:t>Все эти глобальные процессы нашли отражение в итоговом документе Венской встречи представителей стран – участниц СБСЕ, принятом 15 января 1989 г. Этот документ составляет базу международной правовой защиты каждого человека и человеческой цивилизации в целом. Впервые в мировой  практике он обязывает государства внести изменения во внутреннее законодательство и в политическую практику с целью реализации положения о правах человека. В контексте реализации Венского итогового документа в Советском Союзе был принят ряд важнейших законов: Закон о свободе совести и религиозных объединений, Закон о печати и др. Одним  из последних документов, принятых  Съездом народных депутатов, стала Декларация прав и свобод человека. Символично, что этот документ, высшей ценностью общества признавший свободу человека, его честь и достоинство, был принят в дни крушения властных коммунистических конструкций. Провал путча и последовавшее за ним провозглашение государственной независимости бывших республик СССР стали первыми шагами к цивилизованному мировому обществу. Именно поэтому преобразования, происходящие в Росси и других странах Содружества независимых государств, получают во всем мире  доброжелательный отклик. Россию, объявившую себя правопреемницей СССР, воспринимают как государство демократическое, свободное и миролюбивое, не несущее угрозы ни своим гражданам, ни другим странам.</w:t>
      </w:r>
    </w:p>
    <w:p>
      <w:pPr>
        <w:pStyle w:val="TextBody"/>
        <w:tabs>
          <w:tab w:val="clear" w:pos="720"/>
          <w:tab w:val="left" w:pos="0" w:leader="none"/>
        </w:tabs>
        <w:ind w:firstLine="851"/>
        <w:rPr/>
      </w:pPr>
      <w:r>
        <w:rPr>
          <w:sz w:val="28"/>
          <w:szCs w:val="28"/>
        </w:rPr>
        <w:t>В настоящее время имеются все предпосылки для реализации положений Венского итогового документа, касающихся прав и свобод граждан, что необходимо с целью как выполнения государством взятых на себя обязательств, так и  стабилизации внутренней политической ситуации в Российской Федерации. Это проблема политико-идеологическая, и ее решение зависит от того, как будет идти создание правового государства, насколько в общественном сознании утвердится уважение к человеку и его правам. Это предполагает повышение политической, правовой и общей культуры граждан. Глобальное бескультурье является главным тормозом претворения в практику Венского документа.</w:t>
      </w:r>
    </w:p>
    <w:p>
      <w:pPr>
        <w:pStyle w:val="TextBody"/>
        <w:tabs>
          <w:tab w:val="clear" w:pos="720"/>
          <w:tab w:val="left" w:pos="0" w:leader="none"/>
        </w:tabs>
        <w:ind w:firstLine="851"/>
        <w:rPr/>
      </w:pPr>
      <w:r>
        <w:rPr>
          <w:sz w:val="28"/>
          <w:szCs w:val="28"/>
        </w:rPr>
        <w:t xml:space="preserve"> </w:t>
      </w:r>
      <w:r>
        <w:rPr>
          <w:sz w:val="28"/>
          <w:szCs w:val="28"/>
        </w:rPr>
        <w:t>Этот документ ставит целый ряд теоретических проблем и перед учеными-политологами. Важнейшими из них являются: вопрос о переходе к гражданскому правовому обществу, проблема общечеловеческих ценностей и прав человека, вопросы соотношения политических свобод и политической ответственности, механизм формирования и проявления свободы убеждений (мировоззренческих, политических, религиозных).</w:t>
      </w:r>
    </w:p>
    <w:p>
      <w:pPr>
        <w:pStyle w:val="TextBody"/>
        <w:tabs>
          <w:tab w:val="clear" w:pos="720"/>
          <w:tab w:val="left" w:pos="0" w:leader="none"/>
        </w:tabs>
        <w:ind w:firstLine="851"/>
        <w:rPr/>
      </w:pPr>
      <w:r>
        <w:rPr>
          <w:sz w:val="28"/>
          <w:szCs w:val="28"/>
        </w:rPr>
        <w:t>Следует отметить, что координация усилий ученых и политиков необходима в первую очередь в выполнении тех положений документа, которые тесно взаимосвязаны с основными правами человека. Среди них проблема борьбы с международным терроризмом, защита прав национальных меньшинств, которые являются наиболее актуальными.</w:t>
      </w:r>
    </w:p>
    <w:p>
      <w:pPr>
        <w:pStyle w:val="TextBody"/>
        <w:tabs>
          <w:tab w:val="clear" w:pos="720"/>
          <w:tab w:val="left" w:pos="0" w:leader="none"/>
        </w:tabs>
        <w:ind w:firstLine="851"/>
        <w:rPr/>
      </w:pPr>
      <w:r>
        <w:rPr>
          <w:sz w:val="28"/>
          <w:szCs w:val="28"/>
        </w:rPr>
        <w:t xml:space="preserve">   </w:t>
      </w:r>
      <w:r>
        <w:rPr>
          <w:sz w:val="28"/>
          <w:szCs w:val="28"/>
        </w:rPr>
        <w:t xml:space="preserve">Реализация документов Венского совещания, касающихся прав человека, связана и с социально-экономической ситуацией в России. Так, тяжелый кризис препятствует немедленному принятию такого важнейшего документа, как Закон о свободном въезде и выезде из страны. Тем не менее вопрос о выполнении государством взятых на себя международных обязательств не может быть снят ни под каким предлогом. И в первую очередь это относится к положениям Итогового документа, касающимся соблюдения основных прав человека.                       </w:t>
      </w:r>
    </w:p>
    <w:p>
      <w:pPr>
        <w:pStyle w:val="TextBody"/>
        <w:rPr>
          <w:sz w:val="28"/>
          <w:szCs w:val="28"/>
        </w:rPr>
      </w:pPr>
      <w:r>
        <w:rPr>
          <w:sz w:val="28"/>
          <w:szCs w:val="28"/>
        </w:rPr>
        <w:t xml:space="preserve">                         </w:t>
      </w:r>
    </w:p>
    <w:p>
      <w:pPr>
        <w:pStyle w:val="Normal"/>
        <w:ind w:firstLine="851"/>
        <w:jc w:val="both"/>
        <w:rPr>
          <w:sz w:val="28"/>
          <w:szCs w:val="28"/>
        </w:rPr>
      </w:pPr>
      <w:r>
        <w:rPr>
          <w:sz w:val="28"/>
          <w:szCs w:val="28"/>
        </w:rPr>
      </w:r>
    </w:p>
    <w:sectPr>
      <w:type w:val="nextPage"/>
      <w:pgSz w:w="11906" w:h="16838"/>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
    <w:lvl w:ilvl="0">
      <w:numFmt w:val="bullet"/>
      <w:lvlText w:val="-"/>
      <w:lvlJc w:val="left"/>
      <w:pPr>
        <w:tabs>
          <w:tab w:val="num" w:pos="885"/>
        </w:tabs>
        <w:ind w:left="885" w:hanging="52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
      <w:lvlJc w:val="left"/>
      <w:pPr>
        <w:tabs>
          <w:tab w:val="num" w:pos="283"/>
        </w:tabs>
        <w:ind w:left="1134" w:hanging="283"/>
      </w:pPr>
      <w:rPr>
        <w:sz w:val="22"/>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6">
    <w:lvl w:ilvl="0">
      <w:start w:val="5"/>
      <w:numFmt w:val="decimal"/>
      <w:lvlText w:val="%1. "/>
      <w:lvlJc w:val="left"/>
      <w:pPr>
        <w:tabs>
          <w:tab w:val="num" w:pos="283"/>
        </w:tabs>
        <w:ind w:left="1371" w:hanging="283"/>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1" w:hanging="283"/>
      </w:pPr>
      <w:rPr>
        <w:sz w:val="22"/>
        <w:i w:val="false"/>
        <w:u w:val="non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0">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1">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993" w:leader="none"/>
      </w:tabs>
      <w:ind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1:46:00Z</dcterms:created>
  <dc:creator>ОАСУП</dc:creator>
  <dc:description/>
  <cp:keywords/>
  <dc:language>en-US</dc:language>
  <cp:lastModifiedBy>Home</cp:lastModifiedBy>
  <cp:lastPrinted>2001-03-15T12:55:00Z</cp:lastPrinted>
  <dcterms:modified xsi:type="dcterms:W3CDTF">2009-12-23T18:09:00Z</dcterms:modified>
  <cp:revision>9</cp:revision>
  <dc:subject/>
  <dc:title>                   ВВЕДЕНИЕ           В           ПОЛИТОЛОГИЮ</dc:title>
</cp:coreProperties>
</file>