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Литерату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/>
      </w:pPr>
      <w:r>
        <w:rPr/>
        <w:t>Петров А.А., Бальян Х.В., Трощенко А.Т. Органическая химия. 4-е изд.- М.: Высшая школа, 1981. – 592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Несмеянов А.Н., Несмеянов Н.А. Начало органической химии. – М.: Химия, 1974, кн. </w:t>
      </w:r>
      <w:r>
        <w:rPr>
          <w:sz w:val="26"/>
          <w:lang w:val="en-US"/>
        </w:rPr>
        <w:t xml:space="preserve">I </w:t>
      </w:r>
      <w:r>
        <w:rPr>
          <w:sz w:val="26"/>
        </w:rPr>
        <w:t>и</w:t>
      </w:r>
      <w:r>
        <w:rPr>
          <w:sz w:val="26"/>
          <w:lang w:val="en-US"/>
        </w:rPr>
        <w:t xml:space="preserve"> II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Роберто Дж., Касерио М. Основы органической химии. 2-е изд. / Под.ред. А.Н.Несмеянова. – М.: Мир, 1978, т.1,2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Терней А. Современная органическая химия / Под.ред. Н.Н. Суворова – М.: Мир, 1981, т.1,2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Днепровский А.С., Темникова Т.И. Теоретические основы органической химии. – Л.: Химия, 1991. 560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Днепровский А.С. Теоретические основы органической химии. Задачи и упражнения / Под.ред. Т.И. Темниковой. – Л.: Химия, 1971, 170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Лебедев Н.Н., Манаков М.Н., Швец В.Ф. Теория технологических процессов основного органического и нефтехимического синтеза. – М.: Химия, 1975, 478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Дж. Марч. Органическая химия / Под.ред. И.П. Белецкой. – М.: Мир, 1987, т. 1, 2, 3, 4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.М. Альбицкая, В.И. Серкова. Задачи и упражнения по органической химии / Под.ред. А.А.Петрова. М.: Высшая школа, 1983. – 207 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етрова Г.Н., Сомов Г.В. Лабораторные работы по органической химии с малым количеством веществ. Новомосковск, 1987. – 116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Веселовская Т.К., Мачинская И.В., Пржиялговская и др. Вопросы и задачи по органической химии / Под.ред. Н.Н.Суворова. 2-е изд. перераб. И дополн. – М.: Высшая школа, 1988. – 25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Березин Б.Д., Березин Д.Б. Курс современной органической химии: Учебное пособие. – М.: Высшая школа, 1999. – 768 с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Реутов О.А., Курц А.Л., Бутин К.П. Органическая химия. - М.: Изд. МГУ, 1999, ч. 1,2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276" w:right="851" w:gutter="0" w:header="720" w:top="1440" w:footer="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27:00Z</dcterms:created>
  <dc:creator>CHEM</dc:creator>
  <dc:description/>
  <dc:language>en-US</dc:language>
  <cp:lastModifiedBy>Alferov</cp:lastModifiedBy>
  <dcterms:modified xsi:type="dcterms:W3CDTF">2001-08-25T00:28:00Z</dcterms:modified>
  <cp:revision>2</cp:revision>
  <dc:subject/>
  <dc:title>Литература</dc:title>
</cp:coreProperties>
</file>