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8.3.  Контрольная работа 3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Перечислите способы получения этилена и пропилена. Какие из них являются промышленными? Объясните, почему одни способы применимы в промышленности, а другие - только в лаборатор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Напишите уравнение реакции полимеризации пропилена по ионному механизму. Что называют реакций сополимеризации? Приведите пример. Чем сополимеры отличаются от  полимеров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Напишите уравнения реакций, лежащих в основе технических методов получения глицерина из пропилена и ацетиле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Напишите реакции получения аллилового спирта известными вам способами. Разберите механизм гидролиза хлористого аллила. Объясните, можно ли аналогичным путем получить виниловый спирт из хлористого винила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Приведите промышленные способы получения этиленгликоля. Какое применение находит он и его эфиры в промышленности? Напишите уравнения реакц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Приведите уравнения реакций получения оксида пропилена и его взаимодействия с 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O</w:t>
      </w:r>
      <w:r>
        <w:rPr>
          <w:sz w:val="26"/>
        </w:rPr>
        <w:t xml:space="preserve">, </w:t>
      </w:r>
      <w:r>
        <w:rPr>
          <w:sz w:val="26"/>
          <w:lang w:val="en-US"/>
        </w:rPr>
        <w:t>C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5</w:t>
      </w:r>
      <w:r>
        <w:rPr>
          <w:sz w:val="26"/>
          <w:lang w:val="en-US"/>
        </w:rPr>
        <w:t>OH</w:t>
      </w:r>
      <w:r>
        <w:rPr>
          <w:sz w:val="26"/>
        </w:rPr>
        <w:t xml:space="preserve">, </w:t>
      </w:r>
      <w:r>
        <w:rPr>
          <w:sz w:val="26"/>
          <w:lang w:val="en-US"/>
        </w:rPr>
        <w:t>CH</w:t>
      </w:r>
      <w:r>
        <w:rPr>
          <w:sz w:val="26"/>
          <w:vertAlign w:val="subscript"/>
        </w:rPr>
        <w:t>3</w:t>
      </w:r>
      <w:r>
        <w:rPr>
          <w:sz w:val="26"/>
          <w:lang w:val="en-US"/>
        </w:rPr>
        <w:t>COOH</w:t>
      </w:r>
      <w:r>
        <w:rPr>
          <w:sz w:val="26"/>
        </w:rPr>
        <w:t xml:space="preserve">, </w:t>
      </w:r>
      <w:r>
        <w:rPr>
          <w:sz w:val="26"/>
          <w:lang w:val="en-US"/>
        </w:rPr>
        <w:t>NH</w:t>
      </w:r>
      <w:r>
        <w:rPr>
          <w:sz w:val="26"/>
          <w:vertAlign w:val="subscript"/>
        </w:rPr>
        <w:t>3</w:t>
      </w:r>
      <w:r>
        <w:rPr>
          <w:sz w:val="26"/>
        </w:rPr>
        <w:t xml:space="preserve">, 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S</w:t>
      </w:r>
      <w:r>
        <w:rPr>
          <w:sz w:val="26"/>
        </w:rPr>
        <w:t xml:space="preserve">, </w:t>
      </w:r>
      <w:r>
        <w:rPr>
          <w:sz w:val="26"/>
          <w:lang w:val="en-US"/>
        </w:rPr>
        <w:t>HCN</w:t>
      </w:r>
      <w:r>
        <w:rPr>
          <w:sz w:val="26"/>
        </w:rPr>
        <w:t xml:space="preserve">, </w:t>
      </w:r>
      <w:r>
        <w:rPr>
          <w:sz w:val="26"/>
          <w:lang w:val="en-US"/>
        </w:rPr>
        <w:t>HCl</w:t>
      </w:r>
      <w:r>
        <w:rPr>
          <w:sz w:val="26"/>
        </w:rPr>
        <w:t>. Какое практическое применение находят полученные продукты? Назовите их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Перечислите возможные способы получения уксусной кислоты. Какие из них могут быть использованы в промышленности и почему? Объясните причину уменьшения реакционной способности альдегидов в реакциях альдольной конденсации в ряду:</w:t>
      </w:r>
    </w:p>
    <w:p>
      <w:pPr>
        <w:pStyle w:val="Normal"/>
        <w:ind w:left="1080" w:hanging="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417195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both"/>
        <w:rPr>
          <w:sz w:val="26"/>
        </w:rPr>
      </w:pPr>
      <w:r>
        <w:rPr>
          <w:sz w:val="26"/>
        </w:rPr>
        <w:t>Электронные эффекты обозначьте стрелк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Напишите уравнения реакций полимеризации, альдольной и кротоновой конденсации пропаналя. Разберите механизм альдольной конденсации. Объясните влияние карбонильной группы на подвижность водорода у 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>-углеродного ат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Опишите способы получения щавелевой и янтарной кислот. Объясните влияние второй карбонильной группы на кислотные свойства соединения (сравните щавелевую и муравьиную кислоты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Приведите промышленные способы получения акриловой кислоты. Какое применение в промышленности имеет акриловая кислота и ее эфиры - акрилаты? Напишите уравнения реакц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Покажите, по какой реакции-полимеризации или поликонденсации могут быть получены приведенные ниже полимерные структуры из соответствующих мономеров. Реакция может протекать в несколько стадий: </w:t>
      </w:r>
    </w:p>
    <w:p>
      <w:pPr>
        <w:pStyle w:val="Normal"/>
        <w:ind w:left="1080" w:hanging="0"/>
        <w:jc w:val="both"/>
        <w:rPr>
          <w:sz w:val="26"/>
        </w:rPr>
      </w:pPr>
      <w:r>
        <w:rPr/>
        <w:drawing>
          <wp:inline distT="0" distB="0" distL="0" distR="0">
            <wp:extent cx="4476750" cy="2838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Составьте уравнения реакций получения диэтиламина всеми возможными способами. Как это соединение получают в промышленности? Объясните, почему диэтиламин является более сильным основанием, чем 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 xml:space="preserve">-аминоуксусная кислота </w:t>
      </w:r>
      <w:r>
        <w:rPr>
          <w:sz w:val="26"/>
          <w:lang w:val="en-US"/>
        </w:rPr>
        <w:t>NH</w:t>
      </w:r>
      <w:r>
        <w:rPr>
          <w:sz w:val="26"/>
          <w:vertAlign w:val="subscript"/>
        </w:rPr>
        <w:t>2</w:t>
      </w:r>
      <w:r>
        <w:rPr>
          <w:sz w:val="26"/>
        </w:rPr>
        <w:t>-</w:t>
      </w:r>
      <w:r>
        <w:rPr>
          <w:sz w:val="26"/>
          <w:lang w:val="en-US"/>
        </w:rPr>
        <w:t>CH</w:t>
      </w:r>
      <w:r>
        <w:rPr>
          <w:sz w:val="26"/>
          <w:vertAlign w:val="subscript"/>
        </w:rPr>
        <w:t>2</w:t>
      </w:r>
      <w:r>
        <w:rPr>
          <w:sz w:val="26"/>
        </w:rPr>
        <w:t>-</w:t>
      </w:r>
      <w:r>
        <w:rPr>
          <w:sz w:val="26"/>
          <w:lang w:val="en-US"/>
        </w:rPr>
        <w:t>COOH</w:t>
      </w:r>
      <w:r>
        <w:rPr>
          <w:sz w:val="26"/>
        </w:rPr>
        <w:t>?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Заполните схему превращений:</w:t>
      </w:r>
    </w:p>
    <w:p>
      <w:pPr>
        <w:pStyle w:val="Normal"/>
        <w:ind w:left="720" w:firstLine="360"/>
        <w:jc w:val="both"/>
        <w:rPr>
          <w:sz w:val="26"/>
        </w:rPr>
      </w:pPr>
      <w:r>
        <w:rPr/>
        <w:drawing>
          <wp:inline distT="0" distB="0" distL="0" distR="0">
            <wp:extent cx="4038600" cy="638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both"/>
        <w:rPr/>
      </w:pPr>
      <w:r>
        <w:rPr>
          <w:sz w:val="26"/>
        </w:rPr>
        <w:t xml:space="preserve">Где, в промышленности, применяют полученное соединение? Как оно взаимодействует с 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SO</w:t>
      </w:r>
      <w:r>
        <w:rPr>
          <w:sz w:val="26"/>
          <w:vertAlign w:val="subscript"/>
        </w:rPr>
        <w:t>4</w:t>
      </w:r>
      <w:r>
        <w:rPr>
          <w:sz w:val="26"/>
        </w:rPr>
        <w:t>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Напишите уравнения реакций промышленных способов получения стирола. Разберите механизм реации Фриделя-Крафтса. Что образуется при полимеризации стирола и сополимеризации его с акрилонитрилом? Как используют полученные продукты в технике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Как получить бензол: а) из циклогексана; б) из бензойной кислоты; в) из бензосульфокислоты; г) из фенола? Напишите уравнения реакций. Укажите промышленные способы получения бензола и толуо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Назовите несколько способов получения хлористого винила. Разберите механизм радикальной полимеризации винилхлори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Из ацетилена получите винилбутиловый эфир. Разберите механизм анионной полимеризации этого соединения. Какое применение в промышленности находят эти полимеры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Получите метиловый эфир акриловой кислоты (метилакрилат) методом этерификации. Разберите механизм этерификации. Как акрилаты применяют в промышленности?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Заполните схему технического метода получения капролактама:</w:t>
      </w:r>
      <w:r>
        <w:rPr/>
        <w:t xml:space="preserve"> </w:t>
      </w:r>
      <w:r>
        <w:rPr/>
        <w:drawing>
          <wp:inline distT="0" distB="0" distL="0" distR="0">
            <wp:extent cx="5353050" cy="933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360"/>
        <w:jc w:val="both"/>
        <w:rPr>
          <w:sz w:val="26"/>
        </w:rPr>
      </w:pPr>
      <w:r>
        <w:rPr>
          <w:sz w:val="26"/>
        </w:rPr>
        <w:t>Какова структура капрона, полученного полимеризацией капролактама?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Какие вещества используют для получения оргстекол? Напишите уравнения реакций их получ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Объясните, почему полимеризация акриловой и метакриловой кислот протекает легче, чем полимеризация соответствующих углеводородов (этилена и пропилена). Напишите уравнения реакций полимеризации кислот и углеводородов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Предложите способ получения гексаметилендиамина из бутадиена-1,3. Где в промышленности используют гексаметилендиамин?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Заполните схему превращений:</w:t>
      </w:r>
    </w:p>
    <w:p>
      <w:pPr>
        <w:pStyle w:val="Normal"/>
        <w:ind w:left="720" w:firstLine="360"/>
        <w:jc w:val="both"/>
        <w:rPr>
          <w:sz w:val="26"/>
        </w:rPr>
      </w:pPr>
      <w:r>
        <w:rPr/>
        <w:drawing>
          <wp:inline distT="0" distB="0" distL="0" distR="0">
            <wp:extent cx="4057650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360"/>
        <w:jc w:val="both"/>
        <w:rPr>
          <w:sz w:val="26"/>
        </w:rPr>
      </w:pPr>
      <w:r>
        <w:rPr>
          <w:sz w:val="26"/>
        </w:rPr>
        <w:t>Напишите уравнения реакций и назовите получаемые соедин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Из циклогексана получите адипиновую кислоту и гексаметилендиамин. Используйте эти соединения для синтеза полиамидной смол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Напишите реакции конденсации формальдегида в присутствии щелочи: а) с нитрометаном; б) с </w:t>
      </w:r>
      <w:r>
        <w:rPr>
          <w:sz w:val="26"/>
          <w:lang w:val="en-US"/>
        </w:rPr>
        <w:t>I</w:t>
      </w:r>
      <w:r>
        <w:rPr>
          <w:sz w:val="26"/>
        </w:rPr>
        <w:t xml:space="preserve">-нитропропаном. С позиций электронной теории объясните причину подвижности водорода у 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 xml:space="preserve">-углеродного атома нитросоединений. Каков индукционный эффект - </w:t>
      </w:r>
      <w:r>
        <w:rPr>
          <w:sz w:val="26"/>
          <w:lang w:val="en-US"/>
        </w:rPr>
        <w:t>NO</w:t>
      </w:r>
      <w:r>
        <w:rPr>
          <w:sz w:val="26"/>
          <w:vertAlign w:val="subscript"/>
        </w:rPr>
        <w:t>2</w:t>
      </w:r>
      <w:r>
        <w:rPr>
          <w:sz w:val="26"/>
        </w:rPr>
        <w:t>- группы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Напишите уравнения реакций конденсации пара-нитробензойного альдегида с уксусным альдегидом, уксусным ангидридом и метилэтилкетоном. Назовите полученные соедин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Какие продукты образуются при конденсации бензойного альдегида с фенолом и диметиланилином. Какое применение находят образовавшиеся продукты?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Напишите уравнения реакций нитрования и сульфирования нафталина. Каков механизм этих реакций? В чем проявляется отличие свойств нафталина от бензола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Приведите способы получения бензолдикарбоновых кислот (фталевой, изофталевой, терефталевой). Напишите уравнение реакций этерификации терефталевой кислоты этиленгликолем. Что при этом образуется? какие еще полимеры получают их фталевых кислот?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Получите трифенилметан методом Фриделя-Крафтса. Объясните, почему атом водорода метановой группы способен легко замещаться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Приведите способы получения нафталина. Объясните строение нафталина. В чем отличие нафталина от бензола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Напишите уравнения реакций нитрования 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 xml:space="preserve">-метилнафталина и 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>-нитронафталина. Объясните правила ориентации в нафталиновом ряд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Напишите уравнение реакции этерификации п-фталевой кислоты этиловым спиртом. Разберите механизм этерификации. Где в промышленности применяют эфиры фталевой кислоты (фталаты)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Напишите уравнения реакций получения 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 xml:space="preserve"> и </w:t>
      </w:r>
      <w:r>
        <w:rPr>
          <w:rFonts w:eastAsia="Symbol" w:cs="Symbol" w:ascii="Symbol" w:hAnsi="Symbol"/>
          <w:sz w:val="26"/>
        </w:rPr>
        <w:t></w:t>
      </w:r>
      <w:r>
        <w:rPr>
          <w:sz w:val="26"/>
        </w:rPr>
        <w:t>-нафталинсульфокислот. Разберите механизм сульфирования нафталина. В чем проявляется ароматический характер нафталина (сходство и отличие от бензола)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Приведите способы получения фенола. Какие из них могут быть использованы в промышленности и почему? Какие из них протекают по механизму нуклеофильного замещения? Разберите этот механизм (</w:t>
      </w:r>
      <w:r>
        <w:rPr>
          <w:sz w:val="26"/>
          <w:lang w:val="en-US"/>
        </w:rPr>
        <w:t>S</w:t>
      </w:r>
      <w:r>
        <w:rPr>
          <w:sz w:val="26"/>
          <w:vertAlign w:val="subscript"/>
          <w:lang w:val="en-US"/>
        </w:rPr>
        <w:t>N</w:t>
      </w:r>
      <w:r>
        <w:rPr>
          <w:sz w:val="26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Приведите все известные вам способы получения анилина; укажите, какие из них имеют промышленное значение. Какие реакции протекают по механизму нуклеофильного замещения? Как был доказан этот механизм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Как получить из нафталина 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 xml:space="preserve"> и </w:t>
      </w:r>
      <w:r>
        <w:rPr>
          <w:rFonts w:eastAsia="Symbol" w:cs="Symbol" w:ascii="Symbol" w:hAnsi="Symbol"/>
          <w:sz w:val="26"/>
        </w:rPr>
        <w:t></w:t>
      </w:r>
      <w:r>
        <w:rPr>
          <w:sz w:val="26"/>
        </w:rPr>
        <w:t xml:space="preserve">-нафтолы? Что получится в результате азосочетания </w:t>
      </w:r>
      <w:r>
        <w:rPr>
          <w:rFonts w:eastAsia="Symbol" w:cs="Symbol" w:ascii="Symbol" w:hAnsi="Symbol"/>
          <w:sz w:val="26"/>
        </w:rPr>
        <w:t></w:t>
      </w:r>
      <w:r>
        <w:rPr>
          <w:sz w:val="26"/>
        </w:rPr>
        <w:t xml:space="preserve">-нафтола с хлористым </w:t>
      </w:r>
      <w:r>
        <w:rPr>
          <w:sz w:val="26"/>
          <w:lang w:val="en-US"/>
        </w:rPr>
        <w:t>N</w:t>
      </w:r>
      <w:r>
        <w:rPr>
          <w:sz w:val="26"/>
        </w:rPr>
        <w:t>,</w:t>
      </w:r>
      <w:r>
        <w:rPr>
          <w:sz w:val="26"/>
          <w:lang w:val="en-US"/>
        </w:rPr>
        <w:t>N</w:t>
      </w:r>
      <w:r>
        <w:rPr>
          <w:sz w:val="26"/>
        </w:rPr>
        <w:t>-диметилфенилдиазонием? Разберите механизм реа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Приведите способы получения гидрохинона. Укажите среди них промышленные способы. Какие из реакций протекают по механизму (</w:t>
      </w:r>
      <w:r>
        <w:rPr>
          <w:sz w:val="26"/>
          <w:lang w:val="en-US"/>
        </w:rPr>
        <w:t>S</w:t>
      </w:r>
      <w:r>
        <w:rPr>
          <w:sz w:val="26"/>
          <w:vertAlign w:val="subscript"/>
          <w:lang w:val="en-US"/>
        </w:rPr>
        <w:t>N</w:t>
      </w:r>
      <w:r>
        <w:rPr>
          <w:sz w:val="26"/>
        </w:rPr>
        <w:t>)? Объясните, почему фенол является более сильной кислотой, чем гидрохинон. Электронные эффекты обозначьте стрелк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Приведите способы получения всех аминофенолов. Укажите какие из них являются реакциями нуклеофильного замещения? Объясните, почему нитрофенолы являются более сильными кислотами, чем фенол. Где в промышленности применяют нитрофенолы?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Как получить о-, м-, п-фталевые кислоты? Объясните, какие из этих способов могут быть применены в промышленности и почему? С позиций электронной теории сравните кислотные свойства терефталевой и бензойной кислот. Электронные эффекты обозначьте стрелками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Как протекает конденсация фенола с альдегидами (муравьиным, бензойным)? Какое практическое применение находят получение продукты?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Напишите уравнения реакций синтеза по схеме:</w:t>
      </w:r>
    </w:p>
    <w:p>
      <w:pPr>
        <w:pStyle w:val="Normal"/>
        <w:ind w:left="720" w:hanging="0"/>
        <w:jc w:val="both"/>
        <w:rPr>
          <w:sz w:val="26"/>
        </w:rPr>
      </w:pPr>
      <w:r>
        <w:rPr/>
        <w:drawing>
          <wp:inline distT="0" distB="0" distL="0" distR="0">
            <wp:extent cx="5762625" cy="904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Из циклогексана получите циклогексанон, превратите последний и циклогексанонксим и подвергните оксим перегруппировке Бекмана. Для синтеза каких высокомолекулярных соединений используют образовавшийся лактам?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Укажите реагенты, катализаторы и прочие условия протекания реакций по схеме:</w:t>
      </w:r>
    </w:p>
    <w:p>
      <w:pPr>
        <w:pStyle w:val="Normal"/>
        <w:ind w:firstLine="720"/>
        <w:jc w:val="both"/>
        <w:rPr>
          <w:sz w:val="26"/>
        </w:rPr>
      </w:pPr>
      <w:r>
        <w:rPr/>
        <w:drawing>
          <wp:inline distT="0" distB="0" distL="0" distR="0">
            <wp:extent cx="4457700" cy="1400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t>Напишите уравнения реакций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Укажите условия протекания следующих превращений по схеме:</w:t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firstLine="360"/>
        <w:jc w:val="both"/>
        <w:rPr>
          <w:sz w:val="26"/>
        </w:rPr>
      </w:pPr>
      <w:r>
        <w:rPr/>
        <w:drawing>
          <wp:inline distT="0" distB="0" distL="0" distR="0">
            <wp:extent cx="4762500" cy="1952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t>Напишите уравнения реакц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Из бензола любым способом синтезируйте фенол. приведите схемы получения из фенола полиамидных смол: капрона и найл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Из бензола любым способом синтезируйте фенол. Приведите реакции получения из фенола фенол-формальдегидных смол: резорциновых и новолачных. Укажите условия проведения реакций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Укажите условия получения всех продуктов по данной схеме:</w:t>
      </w:r>
    </w:p>
    <w:p>
      <w:pPr>
        <w:pStyle w:val="Normal"/>
        <w:ind w:left="720" w:hanging="0"/>
        <w:jc w:val="both"/>
        <w:rPr>
          <w:sz w:val="26"/>
        </w:rPr>
      </w:pPr>
      <w:r>
        <w:rPr/>
        <w:drawing>
          <wp:inline distT="0" distB="0" distL="0" distR="0">
            <wp:extent cx="5743575" cy="1200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t>Приведите уравнения реакций. Назовите получаемые соединения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Напишите условия следующих превращений:</w:t>
      </w:r>
    </w:p>
    <w:p>
      <w:pPr>
        <w:pStyle w:val="Normal"/>
        <w:ind w:left="720" w:firstLine="360"/>
        <w:jc w:val="both"/>
        <w:rPr>
          <w:sz w:val="26"/>
        </w:rPr>
      </w:pPr>
      <w:r>
        <w:rPr/>
        <w:drawing>
          <wp:inline distT="0" distB="0" distL="0" distR="0">
            <wp:extent cx="4752975" cy="2143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360"/>
        <w:jc w:val="both"/>
        <w:rPr>
          <w:sz w:val="26"/>
        </w:rPr>
      </w:pPr>
      <w:r>
        <w:rPr>
          <w:sz w:val="26"/>
        </w:rPr>
        <w:t>Приведите уравнения реакций. Назовите получаемые соедин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Каково строение углеводорода С</w:t>
      </w:r>
      <w:r>
        <w:rPr>
          <w:sz w:val="26"/>
          <w:vertAlign w:val="subscript"/>
        </w:rPr>
        <w:t>8</w:t>
      </w:r>
      <w:r>
        <w:rPr>
          <w:sz w:val="26"/>
        </w:rPr>
        <w:t>Н</w:t>
      </w:r>
      <w:r>
        <w:rPr>
          <w:sz w:val="26"/>
          <w:vertAlign w:val="subscript"/>
        </w:rPr>
        <w:t>8</w:t>
      </w:r>
      <w:r>
        <w:rPr>
          <w:sz w:val="26"/>
        </w:rPr>
        <w:t>, обесцвечивающего бромную воду, легко полимеризующегося и образующего при окислении бензойную кислоту? Получите этот углеводород из бензола. Укажите его техническое примен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Какие из следующих альдегидов: фенилуксусный, бензойный, п-толуиловый будут вступать: 1) в реакцию бензоиновой конденсации; 2)в реакцию Канниццаро? Напишите реакции. Какие из этих альдегидов способны образовывать полимеры типа  паральдегида?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Литератур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1"/>
        </w:numPr>
        <w:rPr/>
      </w:pPr>
      <w:r>
        <w:rPr/>
        <w:t>Петров А.А., Бальян Х.В., Трощенко А.Т. Органическая химия. 4-е изд.- М.: Высшая школа, 1981. – 592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 xml:space="preserve">Несмеянов А.Н., Несмеянов Н.А. Начало органической химии. – М.: Химия, 1974, кн. </w:t>
      </w:r>
      <w:r>
        <w:rPr>
          <w:sz w:val="26"/>
          <w:lang w:val="en-US"/>
        </w:rPr>
        <w:t xml:space="preserve">I </w:t>
      </w:r>
      <w:r>
        <w:rPr>
          <w:sz w:val="26"/>
        </w:rPr>
        <w:t>и</w:t>
      </w:r>
      <w:r>
        <w:rPr>
          <w:sz w:val="26"/>
          <w:lang w:val="en-US"/>
        </w:rPr>
        <w:t xml:space="preserve"> II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Робертс Дж., Касерио М. Основы органической химии. 2-е изд. / Под.ред. А.Н.Несмеянова. – М.: Мир, 1978, т.1,2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Терней А. Современная органическая химия / Под.ред. Н.Н. Суворова – М.: Мир, 1981, т.1,2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Днепровский А.С., Темникова Т.И. Теоретические основы органической химии. – Л.: Химия, 1991. 560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Лебедев Н.Н., Манаков М.Н., Швец В.Ф. Теория технологических процессов основного органического и нефтехимического синтеза. – М.: Химия, 1975, 478с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Марч  Дж. Органическая химия / Под.ред. И.П. Белецкой. – М.: Мир, 1987, т. 1, 2, 3, 4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Альбицкая В.М., Серкова В.И. Задачи и упражнения по органической химии / Под.ред. А.А.Петрова. М.: Высшая школа, 1983. – 207 с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Петрова Г.Н., Сомов Г.В. Лабораторные работы по органической химии с малым количеством веществ. Новомосковск, 1987. – 116с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Веселовская Т.К., Мачинская И.В., Пржиялговская и др. Вопросы и задачи по органической химии / Под.ред. Н.Н.Суворова. 2-е изд. перераб. И дополн. – М.: Высшая школа, 1988. – 255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Березин Б.Д., Березин Д.Б. Курс современной органической химии: Учебное пособие. – М.: Высшая школа, 1999. – 768 с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sectPr>
      <w:headerReference w:type="default" r:id="rId12"/>
      <w:type w:val="nextPage"/>
      <w:pgSz w:w="11906" w:h="16838"/>
      <w:pgMar w:left="1276" w:right="851" w:gutter="0" w:header="720" w:top="1440" w:footer="0" w:bottom="1440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17:36:00Z</dcterms:created>
  <dc:creator>Alferov</dc:creator>
  <dc:description/>
  <dc:language>en-US</dc:language>
  <cp:lastModifiedBy>Chemistry Department</cp:lastModifiedBy>
  <cp:lastPrinted>2001-10-07T21:40:00Z</cp:lastPrinted>
  <dcterms:modified xsi:type="dcterms:W3CDTF">2001-10-11T11:53:00Z</dcterms:modified>
  <cp:revision>33</cp:revision>
  <dc:subject/>
  <dc:title/>
</cp:coreProperties>
</file>