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8.2. Контрольная работа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хему реакции циклобутиламина с азотистой кислотой Рассмотрите меха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ведите уравнения реакций окисления циклогексана и циклопентана. Какое промышленное значение имеют образовавшиеся дикарбоновые кислоты? Напишите уравнения реакций их промышленного использ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апишите реакцию метилциклопропана с бромоводородом. Приведите ее меха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олучите метилциклопропан методом дегалогенирования соответствующего дигалогенпроизводного, методом дегидрогалогенирования, через натриймалоновый эфир. Сравните устойчивость циклопропана и циклопент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уравнения реакций гидрирования, галогенирования, гидрогалогенирования и окисления циклопропана, циклобутана и циклопентана. Объясните причину различного поведения этих циклов в данных реакциях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уравнения реакций образования ароматических углеводородов. Что такое "ароматизация" неф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ие соединения называют ароматическими? Каковы природные источники ароматических соединений? Что такое "ароматизация" нефти, "каталитический реформинг"? 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ведите уравнения реакций получения гомологов бензола (толуола, изопропилбензола). Разберите механизм реакции Фриделя-Крафт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очему анион циклопентадиена относят к ароматическим соединениям? Перечислите признаки ароматич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апишите уравнения реакций бензола, протекающие по механизму электрофильного замещения. Разберите механизм. Как было доказано образовани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а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уравнения реакций окисления бензола и его гомологов: толуола, ксилола (диметилбензола) и этилбензола. Какое практическое использование находят образовавшиеся соединения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 помощью каких реакций можно получить из бензола стирол? Разберите механизм реакции электрофильного замещения в ароматическом ряду. Какое применение находит стирол в промышленн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апишите уравнения реакций получения ароматических углеводородов: а) из бензола и хлористого ацетила; б) из толуола и пропионового ангидрида. Разберите механизм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E</w:t>
      </w:r>
      <w:r>
        <w:rPr>
          <w:sz w:val="26"/>
        </w:rPr>
        <w:t xml:space="preserve"> -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ведите уравнения реакций гидрирования, бромирования, гидробромирования и гидрации стирола. Объясните механизм присоединения брома к винильной группе стир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бъясните правило ориентации при электрофильном замещении в ароматическом ряду. Приведите примеры групп, ориентирующих в орто- и пара- положения. Покажите направление индуктивного и мезомерного эффектов для этих заместителе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примеры групп, ориентирующих электрофильную атаку в мета-положение ароматического кольца. Покажите направление индуктивного и мезомерного эфф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Из бензола получите бензойную кислоту. Объясните, почему бензойная кислота является более сильной, чем уксус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Как влияет отрицательный индуктивный эффект атома хлора на протекание реакций электрофильного замещения хлорбензола? Напишите уравнения реакций 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E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и разберите меха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ведите уравнения реакций получения фенола из бензола. Как ароматическое кольцо влияет на кислотные свойства фенола? Обоснуйте этот фа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Получите бензойную кислоту из бензола через магнийорганическое соединение и через нитрил. Напишите уравнения реакций. Объясните влияние группы - С </w:t>
      </w:r>
      <w:r>
        <w:rPr>
          <w:rFonts w:eastAsia="Symbol" w:cs="Symbol" w:ascii="Symbol" w:hAnsi="Symbol"/>
          <w:sz w:val="26"/>
        </w:rPr>
        <w:t>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</w:rPr>
        <w:t xml:space="preserve"> на ароматическое кольц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ведите способы получения бензойного альдегида из бензола. Ориентантом какого рода является альдегидная группа? Что образует этот альдегид в присутствии 50%-ного раствора щелочи (реакция Канниццаро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уравнения реакций сульфирования бензола и этилбензола. Поскольку сульфирование является обратимой реакций, объясните, в каких условиях ее осуществляют. Разберите меха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ими способами можно синтезировать ацетофенон? Укажите реакцию, протекающую по механизму электрофильного замещения. Объясните ориентирующее влияние группы СН</w:t>
      </w:r>
      <w:r>
        <w:rPr>
          <w:sz w:val="26"/>
          <w:vertAlign w:val="subscript"/>
        </w:rPr>
        <w:t>3</w:t>
      </w:r>
      <w:r>
        <w:rPr>
          <w:sz w:val="26"/>
        </w:rPr>
        <w:t>СО на электрофильную атаку ароматического кольц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равните основность анилина и этиламина. Напишите уравнения реакций этих аминов с соляной, серной и уксусной кислотами. Какое ориентирущее влияние на электрофильную атаку бензольного кольца оказывают амино- и аммониевая группы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з бензола получите о-, м- и п-хлорбензойные кислоты. Как влияет введение атома хлора на силу кислоты (сравните с бензойной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Используя реакцию Вюрца и магнийорганические соединения, получите дифенил. Напишите уравнение реакции нитрования дифенил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Из соответствующих галогенпроизводных углеводородов получите фенол и бензиловй спирт. Напишите уравнения и приведите механизм обеих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апишите уравнения реакций получения орто-, мета- и пара-аминофенолов. Укажите реакции, протекающие по механизму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. Объясните, почему нитрофенолы являются более сильными кислотами, чем фенол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Значение реакций ацилирования для защиты аминогруппы в ароматическом кольце. Напишите уравнения реакций ацетилирования и бензоилирования п-нитроанилина. Объясните, почему анилин является более сильным основанием, чем п-нитроанилин? Электронные эффекты обозначьте стрел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реакцию диазотирования анилина. Приведите строение фенилдиазония в кислой и щелочной средах. Что такое син- и анти- диазота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Объясните, почему при взаимодействии </w:t>
      </w:r>
      <w:r>
        <w:rPr>
          <w:sz w:val="26"/>
          <w:lang w:val="en-US"/>
        </w:rPr>
        <w:t>HN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с анилином образуется диазосоединение, а с метиламином - спирт? Разберите механизм реакции диазотир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апишите уравнение реакции азосочетания с фенолом солянокислого м-нитрофенилдиазония. Разберите ее механизм. Какое применение находят азосоедин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уравнение реакции диазотирования п-броманилина. В чем особенность реакции диазотирования? Каково строение продукта диазотирования в щелочной сред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Значение реакций ацилирования для защиты аминогруппы ароматического кольца. Напишите уравнения реакций ацетилирования (4 способа) и бензоилирования анилин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кажите реагенты и условия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562600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 Назовите соедине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3060700" cy="74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механизмы реакций первой и второй стад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кажите реагенты, катализаторы и условия проведения реакций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061460" cy="141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зовите соединения. Приведите механизмы реакций первой и второй стад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асшифруйте следующую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90461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уравнения реакций. Назовите соедине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акие соединения являются продуктами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442585" cy="903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6"/>
        </w:rPr>
        <w:t>Назовите получаемые соединения, Приведите механизм реакции последней стадии.</w:t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кажите условия и напишите уравнения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718175" cy="48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</w:rPr>
        <w:t>Каково строение конечного продукта? Назовите соединения.</w:t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кажите условия протекания и напишите уравнения реакций по следующей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261610" cy="101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зовите соединения. Приведите механизм реакции первой стади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995545" cy="499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6"/>
        </w:rPr>
        <w:t>Приведите уравнения реакций. Назовите соединения. Приведите механизм реакции первой стад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формулы соединений, которые образуются в следующих реакциях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324475" cy="51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6"/>
        </w:rPr>
        <w:t>Подтвердите это уравнениями реакций. Назовите соединения. Приведите механизмы реакций первой и третьей стади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условия, при которых протекает следующие реакции. Напишите строение конечного продукта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648200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зовите соединения. Приведите механизм реакции первой стад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Заполните схему превращений и назовите образующиеся соединения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361815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 и механизм реакции первой стади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аково строение соединений, образующихся при  следующих превращениях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372100" cy="893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зовите получаемые соединения. Приведите уравнения реакций и механизм реакции первой стад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Укажите условия протекания следующих превращений и строение конечных продуктов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676775" cy="945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 Назовите со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оение соединений, образующихся на каждой стадии схемы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156710" cy="977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механизм первой и второй стадий. Назовите соедине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схему получения из толуола солянокислого 2-метил-5-бромфенилдиазо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уравнения последовательных реакций получения мета-нитрофенола из бензола (через м-динитробензол)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риведите условия протекания и уравнения следующих реакций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495925" cy="1590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зовите соединения. Приведите механизм первой реакции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sectPr>
      <w:headerReference w:type="default" r:id="rId17"/>
      <w:type w:val="nextPage"/>
      <w:pgSz w:w="11906" w:h="16838"/>
      <w:pgMar w:left="1276" w:right="851" w:gutter="0" w:header="720" w:top="1440" w:footer="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6:21:00Z</dcterms:created>
  <dc:creator>Alferov</dc:creator>
  <dc:description/>
  <dc:language>en-US</dc:language>
  <cp:lastModifiedBy>Alferov</cp:lastModifiedBy>
  <cp:lastPrinted>2001-10-07T21:12:00Z</cp:lastPrinted>
  <dcterms:modified xsi:type="dcterms:W3CDTF">2001-10-07T18:46:00Z</dcterms:modified>
  <cp:revision>34</cp:revision>
  <dc:subject/>
  <dc:title>8</dc:title>
</cp:coreProperties>
</file>