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6"/>
        </w:rPr>
        <w:t>Реакцию образования диазосоединений из аминов называют диазотированием. Диазотирование проводят действием на водный раствор амина азотистой кислоты, получаемой из ее солей, в присутствии избытка минеральной кислоты (2,5 эквивалента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евращения диазосоединений могут протекать: 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 выделением азота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без выделений азот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ервый тип реакции используют для получения ароматических соединений различных классов с функцией в ароматическом ядре. Ко второму типу реакций относятся реакции восстановления, окисления и азосочетания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Реакции азосочетания легко идут при действии солей диазония на фенолы в слабощелочном растворе и ароматические амины в слабокислом растворе. Эти реакции протекают по механизму электрофильного замещения. Азосоединения лежат в основе обширной группы красителей, цвет и оттенки которых создаются сочетанием различных диазо- и азосоставляющих. Эти красители отличаются разнообразием окраски и обладают хорошими окрашивающими свойствами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7. Фенолы.</w:t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е оксисоединения разделяются на две группы: фенолы и ароматические спирты. В фенолах гидроксильная группа связана непосредственно с ядром. Ароматические спирты содержат гидроксильную группу в боковой цепи и по многим свойствам они идентичным алифатическим спиртам.</w:t>
      </w:r>
    </w:p>
    <w:p>
      <w:pPr>
        <w:pStyle w:val="Normal"/>
        <w:ind w:firstLine="720"/>
        <w:jc w:val="both"/>
        <w:rPr/>
      </w:pPr>
      <w:r>
        <w:rPr>
          <w:sz w:val="26"/>
        </w:rPr>
        <w:t>Необходимо изучить способы получения фенолов: сплавление солей сульфокислот со щелочами; гидролиз галогенпроизводных; разложение гидропероксидов алкиларенов; окислительное декарбоксилирование аренкарбоновых кислот; из ароматических аминов.</w:t>
      </w:r>
    </w:p>
    <w:p>
      <w:pPr>
        <w:pStyle w:val="Normal"/>
        <w:ind w:firstLine="720"/>
        <w:jc w:val="both"/>
        <w:rPr/>
      </w:pPr>
      <w:r>
        <w:rPr>
          <w:sz w:val="26"/>
        </w:rPr>
        <w:t>В фенолах свободная р-электронная пара атома кислорода гидроксила делокализуется за счет сопряжения ее с  электронной системой кольца. Это приводит к ослаблению связи О-Н и обусловливает кислотные свойства фенолов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800350" cy="152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93545</wp:posOffset>
            </wp:positionH>
            <wp:positionV relativeFrom="paragraph">
              <wp:posOffset>365760</wp:posOffset>
            </wp:positionV>
            <wp:extent cx="2886075" cy="323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Фенолы ведут себя как слабые кислоты. Они взаимодействуют со щелочами, образуя феноляты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Кислотные свойства фенолов усиливаются при наличии в их кольце электроноакцепторных заместителей; так, тринитрофенол (пикриновая кислота) является сильной кислотой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К реакциям фенольного гидроксила относятся также реакции алкилирования по кислородному атому с помощью галогенпроизводных или диазометана (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2</w:t>
      </w:r>
      <w:r>
        <w:rPr>
          <w:sz w:val="26"/>
        </w:rPr>
        <w:t>) и реакция ацилирования с помощью ангидридов или галогенангидридов кислот. Фенольный гидроксил ускоряет реакции электрофильного замещения в ароматическом кольце: галогенирование, нитрование, сульфирование. По такому же механизму протекают реакции конденсации фенола с алифатическими альдегидами в щелочной и кислой среде. На использовании этих реакций основано получение фенолформальдегидных смол резольного и новолачного типов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8. Ароматические альдегиды и кетоны.</w:t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е альдегиды и кетоны - это соединения с карбонильной группой, связанной с атомом углерода бензольного кольца или боковой цепи.</w:t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е альдегиды и кетоны получают гидролизом геминальных арилалкилдигалогенидов; окислением углеводородов и ароматических спиртов; по реакции Гаттермана-Коха (прямое введение альдегидной группы); при конденсации ароматических альдегидов по Кляйзену и по реакции Фриделя-Крафтса (ацилирование)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3848100" cy="902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Ароматические альдегиды вступают в большинство реакций, свойственных альдегидам алифатического ряда, имеющим третичный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углеродный атом. Однако есть отличающие их особенности: самопроизвольное окисление альдегидов на воздухе; реакция бензоиновой конденсации; реакция Кляйзена (конденсация с альдегидами оснований); реакция Перкина (конденсация с ангидридами кислот в присутствии уксусного ангидрида); конденсация альдегидов с фенолам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то же время ароматические альдегиды неспособны выступать в качестве метиленовой компоненты в реакциях альдольной конденсации.</w:t>
      </w:r>
    </w:p>
    <w:p>
      <w:pPr>
        <w:pStyle w:val="Normal"/>
        <w:ind w:firstLine="720"/>
        <w:jc w:val="both"/>
        <w:rPr/>
      </w:pPr>
      <w:r>
        <w:rPr>
          <w:sz w:val="26"/>
        </w:rPr>
        <w:t>Альдегидная группа является электроноакцепторной группой и дезактивирует ароматическое кольцо в реакциях электрофильного замещения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Е</w:t>
      </w:r>
      <w:r>
        <w:rPr>
          <w:sz w:val="26"/>
        </w:rPr>
        <w:t>), способствуя м-ориентации.</w:t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е кетоны менее реакционноспособны, чем кетоны алифатического ряда. Они легко вступают в реакции с гидроксиламином, фенилгидразином, в реакции со сложными эфирами, ангидридами кислот и т.д. Несимметричные алкилароматические  и ароматические кетоны с гидроксиламином образуют по два изомерных оксима -син- и -анти-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413125" cy="8578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Более стойкой является анти-форма. Под действием сильных минеральных кислот оксимы перегруппировываются в амиды кислот. Эта перегруппировка называется перегруппировкой Бекмана.</w:t>
      </w:r>
    </w:p>
    <w:p>
      <w:pPr>
        <w:pStyle w:val="Normal"/>
        <w:ind w:firstLine="720"/>
        <w:jc w:val="both"/>
        <w:rPr/>
      </w:pPr>
      <w:r>
        <w:rPr>
          <w:sz w:val="26"/>
        </w:rPr>
        <w:t>Кетонная группы дезактивирует кольцо в реакциях электрофильного замещения и является для них м-ориентанто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9. Ароматические карбоновые кисло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Ароматические карбоновые кислоты - это соединения содержащие одну или несколько карбоксильных групп, связанных с ароматическим кольцом молекулы: кислоты, содержащие карбоксильные группы в боковой цепи, рассматриваются как жирноароматические.</w:t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е карбоновые кислоты могут быть получены всеми общими способами, известными для кислот алифатического ряда: окислением ароматических углеводородов, гидролизом галогенпроизводных (арилалкилтрихлоридов) и нитрилов, реакцией металлорганических соединений с СО</w:t>
      </w:r>
      <w:r>
        <w:rPr>
          <w:sz w:val="26"/>
          <w:vertAlign w:val="subscript"/>
        </w:rPr>
        <w:t>2</w:t>
      </w:r>
      <w:r>
        <w:rPr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>Свойства ароматических кислот идентичны свойствам алифатических. Они образуют: ангидриды, галогенангидриды, амиды кислот, эфиры, нитрилы, надкислоты, пероксиды.</w:t>
      </w:r>
    </w:p>
    <w:p>
      <w:pPr>
        <w:pStyle w:val="Normal"/>
        <w:ind w:firstLine="720"/>
        <w:jc w:val="both"/>
        <w:rPr/>
      </w:pPr>
      <w:r>
        <w:rPr>
          <w:sz w:val="26"/>
        </w:rPr>
        <w:t>Карбоксильная группа, являясь электроноакцепторной, дезактивирует ароматическое кольцо в реакциях электрофильного замещения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Е</w:t>
      </w:r>
      <w:r>
        <w:rPr>
          <w:sz w:val="26"/>
        </w:rPr>
        <w:t>) и ориентирует заместители в м-полож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10. Ароматические соединения с конденсированными ядрами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ростейшие углеводороды с конденсированными бензольными ядрами - нафталин, антрацен и фенантрен - подобно бензолу обладают ароматическим характером. Нафталин, например, даже легче, чем бензол, нитруется, галогенируется, сульфируется, однако эти углеводороды обладают и отличными от бензола свойствами. В большей степени, чем бензол, они проявляют характер ненасыщенных соединений. Например, нафталин, антрацен и фенантрен легче чем бензол подвергается окислению. Характер ненасыщенного соединения особенно ярко выражен у антрацена: он вступает в реакции диенового синтеза в качестве диена с сопряженными двойными связями. В отличие от бензола, в молекулах углеводородов с конденсированными ядрами нет полного выравнивания электронной плотности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Монозамещенные производные нафталина существуют в виде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 xml:space="preserve">-изомеров. Большинство реакций электрофильного замещения нафталина приводят к образованию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-производных в соответствии со стабильностью образующихся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ов. Исключение составляет реакция сульфирования нафталина в жестких условиях (15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С), что обусловлено более высокой термодинамической стабильностью образующегося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>-изомера. Окисление нафталина в мягких условиях приводит к образованию нафтохинона. Окисление его в жестких условиях кислородом воздуха сопровождается расщеплением одного или обоих колец с образованием фталевого и малеинового ангидридов - технически важных продукто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оизводные антрацена - 1,2-диоксиантрахинон (ализарин) используется как краситель, который окрашивает в яркие цвета ткани, пропитанные солями </w:t>
      </w:r>
      <w:r>
        <w:rPr>
          <w:sz w:val="26"/>
          <w:lang w:val="en-US"/>
        </w:rPr>
        <w:t>Al</w:t>
      </w:r>
      <w:r>
        <w:rPr>
          <w:sz w:val="26"/>
        </w:rPr>
        <w:t>(</w:t>
      </w:r>
      <w:r>
        <w:rPr>
          <w:sz w:val="26"/>
          <w:lang w:val="en-US"/>
        </w:rPr>
        <w:t>III</w:t>
      </w:r>
      <w:r>
        <w:rPr>
          <w:sz w:val="26"/>
        </w:rPr>
        <w:t xml:space="preserve">) или </w:t>
      </w:r>
      <w:r>
        <w:rPr>
          <w:sz w:val="26"/>
          <w:lang w:val="en-US"/>
        </w:rPr>
        <w:t>Cr</w:t>
      </w:r>
      <w:r>
        <w:rPr>
          <w:sz w:val="26"/>
        </w:rPr>
        <w:t>(</w:t>
      </w:r>
      <w:r>
        <w:rPr>
          <w:sz w:val="26"/>
          <w:lang w:val="en-US"/>
        </w:rPr>
        <w:t>III</w:t>
      </w:r>
      <w:r>
        <w:rPr>
          <w:sz w:val="26"/>
        </w:rPr>
        <w:t>) (протравное крашение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5. </w:t>
        <w:tab/>
        <w:t>Полимеры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ab/>
        <w:t xml:space="preserve">Типы полимеров. Физические свойства полимеров. 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6"/>
        </w:rPr>
        <w:t>Синтез полимеров.</w:t>
      </w:r>
    </w:p>
    <w:p>
      <w:pPr>
        <w:pStyle w:val="Normal"/>
        <w:ind w:left="720"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5.1. Полимеры, получаемые методом поликонденсации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/>
      </w:pPr>
      <w:r>
        <w:rPr/>
        <w:t>Поликонденсация – способ сшивки молекул мономеров в макромолекулы полимеров путем взаимодействия различных функциональных групп мономеров. Отличительная особенность поликонденсации – образование наряду с полимером низкомолекулярных продуктов.</w:t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Полиэфиры.</w:t>
      </w:r>
      <w:r>
        <w:rPr>
          <w:sz w:val="26"/>
        </w:rPr>
        <w:t xml:space="preserve"> В промышленности получают конденсационные полиэфирные полимеры различного типа. Полипереэтерификация наиболее удобна для получения линейных полимер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867400" cy="1971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Термореактивные полимеры, обладающие трехмерной структурой, часто синтезируют по реакции поликонденсации многоосновных кислот и  их ангидридов с многоатомными спиртами. При использовании бифункциональных кислот (ангидридов) и спирта образуется линейный полимер, но при наличии хотя бы в одном из реагентов трех или большего числа реакционноспособных групп возможно образование полимера, имеющего трехмерную структуру. В качестве наиболее распространенных реагентов, используемых при получении алкидных полимеров, применяют следующие многоосновные кислоты и многоатомные спирты: фталевая, изофталевая, терефталевая кислоты, фталевый, янтарный, малеиновый ангидриды, этиленгликоль, глицерин, пентаэритрит.</w:t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Полиамиды.</w:t>
      </w:r>
      <w:r>
        <w:rPr>
          <w:sz w:val="26"/>
        </w:rPr>
        <w:t xml:space="preserve"> Различные полиамиды  могут быть получены при нагревании диамидов с дикарбоновыми кислотами. Наибольшее значение из полиамидов приобрел найлон-6,6 (цифры указывают на то, что этот полимер получен из диамина с шестью атомами углерода, гексаметилендиамина и дикарбоновой кислоты, также содержащей шесть углеродных атомов, адипиновой).</w:t>
      </w:r>
    </w:p>
    <w:p>
      <w:pPr>
        <w:pStyle w:val="Normal"/>
        <w:jc w:val="both"/>
        <w:rPr>
          <w:sz w:val="26"/>
        </w:rPr>
      </w:pPr>
      <w:r>
        <w:rPr/>
        <w:drawing>
          <wp:inline distT="0" distB="0" distL="0" distR="0">
            <wp:extent cx="6257925" cy="9251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айлон-6 (капрон) может быть получен полимеризацией </w:t>
      </w:r>
      <w:r>
        <w:rPr>
          <w:rFonts w:eastAsia="Symbol" w:cs="Symbol" w:ascii="Symbol" w:hAnsi="Symbol"/>
          <w:sz w:val="26"/>
        </w:rPr>
        <w:t></w:t>
      </w:r>
      <w:r>
        <w:rPr>
          <w:sz w:val="26"/>
        </w:rPr>
        <w:t>-капролактама, который, в свою очередь, получают из циклогексаноноксима в результате перегруппировки Бекмана.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171950" cy="12153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Фенолформальдегидные полимеры (бакелиты). Один из наиболее известных термореактивных синтетических полимеров получают методом катализируемой основаниями поликонденсации фенола с избытком формальдегида. Образующиеся при этом полимеры названы бактелитами С. Начальная стадия реакции аналогична альдольной конденсации, замещение может происходить как в орто-, так и в пара-положение.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404360" cy="12706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Следующая стадия конденсации заключается в образовании диоксидифенилметана:</w:t>
      </w:r>
    </w:p>
    <w:p>
      <w:pPr>
        <w:pStyle w:val="Normal"/>
        <w:jc w:val="both"/>
        <w:rPr>
          <w:sz w:val="26"/>
        </w:rPr>
      </w:pPr>
      <w:r>
        <w:rPr/>
        <w:drawing>
          <wp:inline distT="0" distB="0" distL="0" distR="0">
            <wp:extent cx="6019800" cy="6127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Эта реакция аналогична присоединению по Михаэлю. Вовлечение в такого рода реакции всех доступных орто- и пара-положений фенола приводит к образованию полимера, обладающего трехмерной структурой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895850" cy="16573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Термопластичные полимеры получают, методом катализируемой кислотами поликонденсации избытка фенола с формальдегидом. Образующиеся при этом полимеры названы новолаками или бакелитами В.</w:t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Мочевиноформальдегидные и меламиноформальдегидные полимеры.</w:t>
      </w:r>
      <w:r>
        <w:rPr>
          <w:sz w:val="26"/>
        </w:rPr>
        <w:t xml:space="preserve"> Получение этих полимеров основано на реакции поликонденсации формальдегида с аминопроизводными: карбамидом (мочевиной), 2,4,6-триамино-1,3,5-триазином (меламином). Механизм этих реакций аналогичен (по крайней мере формально) механизму реакций, протекающих при получении фенолформальдегидных полимеров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25065</wp:posOffset>
            </wp:positionH>
            <wp:positionV relativeFrom="paragraph">
              <wp:posOffset>445770</wp:posOffset>
            </wp:positionV>
            <wp:extent cx="1285875" cy="5715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u w:val="single"/>
        </w:rPr>
        <w:t>Эпоксидные полимеры.</w:t>
      </w:r>
      <w:r>
        <w:rPr>
          <w:sz w:val="26"/>
        </w:rPr>
        <w:t xml:space="preserve"> Очень большое значение имеет группа пластиков и клеящих веществ, получаемых методом поликонденсации из бисфенола А и эпихлоргидрин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поксипроизводного хлористого алли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5.2. Полимеры, получаемые методом полимеризации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Исключительно большой практический интерес представляют реакции полимеризации (синтетические полимеры, каучуки, волокна и т.д.). Важнейшие полимерные продукты - поливинилхлорид, полиэтилен, полистирол, полибутадиен,полиаркилонитрил, полиметакрилат, поливинилацетат и др.). В отличие от поликонденсации в реакции полимеризации сшивка мономерных звеньев осуществляется посредством двух свободных валентностей, образующихся при разрыв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6"/>
        </w:rPr>
        <w:t>связей в молекуле мономера. Поэтому при полимеризации не образуется низкомолекулярных продуктов. Полимеризация может протекать по радикальному или по ионному (анионному, катионному) механизмам. Путь цепных реакций полимеризации связан с реализацией реакции инициирования, роста и обрыва цепи. Например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267200" cy="297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Можно видеть, что в ходе развития цепей перемещаются только р-электроны, а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и не нарушаются. </w:t>
      </w:r>
    </w:p>
    <w:p>
      <w:pPr>
        <w:pStyle w:val="Normal"/>
        <w:ind w:firstLine="720"/>
        <w:jc w:val="both"/>
        <w:rPr/>
      </w:pPr>
      <w:r>
        <w:rPr>
          <w:sz w:val="26"/>
        </w:rPr>
        <w:t>Обрыв цепи связан с рекомбинацией радикалов цепи или с их диспророрционированием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590415" cy="2600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Полярность молекулы мономера и инициатор ионного типа определяют путь ионной полимеризации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733925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Анион (противоион) удерживается макрокатионом. Цепь полимера при этом сохраняет упорядоченную, повторяемую многократно структуру. Полимеры с высокой молекулярной массой (высокополимеры) состоят из смеси молекул различной величины (полимергомологи). Поэтому о молекулярной массе высокополимеров можно говорить лишь условно, как о средней молекулярной массе. Полимеры, полученные путем ионной полимеризации, имеют стереорегулярное строение.</w:t>
      </w:r>
    </w:p>
    <w:p>
      <w:pPr>
        <w:pStyle w:val="Normal"/>
        <w:ind w:firstLine="720"/>
        <w:jc w:val="both"/>
        <w:rPr/>
      </w:pPr>
      <w:r>
        <w:rPr>
          <w:sz w:val="26"/>
        </w:rPr>
        <w:t>При полимеризации смеси мономеров в реакции роста имеет место конкуренция между мономерами различного типа за присоединение к радикалу растущей цепи, в результате чего образуется сополимер. Такой сополимер обладает совершенно иными физическими свойствами, чем смесь соответствующих гомополимеров. Многие сополимеры, например, бутадиенстирольный, этиленпропиленовый, винилхлорида с винилацетатом и гексафторпропилена с винилиденфторидом (каучук файтон), имеют большое значение в промышленност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sectPr>
      <w:headerReference w:type="default" r:id="rId16"/>
      <w:type w:val="nextPage"/>
      <w:pgSz w:w="11906" w:h="16838"/>
      <w:pgMar w:left="1797" w:right="851" w:gutter="0" w:header="720" w:top="1440" w:footer="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3:34:00Z</dcterms:created>
  <dc:creator>Alferov</dc:creator>
  <dc:description/>
  <dc:language>en-US</dc:language>
  <cp:lastModifiedBy>CHEM</cp:lastModifiedBy>
  <dcterms:modified xsi:type="dcterms:W3CDTF">2001-10-04T10:37:00Z</dcterms:modified>
  <cp:revision>41</cp:revision>
  <dc:subject/>
  <dc:title/>
</cp:coreProperties>
</file>