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  <w:t>3.2. Производные углеводородов.</w:t>
      </w:r>
    </w:p>
    <w:p>
      <w:pPr>
        <w:pStyle w:val="Normal"/>
        <w:ind w:firstLine="720"/>
        <w:rPr>
          <w:sz w:val="26"/>
        </w:rPr>
      </w:pPr>
      <w:r>
        <w:rPr>
          <w:b/>
          <w:bCs/>
          <w:sz w:val="26"/>
        </w:rPr>
        <w:t>3.2.1. Галогенопроизводные алканов.</w:t>
      </w:r>
    </w:p>
    <w:p>
      <w:pPr>
        <w:pStyle w:val="Normal"/>
        <w:ind w:firstLine="720"/>
        <w:jc w:val="both"/>
        <w:rPr/>
      </w:pPr>
      <w:r>
        <w:rPr>
          <w:sz w:val="26"/>
        </w:rPr>
        <w:t>Галогенопроизводные углеводородов можно рассматривать как продукты замещения в углеводородах одного или нескольких атомов водорода атомами галогенов. Изомерия их зависит от изомерии углеродной цепи и положения галогена. Поляризация связи в алкилгалогенидах способствует замещению галогена на другие атомы или частицы, обладающие нуклеофильным характером.</w:t>
      </w:r>
    </w:p>
    <w:p>
      <w:pPr>
        <w:pStyle w:val="Normal"/>
        <w:ind w:firstLine="720"/>
        <w:jc w:val="both"/>
        <w:rPr/>
      </w:pPr>
      <w:r>
        <w:rPr>
          <w:sz w:val="26"/>
        </w:rPr>
        <w:t>В зависимости от структуры алкилгалогенида, силы нуклеофильного агента, условий процесса и природы растворителя реакции нуклеофильного замещения могут быть реализованы по механизмам бимолекулярного нуклеофильного замещения (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2) или мономолекулярного нуклеофильного замещения (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I</w:t>
      </w:r>
      <w:r>
        <w:rPr>
          <w:sz w:val="26"/>
        </w:rPr>
        <w:t>).</w:t>
      </w:r>
    </w:p>
    <w:p>
      <w:pPr>
        <w:pStyle w:val="Normal"/>
        <w:ind w:firstLine="720"/>
        <w:jc w:val="both"/>
        <w:rPr/>
      </w:pPr>
      <w:r>
        <w:rPr>
          <w:sz w:val="26"/>
        </w:rPr>
        <w:t>Часто реакции, протекающие по механизму S</w:t>
      </w:r>
      <w:r>
        <w:rPr>
          <w:sz w:val="26"/>
          <w:vertAlign w:val="subscript"/>
        </w:rPr>
        <w:t>N</w:t>
      </w:r>
      <w:r>
        <w:rPr>
          <w:sz w:val="26"/>
        </w:rPr>
        <w:t>I, сопровождаются побочными реакциями мономолекулярного нуклеофильного отщепления Е I. Скорость-определяющей стадией реакции, протекающей по механизму S</w:t>
      </w:r>
      <w:r>
        <w:rPr>
          <w:sz w:val="26"/>
          <w:vertAlign w:val="subscript"/>
        </w:rPr>
        <w:t>N</w:t>
      </w:r>
      <w:r>
        <w:rPr>
          <w:sz w:val="26"/>
        </w:rPr>
        <w:t>I, является диссоциация алкилгалогенида на ионы</w:t>
      </w:r>
    </w:p>
    <w:p>
      <w:pPr>
        <w:pStyle w:val="Normal"/>
        <w:ind w:firstLine="720"/>
        <w:jc w:val="right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3543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Завершающей стадией является быстрое взаимодействие образующегося карбкатиона с нуклеофилом:</w:t>
      </w:r>
    </w:p>
    <w:p>
      <w:pPr>
        <w:pStyle w:val="Normal"/>
        <w:ind w:firstLine="720"/>
        <w:jc w:val="right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35052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В то же время, при достаточно сильных основных свойствах нуклеофила, последний может выполнять отщепляющую функцию по отношению к карбкатиону (Е</w:t>
      </w:r>
      <w:r>
        <w:rPr>
          <w:sz w:val="26"/>
          <w:lang w:val="en-US"/>
        </w:rPr>
        <w:t>I</w:t>
      </w:r>
      <w:r>
        <w:rPr>
          <w:sz w:val="26"/>
        </w:rPr>
        <w:t>)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586740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Таким образом, соотношение продуктов замещения - отщепления определяется конкуренцией реакций (2) и (3). Ключевой стадией для обеих реакций (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1 и Е1) является реакция (</w:t>
      </w:r>
      <w:r>
        <w:rPr>
          <w:sz w:val="26"/>
          <w:lang w:val="en-US"/>
        </w:rPr>
        <w:t>I</w:t>
      </w:r>
      <w:r>
        <w:rPr>
          <w:sz w:val="26"/>
        </w:rPr>
        <w:t>). Скорость процесса в целом определяется скоростью этой стадии, а следовательно ее энергетическим барьером. Образование более стабильного карбкатиона в реакции (</w:t>
      </w:r>
      <w:r>
        <w:rPr>
          <w:sz w:val="26"/>
          <w:lang w:val="en-US"/>
        </w:rPr>
        <w:t>I</w:t>
      </w:r>
      <w:r>
        <w:rPr>
          <w:sz w:val="26"/>
        </w:rPr>
        <w:t xml:space="preserve">) обсуловливает понижение ее барьера и, следовательно, более высокую скорость процесса в целом. Это, в конечном счете, определяет ряд реакционной способности алкилгалогенидов в реакциях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1: ( </w:t>
      </w:r>
      <w:r>
        <w:rPr>
          <w:sz w:val="26"/>
          <w:lang w:val="en-US"/>
        </w:rPr>
        <w:t>R</w:t>
      </w:r>
      <w:r>
        <w:rPr>
          <w:sz w:val="26"/>
        </w:rPr>
        <w:t xml:space="preserve"> )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CHaI</w:t>
      </w:r>
      <w:r>
        <w:rPr>
          <w:sz w:val="26"/>
        </w:rPr>
        <w:t xml:space="preserve"> &gt; ( </w:t>
      </w:r>
      <w:r>
        <w:rPr>
          <w:sz w:val="26"/>
          <w:lang w:val="en-US"/>
        </w:rPr>
        <w:t>R</w:t>
      </w:r>
      <w:r>
        <w:rPr>
          <w:sz w:val="26"/>
        </w:rPr>
        <w:t xml:space="preserve"> )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HHaI</w:t>
      </w:r>
      <w:r>
        <w:rPr>
          <w:sz w:val="26"/>
        </w:rPr>
        <w:t xml:space="preserve"> &gt; </w:t>
      </w:r>
      <w:r>
        <w:rPr>
          <w:sz w:val="26"/>
          <w:lang w:val="en-US"/>
        </w:rPr>
        <w:t>RC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HaI</w:t>
      </w:r>
      <w:r>
        <w:rPr>
          <w:sz w:val="26"/>
        </w:rPr>
        <w:t xml:space="preserve"> и предпочтительное протекание по этому механизму реакций третичных алкилгалогенидов.</w:t>
      </w:r>
    </w:p>
    <w:p>
      <w:pPr>
        <w:pStyle w:val="Normal"/>
        <w:ind w:firstLine="720"/>
        <w:jc w:val="both"/>
        <w:rPr/>
      </w:pPr>
      <w:r>
        <w:rPr>
          <w:sz w:val="26"/>
        </w:rPr>
        <w:t>С другой стороны реакционная способность алкилгалогенида зависит от галогена в субстрате и возрастает в соответствии с уменьшением энергии диссоциации связей С-На</w:t>
      </w:r>
      <w:r>
        <w:rPr>
          <w:sz w:val="26"/>
          <w:lang w:val="en-US"/>
        </w:rPr>
        <w:t>I</w:t>
      </w:r>
      <w:r>
        <w:rPr>
          <w:sz w:val="26"/>
        </w:rPr>
        <w:t xml:space="preserve"> в алкилгалогениде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Энергия диссоциации связи С-На</w:t>
      </w:r>
      <w:r>
        <w:rPr>
          <w:sz w:val="26"/>
          <w:lang w:val="en-US"/>
        </w:rPr>
        <w:t>I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C-F &gt; C-Cl &gt; C-Br &gt; C-I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корость реакции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I</w:t>
      </w:r>
      <w:r>
        <w:rPr>
          <w:sz w:val="26"/>
        </w:rPr>
        <w:t xml:space="preserve"> (</w:t>
      </w:r>
      <w:r>
        <w:rPr>
          <w:sz w:val="26"/>
          <w:lang w:val="en-US"/>
        </w:rPr>
        <w:t>EI</w:t>
      </w:r>
      <w:r>
        <w:rPr>
          <w:sz w:val="26"/>
        </w:rPr>
        <w:t>)</w:t>
      </w:r>
    </w:p>
    <w:p>
      <w:pPr>
        <w:pStyle w:val="Heading1"/>
        <w:ind w:firstLine="720"/>
        <w:rPr/>
      </w:pPr>
      <w:r>
        <w:rPr/>
        <w:t>R-F &lt; R-Cl &lt; R-Br &lt; R-I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кольку в скорость-определяющей стадии нуклеофил  </w:t>
      </w:r>
      <w:r>
        <w:rPr>
          <w:b/>
          <w:bCs/>
          <w:sz w:val="28"/>
        </w:rPr>
        <w:t>:</w:t>
      </w:r>
      <w:r>
        <w:rPr>
          <w:b/>
          <w:bCs/>
          <w:sz w:val="26"/>
          <w:lang w:val="en-US"/>
        </w:rPr>
        <w:t>Nu</w:t>
      </w:r>
      <w:r>
        <w:rPr>
          <w:rFonts w:eastAsia="Symbol" w:cs="Symbol" w:ascii="Symbol" w:hAnsi="Symbol"/>
          <w:sz w:val="26"/>
          <w:vertAlign w:val="superscript"/>
          <w:lang w:val="en-US"/>
        </w:rPr>
        <w:t></w:t>
      </w:r>
      <w:r>
        <w:rPr>
          <w:sz w:val="26"/>
        </w:rPr>
        <w:t xml:space="preserve"> не участвует, природа и концентрация последнего не оказывают влияния на скорость процесс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 бимолекулярном нуклеофильном замещении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2 происходит синхронный разрыв связи С-На</w:t>
      </w:r>
      <w:r>
        <w:rPr>
          <w:sz w:val="26"/>
          <w:lang w:val="en-US"/>
        </w:rPr>
        <w:t>l</w:t>
      </w:r>
      <w:r>
        <w:rPr>
          <w:sz w:val="26"/>
        </w:rPr>
        <w:t xml:space="preserve"> и образование связи С-</w:t>
      </w:r>
      <w:r>
        <w:rPr>
          <w:sz w:val="26"/>
          <w:lang w:val="en-US"/>
        </w:rPr>
        <w:t>Nu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533400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Как правило, эта реакция сопровождается конкурентной реакцией нуклеофильного отщепления Е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5400675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И в S</w:t>
      </w:r>
      <w:r>
        <w:rPr>
          <w:sz w:val="26"/>
          <w:vertAlign w:val="subscript"/>
        </w:rPr>
        <w:t>N</w:t>
      </w:r>
      <w:r>
        <w:rPr>
          <w:sz w:val="26"/>
        </w:rPr>
        <w:t>I и в S</w:t>
      </w:r>
      <w:r>
        <w:rPr>
          <w:sz w:val="26"/>
          <w:vertAlign w:val="subscript"/>
        </w:rPr>
        <w:t>N</w:t>
      </w:r>
      <w:r>
        <w:rPr>
          <w:sz w:val="26"/>
        </w:rPr>
        <w:t>2 - реакциях соотношение продуктов замещения и отщепления определяется соотношением поляризуемости и основности в нуклеофиле.</w:t>
      </w:r>
    </w:p>
    <w:p>
      <w:pPr>
        <w:pStyle w:val="Normal"/>
        <w:ind w:firstLine="720"/>
        <w:jc w:val="both"/>
        <w:rPr/>
      </w:pPr>
      <w:r>
        <w:rPr>
          <w:sz w:val="26"/>
        </w:rPr>
        <w:t>Как правило, если атакующим агентом при реализации S</w:t>
      </w:r>
      <w:r>
        <w:rPr>
          <w:sz w:val="26"/>
          <w:vertAlign w:val="subscript"/>
        </w:rPr>
        <w:t>N</w:t>
      </w:r>
      <w:r>
        <w:rPr>
          <w:sz w:val="26"/>
        </w:rPr>
        <w:t>2–механизма является нуклеофил-анион, то электроноакцепторные заместители при атакуемом углероде ускоряют процесс, а электронодонорные - наоборот.</w:t>
      </w:r>
    </w:p>
    <w:p>
      <w:pPr>
        <w:pStyle w:val="Normal"/>
        <w:ind w:firstLine="720"/>
        <w:jc w:val="both"/>
        <w:rPr/>
      </w:pPr>
      <w:r>
        <w:rPr>
          <w:sz w:val="26"/>
        </w:rPr>
        <w:t>Реакционная способность различных галогенидов в бимолекулярном нуклеофильном замещении увеличивается в соответствии с уменьшением энергии диссоциации связей С-НаI, как и в случае S</w:t>
      </w:r>
      <w:r>
        <w:rPr>
          <w:sz w:val="26"/>
          <w:vertAlign w:val="subscript"/>
        </w:rPr>
        <w:t>N</w:t>
      </w:r>
      <w:r>
        <w:rPr>
          <w:sz w:val="26"/>
        </w:rPr>
        <w:t>I, поскольку в обоих случаях разрыв связей С-НаI происходит на скорость-определяющей стадии.</w:t>
      </w:r>
    </w:p>
    <w:p>
      <w:pPr>
        <w:pStyle w:val="Normal"/>
        <w:ind w:firstLine="720"/>
        <w:jc w:val="both"/>
        <w:rPr/>
      </w:pPr>
      <w:r>
        <w:rPr>
          <w:sz w:val="26"/>
        </w:rPr>
        <w:t>Реакция S</w:t>
      </w:r>
      <w:r>
        <w:rPr>
          <w:sz w:val="26"/>
          <w:vertAlign w:val="subscript"/>
        </w:rPr>
        <w:t>N</w:t>
      </w:r>
      <w:r>
        <w:rPr>
          <w:sz w:val="26"/>
        </w:rPr>
        <w:t>2 протекает в одну стадию с участием нуклеофила, поэтому его сила и концентрация оказывает ускоряющее действие на процес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еакция замещения позволяют перейти от алкилгалогенидов ко многим классам органических соединений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2838450" cy="1723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Важнейшими реакциями нуклеофильного отщепления (Е) является дегидратация спиртов, дегидрогалогенирование с образованием алкенов, алкинов и др.</w:t>
      </w:r>
    </w:p>
    <w:p>
      <w:pPr>
        <w:pStyle w:val="Normal"/>
        <w:ind w:firstLine="720"/>
        <w:jc w:val="both"/>
        <w:rPr/>
      </w:pPr>
      <w:r>
        <w:rPr>
          <w:sz w:val="26"/>
        </w:rPr>
        <w:t>Галогенопроизводные углеводородов находят применение в препаративной органической химии и в промышленном органическом синтезе (ядохимикаты, растворители и др.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2.2. Металлоорганические соедин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Металлоорганические соединения - это соединения содержащие связь углерод-металл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еобходимо обратить внимание на способы получения магнийорганических соединений. </w:t>
      </w:r>
      <w:r>
        <w:rPr>
          <w:sz w:val="26"/>
          <w:lang w:val="en-US"/>
        </w:rPr>
        <w:t>RMgHal</w:t>
      </w:r>
      <w:r>
        <w:rPr>
          <w:sz w:val="26"/>
        </w:rPr>
        <w:t xml:space="preserve"> (реактивы Гриньяра) обладают весьма большой реакционной способностью. С их помощью аналитически определяется наличие в молекуле подвижного атома водорода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al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acc>
            <m:accPr>
              <m:chr m:val="⃗"/>
            </m:accPr>
            <m:e/>
          </m:acc>
          <m:r>
            <m:rPr>
              <m:lit/>
              <m:nor/>
            </m:rPr>
            <w:rPr>
              <w:rFonts w:ascii="Cambria Math" w:hAnsi="Cambria Math"/>
            </w:rPr>
            <m:t xml:space="preserve">RH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sz w:val="26"/>
        </w:rPr>
        <w:t>Эта реакция протекает при взаимодействии реактива Гриньяра с ацетиленом, кислотами, водой, аминами, спиртами, с водородом, связанными с гетероатомом. Среди присоединения наиболее ва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взаимодействие реактива Гриньяра с карбонилсодержащими соединениями (альдегидами, кетонами и эфирами карбоновых кисло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реакция с диоксидом углерода с последующим гидролизом полученного продукта до карбоновых кислот (используется как метод удлинения углеродных цепей)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2.3. Спирты.</w:t>
      </w:r>
    </w:p>
    <w:p>
      <w:pPr>
        <w:pStyle w:val="Normal"/>
        <w:ind w:firstLine="720"/>
        <w:jc w:val="both"/>
        <w:rPr/>
      </w:pPr>
      <w:r>
        <w:rPr>
          <w:sz w:val="26"/>
        </w:rPr>
        <w:t>Спирты - гидроксильные производные углеводородов. Изомерия спиртов зависит от строения углеродной цепи и положения гидроксила в цепи. Необходимо изучить способы получения спиртов: гидролизом галогеналкилов; при действии магнийорганических соединений на альдегиды, кетоны и сложные эфиры; гидратаций этиленовых углеводородов; восстановлением альдегидов, кетонов и сложных эфиров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спиртов характерны реакции нуклеофильного замещения, отщепления, окисления. Особенность реакций S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у спиртов состоит в том, что они протекают только в кислой среде, т.к. протонирование гидроксильной группы способствует ее отщеплению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еакция со вторичными и третичными спиртами протекает в соответствии с механизмом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I</w:t>
      </w:r>
      <w:r>
        <w:rPr>
          <w:sz w:val="26"/>
        </w:rPr>
        <w:t xml:space="preserve"> в две стадии: в первой, медленной стадии, происходит отщепление воды и образование стабильного карбкатиона; во второй - карбкатион быстро взаимодействует с нуклеофилом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4229100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Реакция с первичными спиртами протекает в соответствии с механизмом S</w:t>
      </w:r>
      <w:r>
        <w:rPr>
          <w:sz w:val="26"/>
          <w:vertAlign w:val="subscript"/>
        </w:rPr>
        <w:t>N</w:t>
      </w:r>
      <w:r>
        <w:rPr>
          <w:sz w:val="26"/>
        </w:rPr>
        <w:t>2 в одну стадию. Одновременно разрывается связь С-О и образуется связь С-</w:t>
      </w:r>
      <w:r>
        <w:rPr>
          <w:sz w:val="26"/>
          <w:lang w:val="en-US"/>
        </w:rPr>
        <w:t>Nu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5878195" cy="960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Реакции отщепления воды могут проходить по механизмам Е</w:t>
      </w:r>
      <w:r>
        <w:rPr>
          <w:sz w:val="26"/>
          <w:lang w:val="en-US"/>
        </w:rPr>
        <w:t>I</w:t>
      </w:r>
      <w:r>
        <w:rPr>
          <w:sz w:val="26"/>
        </w:rPr>
        <w:t xml:space="preserve"> и Е2, в зависимости от строения спирта и условий реакции. Реакция, согласно правилу Зайцева, идет в сторону образования наиболее устойчивого олефина (наиболее замещенного этилена)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реакций спиртов характерны также некоторые гомолитические реакции, например, окисление и дегидрирование, которые осуществляются на гетерогенных катализаторах типа металлов или их оксидов. При изучении курса необходимо обратить внимание на эти реакции, в связи с их промышленным значением.</w:t>
      </w:r>
    </w:p>
    <w:p>
      <w:pPr>
        <w:pStyle w:val="Normal"/>
        <w:ind w:firstLine="720"/>
        <w:jc w:val="both"/>
        <w:rPr/>
      </w:pPr>
      <w:r>
        <w:rPr>
          <w:sz w:val="26"/>
        </w:rPr>
        <w:t>Химические свойства многоатомных спиртов (гликоли, глицерин) повторяют свойства одноатомны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2.4. Простые эфир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остые эфиры общей формулы </w:t>
      </w:r>
      <w:r>
        <w:rPr>
          <w:sz w:val="26"/>
          <w:lang w:val="en-US"/>
        </w:rPr>
        <w:t>R</w:t>
      </w:r>
      <w:r>
        <w:rPr>
          <w:sz w:val="26"/>
        </w:rPr>
        <w:t>-</w:t>
      </w:r>
      <w:r>
        <w:rPr>
          <w:sz w:val="26"/>
          <w:lang w:val="en-US"/>
        </w:rPr>
        <w:t>O</w:t>
      </w:r>
      <w:r>
        <w:rPr>
          <w:sz w:val="26"/>
        </w:rPr>
        <w:t>-</w:t>
      </w:r>
      <w:r>
        <w:rPr>
          <w:sz w:val="26"/>
          <w:lang w:val="en-US"/>
        </w:rPr>
        <w:t>R</w:t>
      </w:r>
      <w:r>
        <w:rPr>
          <w:sz w:val="26"/>
        </w:rPr>
        <w:t>' можно представить как соединения, образованные замещением гидроксильного водорода спиртов одним алкильным радикалом. Изомерия простых эфиров зависит от изомерии радикалов, связанных с атомом кислорода. Простые эфиры получают дегидратацией спиртов (под действием сильных протонных кислот) или взаимодействием алкоголятов с галогеналкилами. Простые эфиры - нейтральные и малоактивные соединения. Они разлагаются под действием концентрированных кислот (Н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S</w:t>
      </w:r>
      <w:r>
        <w:rPr>
          <w:sz w:val="26"/>
        </w:rPr>
        <w:t>О</w:t>
      </w:r>
      <w:r>
        <w:rPr>
          <w:sz w:val="26"/>
          <w:vertAlign w:val="subscript"/>
        </w:rPr>
        <w:t>4</w:t>
      </w:r>
      <w:r>
        <w:rPr>
          <w:sz w:val="26"/>
        </w:rPr>
        <w:t>, НХ), а также подвергаются расщеплению под действием щелочных металлов, при нагревании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К циклическим эфирам относится оксид этилена. Цикл</w:t>
      </w:r>
      <w:r>
        <w:rPr>
          <w:sz w:val="26"/>
        </w:rPr>
        <w:drawing>
          <wp:inline distT="0" distB="0" distL="0" distR="0">
            <wp:extent cx="904875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напряжен. Поэтому реакции присоединения к оксиду этилена легко протекают с разрывом -С-О-связи. При этом активный атом водорода присоединяющейся молекулы, идет к атому кислорода, а остальная ее часть - к атому углерода оксидного кольца. Оксид этилена - весьма реакционноспособное соединение и широко используется в органическом синтезе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2.5. Нитросоединения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 xml:space="preserve">Нитросоединения характеризуются наличием нитрогруппы - </w:t>
      </w:r>
      <w:r>
        <w:rPr>
          <w:sz w:val="26"/>
          <w:lang w:val="en-US"/>
        </w:rPr>
        <w:t>NO</w:t>
      </w:r>
      <w:r>
        <w:rPr>
          <w:sz w:val="26"/>
          <w:vertAlign w:val="subscript"/>
        </w:rPr>
        <w:t>2</w:t>
      </w:r>
      <w:r>
        <w:rPr>
          <w:sz w:val="26"/>
        </w:rPr>
        <w:t>. Ей изомерна структура -О-</w:t>
      </w:r>
      <w:r>
        <w:rPr>
          <w:sz w:val="26"/>
          <w:lang w:val="en-US"/>
        </w:rPr>
        <w:t>NO</w:t>
      </w:r>
      <w:r>
        <w:rPr>
          <w:sz w:val="26"/>
        </w:rPr>
        <w:t xml:space="preserve"> (эфиры азотистой кислоты). В зависимости от строения атома углерода, с которым связана нитрогруппы, различают первичные </w:t>
      </w:r>
    </w:p>
    <w:p>
      <w:pPr>
        <w:pStyle w:val="Normal"/>
        <w:jc w:val="both"/>
        <w:rPr/>
      </w:pPr>
      <w:r>
        <w:rPr>
          <w:sz w:val="26"/>
          <w:lang w:val="en-US"/>
        </w:rPr>
        <w:t>R</w:t>
      </w:r>
      <w:r>
        <w:rPr>
          <w:sz w:val="26"/>
        </w:rPr>
        <w:t>-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NO</w:t>
      </w:r>
      <w:r>
        <w:rPr>
          <w:sz w:val="26"/>
          <w:vertAlign w:val="subscript"/>
        </w:rPr>
        <w:t>2</w:t>
      </w:r>
      <w:r>
        <w:rPr>
          <w:sz w:val="26"/>
        </w:rPr>
        <w:t>,  вторичные</w:t>
      </w:r>
      <w:r>
        <w:rPr>
          <w:sz w:val="26"/>
        </w:rPr>
        <w:drawing>
          <wp:inline distT="0" distB="0" distL="0" distR="0">
            <wp:extent cx="103759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 третичные</w:t>
      </w:r>
      <w:r>
        <w:rPr>
          <w:sz w:val="26"/>
        </w:rPr>
        <w:drawing>
          <wp:inline distT="0" distB="0" distL="0" distR="0">
            <wp:extent cx="1019175" cy="904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нитросоедин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итрогруппа может быть представлена в виде гибрида двух эквивалентных резонансных структур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114800" cy="67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гибридной структуре атом азота несет полный положительный заряд, а каждый атом кислорода - половину отрицательного заряда. Это обуславливает сильный отрицательный индуктивный эффект нитрогруппы - 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NO</w:t>
      </w:r>
      <w:r>
        <w:rPr>
          <w:vertAlign w:val="subscript"/>
        </w:rPr>
        <w:t>2</w:t>
      </w:r>
      <w:r>
        <w:rPr>
          <w:sz w:val="26"/>
        </w:rPr>
        <w:t xml:space="preserve"> и высокую полярность нитросоединений.</w:t>
      </w:r>
    </w:p>
    <w:p>
      <w:pPr>
        <w:pStyle w:val="Normal"/>
        <w:ind w:firstLine="720"/>
        <w:jc w:val="both"/>
        <w:rPr/>
      </w:pPr>
      <w:r>
        <w:rPr>
          <w:sz w:val="26"/>
        </w:rPr>
        <w:t>Нитросоединения получают в промышленности нитрованием алканов парами азотной кислоты при 250-500</w:t>
      </w:r>
      <w:r>
        <w:rPr>
          <w:sz w:val="26"/>
          <w:vertAlign w:val="superscript"/>
        </w:rPr>
        <w:t>о</w:t>
      </w:r>
      <w:r>
        <w:rPr>
          <w:sz w:val="26"/>
        </w:rPr>
        <w:t>С. Другие способы получения алифатических нитросоединений основаны на реакции алкилгалогенидов с нитритом натрия в растворе диметилсульфоксида или диметилформамида. Вместо нитрита натрия часто применяют азотистокислое серебро, обычно в растворе диэтилового эфир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следствие сильных электроноакцепторных свойств нитрогруппы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метиленовое -СН</w:t>
      </w:r>
      <w:r>
        <w:rPr>
          <w:sz w:val="26"/>
          <w:vertAlign w:val="subscript"/>
        </w:rPr>
        <w:t>2</w:t>
      </w:r>
      <w:r>
        <w:rPr>
          <w:sz w:val="26"/>
        </w:rPr>
        <w:t>- и метиленовое -СН- звенья первичных и вторичных нитроалканов обладают подвижными атомами водорода. Это проявляется прежде всего в том, что соединения с нитрогруппой при первичном или вторичном атомах углерода реагирует со щелочью в таутомерной форме. Пара электронов, связывающая этом углерода с уходящим протоном, перемещается, осуществляя связь атомов углерода и азота. При этом заряд аниона сосредотачивается на атоме кислорода и образуются соли так называемых ацинитросоединений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572000" cy="98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Ацинитроформа характеризуется кислыми свойствами и в щелочной среде образует соль. При подкислении равновесие реакций сдвигается влево. Подвижность атомов водорода первичных и вторичных нитросоединений сказывается на их отношении к азотистой кислоте (качественная реакция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ервичные и вторичные нитросоединения конденсируются в присутствии щелочей с альдегидами, образуя нитроспирты (нуклеофильное присоединение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505325" cy="1419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Нитроалканы используются в технике как растворители, для производства альдегидов, кислот, взрывчатых веществ, в реактивной технике, резиновой промышленности (вулканизаторы), при изготовлении пластмасс и т.д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2.6. Амины.</w:t>
      </w:r>
    </w:p>
    <w:p>
      <w:pPr>
        <w:pStyle w:val="Normal"/>
        <w:ind w:firstLine="720"/>
        <w:jc w:val="both"/>
        <w:rPr/>
      </w:pPr>
      <w:r>
        <w:rPr>
          <w:sz w:val="26"/>
        </w:rPr>
        <w:t>Амины - соединения, образующиеся в результате замещения водородных атомов в аммиаке алкильными группами. В зависимости от того, сколько атомов водорода замещено радикалами, различают первичные (</w:t>
      </w:r>
      <w:r>
        <w:rPr>
          <w:sz w:val="26"/>
          <w:lang w:val="en-US"/>
        </w:rPr>
        <w:t>RNH</w:t>
      </w:r>
      <w:r>
        <w:rPr>
          <w:sz w:val="26"/>
          <w:vertAlign w:val="subscript"/>
        </w:rPr>
        <w:t>2</w:t>
      </w:r>
      <w:r>
        <w:rPr>
          <w:sz w:val="26"/>
        </w:rPr>
        <w:t>) и третичные (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3</w:t>
      </w:r>
      <w:r>
        <w:rPr>
          <w:sz w:val="26"/>
          <w:lang w:val="en-US"/>
        </w:rPr>
        <w:t>N</w:t>
      </w:r>
      <w:r>
        <w:rPr>
          <w:sz w:val="26"/>
        </w:rPr>
        <w:t>) амины. Изомерия аминов зависит от положения аминогруппы и строения радикалов, связанных с атомом азота.</w:t>
      </w:r>
    </w:p>
    <w:p>
      <w:pPr>
        <w:pStyle w:val="Normal"/>
        <w:ind w:firstLine="720"/>
        <w:jc w:val="both"/>
        <w:rPr/>
      </w:pPr>
      <w:r>
        <w:rPr>
          <w:sz w:val="26"/>
        </w:rPr>
        <w:t>Первичные амины получают восстановлением нитросоединений, нуклеофильным замещением галогена в галогеналкилах или ОН-группы в спиртах под действием аммиака. Вторичные и третичные амины получают алкилированием первичных аминов (по реакции Гофмана).</w:t>
      </w:r>
    </w:p>
    <w:p>
      <w:pPr>
        <w:pStyle w:val="Normal"/>
        <w:ind w:firstLine="720"/>
        <w:jc w:val="both"/>
        <w:rPr/>
      </w:pPr>
      <w:r>
        <w:rPr>
          <w:sz w:val="26"/>
        </w:rPr>
        <w:t>Аминогруппа весьма реакционноспособна благодаря наличию связанных с атомом азота подвижных атомов водорода (реакции с азотистой кислотой, алкилирование, ацилирование и др.). Подобно аммиаку, амины проявляют основные свойства, что обусловлено наличием у атома азота неподеленной электронной пар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мины используют в синтезе лекарственных препаратов, красителей, в производстве ПАВ и синтетических волокон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2.7. Альдегиды и кетоны.</w:t>
      </w:r>
    </w:p>
    <w:p>
      <w:pPr>
        <w:pStyle w:val="Normal"/>
        <w:ind w:firstLine="720"/>
        <w:jc w:val="both"/>
        <w:rPr/>
      </w:pPr>
      <w:r>
        <w:rPr>
          <w:sz w:val="26"/>
        </w:rPr>
        <w:t>Альдегидами и кетонами называют производные углеводородов, содержащие карбонильную группу</w:t>
      </w:r>
      <w:r>
        <w:rPr>
          <w:sz w:val="26"/>
        </w:rPr>
        <w:drawing>
          <wp:inline distT="0" distB="0" distL="0" distR="0">
            <wp:extent cx="685800" cy="514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 Различие между альдегидами и кетонами состоит в том, что в альдегидах одним из заместителей при карбонильной группе является водород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733425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Изомерия альдегидов связана со строением радикалов. Изомерия кетонов связана со строением радикалов и положением карбонильной группы в углеродной цепи.</w:t>
      </w:r>
    </w:p>
    <w:p>
      <w:pPr>
        <w:pStyle w:val="Normal"/>
        <w:ind w:firstLine="720"/>
        <w:jc w:val="both"/>
        <w:rPr/>
      </w:pPr>
      <w:r>
        <w:rPr>
          <w:sz w:val="26"/>
        </w:rPr>
        <w:t>Высокая реакционная способность альдегидов и кетонов обусловлена полярностью и легкой поляризуемостью карбонильной группы вследствие различной электроотрицательности углерода и кислорода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524125" cy="733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Из способов получения карбонильных соединений следует изучить оксосинтез (условия), окисление спиртов, реакцию Кучерова (стадии, условия), гидролиз дигалогенпроизводных углеводородов. </w:t>
      </w:r>
    </w:p>
    <w:p>
      <w:pPr>
        <w:pStyle w:val="Normal"/>
        <w:ind w:firstLine="720"/>
        <w:jc w:val="both"/>
        <w:rPr/>
      </w:pPr>
      <w:r>
        <w:rPr>
          <w:sz w:val="26"/>
        </w:rPr>
        <w:t>По карбонильному атому углерода альдегидов и кетонов происходит нуклеофильное присоединение воды, спиртов, синильной кислоты, гидросульфита (бисульфита) натрия, реактивов Гриньяра и мезомерного карбаниона в реакциях альдольной конденсации. Реакции нуклеофильного присоединения ускоряются кислотами и основаниями, но сильные нуклеофильные агенты присоединяются без катализатора  (</w:t>
      </w:r>
      <w:r>
        <w:rPr>
          <w:sz w:val="26"/>
          <w:lang w:val="en-US"/>
        </w:rPr>
        <w:t>NaHS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H</w:t>
      </w:r>
      <w:r>
        <w:rPr>
          <w:sz w:val="26"/>
        </w:rPr>
        <w:t xml:space="preserve">, </w:t>
      </w:r>
      <w:r>
        <w:rPr>
          <w:sz w:val="26"/>
          <w:lang w:val="en-US"/>
        </w:rPr>
        <w:t>R</w:t>
      </w:r>
      <w:r>
        <w:rPr>
          <w:sz w:val="26"/>
        </w:rPr>
        <w:t>М</w:t>
      </w:r>
      <w:r>
        <w:rPr>
          <w:sz w:val="26"/>
          <w:lang w:val="en-US"/>
        </w:rPr>
        <w:t>gHal</w:t>
      </w:r>
      <w:r>
        <w:rPr>
          <w:sz w:val="26"/>
        </w:rPr>
        <w:t>). Кетоны менее реакционноспособны в этих реакциях, чем альдегиды, т.к. присутствие дополнительной алкильной группы в кетоне понижает частичный положительный заряд на карбонильном углероде, а также вызывает пространственные затруднения при атаке этого углерод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кислотном катализе протон присоединяется к карбонильному атому кислорода с образованием активного карбкатиона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419475" cy="742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 реакциям присоединения относятся реакции восстановления альдегидов и кетоно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ледует обратить внимание на высокую реакционную способность водородного атома, находящегося в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>-положении, к альдегидной группе. Реакция альдольной конденсации имеет большое значение при образовании сахаристых вещест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2.8. Карбоновые кислоты.</w:t>
      </w:r>
    </w:p>
    <w:p>
      <w:pPr>
        <w:pStyle w:val="Normal"/>
        <w:ind w:firstLine="720"/>
        <w:jc w:val="both"/>
        <w:rPr/>
      </w:pPr>
      <w:r>
        <w:rPr>
          <w:sz w:val="26"/>
        </w:rPr>
        <w:t>Карбоновыми кислотами называют производные углеводородов, в молекулах которых атом водорода замещен на карбоксильную группу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781050" cy="676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зомерия кислот обусловлена строением углеводородного радикала.</w:t>
      </w:r>
    </w:p>
    <w:p>
      <w:pPr>
        <w:pStyle w:val="Normal"/>
        <w:ind w:firstLine="720"/>
        <w:jc w:val="both"/>
        <w:rPr/>
      </w:pPr>
      <w:r>
        <w:rPr>
          <w:sz w:val="26"/>
        </w:rPr>
        <w:t>Необходимо изучить способы получения кислот: окислением первичных спиртов и альдегидов, синтезом через металлоорганические соединения, гидролизом нитрилов (</w:t>
      </w:r>
      <w:r>
        <w:rPr>
          <w:sz w:val="26"/>
          <w:lang w:val="en-US"/>
        </w:rPr>
        <w:t>R</w:t>
      </w:r>
      <w:r>
        <w:rPr>
          <w:sz w:val="26"/>
        </w:rPr>
        <w:t>-</w:t>
      </w:r>
      <w:r>
        <w:rPr>
          <w:sz w:val="26"/>
          <w:lang w:val="en-US"/>
        </w:rPr>
        <w:t>CN</w:t>
      </w:r>
      <w:r>
        <w:rPr>
          <w:sz w:val="26"/>
        </w:rPr>
        <w:t>), оксосинтезо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ислотный характер карбоновых кислот объясняется взаимным влиянием атомов в карбоксильной группе: в ней электронная плотность смещена в сторону наиболее электроноакцепторного атома кислорода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885825" cy="771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Это ослабляет связь между кислородом и водородом и облегчает диссоциацию кислоты.</w:t>
      </w:r>
    </w:p>
    <w:p>
      <w:pPr>
        <w:pStyle w:val="Normal"/>
        <w:ind w:firstLine="720"/>
        <w:jc w:val="both"/>
        <w:rPr/>
      </w:pPr>
      <w:r>
        <w:rPr>
          <w:sz w:val="26"/>
        </w:rPr>
        <w:t>Необходимо изучить получение и основные свойства галогенангидридов, сложных эфиров, ангидридов кислот, амидов, нитрилов кислот. Галогенангидриды обладают высокой реакционной способностью в реакциях нуклеофильного замещения; со спиртами и аминами они  образуют соответственно сложные эфиры и амиды. Следует обратить внимание на промышленные синтезы муравьиной и уксусной кисло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Карбоциклические соедин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В органической химии все циклические соединения делятся на карбоциклические и гетероциклические. Органические соединения, в молекулах которых содержатся замкнутые цепи углеродных атомов, образуют большой класс карбоциклических соединений.</w:t>
      </w:r>
    </w:p>
    <w:p>
      <w:pPr>
        <w:pStyle w:val="Normal"/>
        <w:ind w:firstLine="720"/>
        <w:jc w:val="both"/>
        <w:rPr/>
      </w:pPr>
      <w:r>
        <w:rPr>
          <w:sz w:val="26"/>
        </w:rPr>
        <w:t>Особый класс карбоциклических соединений составляют ароматические соединения, содержащие в молекулах одно или несколько бензольных колец. Все остальные карбоциклические соединения объединяются в класс алициклических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1. Алициклические соединения.</w:t>
      </w:r>
    </w:p>
    <w:p>
      <w:pPr>
        <w:pStyle w:val="TextBodyIndent"/>
        <w:rPr/>
      </w:pPr>
      <w:r>
        <w:rPr/>
        <w:t xml:space="preserve">Простейшими соединениями этого ряда являются циклоалканы. Для них характерна структурная изомерия во всех ее проявлениях, геометрическая, оптическая и поворотная изомерия. Названия циклических соединений строятся </w:t>
      </w:r>
    </w:p>
    <w:sectPr>
      <w:headerReference w:type="default" r:id="rId22"/>
      <w:type w:val="nextPage"/>
      <w:pgSz w:w="11906" w:h="16838"/>
      <w:pgMar w:left="1797" w:right="851" w:gutter="0" w:header="720" w:top="1440" w:footer="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0:26:00Z</dcterms:created>
  <dc:creator>Alferov</dc:creator>
  <dc:description/>
  <dc:language>en-US</dc:language>
  <cp:lastModifiedBy>CHEM</cp:lastModifiedBy>
  <dcterms:modified xsi:type="dcterms:W3CDTF">2001-10-04T07:4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Offset">
    <vt:lpwstr>Offset</vt:lpwstr>
  </property>
  <property fmtid="{D5CDD505-2E9C-101B-9397-08002B2CF9AE}" pid="6" name="Overstrike">
    <vt:lpwstr>Overstrike</vt:lpwstr>
  </property>
  <property fmtid="{D5CDD505-2E9C-101B-9397-08002B2CF9AE}" pid="7" name="PointSize">
    <vt:lpwstr>PointSize</vt:lpwstr>
  </property>
  <property fmtid="{D5CDD505-2E9C-101B-9397-08002B2CF9AE}" pid="8" name="SpaceBeforeAfter">
    <vt:lpwstr>SpaceBeforeAfter</vt:lpwstr>
  </property>
  <property fmtid="{D5CDD505-2E9C-101B-9397-08002B2CF9AE}" pid="9" name="TextAboveOffset">
    <vt:lpwstr>TextAboveOffset</vt:lpwstr>
  </property>
  <property fmtid="{D5CDD505-2E9C-101B-9397-08002B2CF9AE}" pid="10" name="TextBelowOffset">
    <vt:lpwstr>TextBelowOffset</vt:lpwstr>
  </property>
</Properties>
</file>