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инистерство общего и высшего образования Российской Федерац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ульский Государственный университ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афедра хим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.А.Аверьянов, Л.П.Бородина, А.А.Горяче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етодические указания и контрольные задания по органической химии дл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удентов-заочников технических специальносте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ула  2001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смотрены и утверждены советом естественно-научного факультета</w:t>
      </w:r>
    </w:p>
    <w:p>
      <w:pPr>
        <w:pStyle w:val="Normal"/>
        <w:rPr>
          <w:sz w:val="26"/>
        </w:rPr>
      </w:pPr>
      <w:r>
        <w:rPr>
          <w:sz w:val="26"/>
        </w:rPr>
        <w:t>"_______"_____________2001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.Тула 2001 г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132"/>
        <w:gridCol w:w="1411"/>
      </w:tblGrid>
      <w:tr>
        <w:trPr/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р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вед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одические указания по темам курс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ассификация органических соединен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единения с открытой цепь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глеводор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1.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кан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1.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кены или олефины (соединения этиленового ряда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1.3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кадиены (углеводороды с двумя двойными связя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1.4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Алкины (ацетиленовые углеводороды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изводные углеводород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логенопроизводные алка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аллоорганические 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3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ирт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4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стые эфир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5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о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6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мин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7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ьдегиды и кетон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2.8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боновые кислот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боциклические 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ициклические 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оматические 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оматические углеводороды ряда бензол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алогенопроизводные аре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3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оматические сульфокислот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4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оматические нитро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5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оматические амин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6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зо- и азо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7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нол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8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оматические альдегиды и кетон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9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оматические карбоновые кислот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10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роматические соединения с конденсированными ядр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лимеры.Типы полимеров.Физические свойства полимер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имеры, получаемые методом поликонденса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имеры, получаемые методом полимериза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казания к выполнению контрольных рабо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иповые задачи и их решени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ые зад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ая работа 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ая работа 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3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рольная работа 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терату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</w:tr>
    </w:tbl>
    <w:p>
      <w:pPr>
        <w:pStyle w:val="Normal"/>
        <w:rPr>
          <w:sz w:val="26"/>
        </w:rPr>
      </w:pPr>
      <w:r>
        <w:br w:type="page"/>
      </w:r>
      <w:r>
        <w:rPr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Введение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Органическая химия является составной частью дисциплины общеобразовательного блока студентов ряда технических специальностей высших учебных заведени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урс "Органическая химия" студенты-заочники указанных специальностей изучают в осеннем семестре на втором году обуч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В процессе подготовки в начале семестра студенты слушают установочные лекции (4-6 час.). Самостоятельная работа над курсом предполагает выполнение трех контрольных работ, представляющих собой разделы курса: "Соединение с открытой цепью", "Карбоциклические соединения", "Теоретические представления в органической химии".</w:t>
      </w:r>
    </w:p>
    <w:p>
      <w:pPr>
        <w:pStyle w:val="Normal"/>
        <w:ind w:firstLine="720"/>
        <w:jc w:val="both"/>
        <w:rPr/>
      </w:pPr>
      <w:r>
        <w:rPr>
          <w:sz w:val="26"/>
        </w:rPr>
        <w:t>После сдачи зачета по контрольным работам студенты вызываются на сессию, где выполняют лабораторный практикум (6 час.) и сдают экзамен. Объем самостоятельной работы студента составляет</w:t>
        <w:tab/>
        <w:t>часов.</w:t>
      </w:r>
    </w:p>
    <w:p>
      <w:pPr>
        <w:pStyle w:val="Normal"/>
        <w:ind w:firstLine="720"/>
        <w:jc w:val="both"/>
        <w:rPr/>
      </w:pPr>
      <w:r>
        <w:rPr>
          <w:sz w:val="26"/>
        </w:rPr>
        <w:t>Самостоятельная работа должна быть ориентирована на проработку программы курса утвержденного Минобразования РФ для не химических специальностей ВУЗ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caps/>
          <w:sz w:val="26"/>
        </w:rPr>
      </w:pPr>
      <w:r>
        <w:rPr>
          <w:caps/>
          <w:sz w:val="26"/>
        </w:rPr>
        <w:t>Методические указания по темам курса</w:t>
      </w:r>
    </w:p>
    <w:p>
      <w:pPr>
        <w:pStyle w:val="Normal"/>
        <w:ind w:firstLine="72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Общие полож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Органическая химия  - раздел химической науки, изучающий состав структуру и свойства соединений углерода и водорода и их производных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Основным объектом исследования органической химии являются химические превращения органических соединений. </w:t>
      </w:r>
    </w:p>
    <w:p>
      <w:pPr>
        <w:pStyle w:val="Normal"/>
        <w:ind w:firstLine="720"/>
        <w:jc w:val="both"/>
        <w:rPr/>
      </w:pPr>
      <w:r>
        <w:rPr>
          <w:sz w:val="26"/>
        </w:rPr>
        <w:t>Современный уровень представлений об электронных и пространственных эффектах различных функциональных групп в органических соединениях позволяет предсказывать на основе структуры их химическое поведение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42185</wp:posOffset>
            </wp:positionH>
            <wp:positionV relativeFrom="paragraph">
              <wp:posOffset>895350</wp:posOffset>
            </wp:positionV>
            <wp:extent cx="95250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В настоящее время принято изображать строение органических соединений с помощью графических формул, состоящих из символов атомов и черточек, изображающих ковалентные связи. Каждая черточка соответствует обобществленной паре электронов. Например, четыре ковалентные связи в метане изображают четырьмя черточкам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ждая из которых соответствует одной паре обобществленных электроно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еподеленные пары электронов изображают точками, каждая точка соответствует одному электрону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16505</wp:posOffset>
            </wp:positionH>
            <wp:positionV relativeFrom="paragraph">
              <wp:posOffset>365760</wp:posOffset>
            </wp:positionV>
            <wp:extent cx="1066800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Например, в молекуле метиламина  у атома азота три ковалентные связи, каждую из которых изображают черточкой, и одна неподеленная пара электронов, которую изображают парой точек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Число неподеленных пар электронов может быть легко определено на основе правила октета: в органических соединениях атомы элементов второго периода таблицы Менделеева имеют восьмиэлектронную оболочку. Иными словами, для каждого из этих атомов сумма неподеленных и обобществленных электронов равна 8.</w:t>
      </w:r>
    </w:p>
    <w:p>
      <w:pPr>
        <w:pStyle w:val="Normal"/>
        <w:ind w:firstLine="720"/>
        <w:jc w:val="both"/>
        <w:rPr/>
      </w:pPr>
      <w:r>
        <w:rPr>
          <w:sz w:val="26"/>
        </w:rPr>
        <w:t>Каждому соединению отвечает одно название. В настоящее время общеупотребительны три способа наименовани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Тривиальные или случайные названия связаны с происхождением или способом получения вещества. Например, ацетон, муравьиная кислота и т.д.</w:t>
      </w:r>
    </w:p>
    <w:p>
      <w:pPr>
        <w:pStyle w:val="Normal"/>
        <w:ind w:firstLine="720"/>
        <w:jc w:val="both"/>
        <w:rPr/>
      </w:pPr>
      <w:r>
        <w:rPr>
          <w:sz w:val="26"/>
        </w:rPr>
        <w:t>2. Рациональная номенклатура рассматривает сложные соединения как производные простейших веществ: метана, этилена, ацетилена и т.д. Названия радикалов производят от названия углеводорода, с заменой окончания -ан на -ил. Атом углерода в радикале называют первичным, вторичным или третичным, в зависимости от того, со сколькими атомами углерода он связан, например:</w:t>
      </w:r>
    </w:p>
    <w:p>
      <w:pPr>
        <w:pStyle w:val="Normal"/>
        <w:jc w:val="both"/>
        <w:rPr>
          <w:sz w:val="26"/>
        </w:rPr>
      </w:pPr>
      <w:r>
        <w:rPr/>
        <w:drawing>
          <wp:inline distT="0" distB="0" distL="0" distR="0">
            <wp:extent cx="5695950" cy="25971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Иными словами, название любого вещества строится по названию простейшего представителя гомологического ряда, например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3590925" cy="19735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3. Систематическая номенклатура. Согласно этой номенклатуре за основу названия выбирается самая длинная цепь атомов углерода, а боковые цепи рассматриваются как заместители:</w:t>
      </w:r>
    </w:p>
    <w:p>
      <w:pPr>
        <w:pStyle w:val="Normal"/>
        <w:ind w:firstLine="720"/>
        <w:jc w:val="both"/>
        <w:rPr/>
      </w:pPr>
      <w:r>
        <w:rPr>
          <w:sz w:val="26"/>
        </w:rPr>
        <w:t>- если необходимо указать положение заместителя, то его обозначают порядковым номером атома углерода в цепи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905375" cy="935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- нумерацию цепи начинают с конца, к которому ближе заместитель: 2-метилпентан, а не 4-метилпентан;</w:t>
      </w:r>
    </w:p>
    <w:p>
      <w:pPr>
        <w:pStyle w:val="Normal"/>
        <w:ind w:firstLine="720"/>
        <w:jc w:val="both"/>
        <w:rPr/>
      </w:pPr>
      <w:r>
        <w:rPr>
          <w:sz w:val="26"/>
        </w:rPr>
        <w:t>- если заместитель встречается больше одного раза, то перед ним ставят приставку ди-, три-, тетра-, а в случае, если у одного атома  углерода стоят два заместителя, то цифру повторяют два раза, например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3724275" cy="29083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- при наличии нескольких различных заместителей, их перечисляют в порядке возрастания размера или по алфавитному порядк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- если в соединении имеются функциональные группы,  то в конце названия ставится окончание, характеризующее главную группу, и от нее ведется отсчет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800475" cy="1866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752975" cy="24193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Развитие современных представлений в области органической химии связано с квантовохимическим подходом к изучению структуры соединений и их реакционной способности. Различают атомные орбитали (АО) и молекулярные орбитали (МО). Атомные орбитали имеют различную форму. </w:t>
      </w:r>
      <w:r>
        <w:rPr>
          <w:sz w:val="26"/>
          <w:lang w:val="en-US"/>
        </w:rPr>
        <w:t>s</w:t>
      </w:r>
      <w:r>
        <w:rPr>
          <w:sz w:val="26"/>
        </w:rPr>
        <w:t xml:space="preserve">-атомные орбитали соответствуют значению орбитального квантового числа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 xml:space="preserve">= 0 и имеют сферическую форму. </w:t>
      </w:r>
      <w:r>
        <w:rPr>
          <w:sz w:val="26"/>
          <w:lang w:val="en-US"/>
        </w:rPr>
        <w:t>p</w:t>
      </w:r>
      <w:r>
        <w:rPr>
          <w:sz w:val="26"/>
        </w:rPr>
        <w:t xml:space="preserve">-орбитали соответствуют значению орбитального квантового числа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= 1 и поэтому представляют собой набор из трех (2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+</w:t>
      </w:r>
      <w:r>
        <w:rPr>
          <w:sz w:val="26"/>
        </w:rPr>
        <w:t xml:space="preserve">1) орбиталей, главные оси которых взаимно перпендикулярны. </w:t>
      </w:r>
      <w:r>
        <w:rPr>
          <w:sz w:val="26"/>
          <w:lang w:val="en-US"/>
        </w:rPr>
        <w:t>p</w:t>
      </w:r>
      <w:r>
        <w:rPr>
          <w:sz w:val="26"/>
        </w:rPr>
        <w:t>-орбитали имеют форму объемных восьмерок.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3581400" cy="29718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Образование химических связей осуществляется путем перекрывания атомных орбиталей. При этом из двух атомных орбиталей образуются две молекулярные орбитали: связывающая и несвязывающая (разрыхляющая) Связывающей орбитали соответствует более низкий энергетический уровень по сравнению с энергиями исходных атомных орбиталей. Несвязывающей (разрыхляющей) орбитали, наоборот, соответствует более высоки</w:t>
        <w:tab/>
        <w:t xml:space="preserve"> энергетический уровень, по сравнению с энергетическими уровнями исходных атомных орбиталей.</w:t>
      </w:r>
    </w:p>
    <w:p>
      <w:pPr>
        <w:pStyle w:val="Normal"/>
        <w:ind w:firstLine="720"/>
        <w:jc w:val="both"/>
        <w:rPr/>
      </w:pPr>
      <w:r>
        <w:rPr>
          <w:sz w:val="26"/>
        </w:rPr>
        <w:t>Относительные энергии орбиталей атомов А и В и молекулярных орбиталей, принадлежащих атомам А и В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3362325" cy="13620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В силу более низкой энергии связывающей молекулярной орбитали, электроны с антипараллельными спинами переходят с атомных орбиталей на эту молекулярную орбиталь. Это обусловливает образование химической связи. Несвязывающая молекулярная орбиталь, в силу ее более высокой энергии по сравнению с исходными атомными орбиталями, является вакантной (не содержит электронов)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Если при перекрывании атомных орбиталей их главная ось симметрии совпадает с межъядерной осью, то образующие связи называются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ями. Они обеспечивают максимальное перекрывание, что обуславливает прочность этих связей. Примерами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ей являются связи, осуществляемые путем перекрывания </w:t>
      </w:r>
      <w:r>
        <w:rPr>
          <w:sz w:val="26"/>
          <w:lang w:val="en-US"/>
        </w:rPr>
        <w:t>s</w:t>
      </w:r>
      <w:r>
        <w:rPr>
          <w:sz w:val="26"/>
        </w:rPr>
        <w:t>-</w:t>
      </w:r>
      <w:r>
        <w:rPr>
          <w:sz w:val="26"/>
          <w:lang w:val="en-US"/>
        </w:rPr>
        <w:t>s</w:t>
      </w:r>
      <w:r>
        <w:rPr>
          <w:sz w:val="26"/>
        </w:rPr>
        <w:t xml:space="preserve">; </w:t>
      </w:r>
      <w:r>
        <w:rPr>
          <w:sz w:val="26"/>
          <w:lang w:val="en-US"/>
        </w:rPr>
        <w:t>s</w:t>
      </w:r>
      <w:r>
        <w:rPr>
          <w:sz w:val="26"/>
        </w:rPr>
        <w:t>-</w:t>
      </w:r>
      <w:r>
        <w:rPr>
          <w:sz w:val="26"/>
          <w:lang w:val="en-US"/>
        </w:rPr>
        <w:t>p</w:t>
      </w:r>
      <w:r>
        <w:rPr>
          <w:sz w:val="26"/>
        </w:rPr>
        <w:t xml:space="preserve"> и </w:t>
      </w:r>
      <w:r>
        <w:rPr>
          <w:sz w:val="26"/>
          <w:lang w:val="en-US"/>
        </w:rPr>
        <w:t>p</w:t>
      </w:r>
      <w:r>
        <w:rPr>
          <w:sz w:val="26"/>
        </w:rPr>
        <w:t>-</w:t>
      </w:r>
      <w:r>
        <w:rPr>
          <w:sz w:val="26"/>
          <w:lang w:val="en-US"/>
        </w:rPr>
        <w:t>p</w:t>
      </w:r>
      <w:r>
        <w:rPr>
          <w:sz w:val="26"/>
        </w:rPr>
        <w:t xml:space="preserve"> орбиталей, когда их главные оси симметрии совпадаю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343525" cy="9144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ругой тип перекрывания включает две </w:t>
      </w:r>
      <w:r>
        <w:rPr>
          <w:sz w:val="26"/>
          <w:lang w:val="en-US"/>
        </w:rPr>
        <w:t>p</w:t>
      </w:r>
      <w:r>
        <w:rPr>
          <w:sz w:val="26"/>
        </w:rPr>
        <w:t>-орбитали, главные оси симметрии которых параллельны между собой, но перпендикулярны межъядерной оси: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340</wp:posOffset>
            </wp:positionH>
            <wp:positionV relativeFrom="paragraph">
              <wp:posOffset>33655</wp:posOffset>
            </wp:positionV>
            <wp:extent cx="1204595" cy="134937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Такой боковой способ перекрывания обуславливает образование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-связей. Термин "гибридизация" отражает усреднение различных (по форме и энергии) орбиталей. Например, </w:t>
      </w:r>
      <w:r>
        <w:rPr>
          <w:sz w:val="26"/>
          <w:lang w:val="en-US"/>
        </w:rPr>
        <w:t>sp</w:t>
      </w:r>
      <w:r>
        <w:rPr>
          <w:sz w:val="26"/>
        </w:rPr>
        <w:t xml:space="preserve">-гибридизация соответствует усреднению одной </w:t>
      </w:r>
      <w:r>
        <w:rPr>
          <w:sz w:val="26"/>
          <w:lang w:val="en-US"/>
        </w:rPr>
        <w:t>s</w:t>
      </w:r>
      <w:r>
        <w:rPr>
          <w:sz w:val="26"/>
        </w:rPr>
        <w:t xml:space="preserve"> и одной </w:t>
      </w:r>
      <w:r>
        <w:rPr>
          <w:sz w:val="26"/>
          <w:lang w:val="en-US"/>
        </w:rPr>
        <w:t>p</w:t>
      </w:r>
      <w:r>
        <w:rPr>
          <w:sz w:val="26"/>
        </w:rPr>
        <w:t xml:space="preserve">-орбиталей, </w:t>
      </w:r>
      <w:r>
        <w:rPr>
          <w:sz w:val="26"/>
          <w:lang w:val="en-US"/>
        </w:rPr>
        <w:t>s</w:t>
      </w:r>
      <w:r>
        <w:rPr>
          <w:sz w:val="26"/>
        </w:rPr>
        <w:t>р</w:t>
      </w:r>
      <w:r>
        <w:rPr>
          <w:position w:val="8"/>
        </w:rPr>
        <w:t>2</w:t>
      </w:r>
      <w:r>
        <w:rPr>
          <w:sz w:val="26"/>
        </w:rPr>
        <w:t xml:space="preserve">- гибридизация - усреднение одной </w:t>
      </w:r>
      <w:r>
        <w:rPr>
          <w:sz w:val="26"/>
          <w:lang w:val="en-US"/>
        </w:rPr>
        <w:t>s</w:t>
      </w:r>
      <w:r>
        <w:rPr>
          <w:sz w:val="26"/>
        </w:rPr>
        <w:t xml:space="preserve"> и двух </w:t>
      </w:r>
      <w:r>
        <w:rPr>
          <w:sz w:val="26"/>
          <w:lang w:val="en-US"/>
        </w:rPr>
        <w:t>p</w:t>
      </w:r>
      <w:r>
        <w:rPr>
          <w:sz w:val="26"/>
        </w:rPr>
        <w:t>-орбиталей и т.д.</w:t>
      </w:r>
    </w:p>
    <w:p>
      <w:pPr>
        <w:pStyle w:val="Normal"/>
        <w:ind w:firstLine="720"/>
        <w:jc w:val="both"/>
        <w:rPr/>
      </w:pPr>
      <w:r>
        <w:rPr>
          <w:sz w:val="26"/>
        </w:rPr>
        <w:t>Органические реакции сопровождаются разрывом и образование химических связей. В зависимости от типа разрыва связей различают гомолитические (радикальные) и гетеролитические (ионные) реакции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96240</wp:posOffset>
            </wp:positionH>
            <wp:positionV relativeFrom="paragraph">
              <wp:posOffset>508000</wp:posOffset>
            </wp:positionV>
            <wp:extent cx="4914900" cy="1724025"/>
            <wp:effectExtent l="0" t="0" r="0" b="0"/>
            <wp:wrapTight wrapText="bothSides">
              <wp:wrapPolygon edited="0">
                <wp:start x="13686" y="1427"/>
                <wp:lineTo x="458" y="1904"/>
                <wp:lineTo x="417" y="3335"/>
                <wp:lineTo x="668" y="3695"/>
                <wp:lineTo x="7156" y="4889"/>
                <wp:lineTo x="10797" y="5245"/>
                <wp:lineTo x="793" y="6204"/>
                <wp:lineTo x="164" y="6204"/>
                <wp:lineTo x="207" y="7636"/>
                <wp:lineTo x="7407" y="8829"/>
                <wp:lineTo x="10797" y="9067"/>
                <wp:lineTo x="8035" y="10378"/>
                <wp:lineTo x="13393" y="10977"/>
                <wp:lineTo x="417" y="10977"/>
                <wp:lineTo x="417" y="12764"/>
                <wp:lineTo x="10797" y="12886"/>
                <wp:lineTo x="3723" y="13363"/>
                <wp:lineTo x="1672" y="13718"/>
                <wp:lineTo x="1713" y="14795"/>
                <wp:lineTo x="333" y="14912"/>
                <wp:lineTo x="499" y="15988"/>
                <wp:lineTo x="10797" y="16704"/>
                <wp:lineTo x="458" y="18253"/>
                <wp:lineTo x="458" y="19689"/>
                <wp:lineTo x="7281" y="19924"/>
                <wp:lineTo x="18959" y="19924"/>
                <wp:lineTo x="19085" y="18253"/>
                <wp:lineTo x="17831" y="17897"/>
                <wp:lineTo x="10797" y="16704"/>
                <wp:lineTo x="17579" y="16704"/>
                <wp:lineTo x="18918" y="16343"/>
                <wp:lineTo x="18877" y="14556"/>
                <wp:lineTo x="10797" y="12886"/>
                <wp:lineTo x="19169" y="12647"/>
                <wp:lineTo x="19212" y="11093"/>
                <wp:lineTo x="13770" y="10855"/>
                <wp:lineTo x="12933" y="10261"/>
                <wp:lineTo x="10797" y="9067"/>
                <wp:lineTo x="14524" y="9067"/>
                <wp:lineTo x="21600" y="7870"/>
                <wp:lineTo x="21600" y="5965"/>
                <wp:lineTo x="10756" y="5245"/>
                <wp:lineTo x="9792" y="3335"/>
                <wp:lineTo x="17119" y="3335"/>
                <wp:lineTo x="18082" y="3097"/>
                <wp:lineTo x="17914" y="1427"/>
                <wp:lineTo x="13686" y="1427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ри реализации гомолитических реакций происходит симметричный разрыв связей. Образующиеся при этом неспаренные электроны либо участвуют в образовании новой связи, либо дают начало образованию радикала например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Гетеролитические реакции характеризуются несимметричным разрывом связей. При этом электронная пара, ответственная за образование связи, которая претерпевает разрыв, отходит к одному из фрагментов, который, таким образом, приобретает отрицательный заряд и становится анионом. Соответственно, другой фрагмент становится катионом. Образующиеся катион и анион в ходе гетеролитического разрыва могут взаимодействовать с присутствующими молекулами с образованием новых катионов и анионов. Взаимодействие разноименно заряженных частиц приводит к образованию нейтральной молекулы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152390" cy="2247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юбая химическая реакция может быть охарактеризована энергетической диаграммой</w:t>
      </w:r>
    </w:p>
    <w:p>
      <w:pPr>
        <w:pStyle w:val="Normal"/>
        <w:ind w:firstLine="720"/>
        <w:jc w:val="both"/>
        <w:rPr>
          <w:sz w:val="26"/>
        </w:rPr>
      </w:pPr>
      <w:r>
        <w:rPr/>
        <w:object w:dxaOrig="7122" w:dyaOrig="518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6.1pt;height:259.35pt" filled="f" o:ole="">
            <v:imagedata r:id="rId17" o:title=""/>
          </v:shape>
          <o:OLEObject Type="Embed" ProgID="" ShapeID="ole_rId16" DrawAspect="Content" ObjectID="_718539879" r:id="rId1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Успех реакции определяется высотой энергетического барьера Е: чем выше этот барьер, тем системе труднее его преодолеть и, соответственно, тем медленнее протекает реакция. Таким образом, скорость реакция определяется значением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>Е, которое, в свою очередь, зависит от энергии исходного (Е</w:t>
      </w:r>
      <w:r>
        <w:rPr>
          <w:position w:val="-8"/>
        </w:rPr>
        <w:t>о</w:t>
      </w:r>
      <w:r>
        <w:rPr>
          <w:sz w:val="26"/>
        </w:rPr>
        <w:t>) и переходного (Е</w:t>
      </w:r>
      <w:r>
        <w:rPr>
          <w:rFonts w:eastAsia="Symbol" w:cs="Symbol" w:ascii="Symbol" w:hAnsi="Symbol"/>
          <w:position w:val="8"/>
        </w:rPr>
        <w:t></w:t>
      </w:r>
      <w:r>
        <w:rPr>
          <w:sz w:val="26"/>
        </w:rPr>
        <w:t>) состояний:</w:t>
      </w:r>
    </w:p>
    <w:p>
      <w:pPr>
        <w:pStyle w:val="Normal"/>
        <w:ind w:firstLine="720"/>
        <w:jc w:val="center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sz w:val="26"/>
        </w:rPr>
        <w:t>Поскольку Е</w:t>
      </w:r>
      <w:r>
        <w:rPr>
          <w:rFonts w:eastAsia="Symbol" w:cs="Symbol" w:ascii="Symbol" w:hAnsi="Symbol"/>
          <w:position w:val="8"/>
        </w:rPr>
        <w:t></w:t>
      </w:r>
      <w:r>
        <w:rPr>
          <w:sz w:val="26"/>
        </w:rPr>
        <w:t xml:space="preserve"> - энергия, определяемая энергией образующихся и рвущихся связей, очевидно, что она является функцией энергии исходных и конечных частиц. Это означает, что в конечном счете, энергетический барьер и, соответственно, скорость реакция определяется энергией исходных и конечных частиц. Энергия же частиц (молекул, ионов, радикалов), вступающих в реакцию и образующихся в результате ее, определяется электронными эффектами: индуктивным и мезомерным (эффект сопряжения).</w:t>
      </w:r>
    </w:p>
    <w:p>
      <w:pPr>
        <w:pStyle w:val="Normal"/>
        <w:ind w:firstLine="720"/>
        <w:jc w:val="both"/>
        <w:rPr/>
      </w:pPr>
      <w:r>
        <w:rPr>
          <w:sz w:val="26"/>
        </w:rPr>
        <w:t>Электронные эффекты, обусловленные различной электроотрицательностью атомов, называются индуктивными эффектами. Следствием таких эффектов является смещение электронов от менее к более электроотрицательному атому. Такие смещения обозначаются стрелкой вдоль линии связи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2910840" cy="556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Если заместитель по сравнению с водородом увеличивает электронную плотность на связанном с ним атоме, то такой индуктивный эффект оценивается как положительный (+</w:t>
      </w:r>
      <w:r>
        <w:rPr>
          <w:sz w:val="26"/>
          <w:lang w:val="en-US"/>
        </w:rPr>
        <w:t>I</w:t>
      </w:r>
      <w:r>
        <w:rPr>
          <w:sz w:val="26"/>
        </w:rPr>
        <w:t>)-эффект. Если же заместитель по сравнению с водородом уменьшает электронную плотность на связанном с ним атоме, то такой эффект оценивается как отрицательный (-I)-эффект.</w:t>
      </w:r>
    </w:p>
    <w:p>
      <w:pPr>
        <w:pStyle w:val="Normal"/>
        <w:ind w:firstLine="720"/>
        <w:jc w:val="both"/>
        <w:rPr/>
      </w:pPr>
      <w:r>
        <w:rPr>
          <w:sz w:val="26"/>
        </w:rPr>
        <w:t>Алкильные группы обладают положительным индуктивным эффектом, который, в зависимости от их числа, при атоме углерода изменяется следующим образом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867275" cy="1362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Полагают, что такой порядок изменения индуктивного эффекта лежит в основе рядов устойчивости соответствующих радикалов и карбкатионов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271010" cy="467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Индуктивный эффект, оказываемый полярной группой, затухает по длине углеродной цепи и не распространяется обычно дальше третьего углеродного атом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Мезомерный эффект заключается во взаимодействии Р-электронов Р-электронной пары или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-связи заместителя со свободной или занятой Р-орбиталью атома углерода в состоянии </w:t>
      </w:r>
      <w:r>
        <w:rPr>
          <w:sz w:val="26"/>
          <w:lang w:val="en-US"/>
        </w:rPr>
        <w:t>s</w:t>
      </w:r>
      <w:r>
        <w:rPr>
          <w:sz w:val="26"/>
        </w:rPr>
        <w:t>р</w:t>
      </w:r>
      <w:r>
        <w:rPr>
          <w:position w:val="8"/>
        </w:rPr>
        <w:t>2</w:t>
      </w:r>
      <w:r>
        <w:rPr>
          <w:sz w:val="26"/>
        </w:rPr>
        <w:t xml:space="preserve">- или </w:t>
      </w:r>
      <w:r>
        <w:rPr>
          <w:sz w:val="26"/>
          <w:lang w:val="en-US"/>
        </w:rPr>
        <w:t>s</w:t>
      </w:r>
      <w:r>
        <w:rPr>
          <w:sz w:val="26"/>
        </w:rPr>
        <w:t xml:space="preserve">р-гибридизации. При таком сочетании структуры заместителя и остальной части молекулы происходит перекрывание Р- или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 xml:space="preserve">-орбиталей заместителя с Р-орбиталями углеродных атомов остальной части молекулы. В результате заместитель оказывается дополнительно связанным с остатком молекулы, кроме обычной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-связи, посредством небольшого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-электронного облака. Мезомерный эффект проявляется при копланарности перекрывающихся p-орбиталей (параллельности их главных осей); мало затухает с расстоянием и приводит к существенному перераспределению электронной плотности в молекулах или других частица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Мезомерный эффект обозначает буквой М и различают электронодонорный (+М) и электроноакцепторный (-М) мезомерные эффекты.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4938395" cy="1772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Разновидностью изомерного эффекта является эффект сверхсопряжения (гиперконьюгации) Под сверхсопряжением понимают взаимодействие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электронов связей -С-Н с вакантной или полувакантной p-орбиталью атома углерода при соседнем углеродном атоме. Так, стабилизация изопропилкарбкатиона обеспечивается за счет делокализации положительного заряда, вызванного сверхсопряжением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2040255" cy="1014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Иногда эффект сопряжения изображается как результат перекрывания молекулярной орбитали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 - С-Н - связи с p-орбиталью атома углерода (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>-р-перекрывание):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902970" cy="7918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Естественно, что сила эффекта сверхсопряжения определяется числом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 - С-Н - связей, способных участвовать во взаимодействии с p-орбиталью углерода. Это обуславливает (вместе с индуктивным эффектом) ряды стабильности радикалов и карбатионов: </w:t>
      </w:r>
    </w:p>
    <w:p>
      <w:pPr>
        <w:pStyle w:val="Normal"/>
        <w:ind w:firstLine="720"/>
        <w:jc w:val="both"/>
        <w:rPr>
          <w:sz w:val="26"/>
        </w:rPr>
      </w:pPr>
      <w:r>
        <w:rPr/>
        <w:drawing>
          <wp:inline distT="0" distB="0" distL="0" distR="0">
            <wp:extent cx="2908300" cy="824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6"/>
        </w:rPr>
        <w:t>Органические реакции принято подразделять, в зависимости от стехиометрического результата на реакции присоединения (символ А</w:t>
      </w:r>
      <w:r>
        <w:rPr>
          <w:sz w:val="26"/>
          <w:lang w:val="en-US"/>
        </w:rPr>
        <w:t>d</w:t>
      </w:r>
      <w:r>
        <w:rPr>
          <w:sz w:val="26"/>
        </w:rPr>
        <w:t xml:space="preserve">) замещения (символ </w:t>
      </w:r>
      <w:r>
        <w:rPr>
          <w:sz w:val="26"/>
          <w:lang w:val="en-US"/>
        </w:rPr>
        <w:t>S</w:t>
      </w:r>
      <w:r>
        <w:rPr>
          <w:sz w:val="26"/>
        </w:rPr>
        <w:t>), элиминирования (отщепления, символ Е), перегруппировки и т.д. В качестве атакующих агентов могут выступить радикал, электрофил, нуклеофил. В зависимости от характера атакующего реагента - радикал, электрофил, нуклеофил -  различают реакции радикальные (</w:t>
      </w:r>
      <w:r>
        <w:rPr>
          <w:sz w:val="26"/>
          <w:lang w:val="en-US"/>
        </w:rPr>
        <w:t>R</w:t>
      </w:r>
      <w:r>
        <w:rPr>
          <w:sz w:val="26"/>
        </w:rPr>
        <w:t>), электрофильные (Е), нуклеофильные (</w:t>
      </w:r>
      <w:r>
        <w:rPr>
          <w:sz w:val="26"/>
          <w:lang w:val="en-US"/>
        </w:rPr>
        <w:t>N</w:t>
      </w:r>
      <w:r>
        <w:rPr>
          <w:sz w:val="26"/>
        </w:rPr>
        <w:t>). На основе этой классификации многочисленные реакции, в которые вступают органические соединения, могут быть отнесены к нескольким типам: радикального замещения (</w:t>
      </w:r>
      <w:r>
        <w:rPr>
          <w:sz w:val="26"/>
          <w:lang w:val="en-US"/>
        </w:rPr>
        <w:t>S</w:t>
      </w:r>
      <w:r>
        <w:rPr>
          <w:position w:val="-8"/>
          <w:lang w:val="en-US"/>
        </w:rPr>
        <w:t>R</w:t>
      </w:r>
      <w:r>
        <w:rPr>
          <w:sz w:val="26"/>
        </w:rPr>
        <w:t>), электрофильного замещения (</w:t>
      </w:r>
      <w:r>
        <w:rPr>
          <w:sz w:val="26"/>
          <w:lang w:val="en-US"/>
        </w:rPr>
        <w:t>S</w:t>
      </w:r>
      <w:r>
        <w:rPr>
          <w:position w:val="-8"/>
          <w:lang w:val="en-US"/>
        </w:rPr>
        <w:t>E</w:t>
      </w:r>
      <w:r>
        <w:rPr>
          <w:sz w:val="26"/>
        </w:rPr>
        <w:t>), нуклеофильного замещения (</w:t>
      </w:r>
      <w:r>
        <w:rPr>
          <w:sz w:val="26"/>
          <w:lang w:val="en-US"/>
        </w:rPr>
        <w:t>S</w:t>
      </w:r>
      <w:r>
        <w:rPr>
          <w:position w:val="-8"/>
          <w:lang w:val="en-US"/>
        </w:rPr>
        <w:t>N</w:t>
      </w:r>
      <w:r>
        <w:rPr>
          <w:sz w:val="26"/>
        </w:rPr>
        <w:t>); радикального присоединения (А</w:t>
      </w:r>
      <w:r>
        <w:rPr>
          <w:sz w:val="26"/>
          <w:lang w:val="en-US"/>
        </w:rPr>
        <w:t>d</w:t>
      </w:r>
      <w:r>
        <w:rPr>
          <w:position w:val="-8"/>
          <w:lang w:val="en-US"/>
        </w:rPr>
        <w:t>R</w:t>
      </w:r>
      <w:r>
        <w:rPr>
          <w:sz w:val="26"/>
        </w:rPr>
        <w:t>), электрофильного присоединения (А</w:t>
      </w:r>
      <w:r>
        <w:rPr>
          <w:sz w:val="26"/>
          <w:lang w:val="en-US"/>
        </w:rPr>
        <w:t>d</w:t>
      </w:r>
      <w:r>
        <w:rPr>
          <w:position w:val="-8"/>
        </w:rPr>
        <w:t>Е</w:t>
      </w:r>
      <w:r>
        <w:rPr>
          <w:sz w:val="26"/>
        </w:rPr>
        <w:t>), нуклеофильного присоединения (А</w:t>
      </w:r>
      <w:r>
        <w:rPr>
          <w:sz w:val="26"/>
          <w:lang w:val="en-US"/>
        </w:rPr>
        <w:t>d</w:t>
      </w:r>
      <w:r>
        <w:rPr>
          <w:position w:val="-8"/>
          <w:lang w:val="en-US"/>
        </w:rPr>
        <w:t>N</w:t>
      </w:r>
      <w:r>
        <w:rPr>
          <w:sz w:val="26"/>
        </w:rPr>
        <w:t>); элиминирования (Е): перегруппировки и т.д.</w:t>
      </w:r>
    </w:p>
    <w:p>
      <w:pPr>
        <w:pStyle w:val="Normal"/>
        <w:ind w:firstLine="720"/>
        <w:jc w:val="both"/>
        <w:rPr/>
      </w:pPr>
      <w:r>
        <w:rPr>
          <w:sz w:val="26"/>
        </w:rPr>
        <w:t>Реагенты, действие которых связано с приобретением электронов для образования новой ковалентной связи, называются электрофильным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сновные электрофильные реагенты</w:t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т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</w:t>
            </w:r>
            <w:r>
              <w:rPr>
                <w:rFonts w:eastAsia="Symbol" w:cs="Symbol" w:ascii="Symbol" w:hAnsi="Symbol"/>
                <w:position w:val="8"/>
              </w:rPr>
              <w:t>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он гидроксо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position w:val="-8"/>
              </w:rPr>
              <w:t>3</w:t>
            </w:r>
            <w:r>
              <w:rPr>
                <w:sz w:val="26"/>
                <w:lang w:val="en-US"/>
              </w:rPr>
              <w:t>O</w:t>
            </w:r>
            <w:r>
              <w:rPr>
                <w:position w:val="8"/>
              </w:rPr>
              <w:t>+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атионы – производные минеральных кисл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</w:t>
            </w:r>
            <w:r>
              <w:rPr>
                <w:position w:val="8"/>
                <w:lang w:val="en-US"/>
              </w:rPr>
              <w:t>+</w:t>
            </w:r>
            <w:r>
              <w:rPr>
                <w:sz w:val="26"/>
                <w:lang w:val="en-US"/>
              </w:rPr>
              <w:t>, Cl</w:t>
            </w:r>
            <w:r>
              <w:rPr>
                <w:position w:val="8"/>
                <w:lang w:val="en-US"/>
              </w:rPr>
              <w:t>+</w:t>
            </w:r>
            <w:r>
              <w:rPr>
                <w:sz w:val="26"/>
                <w:lang w:val="en-US"/>
              </w:rPr>
              <w:t>, Br</w:t>
            </w:r>
            <w:r>
              <w:rPr>
                <w:position w:val="8"/>
                <w:lang w:val="en-US"/>
              </w:rPr>
              <w:t>+</w:t>
            </w:r>
            <w:r>
              <w:rPr>
                <w:sz w:val="26"/>
                <w:lang w:val="en-US"/>
              </w:rPr>
              <w:t>, J</w:t>
            </w:r>
            <w:r>
              <w:rPr>
                <w:position w:val="8"/>
                <w:lang w:val="en-US"/>
              </w:rPr>
              <w:t>+</w:t>
            </w:r>
            <w:r>
              <w:rPr>
                <w:sz w:val="26"/>
                <w:lang w:val="en-US"/>
              </w:rPr>
              <w:t>, NO</w:t>
            </w:r>
            <w:r>
              <w:rPr>
                <w:position w:val="-8"/>
                <w:lang w:val="en-US"/>
              </w:rPr>
              <w:t>2</w:t>
            </w:r>
            <w:r>
              <w:rPr>
                <w:position w:val="8"/>
                <w:lang w:val="en-US"/>
              </w:rPr>
              <w:t>+</w:t>
            </w:r>
            <w:r>
              <w:rPr>
                <w:sz w:val="26"/>
                <w:lang w:val="en-US"/>
              </w:rPr>
              <w:t>, NO</w:t>
            </w:r>
            <w:r>
              <w:rPr>
                <w:position w:val="8"/>
                <w:lang w:val="en-US"/>
              </w:rPr>
              <w:t>+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тионы метал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Hg</w:t>
            </w:r>
            <w:r>
              <w:rPr>
                <w:position w:val="8"/>
              </w:rPr>
              <w:t>2+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Ag</w:t>
            </w:r>
            <w:r>
              <w:rPr>
                <w:position w:val="8"/>
              </w:rPr>
              <w:t>+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алогениды метал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SbCl</w:t>
            </w:r>
            <w:r>
              <w:rPr>
                <w:position w:val="-8"/>
              </w:rPr>
              <w:t>5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MgBr</w:t>
            </w:r>
            <w:r>
              <w:rPr>
                <w:position w:val="-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алогениды б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BF</w:t>
            </w:r>
            <w:r>
              <w:rPr>
                <w:position w:val="-8"/>
              </w:rPr>
              <w:t>3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BCl</w:t>
            </w:r>
            <w:r>
              <w:rPr>
                <w:position w:val="-8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ораны и аналогичные соединения </w:t>
            </w:r>
            <w:r>
              <w:rPr>
                <w:sz w:val="26"/>
                <w:lang w:val="en-US"/>
              </w:rPr>
              <w:t>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H</w:t>
            </w:r>
            <w:r>
              <w:rPr>
                <w:position w:val="-8"/>
                <w:lang w:val="en-US"/>
              </w:rPr>
              <w:t>3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В</w:t>
            </w:r>
            <w:r>
              <w:rPr>
                <w:sz w:val="26"/>
                <w:lang w:val="en-US"/>
              </w:rPr>
              <w:t>Br</w:t>
            </w:r>
            <w:r>
              <w:rPr>
                <w:position w:val="-8"/>
                <w:lang w:val="en-US"/>
              </w:rPr>
              <w:t>3</w:t>
            </w:r>
            <w:r>
              <w:rPr>
                <w:sz w:val="26"/>
                <w:lang w:val="en-US"/>
              </w:rPr>
              <w:t>, AlH</w:t>
            </w:r>
            <w:r>
              <w:rPr>
                <w:position w:val="-8"/>
                <w:lang w:val="en-US"/>
              </w:rPr>
              <w:t>3</w:t>
            </w:r>
            <w:r>
              <w:rPr>
                <w:sz w:val="26"/>
                <w:lang w:val="en-US"/>
              </w:rPr>
              <w:t>, AlBr</w:t>
            </w:r>
            <w:r>
              <w:rPr>
                <w:position w:val="-8"/>
                <w:lang w:val="en-US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бкатио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/>
              <w:drawing>
                <wp:inline distT="0" distB="0" distL="0" distR="0">
                  <wp:extent cx="2643505" cy="657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55" r="-1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бе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/>
              <w:drawing>
                <wp:inline distT="0" distB="0" distL="0" distR="0">
                  <wp:extent cx="390525" cy="3568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оны аммо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/>
              <w:drawing>
                <wp:inline distT="0" distB="0" distL="0" distR="0">
                  <wp:extent cx="2140585" cy="445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оны диазо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2164080" cy="390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92" r="-1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оны ими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758190" cy="3568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е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680085" cy="6242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и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601345" cy="6800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Реагенты, предоставляющие электронную пару для образования новой ковалентной связи с атомными ядрами других молекул, называются нуклеофильным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сновные нуклеофильные реагенты</w:t>
      </w:r>
    </w:p>
    <w:p>
      <w:pPr>
        <w:pStyle w:val="Normal"/>
        <w:ind w:firstLine="720"/>
        <w:jc w:val="both"/>
        <w:rPr/>
      </w:pPr>
      <w:r>
        <w:rPr/>
        <w:t>Анион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дрид-и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:</w:t>
            </w:r>
            <w:r>
              <w:rPr>
                <w:rFonts w:eastAsia="Symbol" w:cs="Symbol" w:ascii="Symbol" w:hAnsi="Symbol"/>
                <w:position w:val="8"/>
              </w:rPr>
              <w:t>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банио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23875" cy="6242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57" r="-6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</w:rPr>
              <w:t>Присутствуют в металоорганических соединения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цетиленид-ио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747395" cy="390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92" r="-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ианид-ио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479425" cy="390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92" r="-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ноля-ио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2576830" cy="4229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84" r="-1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ксанио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2219325" cy="4006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90" r="-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льфид-ио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2908300" cy="4229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мид-ио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1438275" cy="4235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зид-и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935990" cy="390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алогенид ио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1159510" cy="4006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caps/>
          <w:sz w:val="26"/>
        </w:rPr>
      </w:pPr>
      <w:r>
        <w:rPr>
          <w:caps/>
          <w:sz w:val="26"/>
        </w:rPr>
        <w:t>Нейтральные молекулы</w:t>
      </w:r>
    </w:p>
    <w:p>
      <w:pPr>
        <w:pStyle w:val="Normal"/>
        <w:ind w:firstLine="720"/>
        <w:jc w:val="both"/>
        <w:rPr>
          <w:caps/>
          <w:sz w:val="26"/>
        </w:rPr>
      </w:pPr>
      <w:r>
        <w:rPr>
          <w:caps/>
          <w:sz w:val="26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намин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2730500" cy="5130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осфоран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836295" cy="4235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изводные азо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2552700" cy="6464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изводные фосфо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82395" cy="3124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115" r="-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>
                <w:sz w:val="26"/>
              </w:rPr>
              <w:t>и д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роизводные сер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1326515" cy="3124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15" r="-2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родсодержащие соедине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drawing>
                <wp:inline distT="0" distB="0" distL="0" distR="0">
                  <wp:extent cx="1236980" cy="3124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115" r="-2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7"/>
      <w:headerReference w:type="first" r:id="rId48"/>
      <w:type w:val="nextPage"/>
      <w:pgSz w:w="11906" w:h="16838"/>
      <w:pgMar w:left="1797" w:right="85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9:53:00Z</dcterms:created>
  <dc:creator>Alferov</dc:creator>
  <dc:description/>
  <dc:language>en-US</dc:language>
  <cp:lastModifiedBy>Олег</cp:lastModifiedBy>
  <dcterms:modified xsi:type="dcterms:W3CDTF">2001-10-03T17:15:00Z</dcterms:modified>
  <cp:revision>87</cp:revision>
  <dc:subject/>
  <dc:title>Министерство общего и высшег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Offset">
    <vt:lpwstr>Offset</vt:lpwstr>
  </property>
  <property fmtid="{D5CDD505-2E9C-101B-9397-08002B2CF9AE}" pid="6" name="Overstrike">
    <vt:lpwstr>Overstrike</vt:lpwstr>
  </property>
  <property fmtid="{D5CDD505-2E9C-101B-9397-08002B2CF9AE}" pid="7" name="PointSize">
    <vt:lpwstr>PointSize</vt:lpwstr>
  </property>
  <property fmtid="{D5CDD505-2E9C-101B-9397-08002B2CF9AE}" pid="8" name="SpaceBeforeAfter">
    <vt:lpwstr>SpaceBeforeAfter</vt:lpwstr>
  </property>
  <property fmtid="{D5CDD505-2E9C-101B-9397-08002B2CF9AE}" pid="9" name="TextAboveOffset">
    <vt:lpwstr>TextAboveOffset</vt:lpwstr>
  </property>
  <property fmtid="{D5CDD505-2E9C-101B-9397-08002B2CF9AE}" pid="10" name="TextBelowOffset">
    <vt:lpwstr>TextBelowOffset</vt:lpwstr>
  </property>
</Properties>
</file>