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15.png" ContentType="image/png"/>
  <Override PartName="/word/media/image83.png" ContentType="image/png"/>
  <Override PartName="/word/media/image6.png" ContentType="image/png"/>
  <Override PartName="/word/media/image33.png" ContentType="image/png"/>
  <Override PartName="/word/media/image73.png" ContentType="image/png"/>
  <Override PartName="/word/media/image30.wmf" ContentType="image/x-wmf"/>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108.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4.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36.png" ContentType="image/png"/>
  <Override PartName="/word/media/image43.png" ContentType="image/png"/>
  <Override PartName="/word/media/image55.png" ContentType="image/png"/>
  <Override PartName="/word/media/image17.png" ContentType="image/png"/>
  <Override PartName="/word/media/image85.png" ContentType="image/png"/>
  <Override PartName="/word/media/image8.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rPr>
      </w:pPr>
      <w:r>
        <w:rPr>
          <w:kern w:val="2"/>
        </w:rPr>
      </w:r>
    </w:p>
    <w:p>
      <w:pPr>
        <w:pStyle w:val="Normal"/>
        <w:jc w:val="center"/>
        <w:rPr>
          <w:kern w:val="2"/>
        </w:rPr>
      </w:pPr>
      <w:r>
        <w:rPr>
          <w:kern w:val="2"/>
        </w:rPr>
      </w:r>
    </w:p>
    <w:p>
      <w:pPr>
        <w:pStyle w:val="Normal"/>
        <w:jc w:val="center"/>
        <w:rPr>
          <w:kern w:val="2"/>
        </w:rPr>
      </w:pPr>
      <w:r>
        <w:rPr>
          <w:i/>
          <w:iCs/>
          <w:kern w:val="2"/>
          <w:szCs w:val="24"/>
        </w:rPr>
        <w:drawing>
          <wp:inline distT="0" distB="0" distL="0" distR="0">
            <wp:extent cx="14719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471930" cy="1014730"/>
                    </a:xfrm>
                    <a:prstGeom prst="rect">
                      <a:avLst/>
                    </a:prstGeom>
                  </pic:spPr>
                </pic:pic>
              </a:graphicData>
            </a:graphic>
          </wp:inline>
        </w:drawing>
      </w:r>
    </w:p>
    <w:p>
      <w:pPr>
        <w:pStyle w:val="Normal"/>
        <w:shd w:fill="FFFFFF" w:val="clear"/>
        <w:ind w:firstLine="284"/>
        <w:jc w:val="center"/>
        <w:rPr/>
      </w:pPr>
      <w:r>
        <w:rPr>
          <w:rFonts w:cs="Times New Roman" w:ascii="Times New Roman" w:hAnsi="Times New Roman"/>
          <w:b w:val="false"/>
          <w:bCs w:val="false"/>
          <w:kern w:val="2"/>
          <w:sz w:val="32"/>
          <w:szCs w:val="24"/>
          <w:lang w:val="en-US"/>
        </w:rPr>
        <w:t xml:space="preserve">HISTORY OF GLOBAL </w:t>
      </w:r>
      <w:r>
        <w:rPr>
          <w:rFonts w:cs="Times New Roman" w:ascii="Times New Roman" w:hAnsi="Times New Roman"/>
          <w:b w:val="false"/>
          <w:bCs w:val="false"/>
          <w:color w:val="000000"/>
          <w:kern w:val="2"/>
          <w:sz w:val="32"/>
          <w:szCs w:val="119"/>
          <w:lang w:val="en-US"/>
        </w:rPr>
        <w:t>ECONOMICS</w:t>
      </w:r>
    </w:p>
    <w:p>
      <w:pPr>
        <w:pStyle w:val="Normal"/>
        <w:shd w:fill="FFFFFF" w:val="clear"/>
        <w:ind w:firstLine="284"/>
        <w:jc w:val="center"/>
        <w:rPr>
          <w:rFonts w:ascii="Times New Roman" w:hAnsi="Times New Roman" w:cs="Times New Roman"/>
          <w:b w:val="false"/>
          <w:b w:val="false"/>
          <w:bCs w:val="false"/>
          <w:color w:val="000000"/>
          <w:kern w:val="2"/>
          <w:sz w:val="32"/>
          <w:szCs w:val="119"/>
          <w:lang w:val="en-US"/>
        </w:rPr>
      </w:pPr>
      <w:r>
        <w:rPr>
          <w:rFonts w:cs="Times New Roman" w:ascii="Times New Roman" w:hAnsi="Times New Roman"/>
          <w:b w:val="false"/>
          <w:bCs w:val="false"/>
          <w:color w:val="000000"/>
          <w:kern w:val="2"/>
          <w:sz w:val="32"/>
          <w:szCs w:val="119"/>
          <w:lang w:val="en-US"/>
        </w:rPr>
      </w:r>
    </w:p>
    <w:p>
      <w:pPr>
        <w:pStyle w:val="Heading8"/>
        <w:ind w:firstLine="284"/>
        <w:rPr>
          <w:kern w:val="2"/>
          <w:lang w:val="en-US"/>
        </w:rPr>
      </w:pPr>
      <w:r>
        <w:rPr>
          <w:kern w:val="2"/>
          <w:lang w:val="en-US"/>
        </w:rPr>
        <w:t>Edited by</w:t>
      </w:r>
    </w:p>
    <w:p>
      <w:pPr>
        <w:pStyle w:val="Normal"/>
        <w:shd w:fill="FFFFFF" w:val="clear"/>
        <w:ind w:firstLine="284"/>
        <w:jc w:val="center"/>
        <w:rPr/>
      </w:pPr>
      <w:r>
        <w:rPr>
          <w:rFonts w:cs="Times New Roman" w:ascii="Times New Roman" w:hAnsi="Times New Roman"/>
          <w:b w:val="false"/>
          <w:bCs w:val="false"/>
          <w:color w:val="000000"/>
          <w:kern w:val="2"/>
          <w:sz w:val="24"/>
          <w:szCs w:val="119"/>
          <w:lang w:val="en-US"/>
        </w:rPr>
        <w:t xml:space="preserve">Academician </w:t>
      </w:r>
      <w:r>
        <w:rPr>
          <w:rFonts w:cs="Times New Roman" w:ascii="Times New Roman" w:hAnsi="Times New Roman"/>
          <w:i/>
          <w:iCs/>
          <w:color w:val="000000"/>
          <w:kern w:val="2"/>
          <w:sz w:val="24"/>
          <w:szCs w:val="119"/>
          <w:lang w:val="en-US"/>
        </w:rPr>
        <w:t>G.B. Poliak</w:t>
      </w:r>
    </w:p>
    <w:p>
      <w:pPr>
        <w:pStyle w:val="Normal"/>
        <w:shd w:fill="FFFFFF" w:val="clear"/>
        <w:ind w:firstLine="284"/>
        <w:jc w:val="center"/>
        <w:rPr>
          <w:rFonts w:ascii="Times New Roman" w:hAnsi="Times New Roman" w:cs="Times New Roman"/>
          <w:b w:val="false"/>
          <w:b w:val="false"/>
          <w:bCs w:val="false"/>
          <w:color w:val="000000"/>
          <w:kern w:val="2"/>
          <w:sz w:val="24"/>
          <w:szCs w:val="119"/>
          <w:lang w:val="en-US"/>
        </w:rPr>
      </w:pPr>
      <w:r>
        <w:rPr>
          <w:rFonts w:cs="Times New Roman" w:ascii="Times New Roman" w:hAnsi="Times New Roman"/>
          <w:b w:val="false"/>
          <w:bCs w:val="false"/>
          <w:color w:val="000000"/>
          <w:kern w:val="2"/>
          <w:sz w:val="24"/>
          <w:szCs w:val="119"/>
          <w:lang w:val="en-US"/>
        </w:rPr>
        <w:t xml:space="preserve">And Professor </w:t>
      </w:r>
      <w:r>
        <w:rPr>
          <w:rFonts w:cs="Times New Roman" w:ascii="Times New Roman" w:hAnsi="Times New Roman"/>
          <w:i/>
          <w:iCs/>
          <w:color w:val="000000"/>
          <w:kern w:val="2"/>
          <w:sz w:val="24"/>
          <w:szCs w:val="119"/>
          <w:lang w:val="en-US"/>
        </w:rPr>
        <w:t>A.N. Markova</w:t>
      </w:r>
    </w:p>
    <w:p>
      <w:pPr>
        <w:pStyle w:val="Normal"/>
        <w:shd w:fill="FFFFFF" w:val="clear"/>
        <w:ind w:firstLine="284"/>
        <w:rPr>
          <w:rFonts w:ascii="Times New Roman" w:hAnsi="Times New Roman" w:cs="Times New Roman"/>
          <w:b w:val="false"/>
          <w:b w:val="false"/>
          <w:bCs w:val="false"/>
          <w:color w:val="000000"/>
          <w:kern w:val="2"/>
          <w:sz w:val="24"/>
          <w:szCs w:val="119"/>
          <w:lang w:val="en-US"/>
        </w:rPr>
      </w:pPr>
      <w:r>
        <w:rPr>
          <w:rFonts w:cs="Times New Roman" w:ascii="Times New Roman" w:hAnsi="Times New Roman"/>
          <w:b w:val="false"/>
          <w:bCs w:val="false"/>
          <w:color w:val="000000"/>
          <w:kern w:val="2"/>
          <w:sz w:val="24"/>
          <w:szCs w:val="119"/>
          <w:lang w:val="en-US"/>
        </w:rPr>
      </w:r>
    </w:p>
    <w:p>
      <w:pPr>
        <w:pStyle w:val="Heading9"/>
        <w:ind w:firstLine="284"/>
        <w:rPr>
          <w:i w:val="false"/>
          <w:i w:val="false"/>
          <w:iCs w:val="false"/>
          <w:kern w:val="2"/>
          <w:lang w:val="ru-RU"/>
        </w:rPr>
      </w:pPr>
      <w:r>
        <w:rPr>
          <w:kern w:val="2"/>
        </w:rPr>
        <w:t>Textbook</w:t>
      </w:r>
    </w:p>
    <w:p>
      <w:pPr>
        <w:pStyle w:val="Normal"/>
        <w:shd w:fill="FFFFFF" w:val="clear"/>
        <w:ind w:firstLine="284"/>
        <w:jc w:val="center"/>
        <w:rPr>
          <w:rFonts w:ascii="Times New Roman" w:hAnsi="Times New Roman" w:cs="Times New Roman"/>
          <w:i/>
          <w:i/>
          <w:iCs/>
          <w:color w:val="000000"/>
          <w:kern w:val="2"/>
          <w:sz w:val="24"/>
          <w:szCs w:val="119"/>
          <w:lang w:val="ru-RU"/>
        </w:rPr>
      </w:pPr>
      <w:r>
        <w:rPr>
          <w:rFonts w:cs="Times New Roman" w:ascii="Times New Roman" w:hAnsi="Times New Roman"/>
          <w:i/>
          <w:iCs/>
          <w:color w:val="000000"/>
          <w:kern w:val="2"/>
          <w:sz w:val="24"/>
          <w:szCs w:val="119"/>
          <w:lang w:val="ru-RU"/>
        </w:rPr>
      </w:r>
    </w:p>
    <w:p>
      <w:pPr>
        <w:pStyle w:val="Heading8"/>
        <w:ind w:firstLine="284"/>
        <w:rPr>
          <w:b/>
          <w:b/>
          <w:kern w:val="2"/>
          <w:sz w:val="36"/>
        </w:rPr>
      </w:pPr>
      <w:r>
        <w:rPr>
          <w:b/>
          <w:kern w:val="2"/>
          <w:sz w:val="36"/>
        </w:rPr>
        <w:t>ИСТОРИЯ МИРОВОЙ ЭКОНОМИКИ</w:t>
      </w:r>
    </w:p>
    <w:p>
      <w:pPr>
        <w:pStyle w:val="Normal"/>
        <w:ind w:firstLine="284"/>
        <w:rPr>
          <w:b w:val="false"/>
          <w:b w:val="false"/>
          <w:kern w:val="2"/>
          <w:sz w:val="32"/>
        </w:rPr>
      </w:pPr>
      <w:r>
        <w:rPr>
          <w:b w:val="false"/>
          <w:kern w:val="2"/>
          <w:sz w:val="32"/>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5"/>
        </w:rPr>
        <w:t>Под редакци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 xml:space="preserve">академика </w:t>
      </w:r>
      <w:r>
        <w:rPr>
          <w:rFonts w:cs="Times New Roman" w:ascii="Times New Roman" w:hAnsi="Times New Roman"/>
          <w:i/>
          <w:iCs/>
          <w:color w:val="000000"/>
          <w:kern w:val="2"/>
          <w:sz w:val="24"/>
          <w:szCs w:val="24"/>
        </w:rPr>
        <w:t>Г.Б. Поля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 xml:space="preserve">профессора </w:t>
      </w:r>
      <w:r>
        <w:rPr>
          <w:rFonts w:cs="Times New Roman" w:ascii="Times New Roman" w:hAnsi="Times New Roman"/>
          <w:i/>
          <w:iCs/>
          <w:color w:val="000000"/>
          <w:kern w:val="2"/>
          <w:sz w:val="24"/>
          <w:szCs w:val="24"/>
        </w:rPr>
        <w:t>А.Н. Марков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1"/>
        </w:rPr>
        <w:t>Рекомендовано Министерством образов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1"/>
        </w:rPr>
        <w:t xml:space="preserve">Российской Федерации в качестве </w:t>
      </w:r>
      <w:r>
        <w:rPr>
          <w:rFonts w:cs="Times New Roman" w:ascii="Times New Roman" w:hAnsi="Times New Roman"/>
          <w:i/>
          <w:iCs/>
          <w:color w:val="000000"/>
          <w:kern w:val="2"/>
          <w:sz w:val="24"/>
          <w:szCs w:val="21"/>
        </w:rPr>
        <w:t>учебн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1"/>
        </w:rPr>
        <w:t>для студентов высших учебных завед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1"/>
        </w:rPr>
        <w:t>обучающихся по экономическим специальностя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Москва • 2002</w:t>
      </w:r>
    </w:p>
    <w:p>
      <w:pPr>
        <w:pStyle w:val="Normal"/>
        <w:shd w:fill="FFFFFF" w:val="clear"/>
        <w:ind w:firstLine="284"/>
        <w:jc w:val="both"/>
        <w:rPr>
          <w:rFonts w:ascii="Times New Roman" w:hAnsi="Times New Roman" w:cs="Times New Roman"/>
          <w:b w:val="false"/>
          <w:b w:val="false"/>
          <w:color w:val="000000"/>
          <w:kern w:val="2"/>
          <w:sz w:val="24"/>
          <w:szCs w:val="16"/>
        </w:rPr>
      </w:pPr>
      <w:r>
        <w:rPr>
          <w:rFonts w:cs="Times New Roman" w:ascii="Times New Roman" w:hAnsi="Times New Roman"/>
          <w:b w:val="false"/>
          <w:color w:val="000000"/>
          <w:kern w:val="2"/>
          <w:sz w:val="24"/>
          <w:szCs w:val="16"/>
        </w:rPr>
        <w:t>ББК 65.03я73</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color w:val="000000"/>
          <w:kern w:val="2"/>
          <w:sz w:val="24"/>
          <w:szCs w:val="16"/>
        </w:rPr>
        <w:t>И9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color w:val="000000"/>
          <w:kern w:val="2"/>
          <w:sz w:val="24"/>
          <w:szCs w:val="16"/>
        </w:rPr>
        <w:t>Всероссийский заочный финансово-экономический институ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19"/>
        </w:rPr>
        <w:t xml:space="preserve">Ректор акад. </w:t>
      </w:r>
      <w:r>
        <w:rPr>
          <w:rFonts w:cs="Times New Roman" w:ascii="Times New Roman" w:hAnsi="Times New Roman"/>
          <w:b w:val="false"/>
          <w:bCs w:val="false"/>
          <w:i/>
          <w:iCs/>
          <w:color w:val="000000"/>
          <w:kern w:val="2"/>
          <w:sz w:val="24"/>
          <w:szCs w:val="19"/>
        </w:rPr>
        <w:t xml:space="preserve">А. Н. Романов </w:t>
      </w:r>
      <w:r>
        <w:rPr>
          <w:rFonts w:cs="Times New Roman" w:ascii="Times New Roman" w:hAnsi="Times New Roman"/>
          <w:b w:val="false"/>
          <w:bCs w:val="false"/>
          <w:color w:val="000000"/>
          <w:kern w:val="2"/>
          <w:sz w:val="24"/>
          <w:szCs w:val="19"/>
        </w:rPr>
        <w:t xml:space="preserve">Председатель Научно-методического совета проф. </w:t>
      </w:r>
      <w:r>
        <w:rPr>
          <w:rFonts w:cs="Times New Roman" w:ascii="Times New Roman" w:hAnsi="Times New Roman"/>
          <w:b w:val="false"/>
          <w:bCs w:val="false"/>
          <w:i/>
          <w:iCs/>
          <w:color w:val="000000"/>
          <w:kern w:val="2"/>
          <w:sz w:val="24"/>
          <w:szCs w:val="19"/>
        </w:rPr>
        <w:t>Д.М. Дайитбег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19"/>
        </w:rPr>
        <w:t>Рецензен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19"/>
        </w:rPr>
        <w:t>кафедра регулирования национального рын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19"/>
        </w:rPr>
        <w:t>Государственного университета управ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19"/>
        </w:rPr>
        <w:t xml:space="preserve">и </w:t>
      </w:r>
      <w:r>
        <w:rPr>
          <w:rFonts w:cs="Times New Roman" w:ascii="Times New Roman" w:hAnsi="Times New Roman"/>
          <w:b w:val="false"/>
          <w:bCs w:val="false"/>
          <w:i/>
          <w:iCs/>
          <w:color w:val="000000"/>
          <w:kern w:val="2"/>
          <w:sz w:val="24"/>
          <w:szCs w:val="19"/>
        </w:rPr>
        <w:t>канд. экон. наук, доц. Л. В. Зернова</w:t>
      </w:r>
    </w:p>
    <w:p>
      <w:pPr>
        <w:pStyle w:val="Normal"/>
        <w:shd w:fill="FFFFFF" w:val="clear"/>
        <w:ind w:firstLine="284"/>
        <w:jc w:val="both"/>
        <w:rPr/>
      </w:pPr>
      <w:r>
        <w:rPr>
          <w:rFonts w:cs="Times New Roman" w:ascii="Times New Roman" w:hAnsi="Times New Roman"/>
          <w:b w:val="false"/>
          <w:bCs w:val="false"/>
          <w:color w:val="000000"/>
          <w:kern w:val="2"/>
          <w:sz w:val="24"/>
          <w:szCs w:val="19"/>
        </w:rPr>
        <w:t xml:space="preserve">Главный редактор издательства </w:t>
      </w:r>
      <w:r>
        <w:rPr>
          <w:rFonts w:cs="Times New Roman" w:ascii="Times New Roman" w:hAnsi="Times New Roman"/>
          <w:b w:val="false"/>
          <w:bCs w:val="false"/>
          <w:i/>
          <w:iCs/>
          <w:color w:val="000000"/>
          <w:kern w:val="2"/>
          <w:sz w:val="24"/>
          <w:szCs w:val="19"/>
        </w:rPr>
        <w:t>Н.Д. Эриашвили</w:t>
      </w:r>
    </w:p>
    <w:p>
      <w:pPr>
        <w:pStyle w:val="Normal"/>
        <w:shd w:fill="FFFFFF" w:val="clear"/>
        <w:ind w:firstLine="284"/>
        <w:jc w:val="both"/>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История</w:t>
      </w:r>
      <w:r>
        <w:rPr>
          <w:rFonts w:cs="Times New Roman" w:ascii="Times New Roman" w:hAnsi="Times New Roman"/>
          <w:bCs w:val="false"/>
          <w:color w:val="000000"/>
          <w:kern w:val="2"/>
          <w:sz w:val="24"/>
          <w:szCs w:val="23"/>
        </w:rPr>
        <w:t xml:space="preserve"> мировой экономики</w:t>
      </w:r>
      <w:r>
        <w:rPr>
          <w:rFonts w:cs="Times New Roman" w:ascii="Times New Roman" w:hAnsi="Times New Roman"/>
          <w:b w:val="false"/>
          <w:bCs w:val="false"/>
          <w:color w:val="000000"/>
          <w:kern w:val="2"/>
          <w:sz w:val="24"/>
          <w:szCs w:val="23"/>
        </w:rPr>
        <w:t>: Учебник для вузов/ Под ред. Г.Б. Поляка, А.Н. Марковой. - М.: ЮНИТИ, 2002.-727 с.: ил.</w:t>
      </w:r>
    </w:p>
    <w:p>
      <w:pPr>
        <w:pStyle w:val="Normal"/>
        <w:shd w:fill="FFFFFF" w:val="clear"/>
        <w:ind w:firstLine="284"/>
        <w:jc w:val="both"/>
        <w:rPr/>
      </w:pPr>
      <w:r>
        <w:rPr>
          <w:rFonts w:cs="Times New Roman" w:ascii="Times New Roman" w:hAnsi="Times New Roman"/>
          <w:b w:val="false"/>
          <w:bCs w:val="false"/>
          <w:color w:val="000000"/>
          <w:kern w:val="2"/>
          <w:sz w:val="24"/>
          <w:szCs w:val="23"/>
          <w:lang w:val="en-US"/>
        </w:rPr>
        <w:t>ISBN</w:t>
      </w:r>
      <w:r>
        <w:rPr>
          <w:rFonts w:cs="Times New Roman" w:ascii="Times New Roman" w:hAnsi="Times New Roman"/>
          <w:b w:val="false"/>
          <w:bCs w:val="false"/>
          <w:color w:val="000000"/>
          <w:kern w:val="2"/>
          <w:sz w:val="24"/>
          <w:szCs w:val="23"/>
        </w:rPr>
        <w:t xml:space="preserve"> 5-238-00066-9</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История мировой экономики — это </w:t>
      </w:r>
      <w:r>
        <w:rPr>
          <w:rFonts w:cs="Times New Roman" w:ascii="Times New Roman" w:hAnsi="Times New Roman"/>
          <w:b w:val="false"/>
          <w:bCs w:val="false"/>
          <w:i/>
          <w:iCs/>
          <w:color w:val="000000"/>
          <w:kern w:val="2"/>
          <w:sz w:val="22"/>
          <w:szCs w:val="19"/>
        </w:rPr>
        <w:t xml:space="preserve">история человечества. </w:t>
      </w:r>
      <w:r>
        <w:rPr>
          <w:rFonts w:cs="Times New Roman" w:ascii="Times New Roman" w:hAnsi="Times New Roman"/>
          <w:b w:val="false"/>
          <w:bCs w:val="false"/>
          <w:color w:val="000000"/>
          <w:kern w:val="2"/>
          <w:sz w:val="22"/>
          <w:szCs w:val="19"/>
        </w:rPr>
        <w:t>Она аккумулирует хозяйственный опыт общества, воспитывает историзм, масштабность и реализм мышления, поскольку дает возможность познать и сопоставить развитие экономики разных стран в различные эпох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Изучение истории мировой экономики показывает, как менялись от первобытности до настоящего времени производительные силы и отраслевая структура экономики, производственные отношения и формы организации производства, хозяйственный механизм управления и экономическая политика государства, а также социальная структура обществ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szCs w:val="19"/>
        </w:rPr>
        <w:t xml:space="preserve">Хронологический </w:t>
      </w:r>
      <w:r>
        <w:rPr>
          <w:rFonts w:cs="Times New Roman" w:ascii="Times New Roman" w:hAnsi="Times New Roman"/>
          <w:b w:val="false"/>
          <w:bCs w:val="false"/>
          <w:color w:val="000000"/>
          <w:kern w:val="2"/>
          <w:sz w:val="22"/>
          <w:szCs w:val="19"/>
        </w:rPr>
        <w:t xml:space="preserve">и </w:t>
      </w:r>
      <w:r>
        <w:rPr>
          <w:rFonts w:cs="Times New Roman" w:ascii="Times New Roman" w:hAnsi="Times New Roman"/>
          <w:b w:val="false"/>
          <w:bCs w:val="false"/>
          <w:i/>
          <w:iCs/>
          <w:color w:val="000000"/>
          <w:kern w:val="2"/>
          <w:sz w:val="22"/>
          <w:szCs w:val="19"/>
        </w:rPr>
        <w:t xml:space="preserve">страновой подходы </w:t>
      </w:r>
      <w:r>
        <w:rPr>
          <w:rFonts w:cs="Times New Roman" w:ascii="Times New Roman" w:hAnsi="Times New Roman"/>
          <w:b w:val="false"/>
          <w:bCs w:val="false"/>
          <w:color w:val="000000"/>
          <w:kern w:val="2"/>
          <w:sz w:val="22"/>
          <w:szCs w:val="19"/>
        </w:rPr>
        <w:t>к изложению материала позволили представить ведущие страны Древности, Средневековья, Нового и Новейшего времени и отразить основные особенности и тенденции в их экономическом развитии с выявлением факторов, обусловивших это развитие.</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Для студентов и преподавателей высших учебных заведений, а также широкого круга читателей. Издание иллюстрирова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7"/>
          <w:lang w:val="en-US"/>
        </w:rPr>
        <w:t>ISBN</w:t>
      </w:r>
      <w:r>
        <w:rPr>
          <w:rFonts w:cs="Times New Roman" w:ascii="Times New Roman" w:hAnsi="Times New Roman"/>
          <w:b w:val="false"/>
          <w:bCs w:val="false"/>
          <w:color w:val="000000"/>
          <w:kern w:val="2"/>
          <w:sz w:val="24"/>
          <w:szCs w:val="27"/>
        </w:rPr>
        <w:t xml:space="preserve"> 5-238-00066-9</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8"/>
        </w:rPr>
        <w:t>ББК 65.03я73</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19"/>
        </w:rPr>
        <w:t>Коллектив авторов, 1999</w:t>
      </w:r>
    </w:p>
    <w:p>
      <w:pPr>
        <w:pStyle w:val="Normal"/>
        <w:shd w:fill="FFFFFF" w:val="clear"/>
        <w:ind w:firstLine="284"/>
        <w:jc w:val="both"/>
        <w:rPr>
          <w:rFonts w:ascii="Times New Roman" w:hAnsi="Times New Roman" w:cs="Times New Roman"/>
          <w:b w:val="false"/>
          <w:b w:val="false"/>
          <w:bCs w:val="false"/>
          <w:color w:val="000000"/>
          <w:kern w:val="2"/>
          <w:sz w:val="24"/>
          <w:szCs w:val="19"/>
        </w:rPr>
      </w:pPr>
      <w:r>
        <w:rPr>
          <w:rFonts w:cs="Times New Roman" w:ascii="Times New Roman" w:hAnsi="Times New Roman"/>
          <w:b w:val="false"/>
          <w:bCs w:val="false"/>
          <w:color w:val="000000"/>
          <w:kern w:val="2"/>
          <w:sz w:val="24"/>
          <w:szCs w:val="19"/>
        </w:rPr>
        <w:t>ЮНИТИ, 1999. Воспроизведение всей книги или любой ее части запрещается без письменного разрешения издательства</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34"/>
        </w:rPr>
        <w:t>Авторы учебника «История мировой экономики»</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1"/>
        </w:rPr>
        <w:t xml:space="preserve">Академик, доктор экономических наук </w:t>
      </w:r>
      <w:r>
        <w:rPr>
          <w:rFonts w:cs="Times New Roman" w:ascii="Times New Roman" w:hAnsi="Times New Roman"/>
          <w:i/>
          <w:iCs/>
          <w:color w:val="000000"/>
          <w:kern w:val="2"/>
          <w:sz w:val="24"/>
          <w:szCs w:val="21"/>
        </w:rPr>
        <w:t xml:space="preserve">Г.Б. Поляк </w:t>
      </w:r>
      <w:r>
        <w:rPr>
          <w:rFonts w:cs="Times New Roman" w:ascii="Times New Roman" w:hAnsi="Times New Roman"/>
          <w:color w:val="000000"/>
          <w:kern w:val="2"/>
          <w:sz w:val="24"/>
          <w:szCs w:val="21"/>
        </w:rPr>
        <w:t>(предисловие, гл. 2, 3, 4, 5, 6, 34, 35)</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1"/>
        </w:rPr>
        <w:t xml:space="preserve">академик, доктор экономических наук </w:t>
      </w:r>
      <w:r>
        <w:rPr>
          <w:rFonts w:cs="Times New Roman" w:ascii="Times New Roman" w:hAnsi="Times New Roman"/>
          <w:i/>
          <w:iCs/>
          <w:color w:val="000000"/>
          <w:kern w:val="2"/>
          <w:sz w:val="24"/>
          <w:szCs w:val="21"/>
          <w:lang w:val="en-US"/>
        </w:rPr>
        <w:t>B</w:t>
      </w:r>
      <w:r>
        <w:rPr>
          <w:rFonts w:cs="Times New Roman" w:ascii="Times New Roman" w:hAnsi="Times New Roman"/>
          <w:i/>
          <w:iCs/>
          <w:color w:val="000000"/>
          <w:kern w:val="2"/>
          <w:sz w:val="24"/>
          <w:szCs w:val="21"/>
        </w:rPr>
        <w:t>.</w:t>
      </w:r>
      <w:r>
        <w:rPr>
          <w:rFonts w:cs="Times New Roman" w:ascii="Times New Roman" w:hAnsi="Times New Roman"/>
          <w:i/>
          <w:iCs/>
          <w:color w:val="000000"/>
          <w:kern w:val="2"/>
          <w:sz w:val="24"/>
          <w:szCs w:val="21"/>
          <w:lang w:val="en-US"/>
        </w:rPr>
        <w:t>C</w:t>
      </w:r>
      <w:r>
        <w:rPr>
          <w:rFonts w:cs="Times New Roman" w:ascii="Times New Roman" w:hAnsi="Times New Roman"/>
          <w:i/>
          <w:iCs/>
          <w:color w:val="000000"/>
          <w:kern w:val="2"/>
          <w:sz w:val="24"/>
          <w:szCs w:val="21"/>
        </w:rPr>
        <w:t xml:space="preserve">. Адвадзе </w:t>
      </w:r>
      <w:r>
        <w:rPr>
          <w:rFonts w:cs="Times New Roman" w:ascii="Times New Roman" w:hAnsi="Times New Roman"/>
          <w:color w:val="000000"/>
          <w:kern w:val="2"/>
          <w:sz w:val="24"/>
          <w:szCs w:val="21"/>
        </w:rPr>
        <w:t>(гл. 11)</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1"/>
        </w:rPr>
        <w:t xml:space="preserve">доктор экономических наук, профессор </w:t>
      </w:r>
      <w:r>
        <w:rPr>
          <w:rFonts w:cs="Times New Roman" w:ascii="Times New Roman" w:hAnsi="Times New Roman"/>
          <w:i/>
          <w:iCs/>
          <w:color w:val="000000"/>
          <w:kern w:val="2"/>
          <w:sz w:val="24"/>
          <w:szCs w:val="21"/>
        </w:rPr>
        <w:t xml:space="preserve">А.Н. Маркова </w:t>
      </w:r>
      <w:r>
        <w:rPr>
          <w:rFonts w:cs="Times New Roman" w:ascii="Times New Roman" w:hAnsi="Times New Roman"/>
          <w:color w:val="000000"/>
          <w:kern w:val="2"/>
          <w:sz w:val="24"/>
          <w:szCs w:val="21"/>
        </w:rPr>
        <w:t>(вводная глава, гл. 23, 27)</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1"/>
        </w:rPr>
        <w:t xml:space="preserve">доктор философских наук, профессор </w:t>
      </w:r>
      <w:r>
        <w:rPr>
          <w:rFonts w:cs="Times New Roman" w:ascii="Times New Roman" w:hAnsi="Times New Roman"/>
          <w:i/>
          <w:iCs/>
          <w:color w:val="000000"/>
          <w:kern w:val="2"/>
          <w:sz w:val="24"/>
          <w:szCs w:val="21"/>
        </w:rPr>
        <w:t xml:space="preserve">Л.А. Никитич </w:t>
      </w:r>
      <w:r>
        <w:rPr>
          <w:rFonts w:cs="Times New Roman" w:ascii="Times New Roman" w:hAnsi="Times New Roman"/>
          <w:color w:val="000000"/>
          <w:kern w:val="2"/>
          <w:sz w:val="24"/>
          <w:szCs w:val="21"/>
        </w:rPr>
        <w:t>(гл. 16,17, 18, 24</w:t>
      </w:r>
      <w:r>
        <w:rPr>
          <w:rFonts w:cs="Times New Roman" w:ascii="Times New Roman" w:hAnsi="Times New Roman"/>
          <w:b w:val="false"/>
          <w:bCs w:val="false"/>
          <w:color w:val="000000"/>
          <w:kern w:val="2"/>
          <w:sz w:val="24"/>
          <w:szCs w:val="21"/>
        </w:rPr>
        <w:t>)</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1"/>
        </w:rPr>
        <w:t xml:space="preserve">кандидат экономических наук, доцент </w:t>
      </w:r>
      <w:r>
        <w:rPr>
          <w:rFonts w:cs="Times New Roman" w:ascii="Times New Roman" w:hAnsi="Times New Roman"/>
          <w:i/>
          <w:iCs/>
          <w:color w:val="000000"/>
          <w:kern w:val="2"/>
          <w:sz w:val="24"/>
          <w:szCs w:val="21"/>
        </w:rPr>
        <w:t xml:space="preserve">Ф.О. Айсина </w:t>
      </w:r>
      <w:r>
        <w:rPr>
          <w:rFonts w:cs="Times New Roman" w:ascii="Times New Roman" w:hAnsi="Times New Roman"/>
          <w:color w:val="000000"/>
          <w:kern w:val="2"/>
          <w:sz w:val="24"/>
          <w:szCs w:val="21"/>
        </w:rPr>
        <w:t>(гл. 14, 32, хронологическая таблица, именной указатель, список литерату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1"/>
        </w:rPr>
        <w:t xml:space="preserve">преподаватель </w:t>
      </w:r>
      <w:r>
        <w:rPr>
          <w:rFonts w:cs="Times New Roman" w:ascii="Times New Roman" w:hAnsi="Times New Roman"/>
          <w:i/>
          <w:iCs/>
          <w:color w:val="000000"/>
          <w:kern w:val="2"/>
          <w:sz w:val="24"/>
          <w:szCs w:val="21"/>
        </w:rPr>
        <w:t xml:space="preserve">И.А. Андреева </w:t>
      </w:r>
      <w:r>
        <w:rPr>
          <w:rFonts w:cs="Times New Roman" w:ascii="Times New Roman" w:hAnsi="Times New Roman"/>
          <w:color w:val="000000"/>
          <w:kern w:val="2"/>
          <w:sz w:val="24"/>
          <w:szCs w:val="21"/>
        </w:rPr>
        <w:t>(гл. 33, §3)</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1"/>
        </w:rPr>
        <w:t xml:space="preserve">кандидат исторических наук, доцент </w:t>
      </w:r>
      <w:r>
        <w:rPr>
          <w:rFonts w:cs="Times New Roman" w:ascii="Times New Roman" w:hAnsi="Times New Roman"/>
          <w:i/>
          <w:iCs/>
          <w:color w:val="000000"/>
          <w:kern w:val="2"/>
          <w:sz w:val="24"/>
          <w:szCs w:val="21"/>
        </w:rPr>
        <w:t>С.Д</w:t>
      </w:r>
      <w:r>
        <w:rPr>
          <w:rFonts w:cs="Times New Roman" w:ascii="Times New Roman" w:hAnsi="Times New Roman"/>
          <w:color w:val="000000"/>
          <w:kern w:val="2"/>
          <w:sz w:val="24"/>
          <w:szCs w:val="21"/>
        </w:rPr>
        <w:t xml:space="preserve">. </w:t>
      </w:r>
      <w:r>
        <w:rPr>
          <w:rFonts w:cs="Times New Roman" w:ascii="Times New Roman" w:hAnsi="Times New Roman"/>
          <w:i/>
          <w:iCs/>
          <w:color w:val="000000"/>
          <w:kern w:val="2"/>
          <w:sz w:val="24"/>
          <w:szCs w:val="21"/>
        </w:rPr>
        <w:t xml:space="preserve">Бородина </w:t>
      </w:r>
      <w:r>
        <w:rPr>
          <w:rFonts w:cs="Times New Roman" w:ascii="Times New Roman" w:hAnsi="Times New Roman"/>
          <w:color w:val="000000"/>
          <w:kern w:val="2"/>
          <w:sz w:val="24"/>
          <w:szCs w:val="21"/>
        </w:rPr>
        <w:t>(гл. 29, 31)</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 xml:space="preserve">кандидат исторических наук, доцент </w:t>
      </w:r>
      <w:r>
        <w:rPr>
          <w:rFonts w:cs="Times New Roman" w:ascii="Times New Roman" w:hAnsi="Times New Roman"/>
          <w:i/>
          <w:iCs/>
          <w:color w:val="000000"/>
          <w:kern w:val="2"/>
          <w:sz w:val="24"/>
          <w:szCs w:val="23"/>
        </w:rPr>
        <w:t xml:space="preserve">И.О. Воскресенская </w:t>
      </w:r>
      <w:r>
        <w:rPr>
          <w:rFonts w:cs="Times New Roman" w:ascii="Times New Roman" w:hAnsi="Times New Roman"/>
          <w:color w:val="000000"/>
          <w:kern w:val="2"/>
          <w:sz w:val="24"/>
          <w:szCs w:val="21"/>
        </w:rPr>
        <w:t>(вводная глава, гл. 1, 22)</w:t>
      </w:r>
    </w:p>
    <w:p>
      <w:pPr>
        <w:pStyle w:val="Normal"/>
        <w:shd w:fill="FFFFFF" w:val="clear"/>
        <w:ind w:firstLine="284"/>
        <w:jc w:val="both"/>
        <w:rPr/>
      </w:pPr>
      <w:r>
        <w:rPr>
          <w:rFonts w:cs="Times New Roman" w:ascii="Times New Roman" w:hAnsi="Times New Roman"/>
          <w:color w:val="000000"/>
          <w:kern w:val="2"/>
          <w:sz w:val="24"/>
          <w:szCs w:val="21"/>
        </w:rPr>
        <w:t xml:space="preserve">кандидат экономических наук, доцент </w:t>
      </w:r>
      <w:r>
        <w:rPr>
          <w:rFonts w:cs="Times New Roman" w:ascii="Times New Roman" w:hAnsi="Times New Roman"/>
          <w:i/>
          <w:iCs/>
          <w:color w:val="000000"/>
          <w:kern w:val="2"/>
          <w:sz w:val="24"/>
          <w:szCs w:val="21"/>
        </w:rPr>
        <w:t xml:space="preserve">Т.Б. Квасова </w:t>
      </w:r>
      <w:r>
        <w:rPr>
          <w:rFonts w:cs="Times New Roman" w:ascii="Times New Roman" w:hAnsi="Times New Roman"/>
          <w:color w:val="000000"/>
          <w:kern w:val="2"/>
          <w:sz w:val="24"/>
          <w:szCs w:val="21"/>
        </w:rPr>
        <w:t>(гл. 10)</w:t>
      </w:r>
    </w:p>
    <w:p>
      <w:pPr>
        <w:pStyle w:val="Normal"/>
        <w:shd w:fill="FFFFFF" w:val="clear"/>
        <w:ind w:firstLine="284"/>
        <w:jc w:val="both"/>
        <w:rPr/>
      </w:pPr>
      <w:r>
        <w:rPr>
          <w:rFonts w:cs="Times New Roman" w:ascii="Times New Roman" w:hAnsi="Times New Roman"/>
          <w:color w:val="000000"/>
          <w:kern w:val="2"/>
          <w:sz w:val="24"/>
          <w:szCs w:val="21"/>
        </w:rPr>
        <w:t xml:space="preserve">кандидат исторических наук, доцент </w:t>
      </w:r>
      <w:r>
        <w:rPr>
          <w:rFonts w:cs="Times New Roman" w:ascii="Times New Roman" w:hAnsi="Times New Roman"/>
          <w:i/>
          <w:iCs/>
          <w:color w:val="000000"/>
          <w:kern w:val="2"/>
          <w:sz w:val="24"/>
          <w:szCs w:val="21"/>
        </w:rPr>
        <w:t xml:space="preserve">А. С. Квасов </w:t>
      </w:r>
      <w:r>
        <w:rPr>
          <w:rFonts w:cs="Times New Roman" w:ascii="Times New Roman" w:hAnsi="Times New Roman"/>
          <w:color w:val="000000"/>
          <w:kern w:val="2"/>
          <w:sz w:val="24"/>
          <w:szCs w:val="21"/>
        </w:rPr>
        <w:t>(гл. 28)</w:t>
      </w:r>
    </w:p>
    <w:p>
      <w:pPr>
        <w:pStyle w:val="Normal"/>
        <w:shd w:fill="FFFFFF" w:val="clear"/>
        <w:ind w:firstLine="284"/>
        <w:jc w:val="both"/>
        <w:rPr/>
      </w:pPr>
      <w:r>
        <w:rPr>
          <w:rFonts w:cs="Times New Roman" w:ascii="Times New Roman" w:hAnsi="Times New Roman"/>
          <w:color w:val="000000"/>
          <w:kern w:val="2"/>
          <w:sz w:val="24"/>
          <w:szCs w:val="21"/>
        </w:rPr>
        <w:t xml:space="preserve">старший преподаватель </w:t>
      </w:r>
      <w:r>
        <w:rPr>
          <w:rFonts w:cs="Times New Roman" w:ascii="Times New Roman" w:hAnsi="Times New Roman"/>
          <w:i/>
          <w:iCs/>
          <w:color w:val="000000"/>
          <w:kern w:val="2"/>
          <w:sz w:val="24"/>
          <w:szCs w:val="21"/>
        </w:rPr>
        <w:t xml:space="preserve">Е.В. Кожевников </w:t>
      </w:r>
      <w:r>
        <w:rPr>
          <w:rFonts w:cs="Times New Roman" w:ascii="Times New Roman" w:hAnsi="Times New Roman"/>
          <w:color w:val="000000"/>
          <w:kern w:val="2"/>
          <w:sz w:val="24"/>
          <w:szCs w:val="21"/>
        </w:rPr>
        <w:t>(гл. 9, 25)</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1"/>
        </w:rPr>
        <w:t xml:space="preserve">кандидат экономических наук, профессор </w:t>
      </w:r>
      <w:r>
        <w:rPr>
          <w:rFonts w:cs="Times New Roman" w:ascii="Times New Roman" w:hAnsi="Times New Roman"/>
          <w:i/>
          <w:iCs/>
          <w:color w:val="000000"/>
          <w:kern w:val="2"/>
          <w:sz w:val="24"/>
          <w:szCs w:val="21"/>
        </w:rPr>
        <w:t>Я. С</w:t>
      </w:r>
      <w:r>
        <w:rPr>
          <w:rFonts w:cs="Times New Roman" w:ascii="Times New Roman" w:hAnsi="Times New Roman"/>
          <w:color w:val="000000"/>
          <w:kern w:val="2"/>
          <w:sz w:val="24"/>
          <w:szCs w:val="21"/>
        </w:rPr>
        <w:t xml:space="preserve">. </w:t>
      </w:r>
      <w:r>
        <w:rPr>
          <w:rFonts w:cs="Times New Roman" w:ascii="Times New Roman" w:hAnsi="Times New Roman"/>
          <w:i/>
          <w:iCs/>
          <w:color w:val="000000"/>
          <w:kern w:val="2"/>
          <w:sz w:val="24"/>
          <w:szCs w:val="21"/>
        </w:rPr>
        <w:t xml:space="preserve">Кривцова </w:t>
      </w:r>
      <w:r>
        <w:rPr>
          <w:rFonts w:cs="Times New Roman" w:ascii="Times New Roman" w:hAnsi="Times New Roman"/>
          <w:color w:val="000000"/>
          <w:kern w:val="2"/>
          <w:sz w:val="24"/>
          <w:szCs w:val="21"/>
        </w:rPr>
        <w:t>(гл. 19, 20, 21)</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1"/>
        </w:rPr>
        <w:t xml:space="preserve">старший преподаватель </w:t>
      </w:r>
      <w:r>
        <w:rPr>
          <w:rFonts w:cs="Times New Roman" w:ascii="Times New Roman" w:hAnsi="Times New Roman"/>
          <w:i/>
          <w:iCs/>
          <w:color w:val="000000"/>
          <w:kern w:val="2"/>
          <w:sz w:val="24"/>
          <w:szCs w:val="21"/>
        </w:rPr>
        <w:t xml:space="preserve">Е.М. Мурашова </w:t>
      </w:r>
      <w:r>
        <w:rPr>
          <w:rFonts w:cs="Times New Roman" w:ascii="Times New Roman" w:hAnsi="Times New Roman"/>
          <w:color w:val="000000"/>
          <w:kern w:val="2"/>
          <w:sz w:val="24"/>
          <w:szCs w:val="21"/>
        </w:rPr>
        <w:t>(гл. 7)</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1"/>
        </w:rPr>
        <w:t xml:space="preserve">доктор исторических наук, доцент </w:t>
      </w:r>
      <w:r>
        <w:rPr>
          <w:rFonts w:cs="Times New Roman" w:ascii="Times New Roman" w:hAnsi="Times New Roman"/>
          <w:i/>
          <w:iCs/>
          <w:color w:val="000000"/>
          <w:kern w:val="2"/>
          <w:sz w:val="24"/>
          <w:szCs w:val="21"/>
        </w:rPr>
        <w:t xml:space="preserve">А.Н. Новиков </w:t>
      </w:r>
      <w:r>
        <w:rPr>
          <w:rFonts w:cs="Times New Roman" w:ascii="Times New Roman" w:hAnsi="Times New Roman"/>
          <w:color w:val="000000"/>
          <w:kern w:val="2"/>
          <w:sz w:val="24"/>
          <w:szCs w:val="21"/>
        </w:rPr>
        <w:t>(гл. 13)</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1"/>
        </w:rPr>
        <w:t xml:space="preserve">кандидат экономических наук, доцент </w:t>
      </w:r>
      <w:r>
        <w:rPr>
          <w:rFonts w:cs="Times New Roman" w:ascii="Times New Roman" w:hAnsi="Times New Roman"/>
          <w:i/>
          <w:iCs/>
          <w:color w:val="000000"/>
          <w:kern w:val="2"/>
          <w:sz w:val="24"/>
          <w:szCs w:val="21"/>
        </w:rPr>
        <w:t xml:space="preserve">Ю.К. Федулов </w:t>
      </w:r>
      <w:r>
        <w:rPr>
          <w:rFonts w:cs="Times New Roman" w:ascii="Times New Roman" w:hAnsi="Times New Roman"/>
          <w:color w:val="000000"/>
          <w:kern w:val="2"/>
          <w:sz w:val="24"/>
          <w:szCs w:val="21"/>
        </w:rPr>
        <w:t>(гл. 8, 30, 33, §1, 2, 4)</w:t>
      </w:r>
    </w:p>
    <w:p>
      <w:pPr>
        <w:pStyle w:val="Normal"/>
        <w:shd w:fill="FFFFFF" w:val="clear"/>
        <w:ind w:firstLine="284"/>
        <w:jc w:val="both"/>
        <w:rPr/>
      </w:pPr>
      <w:r>
        <w:rPr>
          <w:rFonts w:cs="Times New Roman" w:ascii="Times New Roman" w:hAnsi="Times New Roman"/>
          <w:color w:val="000000"/>
          <w:kern w:val="2"/>
          <w:sz w:val="24"/>
          <w:szCs w:val="21"/>
        </w:rPr>
        <w:t xml:space="preserve">кандидат исторических наук, доцент </w:t>
      </w:r>
      <w:r>
        <w:rPr>
          <w:rFonts w:cs="Times New Roman" w:ascii="Times New Roman" w:hAnsi="Times New Roman"/>
          <w:i/>
          <w:iCs/>
          <w:color w:val="000000"/>
          <w:kern w:val="2"/>
          <w:sz w:val="24"/>
          <w:szCs w:val="21"/>
        </w:rPr>
        <w:t xml:space="preserve">В.И. Черноскулов </w:t>
      </w:r>
      <w:r>
        <w:rPr>
          <w:rFonts w:cs="Times New Roman" w:ascii="Times New Roman" w:hAnsi="Times New Roman"/>
          <w:color w:val="000000"/>
          <w:kern w:val="2"/>
          <w:sz w:val="24"/>
          <w:szCs w:val="21"/>
        </w:rPr>
        <w:t>(гл. 15)</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1"/>
        </w:rPr>
        <w:t xml:space="preserve">кандидат исторических наук </w:t>
      </w:r>
      <w:r>
        <w:rPr>
          <w:rFonts w:cs="Times New Roman" w:ascii="Times New Roman" w:hAnsi="Times New Roman"/>
          <w:i/>
          <w:iCs/>
          <w:color w:val="000000"/>
          <w:kern w:val="2"/>
          <w:sz w:val="24"/>
          <w:szCs w:val="21"/>
        </w:rPr>
        <w:t xml:space="preserve">Н.Д. Эриашвили </w:t>
      </w:r>
      <w:r>
        <w:rPr>
          <w:rFonts w:cs="Times New Roman" w:ascii="Times New Roman" w:hAnsi="Times New Roman"/>
          <w:color w:val="000000"/>
          <w:kern w:val="2"/>
          <w:sz w:val="24"/>
          <w:szCs w:val="21"/>
        </w:rPr>
        <w:t>(гл. 26)</w:t>
      </w:r>
    </w:p>
    <w:p>
      <w:pPr>
        <w:pStyle w:val="Normal"/>
        <w:shd w:fill="FFFFFF" w:val="clear"/>
        <w:ind w:firstLine="284"/>
        <w:jc w:val="both"/>
        <w:rPr>
          <w:rFonts w:ascii="Times New Roman" w:hAnsi="Times New Roman" w:cs="Times New Roman"/>
          <w:b w:val="false"/>
          <w:b w:val="false"/>
          <w:bCs w:val="false"/>
          <w:color w:val="000000"/>
          <w:kern w:val="2"/>
          <w:sz w:val="24"/>
          <w:szCs w:val="41"/>
        </w:rPr>
      </w:pPr>
      <w:r>
        <w:rPr>
          <w:rFonts w:cs="Times New Roman" w:ascii="Times New Roman" w:hAnsi="Times New Roman"/>
          <w:b w:val="false"/>
          <w:bCs w:val="false"/>
          <w:color w:val="000000"/>
          <w:kern w:val="2"/>
          <w:sz w:val="24"/>
          <w:szCs w:val="41"/>
        </w:rPr>
      </w:r>
    </w:p>
    <w:p>
      <w:pPr>
        <w:pStyle w:val="Heading2"/>
        <w:ind w:firstLine="284"/>
        <w:rPr>
          <w:kern w:val="2"/>
          <w:szCs w:val="24"/>
        </w:rPr>
      </w:pPr>
      <w:bookmarkStart w:id="0" w:name="__RefHeading___Toc40091216"/>
      <w:bookmarkEnd w:id="0"/>
      <w:r>
        <w:rPr>
          <w:kern w:val="2"/>
        </w:rPr>
        <w:t>Предисловие</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1"/>
        </w:rPr>
        <w:t xml:space="preserve">История человечества — это история экономики. </w:t>
      </w:r>
      <w:r>
        <w:rPr>
          <w:rFonts w:cs="Times New Roman" w:ascii="Times New Roman" w:hAnsi="Times New Roman"/>
          <w:b w:val="false"/>
          <w:bCs w:val="false"/>
          <w:color w:val="000000"/>
          <w:kern w:val="2"/>
          <w:sz w:val="24"/>
          <w:szCs w:val="21"/>
        </w:rPr>
        <w:t xml:space="preserve">Войны, составляющие лишь часть истории и поглотившие время людей, являются следствием развития экономики, защиты экономических интересов народов и государств. Поэтому историческое наследие народов заключается не в том, сколько они провели войн, завоевали чужих территорий, а в том, </w:t>
      </w:r>
      <w:r>
        <w:rPr>
          <w:rFonts w:cs="Times New Roman" w:ascii="Times New Roman" w:hAnsi="Times New Roman"/>
          <w:b w:val="false"/>
          <w:bCs w:val="false"/>
          <w:i/>
          <w:iCs/>
          <w:color w:val="000000"/>
          <w:kern w:val="2"/>
          <w:sz w:val="24"/>
          <w:szCs w:val="21"/>
        </w:rPr>
        <w:t xml:space="preserve">что </w:t>
      </w:r>
      <w:r>
        <w:rPr>
          <w:rFonts w:cs="Times New Roman" w:ascii="Times New Roman" w:hAnsi="Times New Roman"/>
          <w:b w:val="false"/>
          <w:bCs w:val="false"/>
          <w:color w:val="000000"/>
          <w:kern w:val="2"/>
          <w:sz w:val="24"/>
          <w:szCs w:val="21"/>
        </w:rPr>
        <w:t xml:space="preserve">внесли они в цивилизацию, </w:t>
      </w:r>
      <w:r>
        <w:rPr>
          <w:rFonts w:cs="Times New Roman" w:ascii="Times New Roman" w:hAnsi="Times New Roman"/>
          <w:b w:val="false"/>
          <w:bCs w:val="false"/>
          <w:i/>
          <w:iCs/>
          <w:color w:val="000000"/>
          <w:kern w:val="2"/>
          <w:sz w:val="24"/>
          <w:szCs w:val="21"/>
        </w:rPr>
        <w:t xml:space="preserve">что </w:t>
      </w:r>
      <w:r>
        <w:rPr>
          <w:rFonts w:cs="Times New Roman" w:ascii="Times New Roman" w:hAnsi="Times New Roman"/>
          <w:b w:val="false"/>
          <w:bCs w:val="false"/>
          <w:color w:val="000000"/>
          <w:kern w:val="2"/>
          <w:sz w:val="24"/>
          <w:szCs w:val="21"/>
        </w:rPr>
        <w:t>построили, создали, изобрели.</w:t>
      </w:r>
    </w:p>
    <w:p>
      <w:pPr>
        <w:pStyle w:val="TextBodyIndent"/>
        <w:pBdr>
          <w:bottom w:val="nil"/>
        </w:pBdr>
        <w:ind w:firstLine="284"/>
        <w:jc w:val="both"/>
        <w:rPr>
          <w:kern w:val="2"/>
          <w:sz w:val="24"/>
          <w:szCs w:val="24"/>
        </w:rPr>
      </w:pPr>
      <w:r>
        <w:rPr>
          <w:kern w:val="2"/>
          <w:sz w:val="24"/>
        </w:rPr>
        <w:t>Истинные исторические герои — люди, внесшие вклад в развитие ремесел, науки, экономики в государстве, но не военачальники, завоеватели, ибо первые — это созидатели, помогающие людям жить, творить, вторые же — разрушители, уничтожающие людей и созданные ими материальные и культурные ценности. Эту истину познали уже в древние времена. Именно поэтому древние греки считали величайшим героем Прометея, давшего людям ценой своей жизни огонь знаний. Именно поэтому во все времена о величии народа, о его вкладе в цивилизацию судили и судят не потому, сколько он выдвинул из своей среды завоевателей, известных военачальников, а сколько дал миру великих изобретателей, архитекторов, музыкантов, художников, писателей, то есть творцов, каков вклад этого народа в экономическое развитие плане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Да и знаменитые военачальники не могли появиться в стране, где не было сильной армии. В свою очередь сильная армия может быть лишь в государстве, которое имеет достаточно мощный экономический потенциал, позволяющий обеспечить армию необходимым вооружением. Особенно верна эта аксиома в современном мире, где армия без экономического потенциала государства — ноль и годна лишь для парадов, ибо современная война это не борьба армий и военных интеллектов, а противостояние экономических потенциалов и научных интеллектов государ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При сравнении характеристик народов и государств чашу весов перевешивает та, на которой находятся материальное благосостояние и культурный уровень народа и государства. Так было всегда. И сейчас свидетельством величия государства, народа является не огромная армия, а число лауреатов Нобелевской и других международных премий, полученных представителями этого государства, народа. Любой образованный человек на планете знает автора периодической таблицы химических элементов Д.И. Менделеева, композитора П.И. Чайковского, писателя Л.Н. Толстого. И в мировую историю Петр </w:t>
      </w:r>
      <w:r>
        <w:rPr>
          <w:rFonts w:cs="Times New Roman" w:ascii="Times New Roman" w:hAnsi="Times New Roman"/>
          <w:b w:val="false"/>
          <w:bCs w:val="false"/>
          <w:color w:val="000000"/>
          <w:kern w:val="2"/>
          <w:sz w:val="24"/>
          <w:szCs w:val="21"/>
          <w:lang w:val="en-US"/>
        </w:rPr>
        <w:t>I</w:t>
      </w:r>
      <w:r>
        <w:rPr>
          <w:rFonts w:cs="Times New Roman" w:ascii="Times New Roman" w:hAnsi="Times New Roman"/>
          <w:b w:val="false"/>
          <w:bCs w:val="false"/>
          <w:color w:val="000000"/>
          <w:kern w:val="2"/>
          <w:sz w:val="24"/>
          <w:szCs w:val="21"/>
        </w:rPr>
        <w:t xml:space="preserve"> вошел не как воин, а как реформатор, организатор экономического и культурного развития России. В истории человечества государства и народы оставляют память о себе именно такими людь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Экономика государства в известной мере связана с экономическим мышлением, менталитетом жителей этого государства. Общество, в менталитете которого преобладают лишь потребление ресурсов, разрушение окружающей среды, обеспечение главным образом военных целей и потребностей в ущерб гражданским — такое общество не имеет перспектив развития и рано или поздно уходит с арены исто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С тех пор как на планете, образовались государства, существуют армии. Эти армии создавались как для обороны, но чаще всего для захвата чужих земель. Экономика всех государств несла на себе нагрузку содержания армий и производства вооружения. Это вынуждало людей либо увеличивать добычу полезных ископаемых и развивать промышленность внутри страны, либо закупать вооружение у других государств. Милитаризация всегда вела к непроизводительным расходам, отвлекая на вооружение материальные и финансовые ресурсы. Оглядываясь назад, с высоты прошедших тысячелетий можно увидеть, что все это было напрасно. Все эти затраты не дали результатов, ибо империи, созданные силой оружия, за счет благосостояния и жизни миллионов людей, рано или поздно распадали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1"/>
        </w:rPr>
        <w:t xml:space="preserve">Изучая историю экономики, мы изучаем историю человеческого труда. </w:t>
      </w:r>
      <w:r>
        <w:rPr>
          <w:rFonts w:cs="Times New Roman" w:ascii="Times New Roman" w:hAnsi="Times New Roman"/>
          <w:b w:val="false"/>
          <w:bCs w:val="false"/>
          <w:color w:val="000000"/>
          <w:kern w:val="2"/>
          <w:sz w:val="24"/>
          <w:szCs w:val="21"/>
        </w:rPr>
        <w:t>Поэтому в учебнике авторы не ставили перед собой цель освещать идеологические, религиозные коллизии, которые имели место на протяжении тысячелетий, так как, в конечном счете, это не главное в развитии человеч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За многотысячелетнюю историю человечества на планете существовало множество идеологий и религий. Все они преходящи, не вечны и не раз сменяли друг друга, не изменяя жизнь людей. Вечен лишь труд, экономика — и только они меняли жизнь людей на планете. Первичны труд и экономика. Идеологии и религии являются лишь их отражени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Религии возникли на материальной базе. Каждое племя имело своих богов, у которых люди просили помощи в охоте, труде и защиты от стихийных бедствий и врагов. Экономические процессы постоянно влияли на развитие идеологий и религий. Одновременно с этим для решения экономических проблем постоянно использовались идеологии и религии. Идеологическая, религиозная борьба, как правило, отражала борьбу экономическую. Яркий пример тому борьба египетских жрецов с фараонами-реформаторами, покушавшимися на богатства храмов, борьба европейских феодалов с арабами за Средиземноморье под видом борьбы за </w:t>
      </w:r>
      <w:r>
        <w:rPr>
          <w:rFonts w:cs="Times New Roman" w:ascii="Times New Roman" w:hAnsi="Times New Roman"/>
          <w:b w:val="false"/>
          <w:bCs w:val="false"/>
          <w:i/>
          <w:iCs/>
          <w:color w:val="000000"/>
          <w:kern w:val="2"/>
          <w:sz w:val="24"/>
          <w:szCs w:val="21"/>
        </w:rPr>
        <w:t xml:space="preserve">гроб господень, </w:t>
      </w:r>
      <w:r>
        <w:rPr>
          <w:rFonts w:cs="Times New Roman" w:ascii="Times New Roman" w:hAnsi="Times New Roman"/>
          <w:b w:val="false"/>
          <w:bCs w:val="false"/>
          <w:color w:val="000000"/>
          <w:kern w:val="2"/>
          <w:sz w:val="24"/>
          <w:szCs w:val="21"/>
        </w:rPr>
        <w:t>захват на всех континентах колонизаторами земель коренных народов под видом приобщения их к христианству. Борьба религиозных концессий чаще всего отражает столкновение экономических интересов различных слоев населения, различных наций и государств. Борьба идет даже при том, что концессии признают единого бога для всех людей. Но для обоснования такой борьбы люди придумали различные религиозные догматы и ритуал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Экономика — это результат трудовой деятельности людей. В течение тысячелетий экономика на нашей планете развивалась поступательно. Стартовые условия у всех народов были примерно одинаковые. Однако темпы развития экономики у народов были разными. Темпы развития экономики разных народов зависят от экономической результативности ведения ими хозяйства. В свою очередь экономическая результативность зависит от экономической активности каждого народа, его природного ума, трудолюбия, самодисципли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На развитие экономики в разных странах оказывали влияние объективные и субъективные факторы. Объективные факторы — это природная среда, соседство с другими народами. Субъективные факторы включают экономическую активность народа, его обычаи, социальное положение большинства членов общества. Ни один из факторов в отдельности не является решающим, но при благоприятном или неблагоприятном сочетании они определяли темпы развития разных народов и государ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Природные условия, в которых проживает народ, важны, но не давлеющи. История знает примеры, когда при одинаковых природных условиях результаты экономического развития народов разные, так как у них различная экономическая активность. Она выражается в трудолюбии людей, в высокой доле населения занятого производительным трудом, в стремлении людей к знаниям, творчеству, изобретательству. Чем выше доля таких людей в стране, тем выше темпы ее экономического развития. И, наоборот, чем больше людей в стране не связано с производством совокупного общественного продукта, а это чиновники, военные, деятели идеологической сферы (духовенство, идеологические работники), тем ниже экономические результаты в стране. История свидетельствует, что государства, созданные силой оружия, где слишком большая часть населения была ориентирована не на созидательную деятельность, а на службу в армии, в аппарате управления, в идеологической и церковной сфере, рано или поздно истощали свои экономические возможности и распадались.</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Большую роль в экономическом развитии страны играет </w:t>
      </w:r>
      <w:r>
        <w:rPr>
          <w:rFonts w:cs="Times New Roman" w:ascii="Times New Roman" w:hAnsi="Times New Roman"/>
          <w:b w:val="false"/>
          <w:bCs w:val="false"/>
          <w:i/>
          <w:iCs/>
          <w:color w:val="000000"/>
          <w:kern w:val="2"/>
          <w:sz w:val="24"/>
          <w:szCs w:val="21"/>
        </w:rPr>
        <w:t xml:space="preserve">социальный фактор, </w:t>
      </w:r>
      <w:r>
        <w:rPr>
          <w:rFonts w:cs="Times New Roman" w:ascii="Times New Roman" w:hAnsi="Times New Roman"/>
          <w:b w:val="false"/>
          <w:bCs w:val="false"/>
          <w:color w:val="000000"/>
          <w:kern w:val="2"/>
          <w:sz w:val="24"/>
          <w:szCs w:val="21"/>
        </w:rPr>
        <w:t xml:space="preserve">социальное положение населения. Труд подневольного человека малопроизводителен. </w:t>
      </w:r>
      <w:r>
        <w:rPr>
          <w:rFonts w:cs="Times New Roman" w:ascii="Times New Roman" w:hAnsi="Times New Roman"/>
          <w:b w:val="false"/>
          <w:bCs w:val="false"/>
          <w:i/>
          <w:iCs/>
          <w:color w:val="000000"/>
          <w:kern w:val="2"/>
          <w:sz w:val="24"/>
          <w:szCs w:val="21"/>
        </w:rPr>
        <w:t xml:space="preserve">Чем раньше народ освобождался от рабства, крепостной зависимости, </w:t>
      </w:r>
      <w:r>
        <w:rPr>
          <w:rFonts w:cs="Times New Roman" w:ascii="Times New Roman" w:hAnsi="Times New Roman"/>
          <w:b w:val="false"/>
          <w:bCs w:val="false"/>
          <w:color w:val="000000"/>
          <w:kern w:val="2"/>
          <w:sz w:val="24"/>
          <w:szCs w:val="21"/>
        </w:rPr>
        <w:t xml:space="preserve">тем быстрее шло </w:t>
      </w:r>
      <w:r>
        <w:rPr>
          <w:rFonts w:cs="Times New Roman" w:ascii="Times New Roman" w:hAnsi="Times New Roman"/>
          <w:b w:val="false"/>
          <w:bCs w:val="false"/>
          <w:i/>
          <w:iCs/>
          <w:color w:val="000000"/>
          <w:kern w:val="2"/>
          <w:sz w:val="24"/>
          <w:szCs w:val="21"/>
        </w:rPr>
        <w:t xml:space="preserve">экономическое развитие страны. </w:t>
      </w:r>
      <w:r>
        <w:rPr>
          <w:rFonts w:cs="Times New Roman" w:ascii="Times New Roman" w:hAnsi="Times New Roman"/>
          <w:b w:val="false"/>
          <w:bCs w:val="false"/>
          <w:color w:val="000000"/>
          <w:kern w:val="2"/>
          <w:sz w:val="24"/>
          <w:szCs w:val="21"/>
        </w:rPr>
        <w:t>Это связано с тем, что наиболее экономически активны свободные люди. Они имеют возможность самостоятельно принимать решения, а поэтому они более предприимчивы, изобретательны, надеются на свои силы. В свою очередь это дает значительно большую экономическую результативность. Как правило, все эти качества были и есть у городских жителей, вольных, лично не подвластных рабовладельцам, феодалам. Они могли надеяться только на себя, свой труд и ум (иначе бы они не выжили).</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В отличие от них другие слои населения не обладали такой свободой. Поэтому, рассматривая влияние социального фактора на экономическое развитие стран, следует обратить внимание на </w:t>
      </w:r>
      <w:r>
        <w:rPr>
          <w:rFonts w:cs="Times New Roman" w:ascii="Times New Roman" w:hAnsi="Times New Roman"/>
          <w:b w:val="false"/>
          <w:bCs w:val="false"/>
          <w:i/>
          <w:iCs/>
          <w:color w:val="000000"/>
          <w:kern w:val="2"/>
          <w:sz w:val="24"/>
          <w:szCs w:val="21"/>
        </w:rPr>
        <w:t xml:space="preserve">роль сословий </w:t>
      </w:r>
      <w:r>
        <w:rPr>
          <w:rFonts w:cs="Times New Roman" w:ascii="Times New Roman" w:hAnsi="Times New Roman"/>
          <w:b w:val="false"/>
          <w:bCs w:val="false"/>
          <w:color w:val="000000"/>
          <w:kern w:val="2"/>
          <w:sz w:val="24"/>
          <w:szCs w:val="21"/>
        </w:rPr>
        <w:t>в этом процессе. Принадлежность людей к различным сословиям в значительной степени отражает их экономическую активность и вклад в развитие экономики государства.</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Разделение людей на сословия началось еще в глубокой древности. Это обусловливалось процессом разделения труда и принадлежностью людей к определенному виду деятельности. В некоторых странах уже в древние времени были сделаны попытки регламентации распределения людей по социальным группам (кастам).</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В дальнейшем в ходе тысячелетней эволюции во всех странах образовались четыре основных сословия: крестьянство, мещанство (ремесленники и торговцы), дворянство (служба правителю), духовенство (священнослужители).</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Производительной силой государства являлись представители двух сословий — крестьянства и мещанства. Их трудом создавались материальные ценности, совокупный общественный продукт, национальный доход.</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1"/>
        </w:rPr>
        <w:t xml:space="preserve">Крестьяне </w:t>
      </w:r>
      <w:r>
        <w:rPr>
          <w:rFonts w:cs="Times New Roman" w:ascii="Times New Roman" w:hAnsi="Times New Roman"/>
          <w:b w:val="false"/>
          <w:bCs w:val="false"/>
          <w:color w:val="000000"/>
          <w:kern w:val="2"/>
          <w:sz w:val="24"/>
          <w:szCs w:val="21"/>
        </w:rPr>
        <w:t xml:space="preserve">составляли подавляющую часть населения всех стран. Они были главной производительной силой вплоть до </w:t>
      </w:r>
      <w:r>
        <w:rPr>
          <w:rFonts w:cs="Times New Roman" w:ascii="Times New Roman" w:hAnsi="Times New Roman"/>
          <w:b w:val="false"/>
          <w:bCs w:val="false"/>
          <w:color w:val="000000"/>
          <w:kern w:val="2"/>
          <w:sz w:val="24"/>
          <w:szCs w:val="21"/>
          <w:lang w:val="en-US"/>
        </w:rPr>
        <w:t>XIX</w:t>
      </w:r>
      <w:r>
        <w:rPr>
          <w:rFonts w:cs="Times New Roman" w:ascii="Times New Roman" w:hAnsi="Times New Roman"/>
          <w:b w:val="false"/>
          <w:bCs w:val="false"/>
          <w:color w:val="000000"/>
          <w:kern w:val="2"/>
          <w:sz w:val="24"/>
          <w:szCs w:val="21"/>
        </w:rPr>
        <w:t xml:space="preserve"> в. Вольные по происхождению землепашцы-общинники в течение сотен лет по мере развития феодального государства постепенно закабалялись сначала силой отдельных феодалов, а затем на основании государственных законодательных актов. От их труда зависело экономическое благополучие других сословий, в первую очередь дворянства и духовенства.</w:t>
      </w:r>
    </w:p>
    <w:p>
      <w:pPr>
        <w:pStyle w:val="TextBodyIndent"/>
        <w:ind w:firstLine="284"/>
        <w:jc w:val="both"/>
        <w:rPr>
          <w:kern w:val="2"/>
          <w:sz w:val="24"/>
          <w:szCs w:val="24"/>
        </w:rPr>
      </w:pPr>
      <w:r>
        <w:rPr>
          <w:kern w:val="2"/>
          <w:sz w:val="24"/>
        </w:rPr>
        <w:t>Вместе с тем следует отметить, что крестьяне не мобильны и консервативны. Это обусловлено спецификой их деятельности, зависящей во многом от природных, погодных условий. Для земледелия и скотоводства характерны цикличность и однообразие трудовых операций. Их развитие шло тысячелетиями без резких качественных изменений орудий труда. Более того, резкие революционные изменения в технологии сельскохозяйственного производства могли быть опасны и для окружающей среды и для самого человека. Это накладывало свой отпечаток на осторожное мышление и слабую экономическую активность крестьян. В силу этих обстоятельств и до тех пор, пока крестьяне составляли подавляющее большинство жителей государств, темпы научно-технического прогресса были очень низкие. По мере развития научно-технического прогресса число крестьян уменьшалось, и их влияние на развитие экономики постепенно снижалось.</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Ремесленники — самая древняя профессия человечества. Труд сделал из обезьяны-примата человека. Но произошло это после того, как было создано орудие труда. Надо было из палки сделать дубинку, а из речной гальки чоппер — первое каменное орудие. И все это сделал первый на земле </w:t>
      </w:r>
      <w:r>
        <w:rPr>
          <w:rFonts w:cs="Times New Roman" w:ascii="Times New Roman" w:hAnsi="Times New Roman"/>
          <w:b w:val="false"/>
          <w:bCs w:val="false"/>
          <w:i/>
          <w:iCs/>
          <w:color w:val="000000"/>
          <w:kern w:val="2"/>
          <w:sz w:val="24"/>
          <w:szCs w:val="21"/>
        </w:rPr>
        <w:t xml:space="preserve">ремесленник. </w:t>
      </w:r>
      <w:r>
        <w:rPr>
          <w:rFonts w:cs="Times New Roman" w:ascii="Times New Roman" w:hAnsi="Times New Roman"/>
          <w:b w:val="false"/>
          <w:bCs w:val="false"/>
          <w:color w:val="000000"/>
          <w:kern w:val="2"/>
          <w:sz w:val="24"/>
          <w:szCs w:val="21"/>
        </w:rPr>
        <w:t>Лишь имея орудие, человек продуктивнее стал охотиться, искать и собирать плоды растений и, наконец, их выращивать.</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1"/>
        </w:rPr>
        <w:t xml:space="preserve">Вторым после крестьянства сословием, внесшим наиболее весомый вклад в развитие экономики государств, было </w:t>
      </w:r>
      <w:r>
        <w:rPr>
          <w:rFonts w:cs="Times New Roman" w:ascii="Times New Roman" w:hAnsi="Times New Roman"/>
          <w:b w:val="false"/>
          <w:bCs w:val="false"/>
          <w:i/>
          <w:iCs/>
          <w:color w:val="000000"/>
          <w:kern w:val="2"/>
          <w:sz w:val="24"/>
          <w:szCs w:val="21"/>
        </w:rPr>
        <w:t xml:space="preserve">мещанство </w:t>
      </w:r>
      <w:r>
        <w:rPr>
          <w:rFonts w:cs="Times New Roman" w:ascii="Times New Roman" w:hAnsi="Times New Roman"/>
          <w:b w:val="false"/>
          <w:bCs w:val="false"/>
          <w:color w:val="000000"/>
          <w:kern w:val="2"/>
          <w:sz w:val="24"/>
          <w:szCs w:val="21"/>
        </w:rPr>
        <w:t>(бюргерство)*. Основой формирования этого сословия были городские жители. Это были главным образом ремесленники, торговцы, люди профессий умственного труда (лекари, учителя, законоведы), творческих профессий (художники, музыканты, архитекторы и т.д.). Мещанство было мобильное, развивающееся, постоянно увеличивающееся сословие. Мещанами становились наиболее активные представители крестьянства, получившие свободу. Мещанство — это истоки рабочего класса.</w:t>
      </w:r>
    </w:p>
    <w:p>
      <w:pPr>
        <w:pStyle w:val="Normal"/>
        <w:shd w:fill="FFFFFF" w:val="clear"/>
        <w:ind w:firstLine="284"/>
        <w:jc w:val="both"/>
        <w:rPr>
          <w:rFonts w:ascii="Times New Roman" w:hAnsi="Times New Roman" w:cs="Times New Roman"/>
          <w:b w:val="false"/>
          <w:b w:val="false"/>
          <w:bCs w:val="false"/>
          <w:color w:val="000000"/>
          <w:kern w:val="2"/>
          <w:szCs w:val="17"/>
        </w:rPr>
      </w:pPr>
      <w:r>
        <w:rPr>
          <w:rFonts w:cs="Times New Roman" w:ascii="Times New Roman" w:hAnsi="Times New Roman"/>
          <w:b w:val="false"/>
          <w:bCs w:val="false"/>
          <w:color w:val="000000"/>
          <w:kern w:val="2"/>
          <w:szCs w:val="17"/>
        </w:rPr>
        <w:t>* Мещанство — от славянского место — город; бюргерство — от германского бург — город.</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По сути, городские жители были и есть наиболее экономическая активная часть населения страны. Это важнейшая производительная сила общества, дающая стране промышленную продукцию и культурные ценности. Из этой среды вышло большинство ученых, изобретателей, деятелей искусства и культуры. Благодаря их умелым рукам и умственным способностям развивались экономика и культу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Ремесленники всегда находились в поиске новых технологий, новых знаний. Это самая передовая с позиций научно-технического прогресса часть человечества. Поэтому это и самая благородная часть человечества, самое благородное сословие, облагородившее жизнь и быт людей, создавшее науку, искусство. Человеческая цивилизация — дело рук ремесленни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Ремесленники, торговцы, лица, оказывающие населению интеллектуальные услуги, на протяжении тысячелетий обеспечивали условия жизни миллионам людей. Их выдающийся вклад в развитие экономики состоит в том, что своей предприимчивостью, деловой активностью они заложили основы товарного производства и рыночной экономики, так как их продукция, услуги предназначались для продажи. Располагая сравнительно небольшими по сравнению с другими сословиями средствами производства, они своими руками, своим трудом создавали национальное богатство страны, выразившееся в построенных городах, предприятиях, дорогах, то есть в том, что является экономическим потенциалом страны. Их усилиями развивался научно-технический прогресс на планет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Сословиями, существовавшими за счет труда крестьян и ремесленников, были дворянство и духовенство. Впрочем, и они выполняли определенные функции (управление, идеология), а поэтому были частью общества, с существованием которой остальные члены вынуждены были смириться. Тем не менее, в периоды, когда посягательства этих двух сословий на результаты чужого труда и их эксплуатация крестьян и ремесленников становились нетерпимо высокими, происходили бунты и крупные восстания, наносившие урон экономике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1"/>
        </w:rPr>
        <w:t xml:space="preserve">Дворянство </w:t>
      </w:r>
      <w:r>
        <w:rPr>
          <w:rFonts w:cs="Times New Roman" w:ascii="Times New Roman" w:hAnsi="Times New Roman"/>
          <w:b w:val="false"/>
          <w:bCs w:val="false"/>
          <w:color w:val="000000"/>
          <w:kern w:val="2"/>
          <w:sz w:val="24"/>
          <w:szCs w:val="21"/>
        </w:rPr>
        <w:t>как сословие стало складываться по мере имущественного расслоения, появления племенных вождей, шаманов, жрецов, захвативших общинные земли. Для защиты своих земель и захвата земли других племен племенные вожди создавали военные дружины. Вожди имели свое хозяйство и слуг (управляющих, конюхов, охотников и др.). Слуги и воины племенного вождя составили основу будущего дворянства. Эти слуги в качестве платы за свои услуги вождю получали земельные наделы (часто это было единственное, чем могла быть оплачена их работа). Позже вместе с земельными наделами им передавали и живших на этих землях людей. Землю и крестьян мог получить любой человек, оказывающий услуги крупному землевладельцу — племенному вождю, позже князю, царю. Такими людьми могли быть сокольничий (прислуживающий на охоте), стольничий (прислуживающий за столом), ключник (ведавший хозяйством), постельничий (прислуживающий в спальне), воин, брадобрей, шут и т.д. Они становились дворянами, то есть жившими и служившими при дворе хозяина-князя, царя. Родовитость их, т. е. древность рода, определялась годами услужения князю, цар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Это сословие изначально было кастово и консервативно, так как оно стремилось в целях сохранения своих мест при хозяине не допускать к нему других лиц. Поэтому представители этого сословия, впрочем, как и духовенства, стремились монополизировать знания и не допускать к ним людей из других сословий. Тем самым сдерживался научный прогресс и культуры. Так было и в древности, и во времена Михаила Ломоносова, которому пришлось скрыть свое крестьянское происхождение, чтобы быть допущенным к учебе. Даже позже, после отмены крепостного права в России во времена царя Александра </w:t>
      </w:r>
      <w:r>
        <w:rPr>
          <w:rFonts w:cs="Times New Roman" w:ascii="Times New Roman" w:hAnsi="Times New Roman"/>
          <w:b w:val="false"/>
          <w:bCs w:val="false"/>
          <w:color w:val="000000"/>
          <w:kern w:val="2"/>
          <w:sz w:val="24"/>
          <w:szCs w:val="21"/>
          <w:lang w:val="en-US"/>
        </w:rPr>
        <w:t>III</w:t>
      </w:r>
      <w:r>
        <w:rPr>
          <w:rFonts w:cs="Times New Roman" w:ascii="Times New Roman" w:hAnsi="Times New Roman"/>
          <w:b w:val="false"/>
          <w:bCs w:val="false"/>
          <w:color w:val="000000"/>
          <w:kern w:val="2"/>
          <w:sz w:val="24"/>
          <w:szCs w:val="21"/>
        </w:rPr>
        <w:t xml:space="preserve"> было принято решение о так называемых «кухаркиных детях», которое практически закрыло доступ к образованию мещанам. Именно слуги князей, царей в древние времена создали касты. Позднейшим проявлением кастовости стала корпоративность, за которую дворяне держатся всеми силами даже в современных демократических обществ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Борясь потерять источники своего существования, а ими были крестьяне, дворяне требовали от князя, царя издания законодательных актов, закрепощавших крестьян. Естественно, позднее в большинстве своем дворяне были и против их освобождения. Именно поэтому в России крепостное право просуществовало намного дольше, чем в европейских государствах. Это в свою очередь сдерживало экономическое развитие страны и привело к экономическому и научно-техническому отставанию России от ведущих европейских держав. В свою очередь слабая экономика стала причиной низкого уровня жизни населения страны, а также низкого уровня материально-технического оснащения армии, что привело к военным поражениям в Крымской, Русско-японской и Первой мировой войнах. Можно отметить, что в тех странах, где вообще не было монархии и дворянства (Соединенные Штаты Америки, Канада) или они в результате революций рано утратили свою политическую роль (Голландия, Англия, Франция), экономическое развитие шло значительно быстрее, чем в других государств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В целом можно признать, что роль дворянства в экономическом развитии была негативной. Это объясняется рядом обстоятель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Дворяне в основной своей массе были либо чиновниками, либо военными. С этих позиций следует рассматривать их роль в экономических процессах. Если роль чиновников в экономике известна </w:t>
      </w:r>
      <w:r>
        <w:rPr>
          <w:rFonts w:cs="Times New Roman" w:ascii="Times New Roman" w:hAnsi="Times New Roman"/>
          <w:b w:val="false"/>
          <w:bCs w:val="false"/>
          <w:i/>
          <w:iCs/>
          <w:color w:val="000000"/>
          <w:kern w:val="2"/>
          <w:sz w:val="24"/>
          <w:szCs w:val="21"/>
        </w:rPr>
        <w:t xml:space="preserve">(без управления невозможно экономическое развитие), </w:t>
      </w:r>
      <w:r>
        <w:rPr>
          <w:rFonts w:cs="Times New Roman" w:ascii="Times New Roman" w:hAnsi="Times New Roman"/>
          <w:b w:val="false"/>
          <w:bCs w:val="false"/>
          <w:color w:val="000000"/>
          <w:kern w:val="2"/>
          <w:sz w:val="24"/>
          <w:szCs w:val="21"/>
        </w:rPr>
        <w:t>то влияние военных на экономику в основном негативно. Это связано, во-первых, с отвлечением ресурсов из экономической сферы, во-вторых, с разрушением материальных ценностей и уничтожением людей в ходе боевых действий. При этом нередко все это неоправданно и бессмыслен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В основном дворяне из-за своих сословных интересов чаще всего наносили ущерб экономике страны или сдерживали ее развитие. За свою службу в качестве чиновников, военных дворяне получали земли и крестьян и становились владельцами главного богатства страны — земли и людей. Поэтому их значение в экономике, казалось бы, должно было быть велико. Однако в силу того, что подавляющее большинство дворян не занималось производительным трудом и лично не участвовало в экономическом процессе, предоставляя это делать своим крестьянам и управляющим, вклад дворян в экономику был очень мал. Отрицательное же воздействие дворян на экономику заключалось в том, что, нуждаясь в деньгах для поддержания своих сословных амбиций и удовлетворения прихотей, они требовали от управляющих имениями увеличения эксплуататорского пресса, доводя его до критической точки, что становилось причиной крестьянских волнений. Именно из-за этого во все времена, во всех странах происходили бунты и революции. В ходе их в виде мести восставшие люди уничтожали экономический потенциал страны, который создавался многими поколениями. Тем самым стране наносился экономический урон. Нередко это приводило к развалу государ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С отменой крепостного права, лишившись, части своего имущества и привилегий, дворянство не могло уже распоряжаться людьми (продавать, физически наказывать, отдавать в солдаты и т.д.), т. е. лишилось рычагов внеэкономического принуждения крестьян к работе. Продолжая владеть основной массой земли, но не будучи экономически активным сословием, людьми, не имеющими навыков трудиться и управлять своим имуществом, дворяне стали постепенно разоряться, при этом наносился ущерб, как своим имениям, так и экономике страны в целом. С разорением дворян шло их вытеснение из экономической сферы буржуазией, что в целом оказывало позитивное влияние на экономику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С древнейших времен одним из сословий было </w:t>
      </w:r>
      <w:r>
        <w:rPr>
          <w:rFonts w:cs="Times New Roman" w:ascii="Times New Roman" w:hAnsi="Times New Roman"/>
          <w:b w:val="false"/>
          <w:bCs w:val="false"/>
          <w:i/>
          <w:iCs/>
          <w:color w:val="000000"/>
          <w:kern w:val="2"/>
          <w:sz w:val="24"/>
          <w:szCs w:val="21"/>
        </w:rPr>
        <w:t xml:space="preserve">духовенство </w:t>
      </w:r>
      <w:r>
        <w:rPr>
          <w:rFonts w:cs="Times New Roman" w:ascii="Times New Roman" w:hAnsi="Times New Roman"/>
          <w:b w:val="false"/>
          <w:bCs w:val="false"/>
          <w:color w:val="000000"/>
          <w:kern w:val="2"/>
          <w:sz w:val="24"/>
          <w:szCs w:val="21"/>
        </w:rPr>
        <w:t>— служители культов, взявших на себя функцию посредничества между богами и людьми. Казалось бы, эта функция носит духовный характер и не должна быть связана с экономикой. Однако этого никогда, ни в одной религии не было. Религия создана человеком и отражает все стороны его жизни и в первую очередь экономку, а служители всех культов в большей или меньшей мере связаны с экономик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В разные периоды истории человечества духовенство играло в экономике большую или меньшую роль. В периоды своего экономического и политического могущества духовенство располагало огромными богатствами в виде земель, рабов, крепостных, промышленных изделий и других материальных ценностей. В ряде стран богатство духовенства превышало богатство правителей государств и во всех странах время от времени на протяжении тысячелетий происходила секуляризация, т. е. отчуждение у духовенства этих богатств в пользу правителя государства. Таким образом, происходило обычное перераспределение собственности. То же происходило на протяжении столетий и в России, когда по указам царей Ивана </w:t>
      </w:r>
      <w:r>
        <w:rPr>
          <w:rFonts w:cs="Times New Roman" w:ascii="Times New Roman" w:hAnsi="Times New Roman"/>
          <w:b w:val="false"/>
          <w:bCs w:val="false"/>
          <w:color w:val="000000"/>
          <w:kern w:val="2"/>
          <w:sz w:val="24"/>
          <w:szCs w:val="21"/>
          <w:lang w:val="en-US"/>
        </w:rPr>
        <w:t>IV</w:t>
      </w:r>
      <w:r>
        <w:rPr>
          <w:rFonts w:cs="Times New Roman" w:ascii="Times New Roman" w:hAnsi="Times New Roman"/>
          <w:b w:val="false"/>
          <w:bCs w:val="false"/>
          <w:color w:val="000000"/>
          <w:kern w:val="2"/>
          <w:sz w:val="24"/>
          <w:szCs w:val="21"/>
        </w:rPr>
        <w:t xml:space="preserve">, Алексея Михайловича, Петра </w:t>
      </w:r>
      <w:r>
        <w:rPr>
          <w:rFonts w:cs="Times New Roman" w:ascii="Times New Roman" w:hAnsi="Times New Roman"/>
          <w:b w:val="false"/>
          <w:bCs w:val="false"/>
          <w:color w:val="000000"/>
          <w:kern w:val="2"/>
          <w:sz w:val="24"/>
          <w:szCs w:val="21"/>
          <w:lang w:val="en-US"/>
        </w:rPr>
        <w:t>I</w:t>
      </w:r>
      <w:r>
        <w:rPr>
          <w:rFonts w:cs="Times New Roman" w:ascii="Times New Roman" w:hAnsi="Times New Roman"/>
          <w:b w:val="false"/>
          <w:bCs w:val="false"/>
          <w:color w:val="000000"/>
          <w:kern w:val="2"/>
          <w:sz w:val="24"/>
          <w:szCs w:val="21"/>
        </w:rPr>
        <w:t xml:space="preserve">, Екатерины </w:t>
      </w:r>
      <w:r>
        <w:rPr>
          <w:rFonts w:cs="Times New Roman" w:ascii="Times New Roman" w:hAnsi="Times New Roman"/>
          <w:b w:val="false"/>
          <w:bCs w:val="false"/>
          <w:color w:val="000000"/>
          <w:kern w:val="2"/>
          <w:sz w:val="24"/>
          <w:szCs w:val="21"/>
          <w:lang w:val="en-US"/>
        </w:rPr>
        <w:t>II</w:t>
      </w:r>
      <w:r>
        <w:rPr>
          <w:rFonts w:cs="Times New Roman" w:ascii="Times New Roman" w:hAnsi="Times New Roman"/>
          <w:b w:val="false"/>
          <w:bCs w:val="false"/>
          <w:color w:val="000000"/>
          <w:kern w:val="2"/>
          <w:sz w:val="24"/>
          <w:szCs w:val="21"/>
        </w:rPr>
        <w:t xml:space="preserve">, Николая </w:t>
      </w:r>
      <w:r>
        <w:rPr>
          <w:rFonts w:cs="Times New Roman" w:ascii="Times New Roman" w:hAnsi="Times New Roman"/>
          <w:b w:val="false"/>
          <w:bCs w:val="false"/>
          <w:color w:val="000000"/>
          <w:kern w:val="2"/>
          <w:sz w:val="24"/>
          <w:szCs w:val="21"/>
          <w:lang w:val="en-US"/>
        </w:rPr>
        <w:t>I</w:t>
      </w:r>
      <w:r>
        <w:rPr>
          <w:rFonts w:cs="Times New Roman" w:ascii="Times New Roman" w:hAnsi="Times New Roman"/>
          <w:b w:val="false"/>
          <w:bCs w:val="false"/>
          <w:color w:val="000000"/>
          <w:kern w:val="2"/>
          <w:sz w:val="24"/>
          <w:szCs w:val="21"/>
        </w:rPr>
        <w:t xml:space="preserve"> и наконец декретом советского правительства проводилась секуляризация церковных земел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Во все времена духовенство существовало за счет труда крестьян и ремесленников, плативших либо прямые налоги, например, церковную десятину (десятую часть своих доходов), либо налоги в казну, из которой шли средства на содержание храмов и священнослужителей. В целом духовенство играло в экономике пассивную роль. Чем больше было духовенства, тем выше была нагрузка на экономику страны. Поэтому на протяжении тысячелетий в обществах не раз возникали протесты против чрезмерных экономических притязаний духовенства, движения за дешевую церковь. Вспомним Саванаролу, Лютера, требовавших от церкви умеренности в своих расходах. Наконец, одним из главных лозунгов, проходившей в Западной Европе в </w:t>
      </w:r>
      <w:r>
        <w:rPr>
          <w:rFonts w:cs="Times New Roman" w:ascii="Times New Roman" w:hAnsi="Times New Roman"/>
          <w:b w:val="false"/>
          <w:bCs w:val="false"/>
          <w:color w:val="000000"/>
          <w:kern w:val="2"/>
          <w:sz w:val="24"/>
          <w:szCs w:val="21"/>
          <w:lang w:val="en-US"/>
        </w:rPr>
        <w:t>XVI</w:t>
      </w:r>
      <w:r>
        <w:rPr>
          <w:rFonts w:cs="Times New Roman" w:ascii="Times New Roman" w:hAnsi="Times New Roman"/>
          <w:b w:val="false"/>
          <w:bCs w:val="false"/>
          <w:color w:val="000000"/>
          <w:kern w:val="2"/>
          <w:sz w:val="24"/>
          <w:szCs w:val="21"/>
        </w:rPr>
        <w:t xml:space="preserve"> в. Реформации церкви, была экономическая скромность духовенства.</w:t>
      </w:r>
    </w:p>
    <w:p>
      <w:pPr>
        <w:pStyle w:val="2"/>
        <w:ind w:firstLine="284"/>
        <w:rPr>
          <w:kern w:val="2"/>
          <w:sz w:val="24"/>
          <w:szCs w:val="24"/>
        </w:rPr>
      </w:pPr>
      <w:r>
        <w:rPr>
          <w:kern w:val="2"/>
          <w:sz w:val="24"/>
        </w:rPr>
        <w:t>Поэтому можно признать, что духовенство как сословие, играло в экономике пассивную роль потребителя благ, создаваемых трудом крестьян и ремесленников.</w:t>
      </w:r>
    </w:p>
    <w:p>
      <w:pPr>
        <w:pStyle w:val="TextBodyIndent"/>
        <w:pBdr>
          <w:bottom w:val="nil"/>
        </w:pBdr>
        <w:ind w:firstLine="284"/>
        <w:jc w:val="both"/>
        <w:rPr>
          <w:kern w:val="2"/>
          <w:sz w:val="24"/>
          <w:szCs w:val="24"/>
        </w:rPr>
      </w:pPr>
      <w:r>
        <w:rPr>
          <w:kern w:val="2"/>
          <w:sz w:val="24"/>
        </w:rPr>
        <w:t>Таким образом, освещая историю экономики, авторы стремились не только раскрыть экономические процессы, но и показать вклад ведущих стран, основных социальных слоев населения и даже отдельных исторических личностей в развитие экономики на нашей планете.</w:t>
      </w:r>
    </w:p>
    <w:p>
      <w:pPr>
        <w:pStyle w:val="Heading2"/>
        <w:ind w:firstLine="284"/>
        <w:jc w:val="both"/>
        <w:rPr>
          <w:kern w:val="2"/>
          <w:sz w:val="24"/>
          <w:szCs w:val="24"/>
        </w:rPr>
      </w:pPr>
      <w:r>
        <w:rPr>
          <w:kern w:val="2"/>
          <w:sz w:val="24"/>
          <w:szCs w:val="24"/>
        </w:rPr>
      </w:r>
    </w:p>
    <w:p>
      <w:pPr>
        <w:pStyle w:val="Heading2"/>
        <w:ind w:firstLine="284"/>
        <w:rPr>
          <w:b w:val="false"/>
          <w:b w:val="false"/>
          <w:bCs w:val="false"/>
          <w:kern w:val="2"/>
          <w:szCs w:val="24"/>
        </w:rPr>
      </w:pPr>
      <w:bookmarkStart w:id="1" w:name="__RefHeading___Toc40091217"/>
      <w:bookmarkEnd w:id="1"/>
      <w:r>
        <w:rPr>
          <w:kern w:val="2"/>
        </w:rPr>
        <w:t>Вводная гла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ой частью общеобразовательной и мировоззренческой подготовки современных специалистов — экономистов является изучение общественных дисциплин, поскольку оно способствует интеллектуальному развитию личности и выработке творческого мышления. Одной из таких дисциплин является </w:t>
      </w:r>
      <w:r>
        <w:rPr>
          <w:rFonts w:cs="Times New Roman" w:ascii="Times New Roman" w:hAnsi="Times New Roman"/>
          <w:b w:val="false"/>
          <w:bCs w:val="false"/>
          <w:i/>
          <w:iCs/>
          <w:color w:val="000000"/>
          <w:kern w:val="2"/>
          <w:sz w:val="24"/>
          <w:szCs w:val="23"/>
        </w:rPr>
        <w:t xml:space="preserve">история мировой экономики. </w:t>
      </w:r>
      <w:r>
        <w:rPr>
          <w:rFonts w:cs="Times New Roman" w:ascii="Times New Roman" w:hAnsi="Times New Roman"/>
          <w:b w:val="false"/>
          <w:bCs w:val="false"/>
          <w:color w:val="000000"/>
          <w:kern w:val="2"/>
          <w:sz w:val="24"/>
          <w:szCs w:val="23"/>
        </w:rPr>
        <w:t>Эта дисциплина призвана формировать принципы экономического мышления, позволяет видеть исторические корни современных социальных и экономических проблем; опираясь на накопленный в истории хозяйственный опыт, адекватно оценивать текущую экономическую ситуацию и принимать правильные решения.</w:t>
      </w:r>
    </w:p>
    <w:p>
      <w:pPr>
        <w:pStyle w:val="Normal"/>
        <w:pBdr>
          <w:bottom w:val="single" w:sz="4" w:space="1" w:color="000000"/>
        </w:pBdr>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витие науки</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История экономики — наука междисциплинарная,</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 xml:space="preserve">она возникла на стыке исторических и экономических наук. Первые произведения, посвященные отдельным сторонам развития экономики, появились еще в эпоху позднего Средневековья. Так, в 1514 г. во Франции был издан «Трактат об ассе»* </w:t>
      </w:r>
      <w:r>
        <w:rPr>
          <w:rFonts w:cs="Times New Roman" w:ascii="Times New Roman" w:hAnsi="Times New Roman"/>
          <w:b w:val="false"/>
          <w:bCs w:val="false"/>
          <w:i/>
          <w:iCs/>
          <w:color w:val="000000"/>
          <w:kern w:val="2"/>
          <w:sz w:val="24"/>
          <w:szCs w:val="23"/>
        </w:rPr>
        <w:t xml:space="preserve">Гильома Бюде. </w:t>
      </w: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в., когда в Европе происходили буржуазные революции, особую актуальность приобрели вопросы истории финансов, торговли, сельскохозяйственного, ремесленного производства и промышленной деятельности, что стимулировало развитие историко-экономической науки и способствовало ее формированию.</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17"/>
          <w:vertAlign w:val="superscript"/>
        </w:rPr>
        <w:t xml:space="preserve"> </w:t>
      </w:r>
      <w:r>
        <w:rPr>
          <w:rFonts w:cs="Times New Roman" w:ascii="Times New Roman" w:hAnsi="Times New Roman"/>
          <w:b w:val="false"/>
          <w:bCs w:val="false"/>
          <w:color w:val="000000"/>
          <w:kern w:val="2"/>
          <w:szCs w:val="17"/>
          <w:vertAlign w:val="superscript"/>
        </w:rPr>
        <w:t>*</w:t>
      </w:r>
      <w:r>
        <w:rPr>
          <w:rFonts w:cs="Times New Roman" w:ascii="Times New Roman" w:hAnsi="Times New Roman"/>
          <w:b w:val="false"/>
          <w:bCs w:val="false"/>
          <w:color w:val="000000"/>
          <w:kern w:val="2"/>
          <w:szCs w:val="17"/>
        </w:rPr>
        <w:t xml:space="preserve"> Асса — древнеримская монета</w:t>
      </w:r>
      <w:r>
        <w:rPr>
          <w:rFonts w:cs="Times New Roman" w:ascii="Times New Roman" w:hAnsi="Times New Roman"/>
          <w:b w:val="false"/>
          <w:bCs w:val="false"/>
          <w:color w:val="000000"/>
          <w:kern w:val="2"/>
          <w:sz w:val="24"/>
          <w:szCs w:val="17"/>
        </w:rPr>
        <w:t>.</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просы экономической истории разрабатывались в экономико-статистических произведениях </w:t>
      </w:r>
      <w:r>
        <w:rPr>
          <w:rFonts w:cs="Times New Roman" w:ascii="Times New Roman" w:hAnsi="Times New Roman"/>
          <w:b w:val="false"/>
          <w:bCs w:val="false"/>
          <w:i/>
          <w:iCs/>
          <w:color w:val="000000"/>
          <w:kern w:val="2"/>
          <w:sz w:val="24"/>
          <w:szCs w:val="23"/>
        </w:rPr>
        <w:t xml:space="preserve">У. Петти </w:t>
      </w:r>
      <w:r>
        <w:rPr>
          <w:rFonts w:cs="Times New Roman" w:ascii="Times New Roman" w:hAnsi="Times New Roman"/>
          <w:b w:val="false"/>
          <w:bCs w:val="false"/>
          <w:color w:val="000000"/>
          <w:kern w:val="2"/>
          <w:sz w:val="24"/>
          <w:szCs w:val="23"/>
        </w:rPr>
        <w:t xml:space="preserve">(«Трактат о налогах и сборах», 1662), в многочисленных трудах французских авторо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в «Исследовании о природе и причинах богатства народов» (1776) </w:t>
      </w:r>
      <w:r>
        <w:rPr>
          <w:rFonts w:cs="Times New Roman" w:ascii="Times New Roman" w:hAnsi="Times New Roman"/>
          <w:b w:val="false"/>
          <w:bCs w:val="false"/>
          <w:i/>
          <w:iCs/>
          <w:color w:val="000000"/>
          <w:kern w:val="2"/>
          <w:sz w:val="24"/>
          <w:szCs w:val="23"/>
        </w:rPr>
        <w:t xml:space="preserve">А. Смита. </w:t>
      </w: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в разных странах были осуществлены специальные исследования по истории экономики и хозяйственного быта. Поэтому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ек признают начальным этапом зарождения экономической истории как науки. С наступлением капитализма исследования историко-экономического направления стали более регулярными и основательными. А 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эта наука сформировалась в </w:t>
      </w:r>
      <w:r>
        <w:rPr>
          <w:rFonts w:cs="Times New Roman" w:ascii="Times New Roman" w:hAnsi="Times New Roman"/>
          <w:b w:val="false"/>
          <w:bCs w:val="false"/>
          <w:i/>
          <w:iCs/>
          <w:color w:val="000000"/>
          <w:kern w:val="2"/>
          <w:sz w:val="24"/>
          <w:szCs w:val="23"/>
        </w:rPr>
        <w:t>самостоятельну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тановлению науки в качестве самостоятельной способствовало несколько факторов. Один из них — это утверждение </w:t>
      </w:r>
      <w:r>
        <w:rPr>
          <w:rFonts w:cs="Times New Roman" w:ascii="Times New Roman" w:hAnsi="Times New Roman"/>
          <w:b w:val="false"/>
          <w:bCs w:val="false"/>
          <w:i/>
          <w:iCs/>
          <w:color w:val="000000"/>
          <w:kern w:val="2"/>
          <w:sz w:val="24"/>
          <w:szCs w:val="23"/>
        </w:rPr>
        <w:t xml:space="preserve">исторического </w:t>
      </w:r>
      <w:r>
        <w:rPr>
          <w:rFonts w:cs="Times New Roman" w:ascii="Times New Roman" w:hAnsi="Times New Roman"/>
          <w:b w:val="false"/>
          <w:bCs w:val="false"/>
          <w:color w:val="000000"/>
          <w:kern w:val="2"/>
          <w:sz w:val="24"/>
          <w:szCs w:val="23"/>
        </w:rPr>
        <w:t xml:space="preserve">(историко-генетического) </w:t>
      </w:r>
      <w:r>
        <w:rPr>
          <w:rFonts w:cs="Times New Roman" w:ascii="Times New Roman" w:hAnsi="Times New Roman"/>
          <w:b w:val="false"/>
          <w:bCs w:val="false"/>
          <w:i/>
          <w:iCs/>
          <w:color w:val="000000"/>
          <w:kern w:val="2"/>
          <w:sz w:val="24"/>
          <w:szCs w:val="23"/>
        </w:rPr>
        <w:t xml:space="preserve">метода </w:t>
      </w:r>
      <w:r>
        <w:rPr>
          <w:rFonts w:cs="Times New Roman" w:ascii="Times New Roman" w:hAnsi="Times New Roman"/>
          <w:b w:val="false"/>
          <w:bCs w:val="false"/>
          <w:color w:val="000000"/>
          <w:kern w:val="2"/>
          <w:sz w:val="24"/>
          <w:szCs w:val="23"/>
        </w:rPr>
        <w:t xml:space="preserve">в познании экономических явлений и процессов. Исторический метод (принцип) в подходе к действительности как изменяющейся во времени признавали представители немецкой классической философии, например, </w:t>
      </w:r>
      <w:r>
        <w:rPr>
          <w:rFonts w:cs="Times New Roman" w:ascii="Times New Roman" w:hAnsi="Times New Roman"/>
          <w:b w:val="false"/>
          <w:bCs w:val="false"/>
          <w:i/>
          <w:iCs/>
          <w:color w:val="000000"/>
          <w:kern w:val="2"/>
          <w:sz w:val="24"/>
          <w:szCs w:val="23"/>
        </w:rPr>
        <w:t xml:space="preserve">Гегель. </w:t>
      </w:r>
      <w:r>
        <w:rPr>
          <w:rFonts w:cs="Times New Roman" w:ascii="Times New Roman" w:hAnsi="Times New Roman"/>
          <w:b w:val="false"/>
          <w:bCs w:val="false"/>
          <w:color w:val="000000"/>
          <w:kern w:val="2"/>
          <w:sz w:val="24"/>
          <w:szCs w:val="23"/>
        </w:rPr>
        <w:t xml:space="preserve">Последовательно принцип историзма разработали </w:t>
      </w:r>
      <w:r>
        <w:rPr>
          <w:rFonts w:cs="Times New Roman" w:ascii="Times New Roman" w:hAnsi="Times New Roman"/>
          <w:b w:val="false"/>
          <w:bCs w:val="false"/>
          <w:i/>
          <w:iCs/>
          <w:color w:val="000000"/>
          <w:kern w:val="2"/>
          <w:sz w:val="24"/>
          <w:szCs w:val="23"/>
        </w:rPr>
        <w:t xml:space="preserve">К. Маркс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Ф. Энгельс, </w:t>
      </w:r>
      <w:r>
        <w:rPr>
          <w:rFonts w:cs="Times New Roman" w:ascii="Times New Roman" w:hAnsi="Times New Roman"/>
          <w:b w:val="false"/>
          <w:bCs w:val="false"/>
          <w:color w:val="000000"/>
          <w:kern w:val="2"/>
          <w:sz w:val="24"/>
          <w:szCs w:val="23"/>
        </w:rPr>
        <w:t xml:space="preserve">применив его к изучению всех сфер объективной действительности, включая природу, общество, мышление. Кроме того, на развитие этой науки оказали влияние, с одной стороны, кризис, переживаемый тогда классической буржуазной политической экономией, а также бурный экономический прогресс в Западной Европе во втор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ольшой вклад в развитие историко-экономической науки во втор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 внесли англичане </w:t>
      </w:r>
      <w:r>
        <w:rPr>
          <w:rFonts w:cs="Times New Roman" w:ascii="Times New Roman" w:hAnsi="Times New Roman"/>
          <w:b w:val="false"/>
          <w:bCs w:val="false"/>
          <w:i/>
          <w:iCs/>
          <w:color w:val="000000"/>
          <w:kern w:val="2"/>
          <w:sz w:val="24"/>
          <w:szCs w:val="23"/>
        </w:rPr>
        <w:t xml:space="preserve">А. Тойнби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Дж. Эшли, </w:t>
      </w:r>
      <w:r>
        <w:rPr>
          <w:rFonts w:cs="Times New Roman" w:ascii="Times New Roman" w:hAnsi="Times New Roman"/>
          <w:b w:val="false"/>
          <w:bCs w:val="false"/>
          <w:color w:val="000000"/>
          <w:kern w:val="2"/>
          <w:sz w:val="24"/>
          <w:szCs w:val="23"/>
        </w:rPr>
        <w:t xml:space="preserve">немцы </w:t>
      </w:r>
      <w:r>
        <w:rPr>
          <w:rFonts w:cs="Times New Roman" w:ascii="Times New Roman" w:hAnsi="Times New Roman"/>
          <w:b w:val="false"/>
          <w:bCs w:val="false"/>
          <w:i/>
          <w:iCs/>
          <w:color w:val="000000"/>
          <w:kern w:val="2"/>
          <w:sz w:val="24"/>
          <w:szCs w:val="23"/>
        </w:rPr>
        <w:t xml:space="preserve">К. Бюхер, М. Вебер, В. Зомбарт, </w:t>
      </w:r>
      <w:r>
        <w:rPr>
          <w:rFonts w:cs="Times New Roman" w:ascii="Times New Roman" w:hAnsi="Times New Roman"/>
          <w:b w:val="false"/>
          <w:bCs w:val="false"/>
          <w:color w:val="000000"/>
          <w:kern w:val="2"/>
          <w:sz w:val="24"/>
          <w:szCs w:val="23"/>
        </w:rPr>
        <w:t xml:space="preserve">русские </w:t>
      </w:r>
      <w:r>
        <w:rPr>
          <w:rFonts w:cs="Times New Roman" w:ascii="Times New Roman" w:hAnsi="Times New Roman"/>
          <w:b w:val="false"/>
          <w:bCs w:val="false"/>
          <w:i/>
          <w:iCs/>
          <w:color w:val="000000"/>
          <w:kern w:val="2"/>
          <w:sz w:val="24"/>
          <w:szCs w:val="23"/>
        </w:rPr>
        <w:t xml:space="preserve">М. М. Ковалевский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П.Г. Виноградов. </w:t>
      </w:r>
      <w:r>
        <w:rPr>
          <w:rFonts w:cs="Times New Roman" w:ascii="Times New Roman" w:hAnsi="Times New Roman"/>
          <w:b w:val="false"/>
          <w:bCs w:val="false"/>
          <w:color w:val="000000"/>
          <w:kern w:val="2"/>
          <w:sz w:val="24"/>
          <w:szCs w:val="23"/>
        </w:rPr>
        <w:t xml:space="preserve">Германская, английская и русская школы получили не только европейскую, но и мировую известность. В 20—40-е годы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блистательно развивалась школа «Анналов» во Франции. Ее возглавляли </w:t>
      </w:r>
      <w:r>
        <w:rPr>
          <w:rFonts w:cs="Times New Roman" w:ascii="Times New Roman" w:hAnsi="Times New Roman"/>
          <w:b w:val="false"/>
          <w:bCs w:val="false"/>
          <w:i/>
          <w:iCs/>
          <w:color w:val="000000"/>
          <w:kern w:val="2"/>
          <w:sz w:val="24"/>
          <w:szCs w:val="23"/>
        </w:rPr>
        <w:t xml:space="preserve">М. Блок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Л. Февр. </w:t>
      </w:r>
      <w:r>
        <w:rPr>
          <w:rFonts w:cs="Times New Roman" w:ascii="Times New Roman" w:hAnsi="Times New Roman"/>
          <w:b w:val="false"/>
          <w:bCs w:val="false"/>
          <w:color w:val="000000"/>
          <w:kern w:val="2"/>
          <w:sz w:val="24"/>
          <w:szCs w:val="23"/>
        </w:rPr>
        <w:t xml:space="preserve">В период после Второй мировой войны в США сложилась школа «новой экономической истории», сконцентрировавшая внимание на применении количественных методов и моделирования. Ее представители — </w:t>
      </w:r>
      <w:r>
        <w:rPr>
          <w:rFonts w:cs="Times New Roman" w:ascii="Times New Roman" w:hAnsi="Times New Roman"/>
          <w:b w:val="false"/>
          <w:bCs w:val="false"/>
          <w:i/>
          <w:iCs/>
          <w:color w:val="000000"/>
          <w:kern w:val="2"/>
          <w:sz w:val="24"/>
          <w:szCs w:val="23"/>
        </w:rPr>
        <w:t xml:space="preserve">А. Конрад, Дж. Мейер, Р. Фогель. </w:t>
      </w:r>
      <w:r>
        <w:rPr>
          <w:rFonts w:cs="Times New Roman" w:ascii="Times New Roman" w:hAnsi="Times New Roman"/>
          <w:b w:val="false"/>
          <w:bCs w:val="false"/>
          <w:color w:val="000000"/>
          <w:kern w:val="2"/>
          <w:sz w:val="24"/>
          <w:szCs w:val="23"/>
        </w:rPr>
        <w:t xml:space="preserve">Наиболее известный историк-экономист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 французский ученый </w:t>
      </w:r>
      <w:r>
        <w:rPr>
          <w:rFonts w:cs="Times New Roman" w:ascii="Times New Roman" w:hAnsi="Times New Roman"/>
          <w:b w:val="false"/>
          <w:bCs w:val="false"/>
          <w:i/>
          <w:iCs/>
          <w:color w:val="000000"/>
          <w:kern w:val="2"/>
          <w:sz w:val="24"/>
          <w:szCs w:val="23"/>
        </w:rPr>
        <w:t>Ф. Бродел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ослеоктябрьский период существенный вклад в развитие этого научного направления внесли отечественные ученые </w:t>
      </w:r>
      <w:r>
        <w:rPr>
          <w:rFonts w:cs="Times New Roman" w:ascii="Times New Roman" w:hAnsi="Times New Roman"/>
          <w:b w:val="false"/>
          <w:bCs w:val="false"/>
          <w:i/>
          <w:iCs/>
          <w:color w:val="000000"/>
          <w:kern w:val="2"/>
          <w:sz w:val="24"/>
          <w:szCs w:val="23"/>
        </w:rPr>
        <w:t xml:space="preserve">И.М. Кулишер, С. Г. Струмилин, П. И. Лященко, К. А. Пажитнов, И. А. Гладков, Ф.Я. Полянский, П.А. Хромов, В. Т. Чунтулов </w:t>
      </w:r>
      <w:r>
        <w:rPr>
          <w:rFonts w:cs="Times New Roman" w:ascii="Times New Roman" w:hAnsi="Times New Roman"/>
          <w:b w:val="false"/>
          <w:bCs w:val="false"/>
          <w:color w:val="000000"/>
          <w:kern w:val="2"/>
          <w:sz w:val="24"/>
          <w:szCs w:val="23"/>
        </w:rPr>
        <w:t>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 мере становления и развития науки вырабатывались определения ее предмета, формировался понятийный аппара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актически все ученые второй половин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ходились на том, что под предметом науки понималась </w:t>
      </w:r>
      <w:r>
        <w:rPr>
          <w:rFonts w:cs="Times New Roman" w:ascii="Times New Roman" w:hAnsi="Times New Roman"/>
          <w:b w:val="false"/>
          <w:bCs w:val="false"/>
          <w:i/>
          <w:iCs/>
          <w:color w:val="000000"/>
          <w:kern w:val="2"/>
          <w:sz w:val="24"/>
          <w:szCs w:val="23"/>
        </w:rPr>
        <w:t xml:space="preserve">эволюция хозяйственной деятельности народов от первобытной эпохи до современности. </w:t>
      </w:r>
      <w:r>
        <w:rPr>
          <w:rFonts w:cs="Times New Roman" w:ascii="Times New Roman" w:hAnsi="Times New Roman"/>
          <w:b w:val="false"/>
          <w:bCs w:val="false"/>
          <w:color w:val="000000"/>
          <w:kern w:val="2"/>
          <w:sz w:val="24"/>
          <w:szCs w:val="23"/>
        </w:rPr>
        <w:t xml:space="preserve">За 150 лет существования науки сменилось несколько ее названий. На начальном этапе в Англии она называлась «Экономической историей» и под ее предметом понималась экономическая история отдельных стран мира, как правило, наиболее крупных и развитых </w:t>
      </w:r>
      <w:r>
        <w:rPr>
          <w:rFonts w:cs="Times New Roman" w:ascii="Times New Roman" w:hAnsi="Times New Roman"/>
          <w:b w:val="false"/>
          <w:bCs w:val="false"/>
          <w:i/>
          <w:iCs/>
          <w:color w:val="000000"/>
          <w:kern w:val="2"/>
          <w:sz w:val="24"/>
          <w:szCs w:val="23"/>
        </w:rPr>
        <w:t xml:space="preserve">(«Экономическая история Англии»). </w:t>
      </w:r>
      <w:r>
        <w:rPr>
          <w:rFonts w:cs="Times New Roman" w:ascii="Times New Roman" w:hAnsi="Times New Roman"/>
          <w:b w:val="false"/>
          <w:bCs w:val="false"/>
          <w:color w:val="000000"/>
          <w:kern w:val="2"/>
          <w:sz w:val="24"/>
          <w:szCs w:val="23"/>
        </w:rPr>
        <w:t xml:space="preserve">Она могла изучать отдельные этапы социально-экономического развития этих стран, например, Англию в мануфактурную эпоху. Постепенно масштаб изучения расширялся, в орбиту исследования стали вовлекаться целые континенты, появились труды по экономической истории Европы, экономической истории Америки, а затем и мира в целом и наука стала называться </w:t>
      </w:r>
      <w:r>
        <w:rPr>
          <w:rFonts w:cs="Times New Roman" w:ascii="Times New Roman" w:hAnsi="Times New Roman"/>
          <w:b w:val="false"/>
          <w:bCs w:val="false"/>
          <w:i/>
          <w:iCs/>
          <w:color w:val="000000"/>
          <w:kern w:val="2"/>
          <w:sz w:val="24"/>
          <w:szCs w:val="23"/>
        </w:rPr>
        <w:t xml:space="preserve">«История мировой экономики». </w:t>
      </w:r>
      <w:r>
        <w:rPr>
          <w:rFonts w:cs="Times New Roman" w:ascii="Times New Roman" w:hAnsi="Times New Roman"/>
          <w:b w:val="false"/>
          <w:bCs w:val="false"/>
          <w:color w:val="000000"/>
          <w:kern w:val="2"/>
          <w:sz w:val="24"/>
          <w:szCs w:val="23"/>
        </w:rPr>
        <w:t xml:space="preserve">В таких странах, как Германия и Россия, эта наука существовала под тремя названиями: </w:t>
      </w:r>
      <w:r>
        <w:rPr>
          <w:rFonts w:cs="Times New Roman" w:ascii="Times New Roman" w:hAnsi="Times New Roman"/>
          <w:b w:val="false"/>
          <w:bCs w:val="false"/>
          <w:i/>
          <w:iCs/>
          <w:color w:val="000000"/>
          <w:kern w:val="2"/>
          <w:sz w:val="24"/>
          <w:szCs w:val="23"/>
        </w:rPr>
        <w:t>история хозяйственного быта, история экономического быта, история народного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ходе развития науки расширялся понятийный аппарат. Уже во втор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рименялись такие понятия, как экономическая эволюция, ступени хозяйства, стадии экономического развития, исторические формы сельскохозяйственного производства, исторические формы промышленности, экономическая революция и д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ческая история в системе образов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тверждение экономической науки в качестве самостоятельной имело следствием включение ее преподавания в высшей школе разных стран. Так, в 1881—1882 тт. </w:t>
      </w:r>
      <w:r>
        <w:rPr>
          <w:rFonts w:cs="Times New Roman" w:ascii="Times New Roman" w:hAnsi="Times New Roman"/>
          <w:b w:val="false"/>
          <w:bCs w:val="false"/>
          <w:i/>
          <w:iCs/>
          <w:color w:val="000000"/>
          <w:kern w:val="2"/>
          <w:sz w:val="24"/>
          <w:szCs w:val="23"/>
        </w:rPr>
        <w:t xml:space="preserve">А. Тойнби </w:t>
      </w:r>
      <w:r>
        <w:rPr>
          <w:rFonts w:cs="Times New Roman" w:ascii="Times New Roman" w:hAnsi="Times New Roman"/>
          <w:b w:val="false"/>
          <w:bCs w:val="false"/>
          <w:color w:val="000000"/>
          <w:kern w:val="2"/>
          <w:sz w:val="24"/>
          <w:szCs w:val="23"/>
        </w:rPr>
        <w:t xml:space="preserve">в Оксфорде был прочитан лекционный курс по экономической истории. В этом же году в Базельском университете прочитал лекции по этой дисциплине </w:t>
      </w:r>
      <w:r>
        <w:rPr>
          <w:rFonts w:cs="Times New Roman" w:ascii="Times New Roman" w:hAnsi="Times New Roman"/>
          <w:b w:val="false"/>
          <w:bCs w:val="false"/>
          <w:i/>
          <w:iCs/>
          <w:color w:val="000000"/>
          <w:kern w:val="2"/>
          <w:sz w:val="24"/>
          <w:szCs w:val="23"/>
        </w:rPr>
        <w:t xml:space="preserve">К. Бюхер. </w:t>
      </w:r>
      <w:r>
        <w:rPr>
          <w:rFonts w:cs="Times New Roman" w:ascii="Times New Roman" w:hAnsi="Times New Roman"/>
          <w:b w:val="false"/>
          <w:bCs w:val="false"/>
          <w:color w:val="000000"/>
          <w:kern w:val="2"/>
          <w:sz w:val="24"/>
          <w:szCs w:val="23"/>
        </w:rPr>
        <w:t xml:space="preserve">В России впервые курс по экономической истории был прочитан </w:t>
      </w:r>
      <w:r>
        <w:rPr>
          <w:rFonts w:cs="Times New Roman" w:ascii="Times New Roman" w:hAnsi="Times New Roman"/>
          <w:b w:val="false"/>
          <w:bCs w:val="false"/>
          <w:i/>
          <w:iCs/>
          <w:color w:val="000000"/>
          <w:kern w:val="2"/>
          <w:sz w:val="24"/>
          <w:szCs w:val="23"/>
        </w:rPr>
        <w:t xml:space="preserve">В.Ф. Левитским </w:t>
      </w:r>
      <w:r>
        <w:rPr>
          <w:rFonts w:cs="Times New Roman" w:ascii="Times New Roman" w:hAnsi="Times New Roman"/>
          <w:b w:val="false"/>
          <w:bCs w:val="false"/>
          <w:color w:val="000000"/>
          <w:kern w:val="2"/>
          <w:sz w:val="24"/>
          <w:szCs w:val="23"/>
        </w:rPr>
        <w:t xml:space="preserve">в 1885—1886 г. в Ярославле в Демидовском юридическом лицее. В 1889 г. </w:t>
      </w:r>
      <w:r>
        <w:rPr>
          <w:rFonts w:cs="Times New Roman" w:ascii="Times New Roman" w:hAnsi="Times New Roman"/>
          <w:b w:val="false"/>
          <w:bCs w:val="false"/>
          <w:i/>
          <w:iCs/>
          <w:color w:val="000000"/>
          <w:kern w:val="2"/>
          <w:sz w:val="24"/>
          <w:szCs w:val="23"/>
        </w:rPr>
        <w:t xml:space="preserve">М. М. Ковалевский </w:t>
      </w:r>
      <w:r>
        <w:rPr>
          <w:rFonts w:cs="Times New Roman" w:ascii="Times New Roman" w:hAnsi="Times New Roman"/>
          <w:b w:val="false"/>
          <w:bCs w:val="false"/>
          <w:color w:val="000000"/>
          <w:kern w:val="2"/>
          <w:sz w:val="24"/>
          <w:szCs w:val="23"/>
        </w:rPr>
        <w:t>выступил с лекциями по экономической истории в Брюссельском университет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рубеж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и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 экономическая история наряду с политической наукой, социологией, правом заняла основное место в учебных планах университетов европейских стран. В Лондонском университете в 1895 г. была создана школа экономики и политической науки, ей был придан статус специализированного колледжа. Первая кафедра экономической истории была создана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w:t>
      </w:r>
      <w:r>
        <w:rPr>
          <w:rFonts w:cs="Times New Roman" w:ascii="Times New Roman" w:hAnsi="Times New Roman"/>
          <w:b w:val="false"/>
          <w:bCs w:val="false"/>
          <w:i/>
          <w:iCs/>
          <w:color w:val="000000"/>
          <w:kern w:val="2"/>
          <w:sz w:val="24"/>
          <w:szCs w:val="23"/>
        </w:rPr>
        <w:t xml:space="preserve">У. Эшли </w:t>
      </w:r>
      <w:r>
        <w:rPr>
          <w:rFonts w:cs="Times New Roman" w:ascii="Times New Roman" w:hAnsi="Times New Roman"/>
          <w:b w:val="false"/>
          <w:bCs w:val="false"/>
          <w:color w:val="000000"/>
          <w:kern w:val="2"/>
          <w:sz w:val="24"/>
          <w:szCs w:val="23"/>
        </w:rPr>
        <w:t>в гарвардском университете США, а в 1910 г. такую же кафедру открыли в Манчестерском университет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обенно расширилось преподавание экономической истории в Англии. Здесь интерес к экономической истории возрос не только в старейших, привилегированных университетах (Оксфордском и Кембриджском, где были открыты специальные кафедры), но и во многих вузах других городов (Эдинбурге, Глазго, Гулле, Лестере, Шеффилде, Ливерпуле, Ноттингеме и др.)</w:t>
      </w:r>
    </w:p>
    <w:p>
      <w:pPr>
        <w:pStyle w:val="3"/>
        <w:pBdr>
          <w:bottom w:val="nil"/>
        </w:pBdr>
        <w:ind w:firstLine="284"/>
        <w:rPr>
          <w:kern w:val="2"/>
          <w:sz w:val="24"/>
          <w:szCs w:val="24"/>
        </w:rPr>
      </w:pPr>
      <w:r>
        <w:rPr>
          <w:kern w:val="2"/>
          <w:sz w:val="24"/>
        </w:rPr>
        <w:t>Экономическая история изучается во Франции. В Париже в Институте экономической и социальной истории имеется центр по истории рынка рабочей силы. Есть такой центр в Лионе.</w:t>
      </w:r>
    </w:p>
    <w:p>
      <w:pPr>
        <w:pStyle w:val="3"/>
        <w:pBdr>
          <w:bottom w:val="nil"/>
        </w:pBdr>
        <w:ind w:firstLine="284"/>
        <w:rPr>
          <w:kern w:val="2"/>
          <w:sz w:val="24"/>
          <w:szCs w:val="24"/>
        </w:rPr>
      </w:pPr>
      <w:r>
        <w:rPr>
          <w:kern w:val="2"/>
          <w:sz w:val="24"/>
        </w:rPr>
        <w:t>Существенно расширилось преподавание этой науки в Италии. Если в начале 50-х годов по экономической истории в 46 итальянских университетах читалось 15 курсов, то в начале 70-х годов — 51, а в начале 80-х годов — уже 87.</w:t>
      </w:r>
    </w:p>
    <w:p>
      <w:pPr>
        <w:pStyle w:val="3"/>
        <w:pBdr>
          <w:bottom w:val="nil"/>
        </w:pBdr>
        <w:ind w:firstLine="284"/>
        <w:rPr>
          <w:kern w:val="2"/>
          <w:sz w:val="24"/>
          <w:szCs w:val="24"/>
        </w:rPr>
      </w:pPr>
      <w:r>
        <w:rPr>
          <w:kern w:val="2"/>
          <w:sz w:val="24"/>
        </w:rPr>
        <w:t>Преподается эта дисциплина в странах северной Европы, например, в Швеции, где она выделилась в самостоятельный предмет с 1948 г., а в 1955 г. в Упсальском университете образована специальная кафед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настоящее время в западных странах экономическая история — обязательная дисциплина учебного плана экономического, политического, юридического и исторического образования, хотя в США из-за чрезмерного увлечения эконометрией экономическая история вновь слилась в единую дисциплину с экономической теори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нашей стране история мировой экономики (экономическая история, история народного хозяйства) преподается на экономических факультетах университетов, в экономических вузах, на экономических факультетах 72 технических вузов, где она читается как комплексная дисциплина «Экономическая история и экономические концепции».</w:t>
      </w:r>
    </w:p>
    <w:p>
      <w:pPr>
        <w:pStyle w:val="3"/>
        <w:pBdr>
          <w:bottom w:val="nil"/>
        </w:pBdr>
        <w:ind w:firstLine="284"/>
        <w:rPr>
          <w:kern w:val="2"/>
          <w:sz w:val="24"/>
          <w:szCs w:val="24"/>
        </w:rPr>
      </w:pPr>
      <w:r>
        <w:rPr>
          <w:kern w:val="2"/>
          <w:sz w:val="24"/>
        </w:rPr>
        <w:t>Кафедра истории народного хозяйства и экономических учений была создана в МГУ в 1947 г.</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едмет экономической исто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Так что же изучает история мировой экономики? Предметом ее изучения является хозяйственная жизнь различных стран в различные исторические эпохи, т.е. в ее исторической эволюции (от первобытнообщинного строя до соврем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Хозяйственная жизнь многообразна, поэтому экономическая история — многоуровневая наука. Структурными уровнями науки являют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эволюция способов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история хозяйственных механизм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история отраслей народного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история отдельных экономических процессов (урбанизация, промышленный переворот, интеграция и др.);</w:t>
      </w:r>
    </w:p>
    <w:p>
      <w:pPr>
        <w:pStyle w:val="3"/>
        <w:pBdr>
          <w:bottom w:val="nil"/>
        </w:pBdr>
        <w:ind w:firstLine="284"/>
        <w:rPr>
          <w:kern w:val="2"/>
          <w:sz w:val="24"/>
          <w:szCs w:val="24"/>
        </w:rPr>
      </w:pPr>
      <w:r>
        <w:rPr>
          <w:kern w:val="2"/>
          <w:sz w:val="24"/>
        </w:rPr>
        <w:t xml:space="preserve">• </w:t>
      </w:r>
      <w:r>
        <w:rPr>
          <w:kern w:val="2"/>
          <w:sz w:val="24"/>
        </w:rPr>
        <w:t>история экономических институтов (налоги, цены, кредит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история экономики может изучать экономику в целом, а может — отдельные ее части (например, историю промышленности, историю сельского хозяйства, историю транспорта и т. д., то есть историю конкретных экономик). Она может изучать историю функциональных экономик. Входят в ее предмет типы и формы хозяйства, их социальная и организационная структура, формы внешнеэкономических связей, экономическая политика государства, сдвиги в размещении производительных сил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стория мировой экономики тесно связана с другими общественными и экономическими дисциплинами, в системе экономических наук она является наряду с экономической теорией и историей экономической мысли </w:t>
      </w:r>
      <w:r>
        <w:rPr>
          <w:rFonts w:cs="Times New Roman" w:ascii="Times New Roman" w:hAnsi="Times New Roman"/>
          <w:b w:val="false"/>
          <w:bCs w:val="false"/>
          <w:i/>
          <w:iCs/>
          <w:color w:val="000000"/>
          <w:kern w:val="2"/>
          <w:sz w:val="24"/>
          <w:szCs w:val="23"/>
        </w:rPr>
        <w:t xml:space="preserve">фундаментальной. </w:t>
      </w:r>
      <w:r>
        <w:rPr>
          <w:rFonts w:cs="Times New Roman" w:ascii="Times New Roman" w:hAnsi="Times New Roman"/>
          <w:b w:val="false"/>
          <w:bCs w:val="false"/>
          <w:color w:val="000000"/>
          <w:kern w:val="2"/>
          <w:sz w:val="24"/>
          <w:szCs w:val="23"/>
        </w:rPr>
        <w:t>Фундаментальность экономической истории обусловливается тем, что она обеспечивает экономическую теорию фактическим материалом о хозяйственном развитии человечества, и от качества, количества и полноты первичной общеэкономической информационной базы в значительной степени зависят выводимые экономической теорией законы и категории.</w:t>
      </w:r>
    </w:p>
    <w:p>
      <w:pPr>
        <w:pStyle w:val="3"/>
        <w:pBdr>
          <w:bottom w:val="nil"/>
        </w:pBdr>
        <w:ind w:firstLine="284"/>
        <w:rPr>
          <w:kern w:val="2"/>
          <w:sz w:val="24"/>
          <w:szCs w:val="24"/>
        </w:rPr>
      </w:pPr>
      <w:r>
        <w:rPr>
          <w:kern w:val="2"/>
          <w:sz w:val="24"/>
        </w:rPr>
        <w:t>Экономическая история тесно связана с конкретными отраслевыми экономическими науками, такими, как экономика промышленности, экономика сельского хозяйства, экономика транспорта и др., а также с функциональными наук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роме круга экономических дисциплин история мировой экономки тесно связана со всеми историческими дисциплинами: гражданской историей, всеобщей историей, историей культуры, историей языка, военной историей и др.</w:t>
      </w:r>
    </w:p>
    <w:p>
      <w:pPr>
        <w:pStyle w:val="3"/>
        <w:pBdr>
          <w:bottom w:val="nil"/>
        </w:pBdr>
        <w:ind w:firstLine="284"/>
        <w:rPr>
          <w:kern w:val="2"/>
          <w:sz w:val="24"/>
          <w:szCs w:val="24"/>
        </w:rPr>
      </w:pPr>
      <w:r>
        <w:rPr>
          <w:kern w:val="2"/>
          <w:sz w:val="24"/>
        </w:rPr>
        <w:t>Поскольку данная наука изучает хозяйственную жизнь разных стран и континентов, она тесно связана с географическими науками, демографической наукой и многими другими общественными дисциплинами (социология, политология, психология и д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Функции экономической исто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истеме обществознания в целом экономическая история выполняет ряд важных, социально значимых функц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рвая функция — </w:t>
      </w:r>
      <w:r>
        <w:rPr>
          <w:rFonts w:cs="Times New Roman" w:ascii="Times New Roman" w:hAnsi="Times New Roman"/>
          <w:b w:val="false"/>
          <w:bCs w:val="false"/>
          <w:i/>
          <w:iCs/>
          <w:color w:val="000000"/>
          <w:kern w:val="2"/>
          <w:sz w:val="24"/>
          <w:szCs w:val="23"/>
        </w:rPr>
        <w:t xml:space="preserve">аккумулирующая, </w:t>
      </w:r>
      <w:r>
        <w:rPr>
          <w:rFonts w:cs="Times New Roman" w:ascii="Times New Roman" w:hAnsi="Times New Roman"/>
          <w:b w:val="false"/>
          <w:bCs w:val="false"/>
          <w:color w:val="000000"/>
          <w:kern w:val="2"/>
          <w:sz w:val="24"/>
          <w:szCs w:val="23"/>
        </w:rPr>
        <w:t>заключающаяся в сборе, изучении и обобщении хозяйственного опыта человечества. Без знания этого опыта не представляется возможным выявить закономерности экономического развития человеческого общества, выработать научно обоснованную экономическую политику и избежать субъективных решений. Признано, что экономическая история играет роль профессиональной памяти хозяйственных кад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торая функция — </w:t>
      </w:r>
      <w:r>
        <w:rPr>
          <w:rFonts w:cs="Times New Roman" w:ascii="Times New Roman" w:hAnsi="Times New Roman"/>
          <w:b w:val="false"/>
          <w:bCs w:val="false"/>
          <w:i/>
          <w:iCs/>
          <w:color w:val="000000"/>
          <w:kern w:val="2"/>
          <w:sz w:val="24"/>
          <w:szCs w:val="23"/>
        </w:rPr>
        <w:t xml:space="preserve">пропедевтическая </w:t>
      </w:r>
      <w:r>
        <w:rPr>
          <w:rFonts w:cs="Times New Roman" w:ascii="Times New Roman" w:hAnsi="Times New Roman"/>
          <w:b w:val="false"/>
          <w:bCs w:val="false"/>
          <w:color w:val="000000"/>
          <w:kern w:val="2"/>
          <w:sz w:val="24"/>
          <w:szCs w:val="23"/>
        </w:rPr>
        <w:t>(подготовительная), заключающаяся в том, что на конкретных фактах и примерах из истории мировой экономики (народного хозяйства) осваивается содержание базовых экономических терминов (производительные силы, производственные отношения, способы производства, собственность, хозяйственный механизм, формы хозяйства, формы организации производства, обмена, распределения, потребления)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ретья функция — </w:t>
      </w:r>
      <w:r>
        <w:rPr>
          <w:rFonts w:cs="Times New Roman" w:ascii="Times New Roman" w:hAnsi="Times New Roman"/>
          <w:b w:val="false"/>
          <w:bCs w:val="false"/>
          <w:i/>
          <w:iCs/>
          <w:color w:val="000000"/>
          <w:kern w:val="2"/>
          <w:sz w:val="24"/>
          <w:szCs w:val="23"/>
        </w:rPr>
        <w:t xml:space="preserve">мировоззренческая, </w:t>
      </w:r>
      <w:r>
        <w:rPr>
          <w:rFonts w:cs="Times New Roman" w:ascii="Times New Roman" w:hAnsi="Times New Roman"/>
          <w:b w:val="false"/>
          <w:bCs w:val="false"/>
          <w:color w:val="000000"/>
          <w:kern w:val="2"/>
          <w:sz w:val="24"/>
          <w:szCs w:val="23"/>
        </w:rPr>
        <w:t>заключающаяся в формировании экономической историей научной картины мирового процесса хозяйственной эволюции человечества, показывая непрерывную смену форм собственности, хозяйственных механизмов, форм производства, управления, социальной структуры общества и т. д., а также их различия по странам, регионам, эпохам, история народного хозяйства прививает экономическому мышлению такие важные характеристики, как историзм, масштабность, понимание многовариантности развит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Четвертая функция — </w:t>
      </w:r>
      <w:r>
        <w:rPr>
          <w:rFonts w:cs="Times New Roman" w:ascii="Times New Roman" w:hAnsi="Times New Roman"/>
          <w:b w:val="false"/>
          <w:bCs w:val="false"/>
          <w:i/>
          <w:iCs/>
          <w:color w:val="000000"/>
          <w:kern w:val="2"/>
          <w:sz w:val="24"/>
          <w:szCs w:val="23"/>
        </w:rPr>
        <w:t xml:space="preserve">формирования реализма экономического мышления. </w:t>
      </w:r>
      <w:r>
        <w:rPr>
          <w:rFonts w:cs="Times New Roman" w:ascii="Times New Roman" w:hAnsi="Times New Roman"/>
          <w:b w:val="false"/>
          <w:bCs w:val="false"/>
          <w:color w:val="000000"/>
          <w:kern w:val="2"/>
          <w:sz w:val="24"/>
          <w:szCs w:val="23"/>
        </w:rPr>
        <w:t>Это возможно потому, что история народного хозяйства изучает, анализирует не только положительный опыт хозяйственного развития стран и народов, но и ошибки, просчеты и несостоятельность экономической политики государств, обусловившие ухудшение жизненного уровня народа, стагнацию и снижение темпов экономического роста и в конечном итоге — отставание той или иной страны на определенном историческом этап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ятая функция — </w:t>
      </w:r>
      <w:r>
        <w:rPr>
          <w:rFonts w:cs="Times New Roman" w:ascii="Times New Roman" w:hAnsi="Times New Roman"/>
          <w:b w:val="false"/>
          <w:bCs w:val="false"/>
          <w:i/>
          <w:iCs/>
          <w:color w:val="000000"/>
          <w:kern w:val="2"/>
          <w:sz w:val="24"/>
          <w:szCs w:val="23"/>
        </w:rPr>
        <w:t xml:space="preserve">методологическая, </w:t>
      </w:r>
      <w:r>
        <w:rPr>
          <w:rFonts w:cs="Times New Roman" w:ascii="Times New Roman" w:hAnsi="Times New Roman"/>
          <w:b w:val="false"/>
          <w:bCs w:val="false"/>
          <w:color w:val="000000"/>
          <w:kern w:val="2"/>
          <w:sz w:val="24"/>
          <w:szCs w:val="23"/>
        </w:rPr>
        <w:t>выполняемая историей народного хозяйства для экономической теории, заключающаяся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i/>
          <w:iCs/>
          <w:color w:val="000000"/>
          <w:kern w:val="2"/>
          <w:sz w:val="24"/>
          <w:szCs w:val="23"/>
        </w:rPr>
        <w:t xml:space="preserve">иллюстративной роли </w:t>
      </w:r>
      <w:r>
        <w:rPr>
          <w:rFonts w:cs="Times New Roman" w:ascii="Times New Roman" w:hAnsi="Times New Roman"/>
          <w:b w:val="false"/>
          <w:bCs w:val="false"/>
          <w:color w:val="000000"/>
          <w:kern w:val="2"/>
          <w:sz w:val="24"/>
          <w:szCs w:val="23"/>
        </w:rPr>
        <w:t>— примерами из экономической истории подтверждается действие выведенных экономической теорией зако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i/>
          <w:iCs/>
          <w:color w:val="000000"/>
          <w:kern w:val="2"/>
          <w:sz w:val="24"/>
          <w:szCs w:val="23"/>
        </w:rPr>
        <w:t xml:space="preserve">критической роли — </w:t>
      </w:r>
      <w:r>
        <w:rPr>
          <w:rFonts w:cs="Times New Roman" w:ascii="Times New Roman" w:hAnsi="Times New Roman"/>
          <w:b w:val="false"/>
          <w:bCs w:val="false"/>
          <w:color w:val="000000"/>
          <w:kern w:val="2"/>
          <w:sz w:val="24"/>
          <w:szCs w:val="23"/>
        </w:rPr>
        <w:t>экономической историей проверяются научность, правдивость политико-экономического анализа; факты и материалы из экономической истории определяют хронологические границы действия тех или иных экономических зако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i/>
          <w:iCs/>
          <w:color w:val="000000"/>
          <w:kern w:val="2"/>
          <w:sz w:val="24"/>
          <w:szCs w:val="23"/>
        </w:rPr>
        <w:t xml:space="preserve">функции научного обоснования новых экономических теорий </w:t>
      </w:r>
      <w:r>
        <w:rPr>
          <w:rFonts w:cs="Times New Roman" w:ascii="Times New Roman" w:hAnsi="Times New Roman"/>
          <w:b w:val="false"/>
          <w:bCs w:val="false"/>
          <w:color w:val="000000"/>
          <w:kern w:val="2"/>
          <w:sz w:val="24"/>
          <w:szCs w:val="23"/>
        </w:rPr>
        <w:t>— выведение «всемирных законов экономического развитая» без исторического метода невозможно (здесь он является фундаментальным).</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ое понимание исключительно важной роли историко-экономических знаний, не ограничивающейся только иллюстративной функцией, характерно для взглядов наиболее крупных ученых. Так, А. Тойнби, автор книги «Промышленный переворот в Англии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писал, что историко-экономическая наука способна служить философией экономического развития. А Джон Невилл Кейнс в книге «Предмет и метод политической экономии» (1891) специальную главу посвятил соотношению политической экономии с экономической историей. Именно в этом труде он выделил три главные функции этой науки:</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историческая иллюстрация экономических теорий;</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историческая критика (т. е. проверка историей) экономических теорий;</w:t>
      </w:r>
    </w:p>
    <w:p>
      <w:pPr>
        <w:pStyle w:val="Normal"/>
        <w:pBdr>
          <w:bottom w:val="single" w:sz="4" w:space="1" w:color="000000"/>
        </w:pBdr>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историческое обоснование новых экономических теорий*.</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Цит.: </w:t>
      </w:r>
      <w:r>
        <w:rPr>
          <w:rFonts w:cs="Times New Roman" w:ascii="Times New Roman" w:hAnsi="Times New Roman"/>
          <w:b w:val="false"/>
          <w:bCs w:val="false"/>
          <w:i/>
          <w:iCs/>
          <w:color w:val="000000"/>
          <w:kern w:val="2"/>
          <w:szCs w:val="18"/>
        </w:rPr>
        <w:t xml:space="preserve">Истоки. </w:t>
      </w:r>
      <w:r>
        <w:rPr>
          <w:rFonts w:cs="Times New Roman" w:ascii="Times New Roman" w:hAnsi="Times New Roman"/>
          <w:b w:val="false"/>
          <w:bCs w:val="false"/>
          <w:color w:val="000000"/>
          <w:kern w:val="2"/>
          <w:szCs w:val="18"/>
        </w:rPr>
        <w:t>Вып. 1. Вопросы истории народного хозяйства и экономической мысли. — М.: Экономика, 1989. — С.34.</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ыводы Дж.Н. Кейнса о трех основных функциях экономической истории были приняты учеными Англии, США, британских доминионов, что, несомненно, повлияло на темпы и степень развития науки в этих странах в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ек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етодология науки и курса истории мировой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Метод означает способ исследования, он призван показать, как происходит познание, на какой методической основе, на каких научных принципах. Метод — это путь исследования, способ построения и обоснования знаний. Ныне существуют два основных подхода в исторической мысли, которые возникли более двух тысячелетий назад: это идеалистическое и материалистическое понимание исто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Идеалистическая </w:t>
      </w:r>
      <w:r>
        <w:rPr>
          <w:rFonts w:cs="Times New Roman" w:ascii="Times New Roman" w:hAnsi="Times New Roman"/>
          <w:b w:val="false"/>
          <w:bCs w:val="false"/>
          <w:color w:val="000000"/>
          <w:kern w:val="2"/>
          <w:sz w:val="24"/>
          <w:szCs w:val="23"/>
        </w:rPr>
        <w:t>концепция сводится к признанию первичности духа и сознания, которые более важны, чем материя и природа. Отсюда следует, что темпы и характер историко-экономического развития определяют человеческая душа и разум, а такие процессы, как развитие экономики, вторичны, производны от духа. Представители идеалистического направления считают, что в основе историко-экономических процессов находится духовное нравственное совершенствование людей, и развивает человеческое общество сам человек, в то время как способности человеку даны Бог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Материалистическая </w:t>
      </w:r>
      <w:r>
        <w:rPr>
          <w:rFonts w:cs="Times New Roman" w:ascii="Times New Roman" w:hAnsi="Times New Roman"/>
          <w:b w:val="false"/>
          <w:bCs w:val="false"/>
          <w:color w:val="000000"/>
          <w:kern w:val="2"/>
          <w:sz w:val="24"/>
          <w:szCs w:val="23"/>
        </w:rPr>
        <w:t>концепция признает первичном по отношению к сознанию людей материальную жизнь, полагая, что все духовное развитие и другие отношения между людьми определяются именно экономическими структур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западной исторической науки более характерна идеалистическая точка зрения, для отечественной науки — материалистическая. Современная историко-экономическая наука основана на </w:t>
      </w:r>
      <w:r>
        <w:rPr>
          <w:rFonts w:cs="Times New Roman" w:ascii="Times New Roman" w:hAnsi="Times New Roman"/>
          <w:b w:val="false"/>
          <w:bCs w:val="false"/>
          <w:i/>
          <w:iCs/>
          <w:color w:val="000000"/>
          <w:kern w:val="2"/>
          <w:sz w:val="24"/>
          <w:szCs w:val="23"/>
        </w:rPr>
        <w:t xml:space="preserve">диалектика-материалистическом </w:t>
      </w:r>
      <w:r>
        <w:rPr>
          <w:rFonts w:cs="Times New Roman" w:ascii="Times New Roman" w:hAnsi="Times New Roman"/>
          <w:b w:val="false"/>
          <w:bCs w:val="false"/>
          <w:color w:val="000000"/>
          <w:kern w:val="2"/>
          <w:sz w:val="24"/>
          <w:szCs w:val="23"/>
        </w:rPr>
        <w:t>методе, рассматривающем общественно-экономическое развитие как естественно-исторический процесс, который определяется объективными закономерностями. В то же время этот метод не отрицает влияния субъективного фактора — деятельности масс, классов, политических партий, вождей, лидеров, вероисповедания, национальных особенностей.</w:t>
      </w:r>
    </w:p>
    <w:p>
      <w:pPr>
        <w:pStyle w:val="3"/>
        <w:pBdr>
          <w:bottom w:val="nil"/>
        </w:pBdr>
        <w:ind w:firstLine="284"/>
        <w:rPr>
          <w:kern w:val="2"/>
          <w:sz w:val="24"/>
          <w:szCs w:val="24"/>
        </w:rPr>
      </w:pPr>
      <w:r>
        <w:rPr>
          <w:kern w:val="2"/>
          <w:sz w:val="24"/>
        </w:rPr>
        <w:t>В историко-экономической науке применяются специально-исторические методы исследования, в числе которы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i/>
          <w:iCs/>
          <w:color w:val="000000"/>
          <w:kern w:val="2"/>
          <w:sz w:val="24"/>
          <w:szCs w:val="23"/>
        </w:rPr>
        <w:t xml:space="preserve">хронологический — </w:t>
      </w:r>
      <w:r>
        <w:rPr>
          <w:rFonts w:cs="Times New Roman" w:ascii="Times New Roman" w:hAnsi="Times New Roman"/>
          <w:b w:val="false"/>
          <w:bCs w:val="false"/>
          <w:color w:val="000000"/>
          <w:kern w:val="2"/>
          <w:sz w:val="24"/>
          <w:szCs w:val="23"/>
        </w:rPr>
        <w:t>изложение историко-экономического материала в хронологической последователь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i/>
          <w:iCs/>
          <w:color w:val="000000"/>
          <w:kern w:val="2"/>
          <w:sz w:val="24"/>
          <w:szCs w:val="23"/>
        </w:rPr>
        <w:t xml:space="preserve">синхронный — </w:t>
      </w:r>
      <w:r>
        <w:rPr>
          <w:rFonts w:cs="Times New Roman" w:ascii="Times New Roman" w:hAnsi="Times New Roman"/>
          <w:b w:val="false"/>
          <w:bCs w:val="false"/>
          <w:color w:val="000000"/>
          <w:kern w:val="2"/>
          <w:sz w:val="24"/>
          <w:szCs w:val="23"/>
        </w:rPr>
        <w:t>предусматривает одновременное изучение историко-экономических событий, происходящих в хозяйственной жизни стран и континент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i/>
          <w:iCs/>
          <w:color w:val="000000"/>
          <w:kern w:val="2"/>
          <w:sz w:val="24"/>
          <w:szCs w:val="23"/>
        </w:rPr>
        <w:t xml:space="preserve">дихронный — </w:t>
      </w:r>
      <w:r>
        <w:rPr>
          <w:rFonts w:cs="Times New Roman" w:ascii="Times New Roman" w:hAnsi="Times New Roman"/>
          <w:b w:val="false"/>
          <w:bCs w:val="false"/>
          <w:color w:val="000000"/>
          <w:kern w:val="2"/>
          <w:sz w:val="24"/>
          <w:szCs w:val="23"/>
        </w:rPr>
        <w:t>метод период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 </w:t>
      </w:r>
      <w:r>
        <w:rPr>
          <w:rFonts w:cs="Times New Roman" w:ascii="Times New Roman" w:hAnsi="Times New Roman"/>
          <w:b w:val="false"/>
          <w:bCs w:val="false"/>
          <w:i/>
          <w:iCs/>
          <w:color w:val="000000"/>
          <w:kern w:val="2"/>
          <w:sz w:val="24"/>
          <w:szCs w:val="22"/>
        </w:rPr>
        <w:t>историческое моделировани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етоды историко-экономического анализ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истема методов познания, применяемых этой наукой, связана с использованием методологического арсенала, категориального аппарата, основных теоретических построений исторического и экономического знания и отражает их взаимодействи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 xml:space="preserve">Методы, применяемые при историко-экономических исследованиях, подразделяются на традиционные и новейшие. </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истему </w:t>
      </w:r>
      <w:r>
        <w:rPr>
          <w:rFonts w:cs="Times New Roman" w:ascii="Times New Roman" w:hAnsi="Times New Roman"/>
          <w:b w:val="false"/>
          <w:bCs w:val="false"/>
          <w:i/>
          <w:iCs/>
          <w:color w:val="000000"/>
          <w:kern w:val="2"/>
          <w:sz w:val="24"/>
          <w:szCs w:val="23"/>
        </w:rPr>
        <w:t xml:space="preserve">традиционных </w:t>
      </w:r>
      <w:r>
        <w:rPr>
          <w:rFonts w:cs="Times New Roman" w:ascii="Times New Roman" w:hAnsi="Times New Roman"/>
          <w:b w:val="false"/>
          <w:bCs w:val="false"/>
          <w:color w:val="000000"/>
          <w:kern w:val="2"/>
          <w:sz w:val="24"/>
          <w:szCs w:val="23"/>
        </w:rPr>
        <w:t>методов входя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1) </w:t>
      </w:r>
      <w:r>
        <w:rPr>
          <w:rFonts w:cs="Times New Roman" w:ascii="Times New Roman" w:hAnsi="Times New Roman"/>
          <w:b w:val="false"/>
          <w:bCs w:val="false"/>
          <w:i/>
          <w:iCs/>
          <w:color w:val="000000"/>
          <w:kern w:val="2"/>
          <w:sz w:val="24"/>
          <w:szCs w:val="23"/>
        </w:rPr>
        <w:t xml:space="preserve">исторический (историко-генетический) </w:t>
      </w:r>
      <w:r>
        <w:rPr>
          <w:rFonts w:cs="Times New Roman" w:ascii="Times New Roman" w:hAnsi="Times New Roman"/>
          <w:b w:val="false"/>
          <w:bCs w:val="false"/>
          <w:color w:val="000000"/>
          <w:kern w:val="2"/>
          <w:sz w:val="24"/>
          <w:szCs w:val="23"/>
        </w:rPr>
        <w:t>метод. Он основан на последовательном анализе фактов и процессов генезиса и эволюции объектов, исследуемых наукой (способов производства и их сторон, отдельных стран и регионов, отраслей народного хозяйства, экономических процессов и явлений и т. д.). Этот метод обеспечивает конкретность в описании исследуемой реальности и позволяет раскрывать причинно-следственные связи между явления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2) </w:t>
      </w:r>
      <w:r>
        <w:rPr>
          <w:rFonts w:cs="Times New Roman" w:ascii="Times New Roman" w:hAnsi="Times New Roman"/>
          <w:b w:val="false"/>
          <w:bCs w:val="false"/>
          <w:i/>
          <w:iCs/>
          <w:color w:val="000000"/>
          <w:kern w:val="2"/>
          <w:sz w:val="24"/>
          <w:szCs w:val="23"/>
        </w:rPr>
        <w:t xml:space="preserve">системно-структурный </w:t>
      </w:r>
      <w:r>
        <w:rPr>
          <w:rFonts w:cs="Times New Roman" w:ascii="Times New Roman" w:hAnsi="Times New Roman"/>
          <w:b w:val="false"/>
          <w:bCs w:val="false"/>
          <w:color w:val="000000"/>
          <w:kern w:val="2"/>
          <w:sz w:val="24"/>
          <w:szCs w:val="23"/>
        </w:rPr>
        <w:t>метод — изучение целого и его различных частей как взаимосвязанной системы. Каждая система имеет свое строение, определенную структуру и функции. При этом система в целом обладает свойствами, качественно отличными от свойств отдельных составляющих ее элементов. Этот метод весьма эффективен и приобретает все большее распространение в историко-экономических исследования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3) </w:t>
      </w:r>
      <w:r>
        <w:rPr>
          <w:rFonts w:cs="Times New Roman" w:ascii="Times New Roman" w:hAnsi="Times New Roman"/>
          <w:b w:val="false"/>
          <w:bCs w:val="false"/>
          <w:i/>
          <w:iCs/>
          <w:color w:val="000000"/>
          <w:kern w:val="2"/>
          <w:sz w:val="24"/>
          <w:szCs w:val="23"/>
        </w:rPr>
        <w:t xml:space="preserve">историко-сравнительный </w:t>
      </w:r>
      <w:r>
        <w:rPr>
          <w:rFonts w:cs="Times New Roman" w:ascii="Times New Roman" w:hAnsi="Times New Roman"/>
          <w:b w:val="false"/>
          <w:bCs w:val="false"/>
          <w:color w:val="000000"/>
          <w:kern w:val="2"/>
          <w:sz w:val="24"/>
          <w:szCs w:val="23"/>
        </w:rPr>
        <w:t>метод основан на сравнении объектов историко-экономического анализа во времени и пространстве. Благодаря этому методу в экономической истории выделяется общее, особенное и единичное; пути, варианты и модели развития способов производства, отдельных стран, явлений, благодаря чему возможны построение классификации и типология историко-экономических процесс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4) </w:t>
      </w:r>
      <w:r>
        <w:rPr>
          <w:rFonts w:cs="Times New Roman" w:ascii="Times New Roman" w:hAnsi="Times New Roman"/>
          <w:b w:val="false"/>
          <w:bCs w:val="false"/>
          <w:i/>
          <w:iCs/>
          <w:color w:val="000000"/>
          <w:kern w:val="2"/>
          <w:sz w:val="24"/>
          <w:szCs w:val="23"/>
        </w:rPr>
        <w:t xml:space="preserve">историко-типологический </w:t>
      </w:r>
      <w:r>
        <w:rPr>
          <w:rFonts w:cs="Times New Roman" w:ascii="Times New Roman" w:hAnsi="Times New Roman"/>
          <w:b w:val="false"/>
          <w:bCs w:val="false"/>
          <w:color w:val="000000"/>
          <w:kern w:val="2"/>
          <w:sz w:val="24"/>
          <w:szCs w:val="23"/>
        </w:rPr>
        <w:t>метод основан на выявлении однородных свойств и черт в различных явлениях и событиях экономической жизни. Благодаря такому методу во множестве исследуемых объектов удается выделить те, которые однотипны по сущностным признак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5) </w:t>
      </w:r>
      <w:r>
        <w:rPr>
          <w:rFonts w:cs="Times New Roman" w:ascii="Times New Roman" w:hAnsi="Times New Roman"/>
          <w:b w:val="false"/>
          <w:bCs w:val="false"/>
          <w:i/>
          <w:iCs/>
          <w:color w:val="000000"/>
          <w:kern w:val="2"/>
          <w:sz w:val="24"/>
          <w:szCs w:val="23"/>
        </w:rPr>
        <w:t xml:space="preserve">статистические </w:t>
      </w:r>
      <w:r>
        <w:rPr>
          <w:rFonts w:cs="Times New Roman" w:ascii="Times New Roman" w:hAnsi="Times New Roman"/>
          <w:b w:val="false"/>
          <w:bCs w:val="false"/>
          <w:color w:val="000000"/>
          <w:kern w:val="2"/>
          <w:sz w:val="24"/>
          <w:szCs w:val="23"/>
        </w:rPr>
        <w:t>методы применяются в истории мировой экономики для получения, обработки, отбора и анализа историко-статистической информации, обеспечивая объективность историко-экономического исследов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w:t>
      </w:r>
      <w:r>
        <w:rPr>
          <w:rFonts w:cs="Times New Roman" w:ascii="Times New Roman" w:hAnsi="Times New Roman"/>
          <w:b w:val="false"/>
          <w:bCs w:val="false"/>
          <w:i/>
          <w:iCs/>
          <w:color w:val="000000"/>
          <w:kern w:val="2"/>
          <w:sz w:val="24"/>
          <w:szCs w:val="23"/>
        </w:rPr>
        <w:t xml:space="preserve">новейшим </w:t>
      </w:r>
      <w:r>
        <w:rPr>
          <w:rFonts w:cs="Times New Roman" w:ascii="Times New Roman" w:hAnsi="Times New Roman"/>
          <w:b w:val="false"/>
          <w:bCs w:val="false"/>
          <w:color w:val="000000"/>
          <w:kern w:val="2"/>
          <w:sz w:val="24"/>
          <w:szCs w:val="23"/>
        </w:rPr>
        <w:t>методам относят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1) </w:t>
      </w:r>
      <w:r>
        <w:rPr>
          <w:rFonts w:cs="Times New Roman" w:ascii="Times New Roman" w:hAnsi="Times New Roman"/>
          <w:b w:val="false"/>
          <w:bCs w:val="false"/>
          <w:i/>
          <w:iCs/>
          <w:color w:val="000000"/>
          <w:kern w:val="2"/>
          <w:sz w:val="24"/>
          <w:szCs w:val="23"/>
        </w:rPr>
        <w:t xml:space="preserve">Количественные (математические) </w:t>
      </w:r>
      <w:r>
        <w:rPr>
          <w:rFonts w:cs="Times New Roman" w:ascii="Times New Roman" w:hAnsi="Times New Roman"/>
          <w:b w:val="false"/>
          <w:bCs w:val="false"/>
          <w:color w:val="000000"/>
          <w:kern w:val="2"/>
          <w:sz w:val="24"/>
          <w:szCs w:val="23"/>
        </w:rPr>
        <w:t>методы. Они применяются для изучения закономерностей, тенденций, факторов историко-экономического развития, типологической классификаций явлений и процессов, анализа внутрисистемных и межсистемных взаимосвязей. Использование количественных методов основано на составлении системы числовых характеристик изучаемых объектов, обработке данных показателей математическими методами (группировка, выравнивание динамических рядов, дисперсионный, корреляционный, регрессивный, факторный анализ и пр.). Количественные методы эффективны для изучения массовых источников, содержащих как количественно выраженную, так и нарративную информацию. В этом случае для перевода текстовой информации в формализованную применяют специальные метод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еимущество количественных методов — их объективность и возможность получения принципиально новой по сравнению с другими методами исследования информ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2) </w:t>
      </w:r>
      <w:r>
        <w:rPr>
          <w:rFonts w:cs="Times New Roman" w:ascii="Times New Roman" w:hAnsi="Times New Roman"/>
          <w:b w:val="false"/>
          <w:bCs w:val="false"/>
          <w:i/>
          <w:iCs/>
          <w:color w:val="000000"/>
          <w:kern w:val="2"/>
          <w:sz w:val="24"/>
          <w:szCs w:val="23"/>
        </w:rPr>
        <w:t xml:space="preserve">методы социологических исследований и социальной психологии, </w:t>
      </w:r>
      <w:r>
        <w:rPr>
          <w:rFonts w:cs="Times New Roman" w:ascii="Times New Roman" w:hAnsi="Times New Roman"/>
          <w:b w:val="false"/>
          <w:bCs w:val="false"/>
          <w:color w:val="000000"/>
          <w:kern w:val="2"/>
          <w:sz w:val="24"/>
          <w:szCs w:val="23"/>
        </w:rPr>
        <w:t>имеющие особое значение для анализа историко-экономических ситуаций, поскольку народные массы оказывают непосредственное влияние на ход исторических и экономических процесс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инципы позн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истема методов познания, применяемых историко-экономической наукой, включае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1) </w:t>
      </w:r>
      <w:r>
        <w:rPr>
          <w:rFonts w:cs="Times New Roman" w:ascii="Times New Roman" w:hAnsi="Times New Roman"/>
          <w:b w:val="false"/>
          <w:bCs w:val="false"/>
          <w:i/>
          <w:iCs/>
          <w:color w:val="000000"/>
          <w:kern w:val="2"/>
          <w:sz w:val="24"/>
          <w:szCs w:val="23"/>
        </w:rPr>
        <w:t xml:space="preserve">принцип объективности </w:t>
      </w:r>
      <w:r>
        <w:rPr>
          <w:rFonts w:cs="Times New Roman" w:ascii="Times New Roman" w:hAnsi="Times New Roman"/>
          <w:b w:val="false"/>
          <w:bCs w:val="false"/>
          <w:color w:val="000000"/>
          <w:kern w:val="2"/>
          <w:sz w:val="24"/>
          <w:szCs w:val="23"/>
        </w:rPr>
        <w:t>историко-экономического знания, основанного на реальных фактах, процессах и явлениях, зафиксированных в соответствующих историко-экономических источник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2) </w:t>
      </w:r>
      <w:r>
        <w:rPr>
          <w:rFonts w:cs="Times New Roman" w:ascii="Times New Roman" w:hAnsi="Times New Roman"/>
          <w:b w:val="false"/>
          <w:bCs w:val="false"/>
          <w:i/>
          <w:iCs/>
          <w:color w:val="000000"/>
          <w:kern w:val="2"/>
          <w:sz w:val="24"/>
          <w:szCs w:val="23"/>
        </w:rPr>
        <w:t xml:space="preserve">принцип материалистического понимания, </w:t>
      </w:r>
      <w:r>
        <w:rPr>
          <w:rFonts w:cs="Times New Roman" w:ascii="Times New Roman" w:hAnsi="Times New Roman"/>
          <w:b w:val="false"/>
          <w:bCs w:val="false"/>
          <w:color w:val="000000"/>
          <w:kern w:val="2"/>
          <w:sz w:val="24"/>
          <w:szCs w:val="23"/>
        </w:rPr>
        <w:t>т. е. первичности экономического содержания в определении сущности, характера и направленности исторического процесс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3) </w:t>
      </w:r>
      <w:r>
        <w:rPr>
          <w:rFonts w:cs="Times New Roman" w:ascii="Times New Roman" w:hAnsi="Times New Roman"/>
          <w:b w:val="false"/>
          <w:bCs w:val="false"/>
          <w:i/>
          <w:iCs/>
          <w:color w:val="000000"/>
          <w:kern w:val="2"/>
          <w:sz w:val="24"/>
          <w:szCs w:val="23"/>
        </w:rPr>
        <w:t xml:space="preserve">принцип ценностной ориентации </w:t>
      </w:r>
      <w:r>
        <w:rPr>
          <w:rFonts w:cs="Times New Roman" w:ascii="Times New Roman" w:hAnsi="Times New Roman"/>
          <w:b w:val="false"/>
          <w:bCs w:val="false"/>
          <w:color w:val="000000"/>
          <w:kern w:val="2"/>
          <w:sz w:val="24"/>
          <w:szCs w:val="23"/>
        </w:rPr>
        <w:t>историко-экономического познания, т. е. умения за фактами, явлениями и процессам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увидеть, осознать и дать оценку вектора (прогресс, стагнация, регресс) экономического развития общества на той или иной стадии, выявить степень экономической свободы индивидов, социальных групп, классов, конкретного общества в цел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4) </w:t>
      </w:r>
      <w:r>
        <w:rPr>
          <w:rFonts w:cs="Times New Roman" w:ascii="Times New Roman" w:hAnsi="Times New Roman"/>
          <w:b w:val="false"/>
          <w:bCs w:val="false"/>
          <w:i/>
          <w:iCs/>
          <w:color w:val="000000"/>
          <w:kern w:val="2"/>
          <w:sz w:val="24"/>
          <w:szCs w:val="23"/>
        </w:rPr>
        <w:t xml:space="preserve">классовый подход — </w:t>
      </w:r>
      <w:r>
        <w:rPr>
          <w:rFonts w:cs="Times New Roman" w:ascii="Times New Roman" w:hAnsi="Times New Roman"/>
          <w:b w:val="false"/>
          <w:bCs w:val="false"/>
          <w:color w:val="000000"/>
          <w:kern w:val="2"/>
          <w:sz w:val="24"/>
          <w:szCs w:val="23"/>
        </w:rPr>
        <w:t>один из элементов ценностного ориентирования, дающий возможность оценить степень реализации экономических интересов различных классов и социальных групп, дать оценку экономической политике государства на определенном этапе его развити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Факторы экономического развития</w:t>
      </w:r>
    </w:p>
    <w:p>
      <w:pPr>
        <w:pStyle w:val="3"/>
        <w:pBdr>
          <w:bottom w:val="nil"/>
        </w:pBdr>
        <w:ind w:firstLine="284"/>
        <w:rPr>
          <w:kern w:val="2"/>
          <w:sz w:val="24"/>
          <w:szCs w:val="24"/>
        </w:rPr>
      </w:pPr>
      <w:r>
        <w:rPr>
          <w:kern w:val="2"/>
          <w:sz w:val="24"/>
        </w:rPr>
        <w:t>Важной проблемой историко-экономической науки является проблема факторов экономического развития человеч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1. Многие ученые в качестве ведущего выделяют </w:t>
      </w:r>
      <w:r>
        <w:rPr>
          <w:rFonts w:cs="Times New Roman" w:ascii="Times New Roman" w:hAnsi="Times New Roman"/>
          <w:b w:val="false"/>
          <w:bCs w:val="false"/>
          <w:i/>
          <w:iCs/>
          <w:color w:val="000000"/>
          <w:kern w:val="2"/>
          <w:sz w:val="24"/>
          <w:szCs w:val="23"/>
        </w:rPr>
        <w:t xml:space="preserve">фактор научно-технического прогресса: </w:t>
      </w:r>
      <w:r>
        <w:rPr>
          <w:rFonts w:cs="Times New Roman" w:ascii="Times New Roman" w:hAnsi="Times New Roman"/>
          <w:b w:val="false"/>
          <w:bCs w:val="false"/>
          <w:color w:val="000000"/>
          <w:kern w:val="2"/>
          <w:sz w:val="24"/>
          <w:szCs w:val="23"/>
        </w:rPr>
        <w:t>под его влиянием происходят принципиальные сдвиги в системе хозяйства и в самом обществе, которое переходит на качественно новый этап своего развития: от аграрного— к индустриальному и затем постиндустриальном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2. Чрезвычайно существенным является </w:t>
      </w:r>
      <w:r>
        <w:rPr>
          <w:rFonts w:cs="Times New Roman" w:ascii="Times New Roman" w:hAnsi="Times New Roman"/>
          <w:b w:val="false"/>
          <w:bCs w:val="false"/>
          <w:i/>
          <w:iCs/>
          <w:color w:val="000000"/>
          <w:kern w:val="2"/>
          <w:sz w:val="24"/>
          <w:szCs w:val="23"/>
        </w:rPr>
        <w:t xml:space="preserve">прогресс в средствах коммуникации, </w:t>
      </w:r>
      <w:r>
        <w:rPr>
          <w:rFonts w:cs="Times New Roman" w:ascii="Times New Roman" w:hAnsi="Times New Roman"/>
          <w:b w:val="false"/>
          <w:bCs w:val="false"/>
          <w:color w:val="000000"/>
          <w:kern w:val="2"/>
          <w:sz w:val="24"/>
          <w:szCs w:val="23"/>
        </w:rPr>
        <w:t xml:space="preserve">в число которых включают прежде всего </w:t>
      </w:r>
      <w:r>
        <w:rPr>
          <w:rFonts w:cs="Times New Roman" w:ascii="Times New Roman" w:hAnsi="Times New Roman"/>
          <w:b w:val="false"/>
          <w:bCs w:val="false"/>
          <w:i/>
          <w:iCs/>
          <w:color w:val="000000"/>
          <w:kern w:val="2"/>
          <w:sz w:val="24"/>
          <w:szCs w:val="23"/>
        </w:rPr>
        <w:t xml:space="preserve">язык </w:t>
      </w:r>
      <w:r>
        <w:rPr>
          <w:rFonts w:cs="Times New Roman" w:ascii="Times New Roman" w:hAnsi="Times New Roman"/>
          <w:b w:val="false"/>
          <w:bCs w:val="false"/>
          <w:color w:val="000000"/>
          <w:kern w:val="2"/>
          <w:sz w:val="24"/>
          <w:szCs w:val="23"/>
        </w:rPr>
        <w:t xml:space="preserve">— разговорный и письменный, служащий средством мышления, выражения и общения. Другими средствами коммуникации являются деньги, дороги, печать, почтовое, телефонное, телеграфное, телетайпное, телефаксное сообщение, электронные системы связи, книги, журналы и особенно газеты, радио и телевидение. На современном этапе особенно важен прогресс в создании и функционировании информационных систем. Очевидно, что чем более развиты средства коммуникации, тем больше возможностей для быстрого развития имеет общество. Канадский ученый </w:t>
      </w:r>
      <w:r>
        <w:rPr>
          <w:rFonts w:cs="Times New Roman" w:ascii="Times New Roman" w:hAnsi="Times New Roman"/>
          <w:b w:val="false"/>
          <w:bCs w:val="false"/>
          <w:i/>
          <w:iCs/>
          <w:color w:val="000000"/>
          <w:kern w:val="2"/>
          <w:sz w:val="24"/>
          <w:szCs w:val="23"/>
        </w:rPr>
        <w:t xml:space="preserve">Мак-Люэн, </w:t>
      </w:r>
      <w:r>
        <w:rPr>
          <w:rFonts w:cs="Times New Roman" w:ascii="Times New Roman" w:hAnsi="Times New Roman"/>
          <w:b w:val="false"/>
          <w:bCs w:val="false"/>
          <w:color w:val="000000"/>
          <w:kern w:val="2"/>
          <w:sz w:val="24"/>
          <w:szCs w:val="23"/>
        </w:rPr>
        <w:t>давая прогноз о дальнейшем историко-экономическом развитии человечества, утверждал, что именно с помощью информационных технологий творческий процесс будет коллективным и распространится на все человече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3. Уровень экономического развития страны также напрямую зависит </w:t>
      </w:r>
      <w:r>
        <w:rPr>
          <w:rFonts w:cs="Times New Roman" w:ascii="Times New Roman" w:hAnsi="Times New Roman"/>
          <w:b w:val="false"/>
          <w:bCs w:val="false"/>
          <w:i/>
          <w:iCs/>
          <w:color w:val="000000"/>
          <w:kern w:val="2"/>
          <w:sz w:val="24"/>
          <w:szCs w:val="23"/>
        </w:rPr>
        <w:t xml:space="preserve">от степени обеспеченности энергией и вида энергии, </w:t>
      </w:r>
      <w:r>
        <w:rPr>
          <w:rFonts w:cs="Times New Roman" w:ascii="Times New Roman" w:hAnsi="Times New Roman"/>
          <w:b w:val="false"/>
          <w:bCs w:val="false"/>
          <w:color w:val="000000"/>
          <w:kern w:val="2"/>
          <w:sz w:val="24"/>
          <w:szCs w:val="23"/>
        </w:rPr>
        <w:t>наиболее активно используемого в народном хозяйстве. В целом человеческое общество обнаруживает тенденцию к использованию все более мощных источников энергии, начав с энергии огня в первобытную эпоху и дойдя до энергии термоядерного синтеза на современном этапе. Человечество постоянно занято поисками новых, более эффективных и чистых видов энергии, и от того, насколько успешными будут поиски в этом направлении, зависит не только экономическая судьба отдельных стран, но и всего мирового сообщества. Представляется, что значение этого фактора так же, как и коммуникационного, будет с течением времени усиливать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4. В отличие от энергетического </w:t>
      </w:r>
      <w:r>
        <w:rPr>
          <w:rFonts w:cs="Times New Roman" w:ascii="Times New Roman" w:hAnsi="Times New Roman"/>
          <w:b w:val="false"/>
          <w:bCs w:val="false"/>
          <w:i/>
          <w:iCs/>
          <w:color w:val="000000"/>
          <w:kern w:val="2"/>
          <w:sz w:val="24"/>
          <w:szCs w:val="23"/>
        </w:rPr>
        <w:t xml:space="preserve">фактор природный, </w:t>
      </w:r>
      <w:r>
        <w:rPr>
          <w:rFonts w:cs="Times New Roman" w:ascii="Times New Roman" w:hAnsi="Times New Roman"/>
          <w:b w:val="false"/>
          <w:bCs w:val="false"/>
          <w:color w:val="000000"/>
          <w:kern w:val="2"/>
          <w:sz w:val="24"/>
          <w:szCs w:val="23"/>
        </w:rPr>
        <w:t>по-видимому, оказывал значительно более сильное воздействие на ход экономического развития в прошлом, чем в настоящем. Географическое положение местности, ее климатические и геодезические условия диктовали человеческому обществу определенную структуру хозяйства, направленность и специфику хозяйственной деятельности. Однако с течением времени люди научились нейтрализовать неблагоприятное воздействие климата, компенсировать недостаток природных богатств, и чем выше уровень экономического развития общества, тем менее значимым следует признать этот фактор. Можно предположить, что и в последующем роль этого фактора будет ослабевать, если иметь в виду его совокупное влияние, однако роль отдельных его составляющих — полезных ископаемых, флоры, фауны, водных ресурсов, пр. — может быть весьма значительн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5. Большое значение для хозяйственной эволюции имеет </w:t>
      </w:r>
      <w:r>
        <w:rPr>
          <w:rFonts w:cs="Times New Roman" w:ascii="Times New Roman" w:hAnsi="Times New Roman"/>
          <w:b w:val="false"/>
          <w:bCs w:val="false"/>
          <w:i/>
          <w:iCs/>
          <w:color w:val="000000"/>
          <w:kern w:val="2"/>
          <w:sz w:val="24"/>
          <w:szCs w:val="23"/>
        </w:rPr>
        <w:t xml:space="preserve">фактор демографический, </w:t>
      </w:r>
      <w:r>
        <w:rPr>
          <w:rFonts w:cs="Times New Roman" w:ascii="Times New Roman" w:hAnsi="Times New Roman"/>
          <w:b w:val="false"/>
          <w:bCs w:val="false"/>
          <w:color w:val="000000"/>
          <w:kern w:val="2"/>
          <w:sz w:val="24"/>
          <w:szCs w:val="23"/>
        </w:rPr>
        <w:t xml:space="preserve">прежде всего такие его характеристики, как общая численность населения, его плотность, половозрастная структура, уровень рождаемости, смертности, миграционной мобильности. Русский ученый </w:t>
      </w:r>
      <w:r>
        <w:rPr>
          <w:rFonts w:cs="Times New Roman" w:ascii="Times New Roman" w:hAnsi="Times New Roman"/>
          <w:b w:val="false"/>
          <w:bCs w:val="false"/>
          <w:i/>
          <w:iCs/>
          <w:color w:val="000000"/>
          <w:kern w:val="2"/>
          <w:sz w:val="24"/>
          <w:szCs w:val="23"/>
        </w:rPr>
        <w:t xml:space="preserve">М.М. Ковалевский </w:t>
      </w:r>
      <w:r>
        <w:rPr>
          <w:rFonts w:cs="Times New Roman" w:ascii="Times New Roman" w:hAnsi="Times New Roman"/>
          <w:b w:val="false"/>
          <w:bCs w:val="false"/>
          <w:color w:val="000000"/>
          <w:kern w:val="2"/>
          <w:sz w:val="24"/>
          <w:szCs w:val="23"/>
        </w:rPr>
        <w:t>утверждал, что рост народонаселения — это вообще главный двигатель народного хозяйства. В целом опыт экономической истории свидетельствует о том, что, по-видимому, существует некоторый оптимальный для данных конкретных условий уровень численности и плотности населения, при котором обеспечиваются наиболее быстрые темпы экономической эволюции, при отклонениях от него темпы роста замедляются, однако в целом недостаток населения действительно представляется более неблагоприятным фактором, нежели его избыто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6. Многие ученые в качестве важнейшего фактора, влияющего на хозяйственное развитие, выделяют </w:t>
      </w:r>
      <w:r>
        <w:rPr>
          <w:rFonts w:cs="Times New Roman" w:ascii="Times New Roman" w:hAnsi="Times New Roman"/>
          <w:b w:val="false"/>
          <w:bCs w:val="false"/>
          <w:i/>
          <w:iCs/>
          <w:color w:val="000000"/>
          <w:kern w:val="2"/>
          <w:sz w:val="24"/>
          <w:szCs w:val="23"/>
        </w:rPr>
        <w:t xml:space="preserve">психологию людей, </w:t>
      </w:r>
      <w:r>
        <w:rPr>
          <w:rFonts w:cs="Times New Roman" w:ascii="Times New Roman" w:hAnsi="Times New Roman"/>
          <w:b w:val="false"/>
          <w:bCs w:val="false"/>
          <w:color w:val="000000"/>
          <w:kern w:val="2"/>
          <w:sz w:val="24"/>
          <w:szCs w:val="23"/>
        </w:rPr>
        <w:t>их субъективные оценки хозяйственной реальности, личные мотивы деятельности, состояние нравств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ругие ученые подчеркивают важность такого фактора, как национальная психология, система правовых отношений, религиозные воззрения. Безусловно, важную роль играет экономическая политика государ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арианты периодизации экономической исто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числу центральных проблем историко-экономической науки относится проблема периодизации экономической истории (истории мировой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Периодизация — </w:t>
      </w:r>
      <w:r>
        <w:rPr>
          <w:rFonts w:cs="Times New Roman" w:ascii="Times New Roman" w:hAnsi="Times New Roman"/>
          <w:b w:val="false"/>
          <w:bCs w:val="false"/>
          <w:color w:val="000000"/>
          <w:kern w:val="2"/>
          <w:sz w:val="24"/>
          <w:szCs w:val="23"/>
        </w:rPr>
        <w:t>это установление определенных хронологически последовательных этапов в экономическом развитии общества.</w:t>
      </w:r>
    </w:p>
    <w:p>
      <w:pPr>
        <w:pStyle w:val="TextBody"/>
        <w:ind w:firstLine="284"/>
        <w:rPr>
          <w:kern w:val="2"/>
          <w:sz w:val="24"/>
          <w:szCs w:val="24"/>
        </w:rPr>
      </w:pPr>
      <w:r>
        <w:rPr>
          <w:kern w:val="2"/>
          <w:sz w:val="24"/>
        </w:rPr>
        <w:t>Установление этапов развития является важнейшей научной проблемой, поскольку в основу их выделения должны быть положены решающие факторы, общие для всех стран или для ведущих. На начальном этапе развития историко-экономической науки большинство ученых однозначно отвергли периодизацию, разработанную гражданскими историками, поскольку в ней в качестве критериев периодизации принимались факторы, лежащие вне производственной сферы. И только постепенно в установлении этапов развития историки-экономисты стали учитывать показатели, связанные с социально-экономическим прогрессом, формами хозяйства, стадиями развития, различающимися достигнутым уровнем производительных сил, и т.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 время существования историко-экономической науки разработано множество вариантов периодизации хозяйственной истории человеч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настоящее время существуют три основных подхода к этой проблем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 xml:space="preserve">экономическая история человечества трактуется </w:t>
      </w:r>
      <w:r>
        <w:rPr>
          <w:rFonts w:cs="Times New Roman" w:ascii="Times New Roman" w:hAnsi="Times New Roman"/>
          <w:b w:val="false"/>
          <w:bCs w:val="false"/>
          <w:i/>
          <w:iCs/>
          <w:color w:val="000000"/>
          <w:kern w:val="2"/>
          <w:sz w:val="24"/>
          <w:szCs w:val="23"/>
        </w:rPr>
        <w:t>как восхождение от низшего к высшем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i/>
          <w:iCs/>
          <w:color w:val="000000"/>
          <w:kern w:val="2"/>
          <w:sz w:val="24"/>
          <w:szCs w:val="23"/>
        </w:rPr>
        <w:t>теории исторического круговоро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i/>
          <w:iCs/>
          <w:color w:val="000000"/>
          <w:kern w:val="2"/>
          <w:sz w:val="24"/>
          <w:szCs w:val="23"/>
        </w:rPr>
        <w:t>теории цивилизац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первой группе теорий относится, в частности, концепция русского просветителя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w:t>
      </w:r>
      <w:r>
        <w:rPr>
          <w:rFonts w:cs="Times New Roman" w:ascii="Times New Roman" w:hAnsi="Times New Roman"/>
          <w:b w:val="false"/>
          <w:bCs w:val="false"/>
          <w:i/>
          <w:iCs/>
          <w:color w:val="000000"/>
          <w:kern w:val="2"/>
          <w:sz w:val="24"/>
          <w:szCs w:val="23"/>
        </w:rPr>
        <w:t xml:space="preserve">С. Е. Десницкого, </w:t>
      </w:r>
      <w:r>
        <w:rPr>
          <w:rFonts w:cs="Times New Roman" w:ascii="Times New Roman" w:hAnsi="Times New Roman"/>
          <w:b w:val="false"/>
          <w:bCs w:val="false"/>
          <w:color w:val="000000"/>
          <w:kern w:val="2"/>
          <w:sz w:val="24"/>
          <w:szCs w:val="23"/>
        </w:rPr>
        <w:t>который, исходя из идеи о постоянном усложнении форм хозяйственной жизни, выделил стадии: собирательства, скотоводства, земледелия и коммерческого состояния общ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усский ученый </w:t>
      </w:r>
      <w:r>
        <w:rPr>
          <w:rFonts w:cs="Times New Roman" w:ascii="Times New Roman" w:hAnsi="Times New Roman"/>
          <w:b w:val="false"/>
          <w:bCs w:val="false"/>
          <w:i/>
          <w:iCs/>
          <w:color w:val="000000"/>
          <w:kern w:val="2"/>
          <w:sz w:val="24"/>
          <w:szCs w:val="23"/>
        </w:rPr>
        <w:t xml:space="preserve">Л.И. Мечников </w:t>
      </w:r>
      <w:r>
        <w:rPr>
          <w:rFonts w:cs="Times New Roman" w:ascii="Times New Roman" w:hAnsi="Times New Roman"/>
          <w:b w:val="false"/>
          <w:bCs w:val="false"/>
          <w:color w:val="000000"/>
          <w:kern w:val="2"/>
          <w:sz w:val="24"/>
          <w:szCs w:val="23"/>
        </w:rPr>
        <w:t>установил периодизацию экономической истории по степени развития водных путей сообщения: речной период (период древности), средиземноморский период (Средневековье), океанический период (Новое и Новейшее врем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ерманский ученый </w:t>
      </w:r>
      <w:r>
        <w:rPr>
          <w:rFonts w:cs="Times New Roman" w:ascii="Times New Roman" w:hAnsi="Times New Roman"/>
          <w:b w:val="false"/>
          <w:bCs w:val="false"/>
          <w:i/>
          <w:iCs/>
          <w:color w:val="000000"/>
          <w:kern w:val="2"/>
          <w:sz w:val="24"/>
          <w:szCs w:val="23"/>
        </w:rPr>
        <w:t xml:space="preserve">К. Бюхер, </w:t>
      </w:r>
      <w:r>
        <w:rPr>
          <w:rFonts w:cs="Times New Roman" w:ascii="Times New Roman" w:hAnsi="Times New Roman"/>
          <w:b w:val="false"/>
          <w:bCs w:val="false"/>
          <w:color w:val="000000"/>
          <w:kern w:val="2"/>
          <w:sz w:val="24"/>
          <w:szCs w:val="23"/>
        </w:rPr>
        <w:t>проанализировав длину пути, который проходит продукт (услуга) от производителя до потребителя, выделил стадию замкнутого домашнего хозяйства, где каждый производит сам для себя все необходимое; стадию городского хозяйства, где производитель работает на заказ; и стадию народного хозяйства, где производитель работает на неизвестный рыно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Б. Гильдебранд, </w:t>
      </w:r>
      <w:r>
        <w:rPr>
          <w:rFonts w:cs="Times New Roman" w:ascii="Times New Roman" w:hAnsi="Times New Roman"/>
          <w:b w:val="false"/>
          <w:bCs w:val="false"/>
          <w:color w:val="000000"/>
          <w:kern w:val="2"/>
          <w:sz w:val="24"/>
          <w:szCs w:val="23"/>
        </w:rPr>
        <w:t>используя явления обмена, купли, продажи, выделил три последовательные стадии: натуральное, денежное, а затем кредитное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Американский ученый </w:t>
      </w:r>
      <w:r>
        <w:rPr>
          <w:rFonts w:cs="Times New Roman" w:ascii="Times New Roman" w:hAnsi="Times New Roman"/>
          <w:b w:val="false"/>
          <w:bCs w:val="false"/>
          <w:i/>
          <w:iCs/>
          <w:color w:val="000000"/>
          <w:kern w:val="2"/>
          <w:sz w:val="24"/>
          <w:szCs w:val="23"/>
        </w:rPr>
        <w:t xml:space="preserve">У. Ростоу </w:t>
      </w:r>
      <w:r>
        <w:rPr>
          <w:rFonts w:cs="Times New Roman" w:ascii="Times New Roman" w:hAnsi="Times New Roman"/>
          <w:b w:val="false"/>
          <w:bCs w:val="false"/>
          <w:color w:val="000000"/>
          <w:kern w:val="2"/>
          <w:sz w:val="24"/>
          <w:szCs w:val="23"/>
        </w:rPr>
        <w:t xml:space="preserve">— автор концепции </w:t>
      </w:r>
      <w:r>
        <w:rPr>
          <w:rFonts w:cs="Times New Roman" w:ascii="Times New Roman" w:hAnsi="Times New Roman"/>
          <w:b w:val="false"/>
          <w:bCs w:val="false"/>
          <w:i/>
          <w:iCs/>
          <w:color w:val="000000"/>
          <w:kern w:val="2"/>
          <w:sz w:val="24"/>
          <w:szCs w:val="23"/>
        </w:rPr>
        <w:t xml:space="preserve">«стадий экономического роста», </w:t>
      </w:r>
      <w:r>
        <w:rPr>
          <w:rFonts w:cs="Times New Roman" w:ascii="Times New Roman" w:hAnsi="Times New Roman"/>
          <w:b w:val="false"/>
          <w:bCs w:val="false"/>
          <w:color w:val="000000"/>
          <w:kern w:val="2"/>
          <w:sz w:val="24"/>
          <w:szCs w:val="23"/>
        </w:rPr>
        <w:t xml:space="preserve">которую он разработал в 60-е годы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Он считает, что вся история укладывается в пять фаз: 1) традиционное общество, для которого характерно применение ручного труда, развитие сельского хозяйства как основы экономики, низкая производительность труда, медленные темпы технике-экономической эволюции; 2) период создания условий для сдвига. Движущими силами, подготовившими общество к сдвигу, было развитие науки, рынка и свободной конкуренции, а также накопление капитала и рост капиталовложений в народное хозяйство; 3) стадия сдвига, или промышленного переворота, с быстрым развитием отдельных отраслей промышленности и заменой ручного труда на машинный; 4) стадия зрелости, когда был достигнут быстрый и постоянный прогресс всех отраслей хозяйства; 5) стадия, обеспечивающая высокий уровень массового потребления. Однако в 70-е годы Ростоу дополнил свою схему шестой стадией, на которой общество занято поиском путей качественного улучшения жизненных условий человека. Этот ученый считает, что он дал теорию экономической истории в целом, которая является современной альтернативой маркс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К. Марксом </w:t>
      </w:r>
      <w:r>
        <w:rPr>
          <w:rFonts w:cs="Times New Roman" w:ascii="Times New Roman" w:hAnsi="Times New Roman"/>
          <w:b w:val="false"/>
          <w:bCs w:val="false"/>
          <w:color w:val="000000"/>
          <w:kern w:val="2"/>
          <w:sz w:val="24"/>
          <w:szCs w:val="23"/>
        </w:rPr>
        <w:t xml:space="preserve">была разработана </w:t>
      </w:r>
      <w:r>
        <w:rPr>
          <w:rFonts w:cs="Times New Roman" w:ascii="Times New Roman" w:hAnsi="Times New Roman"/>
          <w:b w:val="false"/>
          <w:bCs w:val="false"/>
          <w:i/>
          <w:iCs/>
          <w:color w:val="000000"/>
          <w:kern w:val="2"/>
          <w:sz w:val="24"/>
          <w:szCs w:val="23"/>
        </w:rPr>
        <w:t xml:space="preserve">формационная теория. </w:t>
      </w:r>
      <w:r>
        <w:rPr>
          <w:rFonts w:cs="Times New Roman" w:ascii="Times New Roman" w:hAnsi="Times New Roman"/>
          <w:b w:val="false"/>
          <w:bCs w:val="false"/>
          <w:color w:val="000000"/>
          <w:kern w:val="2"/>
          <w:sz w:val="24"/>
          <w:szCs w:val="23"/>
        </w:rPr>
        <w:t xml:space="preserve">В ней за основу был взят тезис о том, что все народы в принципе развиваются одинаково и рано или поздно проходят одни и те же стадии общественно-экономического развития: первобытнообщинную (от возникновения человека до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тыс. до н. э.), рабовладельческую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тыс. до н. э. —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н. э.), феодальную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в.), капиталистическую (с середины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по настоящее время в ведущих странах), коммунистическу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ти стадии получили название </w:t>
      </w:r>
      <w:r>
        <w:rPr>
          <w:rFonts w:cs="Times New Roman" w:ascii="Times New Roman" w:hAnsi="Times New Roman"/>
          <w:b w:val="false"/>
          <w:bCs w:val="false"/>
          <w:i/>
          <w:iCs/>
          <w:color w:val="000000"/>
          <w:kern w:val="2"/>
          <w:sz w:val="24"/>
          <w:szCs w:val="23"/>
        </w:rPr>
        <w:t xml:space="preserve">общественно-экономических формаций. </w:t>
      </w:r>
      <w:r>
        <w:rPr>
          <w:rFonts w:cs="Times New Roman" w:ascii="Times New Roman" w:hAnsi="Times New Roman"/>
          <w:b w:val="false"/>
          <w:bCs w:val="false"/>
          <w:color w:val="000000"/>
          <w:kern w:val="2"/>
          <w:sz w:val="24"/>
          <w:szCs w:val="23"/>
        </w:rPr>
        <w:t>В основе перехода от одной формации к другой лежит эволюция производительных сил и производственных отношений. Таким образом, экономическая история человеческого общества предстает как процесс возникновения, развития и смены способов производства. Способ производства — это исторически конкретное единство производительных сил и производственных отнош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настоящее время получили распространение подходы к периодизации под воздействием научно-технической революции. Примерами могут быть такие схемы: доиндустриальное общество — индустриальное — постиндустриальное </w:t>
      </w:r>
      <w:r>
        <w:rPr>
          <w:rFonts w:cs="Times New Roman" w:ascii="Times New Roman" w:hAnsi="Times New Roman"/>
          <w:b w:val="false"/>
          <w:bCs w:val="false"/>
          <w:i/>
          <w:iCs/>
          <w:color w:val="000000"/>
          <w:kern w:val="2"/>
          <w:sz w:val="24"/>
          <w:szCs w:val="23"/>
        </w:rPr>
        <w:t xml:space="preserve">(Д. Белл, А. Турен </w:t>
      </w:r>
      <w:r>
        <w:rPr>
          <w:rFonts w:cs="Times New Roman" w:ascii="Times New Roman" w:hAnsi="Times New Roman"/>
          <w:b w:val="false"/>
          <w:bCs w:val="false"/>
          <w:color w:val="000000"/>
          <w:kern w:val="2"/>
          <w:sz w:val="24"/>
          <w:szCs w:val="23"/>
        </w:rPr>
        <w:t xml:space="preserve">и др.), а также аграрная — индустриальная — технотронная цивилизация </w:t>
      </w:r>
      <w:r>
        <w:rPr>
          <w:rFonts w:cs="Times New Roman" w:ascii="Times New Roman" w:hAnsi="Times New Roman"/>
          <w:b w:val="false"/>
          <w:bCs w:val="false"/>
          <w:i/>
          <w:iCs/>
          <w:color w:val="000000"/>
          <w:kern w:val="2"/>
          <w:sz w:val="24"/>
          <w:szCs w:val="23"/>
        </w:rPr>
        <w:t>(О. Тоффле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торая группа — теорий </w:t>
      </w:r>
      <w:r>
        <w:rPr>
          <w:rFonts w:cs="Times New Roman" w:ascii="Times New Roman" w:hAnsi="Times New Roman"/>
          <w:b w:val="false"/>
          <w:bCs w:val="false"/>
          <w:i/>
          <w:iCs/>
          <w:color w:val="000000"/>
          <w:kern w:val="2"/>
          <w:sz w:val="24"/>
          <w:szCs w:val="23"/>
        </w:rPr>
        <w:t xml:space="preserve">исторического круговорота </w:t>
      </w:r>
      <w:r>
        <w:rPr>
          <w:rFonts w:cs="Times New Roman" w:ascii="Times New Roman" w:hAnsi="Times New Roman"/>
          <w:b w:val="false"/>
          <w:bCs w:val="false"/>
          <w:color w:val="000000"/>
          <w:kern w:val="2"/>
          <w:sz w:val="24"/>
          <w:szCs w:val="23"/>
        </w:rPr>
        <w:t xml:space="preserve">стала особенно популярной в историке-экономической литературе в последние 60—70 лет, хотя первые из них были созданы еще в начал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Так, итальянец </w:t>
      </w:r>
      <w:r>
        <w:rPr>
          <w:rFonts w:cs="Times New Roman" w:ascii="Times New Roman" w:hAnsi="Times New Roman"/>
          <w:b w:val="false"/>
          <w:bCs w:val="false"/>
          <w:i/>
          <w:iCs/>
          <w:color w:val="000000"/>
          <w:kern w:val="2"/>
          <w:sz w:val="24"/>
          <w:szCs w:val="23"/>
        </w:rPr>
        <w:t xml:space="preserve">Дж. Вико, </w:t>
      </w:r>
      <w:r>
        <w:rPr>
          <w:rFonts w:cs="Times New Roman" w:ascii="Times New Roman" w:hAnsi="Times New Roman"/>
          <w:b w:val="false"/>
          <w:bCs w:val="false"/>
          <w:color w:val="000000"/>
          <w:kern w:val="2"/>
          <w:sz w:val="24"/>
          <w:szCs w:val="23"/>
        </w:rPr>
        <w:t xml:space="preserve">выдвинув концепцию исторических кругов, утверждал, что развитие всех народов идет по циклам. В трудах немецкого историка </w:t>
      </w:r>
      <w:r>
        <w:rPr>
          <w:rFonts w:cs="Times New Roman" w:ascii="Times New Roman" w:hAnsi="Times New Roman"/>
          <w:b w:val="false"/>
          <w:bCs w:val="false"/>
          <w:i/>
          <w:iCs/>
          <w:color w:val="000000"/>
          <w:kern w:val="2"/>
          <w:sz w:val="24"/>
          <w:szCs w:val="23"/>
        </w:rPr>
        <w:t xml:space="preserve">И. Г. Гердера </w:t>
      </w:r>
      <w:r>
        <w:rPr>
          <w:rFonts w:cs="Times New Roman" w:ascii="Times New Roman" w:hAnsi="Times New Roman"/>
          <w:b w:val="false"/>
          <w:bCs w:val="false"/>
          <w:color w:val="000000"/>
          <w:kern w:val="2"/>
          <w:sz w:val="24"/>
          <w:szCs w:val="23"/>
        </w:rPr>
        <w:t xml:space="preserve">история народов уподоблена жизни человека с его возрастами. </w:t>
      </w:r>
      <w:r>
        <w:rPr>
          <w:rFonts w:cs="Times New Roman" w:ascii="Times New Roman" w:hAnsi="Times New Roman"/>
          <w:b w:val="false"/>
          <w:bCs w:val="false"/>
          <w:i/>
          <w:iCs/>
          <w:color w:val="000000"/>
          <w:kern w:val="2"/>
          <w:sz w:val="24"/>
          <w:szCs w:val="23"/>
        </w:rPr>
        <w:t xml:space="preserve">Э. Мейер </w:t>
      </w:r>
      <w:r>
        <w:rPr>
          <w:rFonts w:cs="Times New Roman" w:ascii="Times New Roman" w:hAnsi="Times New Roman"/>
          <w:b w:val="false"/>
          <w:bCs w:val="false"/>
          <w:color w:val="000000"/>
          <w:kern w:val="2"/>
          <w:sz w:val="24"/>
          <w:szCs w:val="23"/>
        </w:rPr>
        <w:t>высказал мысль о том, что история человечества представляет собой ряд замкнутых циклов — например, Древний мир, средневековье — и в каждом из них присутствуют элементы как феодальной, так и капиталистической экономики, в любом из циклов можно найти и свободный, и наемный, и принудительный тру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ретья группа — </w:t>
      </w:r>
      <w:r>
        <w:rPr>
          <w:rFonts w:cs="Times New Roman" w:ascii="Times New Roman" w:hAnsi="Times New Roman"/>
          <w:b w:val="false"/>
          <w:bCs w:val="false"/>
          <w:i/>
          <w:iCs/>
          <w:color w:val="000000"/>
          <w:kern w:val="2"/>
          <w:sz w:val="24"/>
          <w:szCs w:val="23"/>
        </w:rPr>
        <w:t xml:space="preserve">теории цивилизаций, близко стоящие к теориям циклического круговорота. </w:t>
      </w:r>
      <w:r>
        <w:rPr>
          <w:rFonts w:cs="Times New Roman" w:ascii="Times New Roman" w:hAnsi="Times New Roman"/>
          <w:b w:val="false"/>
          <w:bCs w:val="false"/>
          <w:color w:val="000000"/>
          <w:kern w:val="2"/>
          <w:sz w:val="24"/>
          <w:szCs w:val="23"/>
        </w:rPr>
        <w:t>Цивилизационный подход строится на анализе внутренних особенностей данной цивилизации: предполагается, что цивилизация характеризуется определенной экономической системой, этническими корнями, религией, философией, стилем творческого мышления, обобщенным образом мира, особым принципом жизни цивилизации. Этот принцип объединяет людей в народ данной цивилизации, обеспечивает его единство и сохраняемость на протяжении всей его исто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Идеи о неоднородности человеческого развития </w:t>
      </w:r>
      <w:r>
        <w:rPr>
          <w:rFonts w:cs="Times New Roman" w:ascii="Times New Roman" w:hAnsi="Times New Roman"/>
          <w:b w:val="false"/>
          <w:bCs w:val="false"/>
          <w:color w:val="000000"/>
          <w:kern w:val="2"/>
          <w:sz w:val="24"/>
          <w:szCs w:val="23"/>
        </w:rPr>
        <w:t xml:space="preserve">высказывались еще античными мыслителями. 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 появилось много новых теорий цивилизаций, из которых наиболее известными были теории Н.Я. Данилевского, П.А. Сорокина, А. Тойнб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усский ученый </w:t>
      </w:r>
      <w:r>
        <w:rPr>
          <w:rFonts w:cs="Times New Roman" w:ascii="Times New Roman" w:hAnsi="Times New Roman"/>
          <w:b w:val="false"/>
          <w:bCs w:val="false"/>
          <w:i/>
          <w:iCs/>
          <w:color w:val="000000"/>
          <w:kern w:val="2"/>
          <w:sz w:val="24"/>
          <w:szCs w:val="23"/>
        </w:rPr>
        <w:t xml:space="preserve">Н. Я. Данилевский </w:t>
      </w:r>
      <w:r>
        <w:rPr>
          <w:rFonts w:cs="Times New Roman" w:ascii="Times New Roman" w:hAnsi="Times New Roman"/>
          <w:b w:val="false"/>
          <w:bCs w:val="false"/>
          <w:color w:val="000000"/>
          <w:kern w:val="2"/>
          <w:sz w:val="24"/>
          <w:szCs w:val="23"/>
        </w:rPr>
        <w:t xml:space="preserve">считал, что основной реальной единицей всемирной истории является локальный </w:t>
      </w:r>
      <w:r>
        <w:rPr>
          <w:rFonts w:cs="Times New Roman" w:ascii="Times New Roman" w:hAnsi="Times New Roman"/>
          <w:b w:val="false"/>
          <w:bCs w:val="false"/>
          <w:i/>
          <w:iCs/>
          <w:color w:val="000000"/>
          <w:kern w:val="2"/>
          <w:sz w:val="24"/>
          <w:szCs w:val="23"/>
        </w:rPr>
        <w:t xml:space="preserve">культурно-исторический тип — цивилизация, </w:t>
      </w:r>
      <w:r>
        <w:rPr>
          <w:rFonts w:cs="Times New Roman" w:ascii="Times New Roman" w:hAnsi="Times New Roman"/>
          <w:b w:val="false"/>
          <w:bCs w:val="false"/>
          <w:color w:val="000000"/>
          <w:kern w:val="2"/>
          <w:sz w:val="24"/>
          <w:szCs w:val="23"/>
        </w:rPr>
        <w:t>каждая из которых непрерывно борется с внешней средой и другими цивилизациями. Цивилизации покоятся на четырех основах — культурной, религиозной, политической и экономической; эти сферы деятельности всегда были развиты неравномерно — в действительности преобладала какая-то одна, что тормозило развитие нар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П.А. Сорокин </w:t>
      </w:r>
      <w:r>
        <w:rPr>
          <w:rFonts w:cs="Times New Roman" w:ascii="Times New Roman" w:hAnsi="Times New Roman"/>
          <w:b w:val="false"/>
          <w:bCs w:val="false"/>
          <w:color w:val="000000"/>
          <w:kern w:val="2"/>
          <w:sz w:val="24"/>
          <w:szCs w:val="23"/>
        </w:rPr>
        <w:t xml:space="preserve">предложил разделить все цивилизации на три группы в зависимости от преобладающих в них </w:t>
      </w:r>
      <w:r>
        <w:rPr>
          <w:rFonts w:cs="Times New Roman" w:ascii="Times New Roman" w:hAnsi="Times New Roman"/>
          <w:b w:val="false"/>
          <w:bCs w:val="false"/>
          <w:i/>
          <w:iCs/>
          <w:color w:val="000000"/>
          <w:kern w:val="2"/>
          <w:sz w:val="24"/>
          <w:szCs w:val="23"/>
        </w:rPr>
        <w:t xml:space="preserve">методов познания мира: </w:t>
      </w:r>
      <w:r>
        <w:rPr>
          <w:rFonts w:cs="Times New Roman" w:ascii="Times New Roman" w:hAnsi="Times New Roman"/>
          <w:b w:val="false"/>
          <w:bCs w:val="false"/>
          <w:color w:val="000000"/>
          <w:kern w:val="2"/>
          <w:sz w:val="24"/>
          <w:szCs w:val="23"/>
        </w:rPr>
        <w:t>цивилизации чувственного типа — для них характерно преимущественное чувственное исследование окружающей действительности; цивилизации идеациональные, в которых преобладает рациональное мышление; цивилизации идеалистические, в которых господствует интуитивный тип познания. От типа цивилизации зависит и собственно история данной цивилизации и ее эконом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 мнению английского ученого </w:t>
      </w:r>
      <w:r>
        <w:rPr>
          <w:rFonts w:cs="Times New Roman" w:ascii="Times New Roman" w:hAnsi="Times New Roman"/>
          <w:b w:val="false"/>
          <w:bCs w:val="false"/>
          <w:i/>
          <w:iCs/>
          <w:color w:val="000000"/>
          <w:kern w:val="2"/>
          <w:sz w:val="24"/>
          <w:szCs w:val="23"/>
        </w:rPr>
        <w:t xml:space="preserve">А. Тойнби, </w:t>
      </w:r>
      <w:r>
        <w:rPr>
          <w:rFonts w:cs="Times New Roman" w:ascii="Times New Roman" w:hAnsi="Times New Roman"/>
          <w:b w:val="false"/>
          <w:bCs w:val="false"/>
          <w:color w:val="000000"/>
          <w:kern w:val="2"/>
          <w:sz w:val="24"/>
          <w:szCs w:val="23"/>
        </w:rPr>
        <w:t xml:space="preserve">всемирная история есть просто сумма глубоко специфических, не связанных друг с другом цивилизаций, каждая из которых проходит одни и те же стадии в своем развитии — зарождается, достигает расцвета, приходит в упадок и погибает. Цивилизации, соприкасаясь, не могут не влиять друг на друга, однако это воздействие не является настолько сильным, чтобы принципиально изменить характер данной цивилизации: систему хозяйства, повседневный уклад жизни, особенности национального менталитета — то, что и составляет самобытность каждой культуры. Он выделил </w:t>
      </w:r>
      <w:r>
        <w:rPr>
          <w:rFonts w:cs="Times New Roman" w:ascii="Times New Roman" w:hAnsi="Times New Roman"/>
          <w:b w:val="false"/>
          <w:bCs w:val="false"/>
          <w:i/>
          <w:iCs/>
          <w:color w:val="000000"/>
          <w:kern w:val="2"/>
          <w:sz w:val="24"/>
          <w:szCs w:val="23"/>
        </w:rPr>
        <w:t xml:space="preserve">тринадцать основных цивилизаций,, </w:t>
      </w:r>
      <w:r>
        <w:rPr>
          <w:rFonts w:cs="Times New Roman" w:ascii="Times New Roman" w:hAnsi="Times New Roman"/>
          <w:b w:val="false"/>
          <w:bCs w:val="false"/>
          <w:color w:val="000000"/>
          <w:kern w:val="2"/>
          <w:sz w:val="24"/>
          <w:szCs w:val="23"/>
        </w:rPr>
        <w:t>из которых пять цивилизаций — великие. Наиболее активной из пяти великих цивилизаций, существующих с древности до наших дней, А. Тойнби считал западную, сумевшую оказать наибольшее влияние на другие цивилизации. В число других великих цивилизаций Тойнби включал также дальневосточную (Китай), индусскую (Индия), ближневосточную (исламскую), восточнославянскую (православную). Общее же количество цивилизаций в человеческой истории — около 30, большинство из них погибли, не оказав существенного влияния на развитие человечества. Тойнби полагал, что жизнеспособность цивилизации определяется прежде всего прогрессом в производительных силах и ростом производительности труда, овладением жизненной средой, способностью избегать ситуаций, решение которых не зависит от данного общества, и наличием интеллектуальной элиты — творческого меньшинства: если его нет, то нет и цивил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арсенале современной цивилизационной теории присутствует также мысль о том, что мировая история в своем развитии прошла следующие этапы: этап локальных цивилизаций (шумерской, эгейской, др.), этап особенных цивилизаций (индийской, европейской), этап глобальной человеческой цивилизации, когда мировое сообщество оформилось и стало выступать как единый целостный организ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ледует иметь в виду, что в большинстве приведенных вариантов периодизации наблюдается расплывчатость хронологических рубежей, а критерии периодизации затрагивают, как правило, не только сферу производственных отношений, а больше относятся к духовной сфере, поэтому абсолютизировать их нельзя. Для упорядочения и презентации историко-экономического материала наиболее адекватна периодизация по способам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i/>
          <w:iCs/>
          <w:color w:val="000000"/>
          <w:kern w:val="2"/>
          <w:sz w:val="24"/>
          <w:szCs w:val="23"/>
        </w:rPr>
        <w:t xml:space="preserve">учебнике «История мировой экономики» </w:t>
      </w:r>
      <w:r>
        <w:rPr>
          <w:rFonts w:cs="Times New Roman" w:ascii="Times New Roman" w:hAnsi="Times New Roman"/>
          <w:b w:val="false"/>
          <w:bCs w:val="false"/>
          <w:color w:val="000000"/>
          <w:kern w:val="2"/>
          <w:sz w:val="24"/>
          <w:szCs w:val="23"/>
        </w:rPr>
        <w:t>выделено в соответствии с общей исторической периодизацией пять эпох: Первобытная эпоха, Древний мир, Средневековье, Новое время и Новейшее время и в разрезе этих эпох рассмотрено экономическое развитие ведущих стран. Вместе с тем хронологический и страновой подход увязан с формационным, здесь уделено внимание отличительным особенностям древневосточного («азиатского способа производства») и античного рабства; феодального способа производства, как строя, сформировавшегося в Средние века; капитализма, т. е. рыночного хозяйства, берущего свое начало от эпохи Великих географических открытий при переходе к Новому времени. Отражены особенности современной стадии развития экономики капиталистических стран. Присутствуют анализ опыта СССР по строительству социалистического общества и этапы развития мировой системы социализм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Что дает знание истории мировой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так, экономическая история (история мировой экономики) — фундаментальная экономическая наука. Без соответствующего развития этой науки невозможно развитие экономической теории. Уместно напомнить, что Ф. Энгельс называл К. Маркса человеком, «теория которого представляет собой результат длившегося всю его жизнь изучения экономической истории и положения Англии ...».</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ез знания этой дисциплины нет высокообразованного, широкомыслящего компетентного экономиста, понимающего суть экономических процессов и причин успехов или неуспехов хозяйственного развития той или другой страны в конкретную историческую эпох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зучивший экономическую историю будет знать, почему, например, Голландия, будучи образцовой капиталистической страной в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уже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отошла на второй план. Или почему Англия, классическая страна первоначального накопления капитала и бывшая мастерской мира 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конце этого же столетия пропустила вперед США — страну с колониальным прошлым, с использованием непроизводительного труда рабов, а также Германию, где феодализм задержался значительно дольше, чем в Англии, Голландии, Фран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нание экономической истории позволяет видеть в развитии и сравнении такие важнейшие социально-экономические явления и процессы, как эволюция систем землепользования и землевладения, развитие форм организации промышленного производства, становления денежной системы и системы налогообложения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нание экономической истории — это понимание того, что сложившиеся в ту или иную эпоху формы собственности, производственные отношения, экономические категории, экономические показатели, хозяйственный механизм находятся в постоянном движении, не остаются неизменными, они исторически преходящи и подлежат обязательному устранению, замене, преобразованию при переходе от одной ступени к друг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нающий экономическую историю увидит и оценит непрерывающуюся линию восхождения человеческого общества от первой экономической революции, когда в первобытную эпоху возникло производящее хозяйство, прохождения этапа промышленной революции, повлекшей формирование индустриальной цивилизации, до осуществления второй и третьей научно-технических революций, проложивших дорогу к постиндустриальному, информационному обществ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нающий экономическую историю поймет альтернативность (многовариантность) экономического развития — ни одна страна не копировала слепо модель другой, а определяла свой путь развития с учетом природных, социальных, исторических возможностей, а также эффективности экономической политики государства. Яркие тому примеры: решение аграрного вопроса в ходе буржуазных революций; особенности промышленного переворота по странам; ход монополизации; варианты выхода из экономического кризиса 1929—1933 гг. (Великой депрессии); модели возрождения национальной экономики после Второй мировой войны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зучение истории мировой экономики особенно важно потому, что эта наука имеет большое </w:t>
      </w:r>
      <w:r>
        <w:rPr>
          <w:rFonts w:cs="Times New Roman" w:ascii="Times New Roman" w:hAnsi="Times New Roman"/>
          <w:b w:val="false"/>
          <w:bCs w:val="false"/>
          <w:i/>
          <w:iCs/>
          <w:color w:val="000000"/>
          <w:kern w:val="2"/>
          <w:sz w:val="24"/>
          <w:szCs w:val="23"/>
        </w:rPr>
        <w:t xml:space="preserve">практическое значение — </w:t>
      </w:r>
      <w:r>
        <w:rPr>
          <w:rFonts w:cs="Times New Roman" w:ascii="Times New Roman" w:hAnsi="Times New Roman"/>
          <w:b w:val="false"/>
          <w:bCs w:val="false"/>
          <w:color w:val="000000"/>
          <w:kern w:val="2"/>
          <w:sz w:val="24"/>
          <w:szCs w:val="23"/>
        </w:rPr>
        <w:t xml:space="preserve">не зная прошлого, нельзя шагать правильно в будущее. Для выработки философии экономического развития (т. е. направления экономической политики) необходимо глубокое изучение прошлого, в значительной мере, хотя и недостаточно обобщенного историко-экономической наукой. Представляется, что неудача осуществляемых в нашей стране реформ во многом объясняется полным незнанием нашими преобразователями экономической истории человечества, его хозяйственного опыта и отклика на экономические явления и процессы историко-экономической науки. Примеры: применение монетаристской модели в условиях наличия одной формы собственности (государства), отказ от государственного регулирования экономики, хотя уже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саморегулирование в капиталистических странах было отвергнуто; либерализация всего, в том числе внешнеэкономических отношений без обеспечения воспроизводственного процесса внутри страны, хотя все страны в период становления экономики прибегали к протекционизму, и пр.</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6"/>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1. Что изучает история экономик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2. Какие этапы прошла в своем развитии историко-экономическая наук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3.</w:t>
      </w:r>
      <w:r>
        <w:rPr>
          <w:rFonts w:cs="Times New Roman" w:ascii="Times New Roman" w:hAnsi="Times New Roman"/>
          <w:b w:val="false"/>
          <w:bCs w:val="false"/>
          <w:i/>
          <w:iCs/>
          <w:color w:val="000000"/>
          <w:kern w:val="2"/>
          <w:sz w:val="22"/>
          <w:szCs w:val="19"/>
        </w:rPr>
        <w:t xml:space="preserve"> </w:t>
      </w:r>
      <w:r>
        <w:rPr>
          <w:rFonts w:cs="Times New Roman" w:ascii="Times New Roman" w:hAnsi="Times New Roman"/>
          <w:b w:val="false"/>
          <w:bCs w:val="false"/>
          <w:color w:val="000000"/>
          <w:kern w:val="2"/>
          <w:sz w:val="22"/>
          <w:szCs w:val="19"/>
        </w:rPr>
        <w:t>Назовите основные факторы экономического развит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4. Охарактеризуйте варианты периодизации экономической истории.</w:t>
      </w:r>
    </w:p>
    <w:p>
      <w:pPr>
        <w:pStyle w:val="Normal"/>
        <w:shd w:fill="FFFFFF" w:val="clear"/>
        <w:ind w:firstLine="284"/>
        <w:jc w:val="both"/>
        <w:rPr>
          <w:rFonts w:ascii="Times New Roman" w:hAnsi="Times New Roman" w:cs="Times New Roman"/>
          <w:b w:val="false"/>
          <w:b w:val="false"/>
          <w:bCs w:val="false"/>
          <w:color w:val="000000"/>
          <w:kern w:val="2"/>
          <w:sz w:val="24"/>
          <w:szCs w:val="68"/>
        </w:rPr>
      </w:pPr>
      <w:r>
        <w:rPr>
          <w:rFonts w:cs="Times New Roman" w:ascii="Times New Roman" w:hAnsi="Times New Roman"/>
          <w:b w:val="false"/>
          <w:bCs w:val="false"/>
          <w:color w:val="000000"/>
          <w:kern w:val="2"/>
          <w:sz w:val="24"/>
          <w:szCs w:val="68"/>
        </w:rPr>
      </w:r>
    </w:p>
    <w:p>
      <w:pPr>
        <w:pStyle w:val="Heading1"/>
        <w:ind w:firstLine="284"/>
        <w:rPr>
          <w:rFonts w:cs="Times New Roman"/>
          <w:caps w:val="false"/>
          <w:smallCaps w:val="false"/>
          <w:kern w:val="2"/>
          <w:szCs w:val="24"/>
        </w:rPr>
      </w:pPr>
      <w:bookmarkStart w:id="2" w:name="__RefHeading___Toc40091218"/>
      <w:bookmarkEnd w:id="2"/>
      <w:r>
        <w:rPr>
          <w:caps w:val="false"/>
          <w:smallCaps w:val="false"/>
          <w:kern w:val="2"/>
        </w:rPr>
        <w:t xml:space="preserve">1. </w:t>
      </w:r>
      <w:r>
        <w:rPr>
          <w:rFonts w:cs="Times New Roman"/>
          <w:caps w:val="false"/>
          <w:smallCaps w:val="false"/>
          <w:kern w:val="2"/>
          <w:szCs w:val="52"/>
        </w:rPr>
        <w:t>Первобытная эпоха и Древний мир</w:t>
      </w:r>
    </w:p>
    <w:p>
      <w:pPr>
        <w:pStyle w:val="Heading2"/>
        <w:ind w:firstLine="284"/>
        <w:rPr>
          <w:rFonts w:cs="Times New Roman"/>
          <w:caps/>
          <w:kern w:val="2"/>
          <w:szCs w:val="24"/>
        </w:rPr>
      </w:pPr>
      <w:r>
        <w:rPr>
          <w:rFonts w:cs="Times New Roman"/>
          <w:caps/>
          <w:kern w:val="2"/>
          <w:szCs w:val="24"/>
        </w:rPr>
      </w:r>
    </w:p>
    <w:p>
      <w:pPr>
        <w:pStyle w:val="Heading2"/>
        <w:ind w:firstLine="284"/>
        <w:rPr>
          <w:kern w:val="2"/>
          <w:szCs w:val="24"/>
        </w:rPr>
      </w:pPr>
      <w:bookmarkStart w:id="3" w:name="__RefHeading___Toc40091219"/>
      <w:bookmarkEnd w:id="3"/>
      <w:r>
        <w:rPr>
          <w:kern w:val="2"/>
        </w:rPr>
        <w:t>1.</w:t>
      </w:r>
      <w:r>
        <w:rPr>
          <w:kern w:val="2"/>
          <w:szCs w:val="24"/>
        </w:rPr>
        <w:t xml:space="preserve"> </w:t>
      </w:r>
      <w:r>
        <w:rPr>
          <w:kern w:val="2"/>
          <w:szCs w:val="41"/>
        </w:rPr>
        <w:t>Экономика первобытного общества</w:t>
      </w:r>
    </w:p>
    <w:p>
      <w:pPr>
        <w:pStyle w:val="Normal"/>
        <w:ind w:firstLine="284"/>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Изучение истории первобытного общества характеризуется рядом специфических черт. 1) Это самый длительный в истории человечества период — от возникновения древнего человека до формирования на Земле первых государств. В сравнении с этим периодом все остальные эпохи по времени ничтожно малы. 2) В изучении истории первобытного общества очень много «белых пятен», спорных и нерешенных вопросов, которые, возможно, до конца и не будут решены никогда. Объясняется это следующим: не существует письменных источников, освещающих жизнь первобытных людей — письменность, как известно, была создана уже в эпоху классообразования; находки костных останков первобытных людей единичны и интерпретировать их трудно; данные археологических раскопок, как правило, дают информацию лишь о некоторых сторонах материальной жизни людей; экстраполяции современного этнографического материала на далекое прошлое часто слишком субъективны и неубедительны. Результатом являются принципиальные разногласия историков по кардинальным вопросам жизни первобытного общества. Так, нет единства мнений по вопросу о том, когда на Земле появились первые люди — указываются даты от 5 млн. до 500 тыс. лет назад, когда появился человек разумный (оценки колеблются от 200 до 35 тыс. лет до н. э.). Неясно также, где и почему возникли люда. Спорным является вопрос о хозяйственно-культурных типах и времени их возникнов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Гипотетическими представляются многие проблемы развития хозяйства в палеолите и мезолите, возникновения позднепервобытной общины, становления производящего хозяйства, складывания хозяйственного типа высших охотников, рыболовов и собирателей — эволюции форм собственности.</w:t>
      </w:r>
    </w:p>
    <w:p>
      <w:pPr>
        <w:pStyle w:val="Normal"/>
        <w:shd w:fill="FFFFFF" w:val="clear"/>
        <w:ind w:firstLine="284"/>
        <w:jc w:val="both"/>
        <w:rPr>
          <w:rFonts w:ascii="Times New Roman" w:hAnsi="Times New Roman" w:cs="Times New Roman"/>
          <w:b w:val="false"/>
          <w:b w:val="false"/>
          <w:bCs w:val="false"/>
          <w:color w:val="000000"/>
          <w:kern w:val="2"/>
          <w:sz w:val="22"/>
          <w:szCs w:val="19"/>
        </w:rPr>
      </w:pPr>
      <w:r>
        <w:rPr>
          <w:rFonts w:cs="Times New Roman" w:ascii="Times New Roman" w:hAnsi="Times New Roman"/>
          <w:b w:val="false"/>
          <w:bCs w:val="false"/>
          <w:color w:val="000000"/>
          <w:kern w:val="2"/>
          <w:sz w:val="22"/>
          <w:szCs w:val="19"/>
        </w:rPr>
        <w:t>Характеристика экономической истории первобытного общества основывается на данных, достигнутых наукой на сегодняшней день, и не может претендовать на абсолютную полноту.</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3"/>
        <w:numPr>
          <w:ilvl w:val="1"/>
          <w:numId w:val="2"/>
        </w:numPr>
        <w:ind w:left="0" w:firstLine="284"/>
        <w:rPr>
          <w:kern w:val="2"/>
        </w:rPr>
      </w:pPr>
      <w:bookmarkStart w:id="4" w:name="__RefHeading___Toc40091220"/>
      <w:bookmarkEnd w:id="4"/>
      <w:r>
        <w:rPr>
          <w:kern w:val="2"/>
        </w:rPr>
        <w:t>Хозяйственная жизнь первобытного человеческого стада</w:t>
      </w:r>
    </w:p>
    <w:p>
      <w:pPr>
        <w:pStyle w:val="Normal"/>
        <w:ind w:firstLine="284"/>
        <w:jc w:val="both"/>
        <w:rPr>
          <w:rFonts w:ascii="Times New Roman" w:hAnsi="Times New Roman" w:cs="Times New Roman"/>
          <w:kern w:val="2"/>
          <w:sz w:val="24"/>
        </w:rPr>
      </w:pPr>
      <w:r>
        <w:rPr>
          <w:rFonts w:cs="Times New Roman" w:ascii="Times New Roman" w:hAnsi="Times New Roman"/>
          <w:kern w:val="2"/>
          <w:sz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ревнейший период человеческой истории принято обозначать как эпоху </w:t>
      </w:r>
      <w:r>
        <w:rPr>
          <w:rFonts w:cs="Times New Roman" w:ascii="Times New Roman" w:hAnsi="Times New Roman"/>
          <w:b w:val="false"/>
          <w:bCs w:val="false"/>
          <w:i/>
          <w:iCs/>
          <w:color w:val="000000"/>
          <w:kern w:val="2"/>
          <w:sz w:val="24"/>
          <w:szCs w:val="23"/>
        </w:rPr>
        <w:t xml:space="preserve">первобытного человеческого стада. </w:t>
      </w:r>
      <w:r>
        <w:rPr>
          <w:rFonts w:cs="Times New Roman" w:ascii="Times New Roman" w:hAnsi="Times New Roman"/>
          <w:b w:val="false"/>
          <w:bCs w:val="false"/>
          <w:color w:val="000000"/>
          <w:kern w:val="2"/>
          <w:sz w:val="24"/>
          <w:szCs w:val="23"/>
        </w:rPr>
        <w:t>Название это не случайно: человек в то время еще практически никак не выделялся из животного мира. Хозяйственный быт пралюдей и их общественные отношения были таковы, что почти полностью укладывались в порядки, существующие у других общественных животных, в частности, обезь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акими хронологическими границами датируется эта эпоха? Дата начала </w:t>
      </w:r>
      <w:r>
        <w:rPr>
          <w:rFonts w:cs="Times New Roman" w:ascii="Times New Roman" w:hAnsi="Times New Roman"/>
          <w:b w:val="false"/>
          <w:bCs w:val="false"/>
          <w:i/>
          <w:iCs/>
          <w:color w:val="000000"/>
          <w:kern w:val="2"/>
          <w:sz w:val="24"/>
          <w:szCs w:val="23"/>
        </w:rPr>
        <w:t xml:space="preserve">антропогенеза — </w:t>
      </w:r>
      <w:r>
        <w:rPr>
          <w:rFonts w:cs="Times New Roman" w:ascii="Times New Roman" w:hAnsi="Times New Roman"/>
          <w:b w:val="false"/>
          <w:bCs w:val="false"/>
          <w:color w:val="000000"/>
          <w:kern w:val="2"/>
          <w:sz w:val="24"/>
          <w:szCs w:val="23"/>
        </w:rPr>
        <w:t>становления человека и человеческого общества — в 2,5 млн лет является наиболее реалистичной. Завершается эта эпоха возникновением человека современного типа примерно 100 тыс. лет назад.</w:t>
      </w:r>
    </w:p>
    <w:p>
      <w:pPr>
        <w:pStyle w:val="Heading4"/>
        <w:ind w:firstLine="284"/>
        <w:jc w:val="both"/>
        <w:rPr>
          <w:kern w:val="2"/>
        </w:rPr>
      </w:pPr>
      <w:r>
        <w:rPr>
          <w:kern w:val="2"/>
        </w:rPr>
        <w:t>Питекантроп</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тот период на Земле последовательно сменяли друг друга древнейшие пралюди. Первым в этой цепочке был </w:t>
      </w:r>
      <w:r>
        <w:rPr>
          <w:rFonts w:cs="Times New Roman" w:ascii="Times New Roman" w:hAnsi="Times New Roman"/>
          <w:b w:val="false"/>
          <w:bCs w:val="false"/>
          <w:i/>
          <w:iCs/>
          <w:color w:val="000000"/>
          <w:kern w:val="2"/>
          <w:sz w:val="24"/>
          <w:szCs w:val="23"/>
        </w:rPr>
        <w:t xml:space="preserve">питекантроп. </w:t>
      </w:r>
      <w:r>
        <w:rPr>
          <w:rFonts w:cs="Times New Roman" w:ascii="Times New Roman" w:hAnsi="Times New Roman"/>
          <w:b w:val="false"/>
          <w:bCs w:val="false"/>
          <w:color w:val="000000"/>
          <w:kern w:val="2"/>
          <w:sz w:val="24"/>
          <w:szCs w:val="23"/>
        </w:rPr>
        <w:t>Он был существом прямоходящим и отличался от современного человека, да и от сменивших его пралюдей прежде всего строением черепной коробки. Мозг питекантропа имел объем 900 см</w:t>
      </w:r>
      <w:r>
        <w:rPr>
          <w:rFonts w:cs="Times New Roman" w:ascii="Times New Roman" w:hAnsi="Times New Roman"/>
          <w:b w:val="false"/>
          <w:bCs w:val="false"/>
          <w:color w:val="000000"/>
          <w:kern w:val="2"/>
          <w:sz w:val="24"/>
          <w:szCs w:val="23"/>
          <w:vertAlign w:val="superscript"/>
        </w:rPr>
        <w:t>3</w:t>
      </w:r>
      <w:r>
        <w:rPr>
          <w:rFonts w:cs="Times New Roman" w:ascii="Times New Roman" w:hAnsi="Times New Roman"/>
          <w:b w:val="false"/>
          <w:bCs w:val="false"/>
          <w:color w:val="000000"/>
          <w:kern w:val="2"/>
          <w:sz w:val="24"/>
          <w:szCs w:val="23"/>
        </w:rPr>
        <w:t>, череп сохранил много обезьяньих признаков: малую высоту, примитивную структуру, сильно развитый надбровный валик. Однако руки питекантропа были способны производить простейшие трудовые опер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итекантроп, как предполагают ученые, уже умел изготовлять некоторые орудия. Для этого он использовал дерево и кость, а кроме того, валуны и гальку, подвергнув их примитивной обработке: сколы на камнях еще не обнаруживают какой-либо регулярности. Питекантропы в своей деятельности также применяли так называемые эолиты — камни, расколотые природными силами. Именно камень становится основным материалом для изготовления орудий труда и будет использоваться очень долго — вплоть до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Ш тыс. до н. э. Поэтому эпоху первобытности принято называть </w:t>
      </w:r>
      <w:r>
        <w:rPr>
          <w:rFonts w:cs="Times New Roman" w:ascii="Times New Roman" w:hAnsi="Times New Roman"/>
          <w:b w:val="false"/>
          <w:bCs w:val="false"/>
          <w:i/>
          <w:iCs/>
          <w:color w:val="000000"/>
          <w:kern w:val="2"/>
          <w:sz w:val="24"/>
          <w:szCs w:val="23"/>
        </w:rPr>
        <w:t xml:space="preserve">каменным веком, </w:t>
      </w:r>
      <w:r>
        <w:rPr>
          <w:rFonts w:cs="Times New Roman" w:ascii="Times New Roman" w:hAnsi="Times New Roman"/>
          <w:b w:val="false"/>
          <w:bCs w:val="false"/>
          <w:color w:val="000000"/>
          <w:kern w:val="2"/>
          <w:sz w:val="24"/>
          <w:szCs w:val="23"/>
        </w:rPr>
        <w:t xml:space="preserve">а начальный ее этап — </w:t>
      </w:r>
      <w:r>
        <w:rPr>
          <w:rFonts w:cs="Times New Roman" w:ascii="Times New Roman" w:hAnsi="Times New Roman"/>
          <w:b w:val="false"/>
          <w:bCs w:val="false"/>
          <w:i/>
          <w:iCs/>
          <w:color w:val="000000"/>
          <w:kern w:val="2"/>
          <w:sz w:val="24"/>
          <w:szCs w:val="23"/>
        </w:rPr>
        <w:t xml:space="preserve">ранним палеолитом </w:t>
      </w:r>
      <w:r>
        <w:rPr>
          <w:rFonts w:cs="Times New Roman" w:ascii="Times New Roman" w:hAnsi="Times New Roman"/>
          <w:b w:val="false"/>
          <w:bCs w:val="false"/>
          <w:color w:val="000000"/>
          <w:kern w:val="2"/>
          <w:sz w:val="24"/>
          <w:szCs w:val="23"/>
        </w:rPr>
        <w:t>(древним каменным веком). Ранний палеолит завершился примерно 100 тыс. лет до н. э.</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прос о местах обитания питекантропа связан с проблемой прародины человечества. В качестве наиболее вероятных тер</w:t>
      </w:r>
      <w:r>
        <w:rPr>
          <w:rFonts w:cs="Times New Roman" w:ascii="Times New Roman" w:hAnsi="Times New Roman"/>
          <w:b w:val="false"/>
          <w:bCs w:val="false"/>
          <w:color w:val="000000"/>
          <w:kern w:val="2"/>
          <w:sz w:val="24"/>
          <w:szCs w:val="22"/>
        </w:rPr>
        <w:t>риторий исследователи указывают на Центральную и Южную Африку и Центральную Азию и исключают гипотезы о возникновении человечества в Австралии и Америке, которые вообще не входили в зону расселения высших приматов. По-видимому, отдельные группы питекантропов жили в условиях относительной изоляции, не встречались между собой и были разделены генетическими барьер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Повседневная жизнь питекантропов во многом была похожей на жизнь их непосредственных предшественников — австралопитековых обезьян — и те, и другие вели хищнический образ жизни и охотились на мелких животных. Питекантропы занимались также собирательством и рыбной ловлей — рыбу ловили руками. Они кочевали — так легче было найти пропитание, жили небольшими группами в 25—30 взрослых особей. Жилищами для них служили природные убежища в виде пещер, гротов, скал, а также деревьев и кустов. Питекантропы не умели ни поддерживать, ни тем более добывать огонь.</w:t>
      </w:r>
    </w:p>
    <w:p>
      <w:pPr>
        <w:pStyle w:val="Heading4"/>
        <w:ind w:firstLine="284"/>
        <w:jc w:val="both"/>
        <w:rPr>
          <w:kern w:val="2"/>
          <w:szCs w:val="22"/>
        </w:rPr>
      </w:pPr>
      <w:r>
        <w:rPr>
          <w:kern w:val="2"/>
          <w:szCs w:val="22"/>
        </w:rPr>
        <w:t xml:space="preserve">Синантропы </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Следующим в ряду древних пралюдей был синантроп, появившийся на Земле примерно 300 тыс. лет назад. Как и питекантроп, синантроп был среднего роста и плотного телосложения, а объем его мозга составлял в среднем 1050 см</w:t>
      </w:r>
      <w:r>
        <w:rPr>
          <w:rFonts w:cs="Times New Roman" w:ascii="Times New Roman" w:hAnsi="Times New Roman"/>
          <w:b w:val="false"/>
          <w:bCs w:val="false"/>
          <w:color w:val="000000"/>
          <w:kern w:val="2"/>
          <w:sz w:val="24"/>
          <w:szCs w:val="22"/>
          <w:vertAlign w:val="superscript"/>
        </w:rPr>
        <w:t>3</w:t>
      </w:r>
      <w:r>
        <w:rPr>
          <w:rFonts w:cs="Times New Roman" w:ascii="Times New Roman" w:hAnsi="Times New Roman"/>
          <w:b w:val="false"/>
          <w:bCs w:val="false"/>
          <w:color w:val="000000"/>
          <w:kern w:val="2"/>
          <w:sz w:val="24"/>
          <w:szCs w:val="22"/>
        </w:rPr>
        <w:t>. Предполагают, что синантроп уже был способен к звуковой реч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Более сложной стала трудовая деятельность синантропа по сравнению с деятельностью питекантропа. Каменные орудия более разнообразны, хотя и не имели еще полностью устойчивой формы. Наиболее часто встречаются ручные рубила и отщепы с явными следами искусственной обработ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Синантроп научился охотиться на таких крупных животных, как олени, дикие лошади и носороги. Синантропы жили в пещерах, а также научились строить наземные жилища. Постройки, сложенные из бревен и ветвей деревьев, покрывались шкурами животных и могли достигать значительных размеров — до 15 м в длину и до 6 м в ширину. Синантропы вели кочевой образ жизни, предпочитая в качестве мест обитания берега рек и озе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Добывание огня все еще не было известно, но поддерживать природный огонь синантропы уже научились. Это сразу выделило их из природного мира: с этого времени люди были единственными существами на земле, способными использовать огонь для своих нужд. В их жилищах имелись очаги, выложенные камнем, в которых днем и ночью горел костер. Если же он гас, то это становилось для древних людей настоящей трагедией — шансы выжить у них резко падали. Добыча огня становилась важнейшей хозяйственной задачей, а борьба за огонь — частой причиной конфликтов и войн между соседними человеческими коллективами.</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 xml:space="preserve">Неандертальцы </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Неандертальский тип человека сформировался примерно 200 тыс. лет назад. Неандертальцы были небольшого роста (средний рост мужчины составлял 156 см), ширококостные, с сильно развитой мускулатурой. Объем мозга у некоторых неандертальских форм был больше, чем в среднем у современного человека. Однако структура мозга продолжала оставаться относительно примитивной: слабо были развиты лобные доли, важные для функции мышления и торможения. Таким образом, способность к логическому мышлению у неандертальцев была ограничена по сравнению с современным человеком, а поведение характеризовалось резкой возбудимостью, часто приводившей к ожесточенным конфликтам и столкновения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Каменные орудия, которые изготовляли неандертальцы, — рубила, острия, проколки, сверла, отщепы — просты и примитивны, как и сама </w:t>
      </w:r>
      <w:r>
        <w:rPr>
          <w:rFonts w:cs="Times New Roman" w:ascii="Times New Roman" w:hAnsi="Times New Roman"/>
          <w:b w:val="false"/>
          <w:bCs w:val="false"/>
          <w:i/>
          <w:iCs/>
          <w:color w:val="000000"/>
          <w:kern w:val="2"/>
          <w:sz w:val="24"/>
          <w:szCs w:val="22"/>
        </w:rPr>
        <w:t xml:space="preserve">каменная техника </w:t>
      </w:r>
      <w:r>
        <w:rPr>
          <w:rFonts w:cs="Times New Roman" w:ascii="Times New Roman" w:hAnsi="Times New Roman"/>
          <w:b w:val="false"/>
          <w:bCs w:val="false"/>
          <w:color w:val="000000"/>
          <w:kern w:val="2"/>
          <w:sz w:val="24"/>
          <w:szCs w:val="22"/>
        </w:rPr>
        <w:t>этого периода. Основными ее приемами было стесывание и разбивание камня, для чего использовались кремень, песчанник, кварцы, вулканические породы. Каменная техника, однако, постепенно совершенствуется, а сами орудия принимают более правильную форму: лезвия делаются более прямыми и острыми, а сверлы — более тонкими и крепкими. Рубила значительно уменьшились в величине (с 20 до 5 см в длину), появились новые, ранее неизвестные орудия труда — скребла и шилья. Еще одним достижением неандертальца было изобретение составных орудий: часть орудия могла быть выполнена из камня, часть — из кости или дере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Усложнялись и другие компоненты материальной культуры. Удачно расположенные и удобные навесы и пещеры занимались под постоянное жилище — они могли использоваться на протяжении жизни нескольких поколений. В открытых местах строились конструктивно сложные наземные жилищ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Хозяйственная жизнь неандертальцев, как и их предшественников, основывалась на собирательстве, рыбной ловле и охот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Собирательство </w:t>
      </w:r>
      <w:r>
        <w:rPr>
          <w:rFonts w:cs="Times New Roman" w:ascii="Times New Roman" w:hAnsi="Times New Roman"/>
          <w:b w:val="false"/>
          <w:bCs w:val="false"/>
          <w:color w:val="000000"/>
          <w:kern w:val="2"/>
          <w:sz w:val="24"/>
          <w:szCs w:val="23"/>
        </w:rPr>
        <w:t xml:space="preserve">требовало больших затрат времени, а пищи давало мало, и в основном малокалорийной. </w:t>
      </w:r>
      <w:r>
        <w:rPr>
          <w:rFonts w:cs="Times New Roman" w:ascii="Times New Roman" w:hAnsi="Times New Roman"/>
          <w:b w:val="false"/>
          <w:bCs w:val="false"/>
          <w:i/>
          <w:iCs/>
          <w:color w:val="000000"/>
          <w:kern w:val="2"/>
          <w:sz w:val="24"/>
          <w:szCs w:val="23"/>
        </w:rPr>
        <w:t xml:space="preserve">Ловля рыбы </w:t>
      </w:r>
      <w:r>
        <w:rPr>
          <w:rFonts w:cs="Times New Roman" w:ascii="Times New Roman" w:hAnsi="Times New Roman"/>
          <w:b w:val="false"/>
          <w:bCs w:val="false"/>
          <w:color w:val="000000"/>
          <w:kern w:val="2"/>
          <w:sz w:val="24"/>
          <w:szCs w:val="23"/>
        </w:rPr>
        <w:t>требовала исключительной внимательности, быстрой реакции и сноровки и не давала больших объемов добычи.</w:t>
      </w:r>
    </w:p>
    <w:p>
      <w:pPr>
        <w:pStyle w:val="Normal"/>
        <w:shd w:fill="FFFFFF" w:val="clear"/>
        <w:ind w:firstLine="284"/>
        <w:jc w:val="both"/>
        <w:rPr/>
      </w:pPr>
      <w:r>
        <w:rPr>
          <w:rFonts w:cs="Times New Roman" w:ascii="Times New Roman" w:hAnsi="Times New Roman"/>
          <w:b w:val="false"/>
          <w:bCs w:val="false"/>
          <w:i/>
          <w:iCs/>
          <w:color w:val="000000"/>
          <w:kern w:val="2"/>
          <w:sz w:val="24"/>
          <w:szCs w:val="23"/>
        </w:rPr>
        <w:t xml:space="preserve">Охота </w:t>
      </w:r>
      <w:r>
        <w:rPr>
          <w:rFonts w:cs="Times New Roman" w:ascii="Times New Roman" w:hAnsi="Times New Roman"/>
          <w:b w:val="false"/>
          <w:bCs w:val="false"/>
          <w:color w:val="000000"/>
          <w:kern w:val="2"/>
          <w:sz w:val="24"/>
          <w:szCs w:val="23"/>
        </w:rPr>
        <w:t xml:space="preserve">была наиболее эффективным источником получения столь необходимой для человеческого организма мясной пищи. </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бъектами охоты в зависимости от сферы обитания пралюдей были гиппопотамы, слоны, антилопы, дикие быки (в тропической зоне), кабаны, олени, зубры, медведи (в северных областях). Охотились также на таких крупных животных, как мамонт и шерстистый носорог. Охота требовала мужества, выдержки, знания привычек зверя, она была чрезвычайно опасна и невозможна в одиночк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андертальцы устраивали ловчие ямы и использовали загонный метод, в котором участвовали все взрослые мужчины общины. Вот почему именно охота была той формой трудовой деятельности, которая в наибольшей степени стимулировала организованность коллектива неандертальцев. Таким образом, охота, являясь самой прогрессивной отраслью хозяйства, во многом определила развитие первобытного общ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Любая добыча — будь-то мясо, рыба, злаки, плоды, моллюски или насекомые — принадлежала не тому, кто ее добыл, а всему коллективу. Распределение добычи было, по-видимому, </w:t>
      </w:r>
      <w:r>
        <w:rPr>
          <w:rFonts w:cs="Times New Roman" w:ascii="Times New Roman" w:hAnsi="Times New Roman"/>
          <w:b w:val="false"/>
          <w:bCs w:val="false"/>
          <w:i/>
          <w:iCs/>
          <w:color w:val="000000"/>
          <w:kern w:val="2"/>
          <w:sz w:val="24"/>
          <w:szCs w:val="23"/>
        </w:rPr>
        <w:t xml:space="preserve">равнообеспечивающим: </w:t>
      </w:r>
      <w:r>
        <w:rPr>
          <w:rFonts w:cs="Times New Roman" w:ascii="Times New Roman" w:hAnsi="Times New Roman"/>
          <w:b w:val="false"/>
          <w:bCs w:val="false"/>
          <w:color w:val="000000"/>
          <w:kern w:val="2"/>
          <w:sz w:val="24"/>
          <w:szCs w:val="23"/>
        </w:rPr>
        <w:t>учитывались особенности членов общины по полу и возрасту. Если еды было мало, то в первую очередь ее получали охотники. В экстремальных ситуациях практиковались убийства детей и стариков. В наиболее уязвимом положении находились новорожденные девочки. Факт каннибализма у неандертальских племен считается неоспоримо доказанным. Такое поведение неандертальцев ученые объясняют их огромной агрессивностью и господством звериных инстинктов, что было неизбежным следствием их физиологических особенностей — строения черепа и мозга. Бесконечные кровавые конфликты в неандертальских группах, а также тяжелые условия жизни не позволяли неандертальцам доживать до старости, большинство их погибало в молодом возрасте. Однако все же постепенно численность их увеличивалась, и они расселялись по всей Европе, Азии и Африке, занимая гораздо большую территорию, чем раньше питекантропы и синантроп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3"/>
        </w:rPr>
      </w:pPr>
      <w:bookmarkStart w:id="5" w:name="__RefHeading___Toc40091221"/>
      <w:bookmarkEnd w:id="5"/>
      <w:r>
        <w:rPr>
          <w:kern w:val="2"/>
        </w:rPr>
        <w:t>1.2. Хозяйство эпохи среднего и позднего палеолит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Эпоха среднего палеолита началась примерно 100 тыс. лет назад, а эпоха позднего палеолита — примерно 40 тыс. лет назад. Завершилась эпоха позднего палеолита 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тыс. до н. э.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озникновение человека современного тип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редний палеолит открывается событием исключительной важности для всей мировой истории — на Земле возник </w:t>
      </w:r>
      <w:r>
        <w:rPr>
          <w:rFonts w:cs="Times New Roman" w:ascii="Times New Roman" w:hAnsi="Times New Roman"/>
          <w:b w:val="false"/>
          <w:bCs w:val="false"/>
          <w:i/>
          <w:iCs/>
          <w:color w:val="000000"/>
          <w:kern w:val="2"/>
          <w:sz w:val="24"/>
          <w:szCs w:val="23"/>
        </w:rPr>
        <w:t xml:space="preserve">«человек разумный», </w:t>
      </w:r>
      <w:r>
        <w:rPr>
          <w:rFonts w:cs="Times New Roman" w:ascii="Times New Roman" w:hAnsi="Times New Roman"/>
          <w:b w:val="false"/>
          <w:bCs w:val="false"/>
          <w:color w:val="000000"/>
          <w:kern w:val="2"/>
          <w:sz w:val="24"/>
          <w:szCs w:val="23"/>
          <w:lang w:val="en-US"/>
        </w:rPr>
        <w:t>Homo</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sapiens</w:t>
      </w:r>
      <w:r>
        <w:rPr>
          <w:rFonts w:cs="Times New Roman" w:ascii="Times New Roman" w:hAnsi="Times New Roman"/>
          <w:b w:val="false"/>
          <w:bCs w:val="false"/>
          <w:color w:val="000000"/>
          <w:kern w:val="2"/>
          <w:sz w:val="24"/>
          <w:szCs w:val="23"/>
        </w:rPr>
        <w:t>. Это произошло в Северной Африке или Передней Азии. Биологи, изучая гены живущих сейчас людей в разных регионах мира, относящихся к разным народам и даже расам, установили, что все люди ведут свое происхождение от одного общего корня — первой на Земле пары людей современного типа, «Евы» и «Ацама». Версии о причинах появления «Евы» и «Адама» высказываются самые разные и часто невероятные — от влияния радиации до вмешательства пришельцев; ни одна из гипотез не доказана. Однако внешние характеристики этого события учеными изучены довольно подроб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Кроманьонский человек </w:t>
      </w:r>
      <w:r>
        <w:rPr>
          <w:rFonts w:cs="Times New Roman" w:ascii="Times New Roman" w:hAnsi="Times New Roman"/>
          <w:b w:val="false"/>
          <w:bCs w:val="false"/>
          <w:color w:val="000000"/>
          <w:kern w:val="2"/>
          <w:sz w:val="24"/>
          <w:szCs w:val="23"/>
        </w:rPr>
        <w:t>(так принято называть первых людей современного типа по методу первой находки их останков в гроте Кро-Маньон во Франции) существенно отличался от неандертальца. Средний рост мужчины-кроманьонца составлял 180 см, кости его были намного тоньше, чем у его предшественников, физически кроманьонц был слабее мощного и выносливого неандертальца. Зато усовершенствовалось строение черепа: увеличилась высота черепной коробки, выпрямилась лобная кость, появился подбородочный выступ. Объем мозга кроманьонца, как и современных людей, составлял около 1400 — 1500 см</w:t>
      </w:r>
      <w:r>
        <w:rPr>
          <w:rFonts w:cs="Times New Roman" w:ascii="Times New Roman" w:hAnsi="Times New Roman"/>
          <w:b w:val="false"/>
          <w:bCs w:val="false"/>
          <w:color w:val="000000"/>
          <w:kern w:val="2"/>
          <w:sz w:val="24"/>
          <w:szCs w:val="23"/>
          <w:vertAlign w:val="superscript"/>
        </w:rPr>
        <w:t>3</w:t>
      </w:r>
      <w:r>
        <w:rPr>
          <w:rFonts w:cs="Times New Roman" w:ascii="Times New Roman" w:hAnsi="Times New Roman"/>
          <w:b w:val="false"/>
          <w:bCs w:val="false"/>
          <w:color w:val="000000"/>
          <w:kern w:val="2"/>
          <w:sz w:val="24"/>
          <w:szCs w:val="23"/>
        </w:rPr>
        <w:t xml:space="preserve">. В современной толпе кроманьонец ничем бы особенным не выделялся, и даже узоры папилярных линий у него на пальцах были такими же, как у нас. Мозговые извилины у первых разумных людей были развиты в той же мере, что и у жителей Земли конца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Кроманьонцы стали первыми существами, обладающими не просто звуковой, а уже </w:t>
      </w:r>
      <w:r>
        <w:rPr>
          <w:rFonts w:cs="Times New Roman" w:ascii="Times New Roman" w:hAnsi="Times New Roman"/>
          <w:b w:val="false"/>
          <w:bCs w:val="false"/>
          <w:i/>
          <w:iCs/>
          <w:color w:val="000000"/>
          <w:kern w:val="2"/>
          <w:sz w:val="24"/>
          <w:szCs w:val="23"/>
        </w:rPr>
        <w:t>членораздельной речью.</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Хозяйство среднего палеоли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чь сильно повлияла на повседневный быт</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 xml:space="preserve">кроманьонцев, позволяя добиться лучшей организации труда и взаимопонимания. Это существенно ускорило темпы развития человеческого общества. С этого времени скорость изменений в жизни людей будет постоянно нарастать — это было заложено в самой природе человека разумного. Важнейшими факторами явились </w:t>
      </w:r>
      <w:r>
        <w:rPr>
          <w:rFonts w:cs="Times New Roman" w:ascii="Times New Roman" w:hAnsi="Times New Roman"/>
          <w:b w:val="false"/>
          <w:bCs w:val="false"/>
          <w:i/>
          <w:iCs/>
          <w:color w:val="000000"/>
          <w:kern w:val="2"/>
          <w:sz w:val="24"/>
          <w:szCs w:val="23"/>
        </w:rPr>
        <w:t xml:space="preserve">способность разума </w:t>
      </w:r>
      <w:r>
        <w:rPr>
          <w:rFonts w:cs="Times New Roman" w:ascii="Times New Roman" w:hAnsi="Times New Roman"/>
          <w:b w:val="false"/>
          <w:bCs w:val="false"/>
          <w:color w:val="000000"/>
          <w:kern w:val="2"/>
          <w:sz w:val="24"/>
          <w:szCs w:val="23"/>
        </w:rPr>
        <w:t>познавать мир и желание усовершенствовать ег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рупнейшим открытием кроманьонцев, сделанном в самом начале среднего палеолита, стало </w:t>
      </w:r>
      <w:r>
        <w:rPr>
          <w:rFonts w:cs="Times New Roman" w:ascii="Times New Roman" w:hAnsi="Times New Roman"/>
          <w:b w:val="false"/>
          <w:bCs w:val="false"/>
          <w:i/>
          <w:iCs/>
          <w:color w:val="000000"/>
          <w:kern w:val="2"/>
          <w:sz w:val="24"/>
          <w:szCs w:val="23"/>
        </w:rPr>
        <w:t xml:space="preserve">искусственное добывание огня. </w:t>
      </w:r>
      <w:r>
        <w:rPr>
          <w:rFonts w:cs="Times New Roman" w:ascii="Times New Roman" w:hAnsi="Times New Roman"/>
          <w:b w:val="false"/>
          <w:bCs w:val="false"/>
          <w:color w:val="000000"/>
          <w:kern w:val="2"/>
          <w:sz w:val="24"/>
          <w:szCs w:val="23"/>
        </w:rPr>
        <w:t>Огонь добывался трением двух кусков древесины или высеканием искры из кремня. Овладение огнем окончательно выделило человека из животного мира и означало поворот в хозяйственной жиз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чинает совершенствоваться каменная техника, в частности, появляется довольно сложная техника ретуши; орудия труда становятся более четкими и дифференцированным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 xml:space="preserve">Итак, в период среднего палеолита на земле параллельно существовали два вида людей — тупиковый, представленный неандертальцами, и перспективный, представленный кроманьонцами; по всей видимости, они взаимно истребляли и скрещивались друг с другом. Постепенно потомки «Евы» и «Адама» вытесняют своих предшественников. Эра неандертальцев близилась к завершению — в конце среднего палеолита их костры погасли. </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723390" cy="409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 r="-21" b="9399"/>
                    <a:stretch>
                      <a:fillRect/>
                    </a:stretch>
                  </pic:blipFill>
                  <pic:spPr bwMode="auto">
                    <a:xfrm>
                      <a:off x="0" y="0"/>
                      <a:ext cx="1723390" cy="4098290"/>
                    </a:xfrm>
                    <a:prstGeom prst="rect">
                      <a:avLst/>
                    </a:prstGeom>
                  </pic:spPr>
                </pic:pic>
              </a:graphicData>
            </a:graphic>
          </wp:inline>
        </w:drawing>
      </w:r>
    </w:p>
    <w:p>
      <w:pPr>
        <w:pStyle w:val="Normal"/>
        <w:shd w:fill="FFFFFF" w:val="clear"/>
        <w:ind w:firstLine="284"/>
        <w:jc w:val="center"/>
        <w:rPr>
          <w:rFonts w:ascii="Times New Roman" w:hAnsi="Times New Roman" w:cs="Times New Roman"/>
          <w:b w:val="false"/>
          <w:b w:val="false"/>
          <w:bCs w:val="false"/>
          <w:i/>
          <w:i/>
          <w:iCs/>
          <w:kern w:val="2"/>
          <w:sz w:val="18"/>
          <w:szCs w:val="24"/>
        </w:rPr>
      </w:pPr>
      <w:r>
        <w:rPr>
          <w:rFonts w:cs="Times New Roman" w:ascii="Times New Roman" w:hAnsi="Times New Roman"/>
          <w:b w:val="false"/>
          <w:bCs w:val="false"/>
          <w:i/>
          <w:iCs/>
          <w:kern w:val="2"/>
          <w:szCs w:val="24"/>
        </w:rPr>
        <w:t>Обработка камня в конце каменного века</w:t>
      </w:r>
    </w:p>
    <w:p>
      <w:pPr>
        <w:pStyle w:val="Normal"/>
        <w:shd w:fill="FFFFFF" w:val="clear"/>
        <w:ind w:firstLine="284"/>
        <w:jc w:val="both"/>
        <w:rPr>
          <w:rFonts w:ascii="Times New Roman" w:hAnsi="Times New Roman" w:cs="Times New Roman"/>
          <w:b w:val="false"/>
          <w:b w:val="false"/>
          <w:bCs w:val="false"/>
          <w:i/>
          <w:i/>
          <w:iCs/>
          <w:color w:val="000000"/>
          <w:kern w:val="2"/>
          <w:sz w:val="18"/>
          <w:szCs w:val="23"/>
        </w:rPr>
      </w:pPr>
      <w:r>
        <w:rPr>
          <w:rFonts w:cs="Times New Roman" w:ascii="Times New Roman" w:hAnsi="Times New Roman"/>
          <w:b w:val="false"/>
          <w:bCs w:val="false"/>
          <w:i/>
          <w:iCs/>
          <w:color w:val="000000"/>
          <w:kern w:val="2"/>
          <w:sz w:val="18"/>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ародонаселение позднего палеоли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40 тыс. лет до н. э. на Земле обитали уже одни люди современного типа. Общая плотность населения тогда была еще очень невелика и составляла примерно 0,1 человека на 1 км</w:t>
      </w:r>
      <w:r>
        <w:rPr>
          <w:rFonts w:cs="Times New Roman" w:ascii="Times New Roman" w:hAnsi="Times New Roman"/>
          <w:b w:val="false"/>
          <w:bCs w:val="false"/>
          <w:color w:val="000000"/>
          <w:kern w:val="2"/>
          <w:sz w:val="24"/>
          <w:szCs w:val="23"/>
          <w:vertAlign w:val="superscript"/>
        </w:rPr>
        <w:t>2</w:t>
      </w:r>
      <w:r>
        <w:rPr>
          <w:rFonts w:cs="Times New Roman" w:ascii="Times New Roman" w:hAnsi="Times New Roman"/>
          <w:b w:val="false"/>
          <w:bCs w:val="false"/>
          <w:color w:val="000000"/>
          <w:kern w:val="2"/>
          <w:sz w:val="24"/>
          <w:szCs w:val="23"/>
        </w:rPr>
        <w:t>. И хотя к этому времени человек заселил уже большую часть земной суши, вся численность населения мира вряд ли превышала 2 — 4 млн. челове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ост народонаселения резко ограничивали полная опасностей жизнь и тяжелый повседневный труд. Длительные голодовки приводили к высокой смертности среди детей и стариков. Ранние браки девочек становились частой причиной бесплодия, и обычным было безбрачие части молодых мужчин из-за многоженства стариков. Наконец, существовала практика сознательного ограничения рождаемости, когда интервал между рождениями составлял не менее трех лет. Если дети рождались чаще, их убивали. Нередко убивали также одного из близнец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атриарха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озднем палеолите уже сложился первобытно-общинный строй, и люди жили родовыми общинами. Это был период существования материнской родовой общины, или </w:t>
      </w:r>
      <w:r>
        <w:rPr>
          <w:rFonts w:cs="Times New Roman" w:ascii="Times New Roman" w:hAnsi="Times New Roman"/>
          <w:b w:val="false"/>
          <w:bCs w:val="false"/>
          <w:i/>
          <w:iCs/>
          <w:color w:val="000000"/>
          <w:kern w:val="2"/>
          <w:sz w:val="24"/>
          <w:szCs w:val="23"/>
        </w:rPr>
        <w:t xml:space="preserve">матриархата. </w:t>
      </w:r>
      <w:r>
        <w:rPr>
          <w:rFonts w:cs="Times New Roman" w:ascii="Times New Roman" w:hAnsi="Times New Roman"/>
          <w:b w:val="false"/>
          <w:bCs w:val="false"/>
          <w:color w:val="000000"/>
          <w:kern w:val="2"/>
          <w:sz w:val="24"/>
          <w:szCs w:val="23"/>
        </w:rPr>
        <w:t>Специфика матриархата, однако, заключалась не в том, что во главе рода стояли женщины, как еще недавно полагали ученые, а в том, что в условиях группового брака, характерного для этого периода, счет родства можно было вести только по женской линии. Таким образом, материнский род — это группа родственников, связанных общим происхождением по женской линии, живущих совместно и ведущих обще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Что же касается реальной власти в общине, то она принадлежала старейшинам — мужчинам 40—50 лет и основывалась на их опыте, силе и интеллектуальном и эмоциональном превосходстве. Формально их власть, конечно, не опиралась на законы — их еще просто не было, но фактически редко случалось, чтобы к советам вождей не прислушивались, а их приказы не выполняли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иод позднего палеолита уже существуют первые в истории человечества </w:t>
      </w:r>
      <w:r>
        <w:rPr>
          <w:rFonts w:cs="Times New Roman" w:ascii="Times New Roman" w:hAnsi="Times New Roman"/>
          <w:b w:val="false"/>
          <w:bCs w:val="false"/>
          <w:i/>
          <w:iCs/>
          <w:color w:val="000000"/>
          <w:kern w:val="2"/>
          <w:sz w:val="24"/>
          <w:szCs w:val="23"/>
        </w:rPr>
        <w:t xml:space="preserve">общественные запреты. </w:t>
      </w:r>
      <w:r>
        <w:rPr>
          <w:rFonts w:cs="Times New Roman" w:ascii="Times New Roman" w:hAnsi="Times New Roman"/>
          <w:b w:val="false"/>
          <w:bCs w:val="false"/>
          <w:color w:val="000000"/>
          <w:kern w:val="2"/>
          <w:sz w:val="24"/>
          <w:szCs w:val="23"/>
        </w:rPr>
        <w:t xml:space="preserve">Одним из самых ранних был запрет на браки внутри рода — </w:t>
      </w:r>
      <w:r>
        <w:rPr>
          <w:rFonts w:cs="Times New Roman" w:ascii="Times New Roman" w:hAnsi="Times New Roman"/>
          <w:b w:val="false"/>
          <w:bCs w:val="false"/>
          <w:i/>
          <w:iCs/>
          <w:color w:val="000000"/>
          <w:kern w:val="2"/>
          <w:sz w:val="24"/>
          <w:szCs w:val="23"/>
        </w:rPr>
        <w:t xml:space="preserve">экзагамия, </w:t>
      </w:r>
      <w:r>
        <w:rPr>
          <w:rFonts w:cs="Times New Roman" w:ascii="Times New Roman" w:hAnsi="Times New Roman"/>
          <w:b w:val="false"/>
          <w:bCs w:val="false"/>
          <w:color w:val="000000"/>
          <w:kern w:val="2"/>
          <w:sz w:val="24"/>
          <w:szCs w:val="23"/>
        </w:rPr>
        <w:t>сначала между родителями и детьми, а потом между ближайшими братьями и сестрами. Нарушение этого запрета каралось исключительно жестко.</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Более четкой становится социальная организация общины, в которой выделяются группы взрослых мужчин, женщин и детей. На стоянках во время кочевий мужчины и женщины располагались поодаль, и контакты между ними ограничивались. Переход из детской во взрослые группы не был простым и сопровождался специальными обрядами — инициациями, как правило, мучительными и опасными, особенно для мальчик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Хозяйственная деятель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ип хозяйства в эпоху позднего палеолита определяют как </w:t>
      </w:r>
      <w:r>
        <w:rPr>
          <w:rFonts w:cs="Times New Roman" w:ascii="Times New Roman" w:hAnsi="Times New Roman"/>
          <w:b w:val="false"/>
          <w:bCs w:val="false"/>
          <w:i/>
          <w:iCs/>
          <w:color w:val="000000"/>
          <w:kern w:val="2"/>
          <w:sz w:val="24"/>
          <w:szCs w:val="23"/>
        </w:rPr>
        <w:t xml:space="preserve">простое присваивающее хозяйство </w:t>
      </w:r>
      <w:r>
        <w:rPr>
          <w:rFonts w:cs="Times New Roman" w:ascii="Times New Roman" w:hAnsi="Times New Roman"/>
          <w:b w:val="false"/>
          <w:bCs w:val="false"/>
          <w:color w:val="000000"/>
          <w:kern w:val="2"/>
          <w:sz w:val="24"/>
          <w:szCs w:val="23"/>
        </w:rPr>
        <w:t>низших охотников, рыболовов и собирател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ными сферами хозяйственной деятельности, как и раньше, остаются охота, рыболовство и собирательство, эффективность которых существенно возрастает благодаря лучшей организации труда и использованию более совершенных орудий. Так, на охоте стало применяться новое охотничье снаряжение — копьеметалка. Это было первое в истории человечества механическое приспособление для метания камней и дротиков, намного увеличившее дальность и точность полета. Охотники все шире использовали ловчие ямы, сети, изгороди и механические западни. Рыболовство все чаще осуществлялось при помощи гарпунов, рыболовных крючков, сетей. Занимаясь собирательством, люди помогали себе специальными мотыжками, сделанными из дерева и камн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 xml:space="preserve">Возросший уровень каменной техники позволил резко расширить ассортимент изготовляемых орудий; впервые появились кремневые орудия, края которых в принципе оформлены так же, как и у современных стальных резцов. Люди стали делать также и каменные зернотерки и песты для растирания орехов и кореньев.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руд как простая кооперац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руд в позднем палеолите был </w:t>
      </w:r>
      <w:r>
        <w:rPr>
          <w:rFonts w:cs="Times New Roman" w:ascii="Times New Roman" w:hAnsi="Times New Roman"/>
          <w:b w:val="false"/>
          <w:bCs w:val="false"/>
          <w:i/>
          <w:iCs/>
          <w:color w:val="000000"/>
          <w:kern w:val="2"/>
          <w:sz w:val="24"/>
          <w:szCs w:val="23"/>
        </w:rPr>
        <w:t xml:space="preserve">простой кооперацией </w:t>
      </w:r>
      <w:r>
        <w:rPr>
          <w:rFonts w:cs="Times New Roman" w:ascii="Times New Roman" w:hAnsi="Times New Roman"/>
          <w:b w:val="false"/>
          <w:bCs w:val="false"/>
          <w:color w:val="000000"/>
          <w:kern w:val="2"/>
          <w:sz w:val="24"/>
          <w:szCs w:val="23"/>
        </w:rPr>
        <w:t>т. е. сотрудничеством без развитых форм общественного разделения труда. При выполнении работ учитывались, разумеется, пол и возраст, но все взрослые мужчины, как и женщины, могли исполнять одни и те же задания. Однако постепенно возникло и усилилось разделение производственных функций. Так, при проведении загонной охоты выделяются организаторы, загонщики, те, кто разделывал добычу, переносил ее на место стоянк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бища и стойбищ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Люди позднего палеолита, как и их предшественники, вели кочевой образ жизни, мигрируя в поисках пищи по мере того, как они опустошали свою охотничью территорию. Но некоторые племена, жившие в наиболее благоприятных условиях — с быстрым естественным воспроизводством флоры и фауны в своей местности, — начали переходить к </w:t>
      </w:r>
      <w:r>
        <w:rPr>
          <w:rFonts w:cs="Times New Roman" w:ascii="Times New Roman" w:hAnsi="Times New Roman"/>
          <w:b w:val="false"/>
          <w:bCs w:val="false"/>
          <w:i/>
          <w:iCs/>
          <w:color w:val="000000"/>
          <w:kern w:val="2"/>
          <w:sz w:val="24"/>
          <w:szCs w:val="23"/>
        </w:rPr>
        <w:t xml:space="preserve">частичной оседлости. </w:t>
      </w:r>
      <w:r>
        <w:rPr>
          <w:rFonts w:cs="Times New Roman" w:ascii="Times New Roman" w:hAnsi="Times New Roman"/>
          <w:b w:val="false"/>
          <w:bCs w:val="false"/>
          <w:color w:val="000000"/>
          <w:kern w:val="2"/>
          <w:sz w:val="24"/>
          <w:szCs w:val="23"/>
        </w:rPr>
        <w:t>Об этом свидетельствуют сельбища — поселения, в которых люди жили десятки и даже сотни лет. Жилища представлены традиционными пещерами, пол которых нередко покрывался галькой для предохранения от сырости и устилался шкурами животных. Новыми видами жилищ были переносные шатры-чумы, а также большие (до 600 м</w:t>
      </w:r>
      <w:r>
        <w:rPr>
          <w:rFonts w:cs="Times New Roman" w:ascii="Times New Roman" w:hAnsi="Times New Roman"/>
          <w:b w:val="false"/>
          <w:bCs w:val="false"/>
          <w:color w:val="000000"/>
          <w:kern w:val="2"/>
          <w:sz w:val="24"/>
          <w:szCs w:val="23"/>
          <w:vertAlign w:val="superscript"/>
        </w:rPr>
        <w:t>2</w:t>
      </w:r>
      <w:r>
        <w:rPr>
          <w:rFonts w:cs="Times New Roman" w:ascii="Times New Roman" w:hAnsi="Times New Roman"/>
          <w:b w:val="false"/>
          <w:bCs w:val="false"/>
          <w:color w:val="000000"/>
          <w:kern w:val="2"/>
          <w:sz w:val="24"/>
          <w:szCs w:val="23"/>
        </w:rPr>
        <w:t>) общинные дома. Наряду с поселениями постоянными существовали и временные — так называемые стойбища, в них люди оставались от одного дня до нескольких недель.</w:t>
      </w:r>
    </w:p>
    <w:p>
      <w:pPr>
        <w:pStyle w:val="Normal"/>
        <w:shd w:fill="FFFFFF" w:val="clear"/>
        <w:ind w:firstLine="284"/>
        <w:jc w:val="both"/>
        <w:rPr/>
      </w:pPr>
      <w:r>
        <w:rPr>
          <w:rFonts w:cs="Times New Roman" w:ascii="Times New Roman" w:hAnsi="Times New Roman"/>
          <w:color w:val="000000"/>
          <w:kern w:val="2"/>
          <w:sz w:val="24"/>
          <w:szCs w:val="23"/>
        </w:rPr>
        <w:t>Виды</w:t>
      </w:r>
      <w:r>
        <w:rPr>
          <w:rFonts w:cs="Times New Roman" w:ascii="Times New Roman" w:hAnsi="Times New Roman"/>
          <w:b w:val="false"/>
          <w:bCs w:val="false"/>
          <w:color w:val="000000"/>
          <w:kern w:val="2"/>
          <w:sz w:val="24"/>
          <w:szCs w:val="23"/>
        </w:rPr>
        <w:t xml:space="preserve"> </w:t>
      </w:r>
      <w:r>
        <w:rPr>
          <w:rFonts w:cs="Times New Roman" w:ascii="Times New Roman" w:hAnsi="Times New Roman"/>
          <w:color w:val="000000"/>
          <w:kern w:val="2"/>
          <w:sz w:val="24"/>
          <w:szCs w:val="23"/>
        </w:rPr>
        <w:t>собств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ерритория, на которой жила и в пределах которой передвигалась община, находилась в ее коллективном пользовании — фактически, в </w:t>
      </w:r>
      <w:r>
        <w:rPr>
          <w:rFonts w:cs="Times New Roman" w:ascii="Times New Roman" w:hAnsi="Times New Roman"/>
          <w:b w:val="false"/>
          <w:bCs w:val="false"/>
          <w:i/>
          <w:iCs/>
          <w:color w:val="000000"/>
          <w:kern w:val="2"/>
          <w:sz w:val="24"/>
          <w:szCs w:val="23"/>
        </w:rPr>
        <w:t xml:space="preserve">коллективной собственности. </w:t>
      </w:r>
      <w:r>
        <w:rPr>
          <w:rFonts w:cs="Times New Roman" w:ascii="Times New Roman" w:hAnsi="Times New Roman"/>
          <w:b w:val="false"/>
          <w:bCs w:val="false"/>
          <w:color w:val="000000"/>
          <w:kern w:val="2"/>
          <w:sz w:val="24"/>
          <w:szCs w:val="23"/>
        </w:rPr>
        <w:t xml:space="preserve">Коллективной была также собственность на жилища, огонь, добычу. Что касается орудий труда, бытовой утвари, украшений — все это находилось в </w:t>
      </w:r>
      <w:r>
        <w:rPr>
          <w:rFonts w:cs="Times New Roman" w:ascii="Times New Roman" w:hAnsi="Times New Roman"/>
          <w:b w:val="false"/>
          <w:bCs w:val="false"/>
          <w:i/>
          <w:iCs/>
          <w:color w:val="000000"/>
          <w:kern w:val="2"/>
          <w:sz w:val="24"/>
          <w:szCs w:val="23"/>
        </w:rPr>
        <w:t xml:space="preserve">нестрогой </w:t>
      </w:r>
      <w:r>
        <w:rPr>
          <w:rFonts w:cs="Times New Roman" w:ascii="Times New Roman" w:hAnsi="Times New Roman"/>
          <w:b w:val="false"/>
          <w:bCs w:val="false"/>
          <w:color w:val="000000"/>
          <w:kern w:val="2"/>
          <w:sz w:val="24"/>
          <w:szCs w:val="23"/>
        </w:rPr>
        <w:t>личной собственности: хозяин вещи был обязан ею делиться, и кроме того, любой сородич мог взять чужую вещь и пользоваться ее без спроса. Пережитки этого до сих пор встречаются у отдельных народ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бмен и дарообме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 xml:space="preserve">В тех общинах, в которых люди хотя бы время от времени получали избыточный продукт, постепенно складывалось </w:t>
      </w:r>
      <w:r>
        <w:rPr>
          <w:rFonts w:cs="Times New Roman" w:ascii="Times New Roman" w:hAnsi="Times New Roman"/>
          <w:b w:val="false"/>
          <w:bCs w:val="false"/>
          <w:i/>
          <w:iCs/>
          <w:color w:val="000000"/>
          <w:kern w:val="2"/>
          <w:sz w:val="24"/>
          <w:szCs w:val="23"/>
        </w:rPr>
        <w:t xml:space="preserve">трудовое распределение — </w:t>
      </w:r>
      <w:r>
        <w:rPr>
          <w:rFonts w:cs="Times New Roman" w:ascii="Times New Roman" w:hAnsi="Times New Roman"/>
          <w:b w:val="false"/>
          <w:bCs w:val="false"/>
          <w:color w:val="000000"/>
          <w:kern w:val="2"/>
          <w:sz w:val="24"/>
          <w:szCs w:val="23"/>
        </w:rPr>
        <w:t>при дележе добычи учитывались не только особенности пола и возраста, но и личное участие каждого в процессе труда. (В будущем это станет одним из оснований для формирования института частной собств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гулярное получение прибавочного продукта привело к возникновению обмена. </w:t>
      </w:r>
      <w:r>
        <w:rPr>
          <w:rFonts w:cs="Times New Roman" w:ascii="Times New Roman" w:hAnsi="Times New Roman"/>
          <w:b w:val="false"/>
          <w:bCs w:val="false"/>
          <w:i/>
          <w:iCs/>
          <w:color w:val="000000"/>
          <w:kern w:val="2"/>
          <w:sz w:val="24"/>
          <w:szCs w:val="23"/>
        </w:rPr>
        <w:t xml:space="preserve">Обмен </w:t>
      </w:r>
      <w:r>
        <w:rPr>
          <w:rFonts w:cs="Times New Roman" w:ascii="Times New Roman" w:hAnsi="Times New Roman"/>
          <w:b w:val="false"/>
          <w:bCs w:val="false"/>
          <w:color w:val="000000"/>
          <w:kern w:val="2"/>
          <w:sz w:val="24"/>
          <w:szCs w:val="23"/>
        </w:rPr>
        <w:t xml:space="preserve">возник на границах общин — соседские коллективы обменивались тем, что им давала природа: ценные породы дерева, камни, шкуры, редкие раковины и пр. Дарами обменивались как целые общины, так и отдельные люди; это явление получило название </w:t>
      </w:r>
      <w:r>
        <w:rPr>
          <w:rFonts w:cs="Times New Roman" w:ascii="Times New Roman" w:hAnsi="Times New Roman"/>
          <w:b w:val="false"/>
          <w:bCs w:val="false"/>
          <w:i/>
          <w:iCs/>
          <w:color w:val="000000"/>
          <w:kern w:val="2"/>
          <w:sz w:val="24"/>
          <w:szCs w:val="23"/>
        </w:rPr>
        <w:t xml:space="preserve">дарообмена. </w:t>
      </w:r>
      <w:r>
        <w:rPr>
          <w:rFonts w:cs="Times New Roman" w:ascii="Times New Roman" w:hAnsi="Times New Roman"/>
          <w:b w:val="false"/>
          <w:bCs w:val="false"/>
          <w:color w:val="000000"/>
          <w:kern w:val="2"/>
          <w:sz w:val="24"/>
          <w:szCs w:val="23"/>
        </w:rPr>
        <w:t>Одной из его разновидностей был «немой обмен»: члены одной общины оставляли свои дары в условленном месте и уходили, тогда приходили жители другой общины, осматривали ценности, и в том случае, если бывали удовлетворены, забирали их с собой. Если же дары их не устраивали, они оставляли их нетронутыми, и первая община вынуждена была добавлять новые подарки. Потом роли общин менялись. Дарообмен способствовал укреплению связей между ближайшими общинами — его можно рассматривать как первую в истории человечества форму внешнеэкономического сотрудничества.</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Образование ра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Поддержание добрососедских отношений было важной и непростой задачей: в этот период начался процесс формирования разных народов и ра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Расы более или менее точно совпадали с границами материков. Так, европеоидная раса сформировалась в основном в Европе, монголоидная — в Азии, негроиды населяли Африку и Австралию. Таким образом, в образовании рас главную роль, по-видимому, сыграли природные условия. Расовые признаки — темная кожа и курчавые волосы у негров, эпикантус и подкожный жир на лице у монголоидов, большой нос у европейцев — трактуются как результат длительной адаптации к окружающей среде.</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Развитие научных зн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Со времени возникновения на Земле человека современного типа жизнь его уже не исчерпывалась одной лишь борьбой за выживание. Появляются религиозные представления, искусство, начинают накапливаться научные зн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Ученые предполагают, что мышление человека эпохи позднего палеолита было тождественным мышлению современного человека и логичным, но еще не успела сформироваться развитая система широких грамматических обобщений. Это приводило к очень большому словарному запасу — для каждой вещи, предмета, явления существовало свое название, грамматика была чрезмерно усложненной за счет детализации, и число форм одного глагола могло достигать сотен. Однако отсутствовали собирательные понятия, как, например, растения, животные, п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Такие же закономерности прослеживаются и в первых арифметических знаниях: существовали не числа вообще, а числа, привязанные к определенным предметам: две руки, пять пальцев и т.д.</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t>В этот период быстро накапливаются фармакологические и медицинские знания: люди умели лечить переломы, вывихи, укусы змей, удалять зубы и пр.</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r>
    </w:p>
    <w:p>
      <w:pPr>
        <w:pStyle w:val="Heading3"/>
        <w:ind w:firstLine="284"/>
        <w:rPr>
          <w:kern w:val="2"/>
        </w:rPr>
      </w:pPr>
      <w:bookmarkStart w:id="6" w:name="__RefHeading___Toc40091222"/>
      <w:bookmarkEnd w:id="6"/>
      <w:r>
        <w:rPr>
          <w:kern w:val="2"/>
        </w:rPr>
        <w:t>1.3. Экономическое развитие мезолитических племе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Хронологические рамки </w:t>
      </w:r>
      <w:r>
        <w:rPr>
          <w:rFonts w:cs="Times New Roman" w:ascii="Times New Roman" w:hAnsi="Times New Roman"/>
          <w:b w:val="false"/>
          <w:bCs w:val="false"/>
          <w:i/>
          <w:iCs/>
          <w:color w:val="000000"/>
          <w:kern w:val="2"/>
          <w:sz w:val="24"/>
          <w:szCs w:val="22"/>
        </w:rPr>
        <w:t xml:space="preserve">мезолита — </w:t>
      </w:r>
      <w:r>
        <w:rPr>
          <w:rFonts w:cs="Times New Roman" w:ascii="Times New Roman" w:hAnsi="Times New Roman"/>
          <w:b w:val="false"/>
          <w:bCs w:val="false"/>
          <w:color w:val="000000"/>
          <w:kern w:val="2"/>
          <w:sz w:val="24"/>
          <w:szCs w:val="22"/>
          <w:lang w:val="en-US"/>
        </w:rPr>
        <w:t>XII</w:t>
      </w:r>
      <w:r>
        <w:rPr>
          <w:rFonts w:cs="Times New Roman" w:ascii="Times New Roman" w:hAnsi="Times New Roman"/>
          <w:b w:val="false"/>
          <w:bCs w:val="false"/>
          <w:color w:val="000000"/>
          <w:kern w:val="2"/>
          <w:sz w:val="24"/>
          <w:szCs w:val="22"/>
        </w:rPr>
        <w:t xml:space="preserve"> — </w:t>
      </w:r>
      <w:r>
        <w:rPr>
          <w:rFonts w:cs="Times New Roman" w:ascii="Times New Roman" w:hAnsi="Times New Roman"/>
          <w:b w:val="false"/>
          <w:bCs w:val="false"/>
          <w:color w:val="000000"/>
          <w:kern w:val="2"/>
          <w:sz w:val="24"/>
          <w:szCs w:val="22"/>
          <w:lang w:val="en-US"/>
        </w:rPr>
        <w:t>VIII</w:t>
      </w:r>
      <w:r>
        <w:rPr>
          <w:rFonts w:cs="Times New Roman" w:ascii="Times New Roman" w:hAnsi="Times New Roman"/>
          <w:b w:val="false"/>
          <w:bCs w:val="false"/>
          <w:color w:val="000000"/>
          <w:kern w:val="2"/>
          <w:sz w:val="24"/>
          <w:szCs w:val="22"/>
        </w:rPr>
        <w:t xml:space="preserve"> тыс. до н. </w:t>
      </w:r>
      <w:r>
        <w:rPr>
          <w:rFonts w:cs="Times New Roman" w:ascii="Times New Roman" w:hAnsi="Times New Roman"/>
          <w:b w:val="false"/>
          <w:bCs w:val="false"/>
          <w:i/>
          <w:iCs/>
          <w:color w:val="000000"/>
          <w:kern w:val="2"/>
          <w:sz w:val="24"/>
          <w:szCs w:val="22"/>
        </w:rPr>
        <w:t xml:space="preserve">э. </w:t>
      </w:r>
      <w:r>
        <w:rPr>
          <w:rFonts w:cs="Times New Roman" w:ascii="Times New Roman" w:hAnsi="Times New Roman"/>
          <w:b w:val="false"/>
          <w:bCs w:val="false"/>
          <w:color w:val="000000"/>
          <w:kern w:val="2"/>
          <w:sz w:val="24"/>
          <w:szCs w:val="22"/>
        </w:rPr>
        <w:t>В этот период условия жизни людей существенно изменились, что было связано с окончанием ледникового периода, потеплением климата и соответственным изменением флоры и фауны. Исчезли такие крупные животные, как мамонты и шерстистые носороги, в целом резко сократилось поголовье отдельных видов крупных млекопитающих.</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t xml:space="preserve">Возможной причиной столь заметных перемен в животном мире ученые также называют хищническую охоту позднопалеолитических племен, вызвавшую нарушение экологического равновесия. </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Структура. Особенности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Мезолитические племена перешли к охоте на менее крупных животных, что потребовало разнообразия приемов охотничьего промысла. Наряду с загонной охотой развивалась индивидуальная — с тихими засадами и незаметным подкрадыванием к зверю. Была приручена собака — незаменимый помощник человека на охоте. Появилась потребность в усовершенствовании охотничьего оружия, и люди придумали лук и стрелы, которые намного превосходили копьеметалку по радиусу действия, меткости и быстроте стрельбы, легкости в обращении. Благодаря возросшей эффективности труда охотников люди все активнее употребляли в пищу мясо и научились заготавливать его впрок: мясо хранили в ямах-кладовках, в вяленом, сушеном и мороженном вид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Шире стало практиковаться рыболовство: его значение и результативность также возросли. Рыболовство обогатилось новыми приемами: помимо запруд, широко применялись острога и верши. Кроме того, были изобретены долбленые лодки и удочки. В некоторых местах возникает морской зверобойный промысе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 собирательстве, по-прежнему обеспечивающем большую часть ежедневного пищевого рациона людей, все активнее используются специальные орудия труда для выкапывания кореньев. Появляется утяжеленная специальным грузом землекопалка и скребки для вскрытия раковин с моллюсками.</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Каменная техн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Совершенствуются способы изготовления каменных орудий. Для мезолита характерны дальнейшее облегчение их веса, сокращение объемов. Примерами мезолитических орудий являются так называемые </w:t>
      </w:r>
      <w:r>
        <w:rPr>
          <w:rFonts w:cs="Times New Roman" w:ascii="Times New Roman" w:hAnsi="Times New Roman"/>
          <w:b w:val="false"/>
          <w:bCs w:val="false"/>
          <w:i/>
          <w:iCs/>
          <w:color w:val="000000"/>
          <w:kern w:val="2"/>
          <w:sz w:val="24"/>
          <w:szCs w:val="22"/>
        </w:rPr>
        <w:t xml:space="preserve">микролиты — </w:t>
      </w:r>
      <w:r>
        <w:rPr>
          <w:rFonts w:cs="Times New Roman" w:ascii="Times New Roman" w:hAnsi="Times New Roman"/>
          <w:b w:val="false"/>
          <w:bCs w:val="false"/>
          <w:color w:val="000000"/>
          <w:kern w:val="2"/>
          <w:sz w:val="24"/>
          <w:szCs w:val="22"/>
        </w:rPr>
        <w:t>маленькие, длиной 1—2 см, заостренные изделия из твердых пород камня — кремня, агата, а также обсидиана (вулканического стекла), которые обрабатывались техникой точечной ретуши и скола. Особенностью этого периода является изобретение довольно сложных комбинированных или вкладышевых орудий, составленных из каменных, деревянных и костяных деталей — ножей, кинжалов, топоров, палиц. Некоторые племена использовали орудия многоцелевого назначения: так, заостренные с обоих концов палочки из кости применялись и как наконечники копий, и как рыболовные крючки, и как приспособления для извлечения из раковин моллюс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 эпоху мезолита структура хозяйства продолжала оставаться такой же, как и на протяжении всего предшествующего периода человеческой истории: это было присваивающее хозяйство низших охотников, собирателей и рыболовов.</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Организация жизни и бы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Результаты труда в присваивающем хозяйстве далеко не всегда предсказуемы, любой из промыслов мог быть неудачен; неудачи одних сглаживались удачами других и </w:t>
      </w:r>
      <w:r>
        <w:rPr>
          <w:rFonts w:cs="Times New Roman" w:ascii="Times New Roman" w:hAnsi="Times New Roman"/>
          <w:b w:val="false"/>
          <w:bCs w:val="false"/>
          <w:i/>
          <w:iCs/>
          <w:color w:val="000000"/>
          <w:kern w:val="2"/>
          <w:sz w:val="24"/>
          <w:szCs w:val="22"/>
        </w:rPr>
        <w:t xml:space="preserve">принципы коллективизма </w:t>
      </w:r>
      <w:r>
        <w:rPr>
          <w:rFonts w:cs="Times New Roman" w:ascii="Times New Roman" w:hAnsi="Times New Roman"/>
          <w:b w:val="false"/>
          <w:bCs w:val="false"/>
          <w:color w:val="000000"/>
          <w:kern w:val="2"/>
          <w:sz w:val="24"/>
          <w:szCs w:val="22"/>
        </w:rPr>
        <w:t>продолжали оставаться основой жизни общ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Образ жизни мезолитических племен во многом зависел от их приспособляемости к окружающим условиям и для разных общин был разным. Было немало относительно оседлых групп, которые вели комплексное рыболоведческо-охотничье-собирательское хозяйство. Другие общины преимущественно кочевали, характер жизни третьих был сезонно-оседлы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Люди используют лодки как средство передвижения и активно осваивают земельные просторы, темпы роста численности населения земли возрастаю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 этот период жилищами людям нередко служили землянки и полуземлянки, образующие небольшие посел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Накапливаются изменения и в общественных отношениях: два или несколько ближайших родов объединяются в </w:t>
      </w:r>
      <w:r>
        <w:rPr>
          <w:rFonts w:cs="Times New Roman" w:ascii="Times New Roman" w:hAnsi="Times New Roman"/>
          <w:b w:val="false"/>
          <w:bCs w:val="false"/>
          <w:i/>
          <w:iCs/>
          <w:color w:val="000000"/>
          <w:kern w:val="2"/>
          <w:sz w:val="24"/>
          <w:szCs w:val="22"/>
        </w:rPr>
        <w:t xml:space="preserve">племя. </w:t>
      </w:r>
      <w:r>
        <w:rPr>
          <w:rFonts w:cs="Times New Roman" w:ascii="Times New Roman" w:hAnsi="Times New Roman"/>
          <w:b w:val="false"/>
          <w:bCs w:val="false"/>
          <w:color w:val="000000"/>
          <w:kern w:val="2"/>
          <w:sz w:val="24"/>
          <w:szCs w:val="22"/>
        </w:rPr>
        <w:t>Образование племен было важным шагом на пути исторического развития общества, так как означало продвижение на пути к складыванию союзов племен, а затем — в более отдаленную эпоху — и государ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На смену материнской родовой общины приходит отцовская, появляются первые парные семьи, и с этого времени счет родства у большинства народов будет вестись не по материнской, а по отцовской линии. Мезолит, таким образом, стал эпохой начала </w:t>
      </w:r>
      <w:r>
        <w:rPr>
          <w:rFonts w:cs="Times New Roman" w:ascii="Times New Roman" w:hAnsi="Times New Roman"/>
          <w:b w:val="false"/>
          <w:bCs w:val="false"/>
          <w:i/>
          <w:iCs/>
          <w:color w:val="000000"/>
          <w:kern w:val="2"/>
          <w:sz w:val="24"/>
          <w:szCs w:val="22"/>
        </w:rPr>
        <w:t>патриархата.</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Научные зн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ажнейшим научным достижением этого периода явилось появление предписьменности — </w:t>
      </w:r>
      <w:r>
        <w:rPr>
          <w:rFonts w:cs="Times New Roman" w:ascii="Times New Roman" w:hAnsi="Times New Roman"/>
          <w:b w:val="false"/>
          <w:bCs w:val="false"/>
          <w:i/>
          <w:iCs/>
          <w:color w:val="000000"/>
          <w:kern w:val="2"/>
          <w:sz w:val="24"/>
          <w:szCs w:val="22"/>
        </w:rPr>
        <w:t xml:space="preserve">пиктографии </w:t>
      </w:r>
      <w:r>
        <w:rPr>
          <w:rFonts w:cs="Times New Roman" w:ascii="Times New Roman" w:hAnsi="Times New Roman"/>
          <w:b w:val="false"/>
          <w:bCs w:val="false"/>
          <w:color w:val="000000"/>
          <w:kern w:val="2"/>
          <w:sz w:val="24"/>
          <w:szCs w:val="22"/>
        </w:rPr>
        <w:t>(рисуночного письма). Хотя возможности ее использования были ограничены, поскольку понять эти записи можно было только с помощью того, кто их сделал, значение этого события огромно: человек научился фиксировать, сохранять и передавать информац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 мезолите был накоплен солидный запас сведений по географии, зоологии, ботанике, минералогии, астрономии, метеорологии, медицине. Были известны трепанация черепа и ампутация поврежденных конечностей. Широко применялся гипноз.</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Расогенез</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период мезолита внутри рас выделились ветви: внутри европеоидной — южная и северная, монголоидной — азиатская и американская, негроидной — африканская и австралийская. Начался процесс формирования </w:t>
      </w:r>
      <w:r>
        <w:rPr>
          <w:rFonts w:cs="Times New Roman" w:ascii="Times New Roman" w:hAnsi="Times New Roman"/>
          <w:b w:val="false"/>
          <w:bCs w:val="false"/>
          <w:i/>
          <w:iCs/>
          <w:color w:val="000000"/>
          <w:kern w:val="2"/>
          <w:sz w:val="24"/>
          <w:szCs w:val="22"/>
        </w:rPr>
        <w:t xml:space="preserve">народов. </w:t>
      </w:r>
      <w:r>
        <w:rPr>
          <w:rFonts w:cs="Times New Roman" w:ascii="Times New Roman" w:hAnsi="Times New Roman"/>
          <w:b w:val="false"/>
          <w:bCs w:val="false"/>
          <w:color w:val="000000"/>
          <w:kern w:val="2"/>
          <w:sz w:val="24"/>
          <w:szCs w:val="22"/>
        </w:rPr>
        <w:t>Различия в темпах и характере хозяйственного развития отдельных человеческих общностей усиливались.</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r>
    </w:p>
    <w:p>
      <w:pPr>
        <w:pStyle w:val="Heading3"/>
        <w:ind w:firstLine="284"/>
        <w:rPr>
          <w:rFonts w:cs="Times New Roman"/>
          <w:b w:val="false"/>
          <w:b w:val="false"/>
          <w:bCs w:val="false"/>
          <w:kern w:val="2"/>
          <w:szCs w:val="24"/>
        </w:rPr>
      </w:pPr>
      <w:bookmarkStart w:id="7" w:name="__RefHeading___Toc40091223"/>
      <w:bookmarkEnd w:id="7"/>
      <w:r>
        <w:rPr>
          <w:kern w:val="2"/>
        </w:rPr>
        <w:t>1.4. Неолитическая революция</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Следующий после мезолита период называют </w:t>
      </w:r>
      <w:r>
        <w:rPr>
          <w:rFonts w:cs="Times New Roman" w:ascii="Times New Roman" w:hAnsi="Times New Roman"/>
          <w:b w:val="false"/>
          <w:bCs w:val="false"/>
          <w:i/>
          <w:iCs/>
          <w:color w:val="000000"/>
          <w:kern w:val="2"/>
          <w:sz w:val="24"/>
          <w:szCs w:val="22"/>
        </w:rPr>
        <w:t xml:space="preserve">неолитом — новым каменным веком. </w:t>
      </w:r>
      <w:r>
        <w:rPr>
          <w:rFonts w:cs="Times New Roman" w:ascii="Times New Roman" w:hAnsi="Times New Roman"/>
          <w:b w:val="false"/>
          <w:bCs w:val="false"/>
          <w:color w:val="000000"/>
          <w:kern w:val="2"/>
          <w:sz w:val="24"/>
          <w:szCs w:val="22"/>
        </w:rPr>
        <w:t xml:space="preserve">Его хронологические рамки — </w:t>
      </w:r>
      <w:r>
        <w:rPr>
          <w:rFonts w:cs="Times New Roman" w:ascii="Times New Roman" w:hAnsi="Times New Roman"/>
          <w:b w:val="false"/>
          <w:bCs w:val="false"/>
          <w:color w:val="000000"/>
          <w:kern w:val="2"/>
          <w:sz w:val="24"/>
          <w:szCs w:val="22"/>
          <w:lang w:val="en-US"/>
        </w:rPr>
        <w:t>VIII</w:t>
      </w:r>
      <w:r>
        <w:rPr>
          <w:rFonts w:cs="Times New Roman" w:ascii="Times New Roman" w:hAnsi="Times New Roman"/>
          <w:b w:val="false"/>
          <w:bCs w:val="false"/>
          <w:color w:val="000000"/>
          <w:kern w:val="2"/>
          <w:sz w:val="24"/>
          <w:szCs w:val="22"/>
        </w:rPr>
        <w:t>—</w:t>
      </w:r>
      <w:r>
        <w:rPr>
          <w:rFonts w:cs="Times New Roman" w:ascii="Times New Roman" w:hAnsi="Times New Roman"/>
          <w:b w:val="false"/>
          <w:bCs w:val="false"/>
          <w:color w:val="000000"/>
          <w:kern w:val="2"/>
          <w:sz w:val="24"/>
          <w:szCs w:val="22"/>
          <w:lang w:val="en-US"/>
        </w:rPr>
        <w:t>IV</w:t>
      </w:r>
      <w:r>
        <w:rPr>
          <w:rFonts w:cs="Times New Roman" w:ascii="Times New Roman" w:hAnsi="Times New Roman"/>
          <w:b w:val="false"/>
          <w:bCs w:val="false"/>
          <w:color w:val="000000"/>
          <w:kern w:val="2"/>
          <w:sz w:val="24"/>
          <w:szCs w:val="22"/>
        </w:rPr>
        <w:t xml:space="preserve"> тыс. до н. э.</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 это время неоднородность хозяйственной эволюции приводит к тому, что параллельно сосуществуют отсталые племена, ведущие кочевой образ жизни, занимающиеся традиционной охотой, рыболовством и собирательством и изготовляющие грубые и большие по размеру орудия труда, и племена высших охотников, рыболовов и собирателей, ведущих высокоспециализированное присваивающе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На еще более высокой ступени экономического развития стояли племена, перешедшие от хозяйства присваивающего к производящему. Структура </w:t>
      </w:r>
      <w:r>
        <w:rPr>
          <w:rFonts w:cs="Times New Roman" w:ascii="Times New Roman" w:hAnsi="Times New Roman"/>
          <w:b w:val="false"/>
          <w:bCs w:val="false"/>
          <w:i/>
          <w:iCs/>
          <w:color w:val="000000"/>
          <w:kern w:val="2"/>
          <w:sz w:val="24"/>
          <w:szCs w:val="22"/>
        </w:rPr>
        <w:t xml:space="preserve">производящего хозяйства </w:t>
      </w:r>
      <w:r>
        <w:rPr>
          <w:rFonts w:cs="Times New Roman" w:ascii="Times New Roman" w:hAnsi="Times New Roman"/>
          <w:b w:val="false"/>
          <w:bCs w:val="false"/>
          <w:color w:val="000000"/>
          <w:kern w:val="2"/>
          <w:sz w:val="24"/>
          <w:szCs w:val="22"/>
        </w:rPr>
        <w:t xml:space="preserve">принципиально отличалась от структуры присваивающего хозяйства: основными отраслями экономики стали земледелие, скотоводство и ремесла. Этот переход получил в историко-экономической литературе название </w:t>
      </w:r>
      <w:r>
        <w:rPr>
          <w:rFonts w:cs="Times New Roman" w:ascii="Times New Roman" w:hAnsi="Times New Roman"/>
          <w:b w:val="false"/>
          <w:bCs w:val="false"/>
          <w:i/>
          <w:iCs/>
          <w:color w:val="000000"/>
          <w:kern w:val="2"/>
          <w:sz w:val="24"/>
          <w:szCs w:val="22"/>
        </w:rPr>
        <w:t xml:space="preserve">неолитической революции </w:t>
      </w:r>
      <w:r>
        <w:rPr>
          <w:rFonts w:cs="Times New Roman" w:ascii="Times New Roman" w:hAnsi="Times New Roman"/>
          <w:b w:val="false"/>
          <w:bCs w:val="false"/>
          <w:color w:val="000000"/>
          <w:kern w:val="2"/>
          <w:sz w:val="24"/>
          <w:szCs w:val="22"/>
        </w:rPr>
        <w:t>(</w:t>
      </w:r>
      <w:r>
        <w:rPr>
          <w:rFonts w:cs="Times New Roman" w:ascii="Times New Roman" w:hAnsi="Times New Roman"/>
          <w:b w:val="false"/>
          <w:bCs w:val="false"/>
          <w:color w:val="000000"/>
          <w:kern w:val="2"/>
          <w:sz w:val="24"/>
          <w:szCs w:val="22"/>
          <w:lang w:val="en-US"/>
        </w:rPr>
        <w:t>X</w:t>
      </w:r>
      <w:r>
        <w:rPr>
          <w:rFonts w:cs="Times New Roman" w:ascii="Times New Roman" w:hAnsi="Times New Roman"/>
          <w:b w:val="false"/>
          <w:bCs w:val="false"/>
          <w:color w:val="000000"/>
          <w:kern w:val="2"/>
          <w:sz w:val="24"/>
          <w:szCs w:val="22"/>
        </w:rPr>
        <w:t>—</w:t>
      </w:r>
      <w:r>
        <w:rPr>
          <w:rFonts w:cs="Times New Roman" w:ascii="Times New Roman" w:hAnsi="Times New Roman"/>
          <w:b w:val="false"/>
          <w:bCs w:val="false"/>
          <w:color w:val="000000"/>
          <w:kern w:val="2"/>
          <w:sz w:val="24"/>
          <w:szCs w:val="22"/>
          <w:lang w:val="en-US"/>
        </w:rPr>
        <w:t>III</w:t>
      </w:r>
      <w:r>
        <w:rPr>
          <w:rFonts w:cs="Times New Roman" w:ascii="Times New Roman" w:hAnsi="Times New Roman"/>
          <w:b w:val="false"/>
          <w:bCs w:val="false"/>
          <w:color w:val="000000"/>
          <w:kern w:val="2"/>
          <w:sz w:val="24"/>
          <w:szCs w:val="22"/>
        </w:rPr>
        <w:t xml:space="preserve"> тыс. до н.э.).</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Сдвиги в хозяйственной деятельности человека были чрезвычайно существенны: впервые благодаря производящему хо</w:t>
      </w:r>
      <w:r>
        <w:rPr>
          <w:rFonts w:cs="Times New Roman" w:ascii="Times New Roman" w:hAnsi="Times New Roman"/>
          <w:b w:val="false"/>
          <w:bCs w:val="false"/>
          <w:color w:val="000000"/>
          <w:kern w:val="2"/>
          <w:sz w:val="24"/>
          <w:szCs w:val="23"/>
        </w:rPr>
        <w:t xml:space="preserve">зяйству стало возможным регулярное, а не эпизодическое, как раньше, получение </w:t>
      </w:r>
      <w:r>
        <w:rPr>
          <w:rFonts w:cs="Times New Roman" w:ascii="Times New Roman" w:hAnsi="Times New Roman"/>
          <w:b w:val="false"/>
          <w:bCs w:val="false"/>
          <w:i/>
          <w:iCs/>
          <w:color w:val="000000"/>
          <w:kern w:val="2"/>
          <w:sz w:val="24"/>
          <w:szCs w:val="23"/>
        </w:rPr>
        <w:t xml:space="preserve">прибавочного продукта. </w:t>
      </w:r>
      <w:r>
        <w:rPr>
          <w:rFonts w:cs="Times New Roman" w:ascii="Times New Roman" w:hAnsi="Times New Roman"/>
          <w:b w:val="false"/>
          <w:bCs w:val="false"/>
          <w:color w:val="000000"/>
          <w:kern w:val="2"/>
          <w:sz w:val="24"/>
          <w:szCs w:val="23"/>
        </w:rPr>
        <w:t>Результатом неолитической революции явилось изменение характера труда и самой структуры человеческого общества, глубокие перемены в образе жизни и психике люде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Таким образом, возникновение производящего хозяйства было величайшим достижением первобытной экономики и фундаментом для всей дальнейшей экономической истории человече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месл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ревнейшим ремеслом было </w:t>
      </w:r>
      <w:r>
        <w:rPr>
          <w:rFonts w:cs="Times New Roman" w:ascii="Times New Roman" w:hAnsi="Times New Roman"/>
          <w:b w:val="false"/>
          <w:bCs w:val="false"/>
          <w:i/>
          <w:iCs/>
          <w:color w:val="000000"/>
          <w:kern w:val="2"/>
          <w:sz w:val="24"/>
          <w:szCs w:val="23"/>
        </w:rPr>
        <w:t xml:space="preserve">гончарное. </w:t>
      </w:r>
      <w:r>
        <w:rPr>
          <w:rFonts w:cs="Times New Roman" w:ascii="Times New Roman" w:hAnsi="Times New Roman"/>
          <w:b w:val="false"/>
          <w:bCs w:val="false"/>
          <w:color w:val="000000"/>
          <w:kern w:val="2"/>
          <w:sz w:val="24"/>
          <w:szCs w:val="23"/>
        </w:rPr>
        <w:t xml:space="preserve">В основе его лежало изобретение гончарного горна — печи для обжига глиняных изделий, температура в которых достигала — 1200°С, и гончарного круга — специального приспособления для придания глиняным изделиям формы. Главным в гончарном деле было производство глиняной посуды, что позволило значительно улучшить способы производства пищи и условия ее хранения. </w:t>
      </w:r>
      <w:r>
        <w:rPr>
          <w:rFonts w:cs="Times New Roman" w:ascii="Times New Roman" w:hAnsi="Times New Roman"/>
          <w:b w:val="false"/>
          <w:bCs w:val="false"/>
          <w:i/>
          <w:iCs/>
          <w:color w:val="000000"/>
          <w:kern w:val="2"/>
          <w:sz w:val="24"/>
          <w:szCs w:val="23"/>
        </w:rPr>
        <w:t xml:space="preserve">Совершенствование пищевых технологий </w:t>
      </w:r>
      <w:r>
        <w:rPr>
          <w:rFonts w:cs="Times New Roman" w:ascii="Times New Roman" w:hAnsi="Times New Roman"/>
          <w:b w:val="false"/>
          <w:bCs w:val="false"/>
          <w:color w:val="000000"/>
          <w:kern w:val="2"/>
          <w:sz w:val="24"/>
          <w:szCs w:val="23"/>
        </w:rPr>
        <w:t>становится важным фактором экономического развит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ругим древнейшим ремеслом было </w:t>
      </w:r>
      <w:r>
        <w:rPr>
          <w:rFonts w:cs="Times New Roman" w:ascii="Times New Roman" w:hAnsi="Times New Roman"/>
          <w:b w:val="false"/>
          <w:bCs w:val="false"/>
          <w:i/>
          <w:iCs/>
          <w:color w:val="000000"/>
          <w:kern w:val="2"/>
          <w:sz w:val="24"/>
          <w:szCs w:val="23"/>
        </w:rPr>
        <w:t xml:space="preserve">ткачество — </w:t>
      </w:r>
      <w:r>
        <w:rPr>
          <w:rFonts w:cs="Times New Roman" w:ascii="Times New Roman" w:hAnsi="Times New Roman"/>
          <w:b w:val="false"/>
          <w:bCs w:val="false"/>
          <w:color w:val="000000"/>
          <w:kern w:val="2"/>
          <w:sz w:val="24"/>
          <w:szCs w:val="23"/>
        </w:rPr>
        <w:t>изготовление ткани на ручном ткацком станке. Для этого люди выращивали лен, крапиву, другие культуры, расщепляли волокна, сучили их, пряли, выделывали веревки и нити. Из нитей делали тонкие и грубые ткани для производства одежды и нужд домашнего обихода, шили мешки, сумк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Значительно продвинулась вперед техника обработки камня, достигнув в период неолита совершенства. Наряду с прежними стали обрабатываться новые, более твердые породы минерал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их обработки применялась почти ювелирная техника шлифования и полировки. В конце неолита некоторые племена, полностью освоив каменную технику и познав все возможности камня, начинают использовать новые материалы для изготовления орудий труда — металлы, прежде всего медь и бронзу. И хотя первые опыты по освоению металла были очень немногочисленны, трудны и далеко не всегда успешны, они в дальнейшем в огромной степени предопределили прогресс в развитии производительных сил.</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Земледел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ейшей причиной кардинальных изменений в развитии человечества в период неолитической революции стало начало </w:t>
      </w:r>
      <w:r>
        <w:rPr>
          <w:rFonts w:cs="Times New Roman" w:ascii="Times New Roman" w:hAnsi="Times New Roman"/>
          <w:b w:val="false"/>
          <w:bCs w:val="false"/>
          <w:i/>
          <w:iCs/>
          <w:color w:val="000000"/>
          <w:kern w:val="2"/>
          <w:sz w:val="24"/>
          <w:szCs w:val="23"/>
        </w:rPr>
        <w:t xml:space="preserve">обработки земли. </w:t>
      </w:r>
      <w:r>
        <w:rPr>
          <w:rFonts w:cs="Times New Roman" w:ascii="Times New Roman" w:hAnsi="Times New Roman"/>
          <w:b w:val="false"/>
          <w:bCs w:val="false"/>
          <w:color w:val="000000"/>
          <w:kern w:val="2"/>
          <w:sz w:val="24"/>
          <w:szCs w:val="23"/>
        </w:rPr>
        <w:t>Предполагают, что земледелие как самостоятельная отрасль хозяйства зародилась в Передней Азии. Земледелие выросло из собирательства: семена диких растений, собранных людьми и не использованных полностью, могли давать всходы около жилищ.</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емы и техника земледелия были, конечно, очень примитивны: земля вспахивалась палками или мотыгами, жатва производилась серпами с кремниевыми лезвиями, а полученный урожай — зерна — растирались на каменной плите или в каменной ступке — зернотерке. Однако уже тогда были освоены практически все известные в настоящее время важнейшие сельскохозяйственные культуры — рожь, пшеница, овес, полба, чечевица и др.</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Постепенно агротехника совершенствовалась: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тыс. до н. э. в земледелии появились такие формы, как обработка постоянных участков и перелог, возделывание неполивных (богарных) и даже поливных (ирригационных) земель. В ряде регионов — в Европе, Западной и Средней Азии — наметился переход от ручного земледелия к </w:t>
      </w:r>
      <w:r>
        <w:rPr>
          <w:rFonts w:cs="Times New Roman" w:ascii="Times New Roman" w:hAnsi="Times New Roman"/>
          <w:b w:val="false"/>
          <w:bCs w:val="false"/>
          <w:i/>
          <w:iCs/>
          <w:color w:val="000000"/>
          <w:kern w:val="2"/>
          <w:sz w:val="24"/>
          <w:szCs w:val="23"/>
        </w:rPr>
        <w:t>пашенному.</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Скотовод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ой отраслью хозяйства также становится </w:t>
      </w:r>
      <w:r>
        <w:rPr>
          <w:rFonts w:cs="Times New Roman" w:ascii="Times New Roman" w:hAnsi="Times New Roman"/>
          <w:b w:val="false"/>
          <w:bCs w:val="false"/>
          <w:i/>
          <w:iCs/>
          <w:color w:val="000000"/>
          <w:kern w:val="2"/>
          <w:sz w:val="24"/>
          <w:szCs w:val="23"/>
        </w:rPr>
        <w:t xml:space="preserve">скотоводство, </w:t>
      </w:r>
      <w:r>
        <w:rPr>
          <w:rFonts w:cs="Times New Roman" w:ascii="Times New Roman" w:hAnsi="Times New Roman"/>
          <w:b w:val="false"/>
          <w:bCs w:val="false"/>
          <w:color w:val="000000"/>
          <w:kern w:val="2"/>
          <w:sz w:val="24"/>
          <w:szCs w:val="23"/>
        </w:rPr>
        <w:t>распространенное, впрочем, как и земледелие, крайне неравномерно. Скотоводство сформировалось из охоты. Важную роль в его становлении сыграли дети, которые, выкармливая детенышей диких животных и играя с ними, приручали их. Первыми одомашненными животными стали овцы, козы, коровы и свинь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конце неолита выделяются племена земледельцев, скотоводов и тех, кто вел комплексное земледельческо-скотоводческое хозяйство. Европа была зоной преимущественного распространения земледелия со стойловым скотоводством. В пустынных и полупустынных областях Средней и Передней Азии преобладало кочевое скотоводство, Восточная Азия была очагом земледельческого хозяй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естижная эконом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границах племен с разной хозяйственной ориентацией, а впоследствии и внутри племени, все интенсивнее развивался обмен. Это экономическое явление было важнейшим следствием специализации хозяйственных занятий и прогресса в эволюции производительных сил. Кочевые — пастушечьи и оседлые — земледельческие племена обменивались своим товаром — живым скотом, мясом, шкурами, зерном, фруктами. С течением времени обмен становился все более интенсивным и явился базой для развития товарного обращ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ейшей особенностью развития хозяйства в этот период было появление так называемой </w:t>
      </w:r>
      <w:r>
        <w:rPr>
          <w:rFonts w:cs="Times New Roman" w:ascii="Times New Roman" w:hAnsi="Times New Roman"/>
          <w:b w:val="false"/>
          <w:bCs w:val="false"/>
          <w:i/>
          <w:iCs/>
          <w:color w:val="000000"/>
          <w:kern w:val="2"/>
          <w:sz w:val="24"/>
          <w:szCs w:val="23"/>
        </w:rPr>
        <w:t xml:space="preserve">престижной экономики — </w:t>
      </w:r>
      <w:r>
        <w:rPr>
          <w:rFonts w:cs="Times New Roman" w:ascii="Times New Roman" w:hAnsi="Times New Roman"/>
          <w:b w:val="false"/>
          <w:bCs w:val="false"/>
          <w:color w:val="000000"/>
          <w:kern w:val="2"/>
          <w:sz w:val="24"/>
          <w:szCs w:val="23"/>
        </w:rPr>
        <w:t xml:space="preserve">неолитический вариант дарообмена. Как и раньше, дарообмен существовал как внутри, так и между различными общинами. В качестве даров выступали самые разнообразные предметы — от скота до бесполезных в хозяйстве птичьих перьев. Независимо от того, что именно дарил человек, он приобретал общественный престиж. Экономический результат дарообмена был противоречив: с одной стороны, он способствовал развитию производства, так как для даров специально выращивались определенные растения, разводился скот, с другой стороны, процедура дарообмена сопровождалась обильными пирами, когда слишком много съедалось и выпивалось понапрасну. Непроизводительные траты тормозили развитие общества. Характерно, что постепенно усиливалось стремление дать больше, чем получить взамен: даритель приобретал определенную власть над берущим материальные ценности. Таким образом, престижная экономика способствовала социальному расслоению и сыграла крупную роль в </w:t>
      </w:r>
      <w:r>
        <w:rPr>
          <w:rFonts w:cs="Times New Roman" w:ascii="Times New Roman" w:hAnsi="Times New Roman"/>
          <w:b w:val="false"/>
          <w:bCs w:val="false"/>
          <w:i/>
          <w:iCs/>
          <w:color w:val="000000"/>
          <w:kern w:val="2"/>
          <w:sz w:val="24"/>
          <w:szCs w:val="23"/>
        </w:rPr>
        <w:t xml:space="preserve">углублении неравенства </w:t>
      </w:r>
      <w:r>
        <w:rPr>
          <w:rFonts w:cs="Times New Roman" w:ascii="Times New Roman" w:hAnsi="Times New Roman"/>
          <w:b w:val="false"/>
          <w:bCs w:val="false"/>
          <w:color w:val="000000"/>
          <w:kern w:val="2"/>
          <w:sz w:val="24"/>
          <w:szCs w:val="23"/>
        </w:rPr>
        <w:t>в обществе и формировании институтов власти.</w:t>
      </w:r>
    </w:p>
    <w:p>
      <w:pPr>
        <w:pStyle w:val="Normal"/>
        <w:shd w:fill="FFFFFF" w:val="clear"/>
        <w:ind w:firstLine="284"/>
        <w:jc w:val="both"/>
        <w:rPr>
          <w:rFonts w:ascii="Times New Roman" w:hAnsi="Times New Roman" w:cs="Times New Roman"/>
          <w:color w:val="000000"/>
          <w:kern w:val="2"/>
          <w:sz w:val="24"/>
          <w:szCs w:val="21"/>
        </w:rPr>
      </w:pPr>
      <w:r>
        <w:rPr>
          <w:rFonts w:cs="Times New Roman" w:ascii="Times New Roman" w:hAnsi="Times New Roman"/>
          <w:color w:val="000000"/>
          <w:kern w:val="2"/>
          <w:sz w:val="24"/>
          <w:szCs w:val="21"/>
        </w:rPr>
        <w:t>Организация вла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Важным элементом общественной организации были или </w:t>
      </w:r>
      <w:r>
        <w:rPr>
          <w:rFonts w:cs="Times New Roman" w:ascii="Times New Roman" w:hAnsi="Times New Roman"/>
          <w:b w:val="false"/>
          <w:bCs w:val="false"/>
          <w:i/>
          <w:iCs/>
          <w:color w:val="000000"/>
          <w:kern w:val="2"/>
          <w:sz w:val="24"/>
          <w:szCs w:val="21"/>
        </w:rPr>
        <w:t xml:space="preserve">мужские союзы, </w:t>
      </w:r>
      <w:r>
        <w:rPr>
          <w:rFonts w:cs="Times New Roman" w:ascii="Times New Roman" w:hAnsi="Times New Roman"/>
          <w:b w:val="false"/>
          <w:bCs w:val="false"/>
          <w:color w:val="000000"/>
          <w:kern w:val="2"/>
          <w:sz w:val="24"/>
          <w:szCs w:val="21"/>
        </w:rPr>
        <w:t xml:space="preserve">или </w:t>
      </w:r>
      <w:r>
        <w:rPr>
          <w:rFonts w:cs="Times New Roman" w:ascii="Times New Roman" w:hAnsi="Times New Roman"/>
          <w:b w:val="false"/>
          <w:bCs w:val="false"/>
          <w:i/>
          <w:iCs/>
          <w:color w:val="000000"/>
          <w:kern w:val="2"/>
          <w:sz w:val="24"/>
          <w:szCs w:val="21"/>
        </w:rPr>
        <w:t xml:space="preserve">мужские дома </w:t>
      </w:r>
      <w:r>
        <w:rPr>
          <w:rFonts w:cs="Times New Roman" w:ascii="Times New Roman" w:hAnsi="Times New Roman"/>
          <w:b w:val="false"/>
          <w:bCs w:val="false"/>
          <w:color w:val="000000"/>
          <w:kern w:val="2"/>
          <w:sz w:val="24"/>
          <w:szCs w:val="23"/>
        </w:rPr>
        <w:t>которые выросли из естественного обособления мужчин и женщин. В мужских домах все взрослые мужчины общины обсуждали текущие дела, в том числе хозяйственные, принимали решения, выбирали руководителей. Женщины на такие собрания не допускали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тот период формируется особый вид лидеров — в современной международной историке-экономической литературе их принято называть </w:t>
      </w:r>
      <w:r>
        <w:rPr>
          <w:rFonts w:cs="Times New Roman" w:ascii="Times New Roman" w:hAnsi="Times New Roman"/>
          <w:b w:val="false"/>
          <w:bCs w:val="false"/>
          <w:i/>
          <w:iCs/>
          <w:color w:val="000000"/>
          <w:kern w:val="2"/>
          <w:sz w:val="24"/>
          <w:szCs w:val="23"/>
        </w:rPr>
        <w:t xml:space="preserve">бигменами. </w:t>
      </w:r>
      <w:r>
        <w:rPr>
          <w:rFonts w:cs="Times New Roman" w:ascii="Times New Roman" w:hAnsi="Times New Roman"/>
          <w:b w:val="false"/>
          <w:bCs w:val="false"/>
          <w:color w:val="000000"/>
          <w:kern w:val="2"/>
          <w:sz w:val="24"/>
          <w:szCs w:val="23"/>
        </w:rPr>
        <w:t xml:space="preserve">Это были мужчины, выдвигавшие сами себя, выделявшиеся из общей массы личными талантами, знаниями, богатством и щедростью. Именно из этого слоя мужская часть общины выбирала </w:t>
      </w:r>
      <w:r>
        <w:rPr>
          <w:rFonts w:cs="Times New Roman" w:ascii="Times New Roman" w:hAnsi="Times New Roman"/>
          <w:b w:val="false"/>
          <w:bCs w:val="false"/>
          <w:i/>
          <w:iCs/>
          <w:color w:val="000000"/>
          <w:kern w:val="2"/>
          <w:sz w:val="24"/>
          <w:szCs w:val="23"/>
        </w:rPr>
        <w:t>вождя.</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Считается, что в этот период главенство еще не наследовалось. Но предпосылки наследования власти интенсивно складывались. От руководителя требовалось знать и уметь больше, чем знали и умели рядовые члены общины. Эти знания, навыки, опыт легче было передать сыну, племяннику, брату, чем посторонним. У родственника вождя было больше шансов «выучиться» на вождя, чем у других. Результатом этих процессов </w:t>
      </w:r>
      <w:r>
        <w:rPr>
          <w:rFonts w:cs="Times New Roman" w:ascii="Times New Roman" w:hAnsi="Times New Roman"/>
          <w:b w:val="false"/>
          <w:bCs w:val="false"/>
          <w:i/>
          <w:iCs/>
          <w:color w:val="000000"/>
          <w:kern w:val="2"/>
          <w:sz w:val="24"/>
          <w:szCs w:val="23"/>
        </w:rPr>
        <w:t xml:space="preserve">формирование привилегированных слоев общества </w:t>
      </w:r>
      <w:r>
        <w:rPr>
          <w:rFonts w:cs="Times New Roman" w:ascii="Times New Roman" w:hAnsi="Times New Roman"/>
          <w:b w:val="false"/>
          <w:bCs w:val="false"/>
          <w:color w:val="000000"/>
          <w:kern w:val="2"/>
          <w:sz w:val="24"/>
          <w:szCs w:val="23"/>
        </w:rPr>
        <w:t>первой знати, вышедшей из родоплеменной верхушки. Это были вожди, жрицы, а также наиболее удачливые в хозяйственной деятельност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К концу неолита, по-видимому, относится возникновение в </w:t>
      </w:r>
      <w:r>
        <w:rPr>
          <w:rFonts w:cs="Times New Roman" w:ascii="Times New Roman" w:hAnsi="Times New Roman"/>
          <w:b w:val="false"/>
          <w:bCs w:val="false"/>
          <w:color w:val="000000"/>
          <w:kern w:val="2"/>
          <w:sz w:val="24"/>
          <w:szCs w:val="24"/>
        </w:rPr>
        <w:t xml:space="preserve">массовом масштабе такого явления как </w:t>
      </w:r>
      <w:r>
        <w:rPr>
          <w:rFonts w:cs="Times New Roman" w:ascii="Times New Roman" w:hAnsi="Times New Roman"/>
          <w:b w:val="false"/>
          <w:bCs w:val="false"/>
          <w:i/>
          <w:iCs/>
          <w:color w:val="000000"/>
          <w:kern w:val="2"/>
          <w:sz w:val="24"/>
          <w:szCs w:val="24"/>
        </w:rPr>
        <w:t>имущественное неравенство</w:t>
      </w:r>
      <w:r>
        <w:rPr>
          <w:rFonts w:cs="Times New Roman" w:ascii="Times New Roman" w:hAnsi="Times New Roman"/>
          <w:b w:val="false"/>
          <w:bCs w:val="false"/>
          <w:color w:val="000000"/>
          <w:kern w:val="2"/>
          <w:sz w:val="24"/>
          <w:szCs w:val="24"/>
        </w:rPr>
        <w:t xml:space="preserve">, которое наложилось на издревле существовавшее в человеческом коллективе неравенство природное, основанное на различных психических, интеллектуальных, физических способностях людей. Закладываются и углубляются основы частной собственности </w:t>
      </w:r>
      <w:r>
        <w:rPr>
          <w:rFonts w:cs="Times New Roman" w:ascii="Times New Roman" w:hAnsi="Times New Roman"/>
          <w:b w:val="false"/>
          <w:bCs w:val="false"/>
          <w:color w:val="000000"/>
          <w:kern w:val="2"/>
          <w:sz w:val="24"/>
          <w:szCs w:val="23"/>
        </w:rPr>
        <w:t>—как явления всеобъемлющего</w:t>
      </w:r>
      <w:r>
        <w:rPr>
          <w:rFonts w:cs="Times New Roman" w:ascii="Times New Roman" w:hAnsi="Times New Roman"/>
          <w:b w:val="false"/>
          <w:bCs w:val="false"/>
          <w:color w:val="000000"/>
          <w:kern w:val="2"/>
          <w:sz w:val="24"/>
          <w:szCs w:val="24"/>
        </w:rPr>
        <w:t>, постоянного, освещенного исторической традицией.</w:t>
      </w:r>
    </w:p>
    <w:p>
      <w:pPr>
        <w:pStyle w:val="Normal"/>
        <w:shd w:fill="FFFFFF" w:val="clear"/>
        <w:ind w:firstLine="284"/>
        <w:jc w:val="both"/>
        <w:rPr/>
      </w:pPr>
      <w:r>
        <w:rPr>
          <w:rFonts w:cs="Times New Roman" w:ascii="Times New Roman" w:hAnsi="Times New Roman"/>
          <w:b w:val="false"/>
          <w:bCs w:val="false"/>
          <w:color w:val="000000"/>
          <w:kern w:val="2"/>
          <w:sz w:val="24"/>
          <w:szCs w:val="24"/>
        </w:rPr>
        <w:t xml:space="preserve">В </w:t>
      </w:r>
      <w:r>
        <w:rPr>
          <w:rFonts w:cs="Times New Roman" w:ascii="Times New Roman" w:hAnsi="Times New Roman"/>
          <w:b w:val="false"/>
          <w:bCs w:val="false"/>
          <w:i/>
          <w:iCs/>
          <w:color w:val="000000"/>
          <w:kern w:val="2"/>
          <w:sz w:val="24"/>
          <w:szCs w:val="24"/>
        </w:rPr>
        <w:t xml:space="preserve">частной собственности </w:t>
      </w:r>
      <w:r>
        <w:rPr>
          <w:rFonts w:cs="Times New Roman" w:ascii="Times New Roman" w:hAnsi="Times New Roman"/>
          <w:b w:val="false"/>
          <w:bCs w:val="false"/>
          <w:color w:val="000000"/>
          <w:kern w:val="2"/>
          <w:sz w:val="24"/>
          <w:szCs w:val="24"/>
        </w:rPr>
        <w:t xml:space="preserve">были индивидуальное жилище, </w:t>
      </w:r>
      <w:r>
        <w:rPr>
          <w:rFonts w:cs="Times New Roman" w:ascii="Times New Roman" w:hAnsi="Times New Roman"/>
          <w:b w:val="false"/>
          <w:bCs w:val="false"/>
          <w:color w:val="000000"/>
          <w:kern w:val="2"/>
          <w:sz w:val="24"/>
          <w:szCs w:val="23"/>
        </w:rPr>
        <w:t>домашняя утварь, одежда, украшения, хозяйственный инвентарь, орудия труда, скот , лодки, прочее движимое имущество.</w:t>
      </w:r>
    </w:p>
    <w:p>
      <w:pPr>
        <w:pStyle w:val="Normal"/>
        <w:shd w:fill="FFFFFF" w:val="clear"/>
        <w:ind w:firstLine="284"/>
        <w:jc w:val="both"/>
        <w:rPr/>
      </w:pPr>
      <w:r>
        <w:rPr>
          <w:rFonts w:cs="Times New Roman" w:ascii="Times New Roman" w:hAnsi="Times New Roman"/>
          <w:b w:val="false"/>
          <w:bCs w:val="false"/>
          <w:kern w:val="2"/>
          <w:sz w:val="24"/>
          <w:szCs w:val="24"/>
        </w:rPr>
        <w:t xml:space="preserve">Другим видом собственности была </w:t>
      </w:r>
      <w:r>
        <w:rPr>
          <w:rFonts w:cs="Times New Roman" w:ascii="Times New Roman" w:hAnsi="Times New Roman"/>
          <w:b w:val="false"/>
          <w:bCs w:val="false"/>
          <w:i/>
          <w:iCs/>
          <w:color w:val="000000"/>
          <w:kern w:val="2"/>
          <w:sz w:val="24"/>
          <w:szCs w:val="23"/>
        </w:rPr>
        <w:t xml:space="preserve">коллективная </w:t>
      </w:r>
      <w:r>
        <w:rPr>
          <w:rFonts w:cs="Times New Roman" w:ascii="Times New Roman" w:hAnsi="Times New Roman"/>
          <w:b w:val="false"/>
          <w:bCs w:val="false"/>
          <w:color w:val="000000"/>
          <w:kern w:val="2"/>
          <w:sz w:val="24"/>
          <w:szCs w:val="23"/>
        </w:rPr>
        <w:t>(родовая или общинная) собственность на землю. Внутри коллектива отдельные люди или семьи участками земли — их можно было обрабатывать, но нельзя передать другому человеку в пользование.</w:t>
      </w:r>
    </w:p>
    <w:p>
      <w:pPr>
        <w:pStyle w:val="Normal"/>
        <w:shd w:fill="FFFFFF" w:val="clear"/>
        <w:ind w:firstLine="284"/>
        <w:jc w:val="both"/>
        <w:rPr/>
      </w:pPr>
      <w:r>
        <w:rPr>
          <w:rFonts w:cs="Times New Roman" w:ascii="Times New Roman" w:hAnsi="Times New Roman"/>
          <w:kern w:val="2"/>
          <w:sz w:val="24"/>
          <w:szCs w:val="24"/>
        </w:rPr>
        <w:t xml:space="preserve">Народонаселение. </w:t>
      </w:r>
      <w:r>
        <w:rPr>
          <w:rFonts w:cs="Times New Roman" w:ascii="Times New Roman" w:hAnsi="Times New Roman"/>
          <w:color w:val="000000"/>
          <w:kern w:val="2"/>
          <w:sz w:val="24"/>
          <w:szCs w:val="23"/>
        </w:rPr>
        <w:t>Повседневный быт</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Результатом развития производящего хозяйства стал существенный рост общей численности населения: на рубеже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тыс. до н. э. на Земле уже проживало около 80 млн. человек, а плотность населения составляла для заселенных территорий от 10 до 100 чел. на 1 </w:t>
      </w:r>
      <w:r>
        <w:rPr>
          <w:rFonts w:cs="Times New Roman" w:ascii="Times New Roman" w:hAnsi="Times New Roman"/>
          <w:b w:val="false"/>
          <w:bCs w:val="false"/>
          <w:color w:val="000000"/>
          <w:kern w:val="2"/>
          <w:sz w:val="24"/>
          <w:szCs w:val="78"/>
        </w:rPr>
        <w:t>км</w:t>
      </w:r>
      <w:r>
        <w:rPr>
          <w:rFonts w:cs="Times New Roman" w:ascii="Times New Roman" w:hAnsi="Times New Roman"/>
          <w:b w:val="false"/>
          <w:bCs w:val="false"/>
          <w:color w:val="000000"/>
          <w:kern w:val="2"/>
          <w:sz w:val="24"/>
          <w:szCs w:val="78"/>
          <w:vertAlign w:val="superscript"/>
        </w:rPr>
        <w:t>2</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ичинами столь резкого роста численности неолитического населения явилась улучшение качества жизни и снижения смертности, увеличение рождаемости и сокращение интервалов между родами. Впервые в истории человечества намечалось стремление к </w:t>
      </w:r>
      <w:r>
        <w:rPr>
          <w:rFonts w:cs="Times New Roman" w:ascii="Times New Roman" w:hAnsi="Times New Roman"/>
          <w:b w:val="false"/>
          <w:bCs w:val="false"/>
          <w:i/>
          <w:iCs/>
          <w:color w:val="000000"/>
          <w:kern w:val="2"/>
          <w:sz w:val="24"/>
          <w:szCs w:val="23"/>
        </w:rPr>
        <w:t>многодетности.</w:t>
      </w:r>
      <w:r>
        <w:rPr>
          <w:rFonts w:cs="Times New Roman" w:ascii="Times New Roman" w:hAnsi="Times New Roman"/>
          <w:b w:val="false"/>
          <w:bCs w:val="false"/>
          <w:color w:val="000000"/>
          <w:kern w:val="2"/>
          <w:sz w:val="24"/>
          <w:szCs w:val="23"/>
        </w:rPr>
        <w:t xml:space="preserve"> Кроме того, с того времени начинает сокращаться очень значительный прежде разрыв в продолжительности жизни мужчин и женщин. Н</w:t>
      </w:r>
      <w:r>
        <w:rPr>
          <w:rFonts w:cs="Times New Roman" w:ascii="Times New Roman" w:hAnsi="Times New Roman"/>
          <w:b w:val="false"/>
          <w:bCs w:val="false"/>
          <w:color w:val="000000"/>
          <w:kern w:val="2"/>
          <w:sz w:val="24"/>
          <w:szCs w:val="24"/>
        </w:rPr>
        <w:t>ародонаселение Земли увеличилось, несмотря даже на довольно частые эпидемии, которые стали обычными с периода неолита; эпидемии вызывались переходом к оседлости и скученностью</w:t>
      </w:r>
      <w:r>
        <w:rPr>
          <w:rFonts w:cs="Times New Roman" w:ascii="Times New Roman" w:hAnsi="Times New Roman"/>
          <w:b w:val="false"/>
          <w:bCs w:val="false"/>
          <w:color w:val="000000"/>
          <w:kern w:val="2"/>
          <w:sz w:val="24"/>
          <w:szCs w:val="23"/>
        </w:rPr>
        <w:t xml:space="preserve"> люд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В неолите действительно сильно меняется сам тип поселений </w:t>
      </w:r>
      <w:r>
        <w:rPr>
          <w:rFonts w:cs="Times New Roman" w:ascii="Times New Roman" w:hAnsi="Times New Roman"/>
          <w:b w:val="false"/>
          <w:bCs w:val="false"/>
          <w:color w:val="000000"/>
          <w:kern w:val="2"/>
          <w:sz w:val="24"/>
          <w:szCs w:val="23"/>
        </w:rPr>
        <w:t xml:space="preserve">— это все чаще постоянная, построенная по определенному плану деревня в которой проживала одна </w:t>
      </w:r>
      <w:r>
        <w:rPr>
          <w:rFonts w:cs="Times New Roman" w:ascii="Times New Roman" w:hAnsi="Times New Roman"/>
          <w:b w:val="false"/>
          <w:bCs w:val="false"/>
          <w:i/>
          <w:iCs/>
          <w:color w:val="000000"/>
          <w:kern w:val="2"/>
          <w:sz w:val="24"/>
          <w:szCs w:val="23"/>
        </w:rPr>
        <w:t>община</w:t>
      </w:r>
      <w:r>
        <w:rPr>
          <w:rFonts w:cs="Times New Roman" w:ascii="Times New Roman" w:hAnsi="Times New Roman"/>
          <w:b w:val="false"/>
          <w:bCs w:val="false"/>
          <w:color w:val="000000"/>
          <w:kern w:val="2"/>
          <w:sz w:val="24"/>
          <w:szCs w:val="23"/>
        </w:rPr>
        <w:t xml:space="preserve">. Жители общины — уже не только родственники, но и соседи, и сама община из родовой превращается в </w:t>
      </w:r>
      <w:r>
        <w:rPr>
          <w:rFonts w:cs="Times New Roman" w:ascii="Times New Roman" w:hAnsi="Times New Roman"/>
          <w:b w:val="false"/>
          <w:bCs w:val="false"/>
          <w:i/>
          <w:iCs/>
          <w:color w:val="000000"/>
          <w:kern w:val="2"/>
          <w:sz w:val="24"/>
          <w:szCs w:val="23"/>
        </w:rPr>
        <w:t xml:space="preserve">соседскую, </w:t>
      </w:r>
      <w:r>
        <w:rPr>
          <w:rFonts w:cs="Times New Roman" w:ascii="Times New Roman" w:hAnsi="Times New Roman"/>
          <w:b w:val="false"/>
          <w:bCs w:val="false"/>
          <w:color w:val="000000"/>
          <w:kern w:val="2"/>
          <w:sz w:val="24"/>
          <w:szCs w:val="23"/>
        </w:rPr>
        <w:t xml:space="preserve">или </w:t>
      </w:r>
      <w:r>
        <w:rPr>
          <w:rFonts w:cs="Times New Roman" w:ascii="Times New Roman" w:hAnsi="Times New Roman"/>
          <w:b w:val="false"/>
          <w:bCs w:val="false"/>
          <w:i/>
          <w:iCs/>
          <w:color w:val="000000"/>
          <w:kern w:val="2"/>
          <w:sz w:val="24"/>
          <w:szCs w:val="23"/>
        </w:rPr>
        <w:t xml:space="preserve">территориальную. </w:t>
      </w:r>
      <w:r>
        <w:rPr>
          <w:rFonts w:cs="Times New Roman" w:ascii="Times New Roman" w:hAnsi="Times New Roman"/>
          <w:b w:val="false"/>
          <w:bCs w:val="false"/>
          <w:color w:val="000000"/>
          <w:kern w:val="2"/>
          <w:sz w:val="24"/>
          <w:szCs w:val="23"/>
        </w:rPr>
        <w:t xml:space="preserve">Средняя численность общины оценивается в несколько сот и даже тысяч человек. Дома в таких поселках нередко строятся из кирпича — обожженного или сырца, а также глины. Большие общинные дома отошли в прошлое окончательно и теперь в каждом доме проживает одна патриархальная семья. В обществе закрепляются </w:t>
      </w:r>
      <w:r>
        <w:rPr>
          <w:rFonts w:cs="Times New Roman" w:ascii="Times New Roman" w:hAnsi="Times New Roman"/>
          <w:b w:val="false"/>
          <w:bCs w:val="false"/>
          <w:i/>
          <w:iCs/>
          <w:color w:val="000000"/>
          <w:kern w:val="2"/>
          <w:sz w:val="24"/>
          <w:szCs w:val="23"/>
        </w:rPr>
        <w:t>законы патриарха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ущественными были изменения в положении полов. Фундаментом для этого послужил новый порядок </w:t>
      </w:r>
      <w:r>
        <w:rPr>
          <w:rFonts w:cs="Times New Roman" w:ascii="Times New Roman" w:hAnsi="Times New Roman"/>
          <w:b w:val="false"/>
          <w:bCs w:val="false"/>
          <w:i/>
          <w:iCs/>
          <w:color w:val="000000"/>
          <w:kern w:val="2"/>
          <w:sz w:val="24"/>
          <w:szCs w:val="23"/>
        </w:rPr>
        <w:t xml:space="preserve">разделения труда </w:t>
      </w:r>
      <w:r>
        <w:rPr>
          <w:rFonts w:cs="Times New Roman" w:ascii="Times New Roman" w:hAnsi="Times New Roman"/>
          <w:b w:val="false"/>
          <w:bCs w:val="false"/>
          <w:color w:val="000000"/>
          <w:kern w:val="2"/>
          <w:sz w:val="24"/>
          <w:szCs w:val="23"/>
        </w:rPr>
        <w:t>между мужчиной и женщиной, обусловленный спецификой развития важнейших отраслей производящего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начале неолита усложнение производственной деятельности привело к росту </w:t>
      </w:r>
      <w:r>
        <w:rPr>
          <w:rFonts w:cs="Times New Roman" w:ascii="Times New Roman" w:hAnsi="Times New Roman"/>
          <w:b w:val="false"/>
          <w:bCs w:val="false"/>
          <w:i/>
          <w:iCs/>
          <w:color w:val="000000"/>
          <w:kern w:val="2"/>
          <w:sz w:val="24"/>
          <w:szCs w:val="23"/>
        </w:rPr>
        <w:t xml:space="preserve">специализации труда </w:t>
      </w:r>
      <w:r>
        <w:rPr>
          <w:rFonts w:cs="Times New Roman" w:ascii="Times New Roman" w:hAnsi="Times New Roman"/>
          <w:b w:val="false"/>
          <w:bCs w:val="false"/>
          <w:color w:val="000000"/>
          <w:kern w:val="2"/>
          <w:sz w:val="24"/>
          <w:szCs w:val="23"/>
        </w:rPr>
        <w:t>на основе пола и возраста. Изготовление орудий труда было мужским делом, уход за детьми, приготовление пищи, доставка воды и топлива — женским. В земледелии и скотоводстве принимали участие и мужчины — они выполняли более тяжелые работы, а женщины делали самую кропотливую работу, требующую терпения и аккуратност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С течением времени ситуация изменилась: участие женщин в земледелии и скотоводстве все более ограничивалось. В конце неолита сферой их деятельности становится главным образом домашнее хозяйство, а в нем — обслуживание мужчин и детей. Все основные средства производства переходят в распоряжение, а затем в собственность мужчин, что повлекло за собой экономически зависимое, неполноправное положение женщин.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аука и научные зн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итие престижной экономики с ее подсчетом подарков стимулировало накопление математических знаний. Появились первые, пока еще примитивные счетные системы — это были связки соломы, связки раковин, веревки с завязанными на них узелками. В первобытной Европе для счета обычно применялись камни: слова «калькулятор», «калькуляция» восходят к древнему латинскому слову </w:t>
      </w:r>
      <w:r>
        <w:rPr>
          <w:rFonts w:cs="Times New Roman" w:ascii="Times New Roman" w:hAnsi="Times New Roman"/>
          <w:b w:val="false"/>
          <w:bCs w:val="false"/>
          <w:color w:val="000000"/>
          <w:kern w:val="2"/>
          <w:sz w:val="24"/>
          <w:szCs w:val="23"/>
          <w:lang w:val="en-US"/>
        </w:rPr>
        <w:t>calculus</w:t>
      </w:r>
      <w:r>
        <w:rPr>
          <w:rFonts w:cs="Times New Roman" w:ascii="Times New Roman" w:hAnsi="Times New Roman"/>
          <w:b w:val="false"/>
          <w:bCs w:val="false"/>
          <w:color w:val="000000"/>
          <w:kern w:val="2"/>
          <w:sz w:val="24"/>
          <w:szCs w:val="23"/>
        </w:rPr>
        <w:t xml:space="preserve"> — камен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ост земледелия и все более интенсивные земельные работы способствовали развитию геометрических знаний. Были составлены первые географические карты. В самом конце неолита изобретено колесо и началось развитие колесного транспорта. Тогда же произошло еще одно исключительной важности событие — появилась первая в истории человечества </w:t>
      </w:r>
      <w:r>
        <w:rPr>
          <w:rFonts w:cs="Times New Roman" w:ascii="Times New Roman" w:hAnsi="Times New Roman"/>
          <w:b w:val="false"/>
          <w:bCs w:val="false"/>
          <w:i/>
          <w:iCs/>
          <w:color w:val="000000"/>
          <w:kern w:val="2"/>
          <w:sz w:val="24"/>
          <w:szCs w:val="23"/>
        </w:rPr>
        <w:t xml:space="preserve">письменность. </w:t>
      </w:r>
      <w:r>
        <w:rPr>
          <w:rFonts w:cs="Times New Roman" w:ascii="Times New Roman" w:hAnsi="Times New Roman"/>
          <w:b w:val="false"/>
          <w:bCs w:val="false"/>
          <w:color w:val="000000"/>
          <w:kern w:val="2"/>
          <w:sz w:val="24"/>
          <w:szCs w:val="23"/>
        </w:rPr>
        <w:t>Это стало рубежом, отделяющим первобытную историю от эпохи цивилизаций.</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ind w:firstLine="284"/>
        <w:rPr>
          <w:rFonts w:ascii="Times New Roman" w:hAnsi="Times New Roman" w:cs="Times New Roman"/>
          <w:b w:val="false"/>
          <w:b w:val="false"/>
          <w:bCs w:val="false"/>
          <w:kern w:val="2"/>
          <w:sz w:val="24"/>
          <w:szCs w:val="24"/>
        </w:rPr>
      </w:pPr>
      <w:r>
        <w:rPr>
          <w:rFonts w:cs="Times New Roman" w:ascii="Times New Roman" w:hAnsi="Times New Roman"/>
          <w:kern w:val="2"/>
          <w:sz w:val="24"/>
        </w:rPr>
        <w:t>Вопросы для повторения</w:t>
      </w:r>
    </w:p>
    <w:p>
      <w:pPr>
        <w:pStyle w:val="Normal"/>
        <w:ind w:firstLine="284"/>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1. Какие этапы выделяются в развитии экономики первобытного хозяйства?</w:t>
      </w:r>
    </w:p>
    <w:p>
      <w:pPr>
        <w:pStyle w:val="Normal"/>
        <w:ind w:firstLine="284"/>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2. Объясните термин «неолитическая революция».</w:t>
      </w:r>
    </w:p>
    <w:p>
      <w:pPr>
        <w:pStyle w:val="Normal"/>
        <w:ind w:firstLine="284"/>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3. Объясните, почему для древних людей охота была наиболее важным хозяйственным занятием.</w:t>
      </w:r>
    </w:p>
    <w:p>
      <w:pPr>
        <w:pStyle w:val="Normal"/>
        <w:ind w:firstLine="284"/>
        <w:rPr>
          <w:rFonts w:ascii="Times New Roman" w:hAnsi="Times New Roman" w:cs="Times New Roman"/>
          <w:b w:val="false"/>
          <w:b w:val="false"/>
          <w:bCs w:val="false"/>
          <w:color w:val="000000"/>
          <w:kern w:val="2"/>
          <w:sz w:val="22"/>
          <w:szCs w:val="18"/>
        </w:rPr>
      </w:pPr>
      <w:r>
        <w:rPr>
          <w:rFonts w:cs="Times New Roman" w:ascii="Times New Roman" w:hAnsi="Times New Roman"/>
          <w:b w:val="false"/>
          <w:bCs w:val="false"/>
          <w:color w:val="000000"/>
          <w:kern w:val="2"/>
          <w:sz w:val="22"/>
          <w:szCs w:val="18"/>
        </w:rPr>
        <w:t>4. Расскажите о важнейших научно-технических изобретениях человечества в первобытную эпоху.</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1"/>
        <w:ind w:firstLine="284"/>
        <w:rPr>
          <w:caps w:val="false"/>
          <w:smallCaps w:val="false"/>
          <w:kern w:val="2"/>
          <w:szCs w:val="24"/>
        </w:rPr>
      </w:pPr>
      <w:bookmarkStart w:id="8" w:name="__RefHeading___Toc40091224"/>
      <w:bookmarkEnd w:id="8"/>
      <w:r>
        <w:rPr>
          <w:caps w:val="false"/>
          <w:smallCaps w:val="false"/>
          <w:kern w:val="2"/>
        </w:rPr>
        <w:t>Экономика стран Древнего Востока</w:t>
      </w:r>
    </w:p>
    <w:p>
      <w:pPr>
        <w:pStyle w:val="Normal"/>
        <w:ind w:firstLine="284"/>
        <w:jc w:val="both"/>
        <w:rPr>
          <w:rFonts w:ascii="Times New Roman" w:hAnsi="Times New Roman" w:cs="Times New Roman"/>
          <w:b w:val="false"/>
          <w:b w:val="false"/>
          <w:bCs w:val="false"/>
          <w:caps/>
          <w:kern w:val="2"/>
          <w:sz w:val="24"/>
          <w:szCs w:val="24"/>
        </w:rPr>
      </w:pPr>
      <w:r>
        <w:rPr>
          <w:rFonts w:cs="Times New Roman" w:ascii="Times New Roman" w:hAnsi="Times New Roman"/>
          <w:b w:val="false"/>
          <w:bCs w:val="false"/>
          <w:caps/>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История древневосточных государств, возникших в </w:t>
      </w:r>
      <w:r>
        <w:rPr>
          <w:rFonts w:cs="Times New Roman" w:ascii="Times New Roman" w:hAnsi="Times New Roman"/>
          <w:b w:val="false"/>
          <w:bCs w:val="false"/>
          <w:color w:val="000000"/>
          <w:kern w:val="2"/>
          <w:sz w:val="22"/>
          <w:szCs w:val="19"/>
          <w:lang w:val="en-US"/>
        </w:rPr>
        <w:t>IV</w:t>
      </w:r>
      <w:r>
        <w:rPr>
          <w:rFonts w:cs="Times New Roman" w:ascii="Times New Roman" w:hAnsi="Times New Roman"/>
          <w:b w:val="false"/>
          <w:bCs w:val="false"/>
          <w:color w:val="000000"/>
          <w:kern w:val="2"/>
          <w:sz w:val="22"/>
          <w:szCs w:val="19"/>
        </w:rPr>
        <w:t xml:space="preserve"> тыс. до н. э. в Месопотамии, Египте, Китае позволяет нам изучить важнейший этап в развитии человечества — распад родового строя, возникновение классов и древних рабовладельческих обществ, создание государств, начало цивилизаций и экономики, как организованной сферы деятельности человек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Отделение скотоводства от земледелия, развитие сельского хозяйства и выделение из него ремесел, возникновение металлургии вызывали потребность в дополнительной рабочей силе. Ею становились главным образом пленные, которых обращали в рабство. Рост производства дал избыточный продукт, ставший объектом обмена. Появилась торговля, а затем и деньги. Родовая община постепенно распадается. Войны и торговля увеличивали имущественное расслоение. Возникает первое деление общества на </w:t>
      </w:r>
      <w:r>
        <w:rPr>
          <w:rFonts w:cs="Times New Roman" w:ascii="Times New Roman" w:hAnsi="Times New Roman"/>
          <w:b w:val="false"/>
          <w:bCs w:val="false"/>
          <w:i/>
          <w:iCs/>
          <w:color w:val="000000"/>
          <w:kern w:val="2"/>
          <w:sz w:val="22"/>
          <w:szCs w:val="19"/>
        </w:rPr>
        <w:t xml:space="preserve">классы </w:t>
      </w:r>
      <w:r>
        <w:rPr>
          <w:rFonts w:cs="Times New Roman" w:ascii="Times New Roman" w:hAnsi="Times New Roman"/>
          <w:b w:val="false"/>
          <w:bCs w:val="false"/>
          <w:color w:val="000000"/>
          <w:kern w:val="2"/>
          <w:sz w:val="22"/>
          <w:szCs w:val="19"/>
        </w:rPr>
        <w:t xml:space="preserve">— рабовладельцев и рабов. Для охраны интересов собственников, имущества, рабовладельцев и защиты от внешней опасности создается </w:t>
      </w:r>
      <w:r>
        <w:rPr>
          <w:rFonts w:cs="Times New Roman" w:ascii="Times New Roman" w:hAnsi="Times New Roman"/>
          <w:b w:val="false"/>
          <w:bCs w:val="false"/>
          <w:i/>
          <w:iCs/>
          <w:color w:val="000000"/>
          <w:kern w:val="2"/>
          <w:sz w:val="22"/>
          <w:szCs w:val="19"/>
        </w:rPr>
        <w:t>государство.</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Первые государства, возникшие на Древнем Востоке, принимают форму деспотии -— вся верховная власть принадлежит царю. Формально и вся земля в государстве принадлежала царю, но фактически значительная ее часть находилась в руках свободных людей — общинников, отстаивавших в борьбе с центральной властью свои права. Эта вечная борьба была лейтмотивом многотысячелетней истории государств планеты, истории их экономик.</w:t>
      </w:r>
    </w:p>
    <w:p>
      <w:pPr>
        <w:pStyle w:val="Heading2"/>
        <w:ind w:firstLine="284"/>
        <w:jc w:val="both"/>
        <w:rPr>
          <w:rFonts w:ascii="Times New Roman" w:hAnsi="Times New Roman" w:cs="Times New Roman"/>
          <w:b w:val="false"/>
          <w:b w:val="false"/>
          <w:bCs w:val="false"/>
          <w:kern w:val="2"/>
          <w:sz w:val="24"/>
          <w:szCs w:val="24"/>
        </w:rPr>
      </w:pPr>
      <w:r>
        <w:rPr>
          <w:rFonts w:cs="Times New Roman"/>
          <w:b w:val="false"/>
          <w:bCs w:val="false"/>
          <w:kern w:val="2"/>
          <w:sz w:val="24"/>
          <w:szCs w:val="24"/>
        </w:rPr>
      </w:r>
    </w:p>
    <w:p>
      <w:pPr>
        <w:pStyle w:val="Heading2"/>
        <w:ind w:firstLine="284"/>
        <w:rPr>
          <w:kern w:val="2"/>
          <w:szCs w:val="24"/>
        </w:rPr>
      </w:pPr>
      <w:bookmarkStart w:id="9" w:name="__RefHeading___Toc40091225"/>
      <w:bookmarkEnd w:id="9"/>
      <w:r>
        <w:rPr>
          <w:kern w:val="2"/>
        </w:rPr>
        <w:t>2. Экономика государств Месопотамии</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Характеристика страны и ее нар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ими из первых, возникших на нашей планете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тыс. до н. э. были древние государства Месопотамии —- страны, расположенные между Кавказом на севере и Персидским заливом на юге, между Сирийской степью на западе и горными районами Ирана на востоке (территория современного Ирака). С севера на юг страну пересекают две большие реки Тигр и Евфрат. Эти реки создали плодородную от речных наносов долину и служили хорошими транспортными магистралями, связывающими государства Месопотамии с их соседя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трана с древнейших времен была заселена шумерскими и семитскими племенами. Шумеры, пришедшие в Месопотамию из восточных горных областей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тыс. до н. э., создали государство </w:t>
      </w:r>
      <w:r>
        <w:rPr>
          <w:rFonts w:cs="Times New Roman" w:ascii="Times New Roman" w:hAnsi="Times New Roman"/>
          <w:b w:val="false"/>
          <w:bCs w:val="false"/>
          <w:i/>
          <w:iCs/>
          <w:color w:val="000000"/>
          <w:kern w:val="2"/>
          <w:sz w:val="24"/>
          <w:szCs w:val="23"/>
        </w:rPr>
        <w:t>Шумер.</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 xml:space="preserve">Семиты, жившие в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тыс. до н. э. в районе северной Африки, постепенно заселили Аравию, Сирийскую степь, а затем Месопотамию, где создали государство </w:t>
      </w:r>
      <w:r>
        <w:rPr>
          <w:rFonts w:cs="Times New Roman" w:ascii="Times New Roman" w:hAnsi="Times New Roman"/>
          <w:b w:val="false"/>
          <w:bCs w:val="false"/>
          <w:i/>
          <w:iCs/>
          <w:color w:val="000000"/>
          <w:kern w:val="2"/>
          <w:sz w:val="24"/>
          <w:szCs w:val="23"/>
        </w:rPr>
        <w:t xml:space="preserve">Аккад, </w:t>
      </w:r>
      <w:r>
        <w:rPr>
          <w:rFonts w:cs="Times New Roman" w:ascii="Times New Roman" w:hAnsi="Times New Roman"/>
          <w:b w:val="false"/>
          <w:bCs w:val="false"/>
          <w:color w:val="000000"/>
          <w:kern w:val="2"/>
          <w:sz w:val="24"/>
          <w:szCs w:val="23"/>
        </w:rPr>
        <w:t xml:space="preserve">а позже государство </w:t>
      </w:r>
      <w:r>
        <w:rPr>
          <w:rFonts w:cs="Times New Roman" w:ascii="Times New Roman" w:hAnsi="Times New Roman"/>
          <w:b w:val="false"/>
          <w:bCs w:val="false"/>
          <w:i/>
          <w:iCs/>
          <w:color w:val="000000"/>
          <w:kern w:val="2"/>
          <w:sz w:val="24"/>
          <w:szCs w:val="23"/>
        </w:rPr>
        <w:t xml:space="preserve">Вавилон. </w:t>
      </w:r>
      <w:r>
        <w:rPr>
          <w:rFonts w:cs="Times New Roman" w:ascii="Times New Roman" w:hAnsi="Times New Roman"/>
          <w:b w:val="false"/>
          <w:bCs w:val="false"/>
          <w:color w:val="000000"/>
          <w:kern w:val="2"/>
          <w:sz w:val="24"/>
          <w:szCs w:val="23"/>
        </w:rPr>
        <w:t>На восточном побережье Средиземного моря ими были созданы древнейшие государства на территории Сирии, Финикии, Палестины. К семитским народам в древности относились египтяне, жители Аккада, Вавилона, Ассирии, амориты, ханаанеи, финикийцы, евреи, арамеи</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21"/>
        <w:ind w:firstLine="284"/>
        <w:jc w:val="both"/>
        <w:rPr>
          <w:kern w:val="2"/>
          <w:szCs w:val="24"/>
        </w:rPr>
      </w:pPr>
      <w:r>
        <w:rPr>
          <w:kern w:val="2"/>
        </w:rPr>
        <w:t>* В настоящее время в число семитских народов входят арабы, евреи, мальтийцы, новосирийцы, народности Аравии и Эфиоп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Еще в глубокой древности ими были одомашнены дикие свиньи, овцы, козы, крупный рогатый скот, ослы. Теплый климат, наличие воды и плодородной почвы способствовали одомашниванию примерно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тыс. лет до н. э. ячменя, пшеницы, других культур, развитию сельского хозяйства. Эти племена дали миру первую соху и плуг, оросительную систему. Большое количество вязкой аллювиальной (наносной) глины послужило основой для широкого ее использования в гончарном деле. Первый гончарный круг на планете появился в Месопотамии в первой половине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тыс. до н. э. Здесь же впервые стали производиться глиняные кирпичи, ставшие основой строительной техники. Появившиеся с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тыс. до н. э. на Ближнем Востоке металлургическая обработка меди, а в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ГУ тыс. до н. э. производство бронзовых изделий и, наконец, во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до н. э. железных изделий способствовали быстрому развитию производительных сил в этом регион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бразование государств и развитие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имерно до 2340 г. до н. э. в Месопотамии существовало два крупных государства: государство шумеров (Шумер) на юге и государство семитов (Аккад) на севере. Аккадский царь Саргон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сумел путем завоеваний объединить эти государства в единое </w:t>
      </w:r>
      <w:r>
        <w:rPr>
          <w:rFonts w:cs="Times New Roman" w:ascii="Times New Roman" w:hAnsi="Times New Roman"/>
          <w:b w:val="false"/>
          <w:bCs w:val="false"/>
          <w:i/>
          <w:iCs/>
          <w:color w:val="000000"/>
          <w:kern w:val="2"/>
          <w:sz w:val="24"/>
          <w:szCs w:val="23"/>
        </w:rPr>
        <w:t xml:space="preserve">Шумеро-Аккадское царство. </w:t>
      </w:r>
      <w:r>
        <w:rPr>
          <w:rFonts w:cs="Times New Roman" w:ascii="Times New Roman" w:hAnsi="Times New Roman"/>
          <w:b w:val="false"/>
          <w:bCs w:val="false"/>
          <w:color w:val="000000"/>
          <w:kern w:val="2"/>
          <w:sz w:val="24"/>
          <w:szCs w:val="23"/>
        </w:rPr>
        <w:t>Объединение этих государств положительно отразилось на экономике Месопотамии. Это дало возможность регулировать всю речную и оросительную систему Двуречья, что улучшило и транспортную и ирригационную сеть. Введение единой системы мер и веса способствовало улучшению торговли. Рост земледелия, ремесел и торговли и на этой основе укрепление финансов позволяли содержать сильную постоянную армию в 5400 воинов. Это создало возможность не только для укрепления своих границ, но и вести завоевательные войны. Войска Саргона дошли до Средиземного моря на западе и даже в Малую Азию. Таким образом Саргон создал крупное государство, претендовавшее на гегемонию в Передней Аз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ще больших размеров достигло Аккадское государство в 2220 г. до н. э. при одном из царей династии Саргона — Нарамсине. При нем были присоединены Элам на востоке, районы Аравии на юге и Верхнего Тигра на север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непрерывные войны, которые вели аккадские цари, истощили экономику государства и оно в 2007 г. до н. э. пало под натиском семитских кочевых племен аморитов, вторгшихся с запада, и эламитов, нападавших с восто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ле многолетних войн с эламитами победили амориты и создали в 1897 г. до н. э. </w:t>
      </w:r>
      <w:r>
        <w:rPr>
          <w:rFonts w:cs="Times New Roman" w:ascii="Times New Roman" w:hAnsi="Times New Roman"/>
          <w:b w:val="false"/>
          <w:bCs w:val="false"/>
          <w:i/>
          <w:iCs/>
          <w:color w:val="000000"/>
          <w:kern w:val="2"/>
          <w:sz w:val="24"/>
          <w:szCs w:val="23"/>
        </w:rPr>
        <w:t xml:space="preserve">Вавилонское царство. </w:t>
      </w:r>
      <w:r>
        <w:rPr>
          <w:rFonts w:cs="Times New Roman" w:ascii="Times New Roman" w:hAnsi="Times New Roman"/>
          <w:b w:val="false"/>
          <w:bCs w:val="false"/>
          <w:color w:val="000000"/>
          <w:kern w:val="2"/>
          <w:sz w:val="24"/>
          <w:szCs w:val="23"/>
        </w:rPr>
        <w:t xml:space="preserve">Наибольший расцвет Вавилонское царство достигло при царе Хаммурапи, который вновь объединил земли Месопотамии и прославился в истории не столько своими завоевательными походами, сколько созданием свода законов — </w:t>
      </w:r>
      <w:r>
        <w:rPr>
          <w:rFonts w:cs="Times New Roman" w:ascii="Times New Roman" w:hAnsi="Times New Roman"/>
          <w:b w:val="false"/>
          <w:bCs w:val="false"/>
          <w:i/>
          <w:iCs/>
          <w:color w:val="000000"/>
          <w:kern w:val="2"/>
          <w:sz w:val="24"/>
          <w:szCs w:val="23"/>
        </w:rPr>
        <w:t xml:space="preserve">кодекс Хаммурапи. </w:t>
      </w:r>
      <w:r>
        <w:rPr>
          <w:rFonts w:cs="Times New Roman" w:ascii="Times New Roman" w:hAnsi="Times New Roman"/>
          <w:b w:val="false"/>
          <w:bCs w:val="false"/>
          <w:color w:val="000000"/>
          <w:kern w:val="2"/>
          <w:sz w:val="24"/>
          <w:szCs w:val="23"/>
        </w:rPr>
        <w:t>Этот кодекс — важнейший исторический источник для изучения общественного строя и хозяйственной жизни древневосточного госуда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обенностью экономики древнейших государств Месопотамии было сосуществование </w:t>
      </w:r>
      <w:r>
        <w:rPr>
          <w:rFonts w:cs="Times New Roman" w:ascii="Times New Roman" w:hAnsi="Times New Roman"/>
          <w:b w:val="false"/>
          <w:bCs w:val="false"/>
          <w:i/>
          <w:iCs/>
          <w:color w:val="000000"/>
          <w:kern w:val="2"/>
          <w:sz w:val="24"/>
          <w:szCs w:val="23"/>
        </w:rPr>
        <w:t xml:space="preserve">сельской общины </w:t>
      </w:r>
      <w:r>
        <w:rPr>
          <w:rFonts w:cs="Times New Roman" w:ascii="Times New Roman" w:hAnsi="Times New Roman"/>
          <w:b w:val="false"/>
          <w:bCs w:val="false"/>
          <w:color w:val="000000"/>
          <w:kern w:val="2"/>
          <w:sz w:val="24"/>
          <w:szCs w:val="23"/>
        </w:rPr>
        <w:t>с рабовладельческим хозяйством. Сохранение сельской общины обусловливалось спецификой природных условий. Жаркий климат страны требовал орошения в сельском хозяйстве, но постоянные разливы рек Тигра и Евфрата, значительная заболоченность требовали осушения земель. В этих условиях населению приходилось создавать множество ирригационных сооружений. Их строительство было возможно лишь при соединении усилий многих людей. Все это сохраняло общину, которая из родовой стала сельск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лиматические условия растениеводства вызывали необходимость создания системы осушительных и оросительных каналов, координации и объединения усилий людей из разных районов. Это уже было не под силу одной общине. Поэтому одной из причин раннего создания государства была необходимость объединения и координации труда многочисленных общин в области ирригации. Государство поддерживало в порядке всю ирригационную сеть, а общины — отдельные ее участ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троительство крупных ирригационных систем, храмов, дворцов, ведение дворцового и храмового хозяйства требовали увеличения рабочей силы. Источником ее были либо военнопленные, либо местные жители, попадавшие в кабалу и становившиеся </w:t>
      </w:r>
      <w:r>
        <w:rPr>
          <w:rFonts w:cs="Times New Roman" w:ascii="Times New Roman" w:hAnsi="Times New Roman"/>
          <w:b w:val="false"/>
          <w:bCs w:val="false"/>
          <w:i/>
          <w:iCs/>
          <w:color w:val="000000"/>
          <w:kern w:val="2"/>
          <w:sz w:val="24"/>
          <w:szCs w:val="23"/>
        </w:rPr>
        <w:t xml:space="preserve">рабами. </w:t>
      </w:r>
      <w:r>
        <w:rPr>
          <w:rFonts w:cs="Times New Roman" w:ascii="Times New Roman" w:hAnsi="Times New Roman"/>
          <w:b w:val="false"/>
          <w:bCs w:val="false"/>
          <w:color w:val="000000"/>
          <w:kern w:val="2"/>
          <w:sz w:val="24"/>
          <w:szCs w:val="23"/>
        </w:rPr>
        <w:t>Рабов покупали и продавали. Цена за раба колебалась от 14 до 20 шекелей серебром (шекель равнялся примерно 8 г серебра). Надо отметить, что рабство в древневосточных государствах было еще неразвитое, во многом домашнее. Кодекс Хаммурапи защищал не только интересы рабовладельца, но и раба: в статье 282 кодекса устанавливалось наказание раба за неповиновение господину, а в статье 117 устанавливалось, что в долговом рабстве человек мог пробыть не более трех лет, после чего его надо было отпускать на свободу.; статья; 116 гласила, что если сын свободного человека, взятый в долговое рабство кредитором, умер в доме кредитора от дурного обращения с ним, то за это смерти мог быть предан сын кредито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роме общинного и рабского использовался и </w:t>
      </w:r>
      <w:r>
        <w:rPr>
          <w:rFonts w:cs="Times New Roman" w:ascii="Times New Roman" w:hAnsi="Times New Roman"/>
          <w:b w:val="false"/>
          <w:bCs w:val="false"/>
          <w:i/>
          <w:iCs/>
          <w:color w:val="000000"/>
          <w:kern w:val="2"/>
          <w:sz w:val="24"/>
          <w:szCs w:val="23"/>
        </w:rPr>
        <w:t xml:space="preserve">наемный труд. </w:t>
      </w:r>
      <w:r>
        <w:rPr>
          <w:rFonts w:cs="Times New Roman" w:ascii="Times New Roman" w:hAnsi="Times New Roman"/>
          <w:b w:val="false"/>
          <w:bCs w:val="false"/>
          <w:color w:val="000000"/>
          <w:kern w:val="2"/>
          <w:sz w:val="24"/>
          <w:szCs w:val="23"/>
        </w:rPr>
        <w:t xml:space="preserve">Обедневшие общинники нанимались на работу к зажиточным и богатым людям. Закон царя Эшнунны (примерно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до н. э.) устанавливал норму заработной платы и материальную ответственность батрака за невыполненную работ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обходимость проведения значительных ирригационных работ привела к усилению роли государства в экономике страны, к установлению формы землевладения. Первые цари захватывали часть общинных земель для себя и для священников. Так создавались </w:t>
      </w:r>
      <w:r>
        <w:rPr>
          <w:rFonts w:cs="Times New Roman" w:ascii="Times New Roman" w:hAnsi="Times New Roman"/>
          <w:b w:val="false"/>
          <w:bCs w:val="false"/>
          <w:i/>
          <w:iCs/>
          <w:color w:val="000000"/>
          <w:kern w:val="2"/>
          <w:sz w:val="24"/>
          <w:szCs w:val="23"/>
        </w:rPr>
        <w:t xml:space="preserve">дворцовые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храмовые хозяйства. </w:t>
      </w:r>
      <w:r>
        <w:rPr>
          <w:rFonts w:cs="Times New Roman" w:ascii="Times New Roman" w:hAnsi="Times New Roman"/>
          <w:b w:val="false"/>
          <w:bCs w:val="false"/>
          <w:color w:val="000000"/>
          <w:kern w:val="2"/>
          <w:sz w:val="24"/>
          <w:szCs w:val="23"/>
        </w:rPr>
        <w:t xml:space="preserve">Кроме того, царскими становились земли, захваченные в результате войн. В дальнейшем вся земля в государстве была объявлена принадлежащей царю, который раздавал ее жрецам, чиновникам, военным и придворным. Общины пользовались царской землей и за это несли в пользу царя повинности и платили налоги. Царские земли сдавались также в </w:t>
      </w:r>
      <w:r>
        <w:rPr>
          <w:rFonts w:cs="Times New Roman" w:ascii="Times New Roman" w:hAnsi="Times New Roman"/>
          <w:b w:val="false"/>
          <w:bCs w:val="false"/>
          <w:i/>
          <w:iCs/>
          <w:color w:val="000000"/>
          <w:kern w:val="2"/>
          <w:sz w:val="24"/>
          <w:szCs w:val="23"/>
        </w:rPr>
        <w:t xml:space="preserve">аренду, </w:t>
      </w:r>
      <w:r>
        <w:rPr>
          <w:rFonts w:cs="Times New Roman" w:ascii="Times New Roman" w:hAnsi="Times New Roman"/>
          <w:b w:val="false"/>
          <w:bCs w:val="false"/>
          <w:color w:val="000000"/>
          <w:kern w:val="2"/>
          <w:sz w:val="24"/>
          <w:szCs w:val="23"/>
        </w:rPr>
        <w:t>оформлявшуюся договором, в котором указывались объект аренды, размер арендной платы, время уплаты. Обычно арендная плата вносилась натурой, частью урожая. В целях защиты интересов владельца земли в статье 62 кодекса Хаммурапи устанавливалось, что при понижении урожайности из-за плохой обработки земли арендная плата не уменьшалась и ее размер взимался, исходя из средней урожайности в данной местности. Для стимулирования разработки целинной земли арендатору разрешали платить за нее арендную плату на втором году арен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овые формы землевладения свидетельствовали о </w:t>
      </w:r>
      <w:r>
        <w:rPr>
          <w:rFonts w:cs="Times New Roman" w:ascii="Times New Roman" w:hAnsi="Times New Roman"/>
          <w:b w:val="false"/>
          <w:bCs w:val="false"/>
          <w:i/>
          <w:iCs/>
          <w:color w:val="000000"/>
          <w:kern w:val="2"/>
          <w:sz w:val="24"/>
          <w:szCs w:val="23"/>
        </w:rPr>
        <w:t xml:space="preserve">социальном расслоении, </w:t>
      </w:r>
      <w:r>
        <w:rPr>
          <w:rFonts w:cs="Times New Roman" w:ascii="Times New Roman" w:hAnsi="Times New Roman"/>
          <w:b w:val="false"/>
          <w:bCs w:val="false"/>
          <w:color w:val="000000"/>
          <w:kern w:val="2"/>
          <w:sz w:val="24"/>
          <w:szCs w:val="23"/>
        </w:rPr>
        <w:t>о сосредоточении земли в узком кругу землевладельцев. Классовое расслоение характеризуют такие данные: верховный жрец получал 36 га земли, жрец — 18 га, чиновник — 15 га, мелкий землевладелец — от нескольких сотых до 2 г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достаток пригодных для хозяйства земель, а также борьба за власть приводили уже в древнейшие времена к конфискации земли, когда цари, чтобы укрепить свою политическую власть и экономическую основу, нередко прибегали к секуляризации храмовых хозяйств, забирая их земельные участки для своих нужд или передачи своим чиновникам и военны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у экономики древневосточных государств</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 xml:space="preserve">составляло сельское хозяйство. На первых этапах развития древнего общества это было </w:t>
      </w:r>
      <w:r>
        <w:rPr>
          <w:rFonts w:cs="Times New Roman" w:ascii="Times New Roman" w:hAnsi="Times New Roman"/>
          <w:b w:val="false"/>
          <w:bCs w:val="false"/>
          <w:i/>
          <w:iCs/>
          <w:color w:val="000000"/>
          <w:kern w:val="2"/>
          <w:sz w:val="24"/>
          <w:szCs w:val="23"/>
        </w:rPr>
        <w:t xml:space="preserve">скотоводство. </w:t>
      </w:r>
      <w:r>
        <w:rPr>
          <w:rFonts w:cs="Times New Roman" w:ascii="Times New Roman" w:hAnsi="Times New Roman"/>
          <w:b w:val="false"/>
          <w:bCs w:val="false"/>
          <w:color w:val="000000"/>
          <w:kern w:val="2"/>
          <w:sz w:val="24"/>
          <w:szCs w:val="23"/>
        </w:rPr>
        <w:t>К западу от Евфрата простиралась Сирийская степь, которая создавала хорошие возможности для разведения овец, коз, крупного рогатого скота. Большие стада овец и коз стали основой получения сырья для ткачества, а быки — рабочим скотом для земледел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Земледелию </w:t>
      </w:r>
      <w:r>
        <w:rPr>
          <w:rFonts w:cs="Times New Roman" w:ascii="Times New Roman" w:hAnsi="Times New Roman"/>
          <w:b w:val="false"/>
          <w:bCs w:val="false"/>
          <w:color w:val="000000"/>
          <w:kern w:val="2"/>
          <w:sz w:val="24"/>
          <w:szCs w:val="23"/>
        </w:rPr>
        <w:t xml:space="preserve">способствовали плодородные почвы, хороший климат. Но болотистые места в Месопотамии из-за ежегодных разливов Тигра и Евфрата требовали приложения большого труда в земледелии. Это же дало толчок развитию ирригационного хозяйства, созданию орудий труда, сохи, позже — плуга. Приемлемый для растениеводства климат, упорный труд жителей давали хорошие урожаи. Главная зерновая культура — </w:t>
      </w:r>
      <w:r>
        <w:rPr>
          <w:rFonts w:cs="Times New Roman" w:ascii="Times New Roman" w:hAnsi="Times New Roman"/>
          <w:b w:val="false"/>
          <w:bCs w:val="false"/>
          <w:i/>
          <w:iCs/>
          <w:color w:val="000000"/>
          <w:kern w:val="2"/>
          <w:sz w:val="24"/>
          <w:szCs w:val="23"/>
        </w:rPr>
        <w:t xml:space="preserve">ячмень </w:t>
      </w:r>
      <w:r>
        <w:rPr>
          <w:rFonts w:cs="Times New Roman" w:ascii="Times New Roman" w:hAnsi="Times New Roman"/>
          <w:b w:val="false"/>
          <w:bCs w:val="false"/>
          <w:color w:val="000000"/>
          <w:kern w:val="2"/>
          <w:sz w:val="24"/>
          <w:szCs w:val="23"/>
        </w:rPr>
        <w:t>давала урожай в среднем сам-36, а в хорошие годы урожай превышал сам-10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ыращиваемый ячмень употреблялся не только для изготовления муки для хлеба, но и на производство пива (примерно 40%), технология которого была разработана в Месопотамии примерно 3000 лет до н. э. Качество производства и цена продажи пива регулировались государством. Так, в кодексе Хаммурапи было установлено, что лица, продающие пиво по завышенным ценам, наказывались сбрасыванием их в реку. Если торговцы не сообщали о своем занятии, тайно продавая пиво, то они могли быть приговорены к смертной каз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ой отраслью сельского хозяйства было </w:t>
      </w:r>
      <w:r>
        <w:rPr>
          <w:rFonts w:cs="Times New Roman" w:ascii="Times New Roman" w:hAnsi="Times New Roman"/>
          <w:b w:val="false"/>
          <w:bCs w:val="false"/>
          <w:i/>
          <w:iCs/>
          <w:color w:val="000000"/>
          <w:kern w:val="2"/>
          <w:sz w:val="24"/>
          <w:szCs w:val="23"/>
        </w:rPr>
        <w:t xml:space="preserve">садоводство, виноградарство, овощеводство. </w:t>
      </w:r>
      <w:r>
        <w:rPr>
          <w:rFonts w:cs="Times New Roman" w:ascii="Times New Roman" w:hAnsi="Times New Roman"/>
          <w:b w:val="false"/>
          <w:bCs w:val="false"/>
          <w:color w:val="000000"/>
          <w:kern w:val="2"/>
          <w:sz w:val="24"/>
          <w:szCs w:val="23"/>
        </w:rPr>
        <w:t>Особое внимание уделялось разведению финиковой пальмы, которая даже считалась священным деревом. Финиковая пальма широко разводилась, облагораживалась. Для повышения урожайности уже 4000 лет назад применялось ее искусственное опыление. Государство всемерно поддерживало садоразведение и защищало сады. Кодекс Хаммурапи устанавливал высокий штраф — полмины серебра (252 г серебра) за порубку садового дерева в чужом саду. Большое количество в стране садов, их хорошее состояние стало основой легенды о Месопотамии как о райском сад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месла и промышле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итие земледелия, ранее создание государства, а с ним и царского двора, войска, чиновничества, городов послужило быстрому выделению из сельского хозяйства ремесла как </w:t>
      </w:r>
      <w:r>
        <w:rPr>
          <w:rFonts w:cs="Times New Roman" w:ascii="Times New Roman" w:hAnsi="Times New Roman"/>
          <w:b w:val="false"/>
          <w:bCs w:val="false"/>
          <w:i/>
          <w:iCs/>
          <w:color w:val="000000"/>
          <w:kern w:val="2"/>
          <w:sz w:val="24"/>
          <w:szCs w:val="23"/>
        </w:rPr>
        <w:t>самостоятельной отрас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 как в стране было мало лесов, то в качестве конструкционного материала широко использовались глина, камыш, тростник, которых было много. Это и послужило основой развития гончарного и кирпичного производства. Глина была и материалом для письма. Даже сама клинопись стала следствием использования глины (на глиняных табличках знаки удобнее было выдавливать). Камыш и тростник использовались для изготовления плетеных вещей и в кораблестроении. Тростниковые корабли плавали не только по рекам, но и по мор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явление металлургического производства дало толчок для производства сначала медных, позже бронзовых и железных изделий, предназначенных для сельского хозяйства, строительства, для домашнего быта. Из драгоценных металлов производились великолепные ювелирные изделия, являющиеся и сегодня сокровищами крупнейших музеев ми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технологии производства ювелирных изделий применялись литье в формах, пайка, клепание, раскатка металлов в листы, грануляция, изобретенная в Месопотамии 4500 лет назад. Мельчайшие шарики из драгоценных металлов наклеивали на металлическую поверхность с помощью пасты, изготовленной из рыбьего клея, гидроокиси меди и воды, после этого изделие обжигали. Такая технология ювелирного производства проникла и в Европу, однако в Средние века ее секрет был утерян и был открыт вновь лишь в 1933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тое скотоводство обеспечивало сырьем кожевенное производство. Кожа широко применялась в быту (обувь, упряжь, тара для вина, воды, сыпучих материалов), в военном снаряжении (панцири, колчаны, шлемы), как писчий материал, напоминавший пергамент. Овечья и козья шерсть стали основой зарождения текстильного производства. Ткани производились не только из шерсти, но из льна, а затем хлопк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орговля и финанс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оздаваемая сначала в натуральном хозяйстве сельскохозяйственная и ремесленная избыточная продукция позволила начать ее обмен между производителями, затем в более широких масштабах — внутри страны, а позже вывозить за пределы государства. Об уровне торговли и наличии в стране уже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широких торговых связей свидетельствуют дошедшие до нас тексты торговых договоров на продажу не только сельскохозяйственной и ремесленной продукции, но и недвижимости (земельных участков, домов). В результате международной торговли в страну завозились необходимые товары. Из Индии привозили хлопок, яшму, из Ирана — олово, лазурит, обсидиан, из Сирии — кедровое дере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обеспечения развитых экономических отношений, выполнения государством своих функции, а, следовательно, сбора налогов вводятся </w:t>
      </w:r>
      <w:r>
        <w:rPr>
          <w:rFonts w:cs="Times New Roman" w:ascii="Times New Roman" w:hAnsi="Times New Roman"/>
          <w:b w:val="false"/>
          <w:bCs w:val="false"/>
          <w:i/>
          <w:iCs/>
          <w:color w:val="000000"/>
          <w:kern w:val="2"/>
          <w:sz w:val="24"/>
          <w:szCs w:val="23"/>
        </w:rPr>
        <w:t xml:space="preserve">денежная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налоговая системы. </w:t>
      </w:r>
      <w:r>
        <w:rPr>
          <w:rFonts w:cs="Times New Roman" w:ascii="Times New Roman" w:hAnsi="Times New Roman"/>
          <w:b w:val="false"/>
          <w:bCs w:val="false"/>
          <w:color w:val="000000"/>
          <w:kern w:val="2"/>
          <w:sz w:val="24"/>
          <w:szCs w:val="23"/>
        </w:rPr>
        <w:t xml:space="preserve">Сначала налоги взимались натурой (скотом, зерном), затем в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до н. э„ стали применяться весовые металлические деньги в виде слитков серебра — шекели, вес которых составлял примерно 8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перации с недвижимостью (продажа, залог земли, домов), торговля внутри страны, и особенно внешняя торговля, вызвали потребность создания </w:t>
      </w:r>
      <w:r>
        <w:rPr>
          <w:rFonts w:cs="Times New Roman" w:ascii="Times New Roman" w:hAnsi="Times New Roman"/>
          <w:b w:val="false"/>
          <w:bCs w:val="false"/>
          <w:i/>
          <w:iCs/>
          <w:color w:val="000000"/>
          <w:kern w:val="2"/>
          <w:sz w:val="24"/>
          <w:szCs w:val="23"/>
        </w:rPr>
        <w:t xml:space="preserve">банков, </w:t>
      </w:r>
      <w:r>
        <w:rPr>
          <w:rFonts w:cs="Times New Roman" w:ascii="Times New Roman" w:hAnsi="Times New Roman"/>
          <w:b w:val="false"/>
          <w:bCs w:val="false"/>
          <w:color w:val="000000"/>
          <w:kern w:val="2"/>
          <w:sz w:val="24"/>
          <w:szCs w:val="23"/>
        </w:rPr>
        <w:t xml:space="preserve">которые появились во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до н. э. Банки давали ссуды. Если материальное положение заемщика было устойчиво, он получал ссуду под 20—30% годовых. Если его положение было сомнительно, то банк брал под своей контроль недвижимость заемщика. В Вавилоне в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до н. э. уже была известна банковская династия «Эгиби и сыновья», в Ниппуре — династия Мурашу. Уже в то время банки по богатству превосходили не только храмы, но и в ряде случаев государство, сосредоточивая в своем владении земли, дома, скот.</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Города. Строитель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ыстрое выделение из сельского хозяйства</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 xml:space="preserve">ремесленного производства как самостоятельной отрасли послужило основой развития многочисленных городов, многие из которых возникли уже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тыс. до н. э. О большой плотности городского заселения свидетельствует близкое расстояние между городами. Например, крупные города Ларса и Урук находились в 24 км друг от друга. В 3000 г. до н. э. население Урука составляло примерно 50 тыс. челове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орода стали административными, хозяйственными и культурными центрами. Градостроение послужило основой для развития строительной техники. С древнейших времен для строительства стал использоваться кирпич сырцовый, а затем обжигаемый в печах. Использование кирпичей как строительного материала позволило уже в начале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возводить на искусственных насыпях (из-за заболоченности местности) большой величины массивные ступенчатые храмовые башни </w:t>
      </w:r>
      <w:r>
        <w:rPr>
          <w:rFonts w:cs="Times New Roman" w:ascii="Times New Roman" w:hAnsi="Times New Roman"/>
          <w:b w:val="false"/>
          <w:bCs w:val="false"/>
          <w:i/>
          <w:iCs/>
          <w:color w:val="000000"/>
          <w:kern w:val="2"/>
          <w:sz w:val="24"/>
          <w:szCs w:val="23"/>
        </w:rPr>
        <w:t>(зиккурат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амый большой зиккурат был построен в Вавилоне в честь бога Мардука. Он имел высоту примерно 60 м, восемь ярусов спиралью поднимались вверх. На вершине зиккурата был храм, отделанный золотом. Видимо, этот зиккурат стал основой библейской легенды о Вавилонской башн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1867535"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7183"/>
                    <a:stretch>
                      <a:fillRect/>
                    </a:stretch>
                  </pic:blipFill>
                  <pic:spPr bwMode="auto">
                    <a:xfrm>
                      <a:off x="0" y="0"/>
                      <a:ext cx="1867535" cy="2607310"/>
                    </a:xfrm>
                    <a:prstGeom prst="rect">
                      <a:avLst/>
                    </a:prstGeom>
                  </pic:spPr>
                </pic:pic>
              </a:graphicData>
            </a:graphic>
          </wp:inline>
        </w:drawing>
      </w:r>
    </w:p>
    <w:p>
      <w:pPr>
        <w:pStyle w:val="Style6"/>
        <w:ind w:hanging="0"/>
        <w:rPr>
          <w:kern w:val="2"/>
        </w:rPr>
      </w:pPr>
      <w:r>
        <w:rPr>
          <w:kern w:val="2"/>
        </w:rPr>
        <w:t>Одна из реконструкций Вавилонской баш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 масштабах строительных работ в Древней Месопотамии можно судить по судоходному и ирригационному каналу, длиной 1600 км, построенному более 4000 тыс. лет наза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стественно, возводились не только храмовые сооружения, но и дворцовые, административные и жилые здания. Строили и большие помещения для архивов, поскольку глиняные таблички с информацией занимали очень много мес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 строительстве впервые стали использовать фаянсовые изразцы, которые служили для украшения орнамента наружных стен зданий. Кладка стен укреплялась веществом, изготовленным на основе асфальта. Внутри храмов и дворцов стены отделывались мозаикой. Для украшения помещений использовались скульптуры, рельефы. Такими были храм богини Иштар в Аш-шуре, дворцы и храмы в Уре, Вавилоне. Архитектура Месопотамии оказала влияние на зодчество всего Ближнего Восто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радостроительство достигало внушительных масштабов. Геродот, бывший очевидцем, так описывал Вавилон «... лежит в широкой равнине — громадный город в форме квадрата, стороны которого имеют длину более 22 км, а вписываемый крут — примерно 90 км. Не только размерами, но и красотой он превосходит любой город известного мира». Город был окружен стеной. Ширина стены была таковой, что на ее внутренней и наружной сторонах были размещены однокомнатные здания, между зданиями проходила дорога, на которой могла развернуться колесница, запряженная четверкой лошадей. В тот период в городе проживало примерно 500 тыс. чел. Для сравнения: в период расцвета Рима, т. е. через 500—600 лет население его составляло 900 тыс. чел., а в 1526 г. после эпидемии чумы — лишь 55 ты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орода были не только большими, но и достаточно обустроенными. Дома горожан уже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имели плиты, на которые можно было ставить сосуды для приготовления пищи. Во многих городах были водопров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вый в мире канал-водопровод был построен еще до 2500 г. до н. э. в шумерском городе Лагаш. Примером высокого уровня сооружения водопроводов для городов может служить водопровод, построенный в 690 г. до н. э. для города Ниневии, длиной 57 км. Дно канала было залито асфальтом и выложено известняком, стены укреплены известняковыми блоками. При пересечении с рекой водовод был поднят на акведук длиной 2730 м и шириной 13 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 дворцах царей и богатых людей уже в 2300 г. до н. э. были туалеты. Нечистоты по покрытым битумом водостокам попадали в канализационные колодц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бслуживание отраслей хозяйства требовало развития транспорта и транспортной сети. Для этих целей использовались естественные водные магистрали рек Тигра, Евфрата, многочисленные водные каналы. На суше прокладывались дороги, по которым с древнейших времен перевозились товары на колесных повозках, запряженных мулами. Первое изображение колесного транспорта, относящееся к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тыс до н. э., найдено на территории бывшего Шуме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есопотамия дала миру не только первые образцы гражданской, но и военной техники и снаряжения. Примерно в 3000 г. до н. э. здесь появились боевые колесницы. В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тыс. до н. э. были созданы осадные механизмы — </w:t>
      </w:r>
      <w:r>
        <w:rPr>
          <w:rFonts w:cs="Times New Roman" w:ascii="Times New Roman" w:hAnsi="Times New Roman"/>
          <w:b w:val="false"/>
          <w:bCs w:val="false"/>
          <w:i/>
          <w:iCs/>
          <w:color w:val="000000"/>
          <w:kern w:val="2"/>
          <w:sz w:val="24"/>
          <w:szCs w:val="23"/>
        </w:rPr>
        <w:t xml:space="preserve">тараны. </w:t>
      </w:r>
      <w:r>
        <w:rPr>
          <w:rFonts w:cs="Times New Roman" w:ascii="Times New Roman" w:hAnsi="Times New Roman"/>
          <w:b w:val="false"/>
          <w:bCs w:val="false"/>
          <w:color w:val="000000"/>
          <w:kern w:val="2"/>
          <w:sz w:val="24"/>
          <w:szCs w:val="23"/>
        </w:rPr>
        <w:t xml:space="preserve">Это были деревянные башни на четырех — шести колесах, имевшие либо плоские, либо заостренные тараны для пробивания каменных стен и крепостных ворот.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появились защитные доспехи, сделанные из кожи. Металлические шлемы стали использовать около 2500 г. до н. э. Около 1000 г. до н. э. здесь появились первые чешуйчатые панцири-кольчуги, сделанные из железных колец.</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уже в древнейшие времена экономика многих стран несла на себе груз производства вооружения, вы</w:t>
      </w:r>
      <w:r>
        <w:rPr>
          <w:rFonts w:cs="Times New Roman" w:ascii="Times New Roman" w:hAnsi="Times New Roman"/>
          <w:b w:val="false"/>
          <w:bCs w:val="false"/>
          <w:kern w:val="2"/>
          <w:sz w:val="24"/>
        </w:rPr>
        <w:t>нуждая эти страны искать внутри или за рубежом сырье, увеличивать его добычу или покупку, отвлекая на вооружение материальные и финансовые ресурс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аука. Образование</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Росту производительных сил страны способствовали развитие наук, образования. Еще во времена государств Шумера и Аккада около 3000 г. до н. э. в Месопотамии появилось </w:t>
      </w:r>
      <w:r>
        <w:rPr>
          <w:rFonts w:cs="Times New Roman" w:ascii="Times New Roman" w:hAnsi="Times New Roman"/>
          <w:b w:val="false"/>
          <w:bCs w:val="false"/>
          <w:i/>
          <w:iCs/>
          <w:color w:val="000000"/>
          <w:kern w:val="2"/>
          <w:sz w:val="24"/>
          <w:szCs w:val="23"/>
        </w:rPr>
        <w:t xml:space="preserve">клинописное письмо, </w:t>
      </w:r>
      <w:r>
        <w:rPr>
          <w:rFonts w:cs="Times New Roman" w:ascii="Times New Roman" w:hAnsi="Times New Roman"/>
          <w:b w:val="false"/>
          <w:bCs w:val="false"/>
          <w:color w:val="000000"/>
          <w:kern w:val="2"/>
          <w:sz w:val="24"/>
          <w:szCs w:val="23"/>
        </w:rPr>
        <w:t>представляющее собой комбинацию клинообразных черточек, выдавливаемых на табличках, сделанных из сырой глины. Сначала знаки отображали конкретные предметы, понятия, затем звуковые комбинации, слоговые, фонетические значения. Эта система письма распространилась по всему Ближнему Востоку и стала основой разработки многих современных алфавитов: арамейского (еврейский, арабский), греческого (латинский, славяно-кирилловский, грузинский, армянски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810385" cy="1125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8" r="-20" b="12364"/>
                    <a:stretch>
                      <a:fillRect/>
                    </a:stretch>
                  </pic:blipFill>
                  <pic:spPr bwMode="auto">
                    <a:xfrm>
                      <a:off x="0" y="0"/>
                      <a:ext cx="1810385" cy="1125855"/>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Клинопись</w:t>
      </w:r>
    </w:p>
    <w:p>
      <w:pPr>
        <w:pStyle w:val="Normal"/>
        <w:shd w:fill="FFFFFF" w:val="clear"/>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Хозяйственные потребности дали толчок к развитию наук, в первую очередь, </w:t>
      </w:r>
      <w:r>
        <w:rPr>
          <w:rFonts w:cs="Times New Roman" w:ascii="Times New Roman" w:hAnsi="Times New Roman"/>
          <w:b w:val="false"/>
          <w:bCs w:val="false"/>
          <w:i/>
          <w:iCs/>
          <w:color w:val="000000"/>
          <w:kern w:val="2"/>
          <w:sz w:val="24"/>
          <w:szCs w:val="23"/>
        </w:rPr>
        <w:t xml:space="preserve">астрономии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математики. </w:t>
      </w:r>
      <w:r>
        <w:rPr>
          <w:rFonts w:cs="Times New Roman" w:ascii="Times New Roman" w:hAnsi="Times New Roman"/>
          <w:b w:val="false"/>
          <w:bCs w:val="false"/>
          <w:color w:val="000000"/>
          <w:kern w:val="2"/>
          <w:sz w:val="24"/>
          <w:szCs w:val="23"/>
        </w:rPr>
        <w:t>Экономика была немыслима без математических расчетов количества продуктов, рабочей силы, участков земли. Месопотамия дала миру начала математики, сначала шестидесятиричную, а затем десятичную системы счисления, возведение в степень, извлечение квадратных и кубических корней, принцип арифметической и геометрической прогрессий, арифметические дроби, таблицу умножения, первые знания в области геометрии, алгебры, квадратные уравнения. Для арифметических расчетов применялись инструменты — наподобие счетов. Вавилонская система мер и весов перешла ко многим древним народ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обходимость определения нахождения человека на местности и установления счета времени способствовала рождению астрономии. Жрецы вели наблюдения за светилами и звездами. Эти наблюдения сначала накапливались и передавались устно из поколения в поколение, затем после появления письменности стали записываться в виде научных знаний. На высоких храмовых башнях-зиккуратах создавались первые на планете обсерватории, где велись астрономические наблюдения. Жрецы имели представление о четырех странах света, знали пять планет и их орбиты. Звездное небо было разбито на 15 частей, а звезды распределены по созвездиям, определено 12 зодиаков. Астрономы рассчитали, что лунные затмения наступают через 6585 дней, т.е. они могли предсказывать затмения. Ими была основана астрология, предсказывающая судьбы люд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нание астрономии позволило жрецам создать систему </w:t>
      </w:r>
      <w:r>
        <w:rPr>
          <w:rFonts w:cs="Times New Roman" w:ascii="Times New Roman" w:hAnsi="Times New Roman"/>
          <w:b w:val="false"/>
          <w:bCs w:val="false"/>
          <w:i/>
          <w:iCs/>
          <w:color w:val="000000"/>
          <w:kern w:val="2"/>
          <w:sz w:val="24"/>
          <w:szCs w:val="23"/>
        </w:rPr>
        <w:t xml:space="preserve">календаря. </w:t>
      </w:r>
      <w:r>
        <w:rPr>
          <w:rFonts w:cs="Times New Roman" w:ascii="Times New Roman" w:hAnsi="Times New Roman"/>
          <w:b w:val="false"/>
          <w:bCs w:val="false"/>
          <w:color w:val="000000"/>
          <w:kern w:val="2"/>
          <w:sz w:val="24"/>
          <w:szCs w:val="23"/>
        </w:rPr>
        <w:t>Календарными единицами стали год, лунный месяц, сутки. Год состоял из 365 дней, делился на 12 частей — месяцев. Астрономические знания месопотамских жрецов перешли ко многим народам. «Отец истории», греческий историк Геродот писал, что греки получили многие знания от вавилонц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География </w:t>
      </w:r>
      <w:r>
        <w:rPr>
          <w:rFonts w:cs="Times New Roman" w:ascii="Times New Roman" w:hAnsi="Times New Roman"/>
          <w:b w:val="false"/>
          <w:bCs w:val="false"/>
          <w:color w:val="000000"/>
          <w:kern w:val="2"/>
          <w:sz w:val="24"/>
          <w:szCs w:val="23"/>
        </w:rPr>
        <w:t xml:space="preserve">как наука сложилась в Месопотамии.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жителям этой страны были известны не только стороны света, но и первые географические карты, выполненные на глиняных табличках. Позже на таких картах был показан Вавилон и соседние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Медицина, </w:t>
      </w:r>
      <w:r>
        <w:rPr>
          <w:rFonts w:cs="Times New Roman" w:ascii="Times New Roman" w:hAnsi="Times New Roman"/>
          <w:b w:val="false"/>
          <w:bCs w:val="false"/>
          <w:color w:val="000000"/>
          <w:kern w:val="2"/>
          <w:sz w:val="24"/>
          <w:szCs w:val="23"/>
        </w:rPr>
        <w:t xml:space="preserve">как комплекс знаний и как самостоятельная профессия, также зародилась в Месопотамии. Примерно в 2700 г. до н. э. в Вавилоне уже были хирурги, врачи, лечившие глазные и другие болезни. Медики описали симптомы многих болезней, в том числе органов дыхания, желудочно-кишечного тракта, ревматизма, болезней, глаз, почек и др. Для лечения применялись лекарства, компрессы, массаж. Месопотамские хирурги еще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до н. э. умели удалять катаракту глаза. О том, что это была обычная операция, свидетельствует кодекс царя Хаммурапи, где регламентировалась плата за такую операцию: за операцию вельможи врач получал 10 шекелей, простолюдина — 5 шекелей, раба — 2 шекеля. Тем самым закон экономически стимулировал врача повышать свою ответственность при совершении хирургической опер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Месопотамии примерно в 2000 г. до н. э. изобрели в качестве моющего и дезинфицирующего средства мыло. Его варили из растительного масла и щелоч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се эти знания и технологии перешли по наследству другим народам, впрочем, как и эмблема медицины: символом бога медицины и покровителя врачей Ниназу была змея, обвивающая жез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нания приобретались в </w:t>
      </w:r>
      <w:r>
        <w:rPr>
          <w:rFonts w:cs="Times New Roman" w:ascii="Times New Roman" w:hAnsi="Times New Roman"/>
          <w:b w:val="false"/>
          <w:bCs w:val="false"/>
          <w:i/>
          <w:iCs/>
          <w:color w:val="000000"/>
          <w:kern w:val="2"/>
          <w:sz w:val="24"/>
          <w:szCs w:val="23"/>
        </w:rPr>
        <w:t xml:space="preserve">школах </w:t>
      </w:r>
      <w:r>
        <w:rPr>
          <w:rFonts w:cs="Times New Roman" w:ascii="Times New Roman" w:hAnsi="Times New Roman"/>
          <w:b w:val="false"/>
          <w:bCs w:val="false"/>
          <w:color w:val="000000"/>
          <w:kern w:val="2"/>
          <w:sz w:val="24"/>
          <w:szCs w:val="23"/>
        </w:rPr>
        <w:t>при храмах. Затем появились специальные государственные учебные заведения. Первым таким учреждением на планете была школа, созданная примерно в 2000 г. до н. э. шумерским царем Шульги. Здесь молодежь изучала письменность, математику, языки, медицину, астрономию и астрологию, перевод с одного языка на другой, богословие, право, музык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рвая </w:t>
      </w:r>
      <w:r>
        <w:rPr>
          <w:rFonts w:cs="Times New Roman" w:ascii="Times New Roman" w:hAnsi="Times New Roman"/>
          <w:b w:val="false"/>
          <w:bCs w:val="false"/>
          <w:i/>
          <w:iCs/>
          <w:color w:val="000000"/>
          <w:kern w:val="2"/>
          <w:sz w:val="24"/>
          <w:szCs w:val="23"/>
        </w:rPr>
        <w:t xml:space="preserve">библиотека </w:t>
      </w:r>
      <w:r>
        <w:rPr>
          <w:rFonts w:cs="Times New Roman" w:ascii="Times New Roman" w:hAnsi="Times New Roman"/>
          <w:b w:val="false"/>
          <w:bCs w:val="false"/>
          <w:color w:val="000000"/>
          <w:kern w:val="2"/>
          <w:sz w:val="24"/>
          <w:szCs w:val="23"/>
        </w:rPr>
        <w:t xml:space="preserve">также была создана в Месопотамии в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 xml:space="preserve"> в. до н. э. царем Ашшурбанипалом, собравшим религиозные, законодательные материалы с древнейших времен. Для перевода их на современный ему язык были созданы первые словари. В этой библиотеке были сделаны первые шаги в информатике. Разработаны каталоги глиняных табличек, выполнена их нумерация, в конце каждой таблички сделана аннотация текстов, подготовлены путеводители для быстрого поиска нужного текс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кономика, наука и культура Древней Месопотамии стали основой развития Ближневосточной, Средиземноморской и в дальнейшем всей Европейской цивилизации.</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rPr>
          <w:rFonts w:ascii="Times New Roman" w:hAnsi="Times New Roman" w:cs="Times New Roman"/>
          <w:kern w:val="2"/>
          <w:sz w:val="24"/>
          <w:szCs w:val="24"/>
        </w:rPr>
      </w:pPr>
      <w:r>
        <w:rPr>
          <w:rFonts w:cs="Times New Roman" w:ascii="Times New Roman" w:hAnsi="Times New Roman"/>
          <w:color w:val="000000"/>
          <w:kern w:val="2"/>
          <w:sz w:val="24"/>
          <w:szCs w:val="26"/>
        </w:rPr>
        <w:t>Вопросы для повторения</w:t>
      </w:r>
    </w:p>
    <w:p>
      <w:pPr>
        <w:pStyle w:val="Normal"/>
        <w:shd w:fill="FFFFFF" w:val="clear"/>
        <w:ind w:firstLine="284"/>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Вспомните, где и когда возникли первые государства.</w:t>
      </w:r>
    </w:p>
    <w:p>
      <w:pPr>
        <w:pStyle w:val="Normal"/>
        <w:shd w:fill="FFFFFF" w:val="clear"/>
        <w:ind w:firstLine="284"/>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Расскажите о предпосылках образования первых государств.</w:t>
      </w:r>
    </w:p>
    <w:p>
      <w:pPr>
        <w:pStyle w:val="Normal"/>
        <w:shd w:fill="FFFFFF" w:val="clear"/>
        <w:ind w:firstLine="284"/>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Охарактеризуйте систему землепользования в древневосточных государствах. Назовите наиболее важные сельскохозяйственные культуры, выращиваемые в государствах Древнего Востока.</w:t>
      </w:r>
    </w:p>
    <w:p>
      <w:pPr>
        <w:pStyle w:val="Normal"/>
        <w:shd w:fill="FFFFFF" w:val="clear"/>
        <w:ind w:firstLine="284"/>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Какие виды ремесел получили наибольшее развитие и почему?</w:t>
      </w:r>
    </w:p>
    <w:p>
      <w:pPr>
        <w:pStyle w:val="Normal"/>
        <w:shd w:fill="FFFFFF" w:val="clear"/>
        <w:ind w:firstLine="284"/>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5. Расскажите о развитии внутренней и внешней торговли.</w:t>
      </w:r>
    </w:p>
    <w:p>
      <w:pPr>
        <w:pStyle w:val="Normal"/>
        <w:shd w:fill="FFFFFF" w:val="clear"/>
        <w:ind w:firstLine="284"/>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6. Какие отрасли научных знаний впервые сформировались в древневосточных государствах?</w:t>
      </w:r>
    </w:p>
    <w:p>
      <w:pPr>
        <w:pStyle w:val="Heading2"/>
        <w:ind w:firstLine="284"/>
        <w:rPr>
          <w:rFonts w:ascii="Times New Roman" w:hAnsi="Times New Roman" w:cs="Times New Roman"/>
          <w:b w:val="false"/>
          <w:b w:val="false"/>
          <w:bCs w:val="false"/>
          <w:kern w:val="2"/>
          <w:sz w:val="22"/>
          <w:szCs w:val="24"/>
        </w:rPr>
      </w:pPr>
      <w:r>
        <w:rPr>
          <w:rFonts w:cs="Times New Roman"/>
          <w:b w:val="false"/>
          <w:bCs w:val="false"/>
          <w:kern w:val="2"/>
          <w:sz w:val="22"/>
          <w:szCs w:val="24"/>
        </w:rPr>
      </w:r>
    </w:p>
    <w:p>
      <w:pPr>
        <w:pStyle w:val="Heading2"/>
        <w:ind w:firstLine="284"/>
        <w:rPr>
          <w:kern w:val="2"/>
          <w:sz w:val="24"/>
          <w:szCs w:val="24"/>
        </w:rPr>
      </w:pPr>
      <w:bookmarkStart w:id="10" w:name="__RefHeading___Toc40091226"/>
      <w:bookmarkEnd w:id="10"/>
      <w:r>
        <w:rPr>
          <w:kern w:val="2"/>
        </w:rPr>
        <w:t xml:space="preserve">3. Особенности экономического развития </w:t>
      </w:r>
      <w:r>
        <w:rPr>
          <w:kern w:val="2"/>
          <w:szCs w:val="38"/>
        </w:rPr>
        <w:t xml:space="preserve">государств Восточного </w:t>
      </w:r>
      <w:r>
        <w:rPr>
          <w:kern w:val="2"/>
        </w:rPr>
        <w:t>Средиземноморья</w:t>
      </w:r>
    </w:p>
    <w:p>
      <w:pPr>
        <w:pStyle w:val="Heading2"/>
        <w:ind w:firstLine="284"/>
        <w:rPr>
          <w:rFonts w:cs="Times New Roman"/>
          <w:b w:val="false"/>
          <w:b w:val="false"/>
          <w:bCs w:val="false"/>
          <w:kern w:val="2"/>
          <w:sz w:val="24"/>
          <w:szCs w:val="24"/>
        </w:rPr>
      </w:pPr>
      <w:r>
        <w:rPr>
          <w:rFonts w:cs="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color w:val="000000"/>
          <w:kern w:val="2"/>
          <w:sz w:val="24"/>
        </w:rPr>
      </w:pPr>
      <w:r>
        <w:rPr>
          <w:rFonts w:cs="Times New Roman" w:ascii="Times New Roman" w:hAnsi="Times New Roman"/>
          <w:b w:val="false"/>
          <w:bCs w:val="false"/>
          <w:color w:val="000000"/>
          <w:kern w:val="2"/>
          <w:sz w:val="24"/>
        </w:rPr>
        <w:t>С древнейших времен Восточное Средиземноморье заселяли эападносемитские племена: бене-самаль, бенеиамина, амориты, финикийцы, ханаанеи, арамейцы, хабири (или нбрим, т. е. евреи). Созданные ими государства, их экономика и культура имели свои особенности, они стали весомым вкладом в историю человечества.</w:t>
      </w:r>
    </w:p>
    <w:p>
      <w:pPr>
        <w:pStyle w:val="Normal"/>
        <w:shd w:fill="FFFFFF" w:val="clear"/>
        <w:ind w:firstLine="284"/>
        <w:jc w:val="both"/>
        <w:rPr>
          <w:rFonts w:ascii="Times New Roman" w:hAnsi="Times New Roman" w:cs="Times New Roman"/>
          <w:b w:val="false"/>
          <w:b w:val="false"/>
          <w:bCs w:val="false"/>
          <w:color w:val="000000"/>
          <w:kern w:val="2"/>
          <w:sz w:val="24"/>
        </w:rPr>
      </w:pPr>
      <w:r>
        <w:rPr>
          <w:rFonts w:cs="Times New Roman" w:ascii="Times New Roman" w:hAnsi="Times New Roman"/>
          <w:b w:val="false"/>
          <w:bCs w:val="false"/>
          <w:color w:val="000000"/>
          <w:kern w:val="2"/>
          <w:sz w:val="24"/>
        </w:rPr>
      </w:r>
    </w:p>
    <w:p>
      <w:pPr>
        <w:pStyle w:val="Heading3"/>
        <w:ind w:firstLine="284"/>
        <w:rPr>
          <w:kern w:val="2"/>
        </w:rPr>
      </w:pPr>
      <w:bookmarkStart w:id="11" w:name="__RefHeading___Toc40091227"/>
      <w:bookmarkEnd w:id="11"/>
      <w:r>
        <w:rPr>
          <w:kern w:val="2"/>
        </w:rPr>
        <w:t>3.1. Сирия и Финикия</w:t>
      </w:r>
    </w:p>
    <w:p>
      <w:pPr>
        <w:pStyle w:val="Normal"/>
        <w:ind w:firstLine="284"/>
        <w:jc w:val="both"/>
        <w:rPr>
          <w:rFonts w:ascii="Times New Roman" w:hAnsi="Times New Roman" w:cs="Times New Roman"/>
          <w:kern w:val="2"/>
          <w:sz w:val="24"/>
        </w:rPr>
      </w:pPr>
      <w:r>
        <w:rPr>
          <w:rFonts w:cs="Times New Roman" w:ascii="Times New Roman" w:hAnsi="Times New Roman"/>
          <w:kern w:val="2"/>
          <w:sz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озникновение государств. Развитие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еверную часть земель, находившихся на восточном побережье Средиземного моря, называли </w:t>
      </w:r>
      <w:r>
        <w:rPr>
          <w:rFonts w:cs="Times New Roman" w:ascii="Times New Roman" w:hAnsi="Times New Roman"/>
          <w:b w:val="false"/>
          <w:bCs w:val="false"/>
          <w:i/>
          <w:iCs/>
          <w:color w:val="000000"/>
          <w:kern w:val="2"/>
          <w:sz w:val="24"/>
          <w:szCs w:val="23"/>
        </w:rPr>
        <w:t xml:space="preserve">Сирия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Финикия. </w:t>
      </w:r>
      <w:r>
        <w:rPr>
          <w:rFonts w:cs="Times New Roman" w:ascii="Times New Roman" w:hAnsi="Times New Roman"/>
          <w:b w:val="false"/>
          <w:bCs w:val="false"/>
          <w:color w:val="000000"/>
          <w:kern w:val="2"/>
          <w:sz w:val="24"/>
          <w:szCs w:val="23"/>
        </w:rPr>
        <w:t>Эти страны, разделенные горами внутри и ограниченные горами извне, были географически разобщены друг от друга и обособлены от других стран. Эта разобщенность не позволяла создать единого государства. Поэтому здесь с древних времен существовали мелкие государства. Окруженные сильными соседями (Египтом, Хеттским государством, Вавилоном), они постоянно подвергались их нападениям и были плацдармом военных действий между ними. Естественно, это отражалось на несамостоятельной политике государств Сирии и Финикии и отрицательно сказывалось на их хозяйстве, подвергавшемся разрушения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территории Сирии и Финикии государства возникли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Центрами их были в Сирии — </w:t>
      </w:r>
      <w:r>
        <w:rPr>
          <w:rFonts w:cs="Times New Roman" w:ascii="Times New Roman" w:hAnsi="Times New Roman"/>
          <w:b w:val="false"/>
          <w:bCs w:val="false"/>
          <w:i/>
          <w:iCs/>
          <w:color w:val="000000"/>
          <w:kern w:val="2"/>
          <w:sz w:val="24"/>
          <w:szCs w:val="23"/>
        </w:rPr>
        <w:t xml:space="preserve">Угарит, </w:t>
      </w:r>
      <w:r>
        <w:rPr>
          <w:rFonts w:cs="Times New Roman" w:ascii="Times New Roman" w:hAnsi="Times New Roman"/>
          <w:b w:val="false"/>
          <w:bCs w:val="false"/>
          <w:color w:val="000000"/>
          <w:kern w:val="2"/>
          <w:sz w:val="24"/>
          <w:szCs w:val="23"/>
        </w:rPr>
        <w:t xml:space="preserve">а в Финикии — </w:t>
      </w:r>
      <w:r>
        <w:rPr>
          <w:rFonts w:cs="Times New Roman" w:ascii="Times New Roman" w:hAnsi="Times New Roman"/>
          <w:b w:val="false"/>
          <w:bCs w:val="false"/>
          <w:i/>
          <w:iCs/>
          <w:color w:val="000000"/>
          <w:kern w:val="2"/>
          <w:sz w:val="24"/>
          <w:szCs w:val="23"/>
        </w:rPr>
        <w:t xml:space="preserve">Библ. </w:t>
      </w:r>
      <w:r>
        <w:rPr>
          <w:rFonts w:cs="Times New Roman" w:ascii="Times New Roman" w:hAnsi="Times New Roman"/>
          <w:b w:val="false"/>
          <w:bCs w:val="false"/>
          <w:color w:val="000000"/>
          <w:kern w:val="2"/>
          <w:sz w:val="24"/>
          <w:szCs w:val="23"/>
        </w:rPr>
        <w:t xml:space="preserve">В середине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до н. э. они были захвачены Египтом, которому были обязаны платить ежегодную дань, сопровождать и охранять египетские торговые караваны. Египетское господство длилось вплоть до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до н. э., после чего земли Сирии и Финикии подпадали периодически под власть хеттов и других завоевателей.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 xml:space="preserve"> вв. до н. э. эти государства стали самостоятельными, но затем были присоединены уже к Ассирийскому царств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риродном ландшафте Сирии и Финикии преобладали гористые местности и это сказывалось на недостатке земель для растениеводства. Но Сирийская степь на востоке страны и горные склоны внутри страны были пригодны для скотоводства. С древнейших времен здесь одомашнили и разводили свиней, коз, крупный рогатый скот, который использовался в качестве тягловой сил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а. Ремес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Земледелие </w:t>
      </w:r>
      <w:r>
        <w:rPr>
          <w:rFonts w:cs="Times New Roman" w:ascii="Times New Roman" w:hAnsi="Times New Roman"/>
          <w:b w:val="false"/>
          <w:bCs w:val="false"/>
          <w:color w:val="000000"/>
          <w:kern w:val="2"/>
          <w:sz w:val="24"/>
          <w:szCs w:val="23"/>
        </w:rPr>
        <w:t xml:space="preserve">было развито сначала лишь в отдельных районах — долинах рек, где была плодородная почва и достаточно воды. Выращивали пшеницу, ячмень, просо. Технические культуры, например лен, стали выращивать уже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В дальнейшем дефицит земельных участков в речных долинах заставил население интенсифицировать использование земли и осваивать склоны гор для растениеводства. Для этого была создана </w:t>
      </w:r>
      <w:r>
        <w:rPr>
          <w:rFonts w:cs="Times New Roman" w:ascii="Times New Roman" w:hAnsi="Times New Roman"/>
          <w:b w:val="false"/>
          <w:bCs w:val="false"/>
          <w:i/>
          <w:iCs/>
          <w:color w:val="000000"/>
          <w:kern w:val="2"/>
          <w:sz w:val="24"/>
          <w:szCs w:val="23"/>
        </w:rPr>
        <w:t xml:space="preserve">террасная система </w:t>
      </w:r>
      <w:r>
        <w:rPr>
          <w:rFonts w:cs="Times New Roman" w:ascii="Times New Roman" w:hAnsi="Times New Roman"/>
          <w:b w:val="false"/>
          <w:bCs w:val="false"/>
          <w:color w:val="000000"/>
          <w:kern w:val="2"/>
          <w:sz w:val="24"/>
          <w:szCs w:val="23"/>
        </w:rPr>
        <w:t>земледелия, при которой горные склоны искусственно выравнивались и земельные участки располагались друг над другом. Для их орошения создавалась ирригационная система, использовавшая горные пото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зданные таким образом земельные участки использовались в основном для садоводства, виноградарства, овощеводства. Вино, оливковое масло, фрукты из этих районов были одной из существенных статей экспорта. Финикийское вино ценилось во всех странах, во все времена вплоть до Римской империи. В стране очень рано стали применять передовые по тем временам сельскохозяйственные орудия труда, плут, мельничный жернов, давильный пресс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тое сельское хозяйство стало основой для появления и быстрого выделения в самостоятельную отрасль ремесел. Наиболее развиты были ремесла в Финикии. Здесь изготовлялись шерстяные и льняные ткани, для окраски которых использовали краски, изготавливаемые из морских моллюсков. Финикийские пурпуровые и фиолетовые ткани были известны во всех странах Древнего мира. Наличие в горах Финикии железной руды позволило создать металлургическое производство, изготовлять и вывозить металлические изделия. Финикия славилась изготовлением стекла, которое также было известно во многих странах.</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 xml:space="preserve">Особую известность среди древних народов приобрели финикийская продукция деревообработки и кораблестроение. Даже название страны и людей, ее населяющих, произошло от египетского слова «фенеху» — кораблестроитель. Горы Финикии были покрыты кедровыми и сосновыми лесами. Заготовляемая в горах древесина была главным конструкционным материалом в кораблестроении, в строительстве храмов и зданий. Корабли, построенные в Финикии, широко использовались во всех ближневосточных странах и странах Средиземноморья, а колонны и перекрытия из ливанских кедров упоминаются в истории создания самых известных архитектурных сооружений Древнего мира.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оргов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ирия и Финикия находились на пересечении торговых путей Египта и Азии, между северными и южными странами. Высокий уровень развития земледелия и избыточное производство сельскохозяйственной продукции в Сирии и Финикии, успехи ремесел также способствовали раннему возникновению и самостоятельности как отдельных отраслей внутренней и внешней торговли. Сначала торговля была </w:t>
      </w:r>
      <w:r>
        <w:rPr>
          <w:rFonts w:cs="Times New Roman" w:ascii="Times New Roman" w:hAnsi="Times New Roman"/>
          <w:b w:val="false"/>
          <w:bCs w:val="false"/>
          <w:i/>
          <w:iCs/>
          <w:color w:val="000000"/>
          <w:kern w:val="2"/>
          <w:sz w:val="24"/>
          <w:szCs w:val="23"/>
        </w:rPr>
        <w:t xml:space="preserve">сухопутно-караванная. </w:t>
      </w:r>
      <w:r>
        <w:rPr>
          <w:rFonts w:cs="Times New Roman" w:ascii="Times New Roman" w:hAnsi="Times New Roman"/>
          <w:b w:val="false"/>
          <w:bCs w:val="false"/>
          <w:color w:val="000000"/>
          <w:kern w:val="2"/>
          <w:sz w:val="24"/>
          <w:szCs w:val="23"/>
        </w:rPr>
        <w:t xml:space="preserve">Вьючные и колесные караваны шли от берегов Красного моря, вдоль всего побережья на север до Малой Азии. Но уже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тыс. до н. э. главной стала </w:t>
      </w:r>
      <w:r>
        <w:rPr>
          <w:rFonts w:cs="Times New Roman" w:ascii="Times New Roman" w:hAnsi="Times New Roman"/>
          <w:b w:val="false"/>
          <w:bCs w:val="false"/>
          <w:i/>
          <w:iCs/>
          <w:color w:val="000000"/>
          <w:kern w:val="2"/>
          <w:sz w:val="24"/>
          <w:szCs w:val="23"/>
        </w:rPr>
        <w:t xml:space="preserve">морская </w:t>
      </w:r>
      <w:r>
        <w:rPr>
          <w:rFonts w:cs="Times New Roman" w:ascii="Times New Roman" w:hAnsi="Times New Roman"/>
          <w:b w:val="false"/>
          <w:bCs w:val="false"/>
          <w:color w:val="000000"/>
          <w:kern w:val="2"/>
          <w:sz w:val="24"/>
          <w:szCs w:val="23"/>
        </w:rPr>
        <w:t>торговля, которую в основном вели финикийцы. Они не только вывозили в другие страны продукцию своей страны: зерно, оливковое масло, скот, вино, фрукты, железо, дерево, ткани, краски, косметические и медицинские средства и другие изделия, но перевозили из страны в страну изготовляемую, добываемую и выращиваемую там продукцию. По сути вся ближневосточная и средиземноморская торговля была сосредоточена в руках финикийц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ыстрый расцвет ремесел и торговли в Сирии и Финикии привел к созданию и росту городов, многие из которых возникли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Это города Угарит (ныне Рос-Шамра), Библ, Сидон (ныне Сайда), Тир, Верит (ныне Бейрут), Боцруна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развития торговли финикийцы стали создавать почти во всех доступных для них странах свои </w:t>
      </w:r>
      <w:r>
        <w:rPr>
          <w:rFonts w:cs="Times New Roman" w:ascii="Times New Roman" w:hAnsi="Times New Roman"/>
          <w:b w:val="false"/>
          <w:bCs w:val="false"/>
          <w:i/>
          <w:iCs/>
          <w:color w:val="000000"/>
          <w:kern w:val="2"/>
          <w:sz w:val="24"/>
          <w:szCs w:val="23"/>
        </w:rPr>
        <w:t xml:space="preserve">фактории </w:t>
      </w:r>
      <w:r>
        <w:rPr>
          <w:rFonts w:cs="Times New Roman" w:ascii="Times New Roman" w:hAnsi="Times New Roman"/>
          <w:b w:val="false"/>
          <w:bCs w:val="false"/>
          <w:color w:val="000000"/>
          <w:kern w:val="2"/>
          <w:sz w:val="24"/>
          <w:szCs w:val="23"/>
        </w:rPr>
        <w:t>и на их месте города. Обычно новые фактории-города строились на прибрежных островах, где сооружались гавани, склады, жилые дома, храмы. Часто эти города становились не только торговыми центрами, но и центрами восточной цивилизации в регионе. Такими были центры на островах Кипр и Родос, в Малой Азии и материковой Греции, в бассейне Черного мор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орговые пути финикийцев вели через Сицилию, Сардинию, Мальту до Иберии на Пиренейском полуострове, где ими были созданы также города. На северном побережье Африки они основали </w:t>
      </w:r>
      <w:r>
        <w:rPr>
          <w:rFonts w:cs="Times New Roman" w:ascii="Times New Roman" w:hAnsi="Times New Roman"/>
          <w:b w:val="false"/>
          <w:bCs w:val="false"/>
          <w:i/>
          <w:iCs/>
          <w:color w:val="000000"/>
          <w:kern w:val="2"/>
          <w:sz w:val="24"/>
          <w:szCs w:val="23"/>
        </w:rPr>
        <w:t xml:space="preserve">Карфаген </w:t>
      </w:r>
      <w:r>
        <w:rPr>
          <w:rFonts w:cs="Times New Roman" w:ascii="Times New Roman" w:hAnsi="Times New Roman"/>
          <w:b w:val="false"/>
          <w:bCs w:val="false"/>
          <w:color w:val="000000"/>
          <w:kern w:val="2"/>
          <w:sz w:val="24"/>
          <w:szCs w:val="23"/>
        </w:rPr>
        <w:t xml:space="preserve">и другие города. Выйдя через Гибралтар в океан, на западном побережье Африки финикийцы основали примерно 300 поселений, в том числе ставшие крупными городами Тингис (ныне Танжер), Целис (ныне Азила). Есть предположение, что финикийцы доплывали и до Британии. О высоком мореходном уровне финикийцев и их монополии в морской торговле свидетельствует тот факт, что по заданию египетского фараона Нехо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они совершили первое путешествие вокруг Афр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Финикийская торговля и создание новых поселений в бассейне Средиземного моря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в. до н. э. задолго предшествовали греческой колонизации в этом регионе. Позднее грекам, а затем римлянам пришлось вести долгую борьбу с финикийцами за гегемонию в торговле и за территории. Борьба эта была многовековой, часто кончалась разрушением финикийских городов. Пример тому — Пунические войны Рима с Карфагеном, окончившиеся его разрушени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онкурентная борьба греческих, позднее римских торговцев с финикийскими наносила большой экономический урон всем странам, участвующим в этой борьбе. Кроме того, эта борьба, видимо, стала началом антисемитизма, явления, оказавшего позднее негативное влияние на экономическую и политическую жизнь многих стран, явления ничего общего не имевшего с этническими и религиозными различиями народов, а лишь отражавшего и отражающего до ныне экономическую конкуренцию, экономическую борьбу промышленников, торговцев, нередко и политических деятелей, ведущих борьбу под предлогом национального и религиозного различия.</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Большие масштабы ремесленного производства, внутренней и внешней торговли, требование ведения учета, правового оформления сделок и т.д. привели к необходимости совершенствования фиксации информации, совершенствования системы письма. Заслугой финикийцев стало создание </w:t>
      </w:r>
      <w:r>
        <w:rPr>
          <w:rFonts w:cs="Times New Roman" w:ascii="Times New Roman" w:hAnsi="Times New Roman"/>
          <w:b w:val="false"/>
          <w:bCs w:val="false"/>
          <w:i/>
          <w:iCs/>
          <w:color w:val="000000"/>
          <w:kern w:val="2"/>
          <w:sz w:val="24"/>
          <w:szCs w:val="23"/>
        </w:rPr>
        <w:t xml:space="preserve">алфавитной системы письменности. </w:t>
      </w:r>
      <w:r>
        <w:rPr>
          <w:rFonts w:cs="Times New Roman" w:ascii="Times New Roman" w:hAnsi="Times New Roman"/>
          <w:b w:val="false"/>
          <w:bCs w:val="false"/>
          <w:color w:val="000000"/>
          <w:kern w:val="2"/>
          <w:sz w:val="24"/>
          <w:szCs w:val="23"/>
        </w:rPr>
        <w:t xml:space="preserve">Но основе вавилонской клинописи и египетских гиероглифов они 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до н. э. разработали алфавит из 22 алфавитных знаков, обозначавших согласные звуки. Этот алфавит стал потом основой греческого, латинского и славянского алфавитов.</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2658745"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 r="-14" b="-11"/>
                    <a:stretch>
                      <a:fillRect/>
                    </a:stretch>
                  </pic:blipFill>
                  <pic:spPr bwMode="auto">
                    <a:xfrm>
                      <a:off x="0" y="0"/>
                      <a:ext cx="2658745" cy="3362325"/>
                    </a:xfrm>
                    <a:prstGeom prst="rect">
                      <a:avLst/>
                    </a:prstGeom>
                  </pic:spPr>
                </pic:pic>
              </a:graphicData>
            </a:graphic>
          </wp:inline>
        </w:drawing>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rPr>
          <w:kern w:val="2"/>
        </w:rPr>
      </w:pPr>
      <w:bookmarkStart w:id="12" w:name="__RefHeading___Toc40091228"/>
      <w:bookmarkEnd w:id="12"/>
      <w:r>
        <w:rPr>
          <w:kern w:val="2"/>
        </w:rPr>
        <w:t>3.2. Палестина</w:t>
      </w:r>
    </w:p>
    <w:p>
      <w:pPr>
        <w:pStyle w:val="Normal"/>
        <w:ind w:firstLine="284"/>
        <w:rPr>
          <w:kern w:val="2"/>
        </w:rPr>
      </w:pPr>
      <w:r>
        <w:rPr>
          <w:kern w:val="2"/>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озникновение государства, развитие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южной части Восточного Средиземноморья расположена Палестина. Это название она получила от племени филистимлян (от др.-евр. — пелиштим).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Палестину завоевали египетские фараоны.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в. до н. э. в эти земли пришли племена </w:t>
      </w:r>
      <w:r>
        <w:rPr>
          <w:rFonts w:cs="Times New Roman" w:ascii="Times New Roman" w:hAnsi="Times New Roman"/>
          <w:b w:val="false"/>
          <w:bCs w:val="false"/>
          <w:i/>
          <w:iCs/>
          <w:color w:val="000000"/>
          <w:kern w:val="2"/>
          <w:sz w:val="24"/>
          <w:szCs w:val="23"/>
        </w:rPr>
        <w:t xml:space="preserve">хабири </w:t>
      </w:r>
      <w:r>
        <w:rPr>
          <w:rFonts w:cs="Times New Roman" w:ascii="Times New Roman" w:hAnsi="Times New Roman"/>
          <w:b w:val="false"/>
          <w:bCs w:val="false"/>
          <w:color w:val="000000"/>
          <w:kern w:val="2"/>
          <w:sz w:val="24"/>
          <w:szCs w:val="23"/>
        </w:rPr>
        <w:t>— древние евре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rPr>
        <w:t>Географические, природные условия и возможности для хозяйственной деятельности человека в Палестине были неодин</w:t>
      </w:r>
      <w:r>
        <w:rPr>
          <w:rFonts w:cs="Times New Roman" w:ascii="Times New Roman" w:hAnsi="Times New Roman"/>
          <w:b w:val="false"/>
          <w:bCs w:val="false"/>
          <w:color w:val="000000"/>
          <w:kern w:val="2"/>
          <w:sz w:val="24"/>
          <w:szCs w:val="23"/>
        </w:rPr>
        <w:t>аковыми. В северной части страны, в долине реки Иордан имелись хорошие условия для земледелия. Южную часть страны занимали в основном сухие степи, позволявшие заниматься лишь скотоводством. В древнейшие времена здесь были одомашнены овцы, козы, ослы, крупный рогатый ско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воевавшие Палестину евреи долго находились в условиях родового строя. Социальная ячейка (мишпаха) была основана на кровном родстве. Земля, имущество, рабы принадлежали всему роду, во главе которого стоял старейшина. В обществе действовало право первородства и левирата. Первородство обеспечивало старшему сыну привилегированное положение в семье и право на двойную долю наследства имущества. Согласно обычая левирата вдова должна была выйти замуж за брата умершего мужа. Эти обычаи ограничивали распыление имущества рода и способствовали концентрации его у отдельных люд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емля также принадлежала роду, общине. Каждая община имела своего начальника и жреца (левита). Община должна была выкупать своих членов, если они попадали в плен, сообща нести принудительные государственные повинности и работы. Земельные участки внутри общины распределялись по жребию. Даже царь не мог забрать у общины землю, а мог только ее купить. Однажды царь Ахаз забрал у одного общинника его землю, но этот поступок царя был признан незаконным. Цари могли увеличивать свои земли и раздавать своим приближенным, чиновникам и военачальникам только за счет земель захваченных в ходе вой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ногие века Палестина входила в состав Египта.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в. до н. э. ослабление Египта позволило Палестине освободиться от его ига. Здесь были образованы самостоятельные государства. Первым из них было </w:t>
      </w:r>
      <w:r>
        <w:rPr>
          <w:rFonts w:cs="Times New Roman" w:ascii="Times New Roman" w:hAnsi="Times New Roman"/>
          <w:b w:val="false"/>
          <w:bCs w:val="false"/>
          <w:i/>
          <w:iCs/>
          <w:color w:val="000000"/>
          <w:kern w:val="2"/>
          <w:sz w:val="24"/>
          <w:szCs w:val="23"/>
        </w:rPr>
        <w:t xml:space="preserve">Израильское царство, </w:t>
      </w:r>
      <w:r>
        <w:rPr>
          <w:rFonts w:cs="Times New Roman" w:ascii="Times New Roman" w:hAnsi="Times New Roman"/>
          <w:b w:val="false"/>
          <w:bCs w:val="false"/>
          <w:color w:val="000000"/>
          <w:kern w:val="2"/>
          <w:sz w:val="24"/>
          <w:szCs w:val="23"/>
        </w:rPr>
        <w:t xml:space="preserve">основанное царем Саулом, который был провозглашен израильскими племенами на царство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 до н. э. Второе царство — </w:t>
      </w:r>
      <w:r>
        <w:rPr>
          <w:rFonts w:cs="Times New Roman" w:ascii="Times New Roman" w:hAnsi="Times New Roman"/>
          <w:b w:val="false"/>
          <w:bCs w:val="false"/>
          <w:i/>
          <w:iCs/>
          <w:color w:val="000000"/>
          <w:kern w:val="2"/>
          <w:sz w:val="24"/>
          <w:szCs w:val="23"/>
        </w:rPr>
        <w:t xml:space="preserve">Иудейское </w:t>
      </w:r>
      <w:r>
        <w:rPr>
          <w:rFonts w:cs="Times New Roman" w:ascii="Times New Roman" w:hAnsi="Times New Roman"/>
          <w:b w:val="false"/>
          <w:bCs w:val="false"/>
          <w:color w:val="000000"/>
          <w:kern w:val="2"/>
          <w:sz w:val="24"/>
          <w:szCs w:val="23"/>
        </w:rPr>
        <w:t xml:space="preserve">образовал в начале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 до н. э. в южной части Палестины сын Саула Давид. Он же объединил оба царства в единое </w:t>
      </w:r>
      <w:r>
        <w:rPr>
          <w:rFonts w:cs="Times New Roman" w:ascii="Times New Roman" w:hAnsi="Times New Roman"/>
          <w:b w:val="false"/>
          <w:bCs w:val="false"/>
          <w:i/>
          <w:iCs/>
          <w:color w:val="000000"/>
          <w:kern w:val="2"/>
          <w:sz w:val="24"/>
          <w:szCs w:val="23"/>
        </w:rPr>
        <w:t xml:space="preserve">Израильско-Иудейское царство. </w:t>
      </w:r>
      <w:r>
        <w:rPr>
          <w:rFonts w:cs="Times New Roman" w:ascii="Times New Roman" w:hAnsi="Times New Roman"/>
          <w:b w:val="false"/>
          <w:bCs w:val="false"/>
          <w:color w:val="000000"/>
          <w:kern w:val="2"/>
          <w:sz w:val="24"/>
          <w:szCs w:val="23"/>
        </w:rPr>
        <w:t>Столицей этого царства стал город Иерусали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же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племена в северной части страны перешли к оседлому земледелию. Здесь выращивали ячмень, пшеницу, просо, лен, овес. Кроме зернового хозяйства было развито садоводство. Страна славилась выращиванием винограда, смоковницы, маслин. Хорошо росли гранаты и на юге финиковые пальм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коло 3500 г. до н. э. в Палестине началось культивирование маслины. Путем многолетних селекции из дикой маслины выведены богатые маслом сорта, культивируемые и поныне. Оливковое масло использовалось в качестве пищевого продукта и для производства лекарств и косметических сред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 многих странах также было известно палестинское вино. Изображение виноградной лозы и гроздьев винограда было эмблемой Иудеи и чеканилось на древнееврейских монет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удея славилась с древнейших времен культивированием льна и изготовлением льняных тканей. Об этом свидетельствуют найденные в пещере Нахал Хемера льняные изделия, возраст которых 8500 ле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Хорошо продуманная система орошения несмотря на жаркий климат позволяла выращивать влаголюбивые культуры, такие, как лен. В пустыне Негев найдены остатки такой системы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в. до н. э. Дождевую воду собирали в хранилищах и направляли на поля. Вокруг города Овдет на площади в 80 км</w:t>
      </w:r>
      <w:r>
        <w:rPr>
          <w:rFonts w:cs="Times New Roman" w:ascii="Times New Roman" w:hAnsi="Times New Roman"/>
          <w:b w:val="false"/>
          <w:bCs w:val="false"/>
          <w:color w:val="000000"/>
          <w:kern w:val="2"/>
          <w:sz w:val="24"/>
          <w:szCs w:val="23"/>
          <w:vertAlign w:val="superscript"/>
        </w:rPr>
        <w:t>2</w:t>
      </w:r>
      <w:r>
        <w:rPr>
          <w:rFonts w:cs="Times New Roman" w:ascii="Times New Roman" w:hAnsi="Times New Roman"/>
          <w:b w:val="false"/>
          <w:bCs w:val="false"/>
          <w:color w:val="000000"/>
          <w:kern w:val="2"/>
          <w:sz w:val="24"/>
          <w:szCs w:val="23"/>
        </w:rPr>
        <w:t xml:space="preserve"> было построено 17 тыс. дамб.</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месла и торгов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алестина не имела сколько-нибудь значительных полезных ископаемых и лесов. Сырьевая база для ремесел была ограниченной. В стране было много камня и глины. Поэтому большое развитие получило производство изделий из этих материалов. Палестинские камнетесы и гончары были известны на Ближнем Восток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еверной части Синайского полуострова на шахтах Негев во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до н. э. добывали медную руду. В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 до н. э. при царе Соломоне эти шахты достигали 6 м в диаметре и соединялись галереями. Это самая первая на планете шахтно-галерейная система разработки медных ру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древнейших времен отдельные города специализировались на производстве узкопрофильной продукции. Например, ткацкими центрами были Иерусалим и Тель-Бейт-Мирсим. Ткани производили из шерсти и льна. За пределами страны ценились палестинские узорчатые ткани и одежд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Палестина стала родиной стеклодувного дела. Первые на планете изделия из дутого стекла, относящиеся к 50-м гг. до н. э., сделаны в Иерусалим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же в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 xml:space="preserve"> в. до н. э. в Палестине разработали технологию изготовления писчего материала из шкур верблюда, который значительно позднее получил название пергамен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сположенная на пересечении важных торговых путей между Египтом, северными и восточными странами, Палестина уже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активно включилась в мировую торговлю. Из страны вывозили кожи, пшеницу, лен, оливковое масло, фрукты, вино, воск, шерсть, керамические изделия, пурпур, мирру, лекарства. Ввозили металл, металлические сосуды, дерево, слоновую к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ибольшее экономическое развитие Израильско-Иудейское царство достигло в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 до н. э. при царе </w:t>
      </w:r>
      <w:r>
        <w:rPr>
          <w:rFonts w:cs="Times New Roman" w:ascii="Times New Roman" w:hAnsi="Times New Roman"/>
          <w:b w:val="false"/>
          <w:bCs w:val="false"/>
          <w:i/>
          <w:iCs/>
          <w:color w:val="000000"/>
          <w:kern w:val="2"/>
          <w:sz w:val="24"/>
          <w:szCs w:val="23"/>
        </w:rPr>
        <w:t xml:space="preserve">Соломоне. </w:t>
      </w:r>
      <w:r>
        <w:rPr>
          <w:rFonts w:cs="Times New Roman" w:ascii="Times New Roman" w:hAnsi="Times New Roman"/>
          <w:b w:val="false"/>
          <w:bCs w:val="false"/>
          <w:color w:val="000000"/>
          <w:kern w:val="2"/>
          <w:sz w:val="24"/>
          <w:szCs w:val="23"/>
        </w:rPr>
        <w:t>В это время были проведены административные реформы, страна разделена для удобства управления на 12 округов, во главе которых были поставлены особые чиновники, ведавшие также сбором налогов и выполнением государственных повинностей. Укрепив мирные связи с соседями, Соломон развивал внешнюю торговлю. Он организовал торговые пути в Аравию, откуда стали поступать золото, слоновая кость, драгоценные камни. За рубеж вывозились зерно, масл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Города. Строительство</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Ремесла и торговля стали основой образования многочисленных городов. Первые города на планете появились в Палестине примерно 10 тыс. лет назад. Старейший из них — </w:t>
      </w:r>
      <w:r>
        <w:rPr>
          <w:rFonts w:cs="Times New Roman" w:ascii="Times New Roman" w:hAnsi="Times New Roman"/>
          <w:b w:val="false"/>
          <w:bCs w:val="false"/>
          <w:i/>
          <w:iCs/>
          <w:color w:val="000000"/>
          <w:kern w:val="2"/>
          <w:sz w:val="24"/>
          <w:szCs w:val="23"/>
        </w:rPr>
        <w:t xml:space="preserve">Иерихон. </w:t>
      </w:r>
      <w:r>
        <w:rPr>
          <w:rFonts w:cs="Times New Roman" w:ascii="Times New Roman" w:hAnsi="Times New Roman"/>
          <w:b w:val="false"/>
          <w:bCs w:val="false"/>
          <w:color w:val="000000"/>
          <w:kern w:val="2"/>
          <w:sz w:val="24"/>
          <w:szCs w:val="23"/>
        </w:rPr>
        <w:t xml:space="preserve">К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 xml:space="preserve"> тыс. до н. э. это был крупный по тем временам город-крепость с населением 2000 человек. Город был обнесен каменной стеной шириной 9 м. В центре крепости стояла башня из камня с винтовой лестницей внутри. С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существует город Лахиш. Древнейшими городами были Мегидо, Бет-Шан, Иерусалим.</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Накопление в стране богатства позволило вести большие строительные работы. В Иерусалиме были сооружены большие дворцовые помещения, построен и богато украшен знаменитый храм в честь бога Яхве, возведены крепости в Иерусалиме, Мегидо, Гезере и других городах.</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209040" cy="139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2" r="-30" b="15423"/>
                    <a:stretch>
                      <a:fillRect/>
                    </a:stretch>
                  </pic:blipFill>
                  <pic:spPr bwMode="auto">
                    <a:xfrm>
                      <a:off x="0" y="0"/>
                      <a:ext cx="1209040" cy="1391920"/>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Канделябр из храма бога Яхве в Иерусалиме</w:t>
      </w:r>
    </w:p>
    <w:p>
      <w:pPr>
        <w:pStyle w:val="Normal"/>
        <w:shd w:fill="FFFFFF" w:val="clear"/>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ле смерти Соломона его преемник не смог устранить накопившиеся многолетние противоречия между богатым земледельческим севером и бедным скотоводческим югом. Северный Израиль не был доволен большими налогами, которые перераспределялись в пользу бедного юга — Иудеи. Восставший Израиль отделился. В Палестине стало два самостоятельных государства. Израиль и Иудея снова стали вести борьбу друг с другом, приводившую к их ослаблению. Войны требовали денег, а это вело к усилению налогового гнета, обнищанию населения и социальным движениям в обоих государствах. Все это нашло отражение в первой социальной литературе — </w:t>
      </w:r>
      <w:r>
        <w:rPr>
          <w:rFonts w:cs="Times New Roman" w:ascii="Times New Roman" w:hAnsi="Times New Roman"/>
          <w:b w:val="false"/>
          <w:bCs w:val="false"/>
          <w:i/>
          <w:iCs/>
          <w:color w:val="000000"/>
          <w:kern w:val="2"/>
          <w:sz w:val="24"/>
          <w:szCs w:val="23"/>
        </w:rPr>
        <w:t xml:space="preserve">книгах пророков. </w:t>
      </w:r>
      <w:r>
        <w:rPr>
          <w:rFonts w:cs="Times New Roman" w:ascii="Times New Roman" w:hAnsi="Times New Roman"/>
          <w:b w:val="false"/>
          <w:bCs w:val="false"/>
          <w:color w:val="000000"/>
          <w:kern w:val="2"/>
          <w:sz w:val="24"/>
          <w:szCs w:val="23"/>
        </w:rPr>
        <w:t>Пророки, связанные с массой населения, в своих проповедях обличали богачей и власть за их богатство, алчность и призывали вернуться к прежней патриархальной жизн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спад государств. Диаспо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орьба Израиля и Иудеи, социальные движения ослабили эти царства, и они стали добычей других государств. В 734 г. до н. э. ассирийский царь Тиглат-Палассар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захватил северную и северо-восточную Палестину, угнав большое число жителей в Ассирию. В 722 г. до н. э. ассирийский царь Саргон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захватил Израильское царство и увел в Месопотамию и Мидию более 27 тыс. израильт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586 г. до н. э. пало Иудейское царство. Нововавилонский царь Навуходоносор после полуторагодичной осады взял главный город Иудеи Иерусалим, разрушил его и увел в Вавилон большое количество пленных иудеев </w:t>
      </w:r>
      <w:r>
        <w:rPr>
          <w:rFonts w:cs="Times New Roman" w:ascii="Times New Roman" w:hAnsi="Times New Roman"/>
          <w:b w:val="false"/>
          <w:bCs w:val="false"/>
          <w:i/>
          <w:iCs/>
          <w:color w:val="000000"/>
          <w:kern w:val="2"/>
          <w:sz w:val="24"/>
          <w:szCs w:val="23"/>
        </w:rPr>
        <w:t xml:space="preserve">(Вавилонское пленение). </w:t>
      </w:r>
      <w:r>
        <w:rPr>
          <w:rFonts w:cs="Times New Roman" w:ascii="Times New Roman" w:hAnsi="Times New Roman"/>
          <w:b w:val="false"/>
          <w:bCs w:val="false"/>
          <w:color w:val="000000"/>
          <w:kern w:val="2"/>
          <w:sz w:val="24"/>
          <w:szCs w:val="23"/>
        </w:rPr>
        <w:t>В Библии, в четвертой книге царств, записано, что Навуходоносор «вывез все сокровища дома Господня и сокровища царского дома; и изломал все золотые сосуды, которые Соломон, царь Израилев, сделал в храме господнем; и выселил весь Иерусалим, и всех князей, и все храброе войско, и всех плотников и кузнецов,... и художников, и строителей, всех храбрых, ходящих на войну, отвел царь Вавилонский на поселение в Вавилон». Так закончилось Иудейское царство и начался многовековой вавилонский плен.</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 падением древних палестинских государств Израиля и Иудеи резко ускорилась еврейская диаспора, т. е. расселение евреев за пределами Палестины. И до падения Израиля и Иудии проживали они в других странах, в основном незначительных колониях Сирии, Финикии и Египта, созданных торговцами и ремесленник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С массовым же принудительным увозом евреев в другие страны там создаются большие колонии, которые постепенно превращаются в большие города. Такими городами — экономическими центрами в Вавилонии были Негардея, Низибис, где жили одни евреи. Со временем экономическое положение жителей этих городов было настолько устойчиво, что даже после того как Нововавилонское царство вошло в состав Персидской империи и евреи получили право вернуться на родину, многие из них остались в Месопотамии. Более того, при поддержке персидских царей еврейские ремесленники, торговцы, лекари и другие специалисты стали переезжать на жительство в Элам, Персию, Армению, Малую Азию, где создавали новые колонии.</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t>Чтобы не попасть в ассирийскую неволю, большое количество евреев с согласия египетских фараонов, нуждающихся в специалистах, переселились в Египет, образовав здесь общину, в которой проживало до одного миллиона человек.</w:t>
      </w:r>
    </w:p>
    <w:p>
      <w:pPr>
        <w:pStyle w:val="Normal"/>
        <w:shd w:fill="FFFFFF" w:val="clear"/>
        <w:ind w:firstLine="284"/>
        <w:jc w:val="center"/>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drawing>
          <wp:inline distT="0" distB="0" distL="0" distR="0">
            <wp:extent cx="2905760" cy="849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8" r="-12" b="10691"/>
                    <a:stretch>
                      <a:fillRect/>
                    </a:stretch>
                  </pic:blipFill>
                  <pic:spPr bwMode="auto">
                    <a:xfrm>
                      <a:off x="0" y="0"/>
                      <a:ext cx="2905760" cy="849630"/>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Cs w:val="24"/>
        </w:rPr>
        <w:t>Переселение евреев в Египет</w:t>
      </w:r>
    </w:p>
    <w:p>
      <w:pPr>
        <w:pStyle w:val="Normal"/>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Следующий крупный этап древнего еврейского рассеяния приходится на Римский пери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w:t>
      </w:r>
      <w:r>
        <w:rPr>
          <w:rFonts w:cs="Times New Roman" w:ascii="Times New Roman" w:hAnsi="Times New Roman"/>
          <w:b w:val="false"/>
          <w:bCs w:val="false"/>
          <w:color w:val="000000"/>
          <w:kern w:val="2"/>
          <w:sz w:val="24"/>
          <w:szCs w:val="22"/>
          <w:lang w:val="en-US"/>
        </w:rPr>
        <w:t>I</w:t>
      </w:r>
      <w:r>
        <w:rPr>
          <w:rFonts w:cs="Times New Roman" w:ascii="Times New Roman" w:hAnsi="Times New Roman"/>
          <w:b w:val="false"/>
          <w:bCs w:val="false"/>
          <w:color w:val="000000"/>
          <w:kern w:val="2"/>
          <w:sz w:val="24"/>
          <w:szCs w:val="22"/>
        </w:rPr>
        <w:t xml:space="preserve"> в. до н. э. Палестина, как и весь Ближний Восток, была захвачена Римом и стала одной из его провинций. Борьба за независимость и против экономического гнета в Палестине стала постоянной. В 66 г. н. э. в Иудее началось восстание, вошедшее в историю Древнего Рима как </w:t>
      </w:r>
      <w:r>
        <w:rPr>
          <w:rFonts w:cs="Times New Roman" w:ascii="Times New Roman" w:hAnsi="Times New Roman"/>
          <w:b w:val="false"/>
          <w:bCs w:val="false"/>
          <w:i/>
          <w:iCs/>
          <w:color w:val="000000"/>
          <w:kern w:val="2"/>
          <w:sz w:val="24"/>
          <w:szCs w:val="22"/>
        </w:rPr>
        <w:t xml:space="preserve">Иудейская война. </w:t>
      </w:r>
      <w:r>
        <w:rPr>
          <w:rFonts w:cs="Times New Roman" w:ascii="Times New Roman" w:hAnsi="Times New Roman"/>
          <w:b w:val="false"/>
          <w:bCs w:val="false"/>
          <w:color w:val="000000"/>
          <w:kern w:val="2"/>
          <w:sz w:val="24"/>
          <w:szCs w:val="22"/>
        </w:rPr>
        <w:t>Восставшие захватили важнейшие города страны, в том числе Иерусалим. Посланные для подавления восстания римские войска потерпели поражение. Однако прибывшие на подкрепление войска из Рима осадили Иерусалим. После пятимесячной осады город был взят. Сикарии, наиболее непримиримая часть восставших, освобождавших рабов и уничтожавших долговые документы, разбив римский гарнизон, захватили горную крепость Масада и удерживали эту крепость семь лет. Лишь подтянув крупные силы и создав в скалах площадку для установки тарана, римляни проломили стену и ворвались в крепость. Но оставшиеся в живых защитники, в том числе женщины, покончили жизнь самоубийством. Восстание было подавле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Местью римлян за поражение в начале восстания, за многолетнюю осаду крепости Масада, за падение имперского престижа от действий маленького народа были разрушение Иерусалима и его центрального храма как национального и религиозного центра и массовое выселение пленных евреев из Палестины.</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t xml:space="preserve">Вспыхнувшее в 133—135 гг. новое восстание евреев также было подавлено римлянами. Евреи были выселены из Иерусалима. Десятки тысяч их в качестве пленных было вывезено в Италию, Грецию, Галию, Испанию. Так произошло второе и самое массовое принудительное рассеяние евреев. </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Экономическое значение еврейского рассеяния для Палестины и других ст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Для Палестины рассеяние было огромным бедствием. Разрушены были семьи. В стране, лишившейся основной массы тружеников и в первую очередь специалистов, подорван генофонд нации. Палестина, бывшая одной из развитых стран Средиземноморья, оказалась в глубоком экономическом кризис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Определенное влияние оказала еврейская диаспора на экономику стран, в которые они вывозились. Здоровые и квалифицированные рабы укрепляли экономику этих стран. Позже пленные либо отпускались на свободу, либо чаще всего выкупались соплеменниками. Таким образом, в странах Азии, Африки и Европы были образованы значительные еврейские общины, игравшие известную роль в развитии экономики этих ст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Масштабы, направления и специфика влияния диаспоры на экономику стран определялись рядом обстоятель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Земля — главное богатство всех народов, и коренное население любой страны стремится не допускать чужеземцев к владению ею. Поэтому приведенные в плен и получившие потом свободу или добровольно прибывшие в страну люди не имели права покупать земли, пригодные для земледелия. Вследствие этого еврейская, как впрочем и другая диаспора практически во всех странах, не могла заниматься сельским хозяйством, а вынуждена была включаться в процесс производства ремесленной продукции и оказания местному населению всевозможных услуг (строительных, торговых, медицинских и др.) и жить в город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давляющая часть еврейской диаспоры продолжала придерживаться своей религии, а потому не смешивалась с коренным населением, не ассимилировалась и жила обособленно. В суровых условиях чужбины, ограниченные во многих правах, в том числе из-за нежелания принимать чужую религию, евреи вынуждены были приспосабливаться к местным условиям и их изменениям, находить свою экономическую нишу и добиваться в ней успеха (иначе бы они не выжили), так как помощи ждать было неотку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вязи с ограниченной сферой приложения труда им приходилось заниматься в основном ремеслом, торговлей и интеллектуальным трудом (врачи, законоведы, преподаватели, переводчики, писцы, художники, актеры и т. д.). Поколение за поколением они продолжали выбранную сферу деятельности. Накапливаемые опыт и мастерство передавались по наследству. Шел многовековой своеобразный естественный отбор. Выживали более умелые, умные, экономически активные индивидуум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 окончания плена евреи в странах, куда их переселили, были свободными людьми и не знали позже крепостной зависимости. Попытки местных феодалов в Средние века закрепостить евреев закончились неудачей из-за бунтов и благодаря поддержки их центральными властями, видевших в евреях источник своих доходов. Более того, во многих странах еврейские общины в результате борьбы получили право не только религиозной, но и в ряде случаев административной и юридической автономии (они имели свои внутренние выборные органы управления и су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фессионализм, мастерство, личная свобода, быстрая приспосабливаемость к меняющейся обстановке послужили основой достаточно высокой экономической активности и экономической результативности еврейской диаспоры, а следовательно, и ее доходов. В свою очередь, власти стран, в которых проживали евреи, были в них заинтересованы как в специалистах и плательщиках налогов, часто повышенных, по сравнению с налогами, взимаемыми с коренного насе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центральной власти еврейская диаспора была полезна и тем, что из ее среды она брала грамотных, активных управителей, чиновников. Не будучи выходцами из родовой аристократии и не имея в ней поддержки (даже, наоборот, получавшие противодействие как чужеземцы), эти чиновники не участвовали в дворцовых интригах и заговорах. Кроме того, находясь под постоянным контролем со стороны аристократии, они имели меньше возможности ошибаться, меньше позволяли себе личное роскошество и расточительство и меньше занимались казнокрадством. Не редко из среды еврейских чиновников выходили главные управители государства, министры и другие крупные чиновники, игравшие большую роль в экономике страны. Таким образом, для экономики стран, куда были переселены евреи, их диаспора оказала положительное влия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мимо вклада в экономику стран, куда переселили евреев, они принесли туда новый духовный потенциал — </w:t>
      </w:r>
      <w:r>
        <w:rPr>
          <w:rFonts w:cs="Times New Roman" w:ascii="Times New Roman" w:hAnsi="Times New Roman"/>
          <w:b w:val="false"/>
          <w:bCs w:val="false"/>
          <w:i/>
          <w:iCs/>
          <w:color w:val="000000"/>
          <w:kern w:val="2"/>
          <w:sz w:val="24"/>
          <w:szCs w:val="23"/>
        </w:rPr>
        <w:t>христиан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Еще во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 до н. э. в Палестине, как реакция на социальные и экономические невзгоды населения, возникли общины — </w:t>
      </w:r>
      <w:r>
        <w:rPr>
          <w:rFonts w:cs="Times New Roman" w:ascii="Times New Roman" w:hAnsi="Times New Roman"/>
          <w:b w:val="false"/>
          <w:bCs w:val="false"/>
          <w:i/>
          <w:iCs/>
          <w:color w:val="000000"/>
          <w:kern w:val="2"/>
          <w:sz w:val="24"/>
          <w:szCs w:val="23"/>
        </w:rPr>
        <w:t xml:space="preserve">коммуны ессеев, </w:t>
      </w:r>
      <w:r>
        <w:rPr>
          <w:rFonts w:cs="Times New Roman" w:ascii="Times New Roman" w:hAnsi="Times New Roman"/>
          <w:b w:val="false"/>
          <w:bCs w:val="false"/>
          <w:color w:val="000000"/>
          <w:kern w:val="2"/>
          <w:sz w:val="24"/>
          <w:szCs w:val="23"/>
        </w:rPr>
        <w:t>где не было частной собственности, но был общий труд, совместное проживание и трапеза, равное распределение результатов труда и поддержка нетрудоспособных членов общины. Ессеи были иудаистами, но по своим философским воззрениям, этическим нормам и новым религиозным ритуалам они были непосредственными предшественниками христиан. Позже часть ессеев стала христианами и проповедниками христиан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вые христианские общины были созданы евреями в Палестине. Вынужденные разделить общие невзгоды евреи-христиане, переселенные со всеми из Палестины, создавали в новых странах свои общины и тем самым распространяли в Азии, Европе и Африке христианство, которое позже сыграло немалую роль в развитии экономики многих государ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емля Палестины дала миру величайшее историческое, литературное, публицистическое, религиозное произведение, книгу книг — </w:t>
      </w:r>
      <w:r>
        <w:rPr>
          <w:rFonts w:cs="Times New Roman" w:ascii="Times New Roman" w:hAnsi="Times New Roman"/>
          <w:b w:val="false"/>
          <w:bCs w:val="false"/>
          <w:i/>
          <w:iCs/>
          <w:color w:val="000000"/>
          <w:kern w:val="2"/>
          <w:sz w:val="24"/>
          <w:szCs w:val="23"/>
        </w:rPr>
        <w:t xml:space="preserve">Библию, </w:t>
      </w:r>
      <w:r>
        <w:rPr>
          <w:rFonts w:cs="Times New Roman" w:ascii="Times New Roman" w:hAnsi="Times New Roman"/>
          <w:b w:val="false"/>
          <w:bCs w:val="false"/>
          <w:color w:val="000000"/>
          <w:kern w:val="2"/>
          <w:sz w:val="24"/>
          <w:szCs w:val="23"/>
        </w:rPr>
        <w:t>где собраны древние мифы, религиозные трактаты, образцы светской и религиозной поэзии, социальные и политические речи. Библия — ценнейший источник и по истории экономики народов и государств Древнего Востока. В Библии излагается многовековая история еврейского народа и древних еврейских государств. История этих родственных государств, ведших борьбу друг с другом, показывает, каков может быть печальный конец для государств и народов, не сумевших найти общие интересы и не объединившихся в общей борьбе.</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6"/>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Расскажите о древних государствах Восточного Средиземноморь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Охарактеризуйте особенности развития сельского хозяйства в этом регионе.</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3. Сравните развитие ремесел и торговли в странах Восточного Средиземноморья.</w:t>
      </w:r>
    </w:p>
    <w:p>
      <w:pPr>
        <w:pStyle w:val="Normal"/>
        <w:shd w:fill="FFFFFF" w:val="clear"/>
        <w:ind w:firstLine="284"/>
        <w:jc w:val="both"/>
        <w:rPr>
          <w:rFonts w:ascii="Times New Roman" w:hAnsi="Times New Roman" w:cs="Times New Roman"/>
          <w:b w:val="false"/>
          <w:b w:val="false"/>
          <w:bCs w:val="false"/>
          <w:color w:val="000000"/>
          <w:kern w:val="2"/>
          <w:sz w:val="22"/>
        </w:rPr>
      </w:pPr>
      <w:r>
        <w:rPr>
          <w:rFonts w:cs="Times New Roman" w:ascii="Times New Roman" w:hAnsi="Times New Roman"/>
          <w:b w:val="false"/>
          <w:bCs w:val="false"/>
          <w:color w:val="000000"/>
          <w:kern w:val="2"/>
          <w:sz w:val="22"/>
        </w:rPr>
        <w:t>4. Расскажите о вкладе народов Восточного Средиземноморья в формирование научных знаний.</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2"/>
        <w:ind w:firstLine="284"/>
        <w:rPr>
          <w:b w:val="false"/>
          <w:b w:val="false"/>
          <w:bCs w:val="false"/>
          <w:kern w:val="2"/>
        </w:rPr>
      </w:pPr>
      <w:bookmarkStart w:id="13" w:name="__RefHeading___Toc40091229"/>
      <w:bookmarkEnd w:id="13"/>
      <w:r>
        <w:rPr>
          <w:kern w:val="2"/>
        </w:rPr>
        <w:t xml:space="preserve">4. </w:t>
      </w:r>
      <w:r>
        <w:rPr>
          <w:color w:val="000000"/>
          <w:kern w:val="2"/>
          <w:szCs w:val="42"/>
        </w:rPr>
        <w:t>Экономика Древнего Египта</w:t>
      </w:r>
    </w:p>
    <w:p>
      <w:pPr>
        <w:pStyle w:val="Heading2"/>
        <w:ind w:firstLine="284"/>
        <w:rPr>
          <w:b w:val="false"/>
          <w:b w:val="false"/>
          <w:bCs w:val="false"/>
          <w:kern w:val="2"/>
        </w:rPr>
      </w:pPr>
      <w:r>
        <w:rPr>
          <w:b w:val="false"/>
          <w:bCs w:val="false"/>
          <w:kern w:val="2"/>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озникновение государства, развитие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стория древнего египетского государства интересна и поучительна — тысячелетняя</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его история позволяет проследить экономические, социальные и политические аспекты развития народа и госуда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мер Египта еще раз убеждает о первостепенном для государства значении экономики — основы развития народа и государства. Идеология и одно из ее проявлений — религия призваны обеспечивать экономическое развит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протяжении тысячелетий в Египте последовательно менялись около десятка религий. В доисторический период здесь господствовал фетишизм. Люди поклонялись предметам, священным камням, деревьям. Были культы природы — и люди боготворили воду, реку Нил, животных — люди поклонялись священным быкам, баранам, змеям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иод существования древних египетских царств население поклонялось многим богам, главными из которых был бог солнца Ра, затем Амон. В результате религиозной реформы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до н. э. в стране вводится культ единого бога Атона. Последующая антирелигиозная реформа возвратила вновь бога Амона, которого позже сменили боги греческо-римского пантеона. Их в свою очередь заменило христианство, а через несколько столетий — мусульман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енялись религии, но оставался египетский народ, государство. Незыблемыми оставались цели экономической политики государства — жизнеобеспечение населения страны. Для достижения этих целей необходимо было в течение тысячелетий создавать и поддерживать ирригационные сети, искать в стране и за ее пределами полезные ископаемые (строительные материалы, медь, золото, железо), обеспечивать хозяйство рабочей силой. Ради получения полезных ископаемых и рабов египетские фараоны постоянно вели войны, которые в конечном итоге разоряли страну и неоднократно приводили к распаду единого египетского государства и даже к завоеванию его иноземцами. Таким образом, хотя войны и велись для решения экономических проблем, но они же истощали экономику страны и вели к распаду государства. Распады древнеегипетских государств послужили отправным моментом для деления египетской истории на периоды: Древнего царства (ГУ тыс. до н. э. — </w:t>
      </w:r>
      <w:r>
        <w:rPr>
          <w:rFonts w:cs="Times New Roman" w:ascii="Times New Roman" w:hAnsi="Times New Roman"/>
          <w:b w:val="false"/>
          <w:bCs w:val="false"/>
          <w:color w:val="000000"/>
          <w:kern w:val="2"/>
          <w:sz w:val="24"/>
          <w:szCs w:val="23"/>
          <w:lang w:val="en-US"/>
        </w:rPr>
        <w:t>XXII</w:t>
      </w:r>
      <w:r>
        <w:rPr>
          <w:rFonts w:cs="Times New Roman" w:ascii="Times New Roman" w:hAnsi="Times New Roman"/>
          <w:b w:val="false"/>
          <w:bCs w:val="false"/>
          <w:color w:val="000000"/>
          <w:kern w:val="2"/>
          <w:sz w:val="24"/>
          <w:szCs w:val="23"/>
        </w:rPr>
        <w:t xml:space="preserve"> в. до н. э.), Среднего царства (</w:t>
      </w:r>
      <w:r>
        <w:rPr>
          <w:rFonts w:cs="Times New Roman" w:ascii="Times New Roman" w:hAnsi="Times New Roman"/>
          <w:b w:val="false"/>
          <w:bCs w:val="false"/>
          <w:color w:val="000000"/>
          <w:kern w:val="2"/>
          <w:sz w:val="24"/>
          <w:szCs w:val="23"/>
          <w:lang w:val="en-US"/>
        </w:rPr>
        <w:t>XXI</w:t>
      </w:r>
      <w:r>
        <w:rPr>
          <w:rFonts w:cs="Times New Roman" w:ascii="Times New Roman" w:hAnsi="Times New Roman"/>
          <w:b w:val="false"/>
          <w:bCs w:val="false"/>
          <w:color w:val="000000"/>
          <w:kern w:val="2"/>
          <w:sz w:val="24"/>
          <w:szCs w:val="23"/>
        </w:rPr>
        <w:t xml:space="preserve"> в. до н. э. —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до н. э.), Нового царства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до н. э. —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 до н. э.).</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ревнейшее на планете египетское государство возникло в конце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тыс. до н. э. в долине реки Нил. Территория, на которой создавалась египетская цивилизация, представляла собой узкую полосу земли вдоль реки, зажатую между пустынями Северной и Восточной Африки. Нил обеспечил существование людей в этой части планеты со времен древнекаменного периода. Воды Белого Нила, берущего начало в Экваториальной Африке, проходя через территории, богатые растительностью, несут с собой большое количество растительного ила. Воды Голубого Нила несут минеральный ил. Объединившись в единую реку, они ежегодно разливаются на севере страны, орошая и удобряя ее землю, создавая благоприятные условия для сельского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древности климат Северной Африки был более влажным. Животный мир прилегающих к Нильской долине степей был также значительно богаче. Все это создавало благоприятные условия для зарождения здесь скотоводства, а затем и земледелия на основе одомашнивания животных и раст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Жившее в этой стране население сложилось на основе смешения семитских, берберийских и других племен Северной и Восточной Африки. Их язык относился к семито-хамитской семье языков. Древнейшее население жило общинами во главе со старейшинами. Необходимость ведения орошаемого земледелия так же, как и в Месопотамии, заставляла общины объединяться для создания ирригационных сетей. Строительство каналов и дамб велось не только свободными общинниками, но и захваченными в плен рабами. Из родовой знати стали выделяться местные властители, происходят расслоение общины, создание маленьких государств, которые к середине </w:t>
      </w:r>
      <w:r>
        <w:rPr>
          <w:rFonts w:cs="Times New Roman" w:ascii="Times New Roman" w:hAnsi="Times New Roman"/>
          <w:b w:val="false"/>
          <w:bCs w:val="false"/>
          <w:color w:val="000000"/>
          <w:kern w:val="2"/>
          <w:sz w:val="24"/>
          <w:szCs w:val="23"/>
          <w:lang w:val="en-US"/>
        </w:rPr>
        <w:t>FV</w:t>
      </w:r>
      <w:r>
        <w:rPr>
          <w:rFonts w:cs="Times New Roman" w:ascii="Times New Roman" w:hAnsi="Times New Roman"/>
          <w:b w:val="false"/>
          <w:bCs w:val="false"/>
          <w:color w:val="000000"/>
          <w:kern w:val="2"/>
          <w:sz w:val="24"/>
          <w:szCs w:val="23"/>
        </w:rPr>
        <w:t xml:space="preserve"> тыс. до н. э. объединились в государства: </w:t>
      </w:r>
      <w:r>
        <w:rPr>
          <w:rFonts w:cs="Times New Roman" w:ascii="Times New Roman" w:hAnsi="Times New Roman"/>
          <w:b w:val="false"/>
          <w:bCs w:val="false"/>
          <w:i/>
          <w:iCs/>
          <w:color w:val="000000"/>
          <w:kern w:val="2"/>
          <w:sz w:val="24"/>
          <w:szCs w:val="23"/>
        </w:rPr>
        <w:t xml:space="preserve">Нижний Египет </w:t>
      </w:r>
      <w:r>
        <w:rPr>
          <w:rFonts w:cs="Times New Roman" w:ascii="Times New Roman" w:hAnsi="Times New Roman"/>
          <w:b w:val="false"/>
          <w:bCs w:val="false"/>
          <w:color w:val="000000"/>
          <w:kern w:val="2"/>
          <w:sz w:val="24"/>
          <w:szCs w:val="23"/>
        </w:rPr>
        <w:t xml:space="preserve">на севере и </w:t>
      </w:r>
      <w:r>
        <w:rPr>
          <w:rFonts w:cs="Times New Roman" w:ascii="Times New Roman" w:hAnsi="Times New Roman"/>
          <w:b w:val="false"/>
          <w:bCs w:val="false"/>
          <w:i/>
          <w:iCs/>
          <w:color w:val="000000"/>
          <w:kern w:val="2"/>
          <w:sz w:val="24"/>
          <w:szCs w:val="23"/>
        </w:rPr>
        <w:t xml:space="preserve">Верхний Египет </w:t>
      </w:r>
      <w:r>
        <w:rPr>
          <w:rFonts w:cs="Times New Roman" w:ascii="Times New Roman" w:hAnsi="Times New Roman"/>
          <w:b w:val="false"/>
          <w:bCs w:val="false"/>
          <w:color w:val="000000"/>
          <w:kern w:val="2"/>
          <w:sz w:val="24"/>
          <w:szCs w:val="23"/>
        </w:rPr>
        <w:t xml:space="preserve">на юге. В результате длительной борьбы между ними примерно в 3000 гг. до н. э. они объединились в единое государство. Территория государства делилась на области </w:t>
      </w:r>
      <w:r>
        <w:rPr>
          <w:rFonts w:cs="Times New Roman" w:ascii="Times New Roman" w:hAnsi="Times New Roman"/>
          <w:b w:val="false"/>
          <w:bCs w:val="false"/>
          <w:i/>
          <w:iCs/>
          <w:color w:val="000000"/>
          <w:kern w:val="2"/>
          <w:sz w:val="24"/>
          <w:szCs w:val="23"/>
        </w:rPr>
        <w:t xml:space="preserve">(номы), </w:t>
      </w:r>
      <w:r>
        <w:rPr>
          <w:rFonts w:cs="Times New Roman" w:ascii="Times New Roman" w:hAnsi="Times New Roman"/>
          <w:b w:val="false"/>
          <w:bCs w:val="false"/>
          <w:color w:val="000000"/>
          <w:kern w:val="2"/>
          <w:sz w:val="24"/>
          <w:szCs w:val="23"/>
        </w:rPr>
        <w:t xml:space="preserve">руководимые наместниками фараона — </w:t>
      </w:r>
      <w:r>
        <w:rPr>
          <w:rFonts w:cs="Times New Roman" w:ascii="Times New Roman" w:hAnsi="Times New Roman"/>
          <w:b w:val="false"/>
          <w:bCs w:val="false"/>
          <w:i/>
          <w:iCs/>
          <w:color w:val="000000"/>
          <w:kern w:val="2"/>
          <w:sz w:val="24"/>
          <w:szCs w:val="23"/>
        </w:rPr>
        <w:t>номарх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емля принадлежала фараону, который жаловал их чиновникам, военачальникам, жрецам. Ирригационная система состояла из каналов, шлюзов, дамб, окружавших поля, и шадуфов, подъемных сооружений, подобных колодцам «журавлям», с помощью которых воду поднимали на поля, расположенные выше водного уровня. Государственные чиновники были ответственны за развитие и содержание ирригационной системы, наблюдали за подъемом воды в Ниле. Государство проводило большие строительные работы по созданию каналов и водохранилищ. Уже в период Среднего царства была создана система регулирования движения воды из Нила в водохранилища, которая позволила создать большой Фаюмский оазис, где был постоен город Кахун.</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Сельское хозяйство и промышле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достаток пахотных земель стал причиной ограниченного разведения скота, который приходилось выращивать в стойловых условиях. Уже в период Древнего царства египтяне стали выводить племенной скот. Большое значение имело птицеводство, особенно разведение уток и гус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ой отраслью сельского хозяйства было </w:t>
      </w:r>
      <w:r>
        <w:rPr>
          <w:rFonts w:cs="Times New Roman" w:ascii="Times New Roman" w:hAnsi="Times New Roman"/>
          <w:b w:val="false"/>
          <w:bCs w:val="false"/>
          <w:i/>
          <w:iCs/>
          <w:color w:val="000000"/>
          <w:kern w:val="2"/>
          <w:sz w:val="24"/>
          <w:szCs w:val="23"/>
        </w:rPr>
        <w:t xml:space="preserve">земледелие. </w:t>
      </w:r>
      <w:r>
        <w:rPr>
          <w:rFonts w:cs="Times New Roman" w:ascii="Times New Roman" w:hAnsi="Times New Roman"/>
          <w:b w:val="false"/>
          <w:bCs w:val="false"/>
          <w:color w:val="000000"/>
          <w:kern w:val="2"/>
          <w:sz w:val="24"/>
          <w:szCs w:val="23"/>
        </w:rPr>
        <w:t>Выращивали главным образом ячмень, овощи, лен. Орудия труда в сельском хозяйстве Египта долго оставались примитивными. В основном это были мотыга, плуг, серп с кремневыми резцами, замененный позднее на металлический. Низкий уровень орудий труда объясняется дешевизной рабочей сил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Еще в доисторическую эпоху население страны умело использовать различные материалы для изготовления предметов быта, орудий труда и оружия. В стране были огромные запасы различного камня. Его рано научились обрабатывать, полировать. Из камня делали ножи, топоры, тесла, наконечники стрел, резцы для серпов. Камень был строительным материалом. Из тяжелых каменных блоков и плит, хорошо обработанных и подогнанных друг к другу, сооружали огромные храмы, пирамиды, здания. Вплоть до исторической эпохи использовались бумеранги, изготовляемые из дерева. Из раковин делались рыболовные крючки.</w:t>
      </w:r>
    </w:p>
    <w:p>
      <w:pPr>
        <w:pStyle w:val="Normal"/>
        <w:shd w:fill="FFFFFF" w:val="clear"/>
        <w:ind w:firstLine="284"/>
        <w:jc w:val="center"/>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200150" cy="697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7" r="-30" b="28792"/>
                    <a:stretch>
                      <a:fillRect/>
                    </a:stretch>
                  </pic:blipFill>
                  <pic:spPr bwMode="auto">
                    <a:xfrm>
                      <a:off x="0" y="0"/>
                      <a:ext cx="1200150" cy="697865"/>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Пахота (Египет, 1400 до н. э.)</w:t>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170940" cy="1402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20" r="-31" b="20761"/>
                    <a:stretch>
                      <a:fillRect/>
                    </a:stretch>
                  </pic:blipFill>
                  <pic:spPr bwMode="auto">
                    <a:xfrm>
                      <a:off x="0" y="0"/>
                      <a:ext cx="1170940" cy="140271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kern w:val="2"/>
          <w:szCs w:val="24"/>
        </w:rPr>
        <w:t>Египетский пекарь (</w:t>
      </w:r>
      <w:r>
        <w:rPr>
          <w:rFonts w:cs="Times New Roman" w:ascii="Times New Roman" w:hAnsi="Times New Roman"/>
          <w:b w:val="false"/>
          <w:bCs w:val="false"/>
          <w:i/>
          <w:iCs/>
          <w:kern w:val="2"/>
          <w:szCs w:val="24"/>
          <w:lang w:val="en-US"/>
        </w:rPr>
        <w:t>III</w:t>
      </w:r>
      <w:r>
        <w:rPr>
          <w:rFonts w:cs="Times New Roman" w:ascii="Times New Roman" w:hAnsi="Times New Roman"/>
          <w:b w:val="false"/>
          <w:bCs w:val="false"/>
          <w:i/>
          <w:iCs/>
          <w:kern w:val="2"/>
          <w:szCs w:val="24"/>
        </w:rPr>
        <w:t xml:space="preserve"> в. до н. э.)</w:t>
      </w:r>
    </w:p>
    <w:p>
      <w:pPr>
        <w:pStyle w:val="Normal"/>
        <w:shd w:fill="FFFFFF" w:val="clear"/>
        <w:ind w:firstLine="284"/>
        <w:jc w:val="center"/>
        <w:rPr>
          <w:rFonts w:ascii="Times New Roman" w:hAnsi="Times New Roman" w:cs="Times New Roman"/>
          <w:b w:val="false"/>
          <w:b w:val="false"/>
          <w:bCs w:val="false"/>
          <w:i/>
          <w:i/>
          <w:iCs/>
          <w:color w:val="000000"/>
          <w:kern w:val="2"/>
          <w:szCs w:val="24"/>
        </w:rPr>
      </w:pPr>
      <w:r>
        <w:rPr>
          <w:rFonts w:cs="Times New Roman" w:ascii="Times New Roman" w:hAnsi="Times New Roman"/>
          <w:b w:val="false"/>
          <w:bCs w:val="false"/>
          <w:i/>
          <w:iCs/>
          <w:color w:val="000000"/>
          <w:kern w:val="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Египте рано стала развиваться </w:t>
      </w:r>
      <w:r>
        <w:rPr>
          <w:rFonts w:cs="Times New Roman" w:ascii="Times New Roman" w:hAnsi="Times New Roman"/>
          <w:b w:val="false"/>
          <w:bCs w:val="false"/>
          <w:i/>
          <w:iCs/>
          <w:color w:val="000000"/>
          <w:kern w:val="2"/>
          <w:sz w:val="24"/>
          <w:szCs w:val="23"/>
        </w:rPr>
        <w:t xml:space="preserve">металлургия. </w:t>
      </w:r>
      <w:r>
        <w:rPr>
          <w:rFonts w:cs="Times New Roman" w:ascii="Times New Roman" w:hAnsi="Times New Roman"/>
          <w:b w:val="false"/>
          <w:bCs w:val="false"/>
          <w:color w:val="000000"/>
          <w:kern w:val="2"/>
          <w:sz w:val="24"/>
          <w:szCs w:val="23"/>
        </w:rPr>
        <w:t>Выплавлялись медь и свинец. Свинец добывался около Ассуана и на берегу Красного моря, медь — на Синайском полуострове и в Восточной пустыне, золото — в Нубии и Восточной пустыне. Высокого уровня достигло ювелирное производ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иболее быстро стали развиваться ремесла в период Нового царства. В эту эпоху при дворцах фараонов, храмах создавались мастерские, в которых иногда работало до 150 человек. Появились новые способы обработки золота: плетение золотых нитей, изготовление золотых цепочек, ковка и т. д. Древнеегипетские ювелирные и культовые изделия из драгоценных металлов украшают крупнейшие музеи мир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Египте впервые была разработана технология изготовления материала для письма — </w:t>
      </w:r>
      <w:r>
        <w:rPr>
          <w:rFonts w:cs="Times New Roman" w:ascii="Times New Roman" w:hAnsi="Times New Roman"/>
          <w:b w:val="false"/>
          <w:bCs w:val="false"/>
          <w:i/>
          <w:iCs/>
          <w:color w:val="000000"/>
          <w:kern w:val="2"/>
          <w:sz w:val="24"/>
          <w:szCs w:val="23"/>
        </w:rPr>
        <w:t xml:space="preserve">папируса. </w:t>
      </w:r>
      <w:r>
        <w:rPr>
          <w:rFonts w:cs="Times New Roman" w:ascii="Times New Roman" w:hAnsi="Times New Roman"/>
          <w:b w:val="false"/>
          <w:bCs w:val="false"/>
          <w:color w:val="000000"/>
          <w:kern w:val="2"/>
          <w:sz w:val="24"/>
          <w:szCs w:val="23"/>
        </w:rPr>
        <w:t xml:space="preserve">Для этих целей с начала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использовалось травянистое растение папирус, стебли которого разрезались на полоски и накладывались друг на друга. Перекрещенные слои сдавливались под прессом, а затем высушивались. Как писчий материал папирус использовался на Ближнем Востоке и в Европе даже в Средние века.</w:t>
      </w:r>
      <w:r>
        <w:rPr>
          <w:rFonts w:cs="Times New Roman" w:ascii="Times New Roman" w:hAnsi="Times New Roman"/>
          <w:b w:val="false"/>
          <w:bCs w:val="false"/>
          <w:kern w:val="2"/>
          <w:sz w:val="24"/>
          <w:szCs w:val="24"/>
        </w:rPr>
        <w:t xml:space="preserve"> </w:t>
      </w:r>
    </w:p>
    <w:p>
      <w:pPr>
        <w:pStyle w:val="Normal"/>
        <w:shd w:fill="FFFFFF" w:val="clear"/>
        <w:ind w:firstLine="284"/>
        <w:jc w:val="center"/>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523490" cy="181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7" r="-14" b="14634"/>
                    <a:stretch>
                      <a:fillRect/>
                    </a:stretch>
                  </pic:blipFill>
                  <pic:spPr bwMode="auto">
                    <a:xfrm>
                      <a:off x="0" y="0"/>
                      <a:ext cx="2523490" cy="181292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kern w:val="2"/>
          <w:szCs w:val="24"/>
        </w:rPr>
        <w:t xml:space="preserve">Египетские плавильщики золота (сверху) и изготовители глинобитных кирпичей (снизу) (фреска из гробницы Рехмира, Фивы, </w:t>
      </w:r>
      <w:r>
        <w:rPr>
          <w:rFonts w:cs="Times New Roman" w:ascii="Times New Roman" w:hAnsi="Times New Roman"/>
          <w:b w:val="false"/>
          <w:bCs w:val="false"/>
          <w:i/>
          <w:iCs/>
          <w:kern w:val="2"/>
          <w:szCs w:val="24"/>
          <w:lang w:val="en-US"/>
        </w:rPr>
        <w:t>XV</w:t>
      </w:r>
      <w:r>
        <w:rPr>
          <w:rFonts w:cs="Times New Roman" w:ascii="Times New Roman" w:hAnsi="Times New Roman"/>
          <w:b w:val="false"/>
          <w:bCs w:val="false"/>
          <w:i/>
          <w:iCs/>
          <w:kern w:val="2"/>
          <w:szCs w:val="24"/>
        </w:rPr>
        <w:t xml:space="preserve"> в. до н. э.)</w:t>
      </w:r>
    </w:p>
    <w:p>
      <w:pPr>
        <w:pStyle w:val="Normal"/>
        <w:shd w:fill="FFFFFF" w:val="clear"/>
        <w:ind w:firstLine="284"/>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color w:val="000000"/>
          <w:kern w:val="2"/>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троитель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Египтяне были искусными строителями. По величине компактно застроенной территории и по массивности ни одно из современных сооружений не превзошло египетской пирамиды. Из материалов, которые были использованы для строительства самой высокой египетской пирамиды, можно построить плотину вдоль Средиземноморского побережья Египта шириной в один и высотой в два метра. Чтобы привезти такое количество материалов по современным железным дорогам Египта, понадобилось бы в четыре раза больше вагонов. Первые пирамиды стали строить еще в </w:t>
      </w:r>
      <w:r>
        <w:rPr>
          <w:rFonts w:cs="Times New Roman" w:ascii="Times New Roman" w:hAnsi="Times New Roman"/>
          <w:b w:val="false"/>
          <w:bCs w:val="false"/>
          <w:color w:val="000000"/>
          <w:kern w:val="2"/>
          <w:sz w:val="24"/>
          <w:szCs w:val="23"/>
          <w:lang w:val="en-US"/>
        </w:rPr>
        <w:t>XXVII</w:t>
      </w:r>
      <w:r>
        <w:rPr>
          <w:rFonts w:cs="Times New Roman" w:ascii="Times New Roman" w:hAnsi="Times New Roman"/>
          <w:b w:val="false"/>
          <w:bCs w:val="false"/>
          <w:color w:val="000000"/>
          <w:kern w:val="2"/>
          <w:sz w:val="24"/>
          <w:szCs w:val="23"/>
        </w:rPr>
        <w:t xml:space="preserve"> в. до н. э. О знании в те времена астрономии и геометрии свидетельствует тот факт, что все пирамиды имеют одинаковое направление осей, а стороны пирамид сориентированы по странам света, при этом отклонения от севера не превышают десятой доли градуса. Ежегодно строительные работы выполняли примерно сто тысяч человек, сменяемые через каждые три месяца. Например, пирамида Хеопса сооружалась 20 лет. Длина основания пирамиды 232,4 м, высота 146,7 м. Гробница сложена примерно из 2500 каменных плит, весом каждая 2,5 т. По расчетам Геродота, строительство этой пирамиды обошлось в 1600 талантов серебра (от 40300 до 60100 кг). Во времена Геродота за талант серебра можно было купить 3000 свин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же в период Древнего царства египтяне имели хорошие технологии обработки камня. Для добывания его применялись различные металлические орудия: кирка, сверло, молот. При обработке камня использовались тесла, резцы. Камень полировали кварцевым песк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роме пирамид, храмов, дворцов в стране велось строительство дорог, каналов. Судоходные каналы строились для обхода нильских порогов, для прохода кораблей с Нила к Красному мор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гиптяне создали оригинальную архитектуру, отличающуюся монументальностью, своеобразием колонн, пилонов. Примером может служить храм Амона в Фивах (Карнаке), украшенный 134 колоннами, расположенными в 16 рядов. Зал в храме имел площадь 50 тыс. м</w:t>
      </w:r>
      <w:r>
        <w:rPr>
          <w:rFonts w:cs="Times New Roman" w:ascii="Times New Roman" w:hAnsi="Times New Roman"/>
          <w:b w:val="false"/>
          <w:bCs w:val="false"/>
          <w:color w:val="000000"/>
          <w:kern w:val="2"/>
          <w:sz w:val="24"/>
          <w:szCs w:val="23"/>
          <w:vertAlign w:val="superscript"/>
        </w:rPr>
        <w:t>2</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троящиеся как административные, ремесленные и торговые центры города возводились не хаотично, а по специально составленным проектам. Прямые улицы перекрещивались под прямым углом. Отдельно создавались районы для богатых и бедных жителей. В домах богатых насчитывалось до 70 комнат. Города окружались кирпичными стен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Хорошие плодородные почвы Египта и мастерство земледельцев позволяли не только обеспечивать сельское население продуктами питания, но и создавать избыточный продукт. Раннее выделение из сельского хозяйства ремесел стало основой обмена между сельским и городским населением. Возникла внутренняя торговля. В то же время в стране не хватало металлов. Их приходилось покупать за рубежом либо пополнять ресурсы за счет завоеванных стран. Медь привозили из Аравийской пустыни и с Синайского полуострова, позднее с Кипра. Золото ввозили из Нубии. Лесоматериалы привозились из Ливана и Экваториальной Африки. Из Малой Азии привозили железо, из Месопотамии — бронзу, лазурит, а также лошаде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Еще в период Древнего царства сложились торговые пути из Египта в Нубию, на Синай, в Палестину и Сирию. В этот же период появились весовые металлические деньги в виде слитков. В период Нового царства в Египте уже широко применялась денежно-весовая единица — дебен, равная 91 г, который делился на десять равных частей. Крупные торговые сделки документально оформлялись в особом присутственном месте, при свидетелях, имена которых записывались в документах.</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162050" cy="1116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5" r="-31" b="22289"/>
                    <a:stretch>
                      <a:fillRect/>
                    </a:stretch>
                  </pic:blipFill>
                  <pic:spPr bwMode="auto">
                    <a:xfrm>
                      <a:off x="0" y="0"/>
                      <a:ext cx="1162050" cy="111696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kern w:val="2"/>
          <w:szCs w:val="24"/>
        </w:rPr>
        <w:t>Египетские денежные кольца, нанизанные на обруч</w:t>
      </w:r>
    </w:p>
    <w:p>
      <w:pPr>
        <w:pStyle w:val="Normal"/>
        <w:shd w:fill="FFFFFF" w:val="clear"/>
        <w:ind w:firstLine="284"/>
        <w:jc w:val="both"/>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ау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тие ремесел, торговли, мореходства сопровождалось возникновением научных знании. Эти знания сначала передавались устно. Затем для освоения стали создаваться школы, где учили не только писать, но и давали знания в области математики, астрономии, медици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нания по математике использовались при определении земельных площадей, объемов зданий. Египтяне развили десятичную систему счисления. Они умели определять площадь треугольника, прямоугольника, трапеции и круга, рассчитывать объем усеченной пирамиды и шара, решать алгебраические уравнения с одним неизвестны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области астрономии они умели не только отличать планеты, но и составлять карты звездного неба. Египетский календарный год делился на 12 месяцев, по 30 дней в каждом. К концу года добавляли по 5 дней и он равнялся 365 дня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есьма развитыми были медицинские знания. Подготовка мумий послужила основой накопления знаний по анатомии, фармакологии. Египтяне передавали в научных трактатах 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учебниках знания по хирургии, фармакологии, описывали сосуды кровообращения, симптомы и методы лечения различных болезн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гипетская наука, искусство стали существенным вкладом в мировую сокровищницу знаний, оказали огромное влияние на развитие европейской цивилизации.</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8"/>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1. Охарактеризуйте развитие сельского хозяйства в Древнем Египте.</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2. Какие наиболее важные виды ремесел были развиты в Древнем Египте?</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3. Расскажите о строительстве в Древнем Египте.</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4. Как повлияло развитие ремесел и торговли в Древнем Египте на формирование научных знаний?</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Heading2"/>
        <w:ind w:firstLine="284"/>
        <w:rPr>
          <w:b w:val="false"/>
          <w:b w:val="false"/>
          <w:bCs w:val="false"/>
          <w:kern w:val="2"/>
          <w:szCs w:val="24"/>
        </w:rPr>
      </w:pPr>
      <w:bookmarkStart w:id="14" w:name="__RefHeading___Toc40091230"/>
      <w:bookmarkEnd w:id="14"/>
      <w:r>
        <w:rPr>
          <w:kern w:val="2"/>
        </w:rPr>
        <w:t>5. Экономика Древнего Китая</w:t>
      </w:r>
    </w:p>
    <w:p>
      <w:pPr>
        <w:pStyle w:val="Heading2"/>
        <w:ind w:firstLine="284"/>
        <w:rPr>
          <w:b w:val="false"/>
          <w:b w:val="false"/>
          <w:bCs w:val="false"/>
          <w:kern w:val="2"/>
          <w:szCs w:val="24"/>
        </w:rPr>
      </w:pPr>
      <w:r>
        <w:rPr>
          <w:b w:val="false"/>
          <w:bCs w:val="false"/>
          <w:kern w:val="2"/>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бразование государств и развитие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амую крайнюю восточную часть Азии занимает Китай, на территории которого с древнейших времен сложилась своя самобытная цивилизац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итай — горная страна. Примерно 80% территории — горы и плоскогорья. Природные условия западной и восточной частей страны отличаются друг от друга. Западный Китай — это в основном гористая местность с резко континентальным климатом. Восточный Китай, прорезанный долинами больших рек Хуанхэ и Янцзы, имеет мягкий климат, плодородные аллювиальные почвы и хорошую раститель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древнейших времен нижнего палеолита территория восточного Китая была заселена первобытным человеком, названным синантропом. Материальная культура племен Древнего Китая была преемственна и непрерывно развивалась. Эти племена стали основой создания народа хань — китайц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лагоприятные природные условия Восточного Китая позволили населению уже с времен неолита приручить различные породы животных и заниматься скотоводством, а затем и земледели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спешное ведение сельского хозяйства зависело от дождевых осадков. Неравномерное распределение осадков нередко приводило к неурожаям и голоду. Поэтому уже в древние времена китайцы создавали системы искусственного орошения. Но населению приходилось постоянно вести работы и по защите земель от наводнений. Особенность китайских рек — периодические наводнения: лес, который, несут воды этих рек, оседая на дно, поднимает их уровень, что в сочетании с дождливой погодой становится причиной затопления больших пространств. Естественно, для проведения таких работ родам, а затем племенам приходилось объединять свои усилия. Все это стало причиной раннего создания древнекитайского госуда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стория Древнего Китая делится на несколько периодов.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до н. э. в среднем течении Хуанхэ сформировалось первое китайское государство, носившее название </w:t>
      </w:r>
      <w:r>
        <w:rPr>
          <w:rFonts w:cs="Times New Roman" w:ascii="Times New Roman" w:hAnsi="Times New Roman"/>
          <w:b w:val="false"/>
          <w:bCs w:val="false"/>
          <w:i/>
          <w:iCs/>
          <w:color w:val="000000"/>
          <w:kern w:val="2"/>
          <w:sz w:val="24"/>
          <w:szCs w:val="23"/>
        </w:rPr>
        <w:t xml:space="preserve">Шан </w:t>
      </w:r>
      <w:r>
        <w:rPr>
          <w:rFonts w:cs="Times New Roman" w:ascii="Times New Roman" w:hAnsi="Times New Roman"/>
          <w:b w:val="false"/>
          <w:bCs w:val="false"/>
          <w:color w:val="000000"/>
          <w:kern w:val="2"/>
          <w:sz w:val="24"/>
          <w:szCs w:val="23"/>
        </w:rPr>
        <w:t xml:space="preserve">(по другой версии </w:t>
      </w:r>
      <w:r>
        <w:rPr>
          <w:rFonts w:cs="Times New Roman" w:ascii="Times New Roman" w:hAnsi="Times New Roman"/>
          <w:b w:val="false"/>
          <w:bCs w:val="false"/>
          <w:i/>
          <w:iCs/>
          <w:color w:val="000000"/>
          <w:kern w:val="2"/>
          <w:sz w:val="24"/>
          <w:szCs w:val="23"/>
        </w:rPr>
        <w:t xml:space="preserve">Инь). </w:t>
      </w:r>
      <w:r>
        <w:rPr>
          <w:rFonts w:cs="Times New Roman" w:ascii="Times New Roman" w:hAnsi="Times New Roman"/>
          <w:b w:val="false"/>
          <w:bCs w:val="false"/>
          <w:color w:val="000000"/>
          <w:kern w:val="2"/>
          <w:sz w:val="24"/>
          <w:szCs w:val="23"/>
        </w:rPr>
        <w:t xml:space="preserve">Это было рабовладельческое государство, во главе которого стоял наследственный монарх — </w:t>
      </w:r>
      <w:r>
        <w:rPr>
          <w:rFonts w:cs="Times New Roman" w:ascii="Times New Roman" w:hAnsi="Times New Roman"/>
          <w:b w:val="false"/>
          <w:bCs w:val="false"/>
          <w:i/>
          <w:iCs/>
          <w:color w:val="000000"/>
          <w:kern w:val="2"/>
          <w:sz w:val="24"/>
          <w:szCs w:val="23"/>
        </w:rPr>
        <w:t xml:space="preserve">ван. </w:t>
      </w:r>
      <w:r>
        <w:rPr>
          <w:rFonts w:cs="Times New Roman" w:ascii="Times New Roman" w:hAnsi="Times New Roman"/>
          <w:b w:val="false"/>
          <w:bCs w:val="false"/>
          <w:color w:val="000000"/>
          <w:kern w:val="2"/>
          <w:sz w:val="24"/>
          <w:szCs w:val="23"/>
        </w:rPr>
        <w:t>Государство Шан постоянно вело войны с другими, главным образом кочевыми племенами, постоянно захватывая их зем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прерывные войны ослабили государство Шан и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 до н. э. оно было захвачено племенами чжоу, в этническом отношении близкими к жителям государства Шан. Период государства </w:t>
      </w:r>
      <w:r>
        <w:rPr>
          <w:rFonts w:cs="Times New Roman" w:ascii="Times New Roman" w:hAnsi="Times New Roman"/>
          <w:b w:val="false"/>
          <w:bCs w:val="false"/>
          <w:i/>
          <w:iCs/>
          <w:color w:val="000000"/>
          <w:kern w:val="2"/>
          <w:sz w:val="24"/>
          <w:szCs w:val="23"/>
        </w:rPr>
        <w:t xml:space="preserve">Чжоу </w:t>
      </w:r>
      <w:r>
        <w:rPr>
          <w:rFonts w:cs="Times New Roman" w:ascii="Times New Roman" w:hAnsi="Times New Roman"/>
          <w:b w:val="false"/>
          <w:bCs w:val="false"/>
          <w:color w:val="000000"/>
          <w:kern w:val="2"/>
          <w:sz w:val="24"/>
          <w:szCs w:val="23"/>
        </w:rPr>
        <w:t xml:space="preserve">длился до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 до н. э., когда в результате войн, народных восстаний государство распалось на независимые княж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256 г. до н. э. князь земли Цинь объединил разрозненные княжества в единое государство </w:t>
      </w:r>
      <w:r>
        <w:rPr>
          <w:rFonts w:cs="Times New Roman" w:ascii="Times New Roman" w:hAnsi="Times New Roman"/>
          <w:b w:val="false"/>
          <w:bCs w:val="false"/>
          <w:i/>
          <w:iCs/>
          <w:color w:val="000000"/>
          <w:kern w:val="2"/>
          <w:sz w:val="24"/>
          <w:szCs w:val="23"/>
        </w:rPr>
        <w:t xml:space="preserve">Цинь. </w:t>
      </w:r>
      <w:r>
        <w:rPr>
          <w:rFonts w:cs="Times New Roman" w:ascii="Times New Roman" w:hAnsi="Times New Roman"/>
          <w:b w:val="false"/>
          <w:bCs w:val="false"/>
          <w:color w:val="000000"/>
          <w:kern w:val="2"/>
          <w:sz w:val="24"/>
          <w:szCs w:val="23"/>
        </w:rPr>
        <w:t>В 206 г. до н. э. восставшее население свергло представителя циньской династии и править государством стала династия Хань, просуществовавшая до 220 г. н. э.</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ак и в других странах древности, в основе экономики Древнего Китая была </w:t>
      </w:r>
      <w:r>
        <w:rPr>
          <w:rFonts w:cs="Times New Roman" w:ascii="Times New Roman" w:hAnsi="Times New Roman"/>
          <w:b w:val="false"/>
          <w:bCs w:val="false"/>
          <w:i/>
          <w:iCs/>
          <w:color w:val="000000"/>
          <w:kern w:val="2"/>
          <w:sz w:val="24"/>
          <w:szCs w:val="23"/>
        </w:rPr>
        <w:t xml:space="preserve">сельская община. </w:t>
      </w:r>
      <w:r>
        <w:rPr>
          <w:rFonts w:cs="Times New Roman" w:ascii="Times New Roman" w:hAnsi="Times New Roman"/>
          <w:b w:val="false"/>
          <w:bCs w:val="false"/>
          <w:color w:val="000000"/>
          <w:kern w:val="2"/>
          <w:sz w:val="24"/>
          <w:szCs w:val="23"/>
        </w:rPr>
        <w:t>На фоне постоянной борьбы между вольными общинниками и родовой и племенной верхушкой общинные земли захватывались племенными вождями. С образованием государства, появлением вана (царя), его двора, чиновников, военачальников этот процесс ускорился. Часть общинников, лишившихся своих наделов, попадала в рабство, рабами становились пленные, которые трудились на полях и в домах вана и богатых люд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древнекитайском государстве ван был не только верховным светским правителем, но и первосвященником. Более того, он был «сыном неба», т. е. обожествлялся. Все, что было на земле, — принадлежало ему. Земли сельских общин также принадлежали вану. В сельской общине земли делились на участки, один из которых обрабатывался сообща членами общины для общественных нужд. Сначала работы проводились на общественном участке, а затем на семейных. Кроме того, общинники платили налог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ан раздавал земли с жившими на них общинниками своим чиновникам, военачальникам. В первую очередь он передавал им земли, захваченные в ходе войн. Главным образом это были земли кочевников, которых китайцы называли презрительным словом, подобным слову «варвар» у греков. Ван дарил своим людям рабов целыми родами, селения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бов также покупали, обменивали. Например, имеется запись об обмене пяти рабов на лошадь и моток шел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 мере развития древнекитайского государства создавался </w:t>
      </w:r>
      <w:r>
        <w:rPr>
          <w:rFonts w:cs="Times New Roman" w:ascii="Times New Roman" w:hAnsi="Times New Roman"/>
          <w:b w:val="false"/>
          <w:bCs w:val="false"/>
          <w:i/>
          <w:iCs/>
          <w:color w:val="000000"/>
          <w:kern w:val="2"/>
          <w:sz w:val="24"/>
          <w:szCs w:val="23"/>
        </w:rPr>
        <w:t xml:space="preserve">чиновничий аппарат. </w:t>
      </w:r>
      <w:r>
        <w:rPr>
          <w:rFonts w:cs="Times New Roman" w:ascii="Times New Roman" w:hAnsi="Times New Roman"/>
          <w:b w:val="false"/>
          <w:bCs w:val="false"/>
          <w:color w:val="000000"/>
          <w:kern w:val="2"/>
          <w:sz w:val="24"/>
          <w:szCs w:val="23"/>
        </w:rPr>
        <w:t>Во главе этого аппарата был помощник вана. Ему подчинялись три чиновника, руководивших тремя главными ведомствами. Первое ведомство осуществляло надзор за хозяйственной жизнью страны, т. е. за сельскохозяйственными работами, торговлей, ценами на рынках и т. д. Второе — руководило войском. Третье — ведало всем земельным фондом и ирригационной системой страны. Позднее появились другие ведомства, руководившие судами, управлявшие царским дворцом и поместьями и, наконец, ведомство, осуществлявшее организацию религиозного культа. В свою очередь, каждое из ведомств имело штаты своих чиновников по всей стра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содержания вана, его двора, войска и чиновничества средства с населения собирались в виде </w:t>
      </w:r>
      <w:r>
        <w:rPr>
          <w:rFonts w:cs="Times New Roman" w:ascii="Times New Roman" w:hAnsi="Times New Roman"/>
          <w:b w:val="false"/>
          <w:bCs w:val="false"/>
          <w:i/>
          <w:iCs/>
          <w:color w:val="000000"/>
          <w:kern w:val="2"/>
          <w:sz w:val="24"/>
          <w:szCs w:val="23"/>
        </w:rPr>
        <w:t xml:space="preserve">налогов. </w:t>
      </w:r>
      <w:r>
        <w:rPr>
          <w:rFonts w:cs="Times New Roman" w:ascii="Times New Roman" w:hAnsi="Times New Roman"/>
          <w:b w:val="false"/>
          <w:bCs w:val="false"/>
          <w:color w:val="000000"/>
          <w:kern w:val="2"/>
          <w:sz w:val="24"/>
          <w:szCs w:val="23"/>
        </w:rPr>
        <w:t>Самым важным был налог на пахотные земли. Он собирался в виде десятины с урожая. Налог с гор и озер взимался в размере четвертой части от полученных здесь доходов. Торговцы платили сборы за место на рынке, при заключении торговых контрактов. Позднее, в эпоху Хань, для увеличения доходов казны были введены монополии на соль и желез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Земледелие — основа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едущим видом деятельности населения Древнего Китая было сельское хозяйство. В Западном Китае на плоскогорье развивалось скотоводство. В Восточном Китае в долинах рек главным было земледелие. Выращивались просо, ячмень, пшеница, позже главной культурой, завезенной с юга, стал рис. Орудиями труда были мотыга, затем появился плу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идя в земледелии основу экономики, государство уделяло ему главное внимание и заботу. Труд земледельца был окружен ореолом святости. Ежегодно ван как первосвященник весной открывал церемонию начала сельскохозяйственных работ, идя за плугом, проводил первую борозду, осенью он же первым пробовал хлеб из зерна нового урожая. О высоком значении сельского хозяйства свидетельствует тот факт, что в гробницы знатных китайцев помещали не только оружие, но и мотыг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ольшое внимание уделялось </w:t>
      </w:r>
      <w:r>
        <w:rPr>
          <w:rFonts w:cs="Times New Roman" w:ascii="Times New Roman" w:hAnsi="Times New Roman"/>
          <w:b w:val="false"/>
          <w:bCs w:val="false"/>
          <w:i/>
          <w:iCs/>
          <w:color w:val="000000"/>
          <w:kern w:val="2"/>
          <w:sz w:val="24"/>
          <w:szCs w:val="23"/>
        </w:rPr>
        <w:t xml:space="preserve">агротехнике. </w:t>
      </w:r>
      <w:r>
        <w:rPr>
          <w:rFonts w:cs="Times New Roman" w:ascii="Times New Roman" w:hAnsi="Times New Roman"/>
          <w:b w:val="false"/>
          <w:bCs w:val="false"/>
          <w:color w:val="000000"/>
          <w:kern w:val="2"/>
          <w:sz w:val="24"/>
          <w:szCs w:val="23"/>
        </w:rPr>
        <w:t>Уже в эпоху Чжоу появляется система смены полей, при которой земельный участок делился на три части. Две части засевались, а третья год отдыхала под паром. Китайцы первыми стали применять органические удобрения и вести борьбу с вредителями сельскохозяйственных растений. Пестициды применялись перед посевами. Они распылялись во время роста растений. Применялись также биологические способы борьбы с вредителями. Например, для защиты цитрусовых деревьев использовались желтые муравьи, которые специально разводились и продавались на рынках в тростниковых мешочках, развешиваемых на ветках цитрусовых деревьев. Для защиты хризантем от вредителей разводили богомолов. Китайцам запрещалось убивать лягушек, так как они охотились за насекомы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ысокий уровень знаний агротехники позволял китайцам получать хорошие урожаи продовольственных и технических культур. Китайцы первыми стали заниматься </w:t>
      </w:r>
      <w:r>
        <w:rPr>
          <w:rFonts w:cs="Times New Roman" w:ascii="Times New Roman" w:hAnsi="Times New Roman"/>
          <w:b w:val="false"/>
          <w:bCs w:val="false"/>
          <w:i/>
          <w:iCs/>
          <w:color w:val="000000"/>
          <w:kern w:val="2"/>
          <w:sz w:val="24"/>
          <w:szCs w:val="23"/>
        </w:rPr>
        <w:t xml:space="preserve">шелководством. </w:t>
      </w:r>
      <w:r>
        <w:rPr>
          <w:rFonts w:cs="Times New Roman" w:ascii="Times New Roman" w:hAnsi="Times New Roman"/>
          <w:b w:val="false"/>
          <w:bCs w:val="false"/>
          <w:color w:val="000000"/>
          <w:kern w:val="2"/>
          <w:sz w:val="24"/>
          <w:szCs w:val="23"/>
        </w:rPr>
        <w:t>Уже в эпоху государства Шан разводили гусениц тутового шелкопряда. Для этого выращивали тутовые деревья, листьями которых кормили гусениц. Куколку шелкопряда убивали паром, затем кокон увлажняли солью и сушили, потом его разматывали на деревянную раму, получая шелковую пряж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в. до н. э. в Китае стали выращивать </w:t>
      </w:r>
      <w:r>
        <w:rPr>
          <w:rFonts w:cs="Times New Roman" w:ascii="Times New Roman" w:hAnsi="Times New Roman"/>
          <w:b w:val="false"/>
          <w:bCs w:val="false"/>
          <w:i/>
          <w:iCs/>
          <w:color w:val="000000"/>
          <w:kern w:val="2"/>
          <w:sz w:val="24"/>
          <w:szCs w:val="23"/>
        </w:rPr>
        <w:t xml:space="preserve">чай. </w:t>
      </w:r>
      <w:r>
        <w:rPr>
          <w:rFonts w:cs="Times New Roman" w:ascii="Times New Roman" w:hAnsi="Times New Roman"/>
          <w:b w:val="false"/>
          <w:bCs w:val="false"/>
          <w:color w:val="000000"/>
          <w:kern w:val="2"/>
          <w:sz w:val="24"/>
          <w:szCs w:val="23"/>
        </w:rPr>
        <w:t>Сначала листья чая использовались как лекарство. Позже он стал самым популярным напитком на всех континентах, давая китайской казне большие дох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менно китайцы к началу Средневековья стали не только разводить устриц для еды, но разработали технологию получения </w:t>
      </w:r>
      <w:r>
        <w:rPr>
          <w:rFonts w:cs="Times New Roman" w:ascii="Times New Roman" w:hAnsi="Times New Roman"/>
          <w:b w:val="false"/>
          <w:bCs w:val="false"/>
          <w:i/>
          <w:iCs/>
          <w:color w:val="000000"/>
          <w:kern w:val="2"/>
          <w:sz w:val="24"/>
          <w:szCs w:val="23"/>
        </w:rPr>
        <w:t xml:space="preserve">искусственного жемчуга. </w:t>
      </w:r>
      <w:r>
        <w:rPr>
          <w:rFonts w:cs="Times New Roman" w:ascii="Times New Roman" w:hAnsi="Times New Roman"/>
          <w:b w:val="false"/>
          <w:bCs w:val="false"/>
          <w:color w:val="000000"/>
          <w:kern w:val="2"/>
          <w:sz w:val="24"/>
          <w:szCs w:val="23"/>
        </w:rPr>
        <w:t>Помещая в устрицы инородное тело, они заставляли их создавать жемчужины. При этом они получали жемчужины заданной формы. Так, в 489 г. китайскому императору преподнесли искусственно выращенную жемчужину в форме Будд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месла и промышле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ревний Китай славился своими ремеслами. С времен неолита здесь достигли высокого мастерства в обработке камня, кости, дерева. Большое развитие получило </w:t>
      </w:r>
      <w:r>
        <w:rPr>
          <w:rFonts w:cs="Times New Roman" w:ascii="Times New Roman" w:hAnsi="Times New Roman"/>
          <w:b w:val="false"/>
          <w:bCs w:val="false"/>
          <w:i/>
          <w:iCs/>
          <w:color w:val="000000"/>
          <w:kern w:val="2"/>
          <w:sz w:val="24"/>
          <w:szCs w:val="23"/>
        </w:rPr>
        <w:t xml:space="preserve">гончарное дело. </w:t>
      </w:r>
      <w:r>
        <w:rPr>
          <w:rFonts w:cs="Times New Roman" w:ascii="Times New Roman" w:hAnsi="Times New Roman"/>
          <w:b w:val="false"/>
          <w:bCs w:val="false"/>
          <w:color w:val="000000"/>
          <w:kern w:val="2"/>
          <w:sz w:val="24"/>
          <w:szCs w:val="23"/>
        </w:rPr>
        <w:t>В стране было много высококачественной белой глины — каолина. Сначала керамические изделия лепились руками ленточным способом — глиняные ленты клались по спирали. Позже стали применять гончарный круг. Глиняные сосуды делались различной формы. Их высота достигала одного метра. Это свидетельствует о высоком искусстве мастеров. Результатом развития этого мастерства стало изобретение в Китае фарфо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же в первых китайских государствах правители придавали большое значение развитию ремесел. Для этого создавались государственные мастерские, где применялся наемный и рабский труд. Мастерскими ведали особые чиновники. Талантливые мастера и изобретатели высоко ценились и поощрялись. Все это способствовало изобретательству, развитию техники. Именно Древний Китай дал миру ряд научных открытий и технических изобретений, оказавших большое влияние на развитие науки, техники и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ольших успехов добились китайские ремесленники в области металлургии. Высокохудожественные и качественные изделия из бронзы древних китайских мастеров и сегодня восхищают мир.</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Изобретение в Китае технологии получения шелковых нитей дало толчок к резкому повышению уровня ткачества. Тонкая шелковая нить требовала изменения технологии ткацкого дела. Китайские мастера изобрели ткацкий станок, работающий на основе водяного колеса. Этот станок мог одновременно ткать 32 нитки. К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 до н. э. китайский шелк стал поступать в страны Запада и в Египет. Китай был мировым </w:t>
      </w:r>
      <w:r>
        <w:rPr>
          <w:rFonts w:cs="Times New Roman" w:ascii="Times New Roman" w:hAnsi="Times New Roman"/>
          <w:b w:val="false"/>
          <w:bCs w:val="false"/>
          <w:i/>
          <w:iCs/>
          <w:color w:val="000000"/>
          <w:kern w:val="2"/>
          <w:sz w:val="24"/>
          <w:szCs w:val="23"/>
        </w:rPr>
        <w:t xml:space="preserve">шелковым монополистом, </w:t>
      </w:r>
      <w:r>
        <w:rPr>
          <w:rFonts w:cs="Times New Roman" w:ascii="Times New Roman" w:hAnsi="Times New Roman"/>
          <w:b w:val="false"/>
          <w:bCs w:val="false"/>
          <w:color w:val="000000"/>
          <w:kern w:val="2"/>
          <w:sz w:val="24"/>
          <w:szCs w:val="23"/>
        </w:rPr>
        <w:t>так как в тайне держал технологию производства шелковых нитей и ткачества. Лишь в Средние века удалось контрабандным путем вывезти гусениц тутового шелкопряда в Византию. Китайцы также были первыми в изготовлении ткани из асбеста, не горящей в огне. Эта ткань использовалась для изготовления фитилей для ламп.</w:t>
      </w:r>
    </w:p>
    <w:p>
      <w:pPr>
        <w:pStyle w:val="Normal"/>
        <w:shd w:fill="FFFFFF" w:val="clear"/>
        <w:ind w:firstLine="284"/>
        <w:jc w:val="center"/>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drawing>
          <wp:inline distT="0" distB="0" distL="0" distR="0">
            <wp:extent cx="2018030" cy="165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218"/>
                    <a:stretch>
                      <a:fillRect/>
                    </a:stretch>
                  </pic:blipFill>
                  <pic:spPr bwMode="auto">
                    <a:xfrm>
                      <a:off x="0" y="0"/>
                      <a:ext cx="2018030" cy="165100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color w:val="000000"/>
          <w:kern w:val="2"/>
          <w:szCs w:val="23"/>
        </w:rPr>
        <w:t>Женщины, собирающие листья тутовника для питания шелковичных гусениц</w:t>
      </w:r>
    </w:p>
    <w:p>
      <w:pPr>
        <w:pStyle w:val="Normal"/>
        <w:shd w:fill="FFFFFF" w:val="clear"/>
        <w:ind w:firstLine="284"/>
        <w:jc w:val="both"/>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ремесел необходимо было сырье, что требовало развития горнорудного дела. Добывали не только руды металлов, но и уголь. Уже во времена государства Хань в Китае были угольные шахты глубиной до 50 м, имеющие боковые штреки. Уголь использовался в мастерских, кузниц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ругим энергоносителем был природный газ. Впервые китайцы стали применять природный газ в производстве соли. В целях безопасности газ смешивался с воздухом и использовался как топливо для выпаривания соляного рассола. Уже в 500 г. до н. э. китайцы стали вести буровые работы в поисках подземных соляных растворов.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н. э. велись буровые работы на поиск и добычу газа. Сначала копался котлован до твердой горной породы, затем велись буровые работы с помощью бура с чугунной головкой. Соляной промысел был государственной монополи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аз использовался не только в производстве соли, но и для отопления. Для этого из бамбука делались трубопроводы. Например, в провинции Сычуань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н. э. газ доставлялся таким образом на расстояние «дня пути от колодц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оргов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ост объема избыточного продукта привел к появлению сначала </w:t>
      </w:r>
      <w:r>
        <w:rPr>
          <w:rFonts w:cs="Times New Roman" w:ascii="Times New Roman" w:hAnsi="Times New Roman"/>
          <w:b w:val="false"/>
          <w:bCs w:val="false"/>
          <w:i/>
          <w:iCs/>
          <w:color w:val="000000"/>
          <w:kern w:val="2"/>
          <w:sz w:val="24"/>
          <w:szCs w:val="23"/>
        </w:rPr>
        <w:t xml:space="preserve">меновой торговли, </w:t>
      </w:r>
      <w:r>
        <w:rPr>
          <w:rFonts w:cs="Times New Roman" w:ascii="Times New Roman" w:hAnsi="Times New Roman"/>
          <w:b w:val="false"/>
          <w:bCs w:val="false"/>
          <w:color w:val="000000"/>
          <w:kern w:val="2"/>
          <w:sz w:val="24"/>
          <w:szCs w:val="23"/>
        </w:rPr>
        <w:t xml:space="preserve">а затем и </w:t>
      </w:r>
      <w:r>
        <w:rPr>
          <w:rFonts w:cs="Times New Roman" w:ascii="Times New Roman" w:hAnsi="Times New Roman"/>
          <w:b w:val="false"/>
          <w:bCs w:val="false"/>
          <w:i/>
          <w:iCs/>
          <w:color w:val="000000"/>
          <w:kern w:val="2"/>
          <w:sz w:val="24"/>
          <w:szCs w:val="23"/>
        </w:rPr>
        <w:t xml:space="preserve">денежной. </w:t>
      </w:r>
      <w:r>
        <w:rPr>
          <w:rFonts w:cs="Times New Roman" w:ascii="Times New Roman" w:hAnsi="Times New Roman"/>
          <w:b w:val="false"/>
          <w:bCs w:val="false"/>
          <w:color w:val="000000"/>
          <w:kern w:val="2"/>
          <w:sz w:val="24"/>
          <w:szCs w:val="23"/>
        </w:rPr>
        <w:t>Развитие внутренней торговли обусловливалось не только разделением сельскохозяйственного и ремесленного производства, но и обособлением скотоводческих и земледельческих районов. В качестве денег в эпоху Шан сначала использовались привозимые из южных стран раковины моллюска кауры. Затем появились металлические деньг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ледует отметить, что в Китае были впервые сделаны попытки по замене металлических денег на казначейские билеты. В эпоху династии Хань в результате постоянных войн с гуннами казна опустела и император У-Ди стал выпускать денежные знаки из шкуры редкого белого оленя в виде квадратов с рисунками. Каждый квадрат был равен 400 тысячам медных монет. Позднее эта идея была возрождена в Китае примерно в 800 г. н. э., когда стали печатать денежные знаки из бумаги. Для сравнения можно заметить, что в Европе первые бумажные деньги появились в 1601 г. в Шве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аждом городе были </w:t>
      </w:r>
      <w:r>
        <w:rPr>
          <w:rFonts w:cs="Times New Roman" w:ascii="Times New Roman" w:hAnsi="Times New Roman"/>
          <w:b w:val="false"/>
          <w:bCs w:val="false"/>
          <w:i/>
          <w:iCs/>
          <w:color w:val="000000"/>
          <w:kern w:val="2"/>
          <w:sz w:val="24"/>
          <w:szCs w:val="23"/>
        </w:rPr>
        <w:t xml:space="preserve">рынки. </w:t>
      </w:r>
      <w:r>
        <w:rPr>
          <w:rFonts w:cs="Times New Roman" w:ascii="Times New Roman" w:hAnsi="Times New Roman"/>
          <w:b w:val="false"/>
          <w:bCs w:val="false"/>
          <w:color w:val="000000"/>
          <w:kern w:val="2"/>
          <w:sz w:val="24"/>
          <w:szCs w:val="23"/>
        </w:rPr>
        <w:t>Государство регламентировало торговлю. Государственными актами устанавливались качество и цены товаров. Рынки были строго разделены на кварталы по видам товаров. За организацию и контроль работы рынков отвечали особые чиновники. Рыночная торговля облагалась государственными сбор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удучи страной с высокоразвитым ремесленным производством и мировым монополистом в изготовлении ряда товаров </w:t>
      </w:r>
      <w:r>
        <w:rPr>
          <w:rFonts w:cs="Times New Roman" w:ascii="Times New Roman" w:hAnsi="Times New Roman"/>
          <w:b w:val="false"/>
          <w:bCs w:val="false"/>
          <w:i/>
          <w:iCs/>
          <w:color w:val="000000"/>
          <w:kern w:val="2"/>
          <w:sz w:val="24"/>
          <w:szCs w:val="23"/>
        </w:rPr>
        <w:t xml:space="preserve">(шелк, фарфор), </w:t>
      </w:r>
      <w:r>
        <w:rPr>
          <w:rFonts w:cs="Times New Roman" w:ascii="Times New Roman" w:hAnsi="Times New Roman"/>
          <w:b w:val="false"/>
          <w:bCs w:val="false"/>
          <w:color w:val="000000"/>
          <w:kern w:val="2"/>
          <w:sz w:val="24"/>
          <w:szCs w:val="23"/>
        </w:rPr>
        <w:t>Китай вел обширную торговлю с соседними странами. Китайские караваны доставляли товары в Среднюю Азию. Оттуда — в Сирию и Римскую империю. На востоке китайцы торговали с Кореей, государствами Индокитайского полуострова. В Китай ввозились драгоценные металлы и камни, ковры, лошади, верблюды, медь, кораллы и др. Внешняя торговля была важным источником доходов как государственной казны, так и развитого слоя купече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троитель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тие ремесел и торговли обусловливало рост городов. Города создавались как административные центры, крепости. Со временем они становились экономическими центрами страны. Накапливаемые в казне средства позволяли вести обширные государственные строительные рабо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х масштабов строительства дорог, как в Китае, не знало ни одно государство Древнего мира. Если в конце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 до н. э. общая длина государственных дорог составляла примерно 6500 км, то к 200 г. н. э. их протяженность возросла до 32 тыс. к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тране велись большие работы по строительству ирригационных сооружений. Они были предназначены не только для орошения и защиты от наводнений, но и в качестве транспортных магистралей. Уже в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реки Хуанхэ и Янцзы были соединены каналом длиной более 400 км.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 до н. э. был прорыт через горную цепь 200-км канал, соединивший север и юг страны. Он стал началом 2000-км непрерывного водного пути. В 70 г. н. э. началось строительство </w:t>
      </w:r>
      <w:r>
        <w:rPr>
          <w:rFonts w:cs="Times New Roman" w:ascii="Times New Roman" w:hAnsi="Times New Roman"/>
          <w:b w:val="false"/>
          <w:bCs w:val="false"/>
          <w:i/>
          <w:iCs/>
          <w:color w:val="000000"/>
          <w:kern w:val="2"/>
          <w:sz w:val="24"/>
          <w:szCs w:val="23"/>
        </w:rPr>
        <w:t xml:space="preserve">«Великого канала». </w:t>
      </w:r>
      <w:r>
        <w:rPr>
          <w:rFonts w:cs="Times New Roman" w:ascii="Times New Roman" w:hAnsi="Times New Roman"/>
          <w:b w:val="false"/>
          <w:bCs w:val="false"/>
          <w:color w:val="000000"/>
          <w:kern w:val="2"/>
          <w:sz w:val="24"/>
          <w:szCs w:val="23"/>
        </w:rPr>
        <w:t>Он опоясал весь Восточный Китай, а его длина превысила 1700 км при ширине до 30 м и глубине до 9 м.</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4"/>
          <w:szCs w:val="23"/>
        </w:rPr>
        <w:t xml:space="preserve">Но, естественно, самым грандиозным не только в Китае, но и во всем Древнем мире было сооружение </w:t>
      </w:r>
      <w:r>
        <w:rPr>
          <w:rFonts w:cs="Times New Roman" w:ascii="Times New Roman" w:hAnsi="Times New Roman"/>
          <w:b w:val="false"/>
          <w:bCs w:val="false"/>
          <w:i/>
          <w:iCs/>
          <w:color w:val="000000"/>
          <w:kern w:val="2"/>
          <w:sz w:val="24"/>
          <w:szCs w:val="23"/>
        </w:rPr>
        <w:t xml:space="preserve">Великой Китайской стены, </w:t>
      </w:r>
      <w:r>
        <w:rPr>
          <w:rFonts w:cs="Times New Roman" w:ascii="Times New Roman" w:hAnsi="Times New Roman"/>
          <w:b w:val="false"/>
          <w:bCs w:val="false"/>
          <w:color w:val="000000"/>
          <w:kern w:val="2"/>
          <w:sz w:val="24"/>
          <w:szCs w:val="23"/>
        </w:rPr>
        <w:t xml:space="preserve">строительство которой началось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до н. э. с целью защиты северных границ страны от кочевников. Сначала это были земляные валы, затем кирпичные стены и башни. Протяженность Великой Китайской стены 3400 км, длина боковых ответвлений 2700 км. Ширина стены до 5 м, а высота до 12 м. В стене встроено 25 тыс. башен.</w:t>
      </w:r>
    </w:p>
    <w:p>
      <w:pPr>
        <w:pStyle w:val="Normal"/>
        <w:shd w:fill="FFFFFF" w:val="clear"/>
        <w:ind w:firstLine="284"/>
        <w:jc w:val="both"/>
        <w:rPr>
          <w:rFonts w:ascii="Times New Roman" w:hAnsi="Times New Roman" w:cs="Times New Roman"/>
          <w:color w:val="000000"/>
          <w:kern w:val="2"/>
          <w:sz w:val="24"/>
        </w:rPr>
      </w:pPr>
      <w:r>
        <w:rPr>
          <w:rFonts w:cs="Times New Roman" w:ascii="Times New Roman" w:hAnsi="Times New Roman"/>
          <w:color w:val="000000"/>
          <w:kern w:val="2"/>
          <w:sz w:val="24"/>
        </w:rPr>
        <w:t>Нау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rPr>
        <w:t>Подобный уровень состояния сельского хозяй</w:t>
      </w:r>
      <w:r>
        <w:rPr>
          <w:rFonts w:cs="Times New Roman" w:ascii="Times New Roman" w:hAnsi="Times New Roman"/>
          <w:b w:val="false"/>
          <w:bCs w:val="false"/>
          <w:color w:val="000000"/>
          <w:kern w:val="2"/>
          <w:sz w:val="24"/>
          <w:szCs w:val="23"/>
        </w:rPr>
        <w:t>ства, ремесел и строительства возможен был лишь при очень высоком для своего времени развитии науки и техн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же в середине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до н. э. в Китае появляется письменность в виде </w:t>
      </w:r>
      <w:r>
        <w:rPr>
          <w:rFonts w:cs="Times New Roman" w:ascii="Times New Roman" w:hAnsi="Times New Roman"/>
          <w:b w:val="false"/>
          <w:bCs w:val="false"/>
          <w:i/>
          <w:iCs/>
          <w:color w:val="000000"/>
          <w:kern w:val="2"/>
          <w:sz w:val="24"/>
          <w:szCs w:val="23"/>
        </w:rPr>
        <w:t xml:space="preserve">иероглифов-пиктограмм </w:t>
      </w:r>
      <w:r>
        <w:rPr>
          <w:rFonts w:cs="Times New Roman" w:ascii="Times New Roman" w:hAnsi="Times New Roman"/>
          <w:b w:val="false"/>
          <w:bCs w:val="false"/>
          <w:color w:val="000000"/>
          <w:kern w:val="2"/>
          <w:sz w:val="24"/>
          <w:szCs w:val="23"/>
        </w:rPr>
        <w:t>(картинок). Отдельные слова обозначались рисунками. Затем иероглифы стали обозначать понят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требности повседневной жизни вызвали появление знаний в области математики. В эпоху Шань китайцы уже обладали знаниями в геометрии, в частности, они знали свойства прямоугольного треугольника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обходимость составления календаря стала основой развития астрономических знаний. Во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китайские астрономы не только разработали календарь, но могли вычислять и предсказывать солнечные и лунные затмения, составили карту</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звездного неб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ласти поддерживали и поощряли развитие научных знаний. В первом китайском университете, созданном во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 до н. э. в Лояне, училось 50 студентов, а к началу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в. н. э. Здесь уже училось около 3000 человек.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 н. э. была организована национальная академия.</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Китайцы дали миру ряд выдающихся изобретений, оказав большое влияние на многие стороны жизни и деятельности людей.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 до н. э. китайцы составляли </w:t>
      </w:r>
      <w:r>
        <w:rPr>
          <w:rFonts w:cs="Times New Roman" w:ascii="Times New Roman" w:hAnsi="Times New Roman"/>
          <w:b w:val="false"/>
          <w:bCs w:val="false"/>
          <w:i/>
          <w:iCs/>
          <w:color w:val="000000"/>
          <w:kern w:val="2"/>
          <w:sz w:val="24"/>
          <w:szCs w:val="23"/>
        </w:rPr>
        <w:t xml:space="preserve">географические карты </w:t>
      </w:r>
      <w:r>
        <w:rPr>
          <w:rFonts w:cs="Times New Roman" w:ascii="Times New Roman" w:hAnsi="Times New Roman"/>
          <w:b w:val="false"/>
          <w:bCs w:val="false"/>
          <w:color w:val="000000"/>
          <w:kern w:val="2"/>
          <w:sz w:val="24"/>
          <w:szCs w:val="23"/>
        </w:rPr>
        <w:t xml:space="preserve">Древнего Востока. Во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 н. э. изобретатель Чжан Хэн дал миру первый </w:t>
      </w:r>
      <w:r>
        <w:rPr>
          <w:rFonts w:cs="Times New Roman" w:ascii="Times New Roman" w:hAnsi="Times New Roman"/>
          <w:b w:val="false"/>
          <w:bCs w:val="false"/>
          <w:i/>
          <w:iCs/>
          <w:color w:val="000000"/>
          <w:kern w:val="2"/>
          <w:sz w:val="24"/>
          <w:szCs w:val="23"/>
        </w:rPr>
        <w:t xml:space="preserve">сейсмограф, </w:t>
      </w:r>
      <w:r>
        <w:rPr>
          <w:rFonts w:cs="Times New Roman" w:ascii="Times New Roman" w:hAnsi="Times New Roman"/>
          <w:b w:val="false"/>
          <w:bCs w:val="false"/>
          <w:color w:val="000000"/>
          <w:kern w:val="2"/>
          <w:sz w:val="24"/>
          <w:szCs w:val="23"/>
        </w:rPr>
        <w:t>фиксирующий землетрясения на расстоянии более 500 км.</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drawing>
          <wp:inline distT="0" distB="0" distL="0" distR="0">
            <wp:extent cx="1913255" cy="1964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6" r="-19" b="9894"/>
                    <a:stretch>
                      <a:fillRect/>
                    </a:stretch>
                  </pic:blipFill>
                  <pic:spPr bwMode="auto">
                    <a:xfrm>
                      <a:off x="0" y="0"/>
                      <a:ext cx="1913255" cy="1964690"/>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Сейсмограф Чжан Хэна</w:t>
      </w:r>
    </w:p>
    <w:p>
      <w:pPr>
        <w:pStyle w:val="Normal"/>
        <w:shd w:fill="FFFFFF" w:val="clear"/>
        <w:ind w:firstLine="284"/>
        <w:jc w:val="center"/>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pPr>
      <w:r>
        <w:rPr>
          <w:rFonts w:cs="Times New Roman" w:ascii="Times New Roman" w:hAnsi="Times New Roman"/>
          <w:b w:val="false"/>
          <w:bCs w:val="false"/>
          <w:color w:val="000000"/>
          <w:kern w:val="2"/>
          <w:sz w:val="24"/>
          <w:szCs w:val="23"/>
        </w:rPr>
        <w:t>Более двух тысяч лет назад</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китайцы изобрели </w:t>
      </w:r>
      <w:r>
        <w:rPr>
          <w:rFonts w:cs="Times New Roman" w:ascii="Times New Roman" w:hAnsi="Times New Roman"/>
          <w:b w:val="false"/>
          <w:bCs w:val="false"/>
          <w:i/>
          <w:iCs/>
          <w:color w:val="000000"/>
          <w:kern w:val="2"/>
          <w:sz w:val="24"/>
          <w:szCs w:val="23"/>
        </w:rPr>
        <w:t xml:space="preserve">компас, </w:t>
      </w:r>
      <w:r>
        <w:rPr>
          <w:rFonts w:cs="Times New Roman" w:ascii="Times New Roman" w:hAnsi="Times New Roman"/>
          <w:b w:val="false"/>
          <w:bCs w:val="false"/>
          <w:color w:val="000000"/>
          <w:kern w:val="2"/>
          <w:sz w:val="24"/>
          <w:szCs w:val="23"/>
        </w:rPr>
        <w:t>без которого были бы не мыслимы позднейшие географические открытия европейц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ольших успехов добилась китайская медицина. Уже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 до н. э, китайцам была известна система кровообращения, а в начале нашего тысячелетия они знали о гормонах. Китайский медик Хоа То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 н. э. стал первым применять при хирургических операциях анестезирующие средства. И наконец, с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до н. э. в Китае стал применяться оригинальный метод лечения — </w:t>
      </w:r>
      <w:r>
        <w:rPr>
          <w:rFonts w:cs="Times New Roman" w:ascii="Times New Roman" w:hAnsi="Times New Roman"/>
          <w:b w:val="false"/>
          <w:bCs w:val="false"/>
          <w:i/>
          <w:iCs/>
          <w:color w:val="000000"/>
          <w:kern w:val="2"/>
          <w:sz w:val="24"/>
          <w:szCs w:val="23"/>
        </w:rPr>
        <w:t>иглоукалыва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сторический фон, на котором происходили развитие древнекитайского общества, экономики и культуры, выдающиеся достижения древнекитайских земледельцев, ремесленников, строителей, ученых и изобретателей, был неспокойным — классовые противоречия, народные восстания, экономические кризисы не раз потрясали Древний Кита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же в период государства Чжоу в 842 г. до н. э. восставшие бедняки и рабы взяли штурмом дворец и прогнали царя Ли и чуть не убили его сына.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 до н. э. восставшие крестьяне захватили столицу, свергли царя из династии Цинь, а их предводитель Лю-Бан основал новую династию Хань. Первые правители из этой династии снизили налоги и уменьшили трудовые повинности населения страны. Однако дальнейшее усиление классового и экономического угнетения вынуждало людей продавать детей в рабство, чтобы выплатить свои долги. Безземельные крестьяне вынуждены были брать в аренду землю и отдавать арендодателю 50% урожая. Такой высокий уровень арендной платы вел к закрепощению свободных людей. Все это вызывало крестьянские восст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8 г. н. э. в результате крестьянского восстания к власти пришел ван Ман. Он провел ряд реформ: земли крупных землевладельцев были конфискованы и перераспределены, крупное землевладение ограничено, продажа земли и рабов запрещалась, на рынках были установлены твердые цены. Государство устанавливало контроль над производством и торговлей. Однако через несколько лет эти реформы были отменены. Не улучшило положения населения страны восстание «Желтых тюрбанов», которое произошло в 184 г. и было подавле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неразумная эксплуататорская политика правящих сословий Древнего Китая, и как ее результат, — народные восстания подточили экономическую, и, следовательно, военную мощь государства Хань и оно пало под натиском кочевников.</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9"/>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1. Расскажите о возникновении и этапах развития Древнекитайского государств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2. Охарактеризуйте особенности землепользования и развития сельского хозяйства в Древнем Китае.</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szCs w:val="19"/>
        </w:rPr>
        <w:t xml:space="preserve">3. </w:t>
      </w:r>
      <w:r>
        <w:rPr>
          <w:rFonts w:cs="Times New Roman" w:ascii="Times New Roman" w:hAnsi="Times New Roman"/>
          <w:b w:val="false"/>
          <w:bCs w:val="false"/>
          <w:color w:val="000000"/>
          <w:kern w:val="2"/>
          <w:sz w:val="22"/>
          <w:szCs w:val="19"/>
        </w:rPr>
        <w:t>Сравните систему государственного управления Древнего Китая с другими странами Древнего мир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4. Как развивались ремесла и промышленность в Древнем Китае?</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szCs w:val="19"/>
        </w:rPr>
        <w:t xml:space="preserve">5. </w:t>
      </w:r>
      <w:r>
        <w:rPr>
          <w:rFonts w:cs="Times New Roman" w:ascii="Times New Roman" w:hAnsi="Times New Roman"/>
          <w:b w:val="false"/>
          <w:bCs w:val="false"/>
          <w:color w:val="000000"/>
          <w:kern w:val="2"/>
          <w:sz w:val="22"/>
          <w:szCs w:val="19"/>
        </w:rPr>
        <w:t>Какие научные открытия и технические изобретения в Древнем Китае оказали существенное влияние на развитие экономики?</w:t>
      </w:r>
    </w:p>
    <w:p>
      <w:pPr>
        <w:pStyle w:val="Normal"/>
        <w:shd w:fill="FFFFFF" w:val="clear"/>
        <w:ind w:firstLine="284"/>
        <w:jc w:val="both"/>
        <w:rPr>
          <w:rFonts w:ascii="Times New Roman" w:hAnsi="Times New Roman" w:cs="Times New Roman"/>
          <w:b w:val="false"/>
          <w:b w:val="false"/>
          <w:bCs w:val="false"/>
          <w:color w:val="000000"/>
          <w:kern w:val="2"/>
          <w:sz w:val="24"/>
          <w:szCs w:val="39"/>
        </w:rPr>
      </w:pPr>
      <w:r>
        <w:rPr>
          <w:rFonts w:cs="Times New Roman" w:ascii="Times New Roman" w:hAnsi="Times New Roman"/>
          <w:b w:val="false"/>
          <w:bCs w:val="false"/>
          <w:color w:val="000000"/>
          <w:kern w:val="2"/>
          <w:sz w:val="24"/>
          <w:szCs w:val="39"/>
        </w:rPr>
      </w:r>
    </w:p>
    <w:p>
      <w:pPr>
        <w:pStyle w:val="Heading2"/>
        <w:ind w:firstLine="284"/>
        <w:rPr>
          <w:b w:val="false"/>
          <w:b w:val="false"/>
          <w:bCs w:val="false"/>
          <w:kern w:val="2"/>
          <w:szCs w:val="24"/>
        </w:rPr>
      </w:pPr>
      <w:bookmarkStart w:id="15" w:name="__RefHeading___Toc40091231"/>
      <w:bookmarkEnd w:id="15"/>
      <w:r>
        <w:rPr>
          <w:kern w:val="2"/>
        </w:rPr>
        <w:t>6. Особенности</w:t>
      </w:r>
      <w:r>
        <w:rPr>
          <w:b w:val="false"/>
          <w:bCs w:val="false"/>
          <w:kern w:val="2"/>
          <w:szCs w:val="24"/>
        </w:rPr>
        <w:t xml:space="preserve"> </w:t>
      </w:r>
      <w:r>
        <w:rPr>
          <w:kern w:val="2"/>
        </w:rPr>
        <w:t>хозяйственной эволюции Древней Индии</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3275330" cy="3495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 r="-11" b="-10"/>
                    <a:stretch>
                      <a:fillRect/>
                    </a:stretch>
                  </pic:blipFill>
                  <pic:spPr bwMode="auto">
                    <a:xfrm>
                      <a:off x="0" y="0"/>
                      <a:ext cx="3275330" cy="349504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реди цивилизаций и древних государств, возникших на планете, особое место занимает индийская цивилизация, оказавшая огромное влияние на развитие экономики и культуры всей Юго-Восточной Аз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озникновение государств, развитие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древнейших времен полуостров Индостан был заселен человеком — племенами </w:t>
      </w:r>
      <w:r>
        <w:rPr>
          <w:rFonts w:cs="Times New Roman" w:ascii="Times New Roman" w:hAnsi="Times New Roman"/>
          <w:b w:val="false"/>
          <w:bCs w:val="false"/>
          <w:i/>
          <w:iCs/>
          <w:color w:val="000000"/>
          <w:kern w:val="2"/>
          <w:sz w:val="24"/>
          <w:szCs w:val="23"/>
        </w:rPr>
        <w:t xml:space="preserve">дравидов. </w:t>
      </w:r>
      <w:r>
        <w:rPr>
          <w:rFonts w:cs="Times New Roman" w:ascii="Times New Roman" w:hAnsi="Times New Roman"/>
          <w:b w:val="false"/>
          <w:bCs w:val="false"/>
          <w:color w:val="000000"/>
          <w:kern w:val="2"/>
          <w:sz w:val="24"/>
          <w:szCs w:val="23"/>
        </w:rPr>
        <w:t>Ареал их обитания с севера был ограничен Гималаями, с запада и востока — водами океана. Такая отгороженность от внешнего мира выразилась в самобытности населения и его культуры. Для обитания людей наиболее благоприятными районами были долины рек Инда и Ганга и их притоков. Жаркий климат и недостаток осадков требовали орошаемого земледелия, что в свою очередь вынуждало людей объединяться для проведения ирригационных рабо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же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коренным населением на севере полуострова были созданы государства и города Мохенджо-Даро и Хараппа, раскопки в которых свидетельствуют о высоком уровне экономики и культуры местных жител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ород </w:t>
      </w:r>
      <w:r>
        <w:rPr>
          <w:rFonts w:cs="Times New Roman" w:ascii="Times New Roman" w:hAnsi="Times New Roman"/>
          <w:b w:val="false"/>
          <w:bCs w:val="false"/>
          <w:i/>
          <w:iCs/>
          <w:color w:val="000000"/>
          <w:kern w:val="2"/>
          <w:sz w:val="24"/>
          <w:szCs w:val="23"/>
        </w:rPr>
        <w:t xml:space="preserve">Мохенджо-Даро </w:t>
      </w:r>
      <w:r>
        <w:rPr>
          <w:rFonts w:cs="Times New Roman" w:ascii="Times New Roman" w:hAnsi="Times New Roman"/>
          <w:b w:val="false"/>
          <w:bCs w:val="false"/>
          <w:color w:val="000000"/>
          <w:kern w:val="2"/>
          <w:sz w:val="24"/>
          <w:szCs w:val="23"/>
        </w:rPr>
        <w:t>был крупнейшим для своего времени, его площадь достигала 260 гектар. В городе были большие здания площадью 200 м</w:t>
      </w:r>
      <w:r>
        <w:rPr>
          <w:rFonts w:cs="Times New Roman" w:ascii="Times New Roman" w:hAnsi="Times New Roman"/>
          <w:b w:val="false"/>
          <w:bCs w:val="false"/>
          <w:color w:val="000000"/>
          <w:kern w:val="2"/>
          <w:sz w:val="24"/>
          <w:szCs w:val="23"/>
          <w:vertAlign w:val="superscript"/>
        </w:rPr>
        <w:t>2</w:t>
      </w:r>
      <w:r>
        <w:rPr>
          <w:rFonts w:cs="Times New Roman" w:ascii="Times New Roman" w:hAnsi="Times New Roman"/>
          <w:b w:val="false"/>
          <w:bCs w:val="false"/>
          <w:color w:val="000000"/>
          <w:kern w:val="2"/>
          <w:sz w:val="24"/>
          <w:szCs w:val="23"/>
        </w:rPr>
        <w:t xml:space="preserve"> и более. В центре города был искусственный бассейн глубиной 3 м, выложенный двумя рядами кирпичей. В городе имелся водопровод. Вода поступала в город и разводилась по его территории по керамическим трубам. Для того чтобы не было утечки воды, на концах труб имелись фланцы. Стыки труб уплотнялись асфальтом. В домах богатых людей были ванные комнаты и туалеты. Город имел и канализацию. Сточные воды из жилых домов попадали в уличные канализационные сети и по ним выводились за пределы гор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итой была и </w:t>
      </w:r>
      <w:r>
        <w:rPr>
          <w:rFonts w:cs="Times New Roman" w:ascii="Times New Roman" w:hAnsi="Times New Roman"/>
          <w:b w:val="false"/>
          <w:bCs w:val="false"/>
          <w:i/>
          <w:iCs/>
          <w:color w:val="000000"/>
          <w:kern w:val="2"/>
          <w:sz w:val="24"/>
          <w:szCs w:val="23"/>
        </w:rPr>
        <w:t xml:space="preserve">торговля. </w:t>
      </w:r>
      <w:r>
        <w:rPr>
          <w:rFonts w:cs="Times New Roman" w:ascii="Times New Roman" w:hAnsi="Times New Roman"/>
          <w:b w:val="false"/>
          <w:bCs w:val="false"/>
          <w:color w:val="000000"/>
          <w:kern w:val="2"/>
          <w:sz w:val="24"/>
          <w:szCs w:val="23"/>
        </w:rPr>
        <w:t>Об этом свидетельствуют остатки крытого большого рынка с постоянными прилавками, найденные гири, большие складские помещения. Жители имели свою гиероглифическую письменность. Существовали торговые связи с государствами Месопотамии, на территориях которых были найдены печати с древнеиндийскими письмен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ым занятием населения было </w:t>
      </w:r>
      <w:r>
        <w:rPr>
          <w:rFonts w:cs="Times New Roman" w:ascii="Times New Roman" w:hAnsi="Times New Roman"/>
          <w:b w:val="false"/>
          <w:bCs w:val="false"/>
          <w:i/>
          <w:iCs/>
          <w:color w:val="000000"/>
          <w:kern w:val="2"/>
          <w:sz w:val="24"/>
          <w:szCs w:val="23"/>
        </w:rPr>
        <w:t xml:space="preserve">земледелие. </w:t>
      </w:r>
      <w:r>
        <w:rPr>
          <w:rFonts w:cs="Times New Roman" w:ascii="Times New Roman" w:hAnsi="Times New Roman"/>
          <w:b w:val="false"/>
          <w:bCs w:val="false"/>
          <w:color w:val="000000"/>
          <w:kern w:val="2"/>
          <w:sz w:val="24"/>
          <w:szCs w:val="23"/>
        </w:rPr>
        <w:t>Выращивались пшеница, ячмень, овощи. С древнейших времен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тыс. до н. э.) здесь стали культивировать хлопок, а с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тыс. до н. э. — сахарный тростник. Для обработки почвы использовался плуг с кремневым лемехом. Земледельцами были свободные общинники, с которых взимались в пользу царя натуральные налоги. В хозяйстве царя, храмов, крупных землевладельцев применялся труд раб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ысокого уровня достигли </w:t>
      </w:r>
      <w:r>
        <w:rPr>
          <w:rFonts w:cs="Times New Roman" w:ascii="Times New Roman" w:hAnsi="Times New Roman"/>
          <w:b w:val="false"/>
          <w:bCs w:val="false"/>
          <w:i/>
          <w:iCs/>
          <w:color w:val="000000"/>
          <w:kern w:val="2"/>
          <w:sz w:val="24"/>
          <w:szCs w:val="23"/>
        </w:rPr>
        <w:t xml:space="preserve">ремесла. </w:t>
      </w:r>
      <w:r>
        <w:rPr>
          <w:rFonts w:cs="Times New Roman" w:ascii="Times New Roman" w:hAnsi="Times New Roman"/>
          <w:b w:val="false"/>
          <w:bCs w:val="false"/>
          <w:color w:val="000000"/>
          <w:kern w:val="2"/>
          <w:sz w:val="24"/>
          <w:szCs w:val="23"/>
        </w:rPr>
        <w:t>В керамическом производстве использовался гончарный круг. Сосуды и кирпичи обжигались в специальных печах. Добывались медь, олово, свинец, золото и серебро. Производились бронзовые и другие сплавы металлов. В металлообработке уже применялись литье, ковка листа и заклепки. В ткацком производстве в качестве сырья использовался хлопок. Было развито ювелирное мастерство. Изделия изготовлялись из золота, серебра, камн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б уровне строительного мастерства свидетельствуют раскопки древнейших гор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ередине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до н. э. древние государства Индии были покорены племенами </w:t>
      </w:r>
      <w:r>
        <w:rPr>
          <w:rFonts w:cs="Times New Roman" w:ascii="Times New Roman" w:hAnsi="Times New Roman"/>
          <w:b w:val="false"/>
          <w:bCs w:val="false"/>
          <w:i/>
          <w:iCs/>
          <w:color w:val="000000"/>
          <w:kern w:val="2"/>
          <w:sz w:val="24"/>
          <w:szCs w:val="23"/>
        </w:rPr>
        <w:t xml:space="preserve">ариев, </w:t>
      </w:r>
      <w:r>
        <w:rPr>
          <w:rFonts w:cs="Times New Roman" w:ascii="Times New Roman" w:hAnsi="Times New Roman"/>
          <w:b w:val="false"/>
          <w:bCs w:val="false"/>
          <w:color w:val="000000"/>
          <w:kern w:val="2"/>
          <w:sz w:val="24"/>
          <w:szCs w:val="23"/>
        </w:rPr>
        <w:t>спустившимися с гор Гиндукуша. Арии были кочевниками, скотоводами, которые в поисках новых пастбищ захватили сначала долину Инда, а затем и Ганга. Экономический и культурный уровень ариев был ниже завоеванных ими народов. Они разрушили древние города. Культура земледелия также пришла в упадок. Главным видом деятельности долгое время было кочевое скотовод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 временем арии стали заимствовать у коренного населения культуру земледелия. Население жило семейными общинами, с общесемейной собственностью. Постепенно семейные общины превращались в сельские, управляемые сельскими старостами. Земля находилась во владении общин. По мере имущественного расслоения в общинах появилось право частного владения земл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йны давали военнопленных, которые становились рабами и трудились у зажиточных членов общин. Из числа зажиточных выбирались должностные лица, управлявшие хозяйством общины или руководившие военными действиями. Они присвоили себе право распределения общинных продуктов, военной добычи и рабов.</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Постепенно, в целях сохранения полученных привилегий и захваченных общинных ценностей, в Индии создается социальная система </w:t>
      </w:r>
      <w:r>
        <w:rPr>
          <w:rFonts w:cs="Times New Roman" w:ascii="Times New Roman" w:hAnsi="Times New Roman"/>
          <w:b w:val="false"/>
          <w:bCs w:val="false"/>
          <w:i/>
          <w:iCs/>
          <w:color w:val="000000"/>
          <w:kern w:val="2"/>
          <w:sz w:val="24"/>
          <w:szCs w:val="23"/>
        </w:rPr>
        <w:t xml:space="preserve">варн (каст). </w:t>
      </w:r>
      <w:r>
        <w:rPr>
          <w:rFonts w:cs="Times New Roman" w:ascii="Times New Roman" w:hAnsi="Times New Roman"/>
          <w:b w:val="false"/>
          <w:bCs w:val="false"/>
          <w:color w:val="000000"/>
          <w:kern w:val="2"/>
          <w:sz w:val="24"/>
          <w:szCs w:val="23"/>
        </w:rPr>
        <w:t>Законами Ману и Анастамбы все жители страны разделились на четыре касты: брахманов (жрецы), кшатриев (воины), вайшиев (земледельцы, ремесленники, торговцы), шудры (люди, не имеющие имущества, и рабы). Привилегированное положение занимали первые две касты. Законы запрещали смешение людей разных каст.</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038985" cy="241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4" r="-18" b="6854"/>
                    <a:stretch>
                      <a:fillRect/>
                    </a:stretch>
                  </pic:blipFill>
                  <pic:spPr bwMode="auto">
                    <a:xfrm>
                      <a:off x="0" y="0"/>
                      <a:ext cx="2038985" cy="241300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Бог Брахма</w:t>
      </w:r>
    </w:p>
    <w:p>
      <w:pPr>
        <w:pStyle w:val="Normal"/>
        <w:shd w:fill="FFFFFF" w:val="clear"/>
        <w:ind w:firstLine="284"/>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до н. э. в северо-восточной части Индии существовало несколько государств. Наиболее крупными были Магадха и Кашала, боровшиеся за гегемонию в этом районе. В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Магадха побеждает в этой борьбе. Северо-Западная Индия в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до н. э. подпадает под власть персидского царя Дария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Однако в 327 г. до н. э. Александр Македонский, разбив войска Дария, захватил Северо-западную Индию. После смерти Александра в результате освободительного движения, возглавляемого Чандрагуптой, создается </w:t>
      </w:r>
      <w:r>
        <w:rPr>
          <w:rFonts w:cs="Times New Roman" w:ascii="Times New Roman" w:hAnsi="Times New Roman"/>
          <w:b w:val="false"/>
          <w:bCs w:val="false"/>
          <w:i/>
          <w:iCs/>
          <w:color w:val="000000"/>
          <w:kern w:val="2"/>
          <w:sz w:val="24"/>
          <w:szCs w:val="23"/>
        </w:rPr>
        <w:t xml:space="preserve">Индийское государство. </w:t>
      </w:r>
      <w:r>
        <w:rPr>
          <w:rFonts w:cs="Times New Roman" w:ascii="Times New Roman" w:hAnsi="Times New Roman"/>
          <w:b w:val="false"/>
          <w:bCs w:val="false"/>
          <w:color w:val="000000"/>
          <w:kern w:val="2"/>
          <w:sz w:val="24"/>
          <w:szCs w:val="23"/>
        </w:rPr>
        <w:t>Наследники Чандрагупты расширили его. Таким образом в состав этого государства вошли часть Афганистана и Белуджистана, Северная Индия и Декан,</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а и ремес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лавным занятием населения было сельское</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хозяйство. Сохранились сельские общины.</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Свободные общинники совместно владели и обрабатывали землю. Общинники несли в пользу царя трудовые повинности — один день в месяц (постройка дорог, каналов, другие строительные работы) и платили натуральные налоги — 1/6 часть урож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о с развитием имущественного расслоения в общинах все большая часть общественной земли сосредотачивается в руках богатых людей, а бедняки вынуждены брать у богатых земли в аренду. Расширению частного землевладения способствовала раздача царем земли брахманам, чиновникам, военным. Земельные участки стали продавать, дарить, сдавать в аренду. Арендная плата, как и царские налоги, взималась натурой. В стране стал выращиваться рис. Появилось шелководство. Дальнейшее развитие получило хлопководство.</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 развитием производительных сил в стране вновь стали возрождаться ремесла. Ремесленники стали специализироваться по видам ремесел, объединяться в особые группы, наподобие буду щих цехов и гильдий. Как правило, ремесленники одного из видов ремесел заселяли свою часть города и занимали свою часть рынк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171700" cy="1555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0" r="-17" b="12193"/>
                    <a:stretch>
                      <a:fillRect/>
                    </a:stretch>
                  </pic:blipFill>
                  <pic:spPr bwMode="auto">
                    <a:xfrm>
                      <a:off x="0" y="0"/>
                      <a:ext cx="2171700" cy="155511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Лица индусов с фресок в храме</w:t>
      </w:r>
    </w:p>
    <w:p>
      <w:pPr>
        <w:pStyle w:val="Normal"/>
        <w:shd w:fill="FFFFFF" w:val="clear"/>
        <w:ind w:firstLine="284"/>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color w:val="000000"/>
          <w:kern w:val="2"/>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иболее быстрыми темпами развивалось </w:t>
      </w:r>
      <w:r>
        <w:rPr>
          <w:rFonts w:cs="Times New Roman" w:ascii="Times New Roman" w:hAnsi="Times New Roman"/>
          <w:b w:val="false"/>
          <w:bCs w:val="false"/>
          <w:i/>
          <w:iCs/>
          <w:color w:val="000000"/>
          <w:kern w:val="2"/>
          <w:sz w:val="24"/>
          <w:szCs w:val="23"/>
        </w:rPr>
        <w:t xml:space="preserve">ткачество. </w:t>
      </w:r>
      <w:r>
        <w:rPr>
          <w:rFonts w:cs="Times New Roman" w:ascii="Times New Roman" w:hAnsi="Times New Roman"/>
          <w:b w:val="false"/>
          <w:bCs w:val="false"/>
          <w:color w:val="000000"/>
          <w:kern w:val="2"/>
          <w:sz w:val="24"/>
          <w:szCs w:val="23"/>
        </w:rPr>
        <w:t>Ткани ткались из хлопка, шерсти, льна, шелка. Хлопок, как сырье и готовые ткани, был предметом индийского экспорта в соседние страны. Развивались металлообработка и деревообработ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развитием ремесел стали быстро расти </w:t>
      </w:r>
      <w:r>
        <w:rPr>
          <w:rFonts w:cs="Times New Roman" w:ascii="Times New Roman" w:hAnsi="Times New Roman"/>
          <w:b w:val="false"/>
          <w:bCs w:val="false"/>
          <w:i/>
          <w:iCs/>
          <w:color w:val="000000"/>
          <w:kern w:val="2"/>
          <w:sz w:val="24"/>
          <w:szCs w:val="23"/>
        </w:rPr>
        <w:t xml:space="preserve">города. </w:t>
      </w:r>
      <w:r>
        <w:rPr>
          <w:rFonts w:cs="Times New Roman" w:ascii="Times New Roman" w:hAnsi="Times New Roman"/>
          <w:b w:val="false"/>
          <w:bCs w:val="false"/>
          <w:color w:val="000000"/>
          <w:kern w:val="2"/>
          <w:sz w:val="24"/>
          <w:szCs w:val="23"/>
        </w:rPr>
        <w:t>Экономическими центрами страны стали Варанаси, Шравасти, Паталипутра, Ванга, Калинга. С появлением морского судоходства на берегах морей строятся порты Дантапура и Рорука. Торговые связи устанавливаются с Китаем, Бактрией, государствами Юго-Восточной Азии и даже с Сирией и Египто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ау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сцвету экономики Древней Индии в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в. до н. э. способствовало расширение научных знаний и культуры. Знания систематизировались в области астрономии, математики, медици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Индии были созданы </w:t>
      </w:r>
      <w:r>
        <w:rPr>
          <w:rFonts w:cs="Times New Roman" w:ascii="Times New Roman" w:hAnsi="Times New Roman"/>
          <w:b w:val="false"/>
          <w:bCs w:val="false"/>
          <w:i/>
          <w:iCs/>
          <w:color w:val="000000"/>
          <w:kern w:val="2"/>
          <w:sz w:val="24"/>
          <w:szCs w:val="23"/>
        </w:rPr>
        <w:t xml:space="preserve">самобытные системы письменности </w:t>
      </w:r>
      <w:r>
        <w:rPr>
          <w:rFonts w:cs="Times New Roman" w:ascii="Times New Roman" w:hAnsi="Times New Roman"/>
          <w:b w:val="false"/>
          <w:bCs w:val="false"/>
          <w:color w:val="000000"/>
          <w:kern w:val="2"/>
          <w:sz w:val="24"/>
          <w:szCs w:val="23"/>
        </w:rPr>
        <w:t>кхарошти, брахми, девангари и другие алфавиты, ставшие основой письменности в странах Юго-Восточной Аз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осударство, заботясь о развитии науки, организует университеты. Так, в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 xml:space="preserve"> в. в Наланде действовал крупный научный центр, где обучалось 10 тыс. студентов. Для поступления в этот университет сдавали экзамены. Уровень требований был таков, что 80% поступающих отсеивались. Университет был настолько престижен, что некоторые лица выдавали себя за выпускников этого учебного заведения. В целях поддержания авторитета выпускников им стали выдавать сертификаты с глиняными печатями об окончании этого университе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же во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до н. э. индийские астрономы установили фазы луны, лунный зодиак. Они создали </w:t>
      </w:r>
      <w:r>
        <w:rPr>
          <w:rFonts w:cs="Times New Roman" w:ascii="Times New Roman" w:hAnsi="Times New Roman"/>
          <w:b w:val="false"/>
          <w:bCs w:val="false"/>
          <w:i/>
          <w:iCs/>
          <w:color w:val="000000"/>
          <w:kern w:val="2"/>
          <w:sz w:val="24"/>
          <w:szCs w:val="23"/>
        </w:rPr>
        <w:t xml:space="preserve">календарь. </w:t>
      </w:r>
      <w:r>
        <w:rPr>
          <w:rFonts w:cs="Times New Roman" w:ascii="Times New Roman" w:hAnsi="Times New Roman"/>
          <w:b w:val="false"/>
          <w:bCs w:val="false"/>
          <w:color w:val="000000"/>
          <w:kern w:val="2"/>
          <w:sz w:val="24"/>
          <w:szCs w:val="23"/>
        </w:rPr>
        <w:t xml:space="preserve">Год делился на 12 месяцев по 30 дней. В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н. э. пишутся астрономические трактаты. Индусы установили вращение Земли вокруг своей оси и отражение Луной света Солнц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обенно значительны были успехи индийской </w:t>
      </w:r>
      <w:r>
        <w:rPr>
          <w:rFonts w:cs="Times New Roman" w:ascii="Times New Roman" w:hAnsi="Times New Roman"/>
          <w:b w:val="false"/>
          <w:bCs w:val="false"/>
          <w:i/>
          <w:iCs/>
          <w:color w:val="000000"/>
          <w:kern w:val="2"/>
          <w:sz w:val="24"/>
          <w:szCs w:val="23"/>
        </w:rPr>
        <w:t xml:space="preserve">медицины. </w:t>
      </w:r>
      <w:r>
        <w:rPr>
          <w:rFonts w:cs="Times New Roman" w:ascii="Times New Roman" w:hAnsi="Times New Roman"/>
          <w:b w:val="false"/>
          <w:bCs w:val="false"/>
          <w:color w:val="000000"/>
          <w:kern w:val="2"/>
          <w:sz w:val="24"/>
          <w:szCs w:val="23"/>
        </w:rPr>
        <w:t xml:space="preserve">Уже в середине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индийские медики систематизировали знания в области анатомии человека и имели анатомические термины. Они не только знали такие болезни, как желтуха, ревматизм, проказа и другие, но ставили их диагнозы и пытались лечить. Изучаются лечебные свойства растений и составляются лекарства. Появляются врачи различных специальностей: хирурги, терапевты. Составляются первые медицинские трактаты, например, в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в. н. э. трактат Самхита Чарака, затем трактат Сушрута Самхита. Индийские хирурги разрабатывают множество медицинских инструментов. Так, в трактате Сушрута описывается 20 острых и 101 тупой медицинский инструмент, в том числе скальпели, зонды, шприцы, пинцеты, иглы и т. д. Врачи делали глазные операции, операции по зашиванию кишок, пластические операции (исправление носа, восстановление оторванной мочки уха и др.). Все это свидетельствовало не только о мастерстве медиков, но и мастерстве ремесленников, изготовлявших тонкие медицинские инструменты. Знания индийских медиков перешли к арабам, а затем дошли до европейских специалистов.</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9"/>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Расскажите о главном занятии жителей страны.</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Какими видами ремесел славилась Древняя Инд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Расскажите о достижениях древнеиндийской наук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Охарактеризуйте систему варн в Древней Инд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5. Вспомните, какой город был крупнейшим в Древней Индии.</w:t>
      </w:r>
    </w:p>
    <w:p>
      <w:pPr>
        <w:pStyle w:val="Normal"/>
        <w:shd w:fill="FFFFFF" w:val="clear"/>
        <w:ind w:firstLine="284"/>
        <w:jc w:val="both"/>
        <w:rPr>
          <w:rFonts w:ascii="Times New Roman" w:hAnsi="Times New Roman" w:cs="Times New Roman"/>
          <w:b w:val="false"/>
          <w:b w:val="false"/>
          <w:bCs w:val="false"/>
          <w:color w:val="000000"/>
          <w:kern w:val="2"/>
          <w:sz w:val="22"/>
        </w:rPr>
      </w:pPr>
      <w:r>
        <w:rPr>
          <w:rFonts w:cs="Times New Roman" w:ascii="Times New Roman" w:hAnsi="Times New Roman"/>
          <w:b w:val="false"/>
          <w:bCs w:val="false"/>
          <w:color w:val="000000"/>
          <w:kern w:val="2"/>
          <w:sz w:val="22"/>
        </w:rPr>
        <w:t>6. Что послужило причиной гибели древних государств Индии?</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Heading1"/>
        <w:ind w:firstLine="284"/>
        <w:rPr>
          <w:caps w:val="false"/>
          <w:smallCaps w:val="false"/>
          <w:kern w:val="2"/>
          <w:szCs w:val="24"/>
        </w:rPr>
      </w:pPr>
      <w:bookmarkStart w:id="16" w:name="__RefHeading___Toc40091232"/>
      <w:bookmarkEnd w:id="16"/>
      <w:r>
        <w:rPr>
          <w:caps w:val="false"/>
          <w:smallCaps w:val="false"/>
          <w:kern w:val="2"/>
        </w:rPr>
        <w:t>Экономическое развитие античных государств</w:t>
      </w:r>
    </w:p>
    <w:p>
      <w:pPr>
        <w:pStyle w:val="Normal"/>
        <w:ind w:firstLine="284"/>
        <w:jc w:val="both"/>
        <w:rPr>
          <w:rFonts w:ascii="Times New Roman" w:hAnsi="Times New Roman" w:cs="Times New Roman"/>
          <w:b w:val="false"/>
          <w:b w:val="false"/>
          <w:bCs w:val="false"/>
          <w:caps/>
          <w:kern w:val="2"/>
          <w:sz w:val="24"/>
          <w:szCs w:val="24"/>
        </w:rPr>
      </w:pPr>
      <w:r>
        <w:rPr>
          <w:rFonts w:cs="Times New Roman" w:ascii="Times New Roman" w:hAnsi="Times New Roman"/>
          <w:b w:val="false"/>
          <w:bCs w:val="false"/>
          <w:caps/>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Античные страны, как и древневосточные, традиционно называют рабовладельческими, однако типы производства в этих государствах значительно различались. На Древнем Востоке существовал так называемый азиатский способ производства, основанный на патриархальном рабстве (от слова патриарх — глава семьи) — сравнительно мягком типе рабства, возникающем на первых этапах развития древних государств. В древневосточных странах рабы не являлись основными производителями материальных благ, эта роль принадлежала преимущественно различным категориям крестьян-общинников, находившихся в той или иной степени зависимости от государства, которому принадлежала большая часть земельного фонд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В античных странах сначала также существовало патриархальное рабство, но по мере развития производства, товарно-денежных отношений оно уступило место так называемому классическому рабству, которое характеризутся высокой степенью эсплуатации рабов, стремлением получить максимальную выгоду от их труда. В отличие от патриархальных рабов, за которыми признавались некоторые права человеческой личности, рабы классического типа были лишены всех прав, считались живыми орудиями труда. В античном общстве именно рабский труд являлся основой производства. Еще одна характерная черта античной экономики — существование полисной собственности на землю, являвшейся своеобразным сочетанием общинной и частной собственности.</w:t>
      </w:r>
    </w:p>
    <w:p>
      <w:pPr>
        <w:pStyle w:val="Normal"/>
        <w:shd w:fill="FFFFFF" w:val="clear"/>
        <w:ind w:firstLine="284"/>
        <w:jc w:val="both"/>
        <w:rPr>
          <w:rFonts w:ascii="Times New Roman" w:hAnsi="Times New Roman" w:cs="Times New Roman"/>
          <w:b w:val="false"/>
          <w:b w:val="false"/>
          <w:bCs w:val="false"/>
          <w:color w:val="000000"/>
          <w:kern w:val="2"/>
          <w:sz w:val="24"/>
          <w:szCs w:val="39"/>
        </w:rPr>
      </w:pPr>
      <w:r>
        <w:rPr>
          <w:rFonts w:cs="Times New Roman" w:ascii="Times New Roman" w:hAnsi="Times New Roman"/>
          <w:b w:val="false"/>
          <w:bCs w:val="false"/>
          <w:color w:val="000000"/>
          <w:kern w:val="2"/>
          <w:sz w:val="24"/>
          <w:szCs w:val="39"/>
        </w:rPr>
      </w:r>
    </w:p>
    <w:p>
      <w:pPr>
        <w:pStyle w:val="Heading2"/>
        <w:ind w:firstLine="284"/>
        <w:rPr>
          <w:kern w:val="2"/>
        </w:rPr>
      </w:pPr>
      <w:bookmarkStart w:id="17" w:name="__RefHeading___Toc40091233"/>
      <w:bookmarkEnd w:id="17"/>
      <w:r>
        <w:rPr>
          <w:kern w:val="2"/>
        </w:rPr>
        <w:t>7. Экономика Древней Греции</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Heading3"/>
        <w:ind w:firstLine="284"/>
        <w:rPr/>
      </w:pPr>
      <w:bookmarkStart w:id="18" w:name="__RefHeading___Toc40091234"/>
      <w:bookmarkEnd w:id="18"/>
      <w:r>
        <w:rPr>
          <w:kern w:val="2"/>
        </w:rPr>
        <w:t xml:space="preserve">7.1. Экономическое развитие греческих земель </w:t>
      </w:r>
      <w:r>
        <w:rPr>
          <w:kern w:val="2"/>
          <w:szCs w:val="29"/>
        </w:rPr>
        <w:t xml:space="preserve">в </w:t>
      </w:r>
      <w:r>
        <w:rPr>
          <w:kern w:val="2"/>
          <w:szCs w:val="29"/>
          <w:lang w:val="en-US"/>
        </w:rPr>
        <w:t>III</w:t>
      </w:r>
      <w:r>
        <w:rPr>
          <w:kern w:val="2"/>
          <w:szCs w:val="29"/>
        </w:rPr>
        <w:t>-</w:t>
      </w:r>
      <w:r>
        <w:rPr>
          <w:kern w:val="2"/>
          <w:szCs w:val="29"/>
          <w:lang w:val="en-US"/>
        </w:rPr>
        <w:t>II</w:t>
      </w:r>
      <w:r>
        <w:rPr>
          <w:kern w:val="2"/>
          <w:szCs w:val="29"/>
        </w:rPr>
        <w:t xml:space="preserve"> тыс. до н. э.</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до н. э. на территории Греции обычно называют </w:t>
      </w:r>
      <w:r>
        <w:rPr>
          <w:rFonts w:cs="Times New Roman" w:ascii="Times New Roman" w:hAnsi="Times New Roman"/>
          <w:b w:val="false"/>
          <w:bCs w:val="false"/>
          <w:i/>
          <w:iCs/>
          <w:color w:val="000000"/>
          <w:kern w:val="2"/>
          <w:sz w:val="24"/>
          <w:szCs w:val="23"/>
        </w:rPr>
        <w:t xml:space="preserve">эпохой бронзы. </w:t>
      </w:r>
      <w:r>
        <w:rPr>
          <w:rFonts w:cs="Times New Roman" w:ascii="Times New Roman" w:hAnsi="Times New Roman"/>
          <w:b w:val="false"/>
          <w:bCs w:val="false"/>
          <w:color w:val="000000"/>
          <w:kern w:val="2"/>
          <w:sz w:val="24"/>
          <w:szCs w:val="23"/>
        </w:rPr>
        <w:t xml:space="preserve">В этот период бронзовые орудия труда распространяются и на островах Эгейского моря, и в материковой части, способствуя ускорению экономического развития и созданию первых государств. На протяжении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наиболее развитыми были </w:t>
      </w:r>
      <w:r>
        <w:rPr>
          <w:rFonts w:cs="Times New Roman" w:ascii="Times New Roman" w:hAnsi="Times New Roman"/>
          <w:b w:val="false"/>
          <w:bCs w:val="false"/>
          <w:i/>
          <w:iCs/>
          <w:color w:val="000000"/>
          <w:kern w:val="2"/>
          <w:sz w:val="24"/>
          <w:szCs w:val="23"/>
        </w:rPr>
        <w:t xml:space="preserve">Кикладские острова, </w:t>
      </w:r>
      <w:r>
        <w:rPr>
          <w:rFonts w:cs="Times New Roman" w:ascii="Times New Roman" w:hAnsi="Times New Roman"/>
          <w:b w:val="false"/>
          <w:bCs w:val="false"/>
          <w:color w:val="000000"/>
          <w:kern w:val="2"/>
          <w:sz w:val="24"/>
          <w:szCs w:val="23"/>
        </w:rPr>
        <w:t xml:space="preserve">расположенные в южной части Эгейского моря. С начала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до н. э. наиболее влиятельным среди других становится остров </w:t>
      </w:r>
      <w:r>
        <w:rPr>
          <w:rFonts w:cs="Times New Roman" w:ascii="Times New Roman" w:hAnsi="Times New Roman"/>
          <w:b w:val="false"/>
          <w:bCs w:val="false"/>
          <w:i/>
          <w:iCs/>
          <w:color w:val="000000"/>
          <w:kern w:val="2"/>
          <w:sz w:val="24"/>
          <w:szCs w:val="23"/>
        </w:rPr>
        <w:t xml:space="preserve">Крит, </w:t>
      </w:r>
      <w:r>
        <w:rPr>
          <w:rFonts w:cs="Times New Roman" w:ascii="Times New Roman" w:hAnsi="Times New Roman"/>
          <w:b w:val="false"/>
          <w:bCs w:val="false"/>
          <w:color w:val="000000"/>
          <w:kern w:val="2"/>
          <w:sz w:val="24"/>
          <w:szCs w:val="23"/>
        </w:rPr>
        <w:t xml:space="preserve">находившийся на пересечении древних морских путей. Критская (или Минойская) цивилизация достигла своего расцвета примерно к середине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до н. э.</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итие материковой Греции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шло не столь быстрыми темпами, однако в некоторых прибрежных областях, уже во второй половине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возникают довольно развитые культуры. В конце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из Северной Греции на юг переселяются греческие племена </w:t>
      </w:r>
      <w:r>
        <w:rPr>
          <w:rFonts w:cs="Times New Roman" w:ascii="Times New Roman" w:hAnsi="Times New Roman"/>
          <w:b w:val="false"/>
          <w:bCs w:val="false"/>
          <w:i/>
          <w:iCs/>
          <w:color w:val="000000"/>
          <w:kern w:val="2"/>
          <w:sz w:val="24"/>
          <w:szCs w:val="23"/>
        </w:rPr>
        <w:t xml:space="preserve">(ахейцы}, </w:t>
      </w:r>
      <w:r>
        <w:rPr>
          <w:rFonts w:cs="Times New Roman" w:ascii="Times New Roman" w:hAnsi="Times New Roman"/>
          <w:b w:val="false"/>
          <w:bCs w:val="false"/>
          <w:color w:val="000000"/>
          <w:kern w:val="2"/>
          <w:sz w:val="24"/>
          <w:szCs w:val="23"/>
        </w:rPr>
        <w:t xml:space="preserve">которые в большинстве районов вытеснили догреческое население (пеласгов) и к середине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до н. э. создали свои государства, расцвет которых пришелся на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 до н. э., причем с </w:t>
      </w:r>
      <w:r>
        <w:rPr>
          <w:rFonts w:cs="Times New Roman" w:ascii="Times New Roman" w:hAnsi="Times New Roman"/>
          <w:b w:val="false"/>
          <w:bCs w:val="false"/>
          <w:color w:val="000000"/>
          <w:kern w:val="2"/>
          <w:sz w:val="24"/>
          <w:szCs w:val="23"/>
          <w:lang w:val="en-US"/>
        </w:rPr>
        <w:t>XFV</w:t>
      </w:r>
      <w:r>
        <w:rPr>
          <w:rFonts w:cs="Times New Roman" w:ascii="Times New Roman" w:hAnsi="Times New Roman"/>
          <w:b w:val="false"/>
          <w:bCs w:val="false"/>
          <w:color w:val="000000"/>
          <w:kern w:val="2"/>
          <w:sz w:val="24"/>
          <w:szCs w:val="23"/>
        </w:rPr>
        <w:t xml:space="preserve"> в. до н. э. наиболее влиятельным среди них был город </w:t>
      </w:r>
      <w:r>
        <w:rPr>
          <w:rFonts w:cs="Times New Roman" w:ascii="Times New Roman" w:hAnsi="Times New Roman"/>
          <w:b w:val="false"/>
          <w:bCs w:val="false"/>
          <w:i/>
          <w:iCs/>
          <w:color w:val="000000"/>
          <w:kern w:val="2"/>
          <w:sz w:val="24"/>
          <w:szCs w:val="23"/>
        </w:rPr>
        <w:t xml:space="preserve">Микены </w:t>
      </w:r>
      <w:r>
        <w:rPr>
          <w:rFonts w:cs="Times New Roman" w:ascii="Times New Roman" w:hAnsi="Times New Roman"/>
          <w:b w:val="false"/>
          <w:bCs w:val="false"/>
          <w:color w:val="000000"/>
          <w:kern w:val="2"/>
          <w:sz w:val="24"/>
          <w:szCs w:val="23"/>
        </w:rPr>
        <w:t>в Арголиде (северо-восток полуострова Пелопонне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имерно 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до н. э. с севера Балканского полуострова надвигается новая волна переселенцев, ведущую роль среди которых играло греческое племя </w:t>
      </w:r>
      <w:r>
        <w:rPr>
          <w:rFonts w:cs="Times New Roman" w:ascii="Times New Roman" w:hAnsi="Times New Roman"/>
          <w:b w:val="false"/>
          <w:bCs w:val="false"/>
          <w:i/>
          <w:iCs/>
          <w:color w:val="000000"/>
          <w:kern w:val="2"/>
          <w:sz w:val="24"/>
          <w:szCs w:val="23"/>
        </w:rPr>
        <w:t xml:space="preserve">дорийцев. </w:t>
      </w:r>
      <w:r>
        <w:rPr>
          <w:rFonts w:cs="Times New Roman" w:ascii="Times New Roman" w:hAnsi="Times New Roman"/>
          <w:b w:val="false"/>
          <w:bCs w:val="false"/>
          <w:color w:val="000000"/>
          <w:kern w:val="2"/>
          <w:sz w:val="24"/>
          <w:szCs w:val="23"/>
        </w:rPr>
        <w:t>Большинство центров ахейской культуры было разгромлен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траслевая структура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протяжении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тыс. до н. э. значительных успехов достигают </w:t>
      </w:r>
      <w:r>
        <w:rPr>
          <w:rFonts w:cs="Times New Roman" w:ascii="Times New Roman" w:hAnsi="Times New Roman"/>
          <w:b w:val="false"/>
          <w:bCs w:val="false"/>
          <w:i/>
          <w:iCs/>
          <w:color w:val="000000"/>
          <w:kern w:val="2"/>
          <w:sz w:val="24"/>
          <w:szCs w:val="23"/>
        </w:rPr>
        <w:t xml:space="preserve">металлургия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керамическое производство, </w:t>
      </w:r>
      <w:r>
        <w:rPr>
          <w:rFonts w:cs="Times New Roman" w:ascii="Times New Roman" w:hAnsi="Times New Roman"/>
          <w:b w:val="false"/>
          <w:bCs w:val="false"/>
          <w:color w:val="000000"/>
          <w:kern w:val="2"/>
          <w:sz w:val="24"/>
          <w:szCs w:val="23"/>
        </w:rPr>
        <w:t xml:space="preserve">где примерно с </w:t>
      </w:r>
      <w:r>
        <w:rPr>
          <w:rFonts w:cs="Times New Roman" w:ascii="Times New Roman" w:hAnsi="Times New Roman"/>
          <w:b w:val="false"/>
          <w:bCs w:val="false"/>
          <w:color w:val="000000"/>
          <w:kern w:val="2"/>
          <w:sz w:val="24"/>
          <w:szCs w:val="23"/>
          <w:lang w:val="en-US"/>
        </w:rPr>
        <w:t>XXIII</w:t>
      </w:r>
      <w:r>
        <w:rPr>
          <w:rFonts w:cs="Times New Roman" w:ascii="Times New Roman" w:hAnsi="Times New Roman"/>
          <w:b w:val="false"/>
          <w:bCs w:val="false"/>
          <w:color w:val="000000"/>
          <w:kern w:val="2"/>
          <w:sz w:val="24"/>
          <w:szCs w:val="23"/>
        </w:rPr>
        <w:t xml:space="preserve"> в. до н. э. стал применяться гончарный круг. В сельском хозяйстве ведущие позиции занимает так называемая </w:t>
      </w:r>
      <w:r>
        <w:rPr>
          <w:rFonts w:cs="Times New Roman" w:ascii="Times New Roman" w:hAnsi="Times New Roman"/>
          <w:b w:val="false"/>
          <w:bCs w:val="false"/>
          <w:i/>
          <w:iCs/>
          <w:color w:val="000000"/>
          <w:kern w:val="2"/>
          <w:sz w:val="24"/>
          <w:szCs w:val="23"/>
        </w:rPr>
        <w:t xml:space="preserve">средиземноморская триада: </w:t>
      </w:r>
      <w:r>
        <w:rPr>
          <w:rFonts w:cs="Times New Roman" w:ascii="Times New Roman" w:hAnsi="Times New Roman"/>
          <w:b w:val="false"/>
          <w:bCs w:val="false"/>
          <w:color w:val="000000"/>
          <w:kern w:val="2"/>
          <w:sz w:val="24"/>
          <w:szCs w:val="23"/>
        </w:rPr>
        <w:t>злаковые (особенно ячмень), виноград, олив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иболее активно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и первой половине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тыс. до н. э. развивались греческие острова, на которых особое значение получают </w:t>
      </w:r>
      <w:r>
        <w:rPr>
          <w:rFonts w:cs="Times New Roman" w:ascii="Times New Roman" w:hAnsi="Times New Roman"/>
          <w:b w:val="false"/>
          <w:bCs w:val="false"/>
          <w:i/>
          <w:iCs/>
          <w:color w:val="000000"/>
          <w:kern w:val="2"/>
          <w:sz w:val="24"/>
          <w:szCs w:val="23"/>
        </w:rPr>
        <w:t xml:space="preserve">морские промыслы, торговля, ремесла, </w:t>
      </w:r>
      <w:r>
        <w:rPr>
          <w:rFonts w:cs="Times New Roman" w:ascii="Times New Roman" w:hAnsi="Times New Roman"/>
          <w:b w:val="false"/>
          <w:bCs w:val="false"/>
          <w:color w:val="000000"/>
          <w:kern w:val="2"/>
          <w:sz w:val="24"/>
          <w:szCs w:val="23"/>
        </w:rPr>
        <w:t>в том числе и художественные. Кикладские мореходы поддерживали связи с землями, расположенными в бассейнах Эгейского и Адриатического морей, достигали берегов Испании, Дун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ой экономики Крита и ахейских государств было </w:t>
      </w:r>
      <w:r>
        <w:rPr>
          <w:rFonts w:cs="Times New Roman" w:ascii="Times New Roman" w:hAnsi="Times New Roman"/>
          <w:b w:val="false"/>
          <w:bCs w:val="false"/>
          <w:i/>
          <w:iCs/>
          <w:color w:val="000000"/>
          <w:kern w:val="2"/>
          <w:sz w:val="24"/>
          <w:szCs w:val="23"/>
        </w:rPr>
        <w:t xml:space="preserve">сельское хозяйство, </w:t>
      </w:r>
      <w:r>
        <w:rPr>
          <w:rFonts w:cs="Times New Roman" w:ascii="Times New Roman" w:hAnsi="Times New Roman"/>
          <w:b w:val="false"/>
          <w:bCs w:val="false"/>
          <w:color w:val="000000"/>
          <w:kern w:val="2"/>
          <w:sz w:val="24"/>
          <w:szCs w:val="23"/>
        </w:rPr>
        <w:t xml:space="preserve">ведущей отраслью которого было земледелие, однако и животноводство (особенно овцеводство) играло важную роль. Среди ремесел основное значение имели металлургия и керамическое производство. Крит и ахейские государства поддерживали внешнеторговые связи с Египтом, Кипром, Восточным Средиземноморьем; из этих районов в основном привозилось сырье, некоторые предметы роскоши, вывозились преимущественно керамика, металлические изделия, в том числе и оружие. Кроме того, ахейцы развивали торговлю с народами, населявшими север Балканского полуострова, с Италией, Сицилией, а также с западным побережьем Малой Азии, где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 до н. э. появляются ахейские поселен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Социально-экономический сл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ой социально-экономической структуры экономический Крита и ахейских государств были </w:t>
      </w:r>
      <w:r>
        <w:rPr>
          <w:rFonts w:cs="Times New Roman" w:ascii="Times New Roman" w:hAnsi="Times New Roman"/>
          <w:b w:val="false"/>
          <w:bCs w:val="false"/>
          <w:i/>
          <w:iCs/>
          <w:color w:val="000000"/>
          <w:kern w:val="2"/>
          <w:sz w:val="24"/>
          <w:szCs w:val="23"/>
        </w:rPr>
        <w:t xml:space="preserve">дворцы </w:t>
      </w:r>
      <w:r>
        <w:rPr>
          <w:rFonts w:cs="Times New Roman" w:ascii="Times New Roman" w:hAnsi="Times New Roman"/>
          <w:b w:val="false"/>
          <w:bCs w:val="false"/>
          <w:color w:val="000000"/>
          <w:kern w:val="2"/>
          <w:sz w:val="24"/>
          <w:szCs w:val="23"/>
        </w:rPr>
        <w:t>— строй огромные комплексы, включавшие жилые и культовые помещения, множество кладовых, мастерских и пр. О земельных отношениях на Крите судить трудно из-за недостаточности источников, однако, вероятнее всего, земли находились в общинной и государственной собственности. Кроме того, можно предположить, что на государственной земле существовали также храмовые и частные хозяйства. В ахейских государствах дворцы распоряжались всей землей, которая делилась на две основные категории: общественная земля (частично принадлежала территориальным общинам, частично выделялась за выполнение какой-либо работы) и земля, находившаяся во владении отдельных лиц. Обе категории земель достаточно активно сдавались в аренду, в том числе и рабам, однако владельцем земли раб стать не мог. Рабов, как и на Крите, было сравнительно мало, большинство принадлежало дворцу, а, кроме того, частным лицам и храмам. В производстве в основном были заняты свободные общинн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се категории свободного населения (знать, общинники и др.) находились в той или иной степени зависимости от дворца. Во главе государства стоял </w:t>
      </w:r>
      <w:r>
        <w:rPr>
          <w:rFonts w:cs="Times New Roman" w:ascii="Times New Roman" w:hAnsi="Times New Roman"/>
          <w:b w:val="false"/>
          <w:bCs w:val="false"/>
          <w:i/>
          <w:iCs/>
          <w:color w:val="000000"/>
          <w:kern w:val="2"/>
          <w:sz w:val="24"/>
          <w:szCs w:val="23"/>
        </w:rPr>
        <w:t xml:space="preserve">царь, </w:t>
      </w:r>
      <w:r>
        <w:rPr>
          <w:rFonts w:cs="Times New Roman" w:ascii="Times New Roman" w:hAnsi="Times New Roman"/>
          <w:b w:val="false"/>
          <w:bCs w:val="false"/>
          <w:color w:val="000000"/>
          <w:kern w:val="2"/>
          <w:sz w:val="24"/>
          <w:szCs w:val="23"/>
        </w:rPr>
        <w:t>выполнявший политические и религиозные функции. Реальное управление находилось в руках дворцовой администрации, которая занималась организацией военного дела, податной системой, наблюдала за работой различных групп населения, непосредственно подчинявшихся дворцу (ремесленники, пастухи и пр.), выдавала им необходимые материалы и продукты. Территориальные общины также находились под контролем должностных лиц.</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актически все группы населения и, прежде всего, территориальные общины облагались налогами на различные виды продукции. Некоторые социальные группы освобождались от уплаты налогов, в основном игравшие особую роль в существовании государства (кузнецы, гребцы, вои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нешнеэкономическая деятельность, вероятно, контролировалась царями, на Крите особое внимание уделялось безопасности торговли, борьбе с пиратами.</w:t>
      </w:r>
    </w:p>
    <w:p>
      <w:pPr>
        <w:pStyle w:val="Heading3"/>
        <w:ind w:firstLine="284"/>
        <w:rPr>
          <w:rFonts w:ascii="Times New Roman" w:hAnsi="Times New Roman" w:cs="Times New Roman"/>
          <w:b w:val="false"/>
          <w:b w:val="false"/>
          <w:bCs w:val="false"/>
          <w:kern w:val="2"/>
          <w:sz w:val="24"/>
          <w:szCs w:val="24"/>
        </w:rPr>
      </w:pPr>
      <w:r>
        <w:rPr>
          <w:rFonts w:cs="Times New Roman"/>
          <w:b w:val="false"/>
          <w:bCs w:val="false"/>
          <w:kern w:val="2"/>
          <w:sz w:val="24"/>
          <w:szCs w:val="24"/>
        </w:rPr>
      </w:r>
    </w:p>
    <w:p>
      <w:pPr>
        <w:pStyle w:val="Heading3"/>
        <w:ind w:firstLine="284"/>
        <w:rPr>
          <w:rFonts w:cs="Times New Roman"/>
          <w:kern w:val="2"/>
          <w:szCs w:val="24"/>
        </w:rPr>
      </w:pPr>
      <w:bookmarkStart w:id="19" w:name="__RefHeading___Toc40091235"/>
      <w:bookmarkEnd w:id="19"/>
      <w:r>
        <w:rPr>
          <w:kern w:val="2"/>
        </w:rPr>
        <w:t xml:space="preserve">7.2. Экономическое развитие в </w:t>
      </w:r>
      <w:r>
        <w:rPr>
          <w:kern w:val="2"/>
          <w:lang w:val="en-US"/>
        </w:rPr>
        <w:t>XI</w:t>
      </w:r>
      <w:r>
        <w:rPr>
          <w:kern w:val="2"/>
        </w:rPr>
        <w:t>-</w:t>
      </w:r>
      <w:r>
        <w:rPr>
          <w:kern w:val="2"/>
          <w:lang w:val="en-US"/>
        </w:rPr>
        <w:t>VI</w:t>
      </w:r>
      <w:r>
        <w:rPr>
          <w:kern w:val="2"/>
        </w:rPr>
        <w:t xml:space="preserve"> вв. до н. э.</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тот промежуток времени охватывает два этапа истории Древней Греции: так называемые </w:t>
      </w:r>
      <w:r>
        <w:rPr>
          <w:rFonts w:cs="Times New Roman" w:ascii="Times New Roman" w:hAnsi="Times New Roman"/>
          <w:b w:val="false"/>
          <w:bCs w:val="false"/>
          <w:i/>
          <w:iCs/>
          <w:color w:val="000000"/>
          <w:kern w:val="2"/>
          <w:sz w:val="24"/>
          <w:szCs w:val="23"/>
        </w:rPr>
        <w:t xml:space="preserve">темные века </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в. до н. э.) и </w:t>
      </w:r>
      <w:r>
        <w:rPr>
          <w:rFonts w:cs="Times New Roman" w:ascii="Times New Roman" w:hAnsi="Times New Roman"/>
          <w:b w:val="false"/>
          <w:bCs w:val="false"/>
          <w:i/>
          <w:iCs/>
          <w:color w:val="000000"/>
          <w:kern w:val="2"/>
          <w:sz w:val="24"/>
          <w:szCs w:val="23"/>
        </w:rPr>
        <w:t xml:space="preserve">архаический период </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в. до н. э.). Темные века часто называют гомеровским периодом, так как наряду с археологическими данными основным источником для изучения этого времени являются поэмы «Илиада» и «Одиссея», приписываемые Гомер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бычно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в. до н. э. считают промежуточным этапом, на котором, с одной стороны, по сравнению с ахейской Грецией уровень развития снижается, но, с другой стороны, с началом производства железных орудий труда создаются предпосылки для дальнейшего расцвета греческих государств.</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 xml:space="preserve">Архаический период характеризуется двумя основными процессами, оказавшими определяющее влияние на развитие греческой цивилизации: 1) это Великая колонизация — освоение греками побережий Средиземного, Черного, Азовского морей, 2) оформление </w:t>
      </w:r>
      <w:r>
        <w:rPr>
          <w:rFonts w:cs="Times New Roman" w:ascii="Times New Roman" w:hAnsi="Times New Roman"/>
          <w:b w:val="false"/>
          <w:bCs w:val="false"/>
          <w:i/>
          <w:iCs/>
          <w:color w:val="000000"/>
          <w:kern w:val="2"/>
          <w:sz w:val="24"/>
          <w:szCs w:val="23"/>
        </w:rPr>
        <w:t xml:space="preserve">полиса* </w:t>
      </w:r>
      <w:r>
        <w:rPr>
          <w:rFonts w:cs="Times New Roman" w:ascii="Times New Roman" w:hAnsi="Times New Roman"/>
          <w:b w:val="false"/>
          <w:bCs w:val="false"/>
          <w:color w:val="000000"/>
          <w:kern w:val="2"/>
          <w:sz w:val="24"/>
          <w:szCs w:val="23"/>
        </w:rPr>
        <w:t>как особого типа общины.</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Полис </w:t>
      </w:r>
      <w:r>
        <w:rPr>
          <w:rFonts w:cs="Times New Roman" w:ascii="Times New Roman" w:hAnsi="Times New Roman"/>
          <w:b w:val="false"/>
          <w:bCs w:val="false"/>
          <w:color w:val="000000"/>
          <w:kern w:val="2"/>
          <w:szCs w:val="18"/>
        </w:rPr>
        <w:t>(гр. город, государство) — особый тип государства, возникший как коллектив граждан-землевладельцев, представляет собой город с прилегающей к нему сельской территори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траслевая структура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в. до н.э. в греческой экономике господствовал </w:t>
      </w:r>
      <w:r>
        <w:rPr>
          <w:rFonts w:cs="Times New Roman" w:ascii="Times New Roman" w:hAnsi="Times New Roman"/>
          <w:b w:val="false"/>
          <w:bCs w:val="false"/>
          <w:i/>
          <w:iCs/>
          <w:color w:val="000000"/>
          <w:kern w:val="2"/>
          <w:sz w:val="24"/>
          <w:szCs w:val="23"/>
        </w:rPr>
        <w:t xml:space="preserve">натуральный тип </w:t>
      </w:r>
      <w:r>
        <w:rPr>
          <w:rFonts w:cs="Times New Roman" w:ascii="Times New Roman" w:hAnsi="Times New Roman"/>
          <w:b w:val="false"/>
          <w:bCs w:val="false"/>
          <w:color w:val="000000"/>
          <w:kern w:val="2"/>
          <w:sz w:val="24"/>
          <w:szCs w:val="23"/>
        </w:rPr>
        <w:t xml:space="preserve">хозяйства, ремесло не было отделено от земледелия. Как и раньше, основными земледельческими культурами были зерновые (ячмень, пшеница), виноград, оливки. По-прежнему создавались оросительные системы, применялось унавоживание почвы. Произошло некоторое усовершенствование орудий труда, в частности, появился </w:t>
      </w:r>
      <w:r>
        <w:rPr>
          <w:rFonts w:cs="Times New Roman" w:ascii="Times New Roman" w:hAnsi="Times New Roman"/>
          <w:b w:val="false"/>
          <w:bCs w:val="false"/>
          <w:i/>
          <w:iCs/>
          <w:color w:val="000000"/>
          <w:kern w:val="2"/>
          <w:sz w:val="24"/>
          <w:szCs w:val="23"/>
        </w:rPr>
        <w:t xml:space="preserve">плуг с металлическим </w:t>
      </w:r>
      <w:r>
        <w:rPr>
          <w:rFonts w:cs="Times New Roman" w:ascii="Times New Roman" w:hAnsi="Times New Roman"/>
          <w:b w:val="false"/>
          <w:bCs w:val="false"/>
          <w:color w:val="000000"/>
          <w:kern w:val="2"/>
          <w:sz w:val="24"/>
          <w:szCs w:val="23"/>
        </w:rPr>
        <w:t xml:space="preserve">(особенно железным) </w:t>
      </w:r>
      <w:r>
        <w:rPr>
          <w:rFonts w:cs="Times New Roman" w:ascii="Times New Roman" w:hAnsi="Times New Roman"/>
          <w:b w:val="false"/>
          <w:bCs w:val="false"/>
          <w:i/>
          <w:iCs/>
          <w:color w:val="000000"/>
          <w:kern w:val="2"/>
          <w:sz w:val="24"/>
          <w:szCs w:val="23"/>
        </w:rPr>
        <w:t xml:space="preserve">сошником. </w:t>
      </w:r>
      <w:r>
        <w:rPr>
          <w:rFonts w:cs="Times New Roman" w:ascii="Times New Roman" w:hAnsi="Times New Roman"/>
          <w:b w:val="false"/>
          <w:bCs w:val="false"/>
          <w:color w:val="000000"/>
          <w:kern w:val="2"/>
          <w:sz w:val="24"/>
          <w:szCs w:val="23"/>
        </w:rPr>
        <w:t xml:space="preserve">Животноводство также играло важную роль в сельском хозяйстве, скот считался одним из основных видов богатства. В ремесле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в. до н. э. существовала некоторая дифференциация, особенно были развиты ткачество, металлургия, керамика, однако производство, как и в сельском хозяйстве, было ориентировано только на удовлетворение насущных потребностей людей. В связи с этим торговля развивалась очень медленно и имела в основном меновой характер.</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в. до н. э. экономическая ситуация в Древней Греции значительно изменилась. В этот период ремесло отделилось от сельского хозяйства, остающегося ведущей отраслью экономики. Слабое развитие сельскохозяйственного производства на предыдущем этапе, неспособность обеспечить питанием растущее население полисов стали одной из главных причин </w:t>
      </w:r>
      <w:r>
        <w:rPr>
          <w:rFonts w:cs="Times New Roman" w:ascii="Times New Roman" w:hAnsi="Times New Roman"/>
          <w:b w:val="false"/>
          <w:bCs w:val="false"/>
          <w:i/>
          <w:iCs/>
          <w:color w:val="000000"/>
          <w:kern w:val="2"/>
          <w:sz w:val="24"/>
          <w:szCs w:val="23"/>
        </w:rPr>
        <w:t xml:space="preserve">греческой колонизации. </w:t>
      </w:r>
      <w:r>
        <w:rPr>
          <w:rFonts w:cs="Times New Roman" w:ascii="Times New Roman" w:hAnsi="Times New Roman"/>
          <w:b w:val="false"/>
          <w:bCs w:val="false"/>
          <w:color w:val="000000"/>
          <w:kern w:val="2"/>
          <w:sz w:val="24"/>
          <w:szCs w:val="23"/>
        </w:rPr>
        <w:t xml:space="preserve">Важнейшей функцией колоний, расположенных в бассейне Черного моря, стало снабжение </w:t>
      </w:r>
      <w:r>
        <w:rPr>
          <w:rFonts w:cs="Times New Roman" w:ascii="Times New Roman" w:hAnsi="Times New Roman"/>
          <w:b w:val="false"/>
          <w:bCs w:val="false"/>
          <w:i/>
          <w:iCs/>
          <w:color w:val="000000"/>
          <w:kern w:val="2"/>
          <w:sz w:val="24"/>
          <w:szCs w:val="23"/>
        </w:rPr>
        <w:t xml:space="preserve">метрополий* </w:t>
      </w:r>
      <w:r>
        <w:rPr>
          <w:rFonts w:cs="Times New Roman" w:ascii="Times New Roman" w:hAnsi="Times New Roman"/>
          <w:b w:val="false"/>
          <w:bCs w:val="false"/>
          <w:color w:val="000000"/>
          <w:kern w:val="2"/>
          <w:sz w:val="24"/>
          <w:szCs w:val="23"/>
        </w:rPr>
        <w:t>хлебом. Во многих греческих полисах отказываются от выращивания зерновых, и основное внимание уделяют культурам, возделывание которых более, соответствует природным условиям Греции: винограду, оливам, всевозможным огородным и садовым культурам; в результате сельское хозяйство начинает все больше ориентироваться на рынок. Этому также способствует более широкое распространение железных орудий труда.</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Метрополия </w:t>
      </w:r>
      <w:r>
        <w:rPr>
          <w:rFonts w:cs="Times New Roman" w:ascii="Times New Roman" w:hAnsi="Times New Roman"/>
          <w:b w:val="false"/>
          <w:bCs w:val="false"/>
          <w:color w:val="000000"/>
          <w:kern w:val="2"/>
          <w:szCs w:val="18"/>
        </w:rPr>
        <w:t>(гр. мать городов) — главный город по отношению к созданным им колония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месленное производство тоже приобретает </w:t>
      </w:r>
      <w:r>
        <w:rPr>
          <w:rFonts w:cs="Times New Roman" w:ascii="Times New Roman" w:hAnsi="Times New Roman"/>
          <w:b w:val="false"/>
          <w:bCs w:val="false"/>
          <w:i/>
          <w:iCs/>
          <w:color w:val="000000"/>
          <w:kern w:val="2"/>
          <w:sz w:val="24"/>
          <w:szCs w:val="23"/>
        </w:rPr>
        <w:t xml:space="preserve">товарный </w:t>
      </w:r>
      <w:r>
        <w:rPr>
          <w:rFonts w:cs="Times New Roman" w:ascii="Times New Roman" w:hAnsi="Times New Roman"/>
          <w:b w:val="false"/>
          <w:bCs w:val="false"/>
          <w:color w:val="000000"/>
          <w:kern w:val="2"/>
          <w:sz w:val="24"/>
          <w:szCs w:val="23"/>
        </w:rPr>
        <w:t xml:space="preserve">характер, причем, как и в сельском хозяйстве, не последнюю роль в этом сыграла греческая колонизация, способствовавшая расширению сырьевой базы и развитию торговли. Многие греческие полисы становятся крупными ремесленными центрами, в них появляются целые кварталы ремесленников. В Халкиде, Милете, Коринфе, Аргосе, Афинах была особенно развита </w:t>
      </w:r>
      <w:r>
        <w:rPr>
          <w:rFonts w:cs="Times New Roman" w:ascii="Times New Roman" w:hAnsi="Times New Roman"/>
          <w:b w:val="false"/>
          <w:bCs w:val="false"/>
          <w:i/>
          <w:iCs/>
          <w:color w:val="000000"/>
          <w:kern w:val="2"/>
          <w:sz w:val="24"/>
          <w:szCs w:val="23"/>
        </w:rPr>
        <w:t xml:space="preserve">металлургия, </w:t>
      </w:r>
      <w:r>
        <w:rPr>
          <w:rFonts w:cs="Times New Roman" w:ascii="Times New Roman" w:hAnsi="Times New Roman"/>
          <w:b w:val="false"/>
          <w:bCs w:val="false"/>
          <w:color w:val="000000"/>
          <w:kern w:val="2"/>
          <w:sz w:val="24"/>
          <w:szCs w:val="23"/>
        </w:rPr>
        <w:t xml:space="preserve">совершенствованию которой в архаическую эпоху способствовало открытие техники пайки железа и бронзового литья. Важными центрами </w:t>
      </w:r>
      <w:r>
        <w:rPr>
          <w:rFonts w:cs="Times New Roman" w:ascii="Times New Roman" w:hAnsi="Times New Roman"/>
          <w:b w:val="false"/>
          <w:bCs w:val="false"/>
          <w:i/>
          <w:iCs/>
          <w:color w:val="000000"/>
          <w:kern w:val="2"/>
          <w:sz w:val="24"/>
          <w:szCs w:val="23"/>
        </w:rPr>
        <w:t xml:space="preserve">керамического производства </w:t>
      </w:r>
      <w:r>
        <w:rPr>
          <w:rFonts w:cs="Times New Roman" w:ascii="Times New Roman" w:hAnsi="Times New Roman"/>
          <w:b w:val="false"/>
          <w:bCs w:val="false"/>
          <w:color w:val="000000"/>
          <w:kern w:val="2"/>
          <w:sz w:val="24"/>
          <w:szCs w:val="23"/>
        </w:rPr>
        <w:t xml:space="preserve">были Коринф и Афины, здесь с рубежа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в. до н. э. начинает производиться серийная продукция. Изготовлением </w:t>
      </w:r>
      <w:r>
        <w:rPr>
          <w:rFonts w:cs="Times New Roman" w:ascii="Times New Roman" w:hAnsi="Times New Roman"/>
          <w:b w:val="false"/>
          <w:bCs w:val="false"/>
          <w:i/>
          <w:iCs/>
          <w:color w:val="000000"/>
          <w:kern w:val="2"/>
          <w:sz w:val="24"/>
          <w:szCs w:val="23"/>
        </w:rPr>
        <w:t xml:space="preserve">текстиля </w:t>
      </w:r>
      <w:r>
        <w:rPr>
          <w:rFonts w:cs="Times New Roman" w:ascii="Times New Roman" w:hAnsi="Times New Roman"/>
          <w:b w:val="false"/>
          <w:bCs w:val="false"/>
          <w:color w:val="000000"/>
          <w:kern w:val="2"/>
          <w:sz w:val="24"/>
          <w:szCs w:val="23"/>
        </w:rPr>
        <w:t>славились малоазийские греческие полисы, а также Мега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реческая торговля в эпоху Великой колонизации развивается очень активно. Налаживаются постоянные связи между метрополиями, вывозящими в основном ремесленную продукцию, и колониями, поставляющими различные виды сырья (особенно металл, лес) и сельскохозяйственную продукцию (особенно зерно). Кроме того, колонии становятся посредниками между Грецией и отдаленной варварской периферией. В наиболее развитых греческих полисах </w:t>
      </w:r>
      <w:r>
        <w:rPr>
          <w:rFonts w:cs="Times New Roman" w:ascii="Times New Roman" w:hAnsi="Times New Roman"/>
          <w:b w:val="false"/>
          <w:bCs w:val="false"/>
          <w:i/>
          <w:iCs/>
          <w:color w:val="000000"/>
          <w:kern w:val="2"/>
          <w:sz w:val="24"/>
          <w:szCs w:val="23"/>
        </w:rPr>
        <w:t xml:space="preserve">морская торговля </w:t>
      </w:r>
      <w:r>
        <w:rPr>
          <w:rFonts w:cs="Times New Roman" w:ascii="Times New Roman" w:hAnsi="Times New Roman"/>
          <w:b w:val="false"/>
          <w:bCs w:val="false"/>
          <w:color w:val="000000"/>
          <w:kern w:val="2"/>
          <w:sz w:val="24"/>
          <w:szCs w:val="23"/>
        </w:rPr>
        <w:t xml:space="preserve">становится одной из важнейших отраслей экономики. С конца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до н. э. значительную роль начинают играть навклеры — владельцы и капитаны торговых суд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Земельная собственность. Организация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иод темных веков земля являлась собственностью территориальной общины, основной производственной единицей был </w:t>
      </w:r>
      <w:r>
        <w:rPr>
          <w:rFonts w:cs="Times New Roman" w:ascii="Times New Roman" w:hAnsi="Times New Roman"/>
          <w:b w:val="false"/>
          <w:bCs w:val="false"/>
          <w:i/>
          <w:iCs/>
          <w:color w:val="000000"/>
          <w:kern w:val="2"/>
          <w:sz w:val="24"/>
          <w:szCs w:val="23"/>
        </w:rPr>
        <w:t xml:space="preserve">ойкос </w:t>
      </w:r>
      <w:r>
        <w:rPr>
          <w:rFonts w:cs="Times New Roman" w:ascii="Times New Roman" w:hAnsi="Times New Roman"/>
          <w:b w:val="false"/>
          <w:bCs w:val="false"/>
          <w:color w:val="000000"/>
          <w:kern w:val="2"/>
          <w:sz w:val="24"/>
          <w:szCs w:val="23"/>
        </w:rPr>
        <w:t xml:space="preserve">(от гр. дом) — хозяйство патриархальной семьи. За каждой семьей, входящей в общину, был закреплен участок земли, передаваемый по наследству; однако возможно, что время от времени проводились переделы земли. Рабство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в. до н. э. по-прежнему имело патриархальный характер, основным производителем продукции был свободный земледелец.</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Архаический период внес большие изменения в отношения собственности. Ведущей формой собственности на землю становится </w:t>
      </w:r>
      <w:r>
        <w:rPr>
          <w:rFonts w:cs="Times New Roman" w:ascii="Times New Roman" w:hAnsi="Times New Roman"/>
          <w:b w:val="false"/>
          <w:bCs w:val="false"/>
          <w:i/>
          <w:iCs/>
          <w:color w:val="000000"/>
          <w:kern w:val="2"/>
          <w:sz w:val="24"/>
          <w:szCs w:val="23"/>
        </w:rPr>
        <w:t xml:space="preserve">полисная </w:t>
      </w:r>
      <w:r>
        <w:rPr>
          <w:rFonts w:cs="Times New Roman" w:ascii="Times New Roman" w:hAnsi="Times New Roman"/>
          <w:b w:val="false"/>
          <w:bCs w:val="false"/>
          <w:color w:val="000000"/>
          <w:kern w:val="2"/>
          <w:sz w:val="24"/>
          <w:szCs w:val="23"/>
        </w:rPr>
        <w:t>(или античная) — правом владения землей на территории полиса обладали только граждане; лично свободные люди, не являвшиеся гражданами (метеки), этим правом не обладали. Граждане могли продавать, закладывать землю, сдавать ее в аренд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в. до н. э. происходит и важное изменение в организации производства — начинает формироваться </w:t>
      </w:r>
      <w:r>
        <w:rPr>
          <w:rFonts w:cs="Times New Roman" w:ascii="Times New Roman" w:hAnsi="Times New Roman"/>
          <w:b w:val="false"/>
          <w:bCs w:val="false"/>
          <w:i/>
          <w:iCs/>
          <w:color w:val="000000"/>
          <w:kern w:val="2"/>
          <w:sz w:val="24"/>
          <w:szCs w:val="23"/>
        </w:rPr>
        <w:t xml:space="preserve">рабство классического типа. </w:t>
      </w:r>
      <w:r>
        <w:rPr>
          <w:rFonts w:cs="Times New Roman" w:ascii="Times New Roman" w:hAnsi="Times New Roman"/>
          <w:b w:val="false"/>
          <w:bCs w:val="false"/>
          <w:color w:val="000000"/>
          <w:kern w:val="2"/>
          <w:sz w:val="24"/>
          <w:szCs w:val="23"/>
        </w:rPr>
        <w:t>Этот процесс был связан с развитием товарного производства и значительным увеличением количества рабов — чужеземцев, поступающих из колоний. Дешевый рабский труд позволял получить больший доход и более активно использовался в основных отраслях производ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Денежные отношения</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 xml:space="preserve">На рубеже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тыс. до н. э. в связи с преобладанием натурального хозяйства и слабым развитием торговли денег как таковых не было, их роль выполнял в основном крупный рогатый скот. В эпоху Великой колонизации в качестве денег все чаще используются металлические слитки, бруски и, наконец, примерно на рубеже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в. до н. э. начинается </w:t>
      </w:r>
      <w:r>
        <w:rPr>
          <w:rFonts w:cs="Times New Roman" w:ascii="Times New Roman" w:hAnsi="Times New Roman"/>
          <w:b w:val="false"/>
          <w:bCs w:val="false"/>
          <w:i/>
          <w:iCs/>
          <w:color w:val="000000"/>
          <w:kern w:val="2"/>
          <w:sz w:val="24"/>
          <w:szCs w:val="23"/>
        </w:rPr>
        <w:t xml:space="preserve">чеканка монеты. </w:t>
      </w:r>
      <w:r>
        <w:rPr>
          <w:rFonts w:cs="Times New Roman" w:ascii="Times New Roman" w:hAnsi="Times New Roman"/>
          <w:b w:val="false"/>
          <w:bCs w:val="false"/>
          <w:color w:val="000000"/>
          <w:kern w:val="2"/>
          <w:sz w:val="24"/>
          <w:szCs w:val="23"/>
        </w:rPr>
        <w:t xml:space="preserve">К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до н. э. в Греции существовали две основные монетные системы — </w:t>
      </w:r>
      <w:r>
        <w:rPr>
          <w:rFonts w:cs="Times New Roman" w:ascii="Times New Roman" w:hAnsi="Times New Roman"/>
          <w:b w:val="false"/>
          <w:bCs w:val="false"/>
          <w:i/>
          <w:iCs/>
          <w:color w:val="000000"/>
          <w:kern w:val="2"/>
          <w:sz w:val="24"/>
          <w:szCs w:val="23"/>
        </w:rPr>
        <w:t xml:space="preserve">эгинская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эвбейская*. </w:t>
      </w:r>
      <w:r>
        <w:rPr>
          <w:rFonts w:cs="Times New Roman" w:ascii="Times New Roman" w:hAnsi="Times New Roman"/>
          <w:b w:val="false"/>
          <w:bCs w:val="false"/>
          <w:color w:val="000000"/>
          <w:kern w:val="2"/>
          <w:sz w:val="24"/>
          <w:szCs w:val="23"/>
        </w:rPr>
        <w:t xml:space="preserve">Основой каждой системы являлся </w:t>
      </w:r>
      <w:r>
        <w:rPr>
          <w:rFonts w:cs="Times New Roman" w:ascii="Times New Roman" w:hAnsi="Times New Roman"/>
          <w:b w:val="false"/>
          <w:bCs w:val="false"/>
          <w:i/>
          <w:iCs/>
          <w:color w:val="000000"/>
          <w:kern w:val="2"/>
          <w:sz w:val="24"/>
          <w:szCs w:val="23"/>
        </w:rPr>
        <w:t xml:space="preserve">талант — </w:t>
      </w:r>
      <w:r>
        <w:rPr>
          <w:rFonts w:cs="Times New Roman" w:ascii="Times New Roman" w:hAnsi="Times New Roman"/>
          <w:b w:val="false"/>
          <w:bCs w:val="false"/>
          <w:color w:val="000000"/>
          <w:kern w:val="2"/>
          <w:sz w:val="24"/>
          <w:szCs w:val="23"/>
        </w:rPr>
        <w:t xml:space="preserve">весовая единица, которая на Эвбее составляла 26,2 кг, а на Эгине — 37 кг. Из одного таланта чеканилось 6 тыс. </w:t>
      </w:r>
      <w:r>
        <w:rPr>
          <w:rFonts w:cs="Times New Roman" w:ascii="Times New Roman" w:hAnsi="Times New Roman"/>
          <w:b w:val="false"/>
          <w:bCs w:val="false"/>
          <w:i/>
          <w:iCs/>
          <w:color w:val="000000"/>
          <w:kern w:val="2"/>
          <w:sz w:val="24"/>
          <w:szCs w:val="23"/>
        </w:rPr>
        <w:t xml:space="preserve">драхм </w:t>
      </w:r>
      <w:r>
        <w:rPr>
          <w:rFonts w:cs="Times New Roman" w:ascii="Times New Roman" w:hAnsi="Times New Roman"/>
          <w:b w:val="false"/>
          <w:bCs w:val="false"/>
          <w:color w:val="000000"/>
          <w:kern w:val="2"/>
          <w:sz w:val="24"/>
          <w:szCs w:val="23"/>
        </w:rPr>
        <w:t>— серебряных монет. Эгинский стандарт был распространен на большей части территории Греции и островов Эгейского моря, эвбейский — на острове Эвбея, во многих западных греческих колониях, а также в двух крупнейших полисах — Коринфе и Афинах.</w:t>
      </w:r>
    </w:p>
    <w:p>
      <w:pPr>
        <w:pStyle w:val="Normal"/>
        <w:shd w:fill="FFFFFF" w:val="clear"/>
        <w:ind w:firstLine="284"/>
        <w:jc w:val="both"/>
        <w:rPr>
          <w:rFonts w:ascii="Times New Roman" w:hAnsi="Times New Roman" w:cs="Times New Roman"/>
          <w:b w:val="false"/>
          <w:b w:val="false"/>
          <w:bCs w:val="false"/>
          <w:i/>
          <w:i/>
          <w:iCs/>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От названий островов Эгина и Эвбея — важных торговых центров Эгейского моря.</w:t>
      </w:r>
    </w:p>
    <w:p>
      <w:pPr>
        <w:pStyle w:val="Normal"/>
        <w:shd w:fill="FFFFFF" w:val="clear"/>
        <w:ind w:firstLine="284"/>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362075" cy="1231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25" r="-26" b="13810"/>
                    <a:stretch>
                      <a:fillRect/>
                    </a:stretch>
                  </pic:blipFill>
                  <pic:spPr bwMode="auto">
                    <a:xfrm>
                      <a:off x="0" y="0"/>
                      <a:ext cx="1362075" cy="1231265"/>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Коринфский статер (ок. 320 до н. э.)</w:t>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314450" cy="1203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30" r="-27" b="-30"/>
                    <a:stretch>
                      <a:fillRect/>
                    </a:stretch>
                  </pic:blipFill>
                  <pic:spPr bwMode="auto">
                    <a:xfrm>
                      <a:off x="0" y="0"/>
                      <a:ext cx="1314450" cy="1203325"/>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Тетрадрахма из Тарса (323 до н. э.)</w:t>
      </w:r>
    </w:p>
    <w:p>
      <w:pPr>
        <w:pStyle w:val="Normal"/>
        <w:ind w:firstLine="284"/>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архаический период наряду с денежным обращением развивалось </w:t>
      </w:r>
      <w:r>
        <w:rPr>
          <w:rFonts w:cs="Times New Roman" w:ascii="Times New Roman" w:hAnsi="Times New Roman"/>
          <w:b w:val="false"/>
          <w:bCs w:val="false"/>
          <w:i/>
          <w:iCs/>
          <w:color w:val="000000"/>
          <w:kern w:val="2"/>
          <w:sz w:val="24"/>
          <w:szCs w:val="23"/>
        </w:rPr>
        <w:t xml:space="preserve">ростовщичество, </w:t>
      </w:r>
      <w:r>
        <w:rPr>
          <w:rFonts w:cs="Times New Roman" w:ascii="Times New Roman" w:hAnsi="Times New Roman"/>
          <w:b w:val="false"/>
          <w:bCs w:val="false"/>
          <w:color w:val="000000"/>
          <w:kern w:val="2"/>
          <w:sz w:val="24"/>
          <w:szCs w:val="23"/>
        </w:rPr>
        <w:t xml:space="preserve">а несостоятельных должников, как правило, обращали в рабов и даже могли продать за границу.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оль государства в экономической жиз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ой отличительной особенностью греческого полиса являлось участие всех членов гражданской общины в управлении государством, и эта черта во многом определяла внутреннюю политику полисов. В частности, во многих греческих городах-государствах существовали законы, ограничивавшие приобретение и продажу земли и направленные на охрану земельной собственности отдельных граждан. Однако, несмотря на это, в большинстве районов Греции развитие товарного производства и нехватка земли приводили к росту крупного землевладения, усилению социальной дифференциации и обострению конфликта между </w:t>
      </w:r>
      <w:r>
        <w:rPr>
          <w:rFonts w:cs="Times New Roman" w:ascii="Times New Roman" w:hAnsi="Times New Roman"/>
          <w:b w:val="false"/>
          <w:bCs w:val="false"/>
          <w:i/>
          <w:iCs/>
          <w:color w:val="000000"/>
          <w:kern w:val="2"/>
          <w:sz w:val="24"/>
          <w:szCs w:val="23"/>
        </w:rPr>
        <w:t xml:space="preserve">аристократией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демосом </w:t>
      </w:r>
      <w:r>
        <w:rPr>
          <w:rFonts w:cs="Times New Roman" w:ascii="Times New Roman" w:hAnsi="Times New Roman"/>
          <w:b w:val="false"/>
          <w:bCs w:val="false"/>
          <w:color w:val="000000"/>
          <w:kern w:val="2"/>
          <w:sz w:val="24"/>
          <w:szCs w:val="23"/>
        </w:rPr>
        <w:t xml:space="preserve">(народом). Во многих полисах архаической эпохи социально-политические конфликты нередко оканчивались установлением </w:t>
      </w:r>
      <w:r>
        <w:rPr>
          <w:rFonts w:cs="Times New Roman" w:ascii="Times New Roman" w:hAnsi="Times New Roman"/>
          <w:b w:val="false"/>
          <w:bCs w:val="false"/>
          <w:i/>
          <w:iCs/>
          <w:color w:val="000000"/>
          <w:kern w:val="2"/>
          <w:sz w:val="24"/>
          <w:szCs w:val="23"/>
        </w:rPr>
        <w:t xml:space="preserve">тирании </w:t>
      </w:r>
      <w:r>
        <w:rPr>
          <w:rFonts w:cs="Times New Roman" w:ascii="Times New Roman" w:hAnsi="Times New Roman"/>
          <w:b w:val="false"/>
          <w:bCs w:val="false"/>
          <w:color w:val="000000"/>
          <w:kern w:val="2"/>
          <w:sz w:val="24"/>
          <w:szCs w:val="23"/>
        </w:rPr>
        <w:t>— режима личной власти. В большинстве случаев тираны стремились заручиться поддержкой демоса, заботились об улучшении его положения, содействовали развитию ремесел и торговли, благоустройству городов. Однако тираны постоянно нуждались в деньгах и различными способами выкачивали их из населения; в конце концов, в большинстве полисов тирания была свергну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ую роль в дальнейшем социально-политическом и экономическом развитии Греции сыграли </w:t>
      </w:r>
      <w:r>
        <w:rPr>
          <w:rFonts w:cs="Times New Roman" w:ascii="Times New Roman" w:hAnsi="Times New Roman"/>
          <w:b w:val="false"/>
          <w:bCs w:val="false"/>
          <w:i/>
          <w:iCs/>
          <w:color w:val="000000"/>
          <w:kern w:val="2"/>
          <w:sz w:val="24"/>
          <w:szCs w:val="23"/>
        </w:rPr>
        <w:t xml:space="preserve">реформы, </w:t>
      </w:r>
      <w:r>
        <w:rPr>
          <w:rFonts w:cs="Times New Roman" w:ascii="Times New Roman" w:hAnsi="Times New Roman"/>
          <w:b w:val="false"/>
          <w:bCs w:val="false"/>
          <w:color w:val="000000"/>
          <w:kern w:val="2"/>
          <w:sz w:val="24"/>
          <w:szCs w:val="23"/>
        </w:rPr>
        <w:t xml:space="preserve">проведенные в эпоху архаики. Наиболее известны и интересны реформы в Афинах и Спарте, ярче всего представлявших два основных типа полиса — </w:t>
      </w:r>
      <w:r>
        <w:rPr>
          <w:rFonts w:cs="Times New Roman" w:ascii="Times New Roman" w:hAnsi="Times New Roman"/>
          <w:b w:val="false"/>
          <w:bCs w:val="false"/>
          <w:i/>
          <w:iCs/>
          <w:color w:val="000000"/>
          <w:kern w:val="2"/>
          <w:sz w:val="24"/>
          <w:szCs w:val="23"/>
        </w:rPr>
        <w:t xml:space="preserve">торгово-ремесленный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аграрны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ин из крупнейших афинских реформаторов — </w:t>
      </w:r>
      <w:r>
        <w:rPr>
          <w:rFonts w:cs="Times New Roman" w:ascii="Times New Roman" w:hAnsi="Times New Roman"/>
          <w:b w:val="false"/>
          <w:bCs w:val="false"/>
          <w:i/>
          <w:iCs/>
          <w:color w:val="000000"/>
          <w:kern w:val="2"/>
          <w:sz w:val="24"/>
          <w:szCs w:val="23"/>
        </w:rPr>
        <w:t xml:space="preserve">Солон — </w:t>
      </w:r>
      <w:r>
        <w:rPr>
          <w:rFonts w:cs="Times New Roman" w:ascii="Times New Roman" w:hAnsi="Times New Roman"/>
          <w:b w:val="false"/>
          <w:bCs w:val="false"/>
          <w:color w:val="000000"/>
          <w:kern w:val="2"/>
          <w:sz w:val="24"/>
          <w:szCs w:val="23"/>
        </w:rPr>
        <w:t xml:space="preserve">политический деятель и поэт, считающийся одним из семи греческих мудрецов. В 594 г. до н. э. Солон был наделен чрезвычайными полномочиями и начал преобразования, направленные на восстановление единства гражданского коллектива. Прежде всего, он провел </w:t>
      </w:r>
      <w:r>
        <w:rPr>
          <w:rFonts w:cs="Times New Roman" w:ascii="Times New Roman" w:hAnsi="Times New Roman"/>
          <w:b w:val="false"/>
          <w:bCs w:val="false"/>
          <w:i/>
          <w:iCs/>
          <w:color w:val="000000"/>
          <w:kern w:val="2"/>
          <w:sz w:val="24"/>
          <w:szCs w:val="23"/>
        </w:rPr>
        <w:t xml:space="preserve">сейсахтейю </w:t>
      </w:r>
      <w:r>
        <w:rPr>
          <w:rFonts w:cs="Times New Roman" w:ascii="Times New Roman" w:hAnsi="Times New Roman"/>
          <w:b w:val="false"/>
          <w:bCs w:val="false"/>
          <w:color w:val="000000"/>
          <w:kern w:val="2"/>
          <w:sz w:val="24"/>
          <w:szCs w:val="23"/>
        </w:rPr>
        <w:t>(гр. стряхивание бремени): все долги, сделанные под залог земли, и накопившиеся по ним проценты были объявлены недействительными. Рабство за долги было отменено, афиняне-должники, проданные за границу, были выкуплены за счет государства. Сейсахтейя, а также законы о запрещении приобретения земли свыше определенной нормы предотвратили разорение крестьян и способствовали развитию в Аттике в основном среднего и мелкого землевладения. Для облегчения торговли Афин с Малой Азией и западной частью Средиземного моря была проведена унификация мер и весов, и господствовавшая ранее эгинская монетная система была заменена более легкой эвбейской. Были также приняты меры, направленные на усиление товарности сельского хозяйства: поощрялось развитие садово-огородных культур, разрешался вывоз за границу оливкового масла. Большое внимание уделялось также ремеслу: в частности, было установлено, что если отец не обучил сына какому-либо ремеслу, он не мог в старости претендовать на сыновнюю поддержку. Кроме того, был запрещен вывоз сырья; в Афины привлекались иностранные мастера-ремесленники, многим метекам, занимавшимся ремеслом, было предоставлено афинское граждан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ыми преобразованиями Солона, свидетельствующими о достижении высокого уровня товарно-денежных отношений в Афинах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в. до н. э., были введение свободы завещаний и замена родовых привилегий имущественными: в зависимости от земельного дохода все граждане были разделены на четыре категории.</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 w:val="24"/>
          <w:szCs w:val="23"/>
        </w:rPr>
        <w:t xml:space="preserve">В Спарте легендарным законодателем, заложившим основы государственного устройства, считался </w:t>
      </w:r>
      <w:r>
        <w:rPr>
          <w:rFonts w:cs="Times New Roman" w:ascii="Times New Roman" w:hAnsi="Times New Roman"/>
          <w:b w:val="false"/>
          <w:bCs w:val="false"/>
          <w:i/>
          <w:iCs/>
          <w:color w:val="000000"/>
          <w:kern w:val="2"/>
          <w:sz w:val="24"/>
          <w:szCs w:val="23"/>
        </w:rPr>
        <w:t xml:space="preserve">Ликург. </w:t>
      </w:r>
      <w:r>
        <w:rPr>
          <w:rFonts w:cs="Times New Roman" w:ascii="Times New Roman" w:hAnsi="Times New Roman"/>
          <w:b w:val="false"/>
          <w:bCs w:val="false"/>
          <w:color w:val="000000"/>
          <w:kern w:val="2"/>
          <w:sz w:val="24"/>
          <w:szCs w:val="23"/>
        </w:rPr>
        <w:t xml:space="preserve">Земля в Спарте фактически являлась государственной собственностью, наделы отдельных семей были неотчуждаемы, их количество менялось лишь с присоединением новых территорий, в частности, с завоеванием Мессении — богатой области на юго-западе полуострова Пелопоннес — на рубеже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в. до н. э. был осуществлен передел земли: приблизительно по числу граждан было выделено девять тысяч наделов. Землю обрабатывали прикрепленные к ней </w:t>
      </w:r>
      <w:r>
        <w:rPr>
          <w:rFonts w:cs="Times New Roman" w:ascii="Times New Roman" w:hAnsi="Times New Roman"/>
          <w:b w:val="false"/>
          <w:bCs w:val="false"/>
          <w:i/>
          <w:iCs/>
          <w:color w:val="000000"/>
          <w:kern w:val="2"/>
          <w:sz w:val="24"/>
          <w:szCs w:val="23"/>
        </w:rPr>
        <w:t xml:space="preserve">илоты — </w:t>
      </w:r>
      <w:r>
        <w:rPr>
          <w:rFonts w:cs="Times New Roman" w:ascii="Times New Roman" w:hAnsi="Times New Roman"/>
          <w:b w:val="false"/>
          <w:bCs w:val="false"/>
          <w:color w:val="000000"/>
          <w:kern w:val="2"/>
          <w:sz w:val="24"/>
          <w:szCs w:val="23"/>
        </w:rPr>
        <w:t xml:space="preserve">население покоренных спартанцами Лаконии* и Мессении, превращенное в государственных рабов. Илоты ежегодно выплачивали владельцу надела фиксированный </w:t>
      </w:r>
      <w:r>
        <w:rPr>
          <w:rFonts w:cs="Times New Roman" w:ascii="Times New Roman" w:hAnsi="Times New Roman"/>
          <w:b w:val="false"/>
          <w:bCs w:val="false"/>
          <w:color w:val="000000"/>
          <w:kern w:val="2"/>
          <w:szCs w:val="23"/>
        </w:rPr>
        <w:t>натуральный оброк.</w:t>
      </w:r>
    </w:p>
    <w:p>
      <w:pPr>
        <w:pStyle w:val="Normal"/>
        <w:shd w:fill="FFFFFF" w:val="clear"/>
        <w:ind w:firstLine="284"/>
        <w:jc w:val="both"/>
        <w:rPr>
          <w:rFonts w:ascii="Times New Roman" w:hAnsi="Times New Roman" w:cs="Times New Roman"/>
          <w:b w:val="false"/>
          <w:b w:val="false"/>
          <w:bCs w:val="false"/>
          <w:color w:val="000000"/>
          <w:kern w:val="2"/>
          <w:sz w:val="24"/>
          <w:szCs w:val="18"/>
        </w:rPr>
      </w:pPr>
      <w:r>
        <w:rPr>
          <w:rFonts w:cs="Times New Roman" w:ascii="Times New Roman" w:hAnsi="Times New Roman"/>
          <w:b w:val="false"/>
          <w:bCs w:val="false"/>
          <w:color w:val="000000"/>
          <w:kern w:val="2"/>
          <w:szCs w:val="18"/>
        </w:rPr>
        <w:t>* Область в юго-восточной части Пелопоннеса, центр — Спарта.</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pPr>
      <w:r>
        <w:rPr>
          <w:rFonts w:cs="Times New Roman" w:ascii="Times New Roman" w:hAnsi="Times New Roman"/>
          <w:b w:val="false"/>
          <w:bCs w:val="false"/>
          <w:color w:val="000000"/>
          <w:kern w:val="2"/>
          <w:sz w:val="24"/>
          <w:szCs w:val="23"/>
        </w:rPr>
        <w:t>Граждане Спарты считались во всем равными друг другу — и в быту, и в политической, и в экономической сфере. Ликургу приписывают установление запрета на пользование золотой и серебряной монетой, разрешены были только чрезвычайно неудобные и громоздкие железные монеты. Основным занятием</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спартанцев было военное дело, ремесло и торговля считались позорными для гражданина. Эти виды деятельности были предоставлены </w:t>
      </w:r>
      <w:r>
        <w:rPr>
          <w:rFonts w:cs="Times New Roman" w:ascii="Times New Roman" w:hAnsi="Times New Roman"/>
          <w:b w:val="false"/>
          <w:bCs w:val="false"/>
          <w:i/>
          <w:iCs/>
          <w:color w:val="000000"/>
          <w:kern w:val="2"/>
          <w:sz w:val="24"/>
          <w:szCs w:val="23"/>
        </w:rPr>
        <w:t xml:space="preserve">периэкам </w:t>
      </w:r>
      <w:r>
        <w:rPr>
          <w:rFonts w:cs="Times New Roman" w:ascii="Times New Roman" w:hAnsi="Times New Roman"/>
          <w:b w:val="false"/>
          <w:bCs w:val="false"/>
          <w:color w:val="000000"/>
          <w:kern w:val="2"/>
          <w:sz w:val="24"/>
          <w:szCs w:val="23"/>
        </w:rPr>
        <w:t xml:space="preserve">— лишенным политических прав, но лично свободным жителям Лаконии. Спартанский строй практически не менялся на протяжении нескольких столетий (вплоть до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до н. э.) и обусловил экономическое и культурное отставание этого полиса от других.</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3"/>
        <w:ind w:firstLine="284"/>
        <w:rPr/>
      </w:pPr>
      <w:bookmarkStart w:id="20" w:name="__RefHeading___Toc40091236"/>
      <w:bookmarkEnd w:id="20"/>
      <w:r>
        <w:rPr>
          <w:kern w:val="2"/>
        </w:rPr>
        <w:t>7.3. Греческая экономика классического периода</w:t>
      </w:r>
      <w:r>
        <w:rPr>
          <w:rFonts w:cs="Times New Roman"/>
          <w:kern w:val="2"/>
          <w:szCs w:val="24"/>
        </w:rPr>
        <w:t xml:space="preserve"> </w:t>
      </w:r>
      <w:r>
        <w:rPr>
          <w:rFonts w:cs="Times New Roman"/>
          <w:kern w:val="2"/>
          <w:szCs w:val="23"/>
        </w:rPr>
        <w:t>(</w:t>
      </w:r>
      <w:r>
        <w:rPr>
          <w:rFonts w:cs="Times New Roman"/>
          <w:kern w:val="2"/>
          <w:szCs w:val="23"/>
          <w:lang w:val="en-US"/>
        </w:rPr>
        <w:t>V</w:t>
      </w:r>
      <w:r>
        <w:rPr>
          <w:rFonts w:cs="Times New Roman"/>
          <w:kern w:val="2"/>
          <w:szCs w:val="23"/>
        </w:rPr>
        <w:t>-</w:t>
      </w:r>
      <w:r>
        <w:rPr>
          <w:rFonts w:cs="Times New Roman"/>
          <w:kern w:val="2"/>
          <w:szCs w:val="23"/>
          <w:lang w:val="en-US"/>
        </w:rPr>
        <w:t>IV</w:t>
      </w:r>
      <w:r>
        <w:rPr>
          <w:rFonts w:cs="Times New Roman"/>
          <w:kern w:val="2"/>
          <w:szCs w:val="23"/>
        </w:rPr>
        <w:t xml:space="preserve"> вв. до н. э.)</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 время высшего подъема греческой цивилизации. В этот период окончательно оформляется классическое рабство, достигает расцвета полис. Огромную роль в развитии Греции сыграла победа в греко-персидских войнах (500—449 до н. э.), на время превратившая Афиньгв ведущее государство греческого мира. Последние десятилетия века были ознаменованы Пелопоннесской войной (431—404 до н. э.) между извечными противниками — Афинами и Спартой, ускорившей развитие товарно-денежных отношений и способствовавшей началу кризиса полиса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до н. э.</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траслевая структура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ной отраслью экономики Греции по</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 xml:space="preserve">прежнему оставалось сельское хозяйство: в нем было занято большинство населения, </w:t>
      </w:r>
      <w:r>
        <w:rPr>
          <w:rFonts w:cs="Times New Roman" w:ascii="Times New Roman" w:hAnsi="Times New Roman"/>
          <w:b w:val="false"/>
          <w:bCs w:val="false"/>
          <w:i/>
          <w:iCs/>
          <w:color w:val="000000"/>
          <w:kern w:val="2"/>
          <w:sz w:val="24"/>
          <w:szCs w:val="23"/>
        </w:rPr>
        <w:t xml:space="preserve">земледелие, </w:t>
      </w:r>
      <w:r>
        <w:rPr>
          <w:rFonts w:cs="Times New Roman" w:ascii="Times New Roman" w:hAnsi="Times New Roman"/>
          <w:b w:val="false"/>
          <w:bCs w:val="false"/>
          <w:color w:val="000000"/>
          <w:kern w:val="2"/>
          <w:sz w:val="24"/>
          <w:szCs w:val="23"/>
        </w:rPr>
        <w:t xml:space="preserve">как и раньше считалось единственным видом практической деятельности, достойным гражданина. Процессы, начавшиеся в сельском хозяйстве в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в. до н. э., получают дальнейшее развитие: увеличивается товарность производства, углубляется региональная специализация (например, греческие полисы Северного Причерноморья и Сицилии являлись поставщиками зерновых, Афины — оливкового масла, острова Хиос и Фасос — вина и т. д.). Однако полностью натуральное хозяйство не было вытеснено. По-прежнему привлекательным как для отдельных людей, так и для полисов оставался принцип </w:t>
      </w:r>
      <w:r>
        <w:rPr>
          <w:rFonts w:cs="Times New Roman" w:ascii="Times New Roman" w:hAnsi="Times New Roman"/>
          <w:b w:val="false"/>
          <w:bCs w:val="false"/>
          <w:i/>
          <w:iCs/>
          <w:color w:val="000000"/>
          <w:kern w:val="2"/>
          <w:sz w:val="24"/>
          <w:szCs w:val="23"/>
        </w:rPr>
        <w:t xml:space="preserve">автаркии — </w:t>
      </w:r>
      <w:r>
        <w:rPr>
          <w:rFonts w:cs="Times New Roman" w:ascii="Times New Roman" w:hAnsi="Times New Roman"/>
          <w:b w:val="false"/>
          <w:bCs w:val="false"/>
          <w:color w:val="000000"/>
          <w:kern w:val="2"/>
          <w:sz w:val="24"/>
          <w:szCs w:val="23"/>
        </w:rPr>
        <w:t xml:space="preserve">независимости от окружающего мира, политической и экономической самостоятельности, самообеспеченности. Правда, в отличие от архаической эпохи в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признается, что все необходимое полису может быть обеспечено с помощью торгов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вязи с общим экономическим подъемом, широким использованием рабского труда, развитием </w:t>
      </w:r>
      <w:r>
        <w:rPr>
          <w:rFonts w:cs="Times New Roman" w:ascii="Times New Roman" w:hAnsi="Times New Roman"/>
          <w:b w:val="false"/>
          <w:bCs w:val="false"/>
          <w:i/>
          <w:iCs/>
          <w:color w:val="000000"/>
          <w:kern w:val="2"/>
          <w:sz w:val="24"/>
          <w:szCs w:val="23"/>
        </w:rPr>
        <w:t xml:space="preserve">торговли </w:t>
      </w:r>
      <w:r>
        <w:rPr>
          <w:rFonts w:cs="Times New Roman" w:ascii="Times New Roman" w:hAnsi="Times New Roman"/>
          <w:b w:val="false"/>
          <w:bCs w:val="false"/>
          <w:color w:val="000000"/>
          <w:kern w:val="2"/>
          <w:sz w:val="24"/>
          <w:szCs w:val="23"/>
        </w:rPr>
        <w:t xml:space="preserve">в греческом ремесле в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происходит </w:t>
      </w:r>
      <w:r>
        <w:rPr>
          <w:rFonts w:cs="Times New Roman" w:ascii="Times New Roman" w:hAnsi="Times New Roman"/>
          <w:b w:val="false"/>
          <w:bCs w:val="false"/>
          <w:i/>
          <w:iCs/>
          <w:color w:val="000000"/>
          <w:kern w:val="2"/>
          <w:sz w:val="24"/>
          <w:szCs w:val="23"/>
        </w:rPr>
        <w:t xml:space="preserve">расширение производства, углубляется разделение труда. </w:t>
      </w:r>
      <w:r>
        <w:rPr>
          <w:rFonts w:cs="Times New Roman" w:ascii="Times New Roman" w:hAnsi="Times New Roman"/>
          <w:b w:val="false"/>
          <w:bCs w:val="false"/>
          <w:color w:val="000000"/>
          <w:kern w:val="2"/>
          <w:sz w:val="24"/>
          <w:szCs w:val="23"/>
        </w:rPr>
        <w:t>Особенно активно развиваются отрасли, связанные с судостроением и мореплаванием, горное дело, производство кера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Еще большее значение, чем в предшествующую эпоху, приобретает </w:t>
      </w:r>
      <w:r>
        <w:rPr>
          <w:rFonts w:cs="Times New Roman" w:ascii="Times New Roman" w:hAnsi="Times New Roman"/>
          <w:b w:val="false"/>
          <w:bCs w:val="false"/>
          <w:i/>
          <w:iCs/>
          <w:color w:val="000000"/>
          <w:kern w:val="2"/>
          <w:sz w:val="24"/>
          <w:szCs w:val="23"/>
        </w:rPr>
        <w:t xml:space="preserve">внешняя морская торговля. </w:t>
      </w:r>
      <w:r>
        <w:rPr>
          <w:rFonts w:cs="Times New Roman" w:ascii="Times New Roman" w:hAnsi="Times New Roman"/>
          <w:b w:val="false"/>
          <w:bCs w:val="false"/>
          <w:color w:val="000000"/>
          <w:kern w:val="2"/>
          <w:sz w:val="24"/>
          <w:szCs w:val="23"/>
        </w:rPr>
        <w:t xml:space="preserve">В этом отношении из древних народов с греками могли сравниться только финикийцы, а в более позднее время только Голландия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в. может быть сопоставима с Древней Грецией классического периода по вкладу в развитие торговли своей эпохи. Характерно, что если финикийцы и голландцы занимались в основном посреднической торговлей, то древние греки, не пренебрегая посредничеством, широко вывозили свою сельскохозяйственную и особенно высококачественную ремесленную продукцию.</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Основными статьями </w:t>
      </w:r>
      <w:r>
        <w:rPr>
          <w:rFonts w:cs="Times New Roman" w:ascii="Times New Roman" w:hAnsi="Times New Roman"/>
          <w:b w:val="false"/>
          <w:bCs w:val="false"/>
          <w:i/>
          <w:iCs/>
          <w:color w:val="000000"/>
          <w:kern w:val="2"/>
          <w:sz w:val="24"/>
          <w:szCs w:val="23"/>
        </w:rPr>
        <w:t xml:space="preserve">экспорта </w:t>
      </w:r>
      <w:r>
        <w:rPr>
          <w:rFonts w:cs="Times New Roman" w:ascii="Times New Roman" w:hAnsi="Times New Roman"/>
          <w:b w:val="false"/>
          <w:bCs w:val="false"/>
          <w:color w:val="000000"/>
          <w:kern w:val="2"/>
          <w:sz w:val="24"/>
          <w:szCs w:val="23"/>
        </w:rPr>
        <w:t xml:space="preserve">в другие страны являлись оливковое масло, вино, металлические изделия, керамика. В Грецию </w:t>
      </w:r>
      <w:r>
        <w:rPr>
          <w:rFonts w:cs="Times New Roman" w:ascii="Times New Roman" w:hAnsi="Times New Roman"/>
          <w:b w:val="false"/>
          <w:bCs w:val="false"/>
          <w:i/>
          <w:iCs/>
          <w:color w:val="000000"/>
          <w:kern w:val="2"/>
          <w:sz w:val="24"/>
          <w:szCs w:val="23"/>
        </w:rPr>
        <w:t xml:space="preserve">ввозили </w:t>
      </w:r>
      <w:r>
        <w:rPr>
          <w:rFonts w:cs="Times New Roman" w:ascii="Times New Roman" w:hAnsi="Times New Roman"/>
          <w:b w:val="false"/>
          <w:bCs w:val="false"/>
          <w:color w:val="000000"/>
          <w:kern w:val="2"/>
          <w:sz w:val="24"/>
          <w:szCs w:val="23"/>
        </w:rPr>
        <w:t>преимущественно продукты питания (особенно зерно, соленую рыбу), рабов, различные виды сырья (железо, медь, лес, смолу, меха, кожу, лен, слоновую кость и т. д.). В торговле отдельных греческих полисов друг с другом преобладали ремесленные изделия, на производстве которых специализировалась та или иная область. Основными центрами греческой внешней торговли являлись Афины, Милет, Коринф.</w:t>
      </w:r>
    </w:p>
    <w:p>
      <w:pPr>
        <w:pStyle w:val="Normal"/>
        <w:shd w:fill="FFFFFF" w:val="clear"/>
        <w:ind w:firstLine="284"/>
        <w:jc w:val="center"/>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center"/>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1419225" cy="1374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23" r="-25" b="12549"/>
                    <a:stretch>
                      <a:fillRect/>
                    </a:stretch>
                  </pic:blipFill>
                  <pic:spPr bwMode="auto">
                    <a:xfrm>
                      <a:off x="0" y="0"/>
                      <a:ext cx="1419225" cy="1374140"/>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Кувшин для вина (ок. 470 до н.э.)</w:t>
      </w:r>
    </w:p>
    <w:p>
      <w:pPr>
        <w:pStyle w:val="Normal"/>
        <w:shd w:fill="FFFFFF" w:val="clear"/>
        <w:ind w:firstLine="284"/>
        <w:jc w:val="both"/>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нутренняя торговля в греческих полисах была развита гораздо слабее. На городской рынок в основном приезжали крестьяне из окрестных деревень и продавали сельскохозяйственную продукцию в обмен на ремесленную.</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рганизация производств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 xml:space="preserve">Важнейшая характерная черта греческой производства экономики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 широкое распространение </w:t>
      </w:r>
      <w:r>
        <w:rPr>
          <w:rFonts w:cs="Times New Roman" w:ascii="Times New Roman" w:hAnsi="Times New Roman"/>
          <w:b w:val="false"/>
          <w:bCs w:val="false"/>
          <w:i/>
          <w:iCs/>
          <w:color w:val="000000"/>
          <w:kern w:val="2"/>
          <w:sz w:val="24"/>
          <w:szCs w:val="23"/>
        </w:rPr>
        <w:t xml:space="preserve">классического рабства. </w:t>
      </w:r>
      <w:r>
        <w:rPr>
          <w:rFonts w:cs="Times New Roman" w:ascii="Times New Roman" w:hAnsi="Times New Roman"/>
          <w:b w:val="false"/>
          <w:bCs w:val="false"/>
          <w:color w:val="000000"/>
          <w:kern w:val="2"/>
          <w:sz w:val="24"/>
          <w:szCs w:val="23"/>
        </w:rPr>
        <w:t xml:space="preserve">Войны, пиратство, торговля рабами (основные источники рабства) обеспечили резкое увеличение количества рабов. В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рабы используются во всех сферах производства, становятся основной рабочей силой и окончательно лишаются всех прав. Считается, что в наиболее развитой области Греции — Аттике — рабы составляли около одной трети населения. Особенно активно труд рабов применялся в ремесленных мастерских — </w:t>
      </w:r>
      <w:r>
        <w:rPr>
          <w:rFonts w:cs="Times New Roman" w:ascii="Times New Roman" w:hAnsi="Times New Roman"/>
          <w:b w:val="false"/>
          <w:bCs w:val="false"/>
          <w:i/>
          <w:iCs/>
          <w:color w:val="000000"/>
          <w:kern w:val="2"/>
          <w:sz w:val="24"/>
          <w:szCs w:val="23"/>
        </w:rPr>
        <w:t xml:space="preserve">эргастериях. </w:t>
      </w:r>
      <w:r>
        <w:rPr>
          <w:rFonts w:cs="Times New Roman" w:ascii="Times New Roman" w:hAnsi="Times New Roman"/>
          <w:b w:val="false"/>
          <w:bCs w:val="false"/>
          <w:color w:val="000000"/>
          <w:kern w:val="2"/>
          <w:sz w:val="24"/>
          <w:szCs w:val="23"/>
        </w:rPr>
        <w:t>Среди ремесленных мастерских преобладали мелкие (от двух до десяти рабов), однако существовали и довольно крупные эргастерии, в которых использовался труд примерно 50—100 рабов. Особенно масштабным было применение рабского труда в горном деле. Так, при разработке Лаврионских серебряных рудников (в южной части Аттики) отдельные частные лица использовали труд 300—1000 рабов.</w:t>
      </w:r>
    </w:p>
    <w:p>
      <w:pPr>
        <w:pStyle w:val="Normal"/>
        <w:shd w:fill="FFFFFF" w:val="clear"/>
        <w:ind w:firstLine="284"/>
        <w:jc w:val="center"/>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979930" cy="148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4" r="-18" b="-24"/>
                    <a:stretch>
                      <a:fillRect/>
                    </a:stretch>
                  </pic:blipFill>
                  <pic:spPr bwMode="auto">
                    <a:xfrm>
                      <a:off x="0" y="0"/>
                      <a:ext cx="1979930" cy="1487805"/>
                    </a:xfrm>
                    <a:prstGeom prst="rect">
                      <a:avLst/>
                    </a:prstGeom>
                  </pic:spPr>
                </pic:pic>
              </a:graphicData>
            </a:graphic>
          </wp:inline>
        </w:drawing>
      </w:r>
    </w:p>
    <w:p>
      <w:pPr>
        <w:pStyle w:val="Normal"/>
        <w:shd w:fill="FFFFFF" w:val="clear"/>
        <w:jc w:val="center"/>
        <w:rPr/>
      </w:pPr>
      <w:r>
        <w:rPr>
          <w:rFonts w:cs="Times New Roman" w:ascii="Times New Roman" w:hAnsi="Times New Roman"/>
          <w:b w:val="false"/>
          <w:bCs w:val="false"/>
          <w:i/>
          <w:iCs/>
          <w:kern w:val="2"/>
          <w:szCs w:val="24"/>
        </w:rPr>
        <w:t xml:space="preserve">Работающим греческим шахтерам на веревке опускают еду </w:t>
      </w:r>
      <w:r>
        <w:rPr>
          <w:rFonts w:cs="Times New Roman" w:ascii="Times New Roman" w:hAnsi="Times New Roman"/>
          <w:b w:val="false"/>
          <w:bCs w:val="false"/>
          <w:i/>
          <w:iCs/>
          <w:kern w:val="2"/>
          <w:szCs w:val="24"/>
          <w:lang w:val="en-US"/>
        </w:rPr>
        <w:t>VI</w:t>
      </w:r>
      <w:r>
        <w:rPr>
          <w:rFonts w:cs="Times New Roman" w:ascii="Times New Roman" w:hAnsi="Times New Roman"/>
          <w:b w:val="false"/>
          <w:bCs w:val="false"/>
          <w:i/>
          <w:iCs/>
          <w:kern w:val="2"/>
          <w:szCs w:val="24"/>
        </w:rPr>
        <w:t xml:space="preserve"> в. до н.э.</w:t>
      </w:r>
    </w:p>
    <w:p>
      <w:pPr>
        <w:pStyle w:val="Normal"/>
        <w:shd w:fill="FFFFFF" w:val="clear"/>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ельском хозяйстве Греции рабский труд играл сравнительно небольшую роль, что связано с двумя основными факторами: при выращивании и разведении трудоемких культур (винограда, олив, овощей) было невыгодно широко использовать низкопроизводительный труд рабов, а преобладание средних и мелких крестьянских хозяйств исключало широкомасштабное применение рабского труда. Греческие крестьяне, как правило, всей семьей обрабатывали землю, используя в качестве вспомогательного труд одного — семи рабов; применялся также наемный труд, особенно во время сезонных рабо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чень активно рабы использовались как домашняя прислуга, секретари и пр. Рабов могли сдавать в аренду (в основном поваров, танцовщиц, ремесленников), некоторых отпускали на оброк — в таких случаях раб мог завести свою мастерскую, наняться на какую-либо работу — хозяин в его жизнь не вмешивался. Наряду с частными существовали и </w:t>
      </w:r>
      <w:r>
        <w:rPr>
          <w:rFonts w:cs="Times New Roman" w:ascii="Times New Roman" w:hAnsi="Times New Roman"/>
          <w:b w:val="false"/>
          <w:bCs w:val="false"/>
          <w:i/>
          <w:iCs/>
          <w:color w:val="000000"/>
          <w:kern w:val="2"/>
          <w:sz w:val="24"/>
          <w:szCs w:val="23"/>
        </w:rPr>
        <w:t xml:space="preserve">государственные рабы, </w:t>
      </w:r>
      <w:r>
        <w:rPr>
          <w:rFonts w:cs="Times New Roman" w:ascii="Times New Roman" w:hAnsi="Times New Roman"/>
          <w:b w:val="false"/>
          <w:bCs w:val="false"/>
          <w:color w:val="000000"/>
          <w:kern w:val="2"/>
          <w:sz w:val="24"/>
          <w:szCs w:val="23"/>
        </w:rPr>
        <w:t>например, в Афинах они несли полицейскую службу, замещали мелкие должности в городской администрации: секретари, писцы, судебные приставы и п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Денежные отношения</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w:t>
      </w:r>
      <w:r>
        <w:rPr>
          <w:rFonts w:cs="Times New Roman" w:ascii="Times New Roman" w:hAnsi="Times New Roman"/>
          <w:b w:val="false"/>
          <w:bCs w:val="false"/>
          <w:i/>
          <w:iCs/>
          <w:color w:val="000000"/>
          <w:kern w:val="2"/>
          <w:sz w:val="24"/>
          <w:szCs w:val="23"/>
        </w:rPr>
        <w:t xml:space="preserve">чеканка монеты </w:t>
      </w:r>
      <w:r>
        <w:rPr>
          <w:rFonts w:cs="Times New Roman" w:ascii="Times New Roman" w:hAnsi="Times New Roman"/>
          <w:b w:val="false"/>
          <w:bCs w:val="false"/>
          <w:color w:val="000000"/>
          <w:kern w:val="2"/>
          <w:sz w:val="24"/>
          <w:szCs w:val="23"/>
        </w:rPr>
        <w:t xml:space="preserve">охватывает весь греческий мир. В результате развития розничной торговли в это время начинается чеканка </w:t>
      </w:r>
      <w:r>
        <w:rPr>
          <w:rFonts w:cs="Times New Roman" w:ascii="Times New Roman" w:hAnsi="Times New Roman"/>
          <w:b w:val="false"/>
          <w:bCs w:val="false"/>
          <w:i/>
          <w:iCs/>
          <w:color w:val="000000"/>
          <w:kern w:val="2"/>
          <w:sz w:val="24"/>
          <w:szCs w:val="23"/>
        </w:rPr>
        <w:t xml:space="preserve">бронзовой </w:t>
      </w:r>
      <w:r>
        <w:rPr>
          <w:rFonts w:cs="Times New Roman" w:ascii="Times New Roman" w:hAnsi="Times New Roman"/>
          <w:b w:val="false"/>
          <w:bCs w:val="false"/>
          <w:color w:val="000000"/>
          <w:kern w:val="2"/>
          <w:sz w:val="24"/>
          <w:szCs w:val="23"/>
        </w:rPr>
        <w:t xml:space="preserve">мелкой разменной монеты. Правом чеканить собственную монету пользовались все независимые греческие полисы, поэтому неудивительно, что развитие торговли в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вызвало к жизни особую профессию </w:t>
      </w:r>
      <w:r>
        <w:rPr>
          <w:rFonts w:cs="Times New Roman" w:ascii="Times New Roman" w:hAnsi="Times New Roman"/>
          <w:b w:val="false"/>
          <w:bCs w:val="false"/>
          <w:i/>
          <w:iCs/>
          <w:color w:val="000000"/>
          <w:kern w:val="2"/>
          <w:sz w:val="24"/>
          <w:szCs w:val="23"/>
        </w:rPr>
        <w:t xml:space="preserve">менял (трапезитов*). </w:t>
      </w:r>
      <w:r>
        <w:rPr>
          <w:rFonts w:cs="Times New Roman" w:ascii="Times New Roman" w:hAnsi="Times New Roman"/>
          <w:b w:val="false"/>
          <w:bCs w:val="false"/>
          <w:color w:val="000000"/>
          <w:kern w:val="2"/>
          <w:sz w:val="24"/>
          <w:szCs w:val="23"/>
        </w:rPr>
        <w:t xml:space="preserve">Постепенно (в основном с конца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w:t>
      </w:r>
      <w:r>
        <w:rPr>
          <w:rFonts w:cs="Times New Roman" w:ascii="Times New Roman" w:hAnsi="Times New Roman"/>
          <w:b w:val="false"/>
          <w:bCs w:val="false"/>
          <w:i/>
          <w:iCs/>
          <w:color w:val="000000"/>
          <w:kern w:val="2"/>
          <w:sz w:val="24"/>
          <w:szCs w:val="23"/>
        </w:rPr>
        <w:t xml:space="preserve">меняльные лавки </w:t>
      </w:r>
      <w:r>
        <w:rPr>
          <w:rFonts w:cs="Times New Roman" w:ascii="Times New Roman" w:hAnsi="Times New Roman"/>
          <w:b w:val="false"/>
          <w:bCs w:val="false"/>
          <w:color w:val="000000"/>
          <w:kern w:val="2"/>
          <w:sz w:val="24"/>
          <w:szCs w:val="23"/>
        </w:rPr>
        <w:t>начинают выполнять некоторые функции, свойственные банкам: хранение денег, перевод различных сумм со счета одного клиента на счет другого, выдача денежных ссуд. Обычный ссудный процент под залог земли, городского дома составлял порядка 15%, процент по морским кредитам (под более ненадежный залог кораблей и товаров) мог превышать 30%.</w:t>
      </w:r>
    </w:p>
    <w:p>
      <w:pPr>
        <w:pStyle w:val="Normal"/>
        <w:shd w:fill="FFFFFF" w:val="clear"/>
        <w:ind w:firstLine="284"/>
        <w:jc w:val="both"/>
        <w:rPr>
          <w:rFonts w:ascii="Times New Roman" w:hAnsi="Times New Roman" w:cs="Times New Roman"/>
          <w:b w:val="false"/>
          <w:b w:val="false"/>
          <w:bCs w:val="false"/>
          <w:kern w:val="2"/>
          <w:szCs w:val="24"/>
        </w:rPr>
      </w:pPr>
      <w:r>
        <w:rPr>
          <w:rFonts w:cs="Courier New" w:ascii="Times New Roman" w:hAnsi="Times New Roman"/>
          <w:b w:val="false"/>
          <w:bCs w:val="false"/>
          <w:color w:val="000000"/>
          <w:kern w:val="2"/>
          <w:szCs w:val="21"/>
        </w:rPr>
        <w:t>* От гр. стол, меняльная лавк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рапезиты выполняли также некоторые функции нотариальных контор — у них заключались сделки, составлялись купчие, хранились документ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оль государства в экономической жиз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большинстве греческих полисов не существовало организованного, приносившего постоянный и значительный доход государственного хозяйства, не было прямого налогообложения граждан. Отсутствие стабильного источника пополнения государственной казны отчасти компенсировалось добровольными пожертвованиями и </w:t>
      </w:r>
      <w:r>
        <w:rPr>
          <w:rFonts w:cs="Times New Roman" w:ascii="Times New Roman" w:hAnsi="Times New Roman"/>
          <w:b w:val="false"/>
          <w:bCs w:val="false"/>
          <w:i/>
          <w:iCs/>
          <w:color w:val="000000"/>
          <w:kern w:val="2"/>
          <w:sz w:val="24"/>
          <w:szCs w:val="23"/>
        </w:rPr>
        <w:t xml:space="preserve">литургиями — </w:t>
      </w:r>
      <w:r>
        <w:rPr>
          <w:rFonts w:cs="Times New Roman" w:ascii="Times New Roman" w:hAnsi="Times New Roman"/>
          <w:b w:val="false"/>
          <w:bCs w:val="false"/>
          <w:color w:val="000000"/>
          <w:kern w:val="2"/>
          <w:sz w:val="24"/>
          <w:szCs w:val="23"/>
        </w:rPr>
        <w:t xml:space="preserve">налогами с богатых граждан на нужды государства. В период войн со всех граждан взимался чрезвычайный военный налог — </w:t>
      </w:r>
      <w:r>
        <w:rPr>
          <w:rFonts w:cs="Times New Roman" w:ascii="Times New Roman" w:hAnsi="Times New Roman"/>
          <w:b w:val="false"/>
          <w:bCs w:val="false"/>
          <w:i/>
          <w:iCs/>
          <w:color w:val="000000"/>
          <w:kern w:val="2"/>
          <w:sz w:val="24"/>
          <w:szCs w:val="23"/>
        </w:rPr>
        <w:t xml:space="preserve">эйсфора. </w:t>
      </w:r>
      <w:r>
        <w:rPr>
          <w:rFonts w:cs="Times New Roman" w:ascii="Times New Roman" w:hAnsi="Times New Roman"/>
          <w:b w:val="false"/>
          <w:bCs w:val="false"/>
          <w:color w:val="000000"/>
          <w:kern w:val="2"/>
          <w:sz w:val="24"/>
          <w:szCs w:val="23"/>
        </w:rPr>
        <w:t>Многие полисы имели и другие источники пополнения казны, так в Афинах государственные доходы пополнялись за счет Лаврионских серебряных рудников. Например, в период греко-персидских войн в 482 г. до н. э. Фемистокл предложил на доходы от рудников построить боевые корабли. В дальнейшем эти рудники сдавались в аренду частным лицам — гражданам Афи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набжение хлебом было важнейшим вопросом экономической политики большинства греческих полисов. Специальные чиновники заботились о бесперебойном подвозе зерна, были установлены особые нормы его транзита. В конце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во многих полисах из наиболее богатых граждан избирались комиссии по закупке и распределению хлеба между гражданами. Подобное регулирование в ряде случаев касалось также строительных материалов, дров, льна, масла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поддержания порядка на внутренних рынках во многих полисах назначались особые должностные лица — </w:t>
      </w:r>
      <w:r>
        <w:rPr>
          <w:rFonts w:cs="Times New Roman" w:ascii="Times New Roman" w:hAnsi="Times New Roman"/>
          <w:b w:val="false"/>
          <w:bCs w:val="false"/>
          <w:i/>
          <w:iCs/>
          <w:color w:val="000000"/>
          <w:kern w:val="2"/>
          <w:sz w:val="24"/>
          <w:szCs w:val="23"/>
        </w:rPr>
        <w:t>агораномы</w:t>
      </w:r>
      <w:r>
        <w:rPr>
          <w:rFonts w:cs="Times New Roman" w:ascii="Times New Roman" w:hAnsi="Times New Roman"/>
          <w:b w:val="false"/>
          <w:bCs w:val="false"/>
          <w:color w:val="000000"/>
          <w:kern w:val="2"/>
          <w:sz w:val="24"/>
          <w:szCs w:val="23"/>
        </w:rPr>
        <w:t xml:space="preserve"> (смотрители рынка), которые взимали пошлины, следили за качеством продуктов, правильностью мер и весов и т. д.</w:t>
      </w:r>
    </w:p>
    <w:p>
      <w:pPr>
        <w:pStyle w:val="Normal"/>
        <w:shd w:fill="FFFFFF" w:val="clear"/>
        <w:ind w:firstLine="284"/>
        <w:jc w:val="both"/>
        <w:rPr/>
      </w:pPr>
      <w:r>
        <w:rPr>
          <w:rFonts w:cs="Times New Roman" w:ascii="Times New Roman" w:hAnsi="Times New Roman"/>
          <w:color w:val="000000"/>
          <w:kern w:val="2"/>
          <w:sz w:val="24"/>
          <w:szCs w:val="23"/>
        </w:rPr>
        <w:t xml:space="preserve">Новые явления в экономике Греции </w:t>
      </w:r>
      <w:r>
        <w:rPr>
          <w:rFonts w:cs="Times New Roman" w:ascii="Times New Roman" w:hAnsi="Times New Roman"/>
          <w:color w:val="000000"/>
          <w:kern w:val="2"/>
          <w:sz w:val="24"/>
          <w:szCs w:val="23"/>
          <w:lang w:val="en-US"/>
        </w:rPr>
        <w:t>IV</w:t>
      </w:r>
      <w:r>
        <w:rPr>
          <w:rFonts w:cs="Times New Roman" w:ascii="Times New Roman" w:hAnsi="Times New Roman"/>
          <w:color w:val="000000"/>
          <w:kern w:val="2"/>
          <w:sz w:val="24"/>
          <w:szCs w:val="23"/>
        </w:rPr>
        <w:t xml:space="preserve"> в до н.э.</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настоящее время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до н. э. рассматривается как период </w:t>
      </w:r>
      <w:r>
        <w:rPr>
          <w:rFonts w:cs="Times New Roman" w:ascii="Times New Roman" w:hAnsi="Times New Roman"/>
          <w:b w:val="false"/>
          <w:bCs w:val="false"/>
          <w:i/>
          <w:iCs/>
          <w:color w:val="000000"/>
          <w:kern w:val="2"/>
          <w:sz w:val="24"/>
          <w:szCs w:val="23"/>
        </w:rPr>
        <w:t xml:space="preserve">кризиса классического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до </w:t>
      </w:r>
      <w:r>
        <w:rPr>
          <w:rFonts w:cs="Times New Roman" w:ascii="Times New Roman" w:hAnsi="Times New Roman"/>
          <w:b w:val="false"/>
          <w:bCs w:val="false"/>
          <w:i/>
          <w:iCs/>
          <w:color w:val="000000"/>
          <w:kern w:val="2"/>
          <w:sz w:val="24"/>
          <w:szCs w:val="23"/>
        </w:rPr>
        <w:t xml:space="preserve">греческого полиса. </w:t>
      </w:r>
      <w:r>
        <w:rPr>
          <w:rFonts w:cs="Times New Roman" w:ascii="Times New Roman" w:hAnsi="Times New Roman"/>
          <w:b w:val="false"/>
          <w:bCs w:val="false"/>
          <w:color w:val="000000"/>
          <w:kern w:val="2"/>
          <w:sz w:val="24"/>
          <w:szCs w:val="23"/>
        </w:rPr>
        <w:t xml:space="preserve">Этот процесс был прямым следствием развития греческой экономики. Проявлениями юизиса традиционной полисной структуры в первую очередь были изменения в земельных отношениях. С конца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очень широко распространяются </w:t>
      </w:r>
      <w:r>
        <w:rPr>
          <w:rFonts w:cs="Times New Roman" w:ascii="Times New Roman" w:hAnsi="Times New Roman"/>
          <w:b w:val="false"/>
          <w:bCs w:val="false"/>
          <w:i/>
          <w:iCs/>
          <w:color w:val="000000"/>
          <w:kern w:val="2"/>
          <w:sz w:val="24"/>
          <w:szCs w:val="23"/>
        </w:rPr>
        <w:t xml:space="preserve">сделки купли-продажи земли, </w:t>
      </w:r>
      <w:r>
        <w:rPr>
          <w:rFonts w:cs="Times New Roman" w:ascii="Times New Roman" w:hAnsi="Times New Roman"/>
          <w:b w:val="false"/>
          <w:bCs w:val="false"/>
          <w:color w:val="000000"/>
          <w:kern w:val="2"/>
          <w:sz w:val="24"/>
          <w:szCs w:val="23"/>
        </w:rPr>
        <w:t xml:space="preserve">которая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до н. э. рассматривается уже не как основа жизни гражданина, а как один из источников дохода. Кроме того,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до н. э. все чаще нарушается исключительное право граждан на владение землей — отличившимся какими-либо заслугами метекам предоставляются привилегии, в том числе возможность приобретения земли и дома. Помимо этого с конца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распространяется </w:t>
      </w:r>
      <w:r>
        <w:rPr>
          <w:rFonts w:cs="Times New Roman" w:ascii="Times New Roman" w:hAnsi="Times New Roman"/>
          <w:b w:val="false"/>
          <w:bCs w:val="false"/>
          <w:i/>
          <w:iCs/>
          <w:color w:val="000000"/>
          <w:kern w:val="2"/>
          <w:sz w:val="24"/>
          <w:szCs w:val="23"/>
        </w:rPr>
        <w:t xml:space="preserve">аренда частных владений, </w:t>
      </w:r>
      <w:r>
        <w:rPr>
          <w:rFonts w:cs="Times New Roman" w:ascii="Times New Roman" w:hAnsi="Times New Roman"/>
          <w:b w:val="false"/>
          <w:bCs w:val="false"/>
          <w:color w:val="000000"/>
          <w:kern w:val="2"/>
          <w:sz w:val="24"/>
          <w:szCs w:val="23"/>
        </w:rPr>
        <w:t>а поскольку обработка чужой земли считалась позорной для гражданина, арендаторами становятся в основном метеки и вольноотпущенники. Таким образом, негражданское население проникает в сферу земледелия, ранее практически закрытую для нег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ряду с этим многие граждане начинают заниматься более прибыльными, чем земледелие, видами деятельности, ранее считавшимися недостойными гражданина: морской торговлей, процентными ссудами, разработкой рудников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се это, а также бурное развитие ремесла и торговли, которыми в основном занимались метеки, объективно приводит к усилению роли свободного негражданского населения в экономике, социально-политической жизни полиса, к постепенному разрушению традиционной полисной структуры; главным мерилом ценности становятся </w:t>
      </w:r>
      <w:r>
        <w:rPr>
          <w:rFonts w:cs="Times New Roman" w:ascii="Times New Roman" w:hAnsi="Times New Roman"/>
          <w:b w:val="false"/>
          <w:bCs w:val="false"/>
          <w:i/>
          <w:iCs/>
          <w:color w:val="000000"/>
          <w:kern w:val="2"/>
          <w:sz w:val="24"/>
          <w:szCs w:val="23"/>
        </w:rPr>
        <w:t xml:space="preserve">деньги, </w:t>
      </w:r>
      <w:r>
        <w:rPr>
          <w:rFonts w:cs="Times New Roman" w:ascii="Times New Roman" w:hAnsi="Times New Roman"/>
          <w:b w:val="false"/>
          <w:bCs w:val="false"/>
          <w:color w:val="000000"/>
          <w:kern w:val="2"/>
          <w:sz w:val="24"/>
          <w:szCs w:val="23"/>
        </w:rPr>
        <w:t>именно они определяют положение человека в обществ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вязи с кризисом полиса значительные изменения произошли в сфере рабовладения. Начиная с Пелопоннесской войны, растет число рабов-греков, что прежде было практически немыслимо. Кроме того, как более прибыльная, все шире распространяется практика </w:t>
      </w:r>
      <w:r>
        <w:rPr>
          <w:rFonts w:cs="Times New Roman" w:ascii="Times New Roman" w:hAnsi="Times New Roman"/>
          <w:b w:val="false"/>
          <w:bCs w:val="false"/>
          <w:i/>
          <w:iCs/>
          <w:color w:val="000000"/>
          <w:kern w:val="2"/>
          <w:sz w:val="24"/>
          <w:szCs w:val="23"/>
        </w:rPr>
        <w:t xml:space="preserve">отпуска рабов на оброк. </w:t>
      </w:r>
      <w:r>
        <w:rPr>
          <w:rFonts w:cs="Times New Roman" w:ascii="Times New Roman" w:hAnsi="Times New Roman"/>
          <w:b w:val="false"/>
          <w:bCs w:val="false"/>
          <w:color w:val="000000"/>
          <w:kern w:val="2"/>
          <w:sz w:val="24"/>
          <w:szCs w:val="23"/>
        </w:rPr>
        <w:t>Резко увеличивается число вольноотпущенников — рабов, сумевших скопить деньги и выкупиться на волю. В целом же в ГУ в. до н. э. классическое рабство продолжает развиваться, численность рабов увеличивает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ризис греческого полиса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до н. э. не был связан с экономическим упадком. Напротив, кризисные явления, начиная с перемен в основополагающих для полиса земельных отношениях, тесно связаны с развитием товарно-денежных отношений, стремлением к обогащению, развитием межполисных экономических связей. Именно эти процессы способствовали ослаблению тесной связи между гражданином и его полисом, создавали предпосылки для развития противоречий между частными и государственными интересами, для столкновения различных социальных групп внутри гражданского коллекти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трата тесного полисного единства стала одной из важных причин потери Грецией независимости и подчинения ее в 338 г. до н. э. Филиппу Македонскому, сын и наследник которого, Александр, создал в 30—20-е годы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до н. э. крупнейшую мировую державу древности. С этого времени полисы перестали быть ведущей силой в греческом мире, на смену им пришли </w:t>
      </w:r>
      <w:r>
        <w:rPr>
          <w:rFonts w:cs="Times New Roman" w:ascii="Times New Roman" w:hAnsi="Times New Roman"/>
          <w:b w:val="false"/>
          <w:bCs w:val="false"/>
          <w:i/>
          <w:iCs/>
          <w:color w:val="000000"/>
          <w:kern w:val="2"/>
          <w:sz w:val="24"/>
          <w:szCs w:val="23"/>
        </w:rPr>
        <w:t>эллинистические монархии.</w:t>
      </w:r>
    </w:p>
    <w:p>
      <w:pPr>
        <w:pStyle w:val="Normal"/>
        <w:shd w:fill="FFFFFF" w:val="clear"/>
        <w:ind w:firstLine="284"/>
        <w:jc w:val="both"/>
        <w:rPr>
          <w:rFonts w:ascii="Times New Roman" w:hAnsi="Times New Roman" w:cs="Times New Roman"/>
          <w:b w:val="false"/>
          <w:b w:val="false"/>
          <w:bCs w:val="false"/>
          <w:color w:val="000000"/>
          <w:kern w:val="2"/>
          <w:sz w:val="24"/>
          <w:szCs w:val="30"/>
        </w:rPr>
      </w:pPr>
      <w:r>
        <w:rPr>
          <w:rFonts w:cs="Times New Roman" w:ascii="Times New Roman" w:hAnsi="Times New Roman"/>
          <w:b w:val="false"/>
          <w:bCs w:val="false"/>
          <w:color w:val="000000"/>
          <w:kern w:val="2"/>
          <w:sz w:val="24"/>
          <w:szCs w:val="30"/>
        </w:rPr>
      </w:r>
    </w:p>
    <w:p>
      <w:pPr>
        <w:pStyle w:val="Heading3"/>
        <w:ind w:firstLine="284"/>
        <w:rPr/>
      </w:pPr>
      <w:bookmarkStart w:id="21" w:name="__RefHeading___Toc40091237"/>
      <w:bookmarkEnd w:id="21"/>
      <w:r>
        <w:rPr>
          <w:kern w:val="2"/>
        </w:rPr>
        <w:t xml:space="preserve">7.4. Экономическое развитие в эпоху эллинизма (конец </w:t>
      </w:r>
      <w:r>
        <w:rPr>
          <w:kern w:val="2"/>
          <w:lang w:val="en-US"/>
        </w:rPr>
        <w:t>IV</w:t>
      </w:r>
      <w:r>
        <w:rPr>
          <w:kern w:val="2"/>
        </w:rPr>
        <w:t>-</w:t>
      </w:r>
      <w:r>
        <w:rPr>
          <w:kern w:val="2"/>
          <w:lang w:val="en-US"/>
        </w:rPr>
        <w:t>I</w:t>
      </w:r>
      <w:r>
        <w:rPr>
          <w:kern w:val="2"/>
        </w:rPr>
        <w:t xml:space="preserve"> вв. до н. э.)</w:t>
      </w:r>
    </w:p>
    <w:p>
      <w:pPr>
        <w:pStyle w:val="Normal"/>
        <w:ind w:firstLine="284"/>
        <w:rPr>
          <w:kern w:val="2"/>
        </w:rPr>
      </w:pPr>
      <w:r>
        <w:rPr>
          <w:kern w:val="2"/>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ержава Александра Македонского после его смерти распалась на ряд государств: </w:t>
      </w:r>
      <w:r>
        <w:rPr>
          <w:rFonts w:cs="Times New Roman" w:ascii="Times New Roman" w:hAnsi="Times New Roman"/>
          <w:b w:val="false"/>
          <w:bCs w:val="false"/>
          <w:i/>
          <w:iCs/>
          <w:color w:val="000000"/>
          <w:kern w:val="2"/>
          <w:sz w:val="24"/>
          <w:szCs w:val="23"/>
        </w:rPr>
        <w:t xml:space="preserve">Греко-македонское царство; Египет, </w:t>
      </w:r>
      <w:r>
        <w:rPr>
          <w:rFonts w:cs="Times New Roman" w:ascii="Times New Roman" w:hAnsi="Times New Roman"/>
          <w:b w:val="false"/>
          <w:bCs w:val="false"/>
          <w:color w:val="000000"/>
          <w:kern w:val="2"/>
          <w:sz w:val="24"/>
          <w:szCs w:val="23"/>
        </w:rPr>
        <w:t xml:space="preserve">в котором правила династия Птолемеев; </w:t>
      </w:r>
      <w:r>
        <w:rPr>
          <w:rFonts w:cs="Times New Roman" w:ascii="Times New Roman" w:hAnsi="Times New Roman"/>
          <w:b w:val="false"/>
          <w:bCs w:val="false"/>
          <w:i/>
          <w:iCs/>
          <w:color w:val="000000"/>
          <w:kern w:val="2"/>
          <w:sz w:val="24"/>
          <w:szCs w:val="23"/>
        </w:rPr>
        <w:t xml:space="preserve">государство Селевкидов; </w:t>
      </w:r>
      <w:r>
        <w:rPr>
          <w:rFonts w:cs="Times New Roman" w:ascii="Times New Roman" w:hAnsi="Times New Roman"/>
          <w:b w:val="false"/>
          <w:bCs w:val="false"/>
          <w:color w:val="000000"/>
          <w:kern w:val="2"/>
          <w:sz w:val="24"/>
          <w:szCs w:val="23"/>
        </w:rPr>
        <w:t xml:space="preserve">центральным ядром которого являлись Сирия и Месопотамия; </w:t>
      </w:r>
      <w:r>
        <w:rPr>
          <w:rFonts w:cs="Times New Roman" w:ascii="Times New Roman" w:hAnsi="Times New Roman"/>
          <w:b w:val="false"/>
          <w:bCs w:val="false"/>
          <w:i/>
          <w:iCs/>
          <w:color w:val="000000"/>
          <w:kern w:val="2"/>
          <w:sz w:val="24"/>
          <w:szCs w:val="23"/>
        </w:rPr>
        <w:t xml:space="preserve">Пергамское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Понтийское царства </w:t>
      </w:r>
      <w:r>
        <w:rPr>
          <w:rFonts w:cs="Times New Roman" w:ascii="Times New Roman" w:hAnsi="Times New Roman"/>
          <w:b w:val="false"/>
          <w:bCs w:val="false"/>
          <w:color w:val="000000"/>
          <w:kern w:val="2"/>
          <w:sz w:val="24"/>
          <w:szCs w:val="23"/>
        </w:rPr>
        <w:t>в Малой Азии и т. д. В этих, эллинистических, государствах происходит синтез греческих (эллинских) и восточных элементов; это касается и экономической, и социально-политической, и культурной сфе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развитие экономики в эпоху эллинизма благоприятное воздействие оказало превращение восточной части Средиземного моря во внутреннее море греческого мира. Кроме того, в большинстве эллинистических государств была сохранена денежная система, </w:t>
      </w:r>
      <w:r>
        <w:rPr>
          <w:rFonts w:cs="Times New Roman" w:ascii="Times New Roman" w:hAnsi="Times New Roman"/>
          <w:b w:val="false"/>
          <w:bCs w:val="false"/>
          <w:i/>
          <w:iCs/>
          <w:color w:val="000000"/>
          <w:kern w:val="2"/>
          <w:sz w:val="24"/>
          <w:szCs w:val="23"/>
        </w:rPr>
        <w:t xml:space="preserve">унификация </w:t>
      </w:r>
      <w:r>
        <w:rPr>
          <w:rFonts w:cs="Times New Roman" w:ascii="Times New Roman" w:hAnsi="Times New Roman"/>
          <w:b w:val="false"/>
          <w:bCs w:val="false"/>
          <w:color w:val="000000"/>
          <w:kern w:val="2"/>
          <w:sz w:val="24"/>
          <w:szCs w:val="23"/>
        </w:rPr>
        <w:t xml:space="preserve">которой началась еще при Александре Македонском: за основу был взят весовой стандарт, принятый в Афинах, наряду с серебряными стали чеканиться </w:t>
      </w:r>
      <w:r>
        <w:rPr>
          <w:rFonts w:cs="Times New Roman" w:ascii="Times New Roman" w:hAnsi="Times New Roman"/>
          <w:b w:val="false"/>
          <w:bCs w:val="false"/>
          <w:i/>
          <w:iCs/>
          <w:color w:val="000000"/>
          <w:kern w:val="2"/>
          <w:sz w:val="24"/>
          <w:szCs w:val="23"/>
        </w:rPr>
        <w:t>золотые моне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чень важную роль в экономическом развитии сыграл обмен опытом между греками и восточными народами, способствовавший совершенствованию агротехнических приемов, возделыванию новых сельскохозяйственных культур, а также развитию техники и дальнейшей специализации в ремесле. Все это оказало огромное влияние на рост товарности и увеличение торгового оборот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этот период значительное развитие получили наука и техника: знаменитый ученый Архимед открыл гидравлический закон, закон рычага, изобрел болт, винтовую водочерпательную машину и многое другое.</w:t>
      </w:r>
    </w:p>
    <w:p>
      <w:pPr>
        <w:pStyle w:val="Normal"/>
        <w:shd w:fill="FFFFFF" w:val="clear"/>
        <w:ind w:firstLine="284"/>
        <w:jc w:val="both"/>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475230" cy="1516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4" r="-15" b="-24"/>
                    <a:stretch>
                      <a:fillRect/>
                    </a:stretch>
                  </pic:blipFill>
                  <pic:spPr bwMode="auto">
                    <a:xfrm>
                      <a:off x="0" y="0"/>
                      <a:ext cx="2475230" cy="151638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Архимедов винт,позваляющий качать воду снизу ввер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эпоху эллинизма центр экономической жизни переместился из материковой Греции и Эгейского моря на юг и восток, где на побережьях морей и на караванных путях основывается множество новых городов. Крупными торговыми и ремесленными центрами были </w:t>
      </w:r>
      <w:r>
        <w:rPr>
          <w:rFonts w:cs="Times New Roman" w:ascii="Times New Roman" w:hAnsi="Times New Roman"/>
          <w:b w:val="false"/>
          <w:bCs w:val="false"/>
          <w:i/>
          <w:iCs/>
          <w:color w:val="000000"/>
          <w:kern w:val="2"/>
          <w:sz w:val="24"/>
          <w:szCs w:val="23"/>
        </w:rPr>
        <w:t xml:space="preserve">Александрия </w:t>
      </w:r>
      <w:r>
        <w:rPr>
          <w:rFonts w:cs="Times New Roman" w:ascii="Times New Roman" w:hAnsi="Times New Roman"/>
          <w:b w:val="false"/>
          <w:bCs w:val="false"/>
          <w:color w:val="000000"/>
          <w:kern w:val="2"/>
          <w:sz w:val="24"/>
          <w:szCs w:val="23"/>
        </w:rPr>
        <w:t xml:space="preserve">в дельте Нила в Египте, </w:t>
      </w:r>
      <w:r>
        <w:rPr>
          <w:rFonts w:cs="Times New Roman" w:ascii="Times New Roman" w:hAnsi="Times New Roman"/>
          <w:b w:val="false"/>
          <w:bCs w:val="false"/>
          <w:i/>
          <w:iCs/>
          <w:color w:val="000000"/>
          <w:kern w:val="2"/>
          <w:sz w:val="24"/>
          <w:szCs w:val="23"/>
        </w:rPr>
        <w:t xml:space="preserve">Пергам </w:t>
      </w:r>
      <w:r>
        <w:rPr>
          <w:rFonts w:cs="Times New Roman" w:ascii="Times New Roman" w:hAnsi="Times New Roman"/>
          <w:b w:val="false"/>
          <w:bCs w:val="false"/>
          <w:color w:val="000000"/>
          <w:kern w:val="2"/>
          <w:sz w:val="24"/>
          <w:szCs w:val="23"/>
        </w:rPr>
        <w:t xml:space="preserve">на северо-западе Малой Азии, </w:t>
      </w:r>
      <w:r>
        <w:rPr>
          <w:rFonts w:cs="Times New Roman" w:ascii="Times New Roman" w:hAnsi="Times New Roman"/>
          <w:b w:val="false"/>
          <w:bCs w:val="false"/>
          <w:i/>
          <w:iCs/>
          <w:color w:val="000000"/>
          <w:kern w:val="2"/>
          <w:sz w:val="24"/>
          <w:szCs w:val="23"/>
        </w:rPr>
        <w:t xml:space="preserve">Антиохия </w:t>
      </w:r>
      <w:r>
        <w:rPr>
          <w:rFonts w:cs="Times New Roman" w:ascii="Times New Roman" w:hAnsi="Times New Roman"/>
          <w:b w:val="false"/>
          <w:bCs w:val="false"/>
          <w:color w:val="000000"/>
          <w:kern w:val="2"/>
          <w:sz w:val="24"/>
          <w:szCs w:val="23"/>
        </w:rPr>
        <w:t xml:space="preserve">на реке Оронт в Сирии, </w:t>
      </w:r>
      <w:r>
        <w:rPr>
          <w:rFonts w:cs="Times New Roman" w:ascii="Times New Roman" w:hAnsi="Times New Roman"/>
          <w:b w:val="false"/>
          <w:bCs w:val="false"/>
          <w:i/>
          <w:iCs/>
          <w:color w:val="000000"/>
          <w:kern w:val="2"/>
          <w:sz w:val="24"/>
          <w:szCs w:val="23"/>
        </w:rPr>
        <w:t xml:space="preserve">Селсвкия </w:t>
      </w:r>
      <w:r>
        <w:rPr>
          <w:rFonts w:cs="Times New Roman" w:ascii="Times New Roman" w:hAnsi="Times New Roman"/>
          <w:b w:val="false"/>
          <w:bCs w:val="false"/>
          <w:color w:val="000000"/>
          <w:kern w:val="2"/>
          <w:sz w:val="24"/>
          <w:szCs w:val="23"/>
        </w:rPr>
        <w:t xml:space="preserve">на реке Тигр в Месопотамии и др.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в. до н. э. эллинистические полисы переживали эпоху расцвет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kern w:val="2"/>
          <w:szCs w:val="24"/>
        </w:rPr>
        <w:drawing>
          <wp:inline distT="0" distB="0" distL="0" distR="0">
            <wp:extent cx="981075" cy="2021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7" r="-37" b="6043"/>
                    <a:stretch>
                      <a:fillRect/>
                    </a:stretch>
                  </pic:blipFill>
                  <pic:spPr bwMode="auto">
                    <a:xfrm>
                      <a:off x="0" y="0"/>
                      <a:ext cx="981075" cy="202120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i/>
          <w:iCs/>
          <w:color w:val="000000"/>
          <w:kern w:val="2"/>
          <w:szCs w:val="23"/>
        </w:rPr>
        <w:t>Александровский маяк</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Города являлись административными единицами, в большинстве случаев в них сохранялись органы самоуправления, к ним приписывались земли, находящиеся в собственности города и частных лиц. Остальной земельный фонд считался государственным: существовали собственно царские земли, а также земли, пожалованные приближенным царя, храмам, переданные в держание воин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ллинистических государствах постепенно распространялось классическое рабство, однако наряду с ним существовало характерное для восточной экономики </w:t>
      </w:r>
      <w:r>
        <w:rPr>
          <w:rFonts w:cs="Times New Roman" w:ascii="Times New Roman" w:hAnsi="Times New Roman"/>
          <w:b w:val="false"/>
          <w:bCs w:val="false"/>
          <w:i/>
          <w:iCs/>
          <w:color w:val="000000"/>
          <w:kern w:val="2"/>
          <w:sz w:val="24"/>
          <w:szCs w:val="23"/>
        </w:rPr>
        <w:t xml:space="preserve">долговое рабство. </w:t>
      </w:r>
      <w:r>
        <w:rPr>
          <w:rFonts w:cs="Times New Roman" w:ascii="Times New Roman" w:hAnsi="Times New Roman"/>
          <w:b w:val="false"/>
          <w:bCs w:val="false"/>
          <w:color w:val="000000"/>
          <w:kern w:val="2"/>
          <w:sz w:val="24"/>
          <w:szCs w:val="23"/>
        </w:rPr>
        <w:t>В сельском хозяйстве количество рабов увеличилось, но в основном земля обрабатывалась членами сельских общин, находящимися в той или иной степени зависимости от государства. В ремесле наряду с частными существовали мастерские, работники которых также зависели от государства.</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9"/>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Назовите и сравните этапы развития древнегреческой экономик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Охарактеризуйте особенности экономики Древней Грец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Расскажите о реформах Ликурга и Солона и их влиянии на экономическое развитие Спарты и Афин.</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4. Объясните, в чем причина кризиса полиса в </w:t>
      </w:r>
      <w:r>
        <w:rPr>
          <w:rFonts w:cs="Times New Roman" w:ascii="Times New Roman" w:hAnsi="Times New Roman"/>
          <w:b w:val="false"/>
          <w:bCs w:val="false"/>
          <w:color w:val="000000"/>
          <w:kern w:val="2"/>
          <w:sz w:val="22"/>
          <w:lang w:val="en-US"/>
        </w:rPr>
        <w:t>IV</w:t>
      </w:r>
      <w:r>
        <w:rPr>
          <w:rFonts w:cs="Times New Roman" w:ascii="Times New Roman" w:hAnsi="Times New Roman"/>
          <w:b w:val="false"/>
          <w:bCs w:val="false"/>
          <w:color w:val="000000"/>
          <w:kern w:val="2"/>
          <w:sz w:val="22"/>
        </w:rPr>
        <w:t xml:space="preserve"> в. до н. э.</w:t>
      </w:r>
    </w:p>
    <w:p>
      <w:pPr>
        <w:pStyle w:val="Normal"/>
        <w:shd w:fill="FFFFFF" w:val="clear"/>
        <w:ind w:firstLine="284"/>
        <w:jc w:val="both"/>
        <w:rPr>
          <w:rFonts w:ascii="Times New Roman" w:hAnsi="Times New Roman" w:cs="Times New Roman"/>
          <w:b w:val="false"/>
          <w:b w:val="false"/>
          <w:bCs w:val="false"/>
          <w:color w:val="000000"/>
          <w:kern w:val="2"/>
          <w:sz w:val="24"/>
          <w:szCs w:val="54"/>
        </w:rPr>
      </w:pPr>
      <w:r>
        <w:rPr>
          <w:rFonts w:cs="Times New Roman" w:ascii="Times New Roman" w:hAnsi="Times New Roman"/>
          <w:b w:val="false"/>
          <w:bCs w:val="false"/>
          <w:color w:val="000000"/>
          <w:kern w:val="2"/>
          <w:sz w:val="24"/>
          <w:szCs w:val="54"/>
        </w:rPr>
      </w:r>
    </w:p>
    <w:p>
      <w:pPr>
        <w:pStyle w:val="Heading2"/>
        <w:ind w:firstLine="284"/>
        <w:rPr>
          <w:kern w:val="2"/>
          <w:szCs w:val="24"/>
        </w:rPr>
      </w:pPr>
      <w:bookmarkStart w:id="22" w:name="__RefHeading___Toc40091238"/>
      <w:bookmarkEnd w:id="22"/>
      <w:r>
        <w:rPr>
          <w:kern w:val="2"/>
          <w:szCs w:val="54"/>
        </w:rPr>
        <w:t xml:space="preserve">8. </w:t>
      </w:r>
      <w:r>
        <w:rPr>
          <w:kern w:val="2"/>
        </w:rPr>
        <w:t>Экономика Древнего Рима</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История Древнего Рима подразделяется на три больших периода: </w:t>
      </w:r>
      <w:r>
        <w:rPr>
          <w:rFonts w:cs="Times New Roman" w:ascii="Times New Roman" w:hAnsi="Times New Roman"/>
          <w:b w:val="false"/>
          <w:bCs w:val="false"/>
          <w:i/>
          <w:iCs/>
          <w:color w:val="000000"/>
          <w:kern w:val="2"/>
          <w:sz w:val="22"/>
        </w:rPr>
        <w:t xml:space="preserve">Царский период </w:t>
      </w:r>
      <w:r>
        <w:rPr>
          <w:rFonts w:cs="Times New Roman" w:ascii="Times New Roman" w:hAnsi="Times New Roman"/>
          <w:b w:val="false"/>
          <w:bCs w:val="false"/>
          <w:color w:val="000000"/>
          <w:kern w:val="2"/>
          <w:sz w:val="22"/>
        </w:rPr>
        <w:t>(</w:t>
      </w:r>
      <w:r>
        <w:rPr>
          <w:rFonts w:cs="Times New Roman" w:ascii="Times New Roman" w:hAnsi="Times New Roman"/>
          <w:b w:val="false"/>
          <w:bCs w:val="false"/>
          <w:color w:val="000000"/>
          <w:kern w:val="2"/>
          <w:sz w:val="22"/>
          <w:lang w:val="en-US"/>
        </w:rPr>
        <w:t>VIII</w:t>
      </w:r>
      <w:r>
        <w:rPr>
          <w:rFonts w:cs="Times New Roman" w:ascii="Times New Roman" w:hAnsi="Times New Roman"/>
          <w:b w:val="false"/>
          <w:bCs w:val="false"/>
          <w:color w:val="000000"/>
          <w:kern w:val="2"/>
          <w:sz w:val="22"/>
        </w:rPr>
        <w:t>—</w:t>
      </w:r>
      <w:r>
        <w:rPr>
          <w:rFonts w:cs="Times New Roman" w:ascii="Times New Roman" w:hAnsi="Times New Roman"/>
          <w:b w:val="false"/>
          <w:bCs w:val="false"/>
          <w:color w:val="000000"/>
          <w:kern w:val="2"/>
          <w:sz w:val="22"/>
          <w:lang w:val="en-US"/>
        </w:rPr>
        <w:t>VI</w:t>
      </w:r>
      <w:r>
        <w:rPr>
          <w:rFonts w:cs="Times New Roman" w:ascii="Times New Roman" w:hAnsi="Times New Roman"/>
          <w:b w:val="false"/>
          <w:bCs w:val="false"/>
          <w:color w:val="000000"/>
          <w:kern w:val="2"/>
          <w:sz w:val="22"/>
        </w:rPr>
        <w:t xml:space="preserve"> вв. до н. э.), период </w:t>
      </w:r>
      <w:r>
        <w:rPr>
          <w:rFonts w:cs="Times New Roman" w:ascii="Times New Roman" w:hAnsi="Times New Roman"/>
          <w:b w:val="false"/>
          <w:bCs w:val="false"/>
          <w:i/>
          <w:iCs/>
          <w:color w:val="000000"/>
          <w:kern w:val="2"/>
          <w:sz w:val="22"/>
        </w:rPr>
        <w:t xml:space="preserve">Республики </w:t>
      </w:r>
      <w:r>
        <w:rPr>
          <w:rFonts w:cs="Times New Roman" w:ascii="Times New Roman" w:hAnsi="Times New Roman"/>
          <w:b w:val="false"/>
          <w:bCs w:val="false"/>
          <w:color w:val="000000"/>
          <w:kern w:val="2"/>
          <w:sz w:val="22"/>
        </w:rPr>
        <w:t xml:space="preserve">(ок. 510—31 гг. до н. э.), </w:t>
      </w:r>
      <w:r>
        <w:rPr>
          <w:rFonts w:cs="Times New Roman" w:ascii="Times New Roman" w:hAnsi="Times New Roman"/>
          <w:b w:val="false"/>
          <w:bCs w:val="false"/>
          <w:i/>
          <w:iCs/>
          <w:color w:val="000000"/>
          <w:kern w:val="2"/>
          <w:sz w:val="22"/>
        </w:rPr>
        <w:t xml:space="preserve">период Империи </w:t>
      </w:r>
      <w:r>
        <w:rPr>
          <w:rFonts w:cs="Times New Roman" w:ascii="Times New Roman" w:hAnsi="Times New Roman"/>
          <w:b w:val="false"/>
          <w:bCs w:val="false"/>
          <w:color w:val="000000"/>
          <w:kern w:val="2"/>
          <w:sz w:val="22"/>
        </w:rPr>
        <w:t>(31 г. до н. э. — 476 г. н. э.).</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При изучении истории экономики Рима следует иметь в виду ряд факторо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Благоприятные климатические и географические условия, плодородные земли способствовали развитию сельского хозяйства. Полноводный Тибр и близость морского побережья давали возможность быстрому развитию мореплавания и торговл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Богатство лесных материалов и строительного камня обеспечивали условия для строительства жилья, культовых зданий, дворцов знат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3) Земельная собственность находилась в основном в руках государств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Экономическое могущество Рима укреплялось за счет многочисленных войн, которые поставляли в Рим рабов, богатство из побежденных стран.</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5) Римляне придавали особое значение транспортным коммуникациям.</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6) В период расцвета Рима хозяйство его приобрело географическую специализацию.</w:t>
      </w:r>
    </w:p>
    <w:p>
      <w:pPr>
        <w:pStyle w:val="Normal"/>
        <w:shd w:fill="FFFFFF" w:val="clear"/>
        <w:ind w:firstLine="284"/>
        <w:jc w:val="both"/>
        <w:rPr>
          <w:rFonts w:ascii="Times New Roman" w:hAnsi="Times New Roman" w:cs="Times New Roman"/>
          <w:b w:val="false"/>
          <w:b w:val="false"/>
          <w:bCs w:val="false"/>
          <w:color w:val="000000"/>
          <w:kern w:val="2"/>
          <w:sz w:val="22"/>
        </w:rPr>
      </w:pPr>
      <w:r>
        <w:rPr>
          <w:rFonts w:cs="Times New Roman" w:ascii="Times New Roman" w:hAnsi="Times New Roman"/>
          <w:b w:val="false"/>
          <w:bCs w:val="false"/>
          <w:color w:val="000000"/>
          <w:kern w:val="2"/>
          <w:sz w:val="22"/>
        </w:rPr>
        <w:t>Значительное влияние на формирование Римской цивилизации оказали другие народы: греки, колонизировавшие берега Южной и Средней Италии; карфагеняне (выходцы из североафриканской колонии финикийцев) и этруски (населявшие северо-запад Апеннинского полуострова).</w:t>
      </w:r>
    </w:p>
    <w:p>
      <w:pPr>
        <w:pStyle w:val="Normal"/>
        <w:shd w:fill="FFFFFF" w:val="clear"/>
        <w:ind w:firstLine="284"/>
        <w:jc w:val="both"/>
        <w:rPr>
          <w:rFonts w:ascii="Times New Roman" w:hAnsi="Times New Roman" w:cs="Times New Roman"/>
          <w:b w:val="false"/>
          <w:b w:val="false"/>
          <w:bCs w:val="false"/>
          <w:color w:val="000000"/>
          <w:kern w:val="2"/>
          <w:sz w:val="22"/>
        </w:rPr>
      </w:pPr>
      <w:r>
        <w:rPr>
          <w:rFonts w:cs="Times New Roman" w:ascii="Times New Roman" w:hAnsi="Times New Roman"/>
          <w:b w:val="false"/>
          <w:bCs w:val="false"/>
          <w:color w:val="000000"/>
          <w:kern w:val="2"/>
          <w:sz w:val="22"/>
        </w:rPr>
      </w:r>
    </w:p>
    <w:p>
      <w:pPr>
        <w:pStyle w:val="Heading3"/>
        <w:ind w:firstLine="284"/>
        <w:rPr>
          <w:rFonts w:cs="Times New Roman"/>
          <w:kern w:val="2"/>
          <w:szCs w:val="24"/>
        </w:rPr>
      </w:pPr>
      <w:bookmarkStart w:id="23" w:name="__RefHeading___Toc40091239"/>
      <w:bookmarkEnd w:id="23"/>
      <w:r>
        <w:rPr>
          <w:kern w:val="2"/>
        </w:rPr>
        <w:t>8.1. Экономика в Царский период</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kern w:val="2"/>
          <w:sz w:val="2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ой хозяйственной жизни было сельское хозяйство, сохранявшее преимущественно натуральный характер. Основной культурой являлась пшеница; значительное развитие получили виноградарство и оливководство. Разводили крупный рогатый скот, лошадей, свиней. Торговля в это время была развита слаб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в. до н.э. характеризуются разложением родовой общины. На место кровнородственных связей приходит принцип </w:t>
      </w:r>
      <w:r>
        <w:rPr>
          <w:rFonts w:cs="Times New Roman" w:ascii="Times New Roman" w:hAnsi="Times New Roman"/>
          <w:b w:val="false"/>
          <w:bCs w:val="false"/>
          <w:i/>
          <w:iCs/>
          <w:color w:val="000000"/>
          <w:kern w:val="2"/>
          <w:sz w:val="24"/>
          <w:szCs w:val="23"/>
        </w:rPr>
        <w:t xml:space="preserve">территориального расселения, </w:t>
      </w:r>
      <w:r>
        <w:rPr>
          <w:rFonts w:cs="Times New Roman" w:ascii="Times New Roman" w:hAnsi="Times New Roman"/>
          <w:b w:val="false"/>
          <w:bCs w:val="false"/>
          <w:color w:val="000000"/>
          <w:kern w:val="2"/>
          <w:sz w:val="24"/>
          <w:szCs w:val="23"/>
        </w:rPr>
        <w:t xml:space="preserve">внутри общины усиливается имущественное расслоение. Хозяйственно-юридической единицей стала большая </w:t>
      </w:r>
      <w:r>
        <w:rPr>
          <w:rFonts w:cs="Times New Roman" w:ascii="Times New Roman" w:hAnsi="Times New Roman"/>
          <w:b w:val="false"/>
          <w:bCs w:val="false"/>
          <w:i/>
          <w:iCs/>
          <w:color w:val="000000"/>
          <w:kern w:val="2"/>
          <w:sz w:val="24"/>
          <w:szCs w:val="23"/>
        </w:rPr>
        <w:t xml:space="preserve">патриархальная семья </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familia</w:t>
      </w:r>
      <w:r>
        <w:rPr>
          <w:rFonts w:cs="Times New Roman" w:ascii="Times New Roman" w:hAnsi="Times New Roman"/>
          <w:b w:val="false"/>
          <w:bCs w:val="false"/>
          <w:color w:val="000000"/>
          <w:kern w:val="2"/>
          <w:sz w:val="24"/>
          <w:szCs w:val="23"/>
        </w:rPr>
        <w:t>), включавшая и раб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имское сообщество было разделено на патрициев и плебе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Патрициями </w:t>
      </w: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в. до н. э. назывались все римляне — члены римской родовой организации (римский </w:t>
      </w:r>
      <w:r>
        <w:rPr>
          <w:rFonts w:cs="Times New Roman" w:ascii="Times New Roman" w:hAnsi="Times New Roman"/>
          <w:b w:val="false"/>
          <w:bCs w:val="false"/>
          <w:color w:val="000000"/>
          <w:kern w:val="2"/>
          <w:sz w:val="24"/>
          <w:szCs w:val="23"/>
          <w:lang w:val="en-US"/>
        </w:rPr>
        <w:t>populus</w:t>
      </w:r>
      <w:r>
        <w:rPr>
          <w:rFonts w:cs="Times New Roman" w:ascii="Times New Roman" w:hAnsi="Times New Roman"/>
          <w:b w:val="false"/>
          <w:bCs w:val="false"/>
          <w:color w:val="000000"/>
          <w:kern w:val="2"/>
          <w:sz w:val="24"/>
          <w:szCs w:val="23"/>
        </w:rPr>
        <w:t>), имевшие представителей (старших в роде) в сенате, в совете отцов (</w:t>
      </w:r>
      <w:r>
        <w:rPr>
          <w:rFonts w:cs="Times New Roman" w:ascii="Times New Roman" w:hAnsi="Times New Roman"/>
          <w:b w:val="false"/>
          <w:bCs w:val="false"/>
          <w:color w:val="000000"/>
          <w:kern w:val="2"/>
          <w:sz w:val="24"/>
          <w:szCs w:val="23"/>
          <w:lang w:val="en-US"/>
        </w:rPr>
        <w:t>patrez</w:t>
      </w:r>
      <w:r>
        <w:rPr>
          <w:rFonts w:cs="Times New Roman" w:ascii="Times New Roman" w:hAnsi="Times New Roman"/>
          <w:b w:val="false"/>
          <w:bCs w:val="false"/>
          <w:color w:val="000000"/>
          <w:kern w:val="2"/>
          <w:sz w:val="24"/>
          <w:szCs w:val="23"/>
        </w:rPr>
        <w:t>). В процессе разложения родоплеменного строя ими стали называться только члены знатных семей, противопоставлявших себя другим членам римского народа. Они становились покровителями обедневших родичей. Известны патрициальные роды Юлиев, Горациев, Куриациев и др. Глава семьи — патриций (</w:t>
      </w:r>
      <w:r>
        <w:rPr>
          <w:rFonts w:cs="Times New Roman" w:ascii="Times New Roman" w:hAnsi="Times New Roman"/>
          <w:b w:val="false"/>
          <w:bCs w:val="false"/>
          <w:color w:val="000000"/>
          <w:kern w:val="2"/>
          <w:sz w:val="24"/>
          <w:szCs w:val="23"/>
          <w:lang w:val="en-US"/>
        </w:rPr>
        <w:t>pater</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familias</w:t>
      </w:r>
      <w:r>
        <w:rPr>
          <w:rFonts w:cs="Times New Roman" w:ascii="Times New Roman" w:hAnsi="Times New Roman"/>
          <w:b w:val="false"/>
          <w:bCs w:val="false"/>
          <w:color w:val="000000"/>
          <w:kern w:val="2"/>
          <w:sz w:val="24"/>
          <w:szCs w:val="23"/>
        </w:rPr>
        <w:t>) обладал неограниченной властью над ее членами (вплоть до права казнить или продавать в рабство). Патрицианская семья получала от общины участок земли во владение и приусадебный участок площадью 2 югера (0,5 га) в собстве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обую группу жителей составляли </w:t>
      </w:r>
      <w:r>
        <w:rPr>
          <w:rFonts w:cs="Times New Roman" w:ascii="Times New Roman" w:hAnsi="Times New Roman"/>
          <w:b w:val="false"/>
          <w:bCs w:val="false"/>
          <w:i/>
          <w:iCs/>
          <w:color w:val="000000"/>
          <w:kern w:val="2"/>
          <w:sz w:val="24"/>
          <w:szCs w:val="23"/>
        </w:rPr>
        <w:t xml:space="preserve">плебеи, </w:t>
      </w:r>
      <w:r>
        <w:rPr>
          <w:rFonts w:cs="Times New Roman" w:ascii="Times New Roman" w:hAnsi="Times New Roman"/>
          <w:b w:val="false"/>
          <w:bCs w:val="false"/>
          <w:color w:val="000000"/>
          <w:kern w:val="2"/>
          <w:sz w:val="24"/>
          <w:szCs w:val="23"/>
        </w:rPr>
        <w:t xml:space="preserve">по-видимому, пришельцы из других областей — не члены римской общины. Они считались юридически свободными, но не имели гражданских прав, обрабатывали небольшие участки земли, занимались торговлей и ремеслом. В их среде быстро шли процессы социального расслоения, но всех плебеев объединяло стремление к равноправию с патрициями, что связывалось с допуском к владению участками на </w:t>
      </w:r>
      <w:r>
        <w:rPr>
          <w:rFonts w:cs="Times New Roman" w:ascii="Times New Roman" w:hAnsi="Times New Roman"/>
          <w:b w:val="false"/>
          <w:bCs w:val="false"/>
          <w:i/>
          <w:iCs/>
          <w:color w:val="000000"/>
          <w:kern w:val="2"/>
          <w:sz w:val="24"/>
          <w:szCs w:val="23"/>
        </w:rPr>
        <w:t xml:space="preserve">общинных землях, </w:t>
      </w:r>
      <w:r>
        <w:rPr>
          <w:rFonts w:cs="Times New Roman" w:ascii="Times New Roman" w:hAnsi="Times New Roman"/>
          <w:b w:val="false"/>
          <w:bCs w:val="false"/>
          <w:color w:val="000000"/>
          <w:kern w:val="2"/>
          <w:sz w:val="24"/>
          <w:szCs w:val="23"/>
        </w:rPr>
        <w:t xml:space="preserve">которые считались собственностью города-государства. Патриции занимали общинные земли, внося небольшую арендную плату. Это и служило одной из главных причин ожесточенной борьбы плебеев против патрициев, которая разворачивалась с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до н. э. В ходе этой борьбы разлагались и отмирали остатки родовых отношений и сформировалось </w:t>
      </w:r>
      <w:r>
        <w:rPr>
          <w:rFonts w:cs="Times New Roman" w:ascii="Times New Roman" w:hAnsi="Times New Roman"/>
          <w:b w:val="false"/>
          <w:bCs w:val="false"/>
          <w:i/>
          <w:iCs/>
          <w:color w:val="000000"/>
          <w:kern w:val="2"/>
          <w:sz w:val="24"/>
          <w:szCs w:val="23"/>
        </w:rPr>
        <w:t xml:space="preserve">Римское государство, </w:t>
      </w:r>
      <w:r>
        <w:rPr>
          <w:rFonts w:cs="Times New Roman" w:ascii="Times New Roman" w:hAnsi="Times New Roman"/>
          <w:b w:val="false"/>
          <w:bCs w:val="false"/>
          <w:color w:val="000000"/>
          <w:kern w:val="2"/>
          <w:sz w:val="24"/>
          <w:szCs w:val="23"/>
        </w:rPr>
        <w:t xml:space="preserve">имевшее специфически военный характер и основанное на особой структуре — </w:t>
      </w:r>
      <w:r>
        <w:rPr>
          <w:rFonts w:cs="Times New Roman" w:ascii="Times New Roman" w:hAnsi="Times New Roman"/>
          <w:b w:val="false"/>
          <w:bCs w:val="false"/>
          <w:i/>
          <w:iCs/>
          <w:color w:val="000000"/>
          <w:kern w:val="2"/>
          <w:sz w:val="24"/>
          <w:szCs w:val="23"/>
        </w:rPr>
        <w:t>античной гражданской общине.</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в. до н. э. влияние Рима на Апеннинском полуострове возрастало. В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Рим встал во главе Латинского союза, который объединял 47 племен. Царский период завершился в 509 г. до н. э., когда Тарквиний Гордый был изгнан из Рим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kern w:val="2"/>
        </w:rPr>
      </w:pPr>
      <w:bookmarkStart w:id="24" w:name="__RefHeading___Toc40091240"/>
      <w:bookmarkEnd w:id="24"/>
      <w:r>
        <w:rPr>
          <w:kern w:val="2"/>
        </w:rPr>
        <w:t>8.2. Экономика в период Республ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этого времени расширяется территориальная экспансия Рима. До половины захваченных территорий передавалась в общинные земли, что приводило к обогащению патрициев. Ежегодные военные походы (с марта по бктябрь) требовали поддержания и повышения боеготовности армии, осуществлять которые было все сложнее без участия плебеев. В 494 г. плебеи отказались участвовать в очередном походе и вынудили патрициев учредить институт </w:t>
      </w:r>
      <w:r>
        <w:rPr>
          <w:rFonts w:cs="Times New Roman" w:ascii="Times New Roman" w:hAnsi="Times New Roman"/>
          <w:b w:val="false"/>
          <w:bCs w:val="false"/>
          <w:i/>
          <w:iCs/>
          <w:color w:val="000000"/>
          <w:kern w:val="2"/>
          <w:sz w:val="24"/>
          <w:szCs w:val="23"/>
        </w:rPr>
        <w:t xml:space="preserve">народных трибунов — </w:t>
      </w:r>
      <w:r>
        <w:rPr>
          <w:rFonts w:cs="Times New Roman" w:ascii="Times New Roman" w:hAnsi="Times New Roman"/>
          <w:b w:val="false"/>
          <w:bCs w:val="false"/>
          <w:color w:val="000000"/>
          <w:kern w:val="2"/>
          <w:sz w:val="24"/>
          <w:szCs w:val="23"/>
        </w:rPr>
        <w:t>неприкосновенных защитников своих интересов. Такая тактика в дальнейшем применялась плебеями неоднократн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Борьба патрициев и плебе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им из важнейших этапов этой борьбы стал 450 г., когда были приняты </w:t>
      </w:r>
      <w:r>
        <w:rPr>
          <w:rFonts w:cs="Times New Roman" w:ascii="Times New Roman" w:hAnsi="Times New Roman"/>
          <w:b w:val="false"/>
          <w:bCs w:val="false"/>
          <w:i/>
          <w:iCs/>
          <w:color w:val="000000"/>
          <w:kern w:val="2"/>
          <w:sz w:val="24"/>
          <w:szCs w:val="23"/>
        </w:rPr>
        <w:t xml:space="preserve">Законы </w:t>
      </w:r>
      <w:r>
        <w:rPr>
          <w:rFonts w:cs="Times New Roman" w:ascii="Times New Roman" w:hAnsi="Times New Roman"/>
          <w:b w:val="false"/>
          <w:bCs w:val="false"/>
          <w:i/>
          <w:iCs/>
          <w:color w:val="000000"/>
          <w:kern w:val="2"/>
          <w:sz w:val="24"/>
          <w:szCs w:val="23"/>
          <w:lang w:val="en-US"/>
        </w:rPr>
        <w:t>XII</w:t>
      </w:r>
      <w:r>
        <w:rPr>
          <w:rFonts w:cs="Times New Roman" w:ascii="Times New Roman" w:hAnsi="Times New Roman"/>
          <w:b w:val="false"/>
          <w:bCs w:val="false"/>
          <w:i/>
          <w:iCs/>
          <w:color w:val="000000"/>
          <w:kern w:val="2"/>
          <w:sz w:val="24"/>
          <w:szCs w:val="23"/>
        </w:rPr>
        <w:t xml:space="preserve"> таблиц.</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 xml:space="preserve">Письменная фиксация римского права ограничивала произвол патрициев, прежде осуществлявших суд «по обычаю». Кроме того, Законы свидетельствуют о наличии в обществе отношений частной собственности. Детально разработано долговое право. Должник, не выплативший своего долга, попадал в кабалу и мог быть «продан за Тибр» или даже лишен жизни. Из законов явствует, что значительное развитие получили </w:t>
      </w:r>
      <w:r>
        <w:rPr>
          <w:rFonts w:cs="Times New Roman" w:ascii="Times New Roman" w:hAnsi="Times New Roman"/>
          <w:b w:val="false"/>
          <w:bCs w:val="false"/>
          <w:i/>
          <w:iCs/>
          <w:color w:val="000000"/>
          <w:kern w:val="2"/>
          <w:sz w:val="24"/>
          <w:szCs w:val="23"/>
        </w:rPr>
        <w:t xml:space="preserve">ростовщические операции, </w:t>
      </w:r>
      <w:r>
        <w:rPr>
          <w:rFonts w:cs="Times New Roman" w:ascii="Times New Roman" w:hAnsi="Times New Roman"/>
          <w:b w:val="false"/>
          <w:bCs w:val="false"/>
          <w:color w:val="000000"/>
          <w:kern w:val="2"/>
          <w:sz w:val="24"/>
          <w:szCs w:val="23"/>
        </w:rPr>
        <w:t xml:space="preserve">хотя размер процента еще контролируется (87 1/3 % годовых). По существу законодательство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таблиц характеризует римское общество в период утверждения рабовладельческого строя, но при наличии стойких пережитков родовых отношений (например, кровная месть).</w:t>
      </w:r>
    </w:p>
    <w:p>
      <w:pPr>
        <w:pStyle w:val="Normal"/>
        <w:shd w:fill="FFFFFF" w:val="clear"/>
        <w:ind w:firstLine="284"/>
        <w:jc w:val="both"/>
        <w:rPr/>
      </w:pPr>
      <w:r>
        <w:rPr>
          <w:rFonts w:cs="Times New Roman" w:ascii="Times New Roman" w:hAnsi="Times New Roman"/>
          <w:b w:val="false"/>
          <w:bCs w:val="false"/>
          <w:kern w:val="2"/>
          <w:sz w:val="24"/>
        </w:rPr>
        <w:t xml:space="preserve">Только к </w:t>
      </w:r>
      <w:r>
        <w:rPr>
          <w:rFonts w:cs="Times New Roman" w:ascii="Times New Roman" w:hAnsi="Times New Roman"/>
          <w:b w:val="false"/>
          <w:bCs w:val="false"/>
          <w:kern w:val="2"/>
          <w:sz w:val="24"/>
          <w:lang w:val="en-US"/>
        </w:rPr>
        <w:t>III</w:t>
      </w:r>
      <w:r>
        <w:rPr>
          <w:rFonts w:cs="Times New Roman" w:ascii="Times New Roman" w:hAnsi="Times New Roman"/>
          <w:b w:val="false"/>
          <w:bCs w:val="false"/>
          <w:kern w:val="2"/>
          <w:sz w:val="24"/>
        </w:rPr>
        <w:t xml:space="preserve"> в. до н. э. плебеи в конце концов уравнялись в своих правах с патрициями. В 287 г. до н. э. был принят </w:t>
      </w:r>
      <w:r>
        <w:rPr>
          <w:rFonts w:cs="Times New Roman" w:ascii="Times New Roman" w:hAnsi="Times New Roman"/>
          <w:b w:val="false"/>
          <w:bCs w:val="false"/>
          <w:i/>
          <w:iCs/>
          <w:kern w:val="2"/>
          <w:sz w:val="24"/>
        </w:rPr>
        <w:t xml:space="preserve">закон </w:t>
      </w:r>
      <w:r>
        <w:rPr>
          <w:rFonts w:cs="Times New Roman" w:ascii="Times New Roman" w:hAnsi="Times New Roman"/>
          <w:b w:val="false"/>
          <w:bCs w:val="false"/>
          <w:i/>
          <w:iCs/>
          <w:color w:val="000000"/>
          <w:kern w:val="2"/>
          <w:sz w:val="24"/>
          <w:szCs w:val="23"/>
        </w:rPr>
        <w:t xml:space="preserve">Гортензия, </w:t>
      </w:r>
      <w:r>
        <w:rPr>
          <w:rFonts w:cs="Times New Roman" w:ascii="Times New Roman" w:hAnsi="Times New Roman"/>
          <w:b w:val="false"/>
          <w:bCs w:val="false"/>
          <w:color w:val="000000"/>
          <w:kern w:val="2"/>
          <w:sz w:val="24"/>
          <w:szCs w:val="23"/>
        </w:rPr>
        <w:t xml:space="preserve">по которому решения плебейских собраний </w:t>
      </w:r>
      <w:r>
        <w:rPr>
          <w:rFonts w:cs="Times New Roman" w:ascii="Times New Roman" w:hAnsi="Times New Roman"/>
          <w:b w:val="false"/>
          <w:bCs w:val="false"/>
          <w:i/>
          <w:iCs/>
          <w:color w:val="000000"/>
          <w:kern w:val="2"/>
          <w:sz w:val="24"/>
          <w:szCs w:val="23"/>
        </w:rPr>
        <w:t xml:space="preserve">(плебисцитов) </w:t>
      </w:r>
      <w:r>
        <w:rPr>
          <w:rFonts w:cs="Times New Roman" w:ascii="Times New Roman" w:hAnsi="Times New Roman"/>
          <w:b w:val="false"/>
          <w:bCs w:val="false"/>
          <w:color w:val="000000"/>
          <w:kern w:val="2"/>
          <w:sz w:val="24"/>
          <w:szCs w:val="23"/>
        </w:rPr>
        <w:t xml:space="preserve">становились законом для всех граждан. Кроме этого браки между патрициями и плебеями более не запрещались; один из консулов обязательно выбирался из плебеев. Долговое рабство было отменено: в 326 г. до н. э. был принят </w:t>
      </w:r>
      <w:r>
        <w:rPr>
          <w:rFonts w:cs="Times New Roman" w:ascii="Times New Roman" w:hAnsi="Times New Roman"/>
          <w:b w:val="false"/>
          <w:bCs w:val="false"/>
          <w:i/>
          <w:iCs/>
          <w:color w:val="000000"/>
          <w:kern w:val="2"/>
          <w:sz w:val="24"/>
          <w:szCs w:val="23"/>
        </w:rPr>
        <w:t xml:space="preserve">закон Петелия, </w:t>
      </w:r>
      <w:r>
        <w:rPr>
          <w:rFonts w:cs="Times New Roman" w:ascii="Times New Roman" w:hAnsi="Times New Roman"/>
          <w:b w:val="false"/>
          <w:bCs w:val="false"/>
          <w:color w:val="000000"/>
          <w:kern w:val="2"/>
          <w:sz w:val="24"/>
          <w:szCs w:val="23"/>
        </w:rPr>
        <w:t xml:space="preserve">по которому гражданин отвечал за задолженность только своим имуществом. Право владения общественной землей ограничивалось: теперь каждый гражданин мог получить участок не более 125 га, что способствовало ускорению развития частной собственности на землю.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лиенты и раб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ногочисленной социальной прослойкой римского общества стали </w:t>
      </w:r>
      <w:r>
        <w:rPr>
          <w:rFonts w:cs="Times New Roman" w:ascii="Times New Roman" w:hAnsi="Times New Roman"/>
          <w:b w:val="false"/>
          <w:bCs w:val="false"/>
          <w:i/>
          <w:iCs/>
          <w:color w:val="000000"/>
          <w:kern w:val="2"/>
          <w:sz w:val="24"/>
          <w:szCs w:val="23"/>
        </w:rPr>
        <w:t xml:space="preserve">клиенты. </w:t>
      </w:r>
      <w:r>
        <w:rPr>
          <w:rFonts w:cs="Times New Roman" w:ascii="Times New Roman" w:hAnsi="Times New Roman"/>
          <w:b w:val="false"/>
          <w:bCs w:val="false"/>
          <w:color w:val="000000"/>
          <w:kern w:val="2"/>
          <w:sz w:val="24"/>
          <w:szCs w:val="23"/>
        </w:rPr>
        <w:t xml:space="preserve">Ими могли быть или отпущенные на волю рабы, или иноплеменники, или целые общины, вынужденные искать покровительства у патрициев. Они получали родовое имя </w:t>
      </w:r>
      <w:r>
        <w:rPr>
          <w:rFonts w:cs="Times New Roman" w:ascii="Times New Roman" w:hAnsi="Times New Roman"/>
          <w:b w:val="false"/>
          <w:bCs w:val="false"/>
          <w:i/>
          <w:iCs/>
          <w:color w:val="000000"/>
          <w:kern w:val="2"/>
          <w:sz w:val="24"/>
          <w:szCs w:val="23"/>
        </w:rPr>
        <w:t xml:space="preserve">патрона </w:t>
      </w:r>
      <w:r>
        <w:rPr>
          <w:rFonts w:cs="Times New Roman" w:ascii="Times New Roman" w:hAnsi="Times New Roman"/>
          <w:b w:val="false"/>
          <w:bCs w:val="false"/>
          <w:color w:val="000000"/>
          <w:kern w:val="2"/>
          <w:sz w:val="24"/>
          <w:szCs w:val="23"/>
        </w:rPr>
        <w:t xml:space="preserve">(отсюда — </w:t>
      </w:r>
      <w:r>
        <w:rPr>
          <w:rFonts w:cs="Times New Roman" w:ascii="Times New Roman" w:hAnsi="Times New Roman"/>
          <w:b w:val="false"/>
          <w:bCs w:val="false"/>
          <w:i/>
          <w:iCs/>
          <w:color w:val="000000"/>
          <w:kern w:val="2"/>
          <w:sz w:val="24"/>
          <w:szCs w:val="23"/>
        </w:rPr>
        <w:t xml:space="preserve">патронат), </w:t>
      </w:r>
      <w:r>
        <w:rPr>
          <w:rFonts w:cs="Times New Roman" w:ascii="Times New Roman" w:hAnsi="Times New Roman"/>
          <w:b w:val="false"/>
          <w:bCs w:val="false"/>
          <w:color w:val="000000"/>
          <w:kern w:val="2"/>
          <w:sz w:val="24"/>
          <w:szCs w:val="23"/>
        </w:rPr>
        <w:t xml:space="preserve">земельные наделы, неся сельскохозяйственные и военные повинности в пользу патрона. Институт </w:t>
      </w:r>
      <w:r>
        <w:rPr>
          <w:rFonts w:cs="Times New Roman" w:ascii="Times New Roman" w:hAnsi="Times New Roman"/>
          <w:b w:val="false"/>
          <w:bCs w:val="false"/>
          <w:i/>
          <w:iCs/>
          <w:color w:val="000000"/>
          <w:kern w:val="2"/>
          <w:sz w:val="24"/>
          <w:szCs w:val="23"/>
        </w:rPr>
        <w:t xml:space="preserve">клиентелы </w:t>
      </w:r>
      <w:r>
        <w:rPr>
          <w:rFonts w:cs="Times New Roman" w:ascii="Times New Roman" w:hAnsi="Times New Roman"/>
          <w:b w:val="false"/>
          <w:bCs w:val="false"/>
          <w:color w:val="000000"/>
          <w:kern w:val="2"/>
          <w:sz w:val="24"/>
          <w:szCs w:val="23"/>
        </w:rPr>
        <w:t xml:space="preserve">(патроната) стал в дальнейшем прообразом новой формы зависимости — </w:t>
      </w:r>
      <w:r>
        <w:rPr>
          <w:rFonts w:cs="Times New Roman" w:ascii="Times New Roman" w:hAnsi="Times New Roman"/>
          <w:b w:val="false"/>
          <w:bCs w:val="false"/>
          <w:i/>
          <w:iCs/>
          <w:color w:val="000000"/>
          <w:kern w:val="2"/>
          <w:sz w:val="24"/>
          <w:szCs w:val="23"/>
        </w:rPr>
        <w:t>колона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бы в рассматриваемый период еще не стали основной производительной силой общества. Рабство носило по преимуществу патриархальный (нерыночный) характер. Да и положение рабов существенно отличалось от классического варианта рабства. Позднее римский писатель Марк Варрон подразделял средства труда на три части: орудия говорящие, издающие нечленораздельные звуки и орудия немые;к первым он относил рабов, ко вторым — волов и к третьим — телеги. В это время раб еще не стал «говорящим орудием»: раба не включали в состав имущества, рабы отвечали за некоторые проступки перед судом, не поощрялось жестокое обращение с ними. Более того, рабы — члены фамилий —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в. до н. э. могли получить </w:t>
      </w:r>
      <w:r>
        <w:rPr>
          <w:rFonts w:cs="Times New Roman" w:ascii="Times New Roman" w:hAnsi="Times New Roman"/>
          <w:b w:val="false"/>
          <w:bCs w:val="false"/>
          <w:i/>
          <w:iCs/>
          <w:color w:val="000000"/>
          <w:kern w:val="2"/>
          <w:sz w:val="24"/>
          <w:szCs w:val="23"/>
        </w:rPr>
        <w:t xml:space="preserve">пекулий </w:t>
      </w:r>
      <w:r>
        <w:rPr>
          <w:rFonts w:cs="Times New Roman" w:ascii="Times New Roman" w:hAnsi="Times New Roman"/>
          <w:b w:val="false"/>
          <w:bCs w:val="false"/>
          <w:color w:val="000000"/>
          <w:kern w:val="2"/>
          <w:sz w:val="24"/>
          <w:szCs w:val="23"/>
        </w:rPr>
        <w:t>(лат. собственность) — имущество, с обязательством выплаты части дохода господам. Пекулий на правах владения получали городские рабы (ремесленники, вилики — управляющие виллами), пастухи, земледельцы. Наделение рабов пекулиями обусловливало их имущественное расслоение и сближение части их со свободны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тоянные войны не только раздвигали границы Рима, но и создавали стабильный рынок рабов, способствовали расширению товарного обмена и повышению роли денег.</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ложение провинц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до н. э. римляне покорили Среднюю Италию, а к 270 г. до н. э. — Южную Италию и Сицилию. Борьба за господство на Средиземном море с Карфагеном продолжалась (с перерывами) с 264 по 146 гг. до н. э. и закончилась разрушением Карфагена. Одновременно в провинцию была превращена и Македония. Таким образом Рим превратился в крупнейшую державу. Позднее провинциями стали все прибрежные территории Средиземного моря, Италийский полуостров, Северная Африка, Пиренейский полуостров, все Восточное Средиземноморье. В числе римских провинций — Испания, Галлия, Британия, Сицилия и др.</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Одним из основных источников дохода Римского государства стали </w:t>
      </w:r>
      <w:r>
        <w:rPr>
          <w:rFonts w:cs="Times New Roman" w:ascii="Times New Roman" w:hAnsi="Times New Roman"/>
          <w:b w:val="false"/>
          <w:bCs w:val="false"/>
          <w:i/>
          <w:iCs/>
          <w:color w:val="000000"/>
          <w:kern w:val="2"/>
          <w:sz w:val="24"/>
          <w:szCs w:val="23"/>
        </w:rPr>
        <w:t xml:space="preserve">налоги с провинций. </w:t>
      </w:r>
      <w:r>
        <w:rPr>
          <w:rFonts w:cs="Times New Roman" w:ascii="Times New Roman" w:hAnsi="Times New Roman"/>
          <w:b w:val="false"/>
          <w:bCs w:val="false"/>
          <w:color w:val="000000"/>
          <w:kern w:val="2"/>
          <w:sz w:val="24"/>
          <w:szCs w:val="23"/>
        </w:rPr>
        <w:t xml:space="preserve">Их взимание в период Республики находилось в руках откупщиков — </w:t>
      </w:r>
      <w:r>
        <w:rPr>
          <w:rFonts w:cs="Times New Roman" w:ascii="Times New Roman" w:hAnsi="Times New Roman"/>
          <w:b w:val="false"/>
          <w:bCs w:val="false"/>
          <w:i/>
          <w:iCs/>
          <w:color w:val="000000"/>
          <w:kern w:val="2"/>
          <w:sz w:val="24"/>
          <w:szCs w:val="23"/>
        </w:rPr>
        <w:t xml:space="preserve">публиканов, </w:t>
      </w:r>
      <w:r>
        <w:rPr>
          <w:rFonts w:cs="Times New Roman" w:ascii="Times New Roman" w:hAnsi="Times New Roman"/>
          <w:b w:val="false"/>
          <w:bCs w:val="false"/>
          <w:color w:val="000000"/>
          <w:kern w:val="2"/>
          <w:sz w:val="24"/>
          <w:szCs w:val="23"/>
        </w:rPr>
        <w:t xml:space="preserve">от которых сильно страдало население (величина ссудного процента в провинциях иногда достигала 48%). Кроме того, с провинциями велась неравноправная торговля: товары из них вывозились по заниженным (неэквивалентным) ценам. Императорские </w:t>
      </w:r>
      <w:r>
        <w:rPr>
          <w:rFonts w:cs="Times New Roman" w:ascii="Times New Roman" w:hAnsi="Times New Roman"/>
          <w:b w:val="false"/>
          <w:bCs w:val="false"/>
          <w:i/>
          <w:iCs/>
          <w:color w:val="000000"/>
          <w:kern w:val="2"/>
          <w:sz w:val="24"/>
          <w:szCs w:val="23"/>
        </w:rPr>
        <w:t xml:space="preserve">прокураторы </w:t>
      </w:r>
      <w:r>
        <w:rPr>
          <w:rFonts w:cs="Times New Roman" w:ascii="Times New Roman" w:hAnsi="Times New Roman"/>
          <w:b w:val="false"/>
          <w:bCs w:val="false"/>
          <w:color w:val="000000"/>
          <w:kern w:val="2"/>
          <w:sz w:val="24"/>
          <w:szCs w:val="23"/>
        </w:rPr>
        <w:t>руководили налоговой политикой в каждой провинции, контролируя наместников. Тяжелое экономическое положение провинции осложняло материальное положение их населения и приводило к массовым выступлениям.</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color w:val="000000"/>
          <w:kern w:val="2"/>
          <w:sz w:val="24"/>
          <w:szCs w:val="23"/>
        </w:rPr>
        <w:t>Земледелие и ремесл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ым занятием населения Рима оставалось </w:t>
      </w:r>
      <w:r>
        <w:rPr>
          <w:rFonts w:cs="Times New Roman" w:ascii="Times New Roman" w:hAnsi="Times New Roman"/>
          <w:b w:val="false"/>
          <w:bCs w:val="false"/>
          <w:i/>
          <w:iCs/>
          <w:color w:val="000000"/>
          <w:kern w:val="2"/>
          <w:sz w:val="24"/>
          <w:szCs w:val="23"/>
        </w:rPr>
        <w:t xml:space="preserve">земледелие, </w:t>
      </w:r>
      <w:r>
        <w:rPr>
          <w:rFonts w:cs="Times New Roman" w:ascii="Times New Roman" w:hAnsi="Times New Roman"/>
          <w:b w:val="false"/>
          <w:bCs w:val="false"/>
          <w:color w:val="000000"/>
          <w:kern w:val="2"/>
          <w:sz w:val="24"/>
          <w:szCs w:val="23"/>
        </w:rPr>
        <w:t xml:space="preserve">которое в горных и засушливых районах дополнялось </w:t>
      </w:r>
      <w:r>
        <w:rPr>
          <w:rFonts w:cs="Times New Roman" w:ascii="Times New Roman" w:hAnsi="Times New Roman"/>
          <w:b w:val="false"/>
          <w:bCs w:val="false"/>
          <w:i/>
          <w:iCs/>
          <w:color w:val="000000"/>
          <w:kern w:val="2"/>
          <w:sz w:val="24"/>
          <w:szCs w:val="23"/>
        </w:rPr>
        <w:t xml:space="preserve">скотоводством </w:t>
      </w:r>
      <w:r>
        <w:rPr>
          <w:rFonts w:cs="Times New Roman" w:ascii="Times New Roman" w:hAnsi="Times New Roman"/>
          <w:b w:val="false"/>
          <w:bCs w:val="false"/>
          <w:color w:val="000000"/>
          <w:kern w:val="2"/>
          <w:sz w:val="24"/>
          <w:szCs w:val="23"/>
        </w:rPr>
        <w:t>(особенно овце- и свиноводств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име существовали практически все известные виды </w:t>
      </w:r>
      <w:r>
        <w:rPr>
          <w:rFonts w:cs="Times New Roman" w:ascii="Times New Roman" w:hAnsi="Times New Roman"/>
          <w:b w:val="false"/>
          <w:bCs w:val="false"/>
          <w:i/>
          <w:iCs/>
          <w:color w:val="000000"/>
          <w:kern w:val="2"/>
          <w:sz w:val="24"/>
          <w:szCs w:val="23"/>
        </w:rPr>
        <w:t xml:space="preserve">ремесла </w:t>
      </w:r>
      <w:r>
        <w:rPr>
          <w:rFonts w:cs="Times New Roman" w:ascii="Times New Roman" w:hAnsi="Times New Roman"/>
          <w:b w:val="false"/>
          <w:bCs w:val="false"/>
          <w:color w:val="000000"/>
          <w:kern w:val="2"/>
          <w:sz w:val="24"/>
          <w:szCs w:val="23"/>
        </w:rPr>
        <w:t xml:space="preserve">по обработке камня, металла, кожи, шерсти, изготовлении изделий из глины, ткачество. Самое развитое из ремесел — </w:t>
      </w:r>
      <w:r>
        <w:rPr>
          <w:rFonts w:cs="Times New Roman" w:ascii="Times New Roman" w:hAnsi="Times New Roman"/>
          <w:b w:val="false"/>
          <w:bCs w:val="false"/>
          <w:i/>
          <w:iCs/>
          <w:color w:val="000000"/>
          <w:kern w:val="2"/>
          <w:sz w:val="24"/>
          <w:szCs w:val="23"/>
        </w:rPr>
        <w:t xml:space="preserve">гончарное </w:t>
      </w:r>
      <w:r>
        <w:rPr>
          <w:rFonts w:cs="Times New Roman" w:ascii="Times New Roman" w:hAnsi="Times New Roman"/>
          <w:b w:val="false"/>
          <w:bCs w:val="false"/>
          <w:color w:val="000000"/>
          <w:kern w:val="2"/>
          <w:sz w:val="24"/>
          <w:szCs w:val="23"/>
        </w:rPr>
        <w:t xml:space="preserve">производство. В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в. до н. э. повышение спроса на гончарные изделия привело к специализации и созданию крупных мастерских. Производились посуда, строительная керамика (плиты для отделки фризов), а также веретена для ткацких станков, грузила для сетей, тигели, формы для отливки монет и статуй. Керамическими изделиями в Древнем Риме славилась Аррец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месленники объединялись в </w:t>
      </w:r>
      <w:r>
        <w:rPr>
          <w:rFonts w:cs="Times New Roman" w:ascii="Times New Roman" w:hAnsi="Times New Roman"/>
          <w:b w:val="false"/>
          <w:bCs w:val="false"/>
          <w:i/>
          <w:iCs/>
          <w:color w:val="000000"/>
          <w:kern w:val="2"/>
          <w:sz w:val="24"/>
          <w:szCs w:val="23"/>
        </w:rPr>
        <w:t xml:space="preserve">коллегии </w:t>
      </w:r>
      <w:r>
        <w:rPr>
          <w:rFonts w:cs="Times New Roman" w:ascii="Times New Roman" w:hAnsi="Times New Roman"/>
          <w:b w:val="false"/>
          <w:bCs w:val="false"/>
          <w:color w:val="000000"/>
          <w:kern w:val="2"/>
          <w:sz w:val="24"/>
          <w:szCs w:val="23"/>
        </w:rPr>
        <w:t xml:space="preserve">по профессиональному признаку. Коллегии возникли еще в Царский период и находились под контролем государства.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в. до н. э. коллегии прообразовывались в </w:t>
      </w:r>
      <w:r>
        <w:rPr>
          <w:rFonts w:cs="Times New Roman" w:ascii="Times New Roman" w:hAnsi="Times New Roman"/>
          <w:b w:val="false"/>
          <w:bCs w:val="false"/>
          <w:i/>
          <w:iCs/>
          <w:color w:val="000000"/>
          <w:kern w:val="2"/>
          <w:sz w:val="24"/>
          <w:szCs w:val="23"/>
        </w:rPr>
        <w:t xml:space="preserve">государственные корпорации принудительного типа </w:t>
      </w:r>
      <w:r>
        <w:rPr>
          <w:rFonts w:cs="Times New Roman" w:ascii="Times New Roman" w:hAnsi="Times New Roman"/>
          <w:b w:val="false"/>
          <w:bCs w:val="false"/>
          <w:color w:val="000000"/>
          <w:kern w:val="2"/>
          <w:sz w:val="24"/>
          <w:szCs w:val="23"/>
        </w:rPr>
        <w:t>с целью обеспечения армии и регулярности поступления налог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талия интенсивно развивает </w:t>
      </w:r>
      <w:r>
        <w:rPr>
          <w:rFonts w:cs="Times New Roman" w:ascii="Times New Roman" w:hAnsi="Times New Roman"/>
          <w:b w:val="false"/>
          <w:bCs w:val="false"/>
          <w:i/>
          <w:iCs/>
          <w:color w:val="000000"/>
          <w:kern w:val="2"/>
          <w:sz w:val="24"/>
          <w:szCs w:val="23"/>
        </w:rPr>
        <w:t xml:space="preserve">торговлю </w:t>
      </w:r>
      <w:r>
        <w:rPr>
          <w:rFonts w:cs="Times New Roman" w:ascii="Times New Roman" w:hAnsi="Times New Roman"/>
          <w:b w:val="false"/>
          <w:bCs w:val="false"/>
          <w:color w:val="000000"/>
          <w:kern w:val="2"/>
          <w:sz w:val="24"/>
          <w:szCs w:val="23"/>
        </w:rPr>
        <w:t>как внешнюю, так и внутреннюю. Особенностью торговли было преобладание ввоза над вывозом. Так, из Сицилии и Африки ввозилось зерно, из Испании — серебро и изделия из него, из Гибралтара — вяленая рыба, из Галлии — керамическая посуда, из Сирии — стекло, из Египта и Милета — ткани, из Малой Азии — цветной мрамор, из Греции — античные скульптуры. Ввозимые статуи украшали здания Рима. Импортные изделия составляли основу пиршества знати и изготовленной для нее одежды. По словам Плиния Старшего, ежегодный импорт поглощал до 550 млн. сестерци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ввозе преобладали сельскохозяйственная продукция (по заниженным ценам из провинций), предметы роскоши (из Греции и эллинистического Востока). Во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 до н. э. после захвата испанских серебряных рудников важное место занимало серебро. В вывозе преобладали вино, оливковое масло, металлические издели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хозяйственное производство</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Сельскохозяйственное производство основывалось на труде большого числа рабов. Особое место занимали пастбищные хозяйства, работавшие в основном на рынок. Происходило углубление специализации сельскохозяйственного производства. В самой Италии выгодными стали животноводство, виноградарство, садоводство. Животноводство и птицеводство превращаются в высокодоходные самостоятельные отрасли. Эффективность земледелия повышается за счет </w:t>
      </w:r>
      <w:r>
        <w:rPr>
          <w:rFonts w:cs="Times New Roman" w:ascii="Times New Roman" w:hAnsi="Times New Roman"/>
          <w:b w:val="false"/>
          <w:bCs w:val="false"/>
          <w:i/>
          <w:iCs/>
          <w:color w:val="000000"/>
          <w:kern w:val="2"/>
          <w:sz w:val="24"/>
          <w:szCs w:val="23"/>
        </w:rPr>
        <w:t>концентрации земельной собств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дъему сельского хозяйства способствовало и становление постоянных рыночных связей между районами страны, обеспеченными хорошими дорогами. Одновременно уменьшается роль зернового хозяйства, поскольку Рим начинает ощущать растущую конкуренцию со стороны провинций, которые поставляли сюда дешевый хлеб.</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Использовался широкий набор орудий. Был распространен </w:t>
      </w:r>
      <w:r>
        <w:rPr>
          <w:rFonts w:cs="Times New Roman" w:ascii="Times New Roman" w:hAnsi="Times New Roman"/>
          <w:b w:val="false"/>
          <w:bCs w:val="false"/>
          <w:i/>
          <w:iCs/>
          <w:color w:val="000000"/>
          <w:kern w:val="2"/>
          <w:sz w:val="24"/>
          <w:szCs w:val="23"/>
        </w:rPr>
        <w:t xml:space="preserve">плуг </w:t>
      </w:r>
      <w:r>
        <w:rPr>
          <w:rFonts w:cs="Times New Roman" w:ascii="Times New Roman" w:hAnsi="Times New Roman"/>
          <w:b w:val="false"/>
          <w:bCs w:val="false"/>
          <w:color w:val="000000"/>
          <w:kern w:val="2"/>
          <w:sz w:val="24"/>
          <w:szCs w:val="23"/>
        </w:rPr>
        <w:t xml:space="preserve">(с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до н. э.), который взрыхлял, но не переворачивал пласт. Почва обрабатывалась боронованием или разбиванием комьев специальными </w:t>
      </w:r>
      <w:r>
        <w:rPr>
          <w:rFonts w:cs="Times New Roman" w:ascii="Times New Roman" w:hAnsi="Times New Roman"/>
          <w:b w:val="false"/>
          <w:bCs w:val="false"/>
          <w:i/>
          <w:iCs/>
          <w:color w:val="000000"/>
          <w:kern w:val="2"/>
          <w:sz w:val="24"/>
          <w:szCs w:val="23"/>
        </w:rPr>
        <w:t xml:space="preserve">молотками. </w:t>
      </w:r>
      <w:r>
        <w:rPr>
          <w:rFonts w:cs="Times New Roman" w:ascii="Times New Roman" w:hAnsi="Times New Roman"/>
          <w:b w:val="false"/>
          <w:bCs w:val="false"/>
          <w:color w:val="000000"/>
          <w:kern w:val="2"/>
          <w:sz w:val="24"/>
          <w:szCs w:val="23"/>
        </w:rPr>
        <w:t xml:space="preserve">Для уборки урожая применялись </w:t>
      </w:r>
      <w:r>
        <w:rPr>
          <w:rFonts w:cs="Times New Roman" w:ascii="Times New Roman" w:hAnsi="Times New Roman"/>
          <w:b w:val="false"/>
          <w:bCs w:val="false"/>
          <w:i/>
          <w:iCs/>
          <w:color w:val="000000"/>
          <w:kern w:val="2"/>
          <w:sz w:val="24"/>
          <w:szCs w:val="23"/>
        </w:rPr>
        <w:t xml:space="preserve">серпы, </w:t>
      </w: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в. н. э. была изобретена </w:t>
      </w:r>
      <w:r>
        <w:rPr>
          <w:rFonts w:cs="Times New Roman" w:ascii="Times New Roman" w:hAnsi="Times New Roman"/>
          <w:b w:val="false"/>
          <w:bCs w:val="false"/>
          <w:i/>
          <w:iCs/>
          <w:color w:val="000000"/>
          <w:kern w:val="2"/>
          <w:sz w:val="24"/>
          <w:szCs w:val="23"/>
        </w:rPr>
        <w:t xml:space="preserve">колесная жатка, </w:t>
      </w:r>
      <w:r>
        <w:rPr>
          <w:rFonts w:cs="Times New Roman" w:ascii="Times New Roman" w:hAnsi="Times New Roman"/>
          <w:b w:val="false"/>
          <w:bCs w:val="false"/>
          <w:color w:val="000000"/>
          <w:kern w:val="2"/>
          <w:sz w:val="24"/>
          <w:szCs w:val="23"/>
        </w:rPr>
        <w:t>представлявшая собой деревянную платформу на двух колесах, которую толкал впреди себя вол или осел. Стебли попадали между железными ножами и оставались на платформе.</w:t>
      </w:r>
    </w:p>
    <w:p>
      <w:pPr>
        <w:pStyle w:val="Normal"/>
        <w:shd w:fill="FFFFFF" w:val="clear"/>
        <w:ind w:firstLine="284"/>
        <w:jc w:val="center"/>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276475" cy="1391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3" r="-16" b="9085"/>
                    <a:stretch>
                      <a:fillRect/>
                    </a:stretch>
                  </pic:blipFill>
                  <pic:spPr bwMode="auto">
                    <a:xfrm>
                      <a:off x="0" y="0"/>
                      <a:ext cx="2276475" cy="139192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Жатва</w:t>
      </w:r>
    </w:p>
    <w:p>
      <w:pPr>
        <w:pStyle w:val="Normal"/>
        <w:shd w:fill="FFFFFF" w:val="clear"/>
        <w:ind w:firstLine="284"/>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r>
    </w:p>
    <w:p>
      <w:pPr>
        <w:pStyle w:val="Normal"/>
        <w:shd w:fill="FFFFFF" w:val="clear"/>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При обработке урожая использовались </w:t>
      </w:r>
      <w:r>
        <w:rPr>
          <w:rFonts w:cs="Times New Roman" w:ascii="Times New Roman" w:hAnsi="Times New Roman"/>
          <w:b w:val="false"/>
          <w:bCs w:val="false"/>
          <w:i/>
          <w:iCs/>
          <w:color w:val="000000"/>
          <w:kern w:val="2"/>
          <w:sz w:val="24"/>
          <w:szCs w:val="23"/>
        </w:rPr>
        <w:t xml:space="preserve">прессы </w:t>
      </w:r>
      <w:r>
        <w:rPr>
          <w:rFonts w:cs="Times New Roman" w:ascii="Times New Roman" w:hAnsi="Times New Roman"/>
          <w:b w:val="false"/>
          <w:bCs w:val="false"/>
          <w:color w:val="000000"/>
          <w:kern w:val="2"/>
          <w:sz w:val="24"/>
          <w:szCs w:val="23"/>
        </w:rPr>
        <w:t xml:space="preserve">(с грузом, клиньевый, винтовой), </w:t>
      </w:r>
      <w:r>
        <w:rPr>
          <w:rFonts w:cs="Times New Roman" w:ascii="Times New Roman" w:hAnsi="Times New Roman"/>
          <w:b w:val="false"/>
          <w:bCs w:val="false"/>
          <w:i/>
          <w:iCs/>
          <w:color w:val="000000"/>
          <w:kern w:val="2"/>
          <w:sz w:val="24"/>
          <w:szCs w:val="23"/>
        </w:rPr>
        <w:t xml:space="preserve">давильни </w:t>
      </w:r>
      <w:r>
        <w:rPr>
          <w:rFonts w:cs="Times New Roman" w:ascii="Times New Roman" w:hAnsi="Times New Roman"/>
          <w:b w:val="false"/>
          <w:bCs w:val="false"/>
          <w:color w:val="000000"/>
          <w:kern w:val="2"/>
          <w:sz w:val="24"/>
          <w:szCs w:val="23"/>
        </w:rPr>
        <w:t xml:space="preserve">для выжимки винограда, оливок и овощей, </w:t>
      </w:r>
      <w:r>
        <w:rPr>
          <w:rFonts w:cs="Times New Roman" w:ascii="Times New Roman" w:hAnsi="Times New Roman"/>
          <w:b w:val="false"/>
          <w:bCs w:val="false"/>
          <w:i/>
          <w:iCs/>
          <w:color w:val="000000"/>
          <w:kern w:val="2"/>
          <w:sz w:val="24"/>
          <w:szCs w:val="23"/>
        </w:rPr>
        <w:t xml:space="preserve">мельницы </w:t>
      </w:r>
      <w:r>
        <w:rPr>
          <w:rFonts w:cs="Times New Roman" w:ascii="Times New Roman" w:hAnsi="Times New Roman"/>
          <w:b w:val="false"/>
          <w:bCs w:val="false"/>
          <w:color w:val="000000"/>
          <w:kern w:val="2"/>
          <w:sz w:val="24"/>
          <w:szCs w:val="23"/>
        </w:rPr>
        <w:t xml:space="preserve">с жерновами из вулканических пород или дробленого базальта (появились с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до н. э.). В начале новой эры появились </w:t>
      </w:r>
      <w:r>
        <w:rPr>
          <w:rFonts w:cs="Times New Roman" w:ascii="Times New Roman" w:hAnsi="Times New Roman"/>
          <w:b w:val="false"/>
          <w:bCs w:val="false"/>
          <w:i/>
          <w:iCs/>
          <w:color w:val="000000"/>
          <w:kern w:val="2"/>
          <w:sz w:val="24"/>
          <w:szCs w:val="23"/>
        </w:rPr>
        <w:t>водяные мельницы.</w:t>
      </w:r>
    </w:p>
    <w:p>
      <w:pPr>
        <w:pStyle w:val="Normal"/>
        <w:shd w:fill="FFFFFF" w:val="clear"/>
        <w:ind w:firstLine="284"/>
        <w:jc w:val="center"/>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486660" cy="16878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0" r="-14" b="7143"/>
                    <a:stretch>
                      <a:fillRect/>
                    </a:stretch>
                  </pic:blipFill>
                  <pic:spPr bwMode="auto">
                    <a:xfrm>
                      <a:off x="0" y="0"/>
                      <a:ext cx="2486660" cy="168783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kern w:val="2"/>
          <w:szCs w:val="24"/>
        </w:rPr>
        <w:t>Каскад водяных мельниц</w:t>
      </w:r>
    </w:p>
    <w:p>
      <w:pPr>
        <w:pStyle w:val="Normal"/>
        <w:shd w:fill="FFFFFF" w:val="clear"/>
        <w:ind w:firstLine="284"/>
        <w:jc w:val="center"/>
        <w:rPr>
          <w:rFonts w:ascii="Times New Roman" w:hAnsi="Times New Roman" w:cs="Times New Roman"/>
          <w:b w:val="false"/>
          <w:b w:val="false"/>
          <w:bCs w:val="false"/>
          <w:i/>
          <w:i/>
          <w:iCs/>
          <w:color w:val="000000"/>
          <w:kern w:val="2"/>
          <w:szCs w:val="24"/>
        </w:rPr>
      </w:pPr>
      <w:r>
        <w:rPr>
          <w:rFonts w:cs="Times New Roman" w:ascii="Times New Roman" w:hAnsi="Times New Roman"/>
          <w:b w:val="false"/>
          <w:bCs w:val="false"/>
          <w:i/>
          <w:iCs/>
          <w:color w:val="000000"/>
          <w:kern w:val="2"/>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витие ремес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конце II в. до н. э. начинается быстрое развитие ремесла, где в отличие от Греции большее значение имел труд свободны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ысокого уровня достигла </w:t>
      </w:r>
      <w:r>
        <w:rPr>
          <w:rFonts w:cs="Times New Roman" w:ascii="Times New Roman" w:hAnsi="Times New Roman"/>
          <w:b w:val="false"/>
          <w:bCs w:val="false"/>
          <w:i/>
          <w:iCs/>
          <w:color w:val="000000"/>
          <w:kern w:val="2"/>
          <w:sz w:val="24"/>
          <w:szCs w:val="23"/>
        </w:rPr>
        <w:t xml:space="preserve">обработка металла, </w:t>
      </w:r>
      <w:r>
        <w:rPr>
          <w:rFonts w:cs="Times New Roman" w:ascii="Times New Roman" w:hAnsi="Times New Roman"/>
          <w:b w:val="false"/>
          <w:bCs w:val="false"/>
          <w:color w:val="000000"/>
          <w:kern w:val="2"/>
          <w:sz w:val="24"/>
          <w:szCs w:val="23"/>
        </w:rPr>
        <w:t xml:space="preserve">развивалась ее специализация: появились профессии формовщиков тонколистового металла, волочильщиков, граверов, полировщиков, шлифовальщиков и т. д. </w:t>
      </w:r>
      <w:r>
        <w:rPr>
          <w:rFonts w:cs="Times New Roman" w:ascii="Times New Roman" w:hAnsi="Times New Roman"/>
          <w:b w:val="false"/>
          <w:bCs w:val="false"/>
          <w:i/>
          <w:iCs/>
          <w:color w:val="000000"/>
          <w:kern w:val="2"/>
          <w:sz w:val="24"/>
          <w:szCs w:val="23"/>
        </w:rPr>
        <w:t xml:space="preserve">Холодная </w:t>
      </w:r>
      <w:r>
        <w:rPr>
          <w:rFonts w:cs="Times New Roman" w:ascii="Times New Roman" w:hAnsi="Times New Roman"/>
          <w:b w:val="false"/>
          <w:bCs w:val="false"/>
          <w:color w:val="000000"/>
          <w:kern w:val="2"/>
          <w:sz w:val="24"/>
          <w:szCs w:val="23"/>
        </w:rPr>
        <w:t xml:space="preserve">обработка металлов использовалась при заточке, накате, гравировке, фрезеровании, штамповке и тиснении или растачивании, </w:t>
      </w:r>
      <w:r>
        <w:rPr>
          <w:rFonts w:cs="Times New Roman" w:ascii="Times New Roman" w:hAnsi="Times New Roman"/>
          <w:b w:val="false"/>
          <w:bCs w:val="false"/>
          <w:i/>
          <w:iCs/>
          <w:color w:val="000000"/>
          <w:kern w:val="2"/>
          <w:sz w:val="24"/>
          <w:szCs w:val="23"/>
        </w:rPr>
        <w:t xml:space="preserve">горячая </w:t>
      </w:r>
      <w:r>
        <w:rPr>
          <w:rFonts w:cs="Times New Roman" w:ascii="Times New Roman" w:hAnsi="Times New Roman"/>
          <w:b w:val="false"/>
          <w:bCs w:val="false"/>
          <w:color w:val="000000"/>
          <w:kern w:val="2"/>
          <w:sz w:val="24"/>
          <w:szCs w:val="23"/>
        </w:rPr>
        <w:t>обработка — в литье, в кузнечном деле для получения различных сортов металла. Жидкий металл (литье) мало применялся в ремесленном производстве, шел в основном на изготовление полых статуй. Посредством литья обрабатывались медь, серебро, реже олово и золото. Железо только ковалось. Изделия из железа поставляли из Путеолы; изделия из бронзы, свинца и меди — из Капу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 xml:space="preserve">Следует отметить, что потребности в сырье и материалах (металл, камень, лес) начинают удовлетворяться за счет импорта из провинций. Например, для строительства административных и культовых зданий в Риме мраморные колонны доставлялись в готовом виде либо на кораблях из Малой Азии, либо из Европы. Для этого в торцы каждой колонны вставлялись оси, на которые насаживались колеса, и колонны перекатывались за сотни километров по дорогам с твердым покрытием в метрополию. </w:t>
      </w:r>
    </w:p>
    <w:p>
      <w:pPr>
        <w:pStyle w:val="Normal"/>
        <w:ind w:firstLine="284"/>
        <w:rPr>
          <w:rFonts w:ascii="Times New Roman" w:hAnsi="Times New Roman" w:cs="Times New Roman"/>
          <w:kern w:val="2"/>
          <w:sz w:val="24"/>
        </w:rPr>
      </w:pPr>
      <w:r>
        <w:rPr>
          <w:rFonts w:cs="Times New Roman" w:ascii="Times New Roman" w:hAnsi="Times New Roman"/>
          <w:kern w:val="2"/>
          <w:sz w:val="24"/>
        </w:rPr>
        <w:t>Транспортные коммуник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обое внимание римляне уделяли транс портным коммуникациям. Везде, где ступала «нога римлянина», они строили дороги, устраивали насыпи в лощинах, обустраивали подъезды к гаваням и портам на морском побережье.</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Уже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до н. э. римляне начали строить дороги, засыпанные щебнем и мощеные (с твердым покрытием). Общая длина транспортной сети в Римском Средиземноморье составила 80 тыс км. Памятником такого строительства является </w:t>
      </w:r>
      <w:r>
        <w:rPr>
          <w:rFonts w:cs="Times New Roman" w:ascii="Times New Roman" w:hAnsi="Times New Roman"/>
          <w:b w:val="false"/>
          <w:bCs w:val="false"/>
          <w:i/>
          <w:iCs/>
          <w:color w:val="000000"/>
          <w:kern w:val="2"/>
          <w:sz w:val="24"/>
          <w:szCs w:val="23"/>
        </w:rPr>
        <w:t xml:space="preserve">Лппиева дорога, </w:t>
      </w:r>
      <w:r>
        <w:rPr>
          <w:rFonts w:cs="Times New Roman" w:ascii="Times New Roman" w:hAnsi="Times New Roman"/>
          <w:b w:val="false"/>
          <w:bCs w:val="false"/>
          <w:color w:val="000000"/>
          <w:kern w:val="2"/>
          <w:sz w:val="24"/>
          <w:szCs w:val="23"/>
        </w:rPr>
        <w:t xml:space="preserve">проложенная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до н. э. между Римом и Капуей (350 км) и используемая в настоящее время. Это первая мощеная дорога, на обочине которой были установлены столбы, указывавшие расстояние до Рим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kern w:val="2"/>
          <w:szCs w:val="24"/>
        </w:rPr>
        <w:drawing>
          <wp:inline distT="0" distB="0" distL="0" distR="0">
            <wp:extent cx="1746250" cy="1501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24" r="-21" b="-24"/>
                    <a:stretch>
                      <a:fillRect/>
                    </a:stretch>
                  </pic:blipFill>
                  <pic:spPr bwMode="auto">
                    <a:xfrm>
                      <a:off x="0" y="0"/>
                      <a:ext cx="1746250" cy="150177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16"/>
        </w:rPr>
      </w:pPr>
      <w:r>
        <w:rPr>
          <w:rFonts w:cs="Times New Roman" w:ascii="Times New Roman" w:hAnsi="Times New Roman"/>
          <w:b w:val="false"/>
          <w:bCs w:val="false"/>
          <w:i/>
          <w:iCs/>
          <w:color w:val="000000"/>
          <w:kern w:val="2"/>
          <w:szCs w:val="16"/>
        </w:rPr>
        <w:t>Алпиева дорога</w:t>
      </w:r>
    </w:p>
    <w:p>
      <w:pPr>
        <w:pStyle w:val="Normal"/>
        <w:shd w:fill="FFFFFF" w:val="clear"/>
        <w:ind w:firstLine="284"/>
        <w:jc w:val="both"/>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зводились мосты (самый большой, через Дунай, длиной 1070 м имел ширину пролета 50—60 м), прорывались туннели, устанавливались верстовые столбы, открывались постоялые дворы, составлялись дорожные карты и путеводители. Безопасность обеспечивалась военными пост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ивалось сообщение по европейским рекам на лодках и плотах. С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 н. э. торговцы были обязаны объединяться в союзы транспортных предпринимателей. Римляне строили внутренние каналы: между реками По и Падуя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 до н. э.), в обвод дельты реки Ром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в. до н. э.), между реками Рейн и Маас, несколько каналов в Британ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троительство и строительная техн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троительное дело становилось важной статьей отраслевой структуры. При необходимости прокладывались многокилометровые </w:t>
      </w:r>
      <w:r>
        <w:rPr>
          <w:rFonts w:cs="Times New Roman" w:ascii="Times New Roman" w:hAnsi="Times New Roman"/>
          <w:b w:val="false"/>
          <w:bCs w:val="false"/>
          <w:i/>
          <w:iCs/>
          <w:color w:val="000000"/>
          <w:kern w:val="2"/>
          <w:sz w:val="24"/>
          <w:szCs w:val="23"/>
        </w:rPr>
        <w:t xml:space="preserve">водопроводы, </w:t>
      </w:r>
      <w:r>
        <w:rPr>
          <w:rFonts w:cs="Times New Roman" w:ascii="Times New Roman" w:hAnsi="Times New Roman"/>
          <w:b w:val="false"/>
          <w:bCs w:val="false"/>
          <w:color w:val="000000"/>
          <w:kern w:val="2"/>
          <w:sz w:val="24"/>
          <w:szCs w:val="23"/>
        </w:rPr>
        <w:t xml:space="preserve">строились </w:t>
      </w:r>
      <w:r>
        <w:rPr>
          <w:rFonts w:cs="Times New Roman" w:ascii="Times New Roman" w:hAnsi="Times New Roman"/>
          <w:b w:val="false"/>
          <w:bCs w:val="false"/>
          <w:i/>
          <w:iCs/>
          <w:color w:val="000000"/>
          <w:kern w:val="2"/>
          <w:sz w:val="24"/>
          <w:szCs w:val="23"/>
        </w:rPr>
        <w:t xml:space="preserve">виадуки </w:t>
      </w:r>
      <w:r>
        <w:rPr>
          <w:rFonts w:cs="Times New Roman" w:ascii="Times New Roman" w:hAnsi="Times New Roman"/>
          <w:b w:val="false"/>
          <w:bCs w:val="false"/>
          <w:color w:val="000000"/>
          <w:kern w:val="2"/>
          <w:sz w:val="24"/>
          <w:szCs w:val="23"/>
        </w:rPr>
        <w:t xml:space="preserve">(сооружение мостового типа, возводимое на пересечении с глубоким оврагом, ущельем и т. п.), </w:t>
      </w:r>
      <w:r>
        <w:rPr>
          <w:rFonts w:cs="Times New Roman" w:ascii="Times New Roman" w:hAnsi="Times New Roman"/>
          <w:b w:val="false"/>
          <w:bCs w:val="false"/>
          <w:i/>
          <w:iCs/>
          <w:color w:val="000000"/>
          <w:kern w:val="2"/>
          <w:sz w:val="24"/>
          <w:szCs w:val="23"/>
        </w:rPr>
        <w:t xml:space="preserve">акведуки </w:t>
      </w:r>
      <w:r>
        <w:rPr>
          <w:rFonts w:cs="Times New Roman" w:ascii="Times New Roman" w:hAnsi="Times New Roman"/>
          <w:b w:val="false"/>
          <w:bCs w:val="false"/>
          <w:color w:val="000000"/>
          <w:kern w:val="2"/>
          <w:sz w:val="24"/>
          <w:szCs w:val="23"/>
        </w:rPr>
        <w:t>(сооружение в виде моста или эстакады с водопроводом, трубой, лотком, каналом).</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762760" cy="1326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7" r="-20" b="-27"/>
                    <a:stretch>
                      <a:fillRect/>
                    </a:stretch>
                  </pic:blipFill>
                  <pic:spPr bwMode="auto">
                    <a:xfrm>
                      <a:off x="0" y="0"/>
                      <a:ext cx="1762760" cy="1326515"/>
                    </a:xfrm>
                    <a:prstGeom prst="rect">
                      <a:avLst/>
                    </a:prstGeom>
                  </pic:spPr>
                </pic:pic>
              </a:graphicData>
            </a:graphic>
          </wp:inline>
        </w:drawing>
      </w:r>
    </w:p>
    <w:p>
      <w:pPr>
        <w:pStyle w:val="Normal"/>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Акведук через р. Гар (49 м высота 272 м длина)</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ыми фигурами в отрасли были архитектор и строительный предприниматель, бравший подряд на заказ. Для строительства жилых домов использовались дерево, плетеные конструкции, кирпич-сырец, известняк, для общественных зданий — камень (в основном мрамор).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 н. э. появилось </w:t>
      </w:r>
      <w:r>
        <w:rPr>
          <w:rFonts w:cs="Times New Roman" w:ascii="Times New Roman" w:hAnsi="Times New Roman"/>
          <w:b w:val="false"/>
          <w:bCs w:val="false"/>
          <w:i/>
          <w:iCs/>
          <w:color w:val="000000"/>
          <w:kern w:val="2"/>
          <w:sz w:val="24"/>
          <w:szCs w:val="23"/>
        </w:rPr>
        <w:t xml:space="preserve">оконное стекло. </w:t>
      </w:r>
      <w:r>
        <w:rPr>
          <w:rFonts w:cs="Times New Roman" w:ascii="Times New Roman" w:hAnsi="Times New Roman"/>
          <w:b w:val="false"/>
          <w:bCs w:val="false"/>
          <w:color w:val="000000"/>
          <w:kern w:val="2"/>
          <w:sz w:val="24"/>
          <w:szCs w:val="23"/>
        </w:rPr>
        <w:t xml:space="preserve">Во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 до н. э. был изобретен </w:t>
      </w:r>
      <w:r>
        <w:rPr>
          <w:rFonts w:cs="Times New Roman" w:ascii="Times New Roman" w:hAnsi="Times New Roman"/>
          <w:b w:val="false"/>
          <w:bCs w:val="false"/>
          <w:i/>
          <w:iCs/>
          <w:color w:val="000000"/>
          <w:kern w:val="2"/>
          <w:sz w:val="24"/>
          <w:szCs w:val="23"/>
        </w:rPr>
        <w:t xml:space="preserve">бетон. </w:t>
      </w:r>
      <w:r>
        <w:rPr>
          <w:rFonts w:cs="Times New Roman" w:ascii="Times New Roman" w:hAnsi="Times New Roman"/>
          <w:b w:val="false"/>
          <w:bCs w:val="false"/>
          <w:color w:val="000000"/>
          <w:kern w:val="2"/>
          <w:sz w:val="24"/>
          <w:szCs w:val="23"/>
        </w:rPr>
        <w:t>Применялись подъемные приспособления (краны, леса), опалубки для прочных перекрытий и литой клад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Материалы и сырье для ремесла добывали в различных местах. Основным поставщиком серебра, свинца и меди в Рим была Испания, железа и олова — Галлия и Британия. Большинство рудников принадлежало императору. На их разработке применялся также массовый труд раб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амень (мрамор) также привозили из провинций. В каменоломнях работали рабы (в Позднем Риме также уголовники). Для пиления использовались </w:t>
      </w:r>
      <w:r>
        <w:rPr>
          <w:rFonts w:cs="Times New Roman" w:ascii="Times New Roman" w:hAnsi="Times New Roman"/>
          <w:b w:val="false"/>
          <w:bCs w:val="false"/>
          <w:i/>
          <w:iCs/>
          <w:color w:val="000000"/>
          <w:kern w:val="2"/>
          <w:sz w:val="24"/>
          <w:szCs w:val="23"/>
        </w:rPr>
        <w:t xml:space="preserve">пилы </w:t>
      </w:r>
      <w:r>
        <w:rPr>
          <w:rFonts w:cs="Times New Roman" w:ascii="Times New Roman" w:hAnsi="Times New Roman"/>
          <w:b w:val="false"/>
          <w:bCs w:val="false"/>
          <w:color w:val="000000"/>
          <w:kern w:val="2"/>
          <w:sz w:val="24"/>
          <w:szCs w:val="23"/>
        </w:rPr>
        <w:t xml:space="preserve">длиной до 4 м с кварцевым наждачным покрытием. Известно, что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до н. э. в каменоломне в Мозеле была использована </w:t>
      </w:r>
      <w:r>
        <w:rPr>
          <w:rFonts w:cs="Times New Roman" w:ascii="Times New Roman" w:hAnsi="Times New Roman"/>
          <w:b w:val="false"/>
          <w:bCs w:val="false"/>
          <w:i/>
          <w:iCs/>
          <w:color w:val="000000"/>
          <w:kern w:val="2"/>
          <w:sz w:val="24"/>
          <w:szCs w:val="23"/>
        </w:rPr>
        <w:t xml:space="preserve">механическая пила </w:t>
      </w:r>
      <w:r>
        <w:rPr>
          <w:rFonts w:cs="Times New Roman" w:ascii="Times New Roman" w:hAnsi="Times New Roman"/>
          <w:b w:val="false"/>
          <w:bCs w:val="false"/>
          <w:color w:val="000000"/>
          <w:kern w:val="2"/>
          <w:sz w:val="24"/>
          <w:szCs w:val="23"/>
        </w:rPr>
        <w:t xml:space="preserve">с приводом от водяного колеса. Добыча различных строительных материалов велась в </w:t>
      </w:r>
      <w:r>
        <w:rPr>
          <w:rFonts w:cs="Times New Roman" w:ascii="Times New Roman" w:hAnsi="Times New Roman"/>
          <w:b w:val="false"/>
          <w:bCs w:val="false"/>
          <w:i/>
          <w:iCs/>
          <w:color w:val="000000"/>
          <w:kern w:val="2"/>
          <w:sz w:val="24"/>
          <w:szCs w:val="23"/>
        </w:rPr>
        <w:t>поместьях (вилл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ной способ добычи полезных ископаемых — прокладка большого количества узких штолен (1,52 м) с короткими штреками. Глубина шахт достигала 120 м. Основными орудиями труда были кайло, горный молоток, кирка. В Позднем Риме применяли водоподъемные машины, основанные на винте Архимеда, лебедки, ворот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бовладельческие хозяйства в аграрном сектор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 мере развития Римского государства усиливается концентрация сельскохозяйственного производства. Появляются </w:t>
      </w:r>
      <w:r>
        <w:rPr>
          <w:rFonts w:cs="Times New Roman" w:ascii="Times New Roman" w:hAnsi="Times New Roman"/>
          <w:b w:val="false"/>
          <w:bCs w:val="false"/>
          <w:i/>
          <w:iCs/>
          <w:color w:val="000000"/>
          <w:kern w:val="2"/>
          <w:sz w:val="24"/>
          <w:szCs w:val="23"/>
        </w:rPr>
        <w:t xml:space="preserve">виллы </w:t>
      </w:r>
      <w:r>
        <w:rPr>
          <w:rFonts w:cs="Times New Roman" w:ascii="Times New Roman" w:hAnsi="Times New Roman"/>
          <w:b w:val="false"/>
          <w:bCs w:val="false"/>
          <w:color w:val="000000"/>
          <w:kern w:val="2"/>
          <w:sz w:val="24"/>
          <w:szCs w:val="23"/>
        </w:rPr>
        <w:t>(ра</w:t>
      </w:r>
      <w:r>
        <w:rPr>
          <w:rFonts w:cs="Times New Roman" w:ascii="Times New Roman" w:hAnsi="Times New Roman"/>
          <w:b w:val="false"/>
          <w:bCs w:val="false"/>
          <w:color w:val="000000"/>
          <w:kern w:val="2"/>
          <w:sz w:val="24"/>
          <w:szCs w:val="23"/>
          <w:lang w:val="en-US"/>
        </w:rPr>
        <w:t>c</w:t>
      </w:r>
      <w:r>
        <w:rPr>
          <w:rFonts w:cs="Times New Roman" w:ascii="Times New Roman" w:hAnsi="Times New Roman"/>
          <w:b w:val="false"/>
          <w:bCs w:val="false"/>
          <w:color w:val="000000"/>
          <w:kern w:val="2"/>
          <w:sz w:val="24"/>
          <w:szCs w:val="23"/>
        </w:rPr>
        <w:t>полагаемые вблизи городов) с многоотраслевым хозяйством при выделении рыночных культур и имевшие товарообмен с городскими ремесленниками. Вилла представляла собой земельное владение средней величины, обычно до 200—300 югеров (50—60 гектаров). Товарность виллы достигала 70—90%. Описания вилл дошли до нас в трудах Катона Варрона и Колумелл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условиях рабского хозяйства товарного типа использовалась </w:t>
      </w:r>
      <w:r>
        <w:rPr>
          <w:rFonts w:cs="Times New Roman" w:ascii="Times New Roman" w:hAnsi="Times New Roman"/>
          <w:b w:val="false"/>
          <w:bCs w:val="false"/>
          <w:i/>
          <w:iCs/>
          <w:color w:val="000000"/>
          <w:kern w:val="2"/>
          <w:sz w:val="24"/>
          <w:szCs w:val="23"/>
        </w:rPr>
        <w:t xml:space="preserve">кооперация труда, </w:t>
      </w:r>
      <w:r>
        <w:rPr>
          <w:rFonts w:cs="Times New Roman" w:ascii="Times New Roman" w:hAnsi="Times New Roman"/>
          <w:b w:val="false"/>
          <w:bCs w:val="false"/>
          <w:color w:val="000000"/>
          <w:kern w:val="2"/>
          <w:sz w:val="24"/>
          <w:szCs w:val="23"/>
        </w:rPr>
        <w:t>позволяющая обрабатывать хлебное полев 200 югеров 12—14 рабам. На каждого раба соответственно приходилось 14—16 югеров земли, в то время как свободный крестьянин вместе со всей семьей возделывал от 4 до 14 юге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остаточно высокой оказывалась и доходность земледельческого хозяйства, хотя приводятся разные данны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меются свидетельства процветания специализированных хозяйств, производивших продукцию, предназначенную для высших классов общества. Выращивание цветов и экзотических фруктов, разведение павлинов и куропаток приносило доход до тысячи процентов в год. Однако то были скорее исключения из общего прави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бовладельческая вилла основывалась на эксплуатации труда не только рабов, но и рабочих со стороны. Они вербовались из крестьян, в первую очередь в тех районах, где разорение мелких производителей приняло довольно широкие размеры. По наблюдениям Варрона, на виллах иногда можно было встретить столько же свободных рабочих, сколько и раб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бовладельческие виллы в силу хорошей организации давали стабильный годовой доход, который, однако, был меньше дохода, приносимого ростовщичеством, откупом налогов или финансовой спекуляци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правлял виллой </w:t>
      </w:r>
      <w:r>
        <w:rPr>
          <w:rFonts w:cs="Times New Roman" w:ascii="Times New Roman" w:hAnsi="Times New Roman"/>
          <w:b w:val="false"/>
          <w:bCs w:val="false"/>
          <w:i/>
          <w:iCs/>
          <w:color w:val="000000"/>
          <w:kern w:val="2"/>
          <w:sz w:val="24"/>
          <w:szCs w:val="23"/>
        </w:rPr>
        <w:t xml:space="preserve">вилик </w:t>
      </w:r>
      <w:r>
        <w:rPr>
          <w:rFonts w:cs="Times New Roman" w:ascii="Times New Roman" w:hAnsi="Times New Roman"/>
          <w:b w:val="false"/>
          <w:bCs w:val="false"/>
          <w:color w:val="000000"/>
          <w:kern w:val="2"/>
          <w:sz w:val="24"/>
          <w:szCs w:val="23"/>
        </w:rPr>
        <w:t>— назначаемый рабовладельцем раб.</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Существовали также </w:t>
      </w:r>
      <w:r>
        <w:rPr>
          <w:rFonts w:cs="Times New Roman" w:ascii="Times New Roman" w:hAnsi="Times New Roman"/>
          <w:b w:val="false"/>
          <w:bCs w:val="false"/>
          <w:i/>
          <w:iCs/>
          <w:color w:val="000000"/>
          <w:kern w:val="2"/>
          <w:sz w:val="24"/>
          <w:szCs w:val="23"/>
        </w:rPr>
        <w:t xml:space="preserve">самоудовлетворявшиеся хозяйства, </w:t>
      </w:r>
      <w:r>
        <w:rPr>
          <w:rFonts w:cs="Times New Roman" w:ascii="Times New Roman" w:hAnsi="Times New Roman"/>
          <w:b w:val="false"/>
          <w:bCs w:val="false"/>
          <w:color w:val="000000"/>
          <w:kern w:val="2"/>
          <w:sz w:val="24"/>
          <w:szCs w:val="23"/>
        </w:rPr>
        <w:t xml:space="preserve">которые назывались </w:t>
      </w:r>
      <w:r>
        <w:rPr>
          <w:rFonts w:cs="Times New Roman" w:ascii="Times New Roman" w:hAnsi="Times New Roman"/>
          <w:b w:val="false"/>
          <w:bCs w:val="false"/>
          <w:i/>
          <w:iCs/>
          <w:color w:val="000000"/>
          <w:kern w:val="2"/>
          <w:sz w:val="24"/>
          <w:szCs w:val="23"/>
        </w:rPr>
        <w:t xml:space="preserve">латифундиями. </w:t>
      </w:r>
      <w:r>
        <w:rPr>
          <w:rFonts w:cs="Times New Roman" w:ascii="Times New Roman" w:hAnsi="Times New Roman"/>
          <w:b w:val="false"/>
          <w:bCs w:val="false"/>
          <w:color w:val="000000"/>
          <w:kern w:val="2"/>
          <w:sz w:val="24"/>
          <w:szCs w:val="23"/>
        </w:rPr>
        <w:t xml:space="preserve">Они возникли во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 до н. э. и были в основном скотоводческими, основанными на рабском труде. В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в. до н. э. —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в. н. э. в сельском хозяйстве Рима латифундия стала заметным элементом производственной структуры. С одной стороны, возникновение и развитие латифундий может быть представлено как естественный процесс развития рабовладельческой виллы. Одной из важнейших целей крупных магнатов было вложение капитала в землю и расширение своих владений за счет средних рабовладельческих вилл, особенно в Италии, так как италийские земли были освобождены от налогов. Это приводило к возникновению крупнейших капиталов. Так, состояния большинства римских сенаторов были не ниже 8 млн сестерциев, эквивалентных стоимости 14—29 тыс. тонн зерна, а богатейшие аристократы имели до 400 млн. сестерци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другой стороны, начиная с правления императора Августа, когда Римское государство в результате завоевательных войн получило значительные территориальные приращения, возникла практика награждения, главным образом в провинциях, государственных сановников и военачальников обширными земельными владениям, что также способствовало развитию крупного землевлад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араллельно с этим процессом ускорялось разорение мелких землевладельцев, которые продавали свои участки, оказываясь безземельными крестьянами, вынужденными арендовать землю у владельцев больших имений. </w:t>
      </w:r>
      <w:r>
        <w:rPr>
          <w:rFonts w:cs="Times New Roman" w:ascii="Times New Roman" w:hAnsi="Times New Roman"/>
          <w:b w:val="false"/>
          <w:bCs w:val="false"/>
          <w:i/>
          <w:iCs/>
          <w:color w:val="000000"/>
          <w:kern w:val="2"/>
          <w:sz w:val="24"/>
          <w:szCs w:val="23"/>
        </w:rPr>
        <w:t xml:space="preserve">Свободные крестьяне </w:t>
      </w:r>
      <w:r>
        <w:rPr>
          <w:rFonts w:cs="Times New Roman" w:ascii="Times New Roman" w:hAnsi="Times New Roman"/>
          <w:b w:val="false"/>
          <w:bCs w:val="false"/>
          <w:color w:val="000000"/>
          <w:kern w:val="2"/>
          <w:sz w:val="24"/>
          <w:szCs w:val="23"/>
        </w:rPr>
        <w:t>достигали большей эффективности производства, чем отдельные рабы, но при этом арендаторы не могли использовать преимуществ кооперации, на которых основывалось экономическое процветание средних вилл. Поэтому рост этих вилл не мог не сопровождаться изменениями в их внутренней структуре, связанными с развитием арен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м образом, хотя в целом товарность древнеримского производства существенным образом и не изменилась, ее центр сместился с централизованного хозяйства виллы на </w:t>
      </w:r>
      <w:r>
        <w:rPr>
          <w:rFonts w:cs="Times New Roman" w:ascii="Times New Roman" w:hAnsi="Times New Roman"/>
          <w:b w:val="false"/>
          <w:bCs w:val="false"/>
          <w:i/>
          <w:iCs/>
          <w:color w:val="000000"/>
          <w:kern w:val="2"/>
          <w:sz w:val="24"/>
          <w:szCs w:val="23"/>
        </w:rPr>
        <w:t xml:space="preserve">арендуемые земли латифундии. </w:t>
      </w:r>
      <w:r>
        <w:rPr>
          <w:rFonts w:cs="Times New Roman" w:ascii="Times New Roman" w:hAnsi="Times New Roman"/>
          <w:b w:val="false"/>
          <w:bCs w:val="false"/>
          <w:color w:val="000000"/>
          <w:kern w:val="2"/>
          <w:sz w:val="24"/>
          <w:szCs w:val="23"/>
        </w:rPr>
        <w:t>Это имело важные последствия, ибо именно здесь были заложены все основные тенденции, проявившиеся в ходе дальнейшего развития форм организации римского сельскохозяйственного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овая структура поместья оказалась более совершенной, нежели рабовладельческая вилла старого типа. С одной стороны, была выработана система, которая позволяла использовать личную заинтересованность арендатора в результатах его труда, что приносило значительные доходы; при этом собственно потребности рабовладельца в полной мере удовлетворялись той частью хозяйства, которая работала непосредственно на дом хозяина. С другой стороны, рыночная ориентация хозяйства значительно углубилась, так как теперь арендаторы оказались заинтересованными в денежных поступлениях, а рабовладелец смог часть своих рабов занять ремесленным трудом и сократить закупки ремесленной продукции. Ремесленное производство, вплоть до создания предметов роскоши, приобретало все более распространенный характер в рабовладельческих поместьях такого тип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ледовательно, денежные доходы рабовладельца росли и эффективность рабовладельческого хозяйства, если принимать во внимание его ориентированность на получение стоимости прибавочного продукта, повышала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каждом большом поместье имелись управляющий и его помощник с целым штатом надсмотрщиков и мастеров, в ведении которых находились рабочи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Аграрный закон Тиберия Гракх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обществе усиливалась социальная напряженность. Попытка возвратить прежние принципы землепользования в отношении общинных земель была предпринята братьями Тиберием и Гаем Гракхами. Избранный народным трибуном Тиберий Гракх в 133 г. до н. э. добился утверждения закона, по которому каждый гражданин мог иметь в своем пользовании не более 500 югеров общественной земли, остальная земля делилась между бедными гражданами (около 7,5 га на крестьянский двор) под условия наследственной аренды. После убийства Тиберия Гаю Гракху удалось возобновить деятельность комиссии и наделить землей около 75 тысяч семей. Но и он вынужден был признать свое поражение после вооруженного столкновения, в котором погибло около трех тысяч человек — приказал своему рабу убить его. Закон не дал ожидаемых результатов, поскольку небольшие крестьянские наделы были не в состоянии обеспечить доходность хозяйств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Концентрация земельной собственности продолжала развиваться одновременно с нарастанием социальных противоречий, что привело к массовым восстаниям рабов (138—132 до н. э, 104 —100 до н. э., 73 — 71 до н. э. — </w:t>
      </w:r>
      <w:r>
        <w:rPr>
          <w:rFonts w:cs="Times New Roman" w:ascii="Times New Roman" w:hAnsi="Times New Roman"/>
          <w:b w:val="false"/>
          <w:bCs w:val="false"/>
          <w:i/>
          <w:iCs/>
          <w:color w:val="000000"/>
          <w:kern w:val="2"/>
          <w:sz w:val="24"/>
          <w:szCs w:val="23"/>
        </w:rPr>
        <w:t xml:space="preserve">восстание Спартака). </w:t>
      </w:r>
      <w:r>
        <w:rPr>
          <w:rFonts w:cs="Times New Roman" w:ascii="Times New Roman" w:hAnsi="Times New Roman"/>
          <w:b w:val="false"/>
          <w:bCs w:val="false"/>
          <w:color w:val="000000"/>
          <w:kern w:val="2"/>
          <w:sz w:val="24"/>
          <w:szCs w:val="23"/>
          <w:lang w:val="en-US"/>
        </w:rPr>
        <w:t>B</w:t>
      </w: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color w:val="000000"/>
          <w:kern w:val="2"/>
          <w:sz w:val="24"/>
          <w:szCs w:val="23"/>
        </w:rPr>
        <w:t>начале 80-х гг. до н. э. в Риме началась гражданская войн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3"/>
        </w:rPr>
      </w:pPr>
      <w:bookmarkStart w:id="25" w:name="__RefHeading___Toc40091241"/>
      <w:bookmarkEnd w:id="25"/>
      <w:r>
        <w:rPr>
          <w:kern w:val="2"/>
        </w:rPr>
        <w:t>8.3. Экономика в период Импе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условиях политического кризиса республиканская форма правления закономерно уступила место императорской власти через переходную форму диктатуры (Сулла и Цезарь). Первым императором стал Октавиан Август, который считается одним из самых ярких политических деятелей Ри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чало Имперской эпохи было блестящим, особенно по сравнению с предшествующим неспокойным, смутным временем внутренних конфликт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у эпоху Римская цивилизация вступила в полосу расцвета. Август покровительствовал искусству и наукам. В годы его правления в Риме был проложен водопровод, строились великолепные храмы, украшавшие города. Современники воспринимали эту эпоху как «золотой век». Римское общество достигло своего наивысшего расцве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им превратился в огромную империю, разделенную на провинции. Они включали весь Италийский полуостров, Северную Африку, Пиренейский полуостров, все Восточное Средиземноморье, Испанию, Галлию, Британию, Сицилию и д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форма Диоклетиан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позднеантичное время после </w:t>
      </w:r>
      <w:r>
        <w:rPr>
          <w:rFonts w:cs="Times New Roman" w:ascii="Times New Roman" w:hAnsi="Times New Roman"/>
          <w:b w:val="false"/>
          <w:bCs w:val="false"/>
          <w:i/>
          <w:iCs/>
          <w:color w:val="000000"/>
          <w:kern w:val="2"/>
          <w:sz w:val="24"/>
          <w:szCs w:val="23"/>
        </w:rPr>
        <w:t xml:space="preserve">всеобщей переписи населения </w:t>
      </w:r>
      <w:r>
        <w:rPr>
          <w:rFonts w:cs="Times New Roman" w:ascii="Times New Roman" w:hAnsi="Times New Roman"/>
          <w:b w:val="false"/>
          <w:bCs w:val="false"/>
          <w:color w:val="000000"/>
          <w:kern w:val="2"/>
          <w:sz w:val="24"/>
          <w:szCs w:val="23"/>
        </w:rPr>
        <w:t xml:space="preserve">(289—290) императором Диоклетианом была введена поголовная подать для всех жителей империи, кроме Рима, установлены единые размеры налога, взимавшегося в основном натурой. Основой налогообложения стали </w:t>
      </w:r>
      <w:r>
        <w:rPr>
          <w:rFonts w:cs="Times New Roman" w:ascii="Times New Roman" w:hAnsi="Times New Roman"/>
          <w:b w:val="false"/>
          <w:bCs w:val="false"/>
          <w:i/>
          <w:iCs/>
          <w:color w:val="000000"/>
          <w:kern w:val="2"/>
          <w:sz w:val="24"/>
          <w:szCs w:val="23"/>
        </w:rPr>
        <w:t xml:space="preserve">кадастры </w:t>
      </w:r>
      <w:r>
        <w:rPr>
          <w:rFonts w:cs="Times New Roman" w:ascii="Times New Roman" w:hAnsi="Times New Roman"/>
          <w:b w:val="false"/>
          <w:bCs w:val="false"/>
          <w:color w:val="000000"/>
          <w:kern w:val="2"/>
          <w:sz w:val="24"/>
          <w:szCs w:val="23"/>
        </w:rPr>
        <w:t>— описи налогоплательщиков, что способствовало их прикреплению к месту жительства. Единый нормативный налог учитывал земельное владение и занятую в нем рабочую силу, он преимущественно взимался натурой, причем на 15 лет были установлены твердые выплаты, а ежегодная выработка считалась неизменной. Налогами начали облагаться освобожденные рабы, работорговля, наследование. Тем не менее основную часть доходов обеспечивали провинц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400175" cy="1336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24" r="-26" b="10613"/>
                    <a:stretch>
                      <a:fillRect/>
                    </a:stretch>
                  </pic:blipFill>
                  <pic:spPr bwMode="auto">
                    <a:xfrm>
                      <a:off x="0" y="0"/>
                      <a:ext cx="1400175" cy="133604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Римский сестерций, 236-238 н.э.</w:t>
      </w:r>
    </w:p>
    <w:p>
      <w:pPr>
        <w:pStyle w:val="Normal"/>
        <w:shd w:fill="FFFFFF" w:val="clear"/>
        <w:ind w:firstLine="284"/>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Изменения в земледе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форма усилила внутренние экономические противоречия. Прежде всего это коснулось земледелия. Несмотря на применение новых изобретений (колесный плуг, жатка с широким захватом, водяная мельница) земледелие становится все менее выгодной отраслью из-за низкой производительности рабского труда, несовместимого по сути с техническим прогрессом, а также из-за снабжения населения дешевым привозным хлебом. Так, в первые годы Империи в Остию ежегодно прибывало до шести тысяч кораблей, доставлявших около 5 млн. бушелей (1 англ, бушель — примерно 36,4 дм</w:t>
      </w:r>
      <w:r>
        <w:rPr>
          <w:rFonts w:cs="Times New Roman" w:ascii="Times New Roman" w:hAnsi="Times New Roman"/>
          <w:b w:val="false"/>
          <w:bCs w:val="false"/>
          <w:color w:val="000000"/>
          <w:kern w:val="2"/>
          <w:sz w:val="24"/>
          <w:szCs w:val="23"/>
          <w:vertAlign w:val="superscript"/>
        </w:rPr>
        <w:t>3</w:t>
      </w:r>
      <w:r>
        <w:rPr>
          <w:rFonts w:cs="Times New Roman" w:ascii="Times New Roman" w:hAnsi="Times New Roman"/>
          <w:b w:val="false"/>
          <w:bCs w:val="false"/>
          <w:color w:val="000000"/>
          <w:kern w:val="2"/>
          <w:sz w:val="24"/>
          <w:szCs w:val="23"/>
        </w:rPr>
        <w:t>) хлеба из Египта и около 10 млн.</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бушелей из других провинций, предназначенных исключительно для снабжения населения Ри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вязи с этим повысилась роль латифундий. Возникла новая организационная сельскохозяйственная форма — </w:t>
      </w:r>
      <w:r>
        <w:rPr>
          <w:rFonts w:cs="Times New Roman" w:ascii="Times New Roman" w:hAnsi="Times New Roman"/>
          <w:b w:val="false"/>
          <w:bCs w:val="false"/>
          <w:i/>
          <w:iCs/>
          <w:color w:val="000000"/>
          <w:kern w:val="2"/>
          <w:sz w:val="24"/>
          <w:szCs w:val="23"/>
        </w:rPr>
        <w:t xml:space="preserve">сальтус — </w:t>
      </w:r>
      <w:r>
        <w:rPr>
          <w:rFonts w:cs="Times New Roman" w:ascii="Times New Roman" w:hAnsi="Times New Roman"/>
          <w:b w:val="false"/>
          <w:bCs w:val="false"/>
          <w:color w:val="000000"/>
          <w:kern w:val="2"/>
          <w:sz w:val="24"/>
          <w:szCs w:val="23"/>
        </w:rPr>
        <w:t xml:space="preserve">крупное земельное имение. Наибольшими были сальтусы императорского дома, находившиеся в Италии и провинциях, преимущественно в Африке. Отдельным сальтусом или их группой ведало особое должностное лицо — </w:t>
      </w:r>
      <w:r>
        <w:rPr>
          <w:rFonts w:cs="Times New Roman" w:ascii="Times New Roman" w:hAnsi="Times New Roman"/>
          <w:b w:val="false"/>
          <w:bCs w:val="false"/>
          <w:i/>
          <w:iCs/>
          <w:color w:val="000000"/>
          <w:kern w:val="2"/>
          <w:sz w:val="24"/>
          <w:szCs w:val="23"/>
        </w:rPr>
        <w:t xml:space="preserve">прокуратор. </w:t>
      </w:r>
      <w:r>
        <w:rPr>
          <w:rFonts w:cs="Times New Roman" w:ascii="Times New Roman" w:hAnsi="Times New Roman"/>
          <w:b w:val="false"/>
          <w:bCs w:val="false"/>
          <w:color w:val="000000"/>
          <w:kern w:val="2"/>
          <w:sz w:val="24"/>
          <w:szCs w:val="23"/>
        </w:rPr>
        <w:t>По закону императора Адриана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 н. э.) заимщикам пустующих земель сальтусов предоставлялись льготы и права, близкие к владельческим. Сальтусы императоров и сенаторов не входили в территорию городов, не облагались налогами; их население подчинялось </w:t>
      </w:r>
      <w:r>
        <w:rPr>
          <w:rFonts w:cs="Times New Roman" w:ascii="Times New Roman" w:hAnsi="Times New Roman"/>
          <w:b w:val="false"/>
          <w:bCs w:val="false"/>
          <w:i/>
          <w:iCs/>
          <w:color w:val="000000"/>
          <w:kern w:val="2"/>
          <w:sz w:val="24"/>
          <w:szCs w:val="23"/>
        </w:rPr>
        <w:t>городским магистрат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ибавочный продукт изымался в форме </w:t>
      </w:r>
      <w:r>
        <w:rPr>
          <w:rFonts w:cs="Times New Roman" w:ascii="Times New Roman" w:hAnsi="Times New Roman"/>
          <w:b w:val="false"/>
          <w:bCs w:val="false"/>
          <w:i/>
          <w:iCs/>
          <w:color w:val="000000"/>
          <w:kern w:val="2"/>
          <w:sz w:val="24"/>
          <w:szCs w:val="23"/>
        </w:rPr>
        <w:t xml:space="preserve">ренты, </w:t>
      </w:r>
      <w:r>
        <w:rPr>
          <w:rFonts w:cs="Times New Roman" w:ascii="Times New Roman" w:hAnsi="Times New Roman"/>
          <w:b w:val="false"/>
          <w:bCs w:val="false"/>
          <w:color w:val="000000"/>
          <w:kern w:val="2"/>
          <w:sz w:val="24"/>
          <w:szCs w:val="23"/>
        </w:rPr>
        <w:t>первоначально денежной, затем натуральной и издольной в соединении с отработочной. Это создавало возможность некоторое время выдерживать конкуренцию. Но изменившиеся политические условия (резкое сокращение притока рабов вследствие прекращения широкомасштабной агрессии) вынуждают рабовладельцев заботиться о естественном воспроизводстве рабов как основной производительной сил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олона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имской империи как форма аренды был широко распространен </w:t>
      </w:r>
      <w:r>
        <w:rPr>
          <w:rFonts w:cs="Times New Roman" w:ascii="Times New Roman" w:hAnsi="Times New Roman"/>
          <w:b w:val="false"/>
          <w:bCs w:val="false"/>
          <w:i/>
          <w:iCs/>
          <w:color w:val="000000"/>
          <w:kern w:val="2"/>
          <w:sz w:val="24"/>
          <w:szCs w:val="23"/>
        </w:rPr>
        <w:t xml:space="preserve">колонат. </w:t>
      </w:r>
      <w:r>
        <w:rPr>
          <w:rFonts w:cs="Times New Roman" w:ascii="Times New Roman" w:hAnsi="Times New Roman"/>
          <w:b w:val="false"/>
          <w:bCs w:val="false"/>
          <w:color w:val="000000"/>
          <w:kern w:val="2"/>
          <w:sz w:val="24"/>
          <w:szCs w:val="23"/>
        </w:rPr>
        <w:t>Колонами римские юристы называли любых арендаторов и тех, кто получал землю и инвентарь по договору или сидел на земле из поколения в поколение, и тех крупных арендаторов, которые обрабатывали землю с помощью своих рабов или сдавали землю небольшими участками субарендатор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начале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 н. э. колоны, находясь на положении свободных экономически и юридически арендаторов, вносили фиксированную арендную плату, обусловленную количеством и качеством используемой земли, а уже к концу века наиболее распространенной стала форма, фактически тождественная </w:t>
      </w:r>
      <w:r>
        <w:rPr>
          <w:rFonts w:cs="Times New Roman" w:ascii="Times New Roman" w:hAnsi="Times New Roman"/>
          <w:b w:val="false"/>
          <w:bCs w:val="false"/>
          <w:i/>
          <w:iCs/>
          <w:color w:val="000000"/>
          <w:kern w:val="2"/>
          <w:sz w:val="24"/>
          <w:szCs w:val="23"/>
        </w:rPr>
        <w:t>денежному оброк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 начале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 в африканских провинциях возникла </w:t>
      </w:r>
      <w:r>
        <w:rPr>
          <w:rFonts w:cs="Times New Roman" w:ascii="Times New Roman" w:hAnsi="Times New Roman"/>
          <w:b w:val="false"/>
          <w:bCs w:val="false"/>
          <w:i/>
          <w:iCs/>
          <w:color w:val="000000"/>
          <w:kern w:val="2"/>
          <w:sz w:val="24"/>
          <w:szCs w:val="23"/>
        </w:rPr>
        <w:t xml:space="preserve">барщина, </w:t>
      </w:r>
      <w:r>
        <w:rPr>
          <w:rFonts w:cs="Times New Roman" w:ascii="Times New Roman" w:hAnsi="Times New Roman"/>
          <w:b w:val="false"/>
          <w:bCs w:val="false"/>
          <w:color w:val="000000"/>
          <w:kern w:val="2"/>
          <w:sz w:val="24"/>
          <w:szCs w:val="23"/>
        </w:rPr>
        <w:t xml:space="preserve">окончательно утвердившаяся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положению колонов из свободных граждан (ставших ими через систему </w:t>
      </w:r>
      <w:r>
        <w:rPr>
          <w:rFonts w:cs="Times New Roman" w:ascii="Times New Roman" w:hAnsi="Times New Roman"/>
          <w:b w:val="false"/>
          <w:bCs w:val="false"/>
          <w:i/>
          <w:iCs/>
          <w:color w:val="000000"/>
          <w:kern w:val="2"/>
          <w:sz w:val="24"/>
          <w:szCs w:val="23"/>
        </w:rPr>
        <w:t xml:space="preserve">клиентелы) </w:t>
      </w:r>
      <w:r>
        <w:rPr>
          <w:rFonts w:cs="Times New Roman" w:ascii="Times New Roman" w:hAnsi="Times New Roman"/>
          <w:b w:val="false"/>
          <w:bCs w:val="false"/>
          <w:color w:val="000000"/>
          <w:kern w:val="2"/>
          <w:sz w:val="24"/>
          <w:szCs w:val="23"/>
        </w:rPr>
        <w:t>постепенно приблизилось положение рабов (квазиколо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 происходила трансформация рабства в новые, хотя еще и не оформленные юридически, отношения. Колонами могли становиться и свободные арендаторы, и вернувшиеся из города плебеи. Сначала в Риме проводилась четкая грань между квазиколонами (рабами-колонами) и попавшими в зависимость через систему клиентелы свободными. Но постепенно эта грань стирается. Колонат превращался в основную форму эксплуатации земледельцев, близкую к феодальной. Фактически крепостничество колонов было оформлено конституцией Константина (332 г.) «О беглых колонах», где предписывалось возвращать колонов в приписанные имения, а в наказание заставлять их работать закованным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ризис рабовлад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в. н.э. — период кризиса поздней Римской империи, в основе которого лежал кризис рабовладельческих производственных отнош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бщими особенностями периода являются: сепаратизм провинций, нашествия варваров (готы, франки, аламаны и др.), восстания рабов, колонов, армейские перевороты, наличие большого числа деклассированных элементов в городах — люмпе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атрудняла управление экономикой и огромная территория Римской империи. С начала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 н. э. римляне часто в сражениях терпели поражения, что приводило к приостановке притока дешевых рабов. Усиливались негативные стороны использования рабского труда, сокращались стимулы к труду у других слоев населения, приходили в упадок ремесла, усиливалась натурализация хозяйства. Неравноправное положение провинций усиливало их стремление к экономическому и политическому обособлению, что еще более осложняло хозяйственное положение метрополии и вынуждало искать более эффективные пути ведения хозяйства на Италийском полуострове. В недрах рабовладельческого строя зарождались протофеодальные отношения, крупные латифундии дробились на мелкие участки, колоны прикреплялись к земле. Экономическая нестабильность, обострение классовой борьбы подрывали хозяйственную и военную мощь Рима, что привело сначала к разделу Империи на Западную и Восточную (395 г. н.э.), а затем к завоеванию Рима варварскими народами (476 г. н.э.).</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6"/>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Назовите основные этапы в истории Древнего Рим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Перечислите основные факторы, существенно повлиявшие на развитие экономики Древнего Рим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Какие отрасли экономики получили наибольшее развитие в Древнем Риме?</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Кто являлся основной производительной силой в хозяйстве Рима, каким было положение рабов, где использовался их труд?</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5. Расскажите о роли провинций в хозяйстве Древнего Ри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2"/>
        </w:rPr>
        <w:t>6. Охарактеризуйте наиболее важные реформы, проводившиеся в Древнем Риме.</w:t>
      </w:r>
    </w:p>
    <w:p>
      <w:pPr>
        <w:pStyle w:val="Normal"/>
        <w:shd w:fill="FFFFFF" w:val="clear"/>
        <w:ind w:firstLine="284"/>
        <w:jc w:val="both"/>
        <w:rPr>
          <w:rFonts w:ascii="Times New Roman" w:hAnsi="Times New Roman" w:cs="Times New Roman"/>
          <w:b w:val="false"/>
          <w:b w:val="false"/>
          <w:bCs w:val="false"/>
          <w:color w:val="000000"/>
          <w:kern w:val="2"/>
          <w:sz w:val="24"/>
          <w:szCs w:val="45"/>
        </w:rPr>
      </w:pPr>
      <w:r>
        <w:rPr>
          <w:rFonts w:cs="Times New Roman" w:ascii="Times New Roman" w:hAnsi="Times New Roman"/>
          <w:b w:val="false"/>
          <w:bCs w:val="false"/>
          <w:color w:val="000000"/>
          <w:kern w:val="2"/>
          <w:sz w:val="24"/>
          <w:szCs w:val="45"/>
        </w:rPr>
      </w:r>
    </w:p>
    <w:p>
      <w:pPr>
        <w:pStyle w:val="Heading1"/>
        <w:ind w:firstLine="284"/>
        <w:rPr>
          <w:caps w:val="false"/>
          <w:smallCaps w:val="false"/>
          <w:kern w:val="2"/>
          <w:szCs w:val="24"/>
        </w:rPr>
      </w:pPr>
      <w:bookmarkStart w:id="26" w:name="__RefHeading___Toc40091242"/>
      <w:bookmarkEnd w:id="26"/>
      <w:r>
        <w:rPr>
          <w:caps w:val="false"/>
          <w:smallCaps w:val="false"/>
          <w:kern w:val="2"/>
          <w:szCs w:val="45"/>
          <w:lang w:val="en-US"/>
        </w:rPr>
        <w:t>II</w:t>
      </w:r>
      <w:r>
        <w:rPr>
          <w:caps w:val="false"/>
          <w:smallCaps w:val="false"/>
          <w:kern w:val="2"/>
          <w:szCs w:val="45"/>
        </w:rPr>
        <w:t xml:space="preserve">. </w:t>
      </w:r>
      <w:r>
        <w:rPr>
          <w:caps w:val="false"/>
          <w:smallCaps w:val="false"/>
          <w:kern w:val="2"/>
        </w:rPr>
        <w:t>Средневековье (</w:t>
      </w:r>
      <w:r>
        <w:rPr>
          <w:caps w:val="false"/>
          <w:smallCaps w:val="false"/>
          <w:kern w:val="2"/>
          <w:lang w:val="en-US"/>
        </w:rPr>
        <w:t>V</w:t>
      </w:r>
      <w:r>
        <w:rPr>
          <w:caps w:val="false"/>
          <w:smallCaps w:val="false"/>
          <w:kern w:val="2"/>
        </w:rPr>
        <w:t>-</w:t>
      </w:r>
      <w:r>
        <w:rPr>
          <w:caps w:val="false"/>
          <w:smallCaps w:val="false"/>
          <w:kern w:val="2"/>
          <w:lang w:val="en-US"/>
        </w:rPr>
        <w:t>XVII</w:t>
      </w:r>
      <w:r>
        <w:rPr>
          <w:caps w:val="false"/>
          <w:smallCaps w:val="false"/>
          <w:kern w:val="2"/>
        </w:rPr>
        <w:t xml:space="preserve"> вв.)</w:t>
      </w:r>
    </w:p>
    <w:p>
      <w:pPr>
        <w:pStyle w:val="Normal"/>
        <w:ind w:firstLine="284"/>
        <w:jc w:val="both"/>
        <w:rPr>
          <w:rFonts w:ascii="Times New Roman" w:hAnsi="Times New Roman" w:cs="Times New Roman"/>
          <w:b w:val="false"/>
          <w:b w:val="false"/>
          <w:bCs w:val="false"/>
          <w:caps/>
          <w:kern w:val="2"/>
          <w:sz w:val="24"/>
          <w:szCs w:val="24"/>
        </w:rPr>
      </w:pPr>
      <w:r>
        <w:rPr>
          <w:rFonts w:cs="Times New Roman" w:ascii="Times New Roman" w:hAnsi="Times New Roman"/>
          <w:b w:val="false"/>
          <w:bCs w:val="false"/>
          <w:caps/>
          <w:kern w:val="2"/>
          <w:sz w:val="24"/>
          <w:szCs w:val="24"/>
        </w:rPr>
      </w:r>
    </w:p>
    <w:p>
      <w:pPr>
        <w:pStyle w:val="Heading2"/>
        <w:ind w:firstLine="284"/>
        <w:rPr>
          <w:kern w:val="2"/>
          <w:szCs w:val="24"/>
        </w:rPr>
      </w:pPr>
      <w:bookmarkStart w:id="27" w:name="__RefHeading___Toc40091243"/>
      <w:bookmarkEnd w:id="27"/>
      <w:r>
        <w:rPr>
          <w:kern w:val="2"/>
        </w:rPr>
        <w:t>9. Основные черты феодальной экономики. Типология развития феодализма</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После падения Римской империи в </w:t>
      </w:r>
      <w:r>
        <w:rPr>
          <w:rFonts w:cs="Times New Roman" w:ascii="Times New Roman" w:hAnsi="Times New Roman"/>
          <w:b w:val="false"/>
          <w:bCs w:val="false"/>
          <w:color w:val="000000"/>
          <w:kern w:val="2"/>
          <w:sz w:val="22"/>
          <w:szCs w:val="19"/>
          <w:lang w:val="en-US"/>
        </w:rPr>
        <w:t>V</w:t>
      </w:r>
      <w:r>
        <w:rPr>
          <w:rFonts w:cs="Times New Roman" w:ascii="Times New Roman" w:hAnsi="Times New Roman"/>
          <w:b w:val="false"/>
          <w:bCs w:val="false"/>
          <w:color w:val="000000"/>
          <w:kern w:val="2"/>
          <w:sz w:val="22"/>
          <w:szCs w:val="19"/>
        </w:rPr>
        <w:t xml:space="preserve"> в., которое произошло в результате развития кризисных процессов античного общества и нашествия варваров</w:t>
      </w:r>
      <w:r>
        <w:rPr>
          <w:rFonts w:cs="Times New Roman" w:ascii="Times New Roman" w:hAnsi="Times New Roman"/>
          <w:b w:val="false"/>
          <w:bCs w:val="false"/>
          <w:color w:val="000000"/>
          <w:kern w:val="2"/>
          <w:sz w:val="22"/>
          <w:szCs w:val="19"/>
          <w:vertAlign w:val="superscript"/>
        </w:rPr>
        <w:t>*</w:t>
      </w:r>
      <w:r>
        <w:rPr>
          <w:rFonts w:cs="Times New Roman" w:ascii="Times New Roman" w:hAnsi="Times New Roman"/>
          <w:b w:val="false"/>
          <w:bCs w:val="false"/>
          <w:color w:val="000000"/>
          <w:kern w:val="2"/>
          <w:sz w:val="22"/>
          <w:szCs w:val="19"/>
        </w:rPr>
        <w:t>, в Европе начинает формироваться социально-экономическая система, отличная от античной и варварской (первобытно-общинной).</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9"/>
        </w:rPr>
        <w:t>* Варварами в Римской империи называли народы, которые не знали латинского языка и были чужды римской культуре. Наиболее значительными этническими группами варваров, соприкасавшихся с империей, были кельты, германцы, славяне.</w:t>
      </w:r>
    </w:p>
    <w:p>
      <w:pPr>
        <w:pStyle w:val="Normal"/>
        <w:shd w:fill="FFFFFF" w:val="clear"/>
        <w:ind w:firstLine="284"/>
        <w:jc w:val="both"/>
        <w:rPr>
          <w:rFonts w:ascii="Times New Roman" w:hAnsi="Times New Roman" w:cs="Times New Roman"/>
          <w:b w:val="false"/>
          <w:b w:val="false"/>
          <w:bCs w:val="false"/>
          <w:color w:val="000000"/>
          <w:kern w:val="2"/>
          <w:sz w:val="22"/>
          <w:szCs w:val="19"/>
        </w:rPr>
      </w:pPr>
      <w:r>
        <w:rPr>
          <w:rFonts w:cs="Times New Roman" w:ascii="Times New Roman" w:hAnsi="Times New Roman"/>
          <w:b w:val="false"/>
          <w:bCs w:val="false"/>
          <w:color w:val="000000"/>
          <w:kern w:val="2"/>
          <w:sz w:val="22"/>
          <w:szCs w:val="19"/>
        </w:rPr>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Итальянские гуманисты эпохи Ренессанса период между концом Римской империи и их современностью назвали </w:t>
      </w:r>
      <w:r>
        <w:rPr>
          <w:rFonts w:cs="Times New Roman" w:ascii="Times New Roman" w:hAnsi="Times New Roman"/>
          <w:b w:val="false"/>
          <w:bCs w:val="false"/>
          <w:i/>
          <w:iCs/>
          <w:color w:val="000000"/>
          <w:kern w:val="2"/>
          <w:sz w:val="22"/>
          <w:szCs w:val="19"/>
        </w:rPr>
        <w:t xml:space="preserve">«Средние века» </w:t>
      </w:r>
      <w:r>
        <w:rPr>
          <w:rFonts w:cs="Times New Roman" w:ascii="Times New Roman" w:hAnsi="Times New Roman"/>
          <w:b w:val="false"/>
          <w:bCs w:val="false"/>
          <w:color w:val="000000"/>
          <w:kern w:val="2"/>
          <w:sz w:val="22"/>
          <w:szCs w:val="19"/>
        </w:rPr>
        <w:t>(</w:t>
      </w:r>
      <w:r>
        <w:rPr>
          <w:rFonts w:cs="Times New Roman" w:ascii="Times New Roman" w:hAnsi="Times New Roman"/>
          <w:b w:val="false"/>
          <w:bCs w:val="false"/>
          <w:color w:val="000000"/>
          <w:kern w:val="2"/>
          <w:sz w:val="22"/>
          <w:szCs w:val="19"/>
          <w:lang w:val="en-US"/>
        </w:rPr>
        <w:t>medium</w:t>
      </w:r>
      <w:r>
        <w:rPr>
          <w:rFonts w:cs="Times New Roman" w:ascii="Times New Roman" w:hAnsi="Times New Roman"/>
          <w:b w:val="false"/>
          <w:bCs w:val="false"/>
          <w:color w:val="000000"/>
          <w:kern w:val="2"/>
          <w:sz w:val="22"/>
          <w:szCs w:val="19"/>
        </w:rPr>
        <w:t xml:space="preserve"> </w:t>
      </w:r>
      <w:r>
        <w:rPr>
          <w:rFonts w:cs="Times New Roman" w:ascii="Times New Roman" w:hAnsi="Times New Roman"/>
          <w:b w:val="false"/>
          <w:bCs w:val="false"/>
          <w:color w:val="000000"/>
          <w:kern w:val="2"/>
          <w:sz w:val="22"/>
          <w:szCs w:val="19"/>
          <w:lang w:val="en-US"/>
        </w:rPr>
        <w:t>aevum</w:t>
      </w:r>
      <w:r>
        <w:rPr>
          <w:rFonts w:cs="Times New Roman" w:ascii="Times New Roman" w:hAnsi="Times New Roman"/>
          <w:b w:val="false"/>
          <w:bCs w:val="false"/>
          <w:color w:val="000000"/>
          <w:kern w:val="2"/>
          <w:sz w:val="22"/>
          <w:szCs w:val="19"/>
        </w:rPr>
        <w:t xml:space="preserve"> — буквально средний век)*. В </w:t>
      </w:r>
      <w:r>
        <w:rPr>
          <w:rFonts w:cs="Times New Roman" w:ascii="Times New Roman" w:hAnsi="Times New Roman"/>
          <w:b w:val="false"/>
          <w:bCs w:val="false"/>
          <w:color w:val="000000"/>
          <w:kern w:val="2"/>
          <w:sz w:val="22"/>
          <w:szCs w:val="19"/>
          <w:lang w:val="en-US"/>
        </w:rPr>
        <w:t>XVII</w:t>
      </w:r>
      <w:r>
        <w:rPr>
          <w:rFonts w:cs="Times New Roman" w:ascii="Times New Roman" w:hAnsi="Times New Roman"/>
          <w:b w:val="false"/>
          <w:bCs w:val="false"/>
          <w:color w:val="000000"/>
          <w:kern w:val="2"/>
          <w:sz w:val="22"/>
          <w:szCs w:val="19"/>
        </w:rPr>
        <w:t xml:space="preserve"> в. этот термин стал употребляться и историками, которые делили всемирную историю на Античность, Средние века и Новое время. В дальнейшем в историографии четко установилась ассоциативная связь Античности с рабовладением, Средневековья — с феодализмом, а Нового времени — с буржуазным развитием.</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9"/>
        </w:rPr>
        <w:t xml:space="preserve">* От лат </w:t>
      </w:r>
      <w:r>
        <w:rPr>
          <w:rFonts w:cs="Times New Roman" w:ascii="Times New Roman" w:hAnsi="Times New Roman"/>
          <w:b w:val="false"/>
          <w:bCs w:val="false"/>
          <w:color w:val="000000"/>
          <w:kern w:val="2"/>
          <w:szCs w:val="19"/>
          <w:lang w:val="en-US"/>
        </w:rPr>
        <w:t>medium</w:t>
      </w:r>
      <w:r>
        <w:rPr>
          <w:rFonts w:cs="Times New Roman" w:ascii="Times New Roman" w:hAnsi="Times New Roman"/>
          <w:b w:val="false"/>
          <w:bCs w:val="false"/>
          <w:color w:val="000000"/>
          <w:kern w:val="2"/>
          <w:szCs w:val="19"/>
        </w:rPr>
        <w:t xml:space="preserve"> происходит термин </w:t>
      </w:r>
      <w:r>
        <w:rPr>
          <w:rFonts w:cs="Times New Roman" w:ascii="Times New Roman" w:hAnsi="Times New Roman"/>
          <w:b w:val="false"/>
          <w:bCs w:val="false"/>
          <w:i/>
          <w:iCs/>
          <w:color w:val="000000"/>
          <w:kern w:val="2"/>
          <w:szCs w:val="19"/>
        </w:rPr>
        <w:t xml:space="preserve">медиевистика — </w:t>
      </w:r>
      <w:r>
        <w:rPr>
          <w:rFonts w:cs="Times New Roman" w:ascii="Times New Roman" w:hAnsi="Times New Roman"/>
          <w:b w:val="false"/>
          <w:bCs w:val="false"/>
          <w:color w:val="000000"/>
          <w:kern w:val="2"/>
          <w:szCs w:val="19"/>
        </w:rPr>
        <w:t>область исторической науки, изучающей историю Средних веков.</w:t>
      </w:r>
    </w:p>
    <w:p>
      <w:pPr>
        <w:pStyle w:val="Normal"/>
        <w:shd w:fill="FFFFFF" w:val="clear"/>
        <w:ind w:firstLine="284"/>
        <w:jc w:val="both"/>
        <w:rPr>
          <w:rFonts w:ascii="Times New Roman" w:hAnsi="Times New Roman" w:cs="Times New Roman"/>
          <w:b w:val="false"/>
          <w:b w:val="false"/>
          <w:bCs w:val="false"/>
          <w:color w:val="000000"/>
          <w:kern w:val="2"/>
          <w:sz w:val="22"/>
          <w:szCs w:val="19"/>
        </w:rPr>
      </w:pPr>
      <w:r>
        <w:rPr>
          <w:rFonts w:cs="Times New Roman" w:ascii="Times New Roman" w:hAnsi="Times New Roman"/>
          <w:b w:val="false"/>
          <w:bCs w:val="false"/>
          <w:color w:val="000000"/>
          <w:kern w:val="2"/>
          <w:sz w:val="22"/>
          <w:szCs w:val="19"/>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К средним векам историки относят </w:t>
      </w:r>
      <w:r>
        <w:rPr>
          <w:rFonts w:cs="Times New Roman" w:ascii="Times New Roman" w:hAnsi="Times New Roman"/>
          <w:b w:val="false"/>
          <w:bCs w:val="false"/>
          <w:color w:val="000000"/>
          <w:kern w:val="2"/>
          <w:sz w:val="22"/>
          <w:szCs w:val="19"/>
          <w:lang w:val="en-US"/>
        </w:rPr>
        <w:t>V</w:t>
      </w:r>
      <w:r>
        <w:rPr>
          <w:rFonts w:cs="Times New Roman" w:ascii="Times New Roman" w:hAnsi="Times New Roman"/>
          <w:b w:val="false"/>
          <w:bCs w:val="false"/>
          <w:color w:val="000000"/>
          <w:kern w:val="2"/>
          <w:sz w:val="22"/>
          <w:szCs w:val="19"/>
        </w:rPr>
        <w:t>—</w:t>
      </w:r>
      <w:r>
        <w:rPr>
          <w:rFonts w:cs="Times New Roman" w:ascii="Times New Roman" w:hAnsi="Times New Roman"/>
          <w:b w:val="false"/>
          <w:bCs w:val="false"/>
          <w:color w:val="000000"/>
          <w:kern w:val="2"/>
          <w:sz w:val="22"/>
          <w:szCs w:val="19"/>
          <w:lang w:val="en-US"/>
        </w:rPr>
        <w:t>XVII</w:t>
      </w:r>
      <w:r>
        <w:rPr>
          <w:rFonts w:cs="Times New Roman" w:ascii="Times New Roman" w:hAnsi="Times New Roman"/>
          <w:b w:val="false"/>
          <w:bCs w:val="false"/>
          <w:color w:val="000000"/>
          <w:kern w:val="2"/>
          <w:sz w:val="22"/>
          <w:szCs w:val="19"/>
        </w:rPr>
        <w:t xml:space="preserve"> вв. Этот период, хронологические рамки которого значительно меньше, чем древняя история, был более прогрессивным. Это сказалось прежде всего в более высокой проиэводительности общественного труда и главное — в создании предпосылок дальнейшего хозяйственного развития человечества. Особенно интенсивно в этот период развивались государства Западной Европы. Именно в Средние века сложилось большинство современных европейских государств и определились их границы; на удобных торговых путях, у стен замков и монастырей возникли многие современные города; сформировались языки, на которых сегодня говорят народы Европы. Средневековая Европа благодаря развитию производительных сил превзошла восточные империи, имевшие более древнюю историю. В результате Великих географических открытий сформировались мировой рынок и колониальная система. Наконец, в недрах средневекового феодального общества зародилась новая социально-экономическая система — капитализм.</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kern w:val="2"/>
          <w:szCs w:val="23"/>
        </w:rPr>
      </w:pPr>
      <w:bookmarkStart w:id="28" w:name="__RefHeading___Toc40091244"/>
      <w:bookmarkEnd w:id="28"/>
      <w:r>
        <w:rPr>
          <w:kern w:val="2"/>
        </w:rPr>
        <w:t>9.1. Общая характеристика феодализм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ущность феодал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редние века — это период зарождения, господства и разложения феодализма. Слово «феодализм» происходит от позднелатинского </w:t>
      </w:r>
      <w:r>
        <w:rPr>
          <w:rFonts w:cs="Times New Roman" w:ascii="Times New Roman" w:hAnsi="Times New Roman"/>
          <w:b w:val="false"/>
          <w:bCs w:val="false"/>
          <w:color w:val="000000"/>
          <w:kern w:val="2"/>
          <w:sz w:val="24"/>
          <w:szCs w:val="23"/>
          <w:lang w:val="en-US"/>
        </w:rPr>
        <w:t>feodum</w:t>
      </w:r>
      <w:r>
        <w:rPr>
          <w:rFonts w:cs="Times New Roman" w:ascii="Times New Roman" w:hAnsi="Times New Roman"/>
          <w:b w:val="false"/>
          <w:bCs w:val="false"/>
          <w:color w:val="000000"/>
          <w:kern w:val="2"/>
          <w:sz w:val="24"/>
          <w:szCs w:val="23"/>
        </w:rPr>
        <w:t xml:space="preserve"> — поместье (в странах Западной Европы в Средние века этим словом обозначали земельное владение, пожалованное сюзереном своему вассалу в наследственное пользование с условием несения им феодальной служб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овременной немарксистской историографии присутствует различное понимание сущности феодализма. Часть исследователей, основываясь на юридической концепции, главными признаками феодализма считает: политическую раздробленность, иерархическую структуру власти, вассалитет, корпоративность. Другие — рассматривают феодализм комплексно и, кроме указанных, обращают внимание и на такие признаки, как крупное землевладение и крестьянско-сеньориальные отношения. В целом решающее значение отводится политической и юридической структуре, ментальности феодального общ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марксистской историографии феодализм рассматривается как одна из антагонистических общественно-экономических формаций, которая следует за рабовладельческим строем и предшествует капитализму. К основным признакам относят следующие: господство натурального хозяйства; сочетание крупного феодального землевладения и мелкого (надельного) крестьянского землепользования; личную зависимость крестьян от феодала — отсюда внеэкономическое принуждение; крайне низкое и рутинное состояние техник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ипология развития феодал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нято считать, что классическим вариантом является западноевропейский феодализм, который формировался в результате взаимодействия двух процессов — распада античного общества и разложения первобытно-общинного строя у окружающих Римскую империю племен (германцев, кельтов, славян и др.). Влияние античного и варварского начал в генезисе феодализма у разных народов было различным, поэтому, в зависимости от соотношения варварских и античных начал, различают типы феодального синтез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 приблизительно равное соотношение варварских и античных элементов (Франкское государство, часть южных слав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 преобладание позднеантичных начал (страны Средиземноморского регио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3) незначительное влияние античности и преобладание элементов распадающегося первобытно-общинного строя (Северо-Западная Германия, скандинавские страны, ряд государств восточных и западных славян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овременной историографии нет единого мнения о характере феодализма в странах Востока. Социально-экономическое развитие этих народов в эпоху Средневековья имеет свои характерные особенност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Хронологические рубежи феодализма в Западной Европе</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чалом феодализма в Западной Европе принято считать падение рабовладельческой Западной Римской империи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а окончанием — Английскую буржуазную революцию (1642—1649)*.</w:t>
      </w:r>
    </w:p>
    <w:p>
      <w:pPr>
        <w:pStyle w:val="Normal"/>
        <w:shd w:fill="FFFFFF" w:val="clear"/>
        <w:ind w:firstLine="284"/>
        <w:jc w:val="both"/>
        <w:rPr/>
      </w:pPr>
      <w:r>
        <w:rPr>
          <w:rFonts w:cs="Times New Roman" w:ascii="Times New Roman" w:hAnsi="Times New Roman"/>
          <w:b w:val="false"/>
          <w:bCs w:val="false"/>
          <w:color w:val="000000"/>
          <w:kern w:val="2"/>
          <w:szCs w:val="18"/>
        </w:rPr>
        <w:t xml:space="preserve">*В зарубежной историографии конец эпохи Средневековья относят к середине </w:t>
      </w:r>
      <w:r>
        <w:rPr>
          <w:rFonts w:cs="Times New Roman" w:ascii="Times New Roman" w:hAnsi="Times New Roman"/>
          <w:b w:val="false"/>
          <w:bCs w:val="false"/>
          <w:color w:val="000000"/>
          <w:kern w:val="2"/>
          <w:szCs w:val="18"/>
          <w:lang w:val="en-US"/>
        </w:rPr>
        <w:t>XV</w:t>
      </w:r>
      <w:r>
        <w:rPr>
          <w:rFonts w:cs="Times New Roman" w:ascii="Times New Roman" w:hAnsi="Times New Roman"/>
          <w:b w:val="false"/>
          <w:bCs w:val="false"/>
          <w:color w:val="000000"/>
          <w:kern w:val="2"/>
          <w:szCs w:val="18"/>
        </w:rPr>
        <w:t xml:space="preserve"> — началу </w:t>
      </w:r>
      <w:r>
        <w:rPr>
          <w:rFonts w:cs="Times New Roman" w:ascii="Times New Roman" w:hAnsi="Times New Roman"/>
          <w:b w:val="false"/>
          <w:bCs w:val="false"/>
          <w:color w:val="000000"/>
          <w:kern w:val="2"/>
          <w:szCs w:val="18"/>
          <w:lang w:val="en-US"/>
        </w:rPr>
        <w:t>XVI</w:t>
      </w:r>
      <w:r>
        <w:rPr>
          <w:rFonts w:cs="Times New Roman" w:ascii="Times New Roman" w:hAnsi="Times New Roman"/>
          <w:b w:val="false"/>
          <w:bCs w:val="false"/>
          <w:color w:val="000000"/>
          <w:kern w:val="2"/>
          <w:szCs w:val="18"/>
        </w:rPr>
        <w:t xml:space="preserve"> вв., что связывается с завоеванием турками-османами Константинополя, Великими географическими открытиями.</w:t>
      </w:r>
    </w:p>
    <w:p>
      <w:pPr>
        <w:pStyle w:val="Normal"/>
        <w:shd w:fill="FFFFFF" w:val="clear"/>
        <w:ind w:firstLine="284"/>
        <w:jc w:val="both"/>
        <w:rPr>
          <w:rFonts w:ascii="Times New Roman" w:hAnsi="Times New Roman" w:cs="Times New Roman"/>
          <w:b w:val="false"/>
          <w:b w:val="false"/>
          <w:bCs w:val="false"/>
          <w:color w:val="000000"/>
          <w:kern w:val="2"/>
          <w:szCs w:val="24"/>
        </w:rPr>
      </w:pPr>
      <w:r>
        <w:rPr>
          <w:rFonts w:cs="Times New Roman" w:ascii="Times New Roman" w:hAnsi="Times New Roman"/>
          <w:b w:val="false"/>
          <w:bCs w:val="false"/>
          <w:color w:val="000000"/>
          <w:kern w:val="2"/>
          <w:szCs w:val="24"/>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Развитие средневекового общества сопровождалось значительными сдвигами в экономике, социальном и политическом строе. С учетом совокупности изменений выделяют три периода:</w:t>
      </w:r>
    </w:p>
    <w:p>
      <w:pPr>
        <w:pStyle w:val="Normal"/>
        <w:shd w:fill="FFFFFF" w:val="clear"/>
        <w:ind w:firstLine="284"/>
        <w:jc w:val="both"/>
        <w:rPr/>
      </w:pPr>
      <w:r>
        <w:rPr>
          <w:rFonts w:cs="Times New Roman" w:ascii="Times New Roman" w:hAnsi="Times New Roman"/>
          <w:b w:val="false"/>
          <w:bCs w:val="false"/>
          <w:color w:val="000000"/>
          <w:kern w:val="2"/>
          <w:sz w:val="24"/>
          <w:szCs w:val="23"/>
        </w:rPr>
        <w:t>раннее Средневековье — время формирования феодального способа производства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в.);</w:t>
      </w:r>
    </w:p>
    <w:p>
      <w:pPr>
        <w:pStyle w:val="Normal"/>
        <w:shd w:fill="FFFFFF" w:val="clear"/>
        <w:ind w:firstLine="284"/>
        <w:jc w:val="both"/>
        <w:rPr/>
      </w:pPr>
      <w:r>
        <w:rPr>
          <w:rFonts w:cs="Times New Roman" w:ascii="Times New Roman" w:hAnsi="Times New Roman"/>
          <w:b w:val="false"/>
          <w:bCs w:val="false"/>
          <w:color w:val="000000"/>
          <w:kern w:val="2"/>
          <w:sz w:val="24"/>
          <w:szCs w:val="23"/>
        </w:rPr>
        <w:t>классическое Средневековье — период развитого феодализма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зднее Средневековье — период разложения феодализма и зарождения капиталистического способа производства (конец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 середина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Государ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осударство как политическая организация феодального общества адекватно отражало его экономическую структуру и являлось важнейшим фактором, определяющим динамику экономических процесс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ипичной формой феодального государства была </w:t>
      </w:r>
      <w:r>
        <w:rPr>
          <w:rFonts w:cs="Times New Roman" w:ascii="Times New Roman" w:hAnsi="Times New Roman"/>
          <w:b w:val="false"/>
          <w:bCs w:val="false"/>
          <w:i/>
          <w:iCs/>
          <w:color w:val="000000"/>
          <w:kern w:val="2"/>
          <w:sz w:val="24"/>
          <w:szCs w:val="23"/>
        </w:rPr>
        <w:t xml:space="preserve">монархия. </w:t>
      </w:r>
      <w:r>
        <w:rPr>
          <w:rFonts w:cs="Times New Roman" w:ascii="Times New Roman" w:hAnsi="Times New Roman"/>
          <w:b w:val="false"/>
          <w:bCs w:val="false"/>
          <w:color w:val="000000"/>
          <w:kern w:val="2"/>
          <w:sz w:val="24"/>
          <w:szCs w:val="23"/>
        </w:rPr>
        <w:t>Средневековью известна и республиканская форма правления, установившаяся в городах-государствах Италии, Германии, а также на Руси — Великий Новгород, Псков. Но они не представляли крупных этнических государственных образований, а были только местными политическими формированиями, сложившимися в условиях феодальной раздробленности. В дальнейшем они поглощались крупными монархическими государств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поху Средневековья государство переживает сложную эволюцию. Исследователи выделяют следующие этапы в развитии феодального государства в Западной Европ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раннефеодальное государство </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феодально раздробленное государство </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централизованное феодальное государство </w:t>
      </w:r>
      <w:r>
        <w:rPr>
          <w:rFonts w:cs="Times New Roman" w:ascii="Times New Roman" w:hAnsi="Times New Roman"/>
          <w:b w:val="false"/>
          <w:bCs w:val="false"/>
          <w:color w:val="000000"/>
          <w:kern w:val="2"/>
          <w:sz w:val="24"/>
          <w:szCs w:val="23"/>
        </w:rPr>
        <w:t>в форме сословной монархии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w:t>
      </w:r>
    </w:p>
    <w:p>
      <w:pPr>
        <w:pStyle w:val="Normal"/>
        <w:shd w:fill="FFFFFF" w:val="clear"/>
        <w:ind w:firstLine="284"/>
        <w:jc w:val="both"/>
        <w:rPr/>
      </w:pPr>
      <w:r>
        <w:rPr>
          <w:rFonts w:cs="Times New Roman" w:ascii="Times New Roman" w:hAnsi="Times New Roman"/>
          <w:b w:val="false"/>
          <w:bCs w:val="false"/>
          <w:i/>
          <w:iCs/>
          <w:color w:val="000000"/>
          <w:kern w:val="2"/>
          <w:sz w:val="24"/>
          <w:szCs w:val="23"/>
        </w:rPr>
        <w:t xml:space="preserve">феодально-абсолютистская монархия </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ародонаселение</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истории развития производительных сил важное место занимают демографические процессы. Численность населения Европы в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в. составляла:</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pPr>
      <w:r>
        <w:rPr>
          <w:rFonts w:cs="Times New Roman" w:ascii="Times New Roman" w:hAnsi="Times New Roman"/>
          <w:color w:val="000000"/>
          <w:kern w:val="2"/>
          <w:sz w:val="24"/>
          <w:szCs w:val="19"/>
        </w:rPr>
        <w:t>Численность населения Европы</w:t>
      </w:r>
      <w:r>
        <w:rPr>
          <w:rFonts w:cs="Times New Roman" w:ascii="Times New Roman" w:hAnsi="Times New Roman"/>
          <w:color w:val="000000"/>
          <w:kern w:val="2"/>
          <w:sz w:val="24"/>
          <w:szCs w:val="19"/>
          <w:vertAlign w:val="superscript"/>
        </w:rPr>
        <w:t>*</w:t>
      </w:r>
      <w:r>
        <w:rPr/>
        <w:t xml:space="preserve"> (млн. чел.)</w:t>
      </w:r>
    </w:p>
    <w:tbl>
      <w:tblPr>
        <w:tblW w:w="10504" w:type="dxa"/>
        <w:jc w:val="left"/>
        <w:tblInd w:w="-113" w:type="dxa"/>
        <w:tblLayout w:type="fixed"/>
        <w:tblCellMar>
          <w:top w:w="0" w:type="dxa"/>
          <w:left w:w="108" w:type="dxa"/>
          <w:bottom w:w="0" w:type="dxa"/>
          <w:right w:w="108" w:type="dxa"/>
        </w:tblCellMar>
      </w:tblPr>
      <w:tblGrid>
        <w:gridCol w:w="5920"/>
        <w:gridCol w:w="1276"/>
        <w:gridCol w:w="992"/>
        <w:gridCol w:w="1276"/>
        <w:gridCol w:w="104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т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ascii="Times New Roman" w:hAnsi="Times New Roman"/>
                <w:b w:val="false"/>
                <w:bCs w:val="false"/>
                <w:color w:val="000000"/>
                <w:kern w:val="2"/>
                <w:sz w:val="24"/>
                <w:szCs w:val="23"/>
              </w:rPr>
              <w:t xml:space="preserve">к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 xml:space="preserve"> в</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Ита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Балк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Галлия-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Исп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ок.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Британские острова с Ирланд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На территории современных Бельгии и Нидерла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кандинавские ст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На территории современных Швейцарии и Авст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Чехословак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енг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Польш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В Восточной Европ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ascii="Times New Roman" w:hAnsi="Times New Roman"/>
                <w:b w:val="false"/>
                <w:bCs w:val="false"/>
                <w:kern w:val="2"/>
                <w:sz w:val="24"/>
                <w:szCs w:val="24"/>
              </w:rPr>
              <w:t>4,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0,0</w:t>
            </w:r>
          </w:p>
        </w:tc>
      </w:tr>
    </w:tbl>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rPr>
        <w:t>* Расчеты усредненные.</w:t>
      </w:r>
    </w:p>
    <w:p>
      <w:pPr>
        <w:pStyle w:val="Normal"/>
        <w:shd w:fill="FFFFFF" w:val="clear"/>
        <w:ind w:firstLine="284"/>
        <w:jc w:val="both"/>
        <w:rPr>
          <w:rFonts w:ascii="Times New Roman" w:hAnsi="Times New Roman" w:cs="Times New Roman"/>
          <w:b w:val="false"/>
          <w:b w:val="false"/>
          <w:bCs w:val="false"/>
          <w:color w:val="000000"/>
          <w:kern w:val="2"/>
          <w:szCs w:val="18"/>
        </w:rPr>
      </w:pPr>
      <w:r>
        <w:rPr>
          <w:rFonts w:cs="Times New Roman" w:ascii="Times New Roman" w:hAnsi="Times New Roman"/>
          <w:b w:val="false"/>
          <w:bCs w:val="false"/>
          <w:color w:val="000000"/>
          <w:kern w:val="2"/>
          <w:szCs w:val="18"/>
        </w:rPr>
        <w:t>** С малоазийскими районами Византии — 7 млн.</w:t>
      </w:r>
    </w:p>
    <w:p>
      <w:pPr>
        <w:pStyle w:val="Normal"/>
        <w:shd w:fill="FFFFFF" w:val="clear"/>
        <w:ind w:firstLine="284"/>
        <w:jc w:val="both"/>
        <w:rPr>
          <w:rFonts w:ascii="Times New Roman" w:hAnsi="Times New Roman" w:cs="Times New Roman"/>
          <w:b w:val="false"/>
          <w:b w:val="false"/>
          <w:bCs w:val="false"/>
          <w:color w:val="000000"/>
          <w:kern w:val="2"/>
          <w:szCs w:val="23"/>
        </w:rPr>
      </w:pPr>
      <w:r>
        <w:rPr>
          <w:rFonts w:cs="Times New Roman" w:ascii="Times New Roman" w:hAnsi="Times New Roman"/>
          <w:b w:val="false"/>
          <w:bCs w:val="false"/>
          <w:color w:val="000000"/>
          <w:kern w:val="2"/>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жегодно смерть забирала не менее 1%</w:t>
      </w: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color w:val="000000"/>
          <w:kern w:val="2"/>
          <w:sz w:val="24"/>
          <w:szCs w:val="23"/>
        </w:rPr>
        <w:t>населения. Средний срок жизни европейца составлял, по-видимому, не более 40— 45 лет; в Восточной Европе — 34—39 лет. Средний женский возраст был на четверть короче мужског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селение Европы в 1450 г. составляло приблизительно 55 млн., а в 1680 г. — до 100 млн. человек с годовым приростом до 6,2%. Женское население в городах обычно превышало мужское на 20—30%, что было связано с частыми войнам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С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начинается новый, устойчивый и мощный прирост населения, преодолевается тенденция к сокращению рождаемости; был превзойден уровень численности населения середины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до спада после «черной смерти»): к 1500 г. оно исчислялось уже в 80—100 млн. человек, через сто лет — 100— 180 млн.</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29" w:name="__RefHeading___Toc40091245"/>
      <w:bookmarkEnd w:id="29"/>
      <w:r>
        <w:rPr>
          <w:kern w:val="2"/>
          <w:szCs w:val="33"/>
        </w:rPr>
        <w:t xml:space="preserve">9.2. Ранний феодализм – время </w:t>
      </w:r>
      <w:r>
        <w:rPr>
          <w:rFonts w:cs="Times New Roman"/>
          <w:kern w:val="2"/>
        </w:rPr>
        <w:t xml:space="preserve">формирования феодального способа производства </w:t>
      </w:r>
      <w:r>
        <w:rPr>
          <w:kern w:val="2"/>
        </w:rPr>
        <w:t>(</w:t>
      </w:r>
      <w:r>
        <w:rPr>
          <w:kern w:val="2"/>
          <w:lang w:val="en-US"/>
        </w:rPr>
        <w:t>V</w:t>
      </w:r>
      <w:r>
        <w:rPr>
          <w:kern w:val="2"/>
        </w:rPr>
        <w:t xml:space="preserve"> - конец </w:t>
      </w:r>
      <w:r>
        <w:rPr>
          <w:kern w:val="2"/>
          <w:lang w:val="en-US"/>
        </w:rPr>
        <w:t>X</w:t>
      </w:r>
      <w:r>
        <w:rPr>
          <w:kern w:val="2"/>
        </w:rPr>
        <w:t xml:space="preserve"> в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бщая характеристика этап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этого этапа характерен низкий уровень развития производительных сил, отсутствие городов, ремесел, аграризация экономики. Хозяйство было натуральным, отсутствовали города, отсутствовало денежное обраще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от период происходило становление феодальных отношений. Образуется крупная земельная собственность, свободные крестьяне-общинники попадают в зависимость от феодалов. Формируются основные классы феодального общества — землевладельцев и зависимых кресть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кономике сочетались разные уклады: рабовладельческий, патриархальный (свободное общинное землевладение) и складывающийся феодальный (различные формы поземельной и личной зависимости кресть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ннефеодальные государства были относительно едиными. В границах этих государств, объединявших различные этнические общности, происходил процесс этнической интеграции и формирования народностей, закладывались правовые и экономические основы средневекового общ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тановление феодальных отношений в период раннего Средневековья связано с возникновением и развитием различных форм феодальной земельной собств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лемена варваров, захватившие римские территории и образовавшие на них свои государства, были оседлыми земледельцами, в конце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 начале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в. частной собственности на землю у них еще не существовало. Земля принадлежала всем жителям деревни. Жители одной деревни составляли территориальную (сельскую) общину — </w:t>
      </w:r>
      <w:r>
        <w:rPr>
          <w:rFonts w:cs="Times New Roman" w:ascii="Times New Roman" w:hAnsi="Times New Roman"/>
          <w:b w:val="false"/>
          <w:bCs w:val="false"/>
          <w:i/>
          <w:iCs/>
          <w:color w:val="000000"/>
          <w:kern w:val="2"/>
          <w:sz w:val="24"/>
          <w:szCs w:val="23"/>
        </w:rPr>
        <w:t xml:space="preserve">марку. </w:t>
      </w:r>
      <w:r>
        <w:rPr>
          <w:rFonts w:cs="Times New Roman" w:ascii="Times New Roman" w:hAnsi="Times New Roman"/>
          <w:b w:val="false"/>
          <w:bCs w:val="false"/>
          <w:color w:val="000000"/>
          <w:kern w:val="2"/>
          <w:sz w:val="24"/>
          <w:szCs w:val="23"/>
        </w:rPr>
        <w:t>Каждой семье община выделяла земельный участок под пашню, а иногда и часть луга. Осенью, когда заканчивался сбор урожая, луга и все пахотные земли становились общими пастбищами. Леса, реки, пустоши, дороги также находились в общинном пользовании. Личная (частная) собственность общинника включала только дом, приусадебный участок, движимое имуществ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Формирование частной собственности на земл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 начале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 xml:space="preserve"> вв. внутри общины происходит процесс имущественного расслоения и распределения общинной земли в частную, свободно отчуждаемую собственность — </w:t>
      </w:r>
      <w:r>
        <w:rPr>
          <w:rFonts w:cs="Times New Roman" w:ascii="Times New Roman" w:hAnsi="Times New Roman"/>
          <w:b w:val="false"/>
          <w:bCs w:val="false"/>
          <w:i/>
          <w:iCs/>
          <w:color w:val="000000"/>
          <w:kern w:val="2"/>
          <w:sz w:val="24"/>
          <w:szCs w:val="23"/>
        </w:rPr>
        <w:t>алл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воначально аллод представлял свободно отчуждаемую индивидуальную семейную собственность. Постепенно мелкие аллоды превращались в крестьянские держания. В то же время формировались средние и крупные землевлад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ути образования крупного землевладения были различными. Чаще всего это были пожалования короля. Стремясь укрепить свою власть, франкские и другие короли раздают захваченные земли служилым людям в полную частную собственность (алл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дача аллодов приводила к сокращению земельного фонда и ослаблению власти короля. Поэтому в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 земельные владения стали передаваться в виде </w:t>
      </w:r>
      <w:r>
        <w:rPr>
          <w:rFonts w:cs="Times New Roman" w:ascii="Times New Roman" w:hAnsi="Times New Roman"/>
          <w:b w:val="false"/>
          <w:bCs w:val="false"/>
          <w:i/>
          <w:iCs/>
          <w:color w:val="000000"/>
          <w:kern w:val="2"/>
          <w:sz w:val="24"/>
          <w:szCs w:val="23"/>
        </w:rPr>
        <w:t xml:space="preserve">бенефициев, </w:t>
      </w:r>
      <w:r>
        <w:rPr>
          <w:rFonts w:cs="Times New Roman" w:ascii="Times New Roman" w:hAnsi="Times New Roman"/>
          <w:b w:val="false"/>
          <w:bCs w:val="false"/>
          <w:color w:val="000000"/>
          <w:kern w:val="2"/>
          <w:sz w:val="24"/>
          <w:szCs w:val="23"/>
        </w:rPr>
        <w:t xml:space="preserve">т. е. в пользование без права передачи по наследству и при условии несения военной службы. Поэтому бенефиций являлся условной частной собственностью и предоставлялся на срок несения службы. Постепенно срок владения (пользования) стал пожизненным. Вместе с землею служилые люди получали право осуществлять государственные функции — судебные, административные, полицейские, налоговые и другие по отношению к проживавшим на данной территории свободным держателям. Такое пожалование называлось </w:t>
      </w:r>
      <w:r>
        <w:rPr>
          <w:rFonts w:cs="Times New Roman" w:ascii="Times New Roman" w:hAnsi="Times New Roman"/>
          <w:b w:val="false"/>
          <w:bCs w:val="false"/>
          <w:i/>
          <w:iCs/>
          <w:color w:val="000000"/>
          <w:kern w:val="2"/>
          <w:sz w:val="24"/>
          <w:szCs w:val="23"/>
        </w:rPr>
        <w:t>иммунитет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рупные землевладельцы также стали практиковать земельные пожалования, что в конечном итоге привело к формированию иерархической структуры земельной собственности, установлению вассальных отношений между жалователем и бенефициарием, укреплению слоя мелких и средних феодалов, ставших основой военной организаци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в. пожизненный бенефиций постепенно превращается в наследственное земельное владение, или фактически в собственность </w:t>
      </w:r>
      <w:r>
        <w:rPr>
          <w:rFonts w:cs="Times New Roman" w:ascii="Times New Roman" w:hAnsi="Times New Roman"/>
          <w:b w:val="false"/>
          <w:bCs w:val="false"/>
          <w:i/>
          <w:iCs/>
          <w:color w:val="000000"/>
          <w:kern w:val="2"/>
          <w:sz w:val="24"/>
          <w:szCs w:val="23"/>
        </w:rPr>
        <w:t xml:space="preserve">(лен, </w:t>
      </w:r>
      <w:r>
        <w:rPr>
          <w:rFonts w:cs="Times New Roman" w:ascii="Times New Roman" w:hAnsi="Times New Roman"/>
          <w:b w:val="false"/>
          <w:bCs w:val="false"/>
          <w:color w:val="000000"/>
          <w:kern w:val="2"/>
          <w:sz w:val="24"/>
          <w:szCs w:val="23"/>
        </w:rPr>
        <w:t xml:space="preserve">или </w:t>
      </w:r>
      <w:r>
        <w:rPr>
          <w:rFonts w:cs="Times New Roman" w:ascii="Times New Roman" w:hAnsi="Times New Roman"/>
          <w:b w:val="false"/>
          <w:bCs w:val="false"/>
          <w:i/>
          <w:iCs/>
          <w:color w:val="000000"/>
          <w:kern w:val="2"/>
          <w:sz w:val="24"/>
          <w:szCs w:val="23"/>
        </w:rPr>
        <w:t xml:space="preserve">феод). </w:t>
      </w:r>
      <w:r>
        <w:rPr>
          <w:rFonts w:cs="Times New Roman" w:ascii="Times New Roman" w:hAnsi="Times New Roman"/>
          <w:b w:val="false"/>
          <w:bCs w:val="false"/>
          <w:color w:val="000000"/>
          <w:kern w:val="2"/>
          <w:sz w:val="24"/>
          <w:szCs w:val="23"/>
        </w:rPr>
        <w:t xml:space="preserve">От слова «феод» получил название </w:t>
      </w:r>
      <w:r>
        <w:rPr>
          <w:rFonts w:cs="Times New Roman" w:ascii="Times New Roman" w:hAnsi="Times New Roman"/>
          <w:b w:val="false"/>
          <w:bCs w:val="false"/>
          <w:i/>
          <w:iCs/>
          <w:color w:val="000000"/>
          <w:kern w:val="2"/>
          <w:sz w:val="24"/>
          <w:szCs w:val="23"/>
        </w:rPr>
        <w:t xml:space="preserve">феодальный </w:t>
      </w:r>
      <w:r>
        <w:rPr>
          <w:rFonts w:cs="Times New Roman" w:ascii="Times New Roman" w:hAnsi="Times New Roman"/>
          <w:b w:val="false"/>
          <w:bCs w:val="false"/>
          <w:color w:val="000000"/>
          <w:kern w:val="2"/>
          <w:sz w:val="24"/>
          <w:szCs w:val="23"/>
        </w:rPr>
        <w:t>способ производства. Таким образом происходило укрепление власти феодалов, что необратимо вело к феодальной раздробленности, ослаблению королевской вла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месте с созданием феодальной (ленной) системы земельной собственности шел процесс формирования категорий зависимых крестьян.</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Формирование системы личной и поземельной зависимости и внеэкономического принужд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формление крепостной зависимости проходило по-разному. В одних случаях феодал подчинял себе крестьян с помощью прямого насилия. В других — крестьяне сами просили помощь и защиту (покровительство) у крупных земельных собственников, которые становились таким образом их господами (сеньорами). Это происходило из-за тяжелого положения, в котором они оказывались из-за частых войн, произвола господ, многочисленных повинностей в пользу государства, разорявших хозяйство, неурожаев и других причин. Отдаваемый под защиту господина крестьянин попадал в личную зависимость, а, лишившись земли, — и в поземельную зависимость и должен был выполнять в пользу своего сеньора определенные пови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Церковь и светские феодалы часто использовали систему </w:t>
      </w:r>
      <w:r>
        <w:rPr>
          <w:rFonts w:cs="Times New Roman" w:ascii="Times New Roman" w:hAnsi="Times New Roman"/>
          <w:b w:val="false"/>
          <w:bCs w:val="false"/>
          <w:i/>
          <w:iCs/>
          <w:color w:val="000000"/>
          <w:kern w:val="2"/>
          <w:sz w:val="24"/>
          <w:szCs w:val="23"/>
        </w:rPr>
        <w:t xml:space="preserve">прекарных договоров, </w:t>
      </w:r>
      <w:r>
        <w:rPr>
          <w:rFonts w:cs="Times New Roman" w:ascii="Times New Roman" w:hAnsi="Times New Roman"/>
          <w:b w:val="false"/>
          <w:bCs w:val="false"/>
          <w:color w:val="000000"/>
          <w:kern w:val="2"/>
          <w:sz w:val="24"/>
          <w:szCs w:val="23"/>
        </w:rPr>
        <w:t>когда крестьянин передавал им право собственности на свой надел, сохраняя при этом пожизненное право пользования этим наделом и обязуясь выполнять установленные повинности. Этот договор оформлялся письменно с указанием сроков пользования землей и повинностей. Собственник земли выдавал крестьянину прекарную грамоту, где содержалось обязательство не нарушать его пра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формившаяся феодальная собственность на землю и связанная с ней система личной зависимости стали основой феодальной эксплуатации, внеэкономического принуждения зависимого населени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Феодальн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ой хозяйственной единицей средневекового общества становится крупное феодальное хозяйство, где осуществлялся процесс феодального производства. В России это были </w:t>
      </w:r>
      <w:r>
        <w:rPr>
          <w:rFonts w:cs="Times New Roman" w:ascii="Times New Roman" w:hAnsi="Times New Roman"/>
          <w:b w:val="false"/>
          <w:bCs w:val="false"/>
          <w:i/>
          <w:iCs/>
          <w:color w:val="000000"/>
          <w:kern w:val="2"/>
          <w:sz w:val="24"/>
          <w:szCs w:val="23"/>
        </w:rPr>
        <w:t xml:space="preserve">вотчины, </w:t>
      </w:r>
      <w:r>
        <w:rPr>
          <w:rFonts w:cs="Times New Roman" w:ascii="Times New Roman" w:hAnsi="Times New Roman"/>
          <w:b w:val="false"/>
          <w:bCs w:val="false"/>
          <w:color w:val="000000"/>
          <w:kern w:val="2"/>
          <w:sz w:val="24"/>
          <w:szCs w:val="23"/>
        </w:rPr>
        <w:t xml:space="preserve">а затем — </w:t>
      </w:r>
      <w:r>
        <w:rPr>
          <w:rFonts w:cs="Times New Roman" w:ascii="Times New Roman" w:hAnsi="Times New Roman"/>
          <w:b w:val="false"/>
          <w:bCs w:val="false"/>
          <w:i/>
          <w:iCs/>
          <w:color w:val="000000"/>
          <w:kern w:val="2"/>
          <w:sz w:val="24"/>
          <w:szCs w:val="23"/>
        </w:rPr>
        <w:t xml:space="preserve">поместья, </w:t>
      </w:r>
      <w:r>
        <w:rPr>
          <w:rFonts w:cs="Times New Roman" w:ascii="Times New Roman" w:hAnsi="Times New Roman"/>
          <w:b w:val="false"/>
          <w:bCs w:val="false"/>
          <w:color w:val="000000"/>
          <w:kern w:val="2"/>
          <w:sz w:val="24"/>
          <w:szCs w:val="23"/>
        </w:rPr>
        <w:t xml:space="preserve">в Англии — </w:t>
      </w:r>
      <w:r>
        <w:rPr>
          <w:rFonts w:cs="Times New Roman" w:ascii="Times New Roman" w:hAnsi="Times New Roman"/>
          <w:b w:val="false"/>
          <w:bCs w:val="false"/>
          <w:i/>
          <w:iCs/>
          <w:color w:val="000000"/>
          <w:kern w:val="2"/>
          <w:sz w:val="24"/>
          <w:szCs w:val="23"/>
        </w:rPr>
        <w:t xml:space="preserve">маноры, </w:t>
      </w:r>
      <w:r>
        <w:rPr>
          <w:rFonts w:cs="Times New Roman" w:ascii="Times New Roman" w:hAnsi="Times New Roman"/>
          <w:b w:val="false"/>
          <w:bCs w:val="false"/>
          <w:color w:val="000000"/>
          <w:kern w:val="2"/>
          <w:sz w:val="24"/>
          <w:szCs w:val="23"/>
        </w:rPr>
        <w:t xml:space="preserve">во Франции и в ряде других стран Европы — </w:t>
      </w:r>
      <w:r>
        <w:rPr>
          <w:rFonts w:cs="Times New Roman" w:ascii="Times New Roman" w:hAnsi="Times New Roman"/>
          <w:b w:val="false"/>
          <w:bCs w:val="false"/>
          <w:i/>
          <w:iCs/>
          <w:color w:val="000000"/>
          <w:kern w:val="2"/>
          <w:sz w:val="24"/>
          <w:szCs w:val="23"/>
        </w:rPr>
        <w:t xml:space="preserve">сеньории. </w:t>
      </w:r>
      <w:r>
        <w:rPr>
          <w:rFonts w:cs="Times New Roman" w:ascii="Times New Roman" w:hAnsi="Times New Roman"/>
          <w:b w:val="false"/>
          <w:bCs w:val="false"/>
          <w:color w:val="000000"/>
          <w:kern w:val="2"/>
          <w:sz w:val="24"/>
          <w:szCs w:val="23"/>
        </w:rPr>
        <w:t xml:space="preserve">В вотчинах эксплуатировался феодалами труд </w:t>
      </w:r>
      <w:r>
        <w:rPr>
          <w:rFonts w:cs="Times New Roman" w:ascii="Times New Roman" w:hAnsi="Times New Roman"/>
          <w:b w:val="false"/>
          <w:bCs w:val="false"/>
          <w:i/>
          <w:iCs/>
          <w:color w:val="000000"/>
          <w:kern w:val="2"/>
          <w:sz w:val="24"/>
          <w:szCs w:val="23"/>
        </w:rPr>
        <w:t xml:space="preserve">смердов, </w:t>
      </w:r>
      <w:r>
        <w:rPr>
          <w:rFonts w:cs="Times New Roman" w:ascii="Times New Roman" w:hAnsi="Times New Roman"/>
          <w:b w:val="false"/>
          <w:bCs w:val="false"/>
          <w:color w:val="000000"/>
          <w:kern w:val="2"/>
          <w:sz w:val="24"/>
          <w:szCs w:val="23"/>
        </w:rPr>
        <w:t xml:space="preserve">в манорах — труд лично зависимых, несвободных крестьян — </w:t>
      </w:r>
      <w:r>
        <w:rPr>
          <w:rFonts w:cs="Times New Roman" w:ascii="Times New Roman" w:hAnsi="Times New Roman"/>
          <w:b w:val="false"/>
          <w:bCs w:val="false"/>
          <w:i/>
          <w:iCs/>
          <w:color w:val="000000"/>
          <w:kern w:val="2"/>
          <w:sz w:val="24"/>
          <w:szCs w:val="23"/>
        </w:rPr>
        <w:t xml:space="preserve">вилланов, </w:t>
      </w:r>
      <w:r>
        <w:rPr>
          <w:rFonts w:cs="Times New Roman" w:ascii="Times New Roman" w:hAnsi="Times New Roman"/>
          <w:b w:val="false"/>
          <w:bCs w:val="false"/>
          <w:color w:val="000000"/>
          <w:kern w:val="2"/>
          <w:sz w:val="24"/>
          <w:szCs w:val="23"/>
        </w:rPr>
        <w:t xml:space="preserve">в сеньориях Франции — труд </w:t>
      </w:r>
      <w:r>
        <w:rPr>
          <w:rFonts w:cs="Times New Roman" w:ascii="Times New Roman" w:hAnsi="Times New Roman"/>
          <w:b w:val="false"/>
          <w:bCs w:val="false"/>
          <w:i/>
          <w:iCs/>
          <w:color w:val="000000"/>
          <w:kern w:val="2"/>
          <w:sz w:val="24"/>
          <w:szCs w:val="23"/>
        </w:rPr>
        <w:t xml:space="preserve">сервов. </w:t>
      </w:r>
      <w:r>
        <w:rPr>
          <w:rFonts w:cs="Times New Roman" w:ascii="Times New Roman" w:hAnsi="Times New Roman"/>
          <w:b w:val="false"/>
          <w:bCs w:val="false"/>
          <w:color w:val="000000"/>
          <w:kern w:val="2"/>
          <w:sz w:val="24"/>
          <w:szCs w:val="23"/>
        </w:rPr>
        <w:t>В пределах своих вотчин феодалы обладали всей полнотой административной и судебной вла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Феодальное производство велось в двух основных формах: барщинное хозяйство и оброчн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и </w:t>
      </w:r>
      <w:r>
        <w:rPr>
          <w:rFonts w:cs="Times New Roman" w:ascii="Times New Roman" w:hAnsi="Times New Roman"/>
          <w:b w:val="false"/>
          <w:bCs w:val="false"/>
          <w:i/>
          <w:iCs/>
          <w:color w:val="000000"/>
          <w:kern w:val="2"/>
          <w:sz w:val="24"/>
          <w:szCs w:val="23"/>
        </w:rPr>
        <w:t xml:space="preserve">барщинном </w:t>
      </w:r>
      <w:r>
        <w:rPr>
          <w:rFonts w:cs="Times New Roman" w:ascii="Times New Roman" w:hAnsi="Times New Roman"/>
          <w:b w:val="false"/>
          <w:bCs w:val="false"/>
          <w:color w:val="000000"/>
          <w:kern w:val="2"/>
          <w:sz w:val="24"/>
          <w:szCs w:val="23"/>
        </w:rPr>
        <w:t xml:space="preserve">хозяйстве вся земля феодального поместья была поделена на две части. Одна часть — барская земля, на которой крестьяне своими орудиями осуществляли производство сельскохозяйственных продуктов, полностью присваиваемых феодалом. Другая часть земли — крестьянская, получившая название </w:t>
      </w:r>
      <w:r>
        <w:rPr>
          <w:rFonts w:cs="Times New Roman" w:ascii="Times New Roman" w:hAnsi="Times New Roman"/>
          <w:b w:val="false"/>
          <w:bCs w:val="false"/>
          <w:i/>
          <w:iCs/>
          <w:color w:val="000000"/>
          <w:kern w:val="2"/>
          <w:sz w:val="24"/>
          <w:szCs w:val="23"/>
        </w:rPr>
        <w:t xml:space="preserve">надельной. </w:t>
      </w:r>
      <w:r>
        <w:rPr>
          <w:rFonts w:cs="Times New Roman" w:ascii="Times New Roman" w:hAnsi="Times New Roman"/>
          <w:b w:val="false"/>
          <w:bCs w:val="false"/>
          <w:color w:val="000000"/>
          <w:kern w:val="2"/>
          <w:sz w:val="24"/>
          <w:szCs w:val="23"/>
        </w:rPr>
        <w:t>На этой земле крестьяне вели хозяйство для себя. В условиях барщинной системы определенные дни недели крестьяне работали на своем поле, в другие дни — на барск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и </w:t>
      </w:r>
      <w:r>
        <w:rPr>
          <w:rFonts w:cs="Times New Roman" w:ascii="Times New Roman" w:hAnsi="Times New Roman"/>
          <w:b w:val="false"/>
          <w:bCs w:val="false"/>
          <w:i/>
          <w:iCs/>
          <w:color w:val="000000"/>
          <w:kern w:val="2"/>
          <w:sz w:val="24"/>
          <w:szCs w:val="23"/>
        </w:rPr>
        <w:t xml:space="preserve">оброчной </w:t>
      </w:r>
      <w:r>
        <w:rPr>
          <w:rFonts w:cs="Times New Roman" w:ascii="Times New Roman" w:hAnsi="Times New Roman"/>
          <w:b w:val="false"/>
          <w:bCs w:val="false"/>
          <w:color w:val="000000"/>
          <w:kern w:val="2"/>
          <w:sz w:val="24"/>
          <w:szCs w:val="23"/>
        </w:rPr>
        <w:t>системе хозяйства практически вся земля передавалась крестьянам в надел. Все сельскохозяйственное производство осуществлялось в крестьянских хозяйствах. Часть созданного продукта в виде оброка передавалась феодалу, а другая — оставалась для осуществления воспроизводства рабочей силы крестьянина, инвентаря, поддержания существования членов его семь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арщина и оброк представляли собой формы </w:t>
      </w:r>
      <w:r>
        <w:rPr>
          <w:rFonts w:cs="Times New Roman" w:ascii="Times New Roman" w:hAnsi="Times New Roman"/>
          <w:b w:val="false"/>
          <w:bCs w:val="false"/>
          <w:i/>
          <w:iCs/>
          <w:color w:val="000000"/>
          <w:kern w:val="2"/>
          <w:sz w:val="24"/>
          <w:szCs w:val="23"/>
        </w:rPr>
        <w:t xml:space="preserve">феодальной земельной ренты — </w:t>
      </w:r>
      <w:r>
        <w:rPr>
          <w:rFonts w:cs="Times New Roman" w:ascii="Times New Roman" w:hAnsi="Times New Roman"/>
          <w:b w:val="false"/>
          <w:bCs w:val="false"/>
          <w:color w:val="000000"/>
          <w:kern w:val="2"/>
          <w:sz w:val="24"/>
          <w:szCs w:val="23"/>
        </w:rPr>
        <w:t xml:space="preserve">совокупности различных повинностей, которые крестьяне несли в пользу феодала. Помимо отработочной ренты (барщины), продуктовой (натуральный оброк), существовала </w:t>
      </w:r>
      <w:r>
        <w:rPr>
          <w:rFonts w:cs="Times New Roman" w:ascii="Times New Roman" w:hAnsi="Times New Roman"/>
          <w:b w:val="false"/>
          <w:bCs w:val="false"/>
          <w:i/>
          <w:iCs/>
          <w:color w:val="000000"/>
          <w:kern w:val="2"/>
          <w:sz w:val="24"/>
          <w:szCs w:val="23"/>
        </w:rPr>
        <w:t xml:space="preserve">денежная рента </w:t>
      </w:r>
      <w:r>
        <w:rPr>
          <w:rFonts w:cs="Times New Roman" w:ascii="Times New Roman" w:hAnsi="Times New Roman"/>
          <w:b w:val="false"/>
          <w:bCs w:val="false"/>
          <w:color w:val="000000"/>
          <w:kern w:val="2"/>
          <w:sz w:val="24"/>
          <w:szCs w:val="23"/>
        </w:rPr>
        <w:t>(денежный оброк). Для периода раннего феодализма характерна продуктовая и отработочная ренты, что было связано с существованием натурального хозяйства. Денежная рента появилась в условиях роста товарно-денежных отношений, происходившего на основе общего подъема производства и развития общественного разделения труда. В ряде случаев различные формы ренты сосуществовали и дополняли одна другу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ходе развития феодального общества увеличивалось число разнообразных повинностей. Так, во Франции, как и в других феодальных государствах, крепостные крестьяне облагались все новыми повинностями и налогами по произволу феодалов. Во Франции это была неограниченная </w:t>
      </w:r>
      <w:r>
        <w:rPr>
          <w:rFonts w:cs="Times New Roman" w:ascii="Times New Roman" w:hAnsi="Times New Roman"/>
          <w:b w:val="false"/>
          <w:bCs w:val="false"/>
          <w:i/>
          <w:iCs/>
          <w:color w:val="000000"/>
          <w:kern w:val="2"/>
          <w:sz w:val="24"/>
          <w:szCs w:val="23"/>
        </w:rPr>
        <w:t xml:space="preserve">талья. </w:t>
      </w:r>
      <w:r>
        <w:rPr>
          <w:rFonts w:cs="Times New Roman" w:ascii="Times New Roman" w:hAnsi="Times New Roman"/>
          <w:b w:val="false"/>
          <w:bCs w:val="false"/>
          <w:color w:val="000000"/>
          <w:kern w:val="2"/>
          <w:sz w:val="24"/>
          <w:szCs w:val="23"/>
        </w:rPr>
        <w:t>Крестьянин не был защищен законом, не мог ни жениться, ни переменить жилище, ни передать кому-либо своего имущества без разрешения своего сеньо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концу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 французские феодалы присвоили себе права, носившие название </w:t>
      </w:r>
      <w:r>
        <w:rPr>
          <w:rFonts w:cs="Times New Roman" w:ascii="Times New Roman" w:hAnsi="Times New Roman"/>
          <w:b w:val="false"/>
          <w:bCs w:val="false"/>
          <w:i/>
          <w:iCs/>
          <w:color w:val="000000"/>
          <w:kern w:val="2"/>
          <w:sz w:val="24"/>
          <w:szCs w:val="23"/>
        </w:rPr>
        <w:t xml:space="preserve">баналитетов </w:t>
      </w:r>
      <w:r>
        <w:rPr>
          <w:rFonts w:cs="Times New Roman" w:ascii="Times New Roman" w:hAnsi="Times New Roman"/>
          <w:b w:val="false"/>
          <w:bCs w:val="false"/>
          <w:color w:val="000000"/>
          <w:kern w:val="2"/>
          <w:sz w:val="24"/>
          <w:szCs w:val="23"/>
        </w:rPr>
        <w:t>и означавшие монополию феодала на помол зерна, выпечку хлеба и выжимание винограда. Крестьяне обязаны были при этом молоть зерно только на господской мельнице, печь хлеб только в господской печи и давить виноград только господским прессом, за что и должны были платить дополнительные поборы в пользу своего сеньор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 xml:space="preserve">В Англии вилланы, выполнявшие тяжелые повинности в пользу лорда — владельца манора, в период господства отработочной ренты работали на барщине обычно по три дня в неделю в течение всего года. Барщина и дополнительная работа на феодала, особенно в страдную пору, поглощали в период сева, уборки урожая, стрижки овец большую часть времени крестьянина. Вместе с тем росли поборы крестьян со стороны церкви, примером чего может служить так называемая «десятина» (десятая доля урожая зерна и определенное количество скота, шерсти, других продуктов животноводства). Увеличивались и налоги, которые вводила и собирала государственная власть.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оизводительные сил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феодализма в целом характерно пре обладание аграрного производства. В Западной Европе в период раннего феодализма эта особенность была обусловлена завоеваниями варваров, когда многие города, являвшиеся центрами ремесла и торговли, были разорены и пришли в упадо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лавными орудиями для обработки земли у западноевропейских народов в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в. были </w:t>
      </w:r>
      <w:r>
        <w:rPr>
          <w:rFonts w:cs="Times New Roman" w:ascii="Times New Roman" w:hAnsi="Times New Roman"/>
          <w:b w:val="false"/>
          <w:bCs w:val="false"/>
          <w:i/>
          <w:iCs/>
          <w:color w:val="000000"/>
          <w:kern w:val="2"/>
          <w:sz w:val="24"/>
          <w:szCs w:val="23"/>
        </w:rPr>
        <w:t xml:space="preserve">плуг </w:t>
      </w:r>
      <w:r>
        <w:rPr>
          <w:rFonts w:cs="Times New Roman" w:ascii="Times New Roman" w:hAnsi="Times New Roman"/>
          <w:b w:val="false"/>
          <w:bCs w:val="false"/>
          <w:color w:val="000000"/>
          <w:kern w:val="2"/>
          <w:sz w:val="24"/>
          <w:szCs w:val="23"/>
        </w:rPr>
        <w:t xml:space="preserve">(легкий, резавший землю, не переворачивая ее, и тяжелый — на колесах, переворачивающий пласт земли), а также </w:t>
      </w:r>
      <w:r>
        <w:rPr>
          <w:rFonts w:cs="Times New Roman" w:ascii="Times New Roman" w:hAnsi="Times New Roman"/>
          <w:b w:val="false"/>
          <w:bCs w:val="false"/>
          <w:i/>
          <w:iCs/>
          <w:color w:val="000000"/>
          <w:kern w:val="2"/>
          <w:sz w:val="24"/>
          <w:szCs w:val="23"/>
        </w:rPr>
        <w:t xml:space="preserve">соха. </w:t>
      </w:r>
      <w:r>
        <w:rPr>
          <w:rFonts w:cs="Times New Roman" w:ascii="Times New Roman" w:hAnsi="Times New Roman"/>
          <w:b w:val="false"/>
          <w:bCs w:val="false"/>
          <w:color w:val="000000"/>
          <w:kern w:val="2"/>
          <w:sz w:val="24"/>
          <w:szCs w:val="23"/>
        </w:rPr>
        <w:t>Поля вспахивали два-три раза и боронова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земледелии господствовало </w:t>
      </w:r>
      <w:r>
        <w:rPr>
          <w:rFonts w:cs="Times New Roman" w:ascii="Times New Roman" w:hAnsi="Times New Roman"/>
          <w:b w:val="false"/>
          <w:bCs w:val="false"/>
          <w:i/>
          <w:iCs/>
          <w:color w:val="000000"/>
          <w:kern w:val="2"/>
          <w:sz w:val="24"/>
          <w:szCs w:val="23"/>
        </w:rPr>
        <w:t xml:space="preserve">двуполье, </w:t>
      </w:r>
      <w:r>
        <w:rPr>
          <w:rFonts w:cs="Times New Roman" w:ascii="Times New Roman" w:hAnsi="Times New Roman"/>
          <w:b w:val="false"/>
          <w:bCs w:val="false"/>
          <w:color w:val="000000"/>
          <w:kern w:val="2"/>
          <w:sz w:val="24"/>
          <w:szCs w:val="23"/>
        </w:rPr>
        <w:t>сеяли рожь, пшеницу, полбу, овес, ячмень, стручковые, посевы пропалывали. Зерно перерабатывалось на мельницах с выходом муки не более 41,5%. Применялись водяные мельниц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огородничестве использовались мотыга и лопата. Широкое применение получили бороны, для заготовки сена и уборки урожая — серп и коса, а при обмолоте — деревянный цеп. В качестве рабочего скота использовались быки и вол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адоводстве главными культурами были яблони, груши, сливы, вишни и лекарственные растения. Из технических культур выращивались лен, конопля. Развивалось виноградар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начительное развитие получило скотоводство: разводили коров, свиней, овец, коз. Появляется </w:t>
      </w:r>
      <w:r>
        <w:rPr>
          <w:rFonts w:cs="Times New Roman" w:ascii="Times New Roman" w:hAnsi="Times New Roman"/>
          <w:b w:val="false"/>
          <w:bCs w:val="false"/>
          <w:i/>
          <w:iCs/>
          <w:color w:val="000000"/>
          <w:kern w:val="2"/>
          <w:sz w:val="24"/>
          <w:szCs w:val="23"/>
        </w:rPr>
        <w:t xml:space="preserve">стойловое </w:t>
      </w:r>
      <w:r>
        <w:rPr>
          <w:rFonts w:cs="Times New Roman" w:ascii="Times New Roman" w:hAnsi="Times New Roman"/>
          <w:b w:val="false"/>
          <w:bCs w:val="false"/>
          <w:color w:val="000000"/>
          <w:kern w:val="2"/>
          <w:sz w:val="24"/>
          <w:szCs w:val="23"/>
        </w:rPr>
        <w:t xml:space="preserve">содержание скота. </w:t>
      </w:r>
      <w:r>
        <w:rPr>
          <w:rFonts w:cs="Times New Roman" w:ascii="Times New Roman" w:hAnsi="Times New Roman"/>
          <w:b w:val="false"/>
          <w:bCs w:val="false"/>
          <w:i/>
          <w:iCs/>
          <w:color w:val="000000"/>
          <w:kern w:val="2"/>
          <w:sz w:val="24"/>
          <w:szCs w:val="23"/>
        </w:rPr>
        <w:t xml:space="preserve">Коневодство </w:t>
      </w:r>
      <w:r>
        <w:rPr>
          <w:rFonts w:cs="Times New Roman" w:ascii="Times New Roman" w:hAnsi="Times New Roman"/>
          <w:b w:val="false"/>
          <w:bCs w:val="false"/>
          <w:color w:val="000000"/>
          <w:kern w:val="2"/>
          <w:sz w:val="24"/>
          <w:szCs w:val="23"/>
        </w:rPr>
        <w:t>постепенно превратилось в специальную отрасл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месло носило домашний характер. Поместное хозяйство отличалось замкнутостью и самодостаточностью.</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kern w:val="2"/>
          <w:szCs w:val="24"/>
        </w:rPr>
      </w:pPr>
      <w:bookmarkStart w:id="30" w:name="__RefHeading___Toc40091246"/>
      <w:bookmarkEnd w:id="30"/>
      <w:r>
        <w:rPr>
          <w:kern w:val="2"/>
        </w:rPr>
        <w:t xml:space="preserve">9.3. Период развитого феодализма </w:t>
      </w:r>
      <w:r>
        <w:rPr>
          <w:kern w:val="2"/>
          <w:szCs w:val="28"/>
        </w:rPr>
        <w:t>(</w:t>
      </w:r>
      <w:r>
        <w:rPr>
          <w:kern w:val="2"/>
          <w:szCs w:val="28"/>
          <w:lang w:val="en-US"/>
        </w:rPr>
        <w:t>XI</w:t>
      </w:r>
      <w:r>
        <w:rPr>
          <w:kern w:val="2"/>
          <w:szCs w:val="28"/>
        </w:rPr>
        <w:t>-</w:t>
      </w:r>
      <w:r>
        <w:rPr>
          <w:kern w:val="2"/>
          <w:szCs w:val="28"/>
          <w:lang w:val="en-US"/>
        </w:rPr>
        <w:t>XV</w:t>
      </w:r>
      <w:r>
        <w:rPr>
          <w:kern w:val="2"/>
          <w:szCs w:val="28"/>
        </w:rPr>
        <w:t xml:space="preserve"> в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сновные процесс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иод характеризуется завершением процесса формирования феодальных отношений и расцветом феодализма. Крестьяне были поставлены в поземельную и личную зависимость, а представители господствующего класса находились в иерархическом соподчинении. Такое положение в совокупности с натуральным характером экономики способствовало распаду раннефеодальных государственных образований и переходу к феодальной раздроб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блюдается рост производительных сил. Благодаря постепенному усовершенствованию орудий труда и повышению производительности происходит специализация работников в разных областях производства — ремесло отделяется от земледелия. Возникают и растут города, главным образом, как поселения ремесленников, развивается ремесленное производство. Растущая специализация приводит к росту обмена, расширению торговых связей. Появляются купеческие гильдии. Развивается рыночное хозяйство.</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Развитие хозяйства, подъем городов и рост товарно-денежных отношений происходили на фоне усиления борьбы народных масс против феодальных порядков (крестьянские и городские восстания). В конечном итоге это вело к изменению форм феодальной эксплуатации, ослаблению личной зависимости крестьян, появлению свободного городского населения. Указанные процессы коренным образом меняли облик феодального общества, способствовали ликвидации феодальной раздробленности и централизации государственной власти. На этом этапе образуются крупные централизованные государства — Франция, Англия, Польша, Россия и д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собенности феодальный отношений в дерев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ой формой собственности и организации производства в сельском хозяйстве в данный период оставалось </w:t>
      </w:r>
      <w:r>
        <w:rPr>
          <w:rFonts w:cs="Times New Roman" w:ascii="Times New Roman" w:hAnsi="Times New Roman"/>
          <w:b w:val="false"/>
          <w:bCs w:val="false"/>
          <w:i/>
          <w:iCs/>
          <w:color w:val="000000"/>
          <w:kern w:val="2"/>
          <w:sz w:val="24"/>
          <w:szCs w:val="23"/>
        </w:rPr>
        <w:t xml:space="preserve">феодальное поместье. </w:t>
      </w: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 оно представляло собой замкнутое натуральное хозяйство, полностью обеспечивавшее свои потребности за счет собственных ресурсов: его характерной чертой была тесная связь господского хозяйства с хозяйством крестьян, которые должны были обрабатывать землю феодала своими орудиями труда и своим скот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начинается разложение феодальных отношений, происходят </w:t>
      </w:r>
      <w:r>
        <w:rPr>
          <w:rFonts w:cs="Times New Roman" w:ascii="Times New Roman" w:hAnsi="Times New Roman"/>
          <w:b w:val="false"/>
          <w:bCs w:val="false"/>
          <w:i/>
          <w:iCs/>
          <w:color w:val="000000"/>
          <w:kern w:val="2"/>
          <w:sz w:val="24"/>
          <w:szCs w:val="23"/>
        </w:rPr>
        <w:t xml:space="preserve">коммутация повинностей </w:t>
      </w:r>
      <w:r>
        <w:rPr>
          <w:rFonts w:cs="Times New Roman" w:ascii="Times New Roman" w:hAnsi="Times New Roman"/>
          <w:b w:val="false"/>
          <w:bCs w:val="false"/>
          <w:color w:val="000000"/>
          <w:kern w:val="2"/>
          <w:sz w:val="24"/>
          <w:szCs w:val="23"/>
        </w:rPr>
        <w:t>(замена отработочной и натуральной ренты денежной), раскрепощение крестьянства, что вело к концентрации земель и развитию арендных отношений. Многие дворяне начинают применять в хозяйстве наемный труд. Получает развитие краткосрочная аренда (при смене арендаторов есть возможность увеличить арендную плат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основе этих процессов — углубление общественного разделения труда, развитие товарно-денежных отношений. Товарное производство, сложившееся на этом этапе в городах, активно воздействовало на феодальное поместье, подрывая господство натурального хозяйства. Тем самым создавались условия для развития внутреннего рынка на основе специализации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ыночные отношения втягивались и феодальные поместья. В частности, английские феодальные поместья (маноры) 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в. вели обширную торговлю шерстью, хлебом и скотом, отправляя свою продукцию в Лондон и на континен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тепенно произошли изменения в крестьянском землепользовании. Изменение формы феодальной ренты привело к ослаблению, а затем и ликвидации личной феодальной зависим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конца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по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в Англии в силу развития овцеводства происходит замена барщины оброком, который выплачивался овечьей шерстью. Этот процесс проходит в Англии интенсивнее, чем во Франции и Германии благодаря более развитой торговле и восстанию под руководством Уота Тайлера (1381).</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реход к оброчной системе расширял возможности для развития сельского хозяйства, усиливал подвижность крестьян, уменьшал их зависимость от феодала, вел к повышению производительности труда, усиливал товарность аграрного сектора. Постепенно натуральный оброк заменяется </w:t>
      </w:r>
      <w:r>
        <w:rPr>
          <w:rFonts w:cs="Times New Roman" w:ascii="Times New Roman" w:hAnsi="Times New Roman"/>
          <w:b w:val="false"/>
          <w:bCs w:val="false"/>
          <w:i/>
          <w:iCs/>
          <w:color w:val="000000"/>
          <w:kern w:val="2"/>
          <w:sz w:val="24"/>
          <w:szCs w:val="23"/>
        </w:rPr>
        <w:t>денежны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цесс коммутации в некоторых странах шел очень быстро. Так, в Англии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оставалось незначительное количество лично зависимых крестьян. Такой же процесс наблюдался в Италии, Нидерландах и Франции.</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Германия отставала. В </w:t>
      </w:r>
      <w:r>
        <w:rPr>
          <w:rFonts w:cs="Times New Roman" w:ascii="Times New Roman" w:hAnsi="Times New Roman"/>
          <w:b w:val="false"/>
          <w:bCs w:val="false"/>
          <w:color w:val="000000"/>
          <w:kern w:val="2"/>
          <w:sz w:val="24"/>
          <w:szCs w:val="22"/>
          <w:lang w:val="en-US"/>
        </w:rPr>
        <w:t>XIV</w:t>
      </w:r>
      <w:r>
        <w:rPr>
          <w:rFonts w:cs="Times New Roman" w:ascii="Times New Roman" w:hAnsi="Times New Roman"/>
          <w:b w:val="false"/>
          <w:bCs w:val="false"/>
          <w:color w:val="000000"/>
          <w:kern w:val="2"/>
          <w:sz w:val="24"/>
          <w:szCs w:val="22"/>
        </w:rPr>
        <w:t>—</w:t>
      </w:r>
      <w:r>
        <w:rPr>
          <w:rFonts w:cs="Times New Roman" w:ascii="Times New Roman" w:hAnsi="Times New Roman"/>
          <w:b w:val="false"/>
          <w:bCs w:val="false"/>
          <w:color w:val="000000"/>
          <w:kern w:val="2"/>
          <w:sz w:val="24"/>
          <w:szCs w:val="22"/>
          <w:lang w:val="en-US"/>
        </w:rPr>
        <w:t>XVII</w:t>
      </w:r>
      <w:r>
        <w:rPr>
          <w:rFonts w:cs="Times New Roman" w:ascii="Times New Roman" w:hAnsi="Times New Roman"/>
          <w:b w:val="false"/>
          <w:bCs w:val="false"/>
          <w:color w:val="000000"/>
          <w:kern w:val="2"/>
          <w:sz w:val="24"/>
          <w:szCs w:val="22"/>
        </w:rPr>
        <w:t xml:space="preserve"> вв. Германия переживает </w:t>
      </w:r>
      <w:r>
        <w:rPr>
          <w:rFonts w:cs="Times New Roman" w:ascii="Times New Roman" w:hAnsi="Times New Roman"/>
          <w:b w:val="false"/>
          <w:bCs w:val="false"/>
          <w:i/>
          <w:iCs/>
          <w:color w:val="000000"/>
          <w:kern w:val="2"/>
          <w:sz w:val="24"/>
          <w:szCs w:val="22"/>
        </w:rPr>
        <w:t xml:space="preserve">«второе издание» крепостничества*. </w:t>
      </w:r>
      <w:r>
        <w:rPr>
          <w:rFonts w:cs="Times New Roman" w:ascii="Times New Roman" w:hAnsi="Times New Roman"/>
          <w:b w:val="false"/>
          <w:bCs w:val="false"/>
          <w:color w:val="000000"/>
          <w:kern w:val="2"/>
          <w:sz w:val="24"/>
          <w:szCs w:val="22"/>
        </w:rPr>
        <w:t xml:space="preserve">В </w:t>
      </w:r>
      <w:r>
        <w:rPr>
          <w:rFonts w:cs="Times New Roman" w:ascii="Times New Roman" w:hAnsi="Times New Roman"/>
          <w:b w:val="false"/>
          <w:bCs w:val="false"/>
          <w:color w:val="000000"/>
          <w:kern w:val="2"/>
          <w:sz w:val="24"/>
          <w:szCs w:val="22"/>
          <w:lang w:val="en-US"/>
        </w:rPr>
        <w:t>XVII</w:t>
      </w:r>
      <w:r>
        <w:rPr>
          <w:rFonts w:cs="Times New Roman" w:ascii="Times New Roman" w:hAnsi="Times New Roman"/>
          <w:b w:val="false"/>
          <w:bCs w:val="false"/>
          <w:color w:val="000000"/>
          <w:kern w:val="2"/>
          <w:sz w:val="24"/>
          <w:szCs w:val="22"/>
        </w:rPr>
        <w:t>—</w:t>
      </w:r>
      <w:r>
        <w:rPr>
          <w:rFonts w:cs="Times New Roman" w:ascii="Times New Roman" w:hAnsi="Times New Roman"/>
          <w:b w:val="false"/>
          <w:bCs w:val="false"/>
          <w:color w:val="000000"/>
          <w:kern w:val="2"/>
          <w:sz w:val="24"/>
          <w:szCs w:val="22"/>
          <w:lang w:val="en-US"/>
        </w:rPr>
        <w:t>XVIII</w:t>
      </w:r>
      <w:r>
        <w:rPr>
          <w:rFonts w:cs="Times New Roman" w:ascii="Times New Roman" w:hAnsi="Times New Roman"/>
          <w:b w:val="false"/>
          <w:bCs w:val="false"/>
          <w:color w:val="000000"/>
          <w:kern w:val="2"/>
          <w:sz w:val="24"/>
          <w:szCs w:val="22"/>
        </w:rPr>
        <w:t xml:space="preserve"> вв. крепостное право в Восточной Германии приняло особо тяжелые формы: фиксированная барщина составляла пять—шесть дней в неделю, крестьянина можно было проиграть в карты, продать, заложить, отдать внаем.</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Советский </w:t>
      </w:r>
      <w:r>
        <w:rPr>
          <w:rFonts w:cs="Times New Roman" w:ascii="Times New Roman" w:hAnsi="Times New Roman"/>
          <w:b w:val="false"/>
          <w:bCs w:val="false"/>
          <w:color w:val="000000"/>
          <w:kern w:val="2"/>
          <w:szCs w:val="18"/>
        </w:rPr>
        <w:t>энциклопедический словарь. — М.: Советская энциклопедия, 1983. - С.255.</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Развитие товарно-денежных отношений в деревне и коммутация крестьянских повинностей привели к имущественному расслоению среди крестьянства. Появились зажиточные крестьяне, которые арендовали землю у помещика и обрабатывали ее с помощью наемного труда своих же соседей. С другой стороны, выделялись малоземельные и безземельные семьи, которых как сельскохозяйственных батраков эксплуатировали помещики и богатые крестья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rPr>
        <w:t>Развитие гор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После крушения Римской империи города пришли в упадок. В экономическом отношении они мало чем отличались от деревень и являлись в основном административными и религиозными центрами. С конца </w:t>
      </w:r>
      <w:r>
        <w:rPr>
          <w:rFonts w:cs="Times New Roman" w:ascii="Times New Roman" w:hAnsi="Times New Roman"/>
          <w:b w:val="false"/>
          <w:bCs w:val="false"/>
          <w:color w:val="000000"/>
          <w:kern w:val="2"/>
          <w:sz w:val="24"/>
          <w:szCs w:val="22"/>
          <w:lang w:val="en-US"/>
        </w:rPr>
        <w:t>XI</w:t>
      </w:r>
      <w:r>
        <w:rPr>
          <w:rFonts w:cs="Times New Roman" w:ascii="Times New Roman" w:hAnsi="Times New Roman"/>
          <w:b w:val="false"/>
          <w:bCs w:val="false"/>
          <w:color w:val="000000"/>
          <w:kern w:val="2"/>
          <w:sz w:val="24"/>
          <w:szCs w:val="22"/>
        </w:rPr>
        <w:t xml:space="preserve"> в. в Западной Европе наблюдается оживление городов. Они приобретают большое экономическое значение, становясь центрами ремесла и торгов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Главным фактором возрождения античных и появления средневековых городов стало отделение ремесла от сельского хозяйства. Возможности для развития ремесла в деревне были ограничены из-за недостаточности спроса. Сельские ремесленники стремились уходить в места с наибольшим скоплением народа, где можно было найти лучшие возможности для сбыта продукции. Чаще всего они селились вокруг монастырей, где собирались богомольцы и паломники, около мостов, речных переправ, вблизи замков и крепостей, где стены могли служить защитой. Поселения ремесленников, постепенно разрастаясь, становились городами. В </w:t>
      </w:r>
      <w:r>
        <w:rPr>
          <w:rFonts w:cs="Times New Roman" w:ascii="Times New Roman" w:hAnsi="Times New Roman"/>
          <w:b w:val="false"/>
          <w:bCs w:val="false"/>
          <w:color w:val="000000"/>
          <w:kern w:val="2"/>
          <w:sz w:val="24"/>
          <w:szCs w:val="22"/>
          <w:lang w:val="en-US"/>
        </w:rPr>
        <w:t>XV</w:t>
      </w:r>
      <w:r>
        <w:rPr>
          <w:rFonts w:cs="Times New Roman" w:ascii="Times New Roman" w:hAnsi="Times New Roman"/>
          <w:b w:val="false"/>
          <w:bCs w:val="false"/>
          <w:color w:val="000000"/>
          <w:kern w:val="2"/>
          <w:sz w:val="24"/>
          <w:szCs w:val="22"/>
        </w:rPr>
        <w:t xml:space="preserve"> в. расстояние между западноевропейскими городами не превышало в среднем 20—30 к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Процесс градообразования в разных странах шел крайне неравномерно, что отражало уровень развития производительных сил. Ранее всего города как центры ремесла и торговли поднялись в Италии </w:t>
      </w:r>
      <w:r>
        <w:rPr>
          <w:rFonts w:cs="Times New Roman" w:ascii="Times New Roman" w:hAnsi="Times New Roman"/>
          <w:b w:val="false"/>
          <w:bCs w:val="false"/>
          <w:i/>
          <w:iCs/>
          <w:color w:val="000000"/>
          <w:kern w:val="2"/>
          <w:sz w:val="24"/>
          <w:szCs w:val="22"/>
        </w:rPr>
        <w:t xml:space="preserve">(Венеция, Генуя, Флоренция, Неаполь), </w:t>
      </w:r>
      <w:r>
        <w:rPr>
          <w:rFonts w:cs="Times New Roman" w:ascii="Times New Roman" w:hAnsi="Times New Roman"/>
          <w:b w:val="false"/>
          <w:bCs w:val="false"/>
          <w:color w:val="000000"/>
          <w:kern w:val="2"/>
          <w:sz w:val="24"/>
          <w:szCs w:val="22"/>
        </w:rPr>
        <w:t xml:space="preserve">затем на юге Франции </w:t>
      </w:r>
      <w:r>
        <w:rPr>
          <w:rFonts w:cs="Times New Roman" w:ascii="Times New Roman" w:hAnsi="Times New Roman"/>
          <w:b w:val="false"/>
          <w:bCs w:val="false"/>
          <w:i/>
          <w:iCs/>
          <w:color w:val="000000"/>
          <w:kern w:val="2"/>
          <w:sz w:val="24"/>
          <w:szCs w:val="22"/>
        </w:rPr>
        <w:t xml:space="preserve">(Марсель, Арль, Тулуза). </w:t>
      </w:r>
      <w:r>
        <w:rPr>
          <w:rFonts w:cs="Times New Roman" w:ascii="Times New Roman" w:hAnsi="Times New Roman"/>
          <w:b w:val="false"/>
          <w:bCs w:val="false"/>
          <w:color w:val="000000"/>
          <w:kern w:val="2"/>
          <w:sz w:val="24"/>
          <w:szCs w:val="22"/>
        </w:rPr>
        <w:t>Этому способствовал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2"/>
        </w:rPr>
        <w:t xml:space="preserve">торговые связи Италии и Южной Франции с Византией и Востоком, а также преемственность городского развития со времен античности. С </w:t>
      </w:r>
      <w:r>
        <w:rPr>
          <w:rFonts w:cs="Times New Roman" w:ascii="Times New Roman" w:hAnsi="Times New Roman"/>
          <w:b w:val="false"/>
          <w:bCs w:val="false"/>
          <w:color w:val="000000"/>
          <w:kern w:val="2"/>
          <w:sz w:val="24"/>
          <w:szCs w:val="22"/>
          <w:lang w:val="en-US"/>
        </w:rPr>
        <w:t>XI</w:t>
      </w:r>
      <w:r>
        <w:rPr>
          <w:rFonts w:cs="Times New Roman" w:ascii="Times New Roman" w:hAnsi="Times New Roman"/>
          <w:b w:val="false"/>
          <w:bCs w:val="false"/>
          <w:color w:val="000000"/>
          <w:kern w:val="2"/>
          <w:sz w:val="24"/>
          <w:szCs w:val="22"/>
        </w:rPr>
        <w:t xml:space="preserve"> в. города возникают на территории Англии, Германии и Нидерландов; особенно быстро они растут во Фландрии </w:t>
      </w:r>
      <w:r>
        <w:rPr>
          <w:rFonts w:cs="Times New Roman" w:ascii="Times New Roman" w:hAnsi="Times New Roman"/>
          <w:b w:val="false"/>
          <w:bCs w:val="false"/>
          <w:i/>
          <w:iCs/>
          <w:color w:val="000000"/>
          <w:kern w:val="2"/>
          <w:sz w:val="24"/>
          <w:szCs w:val="22"/>
        </w:rPr>
        <w:t xml:space="preserve">(Брюгге, Гент, Лилль, Аррас). </w:t>
      </w:r>
      <w:r>
        <w:rPr>
          <w:rFonts w:cs="Times New Roman" w:ascii="Times New Roman" w:hAnsi="Times New Roman"/>
          <w:b w:val="false"/>
          <w:bCs w:val="false"/>
          <w:color w:val="000000"/>
          <w:kern w:val="2"/>
          <w:sz w:val="24"/>
          <w:szCs w:val="22"/>
        </w:rPr>
        <w:t xml:space="preserve">В </w:t>
      </w:r>
      <w:r>
        <w:rPr>
          <w:rFonts w:cs="Times New Roman" w:ascii="Times New Roman" w:hAnsi="Times New Roman"/>
          <w:b w:val="false"/>
          <w:bCs w:val="false"/>
          <w:color w:val="000000"/>
          <w:kern w:val="2"/>
          <w:sz w:val="24"/>
          <w:szCs w:val="22"/>
          <w:lang w:val="en-US"/>
        </w:rPr>
        <w:t>XII</w:t>
      </w:r>
      <w:r>
        <w:rPr>
          <w:rFonts w:cs="Times New Roman" w:ascii="Times New Roman" w:hAnsi="Times New Roman"/>
          <w:b w:val="false"/>
          <w:bCs w:val="false"/>
          <w:color w:val="000000"/>
          <w:kern w:val="2"/>
          <w:sz w:val="24"/>
          <w:szCs w:val="22"/>
        </w:rPr>
        <w:t>—</w:t>
      </w:r>
      <w:r>
        <w:rPr>
          <w:rFonts w:cs="Times New Roman" w:ascii="Times New Roman" w:hAnsi="Times New Roman"/>
          <w:b w:val="false"/>
          <w:bCs w:val="false"/>
          <w:color w:val="000000"/>
          <w:kern w:val="2"/>
          <w:sz w:val="24"/>
          <w:szCs w:val="22"/>
          <w:lang w:val="en-US"/>
        </w:rPr>
        <w:t>XIII</w:t>
      </w:r>
      <w:r>
        <w:rPr>
          <w:rFonts w:cs="Times New Roman" w:ascii="Times New Roman" w:hAnsi="Times New Roman"/>
          <w:b w:val="false"/>
          <w:bCs w:val="false"/>
          <w:color w:val="000000"/>
          <w:kern w:val="2"/>
          <w:sz w:val="24"/>
          <w:szCs w:val="22"/>
        </w:rPr>
        <w:t xml:space="preserve"> вв. появились города на севере: в скандинавских странах, Ирландии, а также в Венг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Рост городов был также связан с притоком в них крестьянского населения, которое бежало из поместий, спасаясь от феодальной эксплуатации. Прожив в городе один год и один день, крестьянин становился свободным. Некоторое значение имели также и крестовые походы (1096—127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Численность населения в средневековых городах Западной Европы была невелика. В </w:t>
      </w:r>
      <w:r>
        <w:rPr>
          <w:rFonts w:cs="Times New Roman" w:ascii="Times New Roman" w:hAnsi="Times New Roman"/>
          <w:b w:val="false"/>
          <w:bCs w:val="false"/>
          <w:color w:val="000000"/>
          <w:kern w:val="2"/>
          <w:sz w:val="24"/>
          <w:szCs w:val="22"/>
          <w:lang w:val="en-US"/>
        </w:rPr>
        <w:t>XIV</w:t>
      </w:r>
      <w:r>
        <w:rPr>
          <w:rFonts w:cs="Times New Roman" w:ascii="Times New Roman" w:hAnsi="Times New Roman"/>
          <w:b w:val="false"/>
          <w:bCs w:val="false"/>
          <w:color w:val="000000"/>
          <w:kern w:val="2"/>
          <w:sz w:val="24"/>
          <w:szCs w:val="22"/>
        </w:rPr>
        <w:t xml:space="preserve"> — </w:t>
      </w:r>
      <w:r>
        <w:rPr>
          <w:rFonts w:cs="Times New Roman" w:ascii="Times New Roman" w:hAnsi="Times New Roman"/>
          <w:b w:val="false"/>
          <w:bCs w:val="false"/>
          <w:color w:val="000000"/>
          <w:kern w:val="2"/>
          <w:sz w:val="24"/>
          <w:szCs w:val="22"/>
          <w:lang w:val="en-US"/>
        </w:rPr>
        <w:t>XV</w:t>
      </w:r>
      <w:r>
        <w:rPr>
          <w:rFonts w:cs="Times New Roman" w:ascii="Times New Roman" w:hAnsi="Times New Roman"/>
          <w:b w:val="false"/>
          <w:bCs w:val="false"/>
          <w:color w:val="000000"/>
          <w:kern w:val="2"/>
          <w:sz w:val="24"/>
          <w:szCs w:val="22"/>
        </w:rPr>
        <w:t xml:space="preserve"> вв. города с населением в 20 тыс. человек уже считались крупными. Средние города насчитывали 4—6 тыс. населения, небольшие — 1—2 тыс. Население таких городов, как </w:t>
      </w:r>
      <w:r>
        <w:rPr>
          <w:rFonts w:cs="Times New Roman" w:ascii="Times New Roman" w:hAnsi="Times New Roman"/>
          <w:b w:val="false"/>
          <w:bCs w:val="false"/>
          <w:i/>
          <w:iCs/>
          <w:color w:val="000000"/>
          <w:kern w:val="2"/>
          <w:sz w:val="24"/>
          <w:szCs w:val="22"/>
        </w:rPr>
        <w:t xml:space="preserve">Париж, Милан, Венеция, Флоренция, Севилья, </w:t>
      </w:r>
      <w:r>
        <w:rPr>
          <w:rFonts w:cs="Times New Roman" w:ascii="Times New Roman" w:hAnsi="Times New Roman"/>
          <w:b w:val="false"/>
          <w:bCs w:val="false"/>
          <w:color w:val="000000"/>
          <w:kern w:val="2"/>
          <w:sz w:val="24"/>
          <w:szCs w:val="22"/>
        </w:rPr>
        <w:t>превышало 80—100 тыс. челове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городах, являющихся административными центрами, жили феодалы, духовенство. С </w:t>
      </w:r>
      <w:r>
        <w:rPr>
          <w:rFonts w:cs="Times New Roman" w:ascii="Times New Roman" w:hAnsi="Times New Roman"/>
          <w:b w:val="false"/>
          <w:bCs w:val="false"/>
          <w:color w:val="000000"/>
          <w:kern w:val="2"/>
          <w:sz w:val="24"/>
          <w:szCs w:val="22"/>
          <w:lang w:val="en-US"/>
        </w:rPr>
        <w:t>XIII</w:t>
      </w:r>
      <w:r>
        <w:rPr>
          <w:rFonts w:cs="Times New Roman" w:ascii="Times New Roman" w:hAnsi="Times New Roman"/>
          <w:b w:val="false"/>
          <w:bCs w:val="false"/>
          <w:color w:val="000000"/>
          <w:kern w:val="2"/>
          <w:sz w:val="24"/>
          <w:szCs w:val="22"/>
        </w:rPr>
        <w:t xml:space="preserve"> в. с открытием </w:t>
      </w:r>
      <w:r>
        <w:rPr>
          <w:rFonts w:cs="Times New Roman" w:ascii="Times New Roman" w:hAnsi="Times New Roman"/>
          <w:b w:val="false"/>
          <w:bCs w:val="false"/>
          <w:i/>
          <w:iCs/>
          <w:color w:val="000000"/>
          <w:kern w:val="2"/>
          <w:sz w:val="24"/>
          <w:szCs w:val="22"/>
        </w:rPr>
        <w:t xml:space="preserve">университетов </w:t>
      </w:r>
      <w:r>
        <w:rPr>
          <w:rFonts w:cs="Times New Roman" w:ascii="Times New Roman" w:hAnsi="Times New Roman"/>
          <w:b w:val="false"/>
          <w:bCs w:val="false"/>
          <w:color w:val="000000"/>
          <w:kern w:val="2"/>
          <w:sz w:val="24"/>
          <w:szCs w:val="22"/>
        </w:rPr>
        <w:t>(Париж, Оксфорд, Кембридж) частью населения становятся магистры и студен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Жители средневековых городов часто занимались и сельским хозяйством в дополнение к основным занятиям — ремеслу и торговл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городах часто вспыхивали эпидемии, от которых умирало иногда от 1/3 до 1/2 населения. Так, во время эпидемии чумы 1347—1353 гг., которую назвали «черной смертью», в странах Западной Европы погибло 24 млн. человек. Осложнение демографической ситуации привело к восстановлению феодалами барщины, что получило название </w:t>
      </w:r>
      <w:r>
        <w:rPr>
          <w:rFonts w:cs="Times New Roman" w:ascii="Times New Roman" w:hAnsi="Times New Roman"/>
          <w:b w:val="false"/>
          <w:bCs w:val="false"/>
          <w:i/>
          <w:iCs/>
          <w:color w:val="000000"/>
          <w:kern w:val="2"/>
          <w:sz w:val="24"/>
          <w:szCs w:val="22"/>
        </w:rPr>
        <w:t xml:space="preserve">сеньориальной реакции. </w:t>
      </w:r>
      <w:r>
        <w:rPr>
          <w:rFonts w:cs="Times New Roman" w:ascii="Times New Roman" w:hAnsi="Times New Roman"/>
          <w:b w:val="false"/>
          <w:bCs w:val="false"/>
          <w:color w:val="000000"/>
          <w:kern w:val="2"/>
          <w:sz w:val="24"/>
          <w:szCs w:val="22"/>
        </w:rPr>
        <w:t>Кроме того, было принято рабочее законодательство, обязывающее взрослых людей к наемному труду и предусматривающее суровые наказания за отказ от найма.</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Борьба городов с феодал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Поскольку города размещались на землях феодалов, городское население подлежало внеэкономическому принуждению и выполняло феодальные повинности. Феодал являлся собственником города, управлял им, чеканил свою монету, брал пошлины с торговли. Все это мешало развитию ремесла и торговли. В </w:t>
      </w:r>
      <w:r>
        <w:rPr>
          <w:rFonts w:cs="Times New Roman" w:ascii="Times New Roman" w:hAnsi="Times New Roman"/>
          <w:b w:val="false"/>
          <w:bCs w:val="false"/>
          <w:color w:val="000000"/>
          <w:kern w:val="2"/>
          <w:sz w:val="24"/>
          <w:szCs w:val="22"/>
          <w:lang w:val="en-US"/>
        </w:rPr>
        <w:t>XI</w:t>
      </w:r>
      <w:r>
        <w:rPr>
          <w:rFonts w:cs="Times New Roman" w:ascii="Times New Roman" w:hAnsi="Times New Roman"/>
          <w:b w:val="false"/>
          <w:bCs w:val="false"/>
          <w:color w:val="000000"/>
          <w:kern w:val="2"/>
          <w:sz w:val="24"/>
          <w:szCs w:val="22"/>
        </w:rPr>
        <w:t>—</w:t>
      </w:r>
      <w:r>
        <w:rPr>
          <w:rFonts w:cs="Times New Roman" w:ascii="Times New Roman" w:hAnsi="Times New Roman"/>
          <w:b w:val="false"/>
          <w:bCs w:val="false"/>
          <w:color w:val="000000"/>
          <w:kern w:val="2"/>
          <w:sz w:val="24"/>
          <w:szCs w:val="22"/>
          <w:lang w:val="en-US"/>
        </w:rPr>
        <w:t>XII</w:t>
      </w:r>
      <w:r>
        <w:rPr>
          <w:rFonts w:cs="Times New Roman" w:ascii="Times New Roman" w:hAnsi="Times New Roman"/>
          <w:b w:val="false"/>
          <w:bCs w:val="false"/>
          <w:color w:val="000000"/>
          <w:kern w:val="2"/>
          <w:sz w:val="24"/>
          <w:szCs w:val="22"/>
        </w:rPr>
        <w:t xml:space="preserve"> вв. горожане начинают активную борьбу за освобождение от власти сеньора, </w:t>
      </w:r>
      <w:r>
        <w:rPr>
          <w:rFonts w:cs="Times New Roman" w:ascii="Times New Roman" w:hAnsi="Times New Roman"/>
          <w:b w:val="false"/>
          <w:bCs w:val="false"/>
          <w:color w:val="000000"/>
          <w:kern w:val="2"/>
          <w:sz w:val="24"/>
          <w:szCs w:val="23"/>
        </w:rPr>
        <w:t xml:space="preserve">в результате жители городов получили освобождение от крепостной зависимости, а города добились полного или частичного самоуправления. В ряде случаев городские вольности и привилегии выкупались у феодалов за деньги. Это движение, возглавляемое цеховыми ремесленниками, получило название </w:t>
      </w:r>
      <w:r>
        <w:rPr>
          <w:rFonts w:cs="Times New Roman" w:ascii="Times New Roman" w:hAnsi="Times New Roman"/>
          <w:b w:val="false"/>
          <w:bCs w:val="false"/>
          <w:i/>
          <w:iCs/>
          <w:color w:val="000000"/>
          <w:kern w:val="2"/>
          <w:sz w:val="24"/>
          <w:szCs w:val="23"/>
        </w:rPr>
        <w:t xml:space="preserve">коммунальных революций. </w:t>
      </w:r>
      <w:r>
        <w:rPr>
          <w:rFonts w:cs="Times New Roman" w:ascii="Times New Roman" w:hAnsi="Times New Roman"/>
          <w:b w:val="false"/>
          <w:bCs w:val="false"/>
          <w:color w:val="000000"/>
          <w:kern w:val="2"/>
          <w:sz w:val="24"/>
          <w:szCs w:val="23"/>
        </w:rPr>
        <w:t xml:space="preserve">В результате этих революций в Италии возникли </w:t>
      </w:r>
      <w:r>
        <w:rPr>
          <w:rFonts w:cs="Times New Roman" w:ascii="Times New Roman" w:hAnsi="Times New Roman"/>
          <w:b w:val="false"/>
          <w:bCs w:val="false"/>
          <w:i/>
          <w:iCs/>
          <w:color w:val="000000"/>
          <w:kern w:val="2"/>
          <w:sz w:val="24"/>
          <w:szCs w:val="23"/>
        </w:rPr>
        <w:t xml:space="preserve">города-государства (города-республики) — </w:t>
      </w:r>
      <w:r>
        <w:rPr>
          <w:rFonts w:cs="Times New Roman" w:ascii="Times New Roman" w:hAnsi="Times New Roman"/>
          <w:b w:val="false"/>
          <w:bCs w:val="false"/>
          <w:color w:val="000000"/>
          <w:kern w:val="2"/>
          <w:sz w:val="24"/>
          <w:szCs w:val="23"/>
        </w:rPr>
        <w:t xml:space="preserve">Венеция, Генуя, Флоренция, Милан; в Германии — </w:t>
      </w:r>
      <w:r>
        <w:rPr>
          <w:rFonts w:cs="Times New Roman" w:ascii="Times New Roman" w:hAnsi="Times New Roman"/>
          <w:b w:val="false"/>
          <w:bCs w:val="false"/>
          <w:i/>
          <w:iCs/>
          <w:color w:val="000000"/>
          <w:kern w:val="2"/>
          <w:sz w:val="24"/>
          <w:szCs w:val="23"/>
        </w:rPr>
        <w:t xml:space="preserve">вольные имперские города: </w:t>
      </w:r>
      <w:r>
        <w:rPr>
          <w:rFonts w:cs="Times New Roman" w:ascii="Times New Roman" w:hAnsi="Times New Roman"/>
          <w:b w:val="false"/>
          <w:bCs w:val="false"/>
          <w:color w:val="000000"/>
          <w:kern w:val="2"/>
          <w:sz w:val="24"/>
          <w:szCs w:val="23"/>
        </w:rPr>
        <w:t xml:space="preserve">Любек, Гамбург, Бремен; во Франции и Испании — </w:t>
      </w:r>
      <w:r>
        <w:rPr>
          <w:rFonts w:cs="Times New Roman" w:ascii="Times New Roman" w:hAnsi="Times New Roman"/>
          <w:b w:val="false"/>
          <w:bCs w:val="false"/>
          <w:i/>
          <w:iCs/>
          <w:color w:val="000000"/>
          <w:kern w:val="2"/>
          <w:sz w:val="24"/>
          <w:szCs w:val="23"/>
        </w:rPr>
        <w:t xml:space="preserve">города-коммуны </w:t>
      </w:r>
      <w:r>
        <w:rPr>
          <w:rFonts w:cs="Times New Roman" w:ascii="Times New Roman" w:hAnsi="Times New Roman"/>
          <w:b w:val="false"/>
          <w:bCs w:val="false"/>
          <w:color w:val="000000"/>
          <w:kern w:val="2"/>
          <w:sz w:val="24"/>
          <w:szCs w:val="23"/>
        </w:rPr>
        <w:t>(вольные города). В Англии же коммунальных революций не было, города откупились от феодалов и поддерживали корол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Городское ремесло, цех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Ведущей отраслью феодальной экономики продолжало оставаться сельское хозяйство, однако опережающее развитие получает ремесленное производ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месло отделяется от сельского хозяйства, превращается в самостоятельную отрасль. Это стало возможно в результате увеличения продуктивности сельскохозяйственного производства, роста спроса на ремесленные изделия и непосредственно развития самого ремес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овершенствовались техника и технология ремесленного труда, росла его производительность. Заметный прогресс наблюдался в металлургии, обработке металлов, кузнечном и оружейном деле. Наибольшее развитие получает </w:t>
      </w:r>
      <w:r>
        <w:rPr>
          <w:rFonts w:cs="Times New Roman" w:ascii="Times New Roman" w:hAnsi="Times New Roman"/>
          <w:b w:val="false"/>
          <w:bCs w:val="false"/>
          <w:i/>
          <w:iCs/>
          <w:color w:val="000000"/>
          <w:kern w:val="2"/>
          <w:sz w:val="24"/>
          <w:szCs w:val="23"/>
        </w:rPr>
        <w:t xml:space="preserve">сукноделие. </w:t>
      </w:r>
      <w:r>
        <w:rPr>
          <w:rFonts w:cs="Times New Roman" w:ascii="Times New Roman" w:hAnsi="Times New Roman"/>
          <w:b w:val="false"/>
          <w:bCs w:val="false"/>
          <w:color w:val="000000"/>
          <w:kern w:val="2"/>
          <w:sz w:val="24"/>
          <w:szCs w:val="23"/>
        </w:rPr>
        <w:t>Это объясняется высоким спросом на продукцию отрасли, а также совершенствованием техники прядения и ткачеств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Усложнение ремесленного производства делало невозможным совмещение его с земледелием. Ремесло становится основным занятием определенной части населения, выделяется в особую форму трудовой деятельности. Ремесленники как мелкие товаропроизводители, обладающие высокой квалификацией, производят изделия для торгового обмена, что ведет к развитию торговли с целью обеспечить наиболее благоприятные условия производства и сбыта произведенной продукции, защититься от конкуренции со стороны ремесленников из других районов, обеспечить монопольное положение в производстве и продаже товаров на местном рынке. Ремесленники одной специальности, как правило, объединялись в особые корпорации — </w:t>
      </w:r>
      <w:r>
        <w:rPr>
          <w:rFonts w:cs="Times New Roman" w:ascii="Times New Roman" w:hAnsi="Times New Roman"/>
          <w:b w:val="false"/>
          <w:bCs w:val="false"/>
          <w:i/>
          <w:iCs/>
          <w:color w:val="000000"/>
          <w:kern w:val="2"/>
          <w:sz w:val="24"/>
          <w:szCs w:val="23"/>
        </w:rPr>
        <w:t>цехи.</w:t>
      </w:r>
    </w:p>
    <w:p>
      <w:pPr>
        <w:pStyle w:val="Normal"/>
        <w:shd w:fill="FFFFFF" w:val="clear"/>
        <w:ind w:firstLine="284"/>
        <w:jc w:val="both"/>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581785" cy="1592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21" r="-23" b="7047"/>
                    <a:stretch>
                      <a:fillRect/>
                    </a:stretch>
                  </pic:blipFill>
                  <pic:spPr bwMode="auto">
                    <a:xfrm>
                      <a:off x="0" y="0"/>
                      <a:ext cx="1581785" cy="1592580"/>
                    </a:xfrm>
                    <a:prstGeom prst="rect">
                      <a:avLst/>
                    </a:prstGeom>
                  </pic:spPr>
                </pic:pic>
              </a:graphicData>
            </a:graphic>
          </wp:inline>
        </w:drawing>
      </w:r>
    </w:p>
    <w:p>
      <w:pPr>
        <w:pStyle w:val="Normal"/>
        <w:shd w:fill="FFFFFF" w:val="clear"/>
        <w:jc w:val="center"/>
        <w:rPr/>
      </w:pPr>
      <w:r>
        <w:rPr>
          <w:rFonts w:cs="Times New Roman" w:ascii="Times New Roman" w:hAnsi="Times New Roman"/>
          <w:b w:val="false"/>
          <w:bCs w:val="false"/>
          <w:i/>
          <w:iCs/>
          <w:kern w:val="2"/>
          <w:szCs w:val="24"/>
        </w:rPr>
        <w:t xml:space="preserve">Эмблема цеха пивоваров </w:t>
      </w:r>
      <w:r>
        <w:rPr>
          <w:rFonts w:cs="Times New Roman" w:ascii="Times New Roman" w:hAnsi="Times New Roman"/>
          <w:b w:val="false"/>
          <w:bCs w:val="false"/>
          <w:i/>
          <w:iCs/>
          <w:kern w:val="2"/>
          <w:szCs w:val="24"/>
          <w:lang w:val="en-US"/>
        </w:rPr>
        <w:t>XVI</w:t>
      </w:r>
      <w:r>
        <w:rPr>
          <w:rFonts w:cs="Times New Roman" w:ascii="Times New Roman" w:hAnsi="Times New Roman"/>
          <w:b w:val="false"/>
          <w:bCs w:val="false"/>
          <w:i/>
          <w:iCs/>
          <w:kern w:val="2"/>
          <w:szCs w:val="24"/>
        </w:rPr>
        <w:t xml:space="preserve"> в.</w:t>
      </w:r>
    </w:p>
    <w:p>
      <w:pPr>
        <w:pStyle w:val="Normal"/>
        <w:shd w:fill="FFFFFF" w:val="clear"/>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Юридическое оформление цеха происходило после получения от короля или сеньора соответствующей </w:t>
      </w:r>
      <w:r>
        <w:rPr>
          <w:rFonts w:cs="Times New Roman" w:ascii="Times New Roman" w:hAnsi="Times New Roman"/>
          <w:b w:val="false"/>
          <w:bCs w:val="false"/>
          <w:i/>
          <w:iCs/>
          <w:color w:val="000000"/>
          <w:kern w:val="2"/>
          <w:sz w:val="24"/>
          <w:szCs w:val="23"/>
        </w:rPr>
        <w:t xml:space="preserve">хартии. </w:t>
      </w:r>
      <w:r>
        <w:rPr>
          <w:rFonts w:cs="Times New Roman" w:ascii="Times New Roman" w:hAnsi="Times New Roman"/>
          <w:b w:val="false"/>
          <w:bCs w:val="false"/>
          <w:color w:val="000000"/>
          <w:kern w:val="2"/>
          <w:sz w:val="24"/>
          <w:szCs w:val="23"/>
        </w:rPr>
        <w:t xml:space="preserve">Первые ремесленные цехи появляются в Италии в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 во Франции, Англии и Германии —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в. В крупных городах количество цехов доходило до нескольких сотен.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в Париже было 350 цехов, в Лондоне — 60, в Кельне — 5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аждый цех имел свой устав и выборную администрацию — </w:t>
      </w:r>
      <w:r>
        <w:rPr>
          <w:rFonts w:cs="Times New Roman" w:ascii="Times New Roman" w:hAnsi="Times New Roman"/>
          <w:b w:val="false"/>
          <w:bCs w:val="false"/>
          <w:i/>
          <w:iCs/>
          <w:color w:val="000000"/>
          <w:kern w:val="2"/>
          <w:sz w:val="24"/>
          <w:szCs w:val="23"/>
        </w:rPr>
        <w:t xml:space="preserve">старшин. </w:t>
      </w:r>
      <w:r>
        <w:rPr>
          <w:rFonts w:cs="Times New Roman" w:ascii="Times New Roman" w:hAnsi="Times New Roman"/>
          <w:b w:val="false"/>
          <w:bCs w:val="false"/>
          <w:color w:val="000000"/>
          <w:kern w:val="2"/>
          <w:sz w:val="24"/>
          <w:szCs w:val="23"/>
        </w:rPr>
        <w:t xml:space="preserve">Полноправным членом цеха являлся </w:t>
      </w:r>
      <w:r>
        <w:rPr>
          <w:rFonts w:cs="Times New Roman" w:ascii="Times New Roman" w:hAnsi="Times New Roman"/>
          <w:b w:val="false"/>
          <w:bCs w:val="false"/>
          <w:i/>
          <w:iCs/>
          <w:color w:val="000000"/>
          <w:kern w:val="2"/>
          <w:sz w:val="24"/>
          <w:szCs w:val="23"/>
        </w:rPr>
        <w:t xml:space="preserve">мастер — </w:t>
      </w:r>
      <w:r>
        <w:rPr>
          <w:rFonts w:cs="Times New Roman" w:ascii="Times New Roman" w:hAnsi="Times New Roman"/>
          <w:b w:val="false"/>
          <w:bCs w:val="false"/>
          <w:color w:val="000000"/>
          <w:kern w:val="2"/>
          <w:sz w:val="24"/>
          <w:szCs w:val="23"/>
        </w:rPr>
        <w:t xml:space="preserve">мелкий товаропроизводитель, который был собственником мастерской и орудий производства. В качестве помощников у него работали один-два подмастерья и один или несколько учеников.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в. каждый ученик мог, сдав экзамен, получить звание мастера и открыть свою мастерску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ажной особенностью цехового ремесла было отсутствие разделения труда. Ремесленник производил изделие полностью от начала до конца. В то же время существовала достаточно развитая специализация. Так, в текстильном производстве существовали цехи прядильщиков, ткачей, красильщиков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Цеховая регламентация обеспечивала высокое качество изделий, а также препятствовала конкуренции среди мастеров. С этой целью определялись число учеников и подмастерьев, необходимых инструментов, запасы сырья, устанавливались цены на изделия, продолжительность рабочего дня. Удовлетворяя спрос местного рынка, некоторые производства получили европейское признание. Металлообработкой и производством оружия славились города Милан и Золинген, Венеция — производством стекла и т. д.</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зникнув с образованием городов, цехи стали социально-экономической основой их развития. Кроме производственных, они выполняли и важные социальные функции: борьбу с феодалами и городским патрициатом*, охрану и защиту города. Цех был также и религиозной организацией, братством: каждый цех имел своего «святого», день которого он праздновал, свою часовню или церковь и свои праздники.</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rPr>
        <w:t xml:space="preserve">* Патрициат представлял собой группу наследственной земельной аристократии и богатых купцов и ростовщиков. Они обычно возглавляли городское самоуправление (совет города, суд, распоряжались финансами). Патриции часто использовали в своих интересах суд и налогообложение в ущерб городским ремесленникам. В </w:t>
      </w:r>
      <w:r>
        <w:rPr>
          <w:rFonts w:cs="Times New Roman" w:ascii="Times New Roman" w:hAnsi="Times New Roman"/>
          <w:b w:val="false"/>
          <w:bCs w:val="false"/>
          <w:color w:val="000000"/>
          <w:kern w:val="2"/>
          <w:szCs w:val="18"/>
          <w:lang w:val="en-US"/>
        </w:rPr>
        <w:t>XIII</w:t>
      </w:r>
      <w:r>
        <w:rPr>
          <w:rFonts w:cs="Times New Roman" w:ascii="Times New Roman" w:hAnsi="Times New Roman"/>
          <w:b w:val="false"/>
          <w:bCs w:val="false"/>
          <w:color w:val="000000"/>
          <w:kern w:val="2"/>
          <w:szCs w:val="18"/>
        </w:rPr>
        <w:t xml:space="preserve"> в. в ряде стран Западной Европы началась борьба цехов против патрициата. Она носила для того времени прогрессивный характер, поскольку создавала более благоприятные условия для развития ремесла и торговл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вые века своего существования цехи имели прогрессивное значение, но с середины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цеховая организация ремесла, с ее жесткой регламентацией, запрещением рекламы, неразглашением секретов производства, становится препятствием экономическому развитию.</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витие торгов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ост городов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способствовал развитию внутренней и внешней торговли. В городах существовали </w:t>
      </w:r>
      <w:r>
        <w:rPr>
          <w:rFonts w:cs="Times New Roman" w:ascii="Times New Roman" w:hAnsi="Times New Roman"/>
          <w:b w:val="false"/>
          <w:bCs w:val="false"/>
          <w:i/>
          <w:iCs/>
          <w:color w:val="000000"/>
          <w:kern w:val="2"/>
          <w:sz w:val="24"/>
          <w:szCs w:val="23"/>
        </w:rPr>
        <w:t xml:space="preserve">рынки, </w:t>
      </w:r>
      <w:r>
        <w:rPr>
          <w:rFonts w:cs="Times New Roman" w:ascii="Times New Roman" w:hAnsi="Times New Roman"/>
          <w:b w:val="false"/>
          <w:bCs w:val="false"/>
          <w:color w:val="000000"/>
          <w:kern w:val="2"/>
          <w:sz w:val="24"/>
          <w:szCs w:val="23"/>
        </w:rPr>
        <w:t>на которых городские ремесленники снабжали своими изделиями крестьян и покупали у них сельскохозяйственные продукты и сырье. Таким образом, деревня втягивалась в торговый оборот, что способствовало развитию товарно-денежных отнош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нешняя торговля была сосредоточена в двух основных районах Европы: в бассейне </w:t>
      </w:r>
      <w:r>
        <w:rPr>
          <w:rFonts w:cs="Times New Roman" w:ascii="Times New Roman" w:hAnsi="Times New Roman"/>
          <w:b w:val="false"/>
          <w:bCs w:val="false"/>
          <w:i/>
          <w:iCs/>
          <w:color w:val="000000"/>
          <w:kern w:val="2"/>
          <w:sz w:val="24"/>
          <w:szCs w:val="23"/>
        </w:rPr>
        <w:t xml:space="preserve">Средиземного моря </w:t>
      </w:r>
      <w:r>
        <w:rPr>
          <w:rFonts w:cs="Times New Roman" w:ascii="Times New Roman" w:hAnsi="Times New Roman"/>
          <w:b w:val="false"/>
          <w:bCs w:val="false"/>
          <w:color w:val="000000"/>
          <w:kern w:val="2"/>
          <w:sz w:val="24"/>
          <w:szCs w:val="23"/>
        </w:rPr>
        <w:t xml:space="preserve">и на </w:t>
      </w:r>
      <w:r>
        <w:rPr>
          <w:rFonts w:cs="Times New Roman" w:ascii="Times New Roman" w:hAnsi="Times New Roman"/>
          <w:b w:val="false"/>
          <w:bCs w:val="false"/>
          <w:i/>
          <w:iCs/>
          <w:color w:val="000000"/>
          <w:kern w:val="2"/>
          <w:sz w:val="24"/>
          <w:szCs w:val="23"/>
        </w:rPr>
        <w:t xml:space="preserve">Балтийском и Северном морях. </w:t>
      </w:r>
      <w:r>
        <w:rPr>
          <w:rFonts w:cs="Times New Roman" w:ascii="Times New Roman" w:hAnsi="Times New Roman"/>
          <w:b w:val="false"/>
          <w:bCs w:val="false"/>
          <w:color w:val="000000"/>
          <w:kern w:val="2"/>
          <w:sz w:val="24"/>
          <w:szCs w:val="23"/>
        </w:rPr>
        <w:t>Средиземноморская торговля объединяла Испанию, Францию и Италию, которые торговали между собой, а также с Византией и Востоком. Наибольшее влияние в этой торговле имели купцы Генуи и Венеции, Марселя и Барселоны. С Востока везли в Европу предметы роскоши, вино, пряности, фрук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торговле по Северному и Балтийскому морям участвовали северогерманские города, Нидерланды, скандинавские страны, северная Франция, Англия, западные земли Русского государства (Новгород, Полоцк, Псков).</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Торговля в Европе 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была делом сложным и опасным. Купцы подвергались нападениям. На морях это пираты, на суше — рыцари и крупные феодалы. Поэтому купцы отдельных городов объединялись в </w:t>
      </w:r>
      <w:r>
        <w:rPr>
          <w:rFonts w:cs="Times New Roman" w:ascii="Times New Roman" w:hAnsi="Times New Roman"/>
          <w:b w:val="false"/>
          <w:bCs w:val="false"/>
          <w:i/>
          <w:iCs/>
          <w:color w:val="000000"/>
          <w:kern w:val="2"/>
          <w:sz w:val="24"/>
          <w:szCs w:val="23"/>
        </w:rPr>
        <w:t xml:space="preserve">союзы-гильдии </w:t>
      </w:r>
      <w:r>
        <w:rPr>
          <w:rFonts w:cs="Times New Roman" w:ascii="Times New Roman" w:hAnsi="Times New Roman"/>
          <w:b w:val="false"/>
          <w:bCs w:val="false"/>
          <w:color w:val="000000"/>
          <w:kern w:val="2"/>
          <w:sz w:val="24"/>
          <w:szCs w:val="23"/>
        </w:rPr>
        <w:t xml:space="preserve">для обеспечения безопасности и установления монополии оптовой торговли. В середине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был образован союз северных городов — </w:t>
      </w:r>
      <w:r>
        <w:rPr>
          <w:rFonts w:cs="Times New Roman" w:ascii="Times New Roman" w:hAnsi="Times New Roman"/>
          <w:b w:val="false"/>
          <w:bCs w:val="false"/>
          <w:i/>
          <w:iCs/>
          <w:color w:val="000000"/>
          <w:kern w:val="2"/>
          <w:sz w:val="24"/>
          <w:szCs w:val="23"/>
        </w:rPr>
        <w:t xml:space="preserve">Ганза, </w:t>
      </w:r>
      <w:r>
        <w:rPr>
          <w:rFonts w:cs="Times New Roman" w:ascii="Times New Roman" w:hAnsi="Times New Roman"/>
          <w:b w:val="false"/>
          <w:bCs w:val="false"/>
          <w:color w:val="000000"/>
          <w:kern w:val="2"/>
          <w:sz w:val="24"/>
          <w:szCs w:val="23"/>
        </w:rPr>
        <w:t>который объединял более 70 городов Европы. Ганзейские купцы везли из Северной и Восточной Европы хлеб, рыбу, мед, пеньку, строевой лес, смолу, деготь, меха в обмен на сукно из Англии и Фландрии, немецкие металлические изделия, французские вина и товары Левант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456815" cy="1715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9" r="-15" b="9380"/>
                    <a:stretch>
                      <a:fillRect/>
                    </a:stretch>
                  </pic:blipFill>
                  <pic:spPr bwMode="auto">
                    <a:xfrm>
                      <a:off x="0" y="0"/>
                      <a:ext cx="2456815" cy="1715770"/>
                    </a:xfrm>
                    <a:prstGeom prst="rect">
                      <a:avLst/>
                    </a:prstGeom>
                  </pic:spPr>
                </pic:pic>
              </a:graphicData>
            </a:graphic>
          </wp:inline>
        </w:drawing>
      </w:r>
    </w:p>
    <w:p>
      <w:pPr>
        <w:pStyle w:val="Normal"/>
        <w:shd w:fill="FFFFFF" w:val="clear"/>
        <w:jc w:val="center"/>
        <w:rPr/>
      </w:pPr>
      <w:r>
        <w:rPr>
          <w:rFonts w:cs="Times New Roman" w:ascii="Times New Roman" w:hAnsi="Times New Roman"/>
          <w:b w:val="false"/>
          <w:bCs w:val="false"/>
          <w:i/>
          <w:iCs/>
          <w:kern w:val="2"/>
          <w:szCs w:val="24"/>
        </w:rPr>
        <w:t xml:space="preserve">Перевозка товаров в Венеции </w:t>
      </w:r>
      <w:r>
        <w:rPr>
          <w:rFonts w:cs="Times New Roman" w:ascii="Times New Roman" w:hAnsi="Times New Roman"/>
          <w:b w:val="false"/>
          <w:bCs w:val="false"/>
          <w:i/>
          <w:iCs/>
          <w:kern w:val="2"/>
          <w:szCs w:val="24"/>
          <w:lang w:val="en-US"/>
        </w:rPr>
        <w:t>XVI</w:t>
      </w:r>
      <w:r>
        <w:rPr>
          <w:rFonts w:cs="Times New Roman" w:ascii="Times New Roman" w:hAnsi="Times New Roman"/>
          <w:b w:val="false"/>
          <w:bCs w:val="false"/>
          <w:i/>
          <w:iCs/>
          <w:kern w:val="2"/>
          <w:szCs w:val="24"/>
        </w:rPr>
        <w:t xml:space="preserve"> в.</w:t>
      </w:r>
    </w:p>
    <w:p>
      <w:pPr>
        <w:pStyle w:val="Normal"/>
        <w:shd w:fill="FFFFFF" w:val="clear"/>
        <w:ind w:firstLine="284"/>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енеция и Генуя вели торговлю с Востоком через гавани Сирии и Египта, куда привозились товары из Китая и Индии. Они основали фактории в Феодосии и Азове, ставшие центрами торговли с Россией и Польшей. Венецианцы и генуэзцы привозили сукно и другие изделия, покупали русские, восточные товары и рабов.</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Товары северного и южного потоков встречались на </w:t>
      </w:r>
      <w:r>
        <w:rPr>
          <w:rFonts w:cs="Times New Roman" w:ascii="Times New Roman" w:hAnsi="Times New Roman"/>
          <w:b w:val="false"/>
          <w:bCs w:val="false"/>
          <w:i/>
          <w:iCs/>
          <w:color w:val="000000"/>
          <w:kern w:val="2"/>
          <w:sz w:val="24"/>
          <w:szCs w:val="23"/>
        </w:rPr>
        <w:t xml:space="preserve">ярмарках </w:t>
      </w:r>
      <w:r>
        <w:rPr>
          <w:rFonts w:cs="Times New Roman" w:ascii="Times New Roman" w:hAnsi="Times New Roman"/>
          <w:b w:val="false"/>
          <w:bCs w:val="false"/>
          <w:color w:val="000000"/>
          <w:kern w:val="2"/>
          <w:sz w:val="24"/>
          <w:szCs w:val="23"/>
        </w:rPr>
        <w:t xml:space="preserve">в центрах международной торговли. Ярмарки были наиболее распространенной формой средневековой международной торговли. 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в. самым оживленным местом торговли было графство Шампань (Франция), где ярмарки проходили круглый год. Во второй половине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ярмарочные центры переместились в Лион и Женеву. В Германии ярмарки проводились во Франкфурте-на-Майне и в Лейпциге.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центром ярмарочной торговли в Европе стал город Брюгге во Фландрии.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явление банков в Западной Европе</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иод феодальной раздробленности отсутствовала единая денежная система. Деньги чеканили не только короли, но и феодалы, епископы, крупные города. Такое положение служило серьезным препятствием в развитии внутренней и особенно международной торговли. Торговцы были вынуждены пользоваться услугами менял, которые по сути выполняли банковские операции. Они хорошо ориентировались в денежных системах и обменивали одни деньги на другие, брали на сохранение свободные капиталы купцов, а в нужное время предоставляли им кредит. Меняльные конторы назывались </w:t>
      </w:r>
      <w:r>
        <w:rPr>
          <w:rFonts w:cs="Times New Roman" w:ascii="Times New Roman" w:hAnsi="Times New Roman"/>
          <w:b w:val="false"/>
          <w:bCs w:val="false"/>
          <w:i/>
          <w:iCs/>
          <w:color w:val="000000"/>
          <w:kern w:val="2"/>
          <w:sz w:val="24"/>
          <w:szCs w:val="23"/>
        </w:rPr>
        <w:t xml:space="preserve">банками*, </w:t>
      </w:r>
      <w:r>
        <w:rPr>
          <w:rFonts w:cs="Times New Roman" w:ascii="Times New Roman" w:hAnsi="Times New Roman"/>
          <w:b w:val="false"/>
          <w:bCs w:val="false"/>
          <w:color w:val="000000"/>
          <w:kern w:val="2"/>
          <w:sz w:val="24"/>
          <w:szCs w:val="23"/>
        </w:rPr>
        <w:t xml:space="preserve">а их хозяева — </w:t>
      </w:r>
      <w:r>
        <w:rPr>
          <w:rFonts w:cs="Times New Roman" w:ascii="Times New Roman" w:hAnsi="Times New Roman"/>
          <w:b w:val="false"/>
          <w:bCs w:val="false"/>
          <w:i/>
          <w:iCs/>
          <w:color w:val="000000"/>
          <w:kern w:val="2"/>
          <w:sz w:val="24"/>
          <w:szCs w:val="23"/>
        </w:rPr>
        <w:t xml:space="preserve">банкирами. </w:t>
      </w:r>
      <w:r>
        <w:rPr>
          <w:rFonts w:cs="Times New Roman" w:ascii="Times New Roman" w:hAnsi="Times New Roman"/>
          <w:b w:val="false"/>
          <w:bCs w:val="false"/>
          <w:color w:val="000000"/>
          <w:kern w:val="2"/>
          <w:sz w:val="24"/>
          <w:szCs w:val="23"/>
        </w:rPr>
        <w:t xml:space="preserve">Первые банкирские конторы появились в городах Ломбардии и Средней Италии.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в Италии появились первые ломбарды, которые выдавали ссуды под залог вещей, взимая за это небольшой процент. Банкиры и ростовщики располагали крупными денежными суммами. Но нередко короли и феодалы отказывались платить по займам, что приводило к разорению многих банкирских домов.</w:t>
      </w:r>
    </w:p>
    <w:p>
      <w:pPr>
        <w:pStyle w:val="Normal"/>
        <w:shd w:fill="FFFFFF" w:val="clear"/>
        <w:ind w:firstLine="284"/>
        <w:jc w:val="both"/>
        <w:rPr>
          <w:rFonts w:ascii="Times New Roman" w:hAnsi="Times New Roman" w:cs="Times New Roman"/>
          <w:b w:val="false"/>
          <w:b w:val="false"/>
          <w:bCs w:val="false"/>
          <w:color w:val="000000"/>
          <w:kern w:val="2"/>
          <w:szCs w:val="18"/>
        </w:rPr>
      </w:pPr>
      <w:r>
        <w:rPr>
          <w:rFonts w:cs="Times New Roman" w:ascii="Times New Roman" w:hAnsi="Times New Roman"/>
          <w:b w:val="false"/>
          <w:bCs w:val="false"/>
          <w:color w:val="000000"/>
          <w:kern w:val="2"/>
          <w:szCs w:val="18"/>
        </w:rPr>
        <w:t>*От итал. «банка» — буквально скамейка или меняльный стол ростовщика.</w:t>
      </w:r>
    </w:p>
    <w:p>
      <w:pPr>
        <w:pStyle w:val="Normal"/>
        <w:shd w:fill="FFFFFF" w:val="clear"/>
        <w:ind w:firstLine="284"/>
        <w:jc w:val="both"/>
        <w:rPr>
          <w:rFonts w:ascii="Times New Roman" w:hAnsi="Times New Roman" w:cs="Times New Roman"/>
          <w:b w:val="false"/>
          <w:b w:val="false"/>
          <w:bCs w:val="false"/>
          <w:color w:val="000000"/>
          <w:kern w:val="2"/>
          <w:szCs w:val="24"/>
        </w:rPr>
      </w:pPr>
      <w:r>
        <w:rPr>
          <w:rFonts w:cs="Times New Roman" w:ascii="Times New Roman" w:hAnsi="Times New Roman"/>
          <w:b w:val="false"/>
          <w:bCs w:val="false"/>
          <w:color w:val="000000"/>
          <w:kern w:val="2"/>
          <w:szCs w:val="24"/>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Христианская церковь запрещала своим прихожанам заниматься ростовщичеством. Поэтому, как правило, банкирами-ростовщиками были евре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31" w:name="__RefHeading___Toc40091247"/>
      <w:bookmarkEnd w:id="31"/>
      <w:r>
        <w:rPr>
          <w:kern w:val="2"/>
        </w:rPr>
        <w:t xml:space="preserve">9.4. Период позднего феодализма (конец </w:t>
      </w:r>
      <w:r>
        <w:rPr>
          <w:kern w:val="2"/>
          <w:lang w:val="en-US"/>
        </w:rPr>
        <w:t>XV</w:t>
      </w:r>
      <w:r>
        <w:rPr>
          <w:kern w:val="2"/>
        </w:rPr>
        <w:t xml:space="preserve"> - середина </w:t>
      </w:r>
      <w:r>
        <w:rPr>
          <w:kern w:val="2"/>
          <w:lang w:val="en-US"/>
        </w:rPr>
        <w:t>XVII</w:t>
      </w:r>
      <w:r>
        <w:rPr>
          <w:kern w:val="2"/>
        </w:rPr>
        <w:t xml:space="preserve"> в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сновные процесс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недрах феодального общества зарождаются и укрепляются капиталистические отношения, четко обозначившие противоречия феодальной систем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роцессе первоначального накопления капитала происходила ликвидация системы поземельной и личной зависимости крестьянства. Феодальная собственность на землю перерастала в капиталистическую. В этих условиях заканчивается процесс экономической и политической централизации государств в рамках абсолют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в. в передовых странах Европы происходило значительное развитие техники, научных знаний, были достигнуты большие успехи в производств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ост производства, географические открытия приводят к расширению торговых связей, росту внутреннего и внешнего рынка, возникновению мирового рынк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И в промышленном производстве, и в сельском хозяйстве возникают предприятия нового типа — </w:t>
      </w:r>
      <w:r>
        <w:rPr>
          <w:rFonts w:cs="Times New Roman" w:ascii="Times New Roman" w:hAnsi="Times New Roman"/>
          <w:b w:val="false"/>
          <w:bCs w:val="false"/>
          <w:i/>
          <w:iCs/>
          <w:color w:val="000000"/>
          <w:kern w:val="2"/>
          <w:sz w:val="24"/>
          <w:szCs w:val="23"/>
        </w:rPr>
        <w:t xml:space="preserve">капиталистические мануфактуры, </w:t>
      </w:r>
      <w:r>
        <w:rPr>
          <w:rFonts w:cs="Times New Roman" w:ascii="Times New Roman" w:hAnsi="Times New Roman"/>
          <w:b w:val="false"/>
          <w:bCs w:val="false"/>
          <w:color w:val="000000"/>
          <w:kern w:val="2"/>
          <w:sz w:val="24"/>
          <w:szCs w:val="23"/>
        </w:rPr>
        <w:t>использующие наемный труд. Лидерами промышленного развития в этот период становятся Нидерланды и Англи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о и развитие товарно-денежных отнош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земледелии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капитализм распространялся значительно медленнее, чем в промышленности. Наиболее активно этот процесс проходил в Англии и Нидерландах. Английские дворяне и буржуа, скупив секуляризованные у монастырей земли и согнав с них крестьян-держателей, заводили крупные овцеводческие или земледельческие хозяйства с применением наемного труда сельских батра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емлевладельцы предпочитали сдавать землю в аренду, что приносило им больший доход. Сначала это была </w:t>
      </w:r>
      <w:r>
        <w:rPr>
          <w:rFonts w:cs="Times New Roman" w:ascii="Times New Roman" w:hAnsi="Times New Roman"/>
          <w:b w:val="false"/>
          <w:bCs w:val="false"/>
          <w:i/>
          <w:iCs/>
          <w:color w:val="000000"/>
          <w:kern w:val="2"/>
          <w:sz w:val="24"/>
          <w:szCs w:val="23"/>
        </w:rPr>
        <w:t xml:space="preserve">издольная аренда, </w:t>
      </w:r>
      <w:r>
        <w:rPr>
          <w:rFonts w:cs="Times New Roman" w:ascii="Times New Roman" w:hAnsi="Times New Roman"/>
          <w:b w:val="false"/>
          <w:bCs w:val="false"/>
          <w:color w:val="000000"/>
          <w:kern w:val="2"/>
          <w:sz w:val="24"/>
          <w:szCs w:val="23"/>
        </w:rPr>
        <w:t>когда земельный собственник предоставлял арендатору не только земельный участок, но часто посевной материал, инвентарь и жилье, получая долю урож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новидностью издольщины была </w:t>
      </w:r>
      <w:r>
        <w:rPr>
          <w:rFonts w:cs="Times New Roman" w:ascii="Times New Roman" w:hAnsi="Times New Roman"/>
          <w:b w:val="false"/>
          <w:bCs w:val="false"/>
          <w:i/>
          <w:iCs/>
          <w:color w:val="000000"/>
          <w:kern w:val="2"/>
          <w:sz w:val="24"/>
          <w:szCs w:val="23"/>
        </w:rPr>
        <w:t xml:space="preserve">испольщина: </w:t>
      </w:r>
      <w:r>
        <w:rPr>
          <w:rFonts w:cs="Times New Roman" w:ascii="Times New Roman" w:hAnsi="Times New Roman"/>
          <w:b w:val="false"/>
          <w:bCs w:val="false"/>
          <w:color w:val="000000"/>
          <w:kern w:val="2"/>
          <w:sz w:val="24"/>
          <w:szCs w:val="23"/>
        </w:rPr>
        <w:t xml:space="preserve">обе стороны несли равные затраты и делили поровну доходы. Испольщина и издольщина не были еще в полном смысле капиталистической арендой. Такой характер приобрело </w:t>
      </w:r>
      <w:r>
        <w:rPr>
          <w:rFonts w:cs="Times New Roman" w:ascii="Times New Roman" w:hAnsi="Times New Roman"/>
          <w:b w:val="false"/>
          <w:bCs w:val="false"/>
          <w:i/>
          <w:iCs/>
          <w:color w:val="000000"/>
          <w:kern w:val="2"/>
          <w:sz w:val="24"/>
          <w:szCs w:val="23"/>
        </w:rPr>
        <w:t xml:space="preserve">фермерство. </w:t>
      </w:r>
      <w:r>
        <w:rPr>
          <w:rFonts w:cs="Times New Roman" w:ascii="Times New Roman" w:hAnsi="Times New Roman"/>
          <w:b w:val="false"/>
          <w:bCs w:val="false"/>
          <w:color w:val="000000"/>
          <w:kern w:val="2"/>
          <w:sz w:val="24"/>
          <w:szCs w:val="23"/>
        </w:rPr>
        <w:t>Фермер арендовал большой участок земли, обрабатывал его с помощью наемной рабочей силы. В этом случае выплачиваемая земельному собственнику рента представляла лишь часть прибавочной стоимости, произведенной наемными работниками.</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Фермерство распространилось в Англии, Нидерландах и Северной Франции. На большей части Франции сохранялась феодальная форма держаний — </w:t>
      </w:r>
      <w:r>
        <w:rPr>
          <w:rFonts w:cs="Times New Roman" w:ascii="Times New Roman" w:hAnsi="Times New Roman"/>
          <w:b w:val="false"/>
          <w:bCs w:val="false"/>
          <w:i/>
          <w:iCs/>
          <w:color w:val="000000"/>
          <w:kern w:val="2"/>
          <w:sz w:val="24"/>
          <w:szCs w:val="23"/>
        </w:rPr>
        <w:t xml:space="preserve">цензива*; </w:t>
      </w:r>
      <w:r>
        <w:rPr>
          <w:rFonts w:cs="Times New Roman" w:ascii="Times New Roman" w:hAnsi="Times New Roman"/>
          <w:b w:val="false"/>
          <w:bCs w:val="false"/>
          <w:color w:val="000000"/>
          <w:kern w:val="2"/>
          <w:sz w:val="24"/>
          <w:szCs w:val="23"/>
        </w:rPr>
        <w:t>на юге страны в той или иной степени развивалась издольщина.</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rPr>
        <w:t xml:space="preserve">*Цензива (от лат.) — в средневековой Франции недворянское, преимущественно крестьянское, наследственное земельное держание. Держатель цензивы (цензитарий) ежегодно выплачивал сеньору </w:t>
      </w:r>
      <w:r>
        <w:rPr>
          <w:rFonts w:cs="Times New Roman" w:ascii="Times New Roman" w:hAnsi="Times New Roman"/>
          <w:b w:val="false"/>
          <w:bCs w:val="false"/>
          <w:i/>
          <w:iCs/>
          <w:color w:val="000000"/>
          <w:kern w:val="2"/>
          <w:szCs w:val="18"/>
        </w:rPr>
        <w:t xml:space="preserve">ценз </w:t>
      </w:r>
      <w:r>
        <w:rPr>
          <w:rFonts w:cs="Times New Roman" w:ascii="Times New Roman" w:hAnsi="Times New Roman"/>
          <w:b w:val="false"/>
          <w:bCs w:val="false"/>
          <w:color w:val="000000"/>
          <w:kern w:val="2"/>
          <w:szCs w:val="18"/>
        </w:rPr>
        <w:t xml:space="preserve">(денежную, реже натуральную ренту) и государству — </w:t>
      </w:r>
      <w:r>
        <w:rPr>
          <w:rFonts w:cs="Times New Roman" w:ascii="Times New Roman" w:hAnsi="Times New Roman"/>
          <w:b w:val="false"/>
          <w:bCs w:val="false"/>
          <w:i/>
          <w:iCs/>
          <w:color w:val="000000"/>
          <w:kern w:val="2"/>
          <w:szCs w:val="18"/>
        </w:rPr>
        <w:t xml:space="preserve">талью. </w:t>
      </w:r>
      <w:r>
        <w:rPr>
          <w:rFonts w:cs="Times New Roman" w:ascii="Times New Roman" w:hAnsi="Times New Roman"/>
          <w:b w:val="false"/>
          <w:bCs w:val="false"/>
          <w:color w:val="000000"/>
          <w:kern w:val="2"/>
          <w:szCs w:val="18"/>
        </w:rPr>
        <w:t>Отменена в 1793 г.</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тие промышленности и увеличение спроса на сельскохозяйственные продукты способствовали росту сельскохозяйственного производства, его товарности. В то же время заметного прогресса в сельскохозяйственном производстве не наблюдалось. Техническая база аграрного производства оставалась прежн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ыми орудиями сельскохозяйственного производства по-прежнему были плуг, борона, коса, серп. Со второй половины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в некоторых странах начал применяться легкий плуг, в который впрягали одну-две лошади. За счет мелиорации заболоченных и засушливых участков увеличивались площади культивируемых земель. Улучшалась агротехника. Все шире практиковалось удобрение почвы навозом, торфом, золой, мергелевание и др. Наряду с трехпольем местами появились </w:t>
      </w:r>
      <w:r>
        <w:rPr>
          <w:rFonts w:cs="Times New Roman" w:ascii="Times New Roman" w:hAnsi="Times New Roman"/>
          <w:b w:val="false"/>
          <w:bCs w:val="false"/>
          <w:i/>
          <w:iCs/>
          <w:color w:val="000000"/>
          <w:kern w:val="2"/>
          <w:sz w:val="24"/>
          <w:szCs w:val="23"/>
        </w:rPr>
        <w:t xml:space="preserve">многополье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травосеяние. </w:t>
      </w:r>
      <w:r>
        <w:rPr>
          <w:rFonts w:cs="Times New Roman" w:ascii="Times New Roman" w:hAnsi="Times New Roman"/>
          <w:b w:val="false"/>
          <w:bCs w:val="false"/>
          <w:color w:val="000000"/>
          <w:kern w:val="2"/>
          <w:sz w:val="24"/>
          <w:szCs w:val="23"/>
        </w:rPr>
        <w:t>Возрастала урожайность. Получают дальнейшее распространение огородничество и садоводство, виноградар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ивалось скотоводство. В Нидерландах, Англии и Германии практиковался </w:t>
      </w:r>
      <w:r>
        <w:rPr>
          <w:rFonts w:cs="Times New Roman" w:ascii="Times New Roman" w:hAnsi="Times New Roman"/>
          <w:b w:val="false"/>
          <w:bCs w:val="false"/>
          <w:i/>
          <w:iCs/>
          <w:color w:val="000000"/>
          <w:kern w:val="2"/>
          <w:sz w:val="24"/>
          <w:szCs w:val="23"/>
        </w:rPr>
        <w:t xml:space="preserve">стойловый откорм скота, </w:t>
      </w:r>
      <w:r>
        <w:rPr>
          <w:rFonts w:cs="Times New Roman" w:ascii="Times New Roman" w:hAnsi="Times New Roman"/>
          <w:b w:val="false"/>
          <w:bCs w:val="false"/>
          <w:color w:val="000000"/>
          <w:kern w:val="2"/>
          <w:sz w:val="24"/>
          <w:szCs w:val="23"/>
        </w:rPr>
        <w:t>улучшалась его породность. Обозначилась отраслевая специализация. Так, в Голландии с коммерческой целью разводили молочный скот, в Кастилии (Испания) было распространено тонкорунное овцеводство, ориентированное на вывоз шерсти за границу.</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витие производительных сил в промыш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в. значительное развитие техники и научных знаний в странах Западной Европы было обусловлено влиянием многих факто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образованием абсолютистских монархий шел процесс военной реорганизации — создавались постоянные армии. Это повышало потребность в металле для орудий, сукне — для солдатской одежды, продовольствии. Отток рабочей силы из хозяйства в наемные армии, которые участвовали в непрерывных войнах, приводил к безвозвратной утрате рабочих рук для экономики. Поэтому появление новых прогрессивных технологий и инструментов имело колоссальное значение для средневековой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ельском хозяйстве, с переходом к натуральной и денежной ренте, ослаблением крепостной зависимости у крестьян появляются возможность и стимулы к увеличению производительности труда. Наконец, общий рост населения способствовал увеличению спроса на продукты питания и ремесленного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ыми видами энергии, приводящими в движение механизмы, являлись труд человека, сила животных, воды и ветра. В промышленности в качестве энергетической силы все шире применялось </w:t>
      </w:r>
      <w:r>
        <w:rPr>
          <w:rFonts w:cs="Times New Roman" w:ascii="Times New Roman" w:hAnsi="Times New Roman"/>
          <w:b w:val="false"/>
          <w:bCs w:val="false"/>
          <w:i/>
          <w:iCs/>
          <w:color w:val="000000"/>
          <w:kern w:val="2"/>
          <w:sz w:val="24"/>
          <w:szCs w:val="23"/>
        </w:rPr>
        <w:t xml:space="preserve">водяное колесо. </w:t>
      </w:r>
      <w:r>
        <w:rPr>
          <w:rFonts w:cs="Times New Roman" w:ascii="Times New Roman" w:hAnsi="Times New Roman"/>
          <w:b w:val="false"/>
          <w:bCs w:val="false"/>
          <w:color w:val="000000"/>
          <w:kern w:val="2"/>
          <w:sz w:val="24"/>
          <w:szCs w:val="23"/>
        </w:rPr>
        <w:t xml:space="preserve">С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стали применять </w:t>
      </w:r>
      <w:r>
        <w:rPr>
          <w:rFonts w:cs="Times New Roman" w:ascii="Times New Roman" w:hAnsi="Times New Roman"/>
          <w:b w:val="false"/>
          <w:bCs w:val="false"/>
          <w:i/>
          <w:iCs/>
          <w:color w:val="000000"/>
          <w:kern w:val="2"/>
          <w:sz w:val="24"/>
          <w:szCs w:val="23"/>
        </w:rPr>
        <w:t xml:space="preserve">верхнебойное колесо, </w:t>
      </w:r>
      <w:r>
        <w:rPr>
          <w:rFonts w:cs="Times New Roman" w:ascii="Times New Roman" w:hAnsi="Times New Roman"/>
          <w:b w:val="false"/>
          <w:bCs w:val="false"/>
          <w:color w:val="000000"/>
          <w:kern w:val="2"/>
          <w:sz w:val="24"/>
          <w:szCs w:val="23"/>
        </w:rPr>
        <w:t>имевшее большую мощность вращения. Водяные и ветряные механизмы использовались в разных отраслях промышленности — сукноделии, горнорудном, металлургическом и бумажном производств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зросшая потребность в черных металлах вела к увеличению добычи руды и производства чугуна, железа и стали.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начали делать глубокие шахты со штреками — расходящимися в разные стороны ответвлениями — и штольни — горизонтальные и наклонные выходы для добычи руд в горах. Появились насосы для откачки воды из шах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учные мехи заменялись механическими, работавшими от водяного колеса.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кричный горн заменяется небольшими </w:t>
      </w:r>
      <w:r>
        <w:rPr>
          <w:rFonts w:cs="Times New Roman" w:ascii="Times New Roman" w:hAnsi="Times New Roman"/>
          <w:b w:val="false"/>
          <w:bCs w:val="false"/>
          <w:i/>
          <w:iCs/>
          <w:color w:val="000000"/>
          <w:kern w:val="2"/>
          <w:sz w:val="24"/>
          <w:szCs w:val="23"/>
        </w:rPr>
        <w:t xml:space="preserve">доменными печами, </w:t>
      </w:r>
      <w:r>
        <w:rPr>
          <w:rFonts w:cs="Times New Roman" w:ascii="Times New Roman" w:hAnsi="Times New Roman"/>
          <w:b w:val="false"/>
          <w:bCs w:val="false"/>
          <w:color w:val="000000"/>
          <w:kern w:val="2"/>
          <w:sz w:val="24"/>
          <w:szCs w:val="23"/>
        </w:rPr>
        <w:t xml:space="preserve">позволившими получать </w:t>
      </w:r>
      <w:r>
        <w:rPr>
          <w:rFonts w:cs="Times New Roman" w:ascii="Times New Roman" w:hAnsi="Times New Roman"/>
          <w:b w:val="false"/>
          <w:bCs w:val="false"/>
          <w:i/>
          <w:iCs/>
          <w:color w:val="000000"/>
          <w:kern w:val="2"/>
          <w:sz w:val="24"/>
          <w:szCs w:val="23"/>
        </w:rPr>
        <w:t xml:space="preserve">чугун. </w:t>
      </w:r>
      <w:r>
        <w:rPr>
          <w:rFonts w:cs="Times New Roman" w:ascii="Times New Roman" w:hAnsi="Times New Roman"/>
          <w:b w:val="false"/>
          <w:bCs w:val="false"/>
          <w:color w:val="000000"/>
          <w:kern w:val="2"/>
          <w:sz w:val="24"/>
          <w:szCs w:val="23"/>
        </w:rPr>
        <w:t xml:space="preserve">При повторном нагревании с древесным углем чугун превращался в </w:t>
      </w:r>
      <w:r>
        <w:rPr>
          <w:rFonts w:cs="Times New Roman" w:ascii="Times New Roman" w:hAnsi="Times New Roman"/>
          <w:b w:val="false"/>
          <w:bCs w:val="false"/>
          <w:i/>
          <w:iCs/>
          <w:color w:val="000000"/>
          <w:kern w:val="2"/>
          <w:sz w:val="24"/>
          <w:szCs w:val="23"/>
        </w:rPr>
        <w:t xml:space="preserve">сталь. </w:t>
      </w:r>
      <w:r>
        <w:rPr>
          <w:rFonts w:cs="Times New Roman" w:ascii="Times New Roman" w:hAnsi="Times New Roman"/>
          <w:b w:val="false"/>
          <w:bCs w:val="false"/>
          <w:color w:val="000000"/>
          <w:kern w:val="2"/>
          <w:sz w:val="24"/>
          <w:szCs w:val="23"/>
        </w:rPr>
        <w:t xml:space="preserve">К середине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размеры домен возросли, и был открыт так называемый </w:t>
      </w:r>
      <w:r>
        <w:rPr>
          <w:rFonts w:cs="Times New Roman" w:ascii="Times New Roman" w:hAnsi="Times New Roman"/>
          <w:b w:val="false"/>
          <w:bCs w:val="false"/>
          <w:i/>
          <w:iCs/>
          <w:color w:val="000000"/>
          <w:kern w:val="2"/>
          <w:sz w:val="24"/>
          <w:szCs w:val="23"/>
        </w:rPr>
        <w:t xml:space="preserve">переделочный процесс, </w:t>
      </w:r>
      <w:r>
        <w:rPr>
          <w:rFonts w:cs="Times New Roman" w:ascii="Times New Roman" w:hAnsi="Times New Roman"/>
          <w:b w:val="false"/>
          <w:bCs w:val="false"/>
          <w:color w:val="000000"/>
          <w:kern w:val="2"/>
          <w:sz w:val="24"/>
          <w:szCs w:val="23"/>
        </w:rPr>
        <w:t>ставший основой современной черной металлург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ачестве топлива использовали древесину, древесный и каменный уголь, торф. В металлургии в основном использовался древесный уголь, а с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 каменный угол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дробления и измельчения руды стали применять работавшие на водной энергии ступенчатый вал, а при ковке металла — тяжелый механический молот; в металлообработке — простейшие токарные, сверлильные, прокатные, волочильные и другие стан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же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в сукноделии вертикальные ткацкие станки уступают место более совершенным и производительным -- горизонтальным. Начинают вырабатывать тонкие шерстяные, шелковые и хлопчатобумажные ткани, окрашенные в разные цвета. Усовершенствовалось прядение.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появилась </w:t>
      </w:r>
      <w:r>
        <w:rPr>
          <w:rFonts w:cs="Times New Roman" w:ascii="Times New Roman" w:hAnsi="Times New Roman"/>
          <w:b w:val="false"/>
          <w:bCs w:val="false"/>
          <w:i/>
          <w:iCs/>
          <w:color w:val="000000"/>
          <w:kern w:val="2"/>
          <w:sz w:val="24"/>
          <w:szCs w:val="23"/>
        </w:rPr>
        <w:t xml:space="preserve">самопрялка, </w:t>
      </w:r>
      <w:r>
        <w:rPr>
          <w:rFonts w:cs="Times New Roman" w:ascii="Times New Roman" w:hAnsi="Times New Roman"/>
          <w:b w:val="false"/>
          <w:bCs w:val="false"/>
          <w:color w:val="000000"/>
          <w:kern w:val="2"/>
          <w:sz w:val="24"/>
          <w:szCs w:val="23"/>
        </w:rPr>
        <w:t>выполнявшая две операции — прядение и наматывание ни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ередине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было изобретено книгопечатание и получила развитие новая отрасль производства — </w:t>
      </w:r>
      <w:r>
        <w:rPr>
          <w:rFonts w:cs="Times New Roman" w:ascii="Times New Roman" w:hAnsi="Times New Roman"/>
          <w:b w:val="false"/>
          <w:bCs w:val="false"/>
          <w:i/>
          <w:iCs/>
          <w:color w:val="000000"/>
          <w:kern w:val="2"/>
          <w:sz w:val="24"/>
          <w:szCs w:val="23"/>
        </w:rPr>
        <w:t>типографское дел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w:t>
      </w: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были известны механические часы с пружиной и маятником.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появились портативные карманные час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вязи с усложнением технологии в производстве происходит углубление специализации, растет техническая квалификация работников, появляются новые профессии.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насчитывалось более 100 основных отраслей ремесла,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 около 250. Межотраслевое и внутриотраслевое разделение труда становится важным фактором развития производительных си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ольшие успехи были достигнуты в судостроении и мореходстве. Увеличились размеры судов и улучшилась их техническая оснастка. Стали строиться </w:t>
      </w:r>
      <w:r>
        <w:rPr>
          <w:rFonts w:cs="Times New Roman" w:ascii="Times New Roman" w:hAnsi="Times New Roman"/>
          <w:b w:val="false"/>
          <w:bCs w:val="false"/>
          <w:i/>
          <w:iCs/>
          <w:color w:val="000000"/>
          <w:kern w:val="2"/>
          <w:sz w:val="24"/>
          <w:szCs w:val="23"/>
        </w:rPr>
        <w:t xml:space="preserve">каравеллы. </w:t>
      </w: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преобладали суда грузоподъемностью от 50 до 200 т, а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 грузоподъемностью от 500 до 2000 т. Более подробными стали карты, совершенствовались навигационные приборы. В результате резко возросли морские перевозк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Процесс</w:t>
      </w:r>
      <w:r>
        <w:rPr>
          <w:rFonts w:cs="Times New Roman" w:ascii="Times New Roman" w:hAnsi="Times New Roman"/>
          <w:b w:val="false"/>
          <w:bCs w:val="false"/>
          <w:color w:val="000000"/>
          <w:kern w:val="2"/>
          <w:sz w:val="24"/>
          <w:szCs w:val="23"/>
        </w:rPr>
        <w:t xml:space="preserve"> </w:t>
      </w:r>
      <w:r>
        <w:rPr>
          <w:rFonts w:cs="Times New Roman" w:ascii="Times New Roman" w:hAnsi="Times New Roman"/>
          <w:color w:val="000000"/>
          <w:kern w:val="2"/>
          <w:sz w:val="24"/>
          <w:szCs w:val="23"/>
        </w:rPr>
        <w:t>первоначального накопления капита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Ликвидация феодальных отношений и становление капиталистического способа производства были значительно ускорены в процессе так называемого первоначального накопления капита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Первоначальное накопление </w:t>
      </w:r>
      <w:r>
        <w:rPr>
          <w:rFonts w:cs="Times New Roman" w:ascii="Times New Roman" w:hAnsi="Times New Roman"/>
          <w:b w:val="false"/>
          <w:bCs w:val="false"/>
          <w:color w:val="000000"/>
          <w:kern w:val="2"/>
          <w:sz w:val="24"/>
          <w:szCs w:val="23"/>
        </w:rPr>
        <w:t>— это исторический процесс насильственного отделения непосредственного производителя от средств производства. Основу этого процесса повсеместно составляли обезземеливание крестьянства (в наиболее завершенном виде оно проходило в Англии), а также разорение мелких городских и сельских ремесленни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араллельно шло формирование капиталистических </w:t>
      </w:r>
      <w:r>
        <w:rPr>
          <w:rFonts w:cs="Times New Roman" w:ascii="Times New Roman" w:hAnsi="Times New Roman"/>
          <w:b w:val="false"/>
          <w:bCs w:val="false"/>
          <w:i/>
          <w:iCs/>
          <w:color w:val="000000"/>
          <w:kern w:val="2"/>
          <w:sz w:val="24"/>
          <w:szCs w:val="23"/>
        </w:rPr>
        <w:t xml:space="preserve">предпринимателей: </w:t>
      </w:r>
      <w:r>
        <w:rPr>
          <w:rFonts w:cs="Times New Roman" w:ascii="Times New Roman" w:hAnsi="Times New Roman"/>
          <w:b w:val="false"/>
          <w:bCs w:val="false"/>
          <w:color w:val="000000"/>
          <w:kern w:val="2"/>
          <w:sz w:val="24"/>
          <w:szCs w:val="23"/>
        </w:rPr>
        <w:t>ими становились в основном купцы, скупщики, ростовщики, цеховые мастера, дворянство, государственные чиновн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тавшаяся без средств производства и существования значительная часть населения превратилась в наемных рабочих. Поскольку зарождавшиеся капиталистические предприятия не могли сразу востребовать всю массу экспроприированных, повсеместным становится бродяжничество. С целью его пресечения, начиная с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в Англии, Испании, Нидерландах, во Франции и других странах издавались жестокие зако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м образом, результатом первоначального накопления капитала становится, с одной стороны, </w:t>
      </w:r>
      <w:r>
        <w:rPr>
          <w:rFonts w:cs="Times New Roman" w:ascii="Times New Roman" w:hAnsi="Times New Roman"/>
          <w:b w:val="false"/>
          <w:bCs w:val="false"/>
          <w:i/>
          <w:iCs/>
          <w:color w:val="000000"/>
          <w:kern w:val="2"/>
          <w:sz w:val="24"/>
          <w:szCs w:val="23"/>
        </w:rPr>
        <w:t xml:space="preserve">создание армии наемных рабочих, </w:t>
      </w:r>
      <w:r>
        <w:rPr>
          <w:rFonts w:cs="Times New Roman" w:ascii="Times New Roman" w:hAnsi="Times New Roman"/>
          <w:b w:val="false"/>
          <w:bCs w:val="false"/>
          <w:color w:val="000000"/>
          <w:kern w:val="2"/>
          <w:sz w:val="24"/>
          <w:szCs w:val="23"/>
        </w:rPr>
        <w:t xml:space="preserve">а с другой — </w:t>
      </w:r>
      <w:r>
        <w:rPr>
          <w:rFonts w:cs="Times New Roman" w:ascii="Times New Roman" w:hAnsi="Times New Roman"/>
          <w:b w:val="false"/>
          <w:bCs w:val="false"/>
          <w:i/>
          <w:iCs/>
          <w:color w:val="000000"/>
          <w:kern w:val="2"/>
          <w:sz w:val="24"/>
          <w:szCs w:val="23"/>
        </w:rPr>
        <w:t xml:space="preserve">образование капиталистических предпринимателей, </w:t>
      </w:r>
      <w:r>
        <w:rPr>
          <w:rFonts w:cs="Times New Roman" w:ascii="Times New Roman" w:hAnsi="Times New Roman"/>
          <w:b w:val="false"/>
          <w:bCs w:val="false"/>
          <w:color w:val="000000"/>
          <w:kern w:val="2"/>
          <w:sz w:val="24"/>
          <w:szCs w:val="23"/>
        </w:rPr>
        <w:t xml:space="preserve">в руках которых сосредоточивались материальные ресурсы, необходимые для организации капиталистического производства. Вместо феодальной создавалась </w:t>
      </w:r>
      <w:r>
        <w:rPr>
          <w:rFonts w:cs="Times New Roman" w:ascii="Times New Roman" w:hAnsi="Times New Roman"/>
          <w:b w:val="false"/>
          <w:bCs w:val="false"/>
          <w:i/>
          <w:iCs/>
          <w:color w:val="000000"/>
          <w:kern w:val="2"/>
          <w:sz w:val="24"/>
          <w:szCs w:val="23"/>
        </w:rPr>
        <w:t>буржуазная собстве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ными источниками первоначального накопления капитала являли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1) </w:t>
      </w:r>
      <w:r>
        <w:rPr>
          <w:rFonts w:cs="Times New Roman" w:ascii="Times New Roman" w:hAnsi="Times New Roman"/>
          <w:b w:val="false"/>
          <w:bCs w:val="false"/>
          <w:i/>
          <w:iCs/>
          <w:color w:val="000000"/>
          <w:kern w:val="2"/>
          <w:sz w:val="24"/>
          <w:szCs w:val="23"/>
        </w:rPr>
        <w:t xml:space="preserve">колониальный грабеж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колониальная торговля, </w:t>
      </w:r>
      <w:r>
        <w:rPr>
          <w:rFonts w:cs="Times New Roman" w:ascii="Times New Roman" w:hAnsi="Times New Roman"/>
          <w:b w:val="false"/>
          <w:bCs w:val="false"/>
          <w:color w:val="000000"/>
          <w:kern w:val="2"/>
          <w:sz w:val="24"/>
          <w:szCs w:val="23"/>
        </w:rPr>
        <w:t>включая торговлю рабами, развернувшиеся после Великих географических открытий. Первыми здесь были испанские и португальские конкистадоры и купцы. Вслед за ними в колонии двинулись голландские и английские купц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 xml:space="preserve">2) </w:t>
      </w:r>
      <w:r>
        <w:rPr>
          <w:rFonts w:cs="Times New Roman" w:ascii="Times New Roman" w:hAnsi="Times New Roman"/>
          <w:b w:val="false"/>
          <w:bCs w:val="false"/>
          <w:i/>
          <w:iCs/>
          <w:color w:val="000000"/>
          <w:kern w:val="2"/>
          <w:sz w:val="24"/>
          <w:szCs w:val="24"/>
        </w:rPr>
        <w:t>торговые войны, займы коронованным особам и государственные долг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3) </w:t>
      </w:r>
      <w:r>
        <w:rPr>
          <w:rFonts w:cs="Times New Roman" w:ascii="Times New Roman" w:hAnsi="Times New Roman"/>
          <w:b w:val="false"/>
          <w:bCs w:val="false"/>
          <w:i/>
          <w:iCs/>
          <w:color w:val="000000"/>
          <w:kern w:val="2"/>
          <w:sz w:val="24"/>
          <w:szCs w:val="23"/>
        </w:rPr>
        <w:t xml:space="preserve">«революция цен», </w:t>
      </w:r>
      <w:r>
        <w:rPr>
          <w:rFonts w:cs="Times New Roman" w:ascii="Times New Roman" w:hAnsi="Times New Roman"/>
          <w:b w:val="false"/>
          <w:bCs w:val="false"/>
          <w:color w:val="000000"/>
          <w:kern w:val="2"/>
          <w:sz w:val="24"/>
          <w:szCs w:val="23"/>
        </w:rPr>
        <w:t xml:space="preserve">охватившая сначала Испанию и Португалию, а затем Францию, Англию, Нидерланды и почти все другие страны Европы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под влиянием ввоза большого количества драгоценных металлов — золота и серебра, добытых дешевым трудом рабов в колония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ое значение в процессе образования капиталистического производства имела политика </w:t>
      </w:r>
      <w:r>
        <w:rPr>
          <w:rFonts w:cs="Times New Roman" w:ascii="Times New Roman" w:hAnsi="Times New Roman"/>
          <w:b w:val="false"/>
          <w:bCs w:val="false"/>
          <w:i/>
          <w:iCs/>
          <w:color w:val="000000"/>
          <w:kern w:val="2"/>
          <w:sz w:val="24"/>
          <w:szCs w:val="23"/>
        </w:rPr>
        <w:t xml:space="preserve">меркантилизма, </w:t>
      </w:r>
      <w:r>
        <w:rPr>
          <w:rFonts w:cs="Times New Roman" w:ascii="Times New Roman" w:hAnsi="Times New Roman"/>
          <w:b w:val="false"/>
          <w:bCs w:val="false"/>
          <w:color w:val="000000"/>
          <w:kern w:val="2"/>
          <w:sz w:val="24"/>
          <w:szCs w:val="23"/>
        </w:rPr>
        <w:t xml:space="preserve">проводимая феодальным государством, реализацией которой стала </w:t>
      </w:r>
      <w:r>
        <w:rPr>
          <w:rFonts w:cs="Times New Roman" w:ascii="Times New Roman" w:hAnsi="Times New Roman"/>
          <w:b w:val="false"/>
          <w:bCs w:val="false"/>
          <w:i/>
          <w:iCs/>
          <w:color w:val="000000"/>
          <w:kern w:val="2"/>
          <w:sz w:val="24"/>
          <w:szCs w:val="23"/>
        </w:rPr>
        <w:t xml:space="preserve">система протекционизма. </w:t>
      </w:r>
      <w:r>
        <w:rPr>
          <w:rFonts w:cs="Times New Roman" w:ascii="Times New Roman" w:hAnsi="Times New Roman"/>
          <w:b w:val="false"/>
          <w:bCs w:val="false"/>
          <w:color w:val="000000"/>
          <w:kern w:val="2"/>
          <w:sz w:val="24"/>
          <w:szCs w:val="23"/>
        </w:rPr>
        <w:t>Феодальное государство нуждалось в развитии ряда отраслей производства (в первую очередь связанных со снабжением армии), кроме того, оно получало значительные доходы в виде таможенных сборов. Поэтому с целью создания благоприятных условий для развития национальной промышленности многие европейские государства стали вводить высокие пошлины на ввозимые готовые изделия, оказывать купцам и предпринимателям всевозможные льго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ледует отметить, что формы насильственного отрыва работника от принадлежащих ему средств производства, а также источники и методы первоначального накопления капитала в разных странах были различными и проходили в разное время, а также имели свои специфические особенност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ануфакту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этом этапе феодализма появляется новая форма организации производства — </w:t>
      </w:r>
      <w:r>
        <w:rPr>
          <w:rFonts w:cs="Times New Roman" w:ascii="Times New Roman" w:hAnsi="Times New Roman"/>
          <w:b w:val="false"/>
          <w:bCs w:val="false"/>
          <w:i/>
          <w:iCs/>
          <w:color w:val="000000"/>
          <w:kern w:val="2"/>
          <w:sz w:val="24"/>
          <w:szCs w:val="23"/>
        </w:rPr>
        <w:t xml:space="preserve">мануфактура, </w:t>
      </w:r>
      <w:r>
        <w:rPr>
          <w:rFonts w:cs="Times New Roman" w:ascii="Times New Roman" w:hAnsi="Times New Roman"/>
          <w:b w:val="false"/>
          <w:bCs w:val="false"/>
          <w:color w:val="000000"/>
          <w:kern w:val="2"/>
          <w:sz w:val="24"/>
          <w:szCs w:val="23"/>
        </w:rPr>
        <w:t>что в переводе с латинского означает «ручное изделие, ручное производство». Мануфактура — капиталистическое предприятие, где использовались те же орудия труда, что и в ремесленном. Но здесь уже имелось разделение труда. Рабочие выполняли лишь отдельные операции, и это способствовало значительному повышению производительности труда. Детализация операций и совершенствование ручного инструмента в мануфактуре достигали такой высокой степени, что подводили к созданию рабочего механизма машины, а тем самым и к машинному производству. В мануфактурах использовался наемный труд. Она была свободна от цеховых ограничений и регламентов, что также способствовало развитию производства. Организаторами мануфактур были лица, владевшие необходимыми денежными средствами, — купцы, ростовщ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уществовали три основных типа мануфактур — централизованная, рассеянная и смешанн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Централизованная мануфактура </w:t>
      </w:r>
      <w:r>
        <w:rPr>
          <w:rFonts w:cs="Times New Roman" w:ascii="Times New Roman" w:hAnsi="Times New Roman"/>
          <w:b w:val="false"/>
          <w:bCs w:val="false"/>
          <w:color w:val="000000"/>
          <w:kern w:val="2"/>
          <w:sz w:val="24"/>
          <w:szCs w:val="23"/>
        </w:rPr>
        <w:t>— это крупное капиталистическое предприятие, в котором были заняты десятки, а то и сотни рабочих. Этот тип мануфактуры был распространен прежде всего в таких отраслях производства, где технологический процесс предполагал совместный труд большого числа рабочих, выполнявших различные операции (текстильные, горнорудные, металлургические, полиграфические предприятия, сахароварение, бумажное, фарфорофаянсовое производство и др.). Хозяевами централизованных мануфактур были большей частью разбогатевшие купцы и гораздо реже — бывшие цеховые мастера. Крупные централизованные мануфактуры создавались также государством, например, во Фран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Рассеянная мануфактура </w:t>
      </w:r>
      <w:r>
        <w:rPr>
          <w:rFonts w:cs="Times New Roman" w:ascii="Times New Roman" w:hAnsi="Times New Roman"/>
          <w:b w:val="false"/>
          <w:bCs w:val="false"/>
          <w:color w:val="000000"/>
          <w:kern w:val="2"/>
          <w:sz w:val="24"/>
          <w:szCs w:val="23"/>
        </w:rPr>
        <w:t xml:space="preserve">представляла собой такой тип предприятия, где купец-предприниматель использовал труд мелких ремесленников-надомников, снабжая их сырьем и сбывая производимые ими изделия. Этот тип мануфактуры больше всего был распространен в текстильном деле в тех местах, где не действовали цеховые ограничения. Часто первичную обработку выполняли надомники (например, прядение), после чего в мастерской мануфактурного типа производились наиболее ответственные операции, например, крашение и отделка готовых тканей. Это был тип </w:t>
      </w:r>
      <w:r>
        <w:rPr>
          <w:rFonts w:cs="Times New Roman" w:ascii="Times New Roman" w:hAnsi="Times New Roman"/>
          <w:b w:val="false"/>
          <w:bCs w:val="false"/>
          <w:i/>
          <w:iCs/>
          <w:color w:val="000000"/>
          <w:kern w:val="2"/>
          <w:sz w:val="24"/>
          <w:szCs w:val="23"/>
        </w:rPr>
        <w:t>смешанной мануфакту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ануфактуры возникли в Европе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в., в городах-республиках Италии, а затем в Нидерландах, Англии, Франции и других странах. Во Флоренции это были шерстоткацкие и сукнодельческие мастерские, в Венеции и Генуе — судостроительные, в Тоскане и Ломбардии — горнодобывающие медные и серебряные рудн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в городах-республиках Италии мануфактуры не оформились в систему капиталистического производства. В Англии мануфактуры производили шерстяные ткани, обувь, металлические изделия (иголки, ножи, замки, проволоку). Крупные мануфактуры существовали в судостроении, несколько позднее — в горнодобывающей промышленности (добыча каменного угля, железной руды, олова, свинца) и металлургии. Значительная часть изделий производилась на экспорт.</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Феодально-абсолютистская монарх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ериод разложения феодализма измени- лась форма феодального государства — сословная монархия в большинстве европейских стран уступала место абсолютизм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оролевская власть усилилась до такой степени, что смогла подчинить своему господству феодальную аристократию и править страной с помощью бюрократического аппарата. Сословно- представительные органы потеряли свое значение. Законодательство, налоги, внешняя политика стали прерогативой центральной вла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распоряжении абсолютистских монархий оказались огромные финансовые средства, получаемые от обложения налогами крестьян, городского населения и в том числе буржуазии. Это давало королю возможность содержать чиновничий аппарат, постоянную арм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циальной основой абсолютистской монархии являлось дворянство, интересы которого она защищала. Однако феодальная знать не хотела допустить чрезмерного усиления королевской власти и ее бюрократического аппарата. Монархия нашла поддержку в оппозиционной феодалам политической силе — зарождающейся буржуазии. Буржуазия давала государственной власти кадры чиновной бюрократии и предоставляла ей финансовые средства взамен тех больших благ, которые она получала от протекционистской и меркантилистской политики абсолют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Англии и Франции, ставших уже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централизованными национальными государствами, абсолютизм сыграл положительную роль в развитии национальной промышленности и торговли, а также в завершении политической централизации. В Испании, например, где зарождавшийся капиталистический уклад был крайне слаб и политическое объединение страны далеко не завершено, абсолютизм не смог решить подобных задач в области хозяйственного развития и национально-территориального сплочения. В Германии и Италии абсолютизм смог утвердиться только в пределах отдельных территориальных образований, создавая преграды на пути национального объединения и экономического развития ст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ая форма государственного устройства недолго играла исторически прогрессивную роль. Когда буржуазия окрепла и начала заявлять притязания на политическую власть, абсолютизм перешел к политике подавления и ограбления буржуазии. В свою очередь буржуазия, выражавшая интересы прогрессивных слоев общества, повела открытую борьбу против абсолютизма и сил феодальной реакции. Этот непримиримый конфликт нашел свое разрешение в </w:t>
      </w:r>
      <w:r>
        <w:rPr>
          <w:rFonts w:cs="Times New Roman" w:ascii="Times New Roman" w:hAnsi="Times New Roman"/>
          <w:b w:val="false"/>
          <w:bCs w:val="false"/>
          <w:i/>
          <w:iCs/>
          <w:color w:val="000000"/>
          <w:kern w:val="2"/>
          <w:sz w:val="24"/>
          <w:szCs w:val="23"/>
        </w:rPr>
        <w:t>буржуазных революциях.</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едпосылки и последствия Великих географических открыт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Фактором, значительно ускорившим разложение феодализма, стали </w:t>
      </w:r>
      <w:r>
        <w:rPr>
          <w:rFonts w:cs="Times New Roman" w:ascii="Times New Roman" w:hAnsi="Times New Roman"/>
          <w:b w:val="false"/>
          <w:bCs w:val="false"/>
          <w:i/>
          <w:iCs/>
          <w:color w:val="000000"/>
          <w:kern w:val="2"/>
          <w:sz w:val="24"/>
          <w:szCs w:val="23"/>
        </w:rPr>
        <w:t xml:space="preserve">Великие географические открытия </w:t>
      </w:r>
      <w:r>
        <w:rPr>
          <w:rFonts w:cs="Times New Roman" w:ascii="Times New Roman" w:hAnsi="Times New Roman"/>
          <w:b w:val="false"/>
          <w:bCs w:val="false"/>
          <w:color w:val="000000"/>
          <w:kern w:val="2"/>
          <w:sz w:val="24"/>
          <w:szCs w:val="23"/>
        </w:rPr>
        <w:t xml:space="preserve">конца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 начала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в. Важнейшими из них ста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 xml:space="preserve">открытие Америки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Колумбом в 1492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открытие морского пути в Индию — Бартоломее Диасом (1486-1487), Васко да Гамой (1497-1498);</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открытие Северной Америки Дж. Каботом (1497—1498);</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первое кругосветное мореплавание Ф. Магеллана (1519—1522). Великие географические открытия были подготовлены всем ходом экономического развития Европ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европейская торговля со странами Востока переживает кризис — в результате образования Османской империи торговые пути Средиземноморья были перекрыты. С другой стороны,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в странах Западной Европы стал остро ощущаться недостаток золота и серебра как средства обращ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поиску новых торговых путей и золота устремилось обнищавшее дворянство, которое составило основную массу </w:t>
      </w:r>
      <w:r>
        <w:rPr>
          <w:rFonts w:cs="Times New Roman" w:ascii="Times New Roman" w:hAnsi="Times New Roman"/>
          <w:b w:val="false"/>
          <w:bCs w:val="false"/>
          <w:i/>
          <w:iCs/>
          <w:color w:val="000000"/>
          <w:kern w:val="2"/>
          <w:sz w:val="24"/>
          <w:szCs w:val="23"/>
        </w:rPr>
        <w:t xml:space="preserve">конкистадоров </w:t>
      </w:r>
      <w:r>
        <w:rPr>
          <w:rFonts w:cs="Times New Roman" w:ascii="Times New Roman" w:hAnsi="Times New Roman"/>
          <w:b w:val="false"/>
          <w:bCs w:val="false"/>
          <w:color w:val="000000"/>
          <w:kern w:val="2"/>
          <w:sz w:val="24"/>
          <w:szCs w:val="23"/>
        </w:rPr>
        <w:t>(завоевател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Абсолютистское государство, нуждаясь в деньгах для содержания бюрократии, наемной армии, финансировало морские экспеди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ой предпосылкой Великих географических открытий стали успехи европейской науки и техники. Прежде всего, развитие кораблестроения и техники мореплавания. К концу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лучшим кораблем считалась </w:t>
      </w:r>
      <w:r>
        <w:rPr>
          <w:rFonts w:cs="Times New Roman" w:ascii="Times New Roman" w:hAnsi="Times New Roman"/>
          <w:b w:val="false"/>
          <w:bCs w:val="false"/>
          <w:i/>
          <w:iCs/>
          <w:color w:val="000000"/>
          <w:kern w:val="2"/>
          <w:sz w:val="24"/>
          <w:szCs w:val="23"/>
        </w:rPr>
        <w:t xml:space="preserve">каравелла — </w:t>
      </w:r>
      <w:r>
        <w:rPr>
          <w:rFonts w:cs="Times New Roman" w:ascii="Times New Roman" w:hAnsi="Times New Roman"/>
          <w:b w:val="false"/>
          <w:bCs w:val="false"/>
          <w:color w:val="000000"/>
          <w:kern w:val="2"/>
          <w:sz w:val="24"/>
          <w:szCs w:val="23"/>
        </w:rPr>
        <w:t xml:space="preserve">подвижное трехмачтовое судно, предназначенное для океанского плавания.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были усовершенствованы навигационные приборы — компас и астролябия, уточнены географические кар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еографические открытия привели к глубоким изменениям в экономике Европ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изошло значительное расширение сферы мировой торговли. Если к 1400 г. европейцам было известно 50 из 510 млн. кв. км земной поверхности, то к 1500 г. обследованная площадь достигла ПО млн. кв. км, а к 1600 г. — 310 млн. кв. к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орговое освоение новых земель привело к включению в мировой товарооборот продуктов, ранее не известных европейцам — табака, какао, кофе, чая, риса и особенно сахара. Объем торговли значительно увеличился. Если венецианцы ежегодно доставляли в Европу более 200 т перца, то сразу после открытия морского пути в Индию в Лиссабон стали привозить до 7000 т пряност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еликие географические открытия привели к перемещению торговых путей в океаны — Атлантический, Индийский и Тихий. В центре мировых торговых путей оказались «Испания и Португалия. Новые торговые пути по Атлантическому океану возвысили значение Нидерландов, Англии и Франции в международной торговл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 расширением торговли, появлением множества новых товаров, расширением мануфактурного производства возникли новые формы организации торговли. В Европе появился постоянно действующий рынок — биржа.</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kern w:val="2"/>
          <w:sz w:val="24"/>
          <w:szCs w:val="24"/>
        </w:rPr>
      </w:pPr>
      <w:bookmarkStart w:id="32" w:name="_1110616911"/>
      <w:bookmarkStart w:id="33" w:name="_1110616849"/>
      <w:bookmarkEnd w:id="32"/>
      <w:bookmarkEnd w:id="33"/>
      <w:r>
        <w:rPr>
          <w:rFonts w:cs="Times New Roman" w:ascii="Times New Roman" w:hAnsi="Times New Roman"/>
          <w:b w:val="false"/>
          <w:bCs w:val="false"/>
          <w:kern w:val="2"/>
          <w:sz w:val="24"/>
          <w:szCs w:val="24"/>
        </w:rPr>
        <w:object w:dxaOrig="6406" w:dyaOrig="86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5.7pt;height:437.85pt" filled="f" o:ole="">
            <v:imagedata r:id="rId32" o:title=""/>
          </v:shape>
          <o:OLEObject Type="Embed" ProgID="" ShapeID="ole_rId31" DrawAspect="Content" ObjectID="_1178859279" r:id="rId31"/>
        </w:object>
      </w:r>
    </w:p>
    <w:p>
      <w:pPr>
        <w:pStyle w:val="Normal"/>
        <w:jc w:val="center"/>
        <w:rPr/>
      </w:pPr>
      <w:r>
        <w:rPr>
          <w:rFonts w:cs="Times New Roman" w:ascii="Times New Roman" w:hAnsi="Times New Roman"/>
          <w:b w:val="false"/>
          <w:bCs w:val="false"/>
          <w:i/>
          <w:iCs/>
          <w:kern w:val="2"/>
          <w:szCs w:val="24"/>
        </w:rPr>
        <w:t xml:space="preserve">Великие географические открытия в </w:t>
      </w:r>
      <w:r>
        <w:rPr>
          <w:rFonts w:cs="Times New Roman" w:ascii="Times New Roman" w:hAnsi="Times New Roman"/>
          <w:b w:val="false"/>
          <w:bCs w:val="false"/>
          <w:i/>
          <w:iCs/>
          <w:kern w:val="2"/>
          <w:szCs w:val="24"/>
          <w:lang w:val="en-US"/>
        </w:rPr>
        <w:t>XV</w:t>
      </w:r>
      <w:r>
        <w:rPr>
          <w:rFonts w:cs="Times New Roman" w:ascii="Times New Roman" w:hAnsi="Times New Roman"/>
          <w:b w:val="false"/>
          <w:bCs w:val="false"/>
          <w:i/>
          <w:iCs/>
          <w:kern w:val="2"/>
          <w:szCs w:val="24"/>
        </w:rPr>
        <w:t>-</w:t>
      </w:r>
      <w:r>
        <w:rPr>
          <w:rFonts w:cs="Times New Roman" w:ascii="Times New Roman" w:hAnsi="Times New Roman"/>
          <w:b w:val="false"/>
          <w:bCs w:val="false"/>
          <w:i/>
          <w:iCs/>
          <w:kern w:val="2"/>
          <w:szCs w:val="24"/>
          <w:lang w:val="en-US"/>
        </w:rPr>
        <w:t>XVII</w:t>
      </w:r>
      <w:r>
        <w:rPr>
          <w:rFonts w:cs="Times New Roman" w:ascii="Times New Roman" w:hAnsi="Times New Roman"/>
          <w:b w:val="false"/>
          <w:bCs w:val="false"/>
          <w:i/>
          <w:iCs/>
          <w:kern w:val="2"/>
          <w:szCs w:val="24"/>
        </w:rPr>
        <w:t xml:space="preserve"> веках</w:t>
      </w:r>
    </w:p>
    <w:p>
      <w:pPr>
        <w:pStyle w:val="Normal"/>
        <w:ind w:firstLine="284"/>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тановление биржевого дела берет начало 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когда в Голландии и Италии стала практиковаться оплата поставок через менял. Появление термина «биржа» связано с родом фон дер Берзе из Брюгге, дом которого был местом постоянных встреч купц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рвая организованная </w:t>
      </w:r>
      <w:r>
        <w:rPr>
          <w:rFonts w:cs="Times New Roman" w:ascii="Times New Roman" w:hAnsi="Times New Roman"/>
          <w:b w:val="false"/>
          <w:bCs w:val="false"/>
          <w:i/>
          <w:iCs/>
          <w:color w:val="000000"/>
          <w:kern w:val="2"/>
          <w:sz w:val="24"/>
          <w:szCs w:val="23"/>
        </w:rPr>
        <w:t xml:space="preserve">товарная биржа </w:t>
      </w:r>
      <w:r>
        <w:rPr>
          <w:rFonts w:cs="Times New Roman" w:ascii="Times New Roman" w:hAnsi="Times New Roman"/>
          <w:b w:val="false"/>
          <w:bCs w:val="false"/>
          <w:color w:val="000000"/>
          <w:kern w:val="2"/>
          <w:sz w:val="24"/>
          <w:szCs w:val="23"/>
        </w:rPr>
        <w:t xml:space="preserve">была создана в Антверпене (1460). </w:t>
      </w:r>
      <w:r>
        <w:rPr>
          <w:rFonts w:cs="Times New Roman" w:ascii="Times New Roman" w:hAnsi="Times New Roman"/>
          <w:b w:val="false"/>
          <w:bCs w:val="false"/>
          <w:i/>
          <w:iCs/>
          <w:color w:val="000000"/>
          <w:kern w:val="2"/>
          <w:sz w:val="24"/>
          <w:szCs w:val="23"/>
        </w:rPr>
        <w:t xml:space="preserve">Сначала </w:t>
      </w:r>
      <w:r>
        <w:rPr>
          <w:rFonts w:cs="Times New Roman" w:ascii="Times New Roman" w:hAnsi="Times New Roman"/>
          <w:b w:val="false"/>
          <w:bCs w:val="false"/>
          <w:color w:val="000000"/>
          <w:kern w:val="2"/>
          <w:sz w:val="24"/>
          <w:szCs w:val="23"/>
        </w:rPr>
        <w:t>это была специальная площадь для сделок, а в 1531 г. возвели здание биржи. На бирже выполнялись операции с ценными бумагами. Появились отраслевые биржи, специализировавшиеся на торговых операциях с шерстью и сукн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 разгрома Антверпена испанцами в 1576 г. главной международной биржей стала биржа Амстердама. К этому времени усложнилась техника биржевых операций с ценными бумагами. В 1608 г. на Амстердамской бирже введены впервые в оборот ак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езультате Великих географических открытий сложилась система </w:t>
      </w:r>
      <w:r>
        <w:rPr>
          <w:rFonts w:cs="Times New Roman" w:ascii="Times New Roman" w:hAnsi="Times New Roman"/>
          <w:b w:val="false"/>
          <w:bCs w:val="false"/>
          <w:i/>
          <w:iCs/>
          <w:color w:val="000000"/>
          <w:kern w:val="2"/>
          <w:sz w:val="24"/>
          <w:szCs w:val="23"/>
        </w:rPr>
        <w:t>колониализма.</w:t>
      </w:r>
    </w:p>
    <w:p>
      <w:pPr>
        <w:pStyle w:val="Normal"/>
        <w:shd w:fill="FFFFFF" w:val="clear"/>
        <w:ind w:firstLine="284"/>
        <w:jc w:val="both"/>
        <w:rPr>
          <w:rFonts w:ascii="Times New Roman" w:hAnsi="Times New Roman" w:cs="Times New Roman"/>
          <w:color w:val="000000"/>
          <w:kern w:val="2"/>
          <w:sz w:val="24"/>
        </w:rPr>
      </w:pPr>
      <w:r>
        <w:rPr>
          <w:rFonts w:cs="Times New Roman" w:ascii="Times New Roman" w:hAnsi="Times New Roman"/>
          <w:color w:val="000000"/>
          <w:kern w:val="2"/>
          <w:sz w:val="24"/>
        </w:rPr>
        <w:t>«Революция це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им из последствий Великих географических открытии была «революция цен», вызванная притоком в Европу золота и серебра. В течение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приток золота из Америки в Европу возрос более чем в два раза, серебра — более чем втрое. Как следствие, в Испании цены возросли в 4,5 раза, в Англии — в 4 раза, во Франции к концу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 в 2,5 раза, в Италии и Германии — в 2 раза. При этом цены на продукты сельского хозяйства выросли в гораздо большей степени, чем на промышленные товары, а предметы первой необходимости вздорожали сильнее предметов роскоши. Столь быстрый рост цен объясняется удешевлением самих драгоценных металлов, которые почти ничего не стоили завоевателя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волюция цен» имела важные социально-экономические последствия. Она оказала глубокое влияние на все европейские страны и экономическое положение сословий феодального общества. Стала важнейшим источником первоначального накопления капита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Испании ввиду удорожания многие товары стали неконкурентоспособными. Это послужило одной из причин упадка промышленности и торговли Испании. В то же время благодаря «революции цен» произошло возвышение голландского купечества, занимавшегося посреднической торговл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волюция цен» оказала большое влияние на промышленное развитие некоторых стран, ускоряя переход к мануфактурному капитализму. Произошло резкое падение реальной заработной платы рабочих, поскольку номинальная ее величина в Англии возросла лишь на 30%, а во Франции — на 25%.</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Значительные изменения происходили в аграрном секторе европейских стран. Началось обесценение фиксированных денежных оброков, что вело к оскудению дворянства и дальнейшему разложению феодальной системы. Рост цен на продукты сельского хозяйства привел к увеличению арендной платы. Встал вопрос об упразднении крестьянских держаний. «Новое» дворянство в Англии встало на путь решительной ломки феодальной системы землевладения, проводя очистку маноров от крестьянских наделов. К новым условиям приспосабливались лишь те феодалы, которые сдавали землю в аренду (денежную, издольную), собирали оброк как долю урожая (шампар во Франции).</w:t>
      </w:r>
    </w:p>
    <w:p>
      <w:pPr>
        <w:pStyle w:val="Normal"/>
        <w:shd w:fill="FFFFFF" w:val="clear"/>
        <w:ind w:firstLine="284"/>
        <w:jc w:val="both"/>
        <w:rPr/>
      </w:pPr>
      <w:r>
        <w:rPr>
          <w:rFonts w:cs="Times New Roman" w:ascii="Times New Roman" w:hAnsi="Times New Roman"/>
          <w:color w:val="000000"/>
          <w:kern w:val="2"/>
          <w:sz w:val="24"/>
          <w:szCs w:val="23"/>
        </w:rPr>
        <w:t>Первая научная революция.</w:t>
      </w:r>
      <w:r>
        <w:rPr>
          <w:rFonts w:cs="Times New Roman" w:ascii="Times New Roman" w:hAnsi="Times New Roman"/>
          <w:b w:val="false"/>
          <w:bCs w:val="false"/>
          <w:color w:val="000000"/>
          <w:kern w:val="2"/>
          <w:sz w:val="24"/>
          <w:szCs w:val="23"/>
        </w:rPr>
        <w:t xml:space="preserve"> </w:t>
      </w:r>
      <w:r>
        <w:rPr>
          <w:rFonts w:cs="Times New Roman" w:ascii="Times New Roman" w:hAnsi="Times New Roman"/>
          <w:color w:val="000000"/>
          <w:kern w:val="2"/>
          <w:sz w:val="24"/>
          <w:szCs w:val="23"/>
          <w:lang w:val="en-US"/>
        </w:rPr>
        <w:t>XVI</w:t>
      </w:r>
      <w:r>
        <w:rPr>
          <w:rFonts w:cs="Times New Roman" w:ascii="Times New Roman" w:hAnsi="Times New Roman"/>
          <w:color w:val="000000"/>
          <w:kern w:val="2"/>
          <w:sz w:val="24"/>
          <w:szCs w:val="23"/>
        </w:rPr>
        <w:t>—</w:t>
      </w:r>
      <w:r>
        <w:rPr>
          <w:rFonts w:cs="Times New Roman" w:ascii="Times New Roman" w:hAnsi="Times New Roman"/>
          <w:color w:val="000000"/>
          <w:kern w:val="2"/>
          <w:sz w:val="24"/>
          <w:szCs w:val="23"/>
          <w:lang w:val="en-US"/>
        </w:rPr>
        <w:t>XVII</w:t>
      </w:r>
      <w:r>
        <w:rPr>
          <w:rFonts w:cs="Times New Roman" w:ascii="Times New Roman" w:hAnsi="Times New Roman"/>
          <w:color w:val="000000"/>
          <w:kern w:val="2"/>
          <w:sz w:val="24"/>
          <w:szCs w:val="23"/>
        </w:rPr>
        <w:t xml:space="preserve"> в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ека стали важнейшим этапом развития науки. Определяющую роль в этом сыграли потребности нарождающегося капитализма. В этот период было подорвано господство религиозного мышления, и в качестве ведущего метода исследования утвердился </w:t>
      </w:r>
      <w:r>
        <w:rPr>
          <w:rFonts w:cs="Times New Roman" w:ascii="Times New Roman" w:hAnsi="Times New Roman"/>
          <w:b w:val="false"/>
          <w:bCs w:val="false"/>
          <w:i/>
          <w:iCs/>
          <w:color w:val="000000"/>
          <w:kern w:val="2"/>
          <w:sz w:val="24"/>
          <w:szCs w:val="23"/>
        </w:rPr>
        <w:t xml:space="preserve">эксперимент /опыт, </w:t>
      </w:r>
      <w:r>
        <w:rPr>
          <w:rFonts w:cs="Times New Roman" w:ascii="Times New Roman" w:hAnsi="Times New Roman"/>
          <w:b w:val="false"/>
          <w:bCs w:val="false"/>
          <w:color w:val="000000"/>
          <w:kern w:val="2"/>
          <w:sz w:val="24"/>
          <w:szCs w:val="23"/>
        </w:rPr>
        <w:t>который наряду с наблюдением радикально раширил сферу познаваемой действитель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то время теоретические рассуждения стали соединяться с практическим освоением природы, что резко усилило познавательные возможности науки. Это глубокое преобразование науки, произошедшее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в., считают </w:t>
      </w:r>
      <w:r>
        <w:rPr>
          <w:rFonts w:cs="Times New Roman" w:ascii="Times New Roman" w:hAnsi="Times New Roman"/>
          <w:b w:val="false"/>
          <w:bCs w:val="false"/>
          <w:i/>
          <w:iCs/>
          <w:color w:val="000000"/>
          <w:kern w:val="2"/>
          <w:sz w:val="24"/>
          <w:szCs w:val="23"/>
        </w:rPr>
        <w:t xml:space="preserve">первой научной революцией. </w:t>
      </w:r>
      <w:r>
        <w:rPr>
          <w:rFonts w:cs="Times New Roman" w:ascii="Times New Roman" w:hAnsi="Times New Roman"/>
          <w:b w:val="false"/>
          <w:bCs w:val="false"/>
          <w:color w:val="000000"/>
          <w:kern w:val="2"/>
          <w:sz w:val="24"/>
          <w:szCs w:val="23"/>
        </w:rPr>
        <w:t xml:space="preserve">Она дала миру такие имена, как Г.Галилей, Дж. Бруно, И.Кеплер, У. Гарвей, Р. Декарт,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Гюйгенс, И. Ньютон, Э. Торричелли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учная революция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связана с революцией в естествознании. Развитие производительных сил требовало создания машин, внедрения химических процессов, знания законов механики, точных приборов для астрономических наблюдений, плавания через океан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009015" cy="197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6" t="-17" r="-36" b="7427"/>
                    <a:stretch>
                      <a:fillRect/>
                    </a:stretch>
                  </pic:blipFill>
                  <pic:spPr bwMode="auto">
                    <a:xfrm>
                      <a:off x="0" y="0"/>
                      <a:ext cx="1009015" cy="197485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Глобус 1492 г.</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Начало научной революции положено Н. Коперником, польским ученым. Коперник в 1543 г. опубликовал книгу «О вращении небесных сфер», в которой отверг геоцентрическую систему Птолемея, выступив с признанием того, что Земля не является неподвижным центром, а вращается вместе с другими планетами вокруг Солнца. Его взгляды были развиты немецким астрономом И. Кеплером, сформулировавшим законы движения планет. Дж. Бруно же признавал, что мир бесконечен, Вселенная не имеет края, и что Солнце — это лишь одна из бесконечного числа звезд, которые, как и Солнце, имеют планеты, подобные Земл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247140" cy="1735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9" t="-18" r="-29" b="11915"/>
                    <a:stretch>
                      <a:fillRect/>
                    </a:stretch>
                  </pic:blipFill>
                  <pic:spPr bwMode="auto">
                    <a:xfrm>
                      <a:off x="0" y="0"/>
                      <a:ext cx="1247140" cy="1735455"/>
                    </a:xfrm>
                    <a:prstGeom prst="rect">
                      <a:avLst/>
                    </a:prstGeom>
                  </pic:spPr>
                </pic:pic>
              </a:graphicData>
            </a:graphic>
          </wp:inline>
        </w:drawing>
      </w:r>
    </w:p>
    <w:p>
      <w:pPr>
        <w:pStyle w:val="Normal"/>
        <w:shd w:fill="FFFFFF" w:val="clear"/>
        <w:jc w:val="center"/>
        <w:rPr/>
      </w:pPr>
      <w:r>
        <w:rPr>
          <w:rFonts w:cs="Times New Roman" w:ascii="Times New Roman" w:hAnsi="Times New Roman"/>
          <w:b w:val="false"/>
          <w:bCs w:val="false"/>
          <w:i/>
          <w:iCs/>
          <w:kern w:val="2"/>
          <w:szCs w:val="24"/>
        </w:rPr>
        <w:t xml:space="preserve">Микроскоп с простой линзой, </w:t>
      </w:r>
      <w:r>
        <w:rPr>
          <w:rFonts w:cs="Times New Roman" w:ascii="Times New Roman" w:hAnsi="Times New Roman"/>
          <w:b w:val="false"/>
          <w:bCs w:val="false"/>
          <w:i/>
          <w:iCs/>
          <w:kern w:val="2"/>
          <w:szCs w:val="24"/>
          <w:lang w:val="en-US"/>
        </w:rPr>
        <w:t>XVII</w:t>
      </w:r>
      <w:r>
        <w:rPr>
          <w:rFonts w:cs="Times New Roman" w:ascii="Times New Roman" w:hAnsi="Times New Roman"/>
          <w:b w:val="false"/>
          <w:bCs w:val="false"/>
          <w:i/>
          <w:iCs/>
          <w:kern w:val="2"/>
          <w:szCs w:val="24"/>
        </w:rPr>
        <w:t xml:space="preserve"> в.</w:t>
      </w:r>
    </w:p>
    <w:p>
      <w:pPr>
        <w:pStyle w:val="Normal"/>
        <w:shd w:fill="FFFFFF" w:val="clear"/>
        <w:ind w:firstLine="284"/>
        <w:jc w:val="center"/>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алилею принадлежат крупнейшие достижения в области физики — кинематика, динамика, сопротивление материалов, акустика, гидростатика. Еще большую известность он получил как астроном: впервые сконструировал телескоп и впервые в истории человечества увидел громадное количество звезд, не видимых для невооруженного взгляда, горы на поверхности Луны, пятна на Солнце. Он открыл четыре самых крупных спутника Юпитера из 13 известных в настоящее время, фазы Венеры, необычайного вида планету Сатур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еличайший ученый в истории человечества — англичанин И. Ньютон. С его именем связаны важнейшие этапы в развитии оптики, астрономии, математики. Он создал основы механики, открыл закон всемирного тяготения, разработал на его основе теорию движения небесных те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Кардано, Ф.Виет, Р. Декарт, Н.Ферма и др. внесли свой вклад в быстрое развитие математики. К середин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во всеобщее употребление вошли специальные знаки для записи алгебраических действий — знаки сложения, возведения в степень, извлечения корня, равенства, скобок и др., создана аналитическая геометрия, успешно разработана проблема исчисления бесконечно малых величи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вая научная революция заложила основы современного знания не только в области естественных и точных наук, а также в сфере гуманитарной и политической мысли, философских воззрений. Наука восстала против религии, открыв перед человечеством необъятные просторы для изучения и объяснения ми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м образом в этот период создана наука Нового времени. Национальные достижения становились достоянием всей европейской научной мысли. Меняется организация науки и научных исследований — образуются научные кружки, а на их основе создаются </w:t>
      </w:r>
      <w:r>
        <w:rPr>
          <w:rFonts w:cs="Times New Roman" w:ascii="Times New Roman" w:hAnsi="Times New Roman"/>
          <w:b w:val="false"/>
          <w:bCs w:val="false"/>
          <w:i/>
          <w:iCs/>
          <w:color w:val="000000"/>
          <w:kern w:val="2"/>
          <w:sz w:val="24"/>
          <w:szCs w:val="23"/>
        </w:rPr>
        <w:t xml:space="preserve">национальные академии </w:t>
      </w:r>
      <w:r>
        <w:rPr>
          <w:rFonts w:cs="Times New Roman" w:ascii="Times New Roman" w:hAnsi="Times New Roman"/>
          <w:b w:val="false"/>
          <w:bCs w:val="false"/>
          <w:color w:val="000000"/>
          <w:kern w:val="2"/>
          <w:sz w:val="24"/>
          <w:szCs w:val="23"/>
        </w:rPr>
        <w:t>и прежде всего в Англии и Фран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вая научная революция стала одним из факторов, обеспечивших лидерство западноевропейской цивилизации.</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8"/>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1. Выделите этапы феодализма в Западной Европе. Объясните их основные различ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2. Как на протяжении веков менялись формы землевладения, эксплуатации крестьян и виды их зависимости от феодало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szCs w:val="18"/>
        </w:rPr>
        <w:t xml:space="preserve">3. </w:t>
      </w:r>
      <w:r>
        <w:rPr>
          <w:rFonts w:cs="Times New Roman" w:ascii="Times New Roman" w:hAnsi="Times New Roman"/>
          <w:b w:val="false"/>
          <w:bCs w:val="false"/>
          <w:color w:val="000000"/>
          <w:kern w:val="2"/>
          <w:sz w:val="22"/>
          <w:szCs w:val="18"/>
        </w:rPr>
        <w:t>Расскажите о формах организации средневекового ремесла и торговл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4. Охарактеризуйте роль Великих географических открытий в разложении феодализма, в чем состояли негативные последствия Великих географических открытий?</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5. Раскройте понятие «революция цен», покажите, какие слои населения выиграли от нее, какие проигра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2"/>
          <w:szCs w:val="18"/>
        </w:rPr>
        <w:t xml:space="preserve">6. Расскажите о крупнейших представителях первой научной революции </w:t>
      </w:r>
      <w:r>
        <w:rPr>
          <w:rFonts w:cs="Times New Roman" w:ascii="Times New Roman" w:hAnsi="Times New Roman"/>
          <w:b w:val="false"/>
          <w:bCs w:val="false"/>
          <w:color w:val="000000"/>
          <w:kern w:val="2"/>
          <w:sz w:val="22"/>
          <w:szCs w:val="18"/>
          <w:lang w:val="en-US"/>
        </w:rPr>
        <w:t>XVI</w:t>
      </w:r>
      <w:r>
        <w:rPr>
          <w:rFonts w:cs="Times New Roman" w:ascii="Times New Roman" w:hAnsi="Times New Roman"/>
          <w:b w:val="false"/>
          <w:bCs w:val="false"/>
          <w:color w:val="000000"/>
          <w:kern w:val="2"/>
          <w:sz w:val="22"/>
          <w:szCs w:val="18"/>
        </w:rPr>
        <w:t>—</w:t>
      </w:r>
      <w:r>
        <w:rPr>
          <w:rFonts w:cs="Times New Roman" w:ascii="Times New Roman" w:hAnsi="Times New Roman"/>
          <w:b w:val="false"/>
          <w:bCs w:val="false"/>
          <w:color w:val="000000"/>
          <w:kern w:val="2"/>
          <w:sz w:val="22"/>
          <w:szCs w:val="18"/>
          <w:lang w:val="en-US"/>
        </w:rPr>
        <w:t>XVII</w:t>
      </w:r>
      <w:r>
        <w:rPr>
          <w:rFonts w:cs="Times New Roman" w:ascii="Times New Roman" w:hAnsi="Times New Roman"/>
          <w:b w:val="false"/>
          <w:bCs w:val="false"/>
          <w:color w:val="000000"/>
          <w:kern w:val="2"/>
          <w:sz w:val="22"/>
          <w:szCs w:val="18"/>
        </w:rPr>
        <w:t xml:space="preserve"> вв.</w:t>
      </w:r>
    </w:p>
    <w:p>
      <w:pPr>
        <w:pStyle w:val="Normal"/>
        <w:shd w:fill="FFFFFF" w:val="clear"/>
        <w:ind w:firstLine="284"/>
        <w:jc w:val="both"/>
        <w:rPr>
          <w:rFonts w:ascii="Times New Roman" w:hAnsi="Times New Roman" w:cs="Times New Roman"/>
          <w:b w:val="false"/>
          <w:b w:val="false"/>
          <w:bCs w:val="false"/>
          <w:color w:val="000000"/>
          <w:kern w:val="2"/>
          <w:sz w:val="24"/>
          <w:szCs w:val="54"/>
        </w:rPr>
      </w:pPr>
      <w:r>
        <w:rPr>
          <w:rFonts w:cs="Times New Roman" w:ascii="Times New Roman" w:hAnsi="Times New Roman"/>
          <w:b w:val="false"/>
          <w:bCs w:val="false"/>
          <w:color w:val="000000"/>
          <w:kern w:val="2"/>
          <w:sz w:val="24"/>
          <w:szCs w:val="54"/>
        </w:rPr>
      </w:r>
    </w:p>
    <w:p>
      <w:pPr>
        <w:pStyle w:val="Heading2"/>
        <w:ind w:firstLine="284"/>
        <w:rPr/>
      </w:pPr>
      <w:bookmarkStart w:id="34" w:name="__RefHeading___Toc40091248"/>
      <w:bookmarkEnd w:id="34"/>
      <w:r>
        <w:rPr>
          <w:kern w:val="2"/>
          <w:szCs w:val="54"/>
        </w:rPr>
        <w:t xml:space="preserve">10. </w:t>
      </w:r>
      <w:r>
        <w:rPr>
          <w:kern w:val="2"/>
        </w:rPr>
        <w:t>Экономика средневековой Франции</w:t>
      </w:r>
    </w:p>
    <w:p>
      <w:pPr>
        <w:pStyle w:val="Normal"/>
        <w:ind w:firstLine="284"/>
        <w:rPr>
          <w:kern w:val="2"/>
        </w:rPr>
      </w:pPr>
      <w:r>
        <w:rPr>
          <w:kern w:val="2"/>
        </w:rPr>
      </w:r>
    </w:p>
    <w:p>
      <w:pPr>
        <w:pStyle w:val="Heading3"/>
        <w:ind w:firstLine="284"/>
        <w:rPr>
          <w:kern w:val="2"/>
        </w:rPr>
      </w:pPr>
      <w:bookmarkStart w:id="35" w:name="__RefHeading___Toc40091249"/>
      <w:bookmarkEnd w:id="35"/>
      <w:r>
        <w:rPr>
          <w:kern w:val="2"/>
        </w:rPr>
        <w:t>10.1. Возникновение и развитие феодальных отношений во франкском обществе</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бразование Франкского королев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лассическим примером раннефеодального общества на завоеванной германскими племенами территории Западной Римской империи являлось объединение франков, в котором разложение первобытно-общинного строя было ускорено в результате влияния римских поряд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обую роль в истории сыграли салические (приморские) франки. Во главе со своим вождем Хлодвигом в результате победоносных войн в Галлии, иногда в противоборстве с распадающейся Римской империей, иногда в союзе с ней, они создали обширное королевство, простирающееся от середины течения Рейна до Пиренеев. В 486 г. франки захватили Сауссонскую область, а в дальнейшем и территорию между Сеной и Луарой. В конце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франки оттеснили германское племя алеманов за Рейн, а в начале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выступили против вестготов, владевших всей южной Галлией. В решающей битве при Пуатье в 507 г. франки одержали полную победу над вестготами, господство которых с тех пор ограничивалось лишь пределами Испании. При сыновьях Хлодвига к Франкскому королевству была присоединена и Бургунд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начале франки, как и другие германские народы, имели несколько правителей, наиболее известным из них стал Меровей, от имени которого произошло название королевского рода Меровингов и внуком которого был Хлодвиг. Своим усилением и победами Франкское государство было обязано главным образом своему королю. Поэтому королевская власть при Хлодвиге усиливается, он становится самым богатым человеком в государстве, так как новые завоеванные земли поступают в его личное владение. Быстрому продвижению франков способствовало также то обстоятельство, что они оседали на захваченных территориях компактными массами, не растворяясь среди местного населения, как вестготы, сохраняя связь со своей прежней родиной, откуда они черпали силы для новых завоеваний. Захваченных земель бывшего императорского фиска хватало для распределения между франкской знатью, что позволяло не вступать в конфликты с местным галло-римским населением. Франкская знать была немногочисленна и активно поддерживала завоевания Меровингов, поскольку они сулили ей обогащение. Именно в ходе военных походов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в. знать сложилась в правящую верхушку франкского общ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беды франков объяснялись не только объективными условиями их социально-экономического развития, но и выбором политических средств в достижении этих целей. Так, король Хлодвиг, в 496 г. крестился, приняв христианство вместе с тремя тысячами своих дружинников. Крещение было искусным политическим ходом Хлодвига и было принято по обряду западной (римской) церкви. Германские племена (остготы и вестготы, а также вандалы и бургунды) являлись с точки зрения Римской церкви еретиками, так как отрицали некоторые из ее догматов. Все духовенство западнохристианской церкви, жившее за Луарой, и галло-римская аристократия, в среде которой католичество укоренилось издавна, стало на его сторону. Многие города и укрепленные пункты сразу же открывали ворота франк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воевательные походы ускорили процесс создания государства франков. Глубинные же причины становления франкской государственности коренились в разложении франкской свободной общины и расслоении общ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осударство франков по своей форме было раннефеодальной монархией, возникшей в переходный период от общинного к феодальному обществу, минуя стадию рабовладения. Это общество характеризовалось многоукладностью (сочетанием родоплеменных, общинных, феодальных и рабовладельческих отношений), незавершенностью процесса создания основных классов феодального общества. В силу этого раннефеодальное государство франков несло на себе отпечаток старой общинной организации, учреждений племенной демократ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алическая правда об общественном строе фран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ейшие сведения об общественном строе франков в этот период черпают из записи старинных судебных обычаев франков, получивших название </w:t>
      </w:r>
      <w:r>
        <w:rPr>
          <w:rFonts w:cs="Times New Roman" w:ascii="Times New Roman" w:hAnsi="Times New Roman"/>
          <w:b w:val="false"/>
          <w:bCs w:val="false"/>
          <w:i/>
          <w:iCs/>
          <w:color w:val="000000"/>
          <w:kern w:val="2"/>
          <w:sz w:val="24"/>
          <w:szCs w:val="23"/>
        </w:rPr>
        <w:t xml:space="preserve">Салическая правда. </w:t>
      </w:r>
      <w:r>
        <w:rPr>
          <w:rFonts w:cs="Times New Roman" w:ascii="Times New Roman" w:hAnsi="Times New Roman"/>
          <w:b w:val="false"/>
          <w:bCs w:val="false"/>
          <w:color w:val="000000"/>
          <w:kern w:val="2"/>
          <w:sz w:val="24"/>
          <w:szCs w:val="23"/>
        </w:rPr>
        <w:t>Наиболее ярко социально-классовые различия в обществе франков, как свидетельствует Салическая правда, проявлялись в положении рабов. В отличие от свободного общинника раб считался вещью, и его кража приравнивалась к краже животного. Брак раба со свободным вел к потере последним своб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алическая правда указывает на наличие в обществе франков и других социальных групп: служилая знать, свободные франки, полусвободные литы. Различия между ними носили не столько экономический характер, сколько социально-правовой, и были связаны главным образом с происхождением и правовым положением лица или социальной группы, к которой это лицо принадлежало. Так, при случайной гибели свободного франка уплачивался </w:t>
      </w:r>
      <w:r>
        <w:rPr>
          <w:rFonts w:cs="Times New Roman" w:ascii="Times New Roman" w:hAnsi="Times New Roman"/>
          <w:b w:val="false"/>
          <w:bCs w:val="false"/>
          <w:i/>
          <w:iCs/>
          <w:color w:val="000000"/>
          <w:kern w:val="2"/>
          <w:sz w:val="24"/>
          <w:szCs w:val="23"/>
        </w:rPr>
        <w:t xml:space="preserve">выкуп (вергельд) </w:t>
      </w:r>
      <w:r>
        <w:rPr>
          <w:rFonts w:cs="Times New Roman" w:ascii="Times New Roman" w:hAnsi="Times New Roman"/>
          <w:b w:val="false"/>
          <w:bCs w:val="false"/>
          <w:color w:val="000000"/>
          <w:kern w:val="2"/>
          <w:sz w:val="24"/>
          <w:szCs w:val="23"/>
        </w:rPr>
        <w:t>в размере 200 солидов, а за представителя знати, находившегося на службе у короля, платился тройной вергельд, равный 600 солидам, а за лита — 0,5 вергельда, т. е. 100 соли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аво франков свидетельствует о начавшемся имущественном расслоении общества, выделяя в качестве субъектов права городскую челядь, обслуживающую господское хозяйство. Вместе с тем Салическая правда указывает на то, что в этот период еще существуют достаточно прочные общинные порядки и общинная собственность на поля, луга и леса. Само понятие частной собственности на землю в Салической правде отсутствует. Она лишь фиксирует зарождение </w:t>
      </w:r>
      <w:r>
        <w:rPr>
          <w:rFonts w:cs="Times New Roman" w:ascii="Times New Roman" w:hAnsi="Times New Roman"/>
          <w:b w:val="false"/>
          <w:bCs w:val="false"/>
          <w:i/>
          <w:iCs/>
          <w:color w:val="000000"/>
          <w:kern w:val="2"/>
          <w:sz w:val="24"/>
          <w:szCs w:val="23"/>
        </w:rPr>
        <w:t xml:space="preserve">аллода, </w:t>
      </w:r>
      <w:r>
        <w:rPr>
          <w:rFonts w:cs="Times New Roman" w:ascii="Times New Roman" w:hAnsi="Times New Roman"/>
          <w:b w:val="false"/>
          <w:bCs w:val="false"/>
          <w:color w:val="000000"/>
          <w:kern w:val="2"/>
          <w:sz w:val="24"/>
          <w:szCs w:val="23"/>
        </w:rPr>
        <w:t>предусматривая право передачи надела по наследству по мужской ли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алическая правда делилась на титулы (главы). На основании титулов, устанавливающих наказание за кражу как крупного рогатого скота, так и рыболовных снастей, лодок, охотничьих собак, ульев с пасеки и плодовых деревьев из сада, можно сделать вывод о том, что в хозяйстве франков имелись самые разнообразные отрасли: и животноводство, и пчеловодство, и садоводство, и виноградарство. В то же время основную роль в хозяйственной жизни франков, согласно Салической правде, играло </w:t>
      </w:r>
      <w:r>
        <w:rPr>
          <w:rFonts w:cs="Times New Roman" w:ascii="Times New Roman" w:hAnsi="Times New Roman"/>
          <w:b w:val="false"/>
          <w:bCs w:val="false"/>
          <w:i/>
          <w:iCs/>
          <w:color w:val="000000"/>
          <w:kern w:val="2"/>
          <w:sz w:val="24"/>
          <w:szCs w:val="23"/>
        </w:rPr>
        <w:t xml:space="preserve">земледелие. </w:t>
      </w:r>
      <w:r>
        <w:rPr>
          <w:rFonts w:cs="Times New Roman" w:ascii="Times New Roman" w:hAnsi="Times New Roman"/>
          <w:b w:val="false"/>
          <w:bCs w:val="false"/>
          <w:color w:val="000000"/>
          <w:kern w:val="2"/>
          <w:sz w:val="24"/>
          <w:szCs w:val="23"/>
        </w:rPr>
        <w:t xml:space="preserve">Помимо зерновых культур, франки сеяли лен и занимались </w:t>
      </w:r>
      <w:r>
        <w:rPr>
          <w:rFonts w:cs="Times New Roman" w:ascii="Times New Roman" w:hAnsi="Times New Roman"/>
          <w:b w:val="false"/>
          <w:bCs w:val="false"/>
          <w:i/>
          <w:iCs/>
          <w:color w:val="000000"/>
          <w:kern w:val="2"/>
          <w:sz w:val="24"/>
          <w:szCs w:val="23"/>
        </w:rPr>
        <w:t xml:space="preserve">огородничеством, </w:t>
      </w:r>
      <w:r>
        <w:rPr>
          <w:rFonts w:cs="Times New Roman" w:ascii="Times New Roman" w:hAnsi="Times New Roman"/>
          <w:b w:val="false"/>
          <w:bCs w:val="false"/>
          <w:color w:val="000000"/>
          <w:kern w:val="2"/>
          <w:sz w:val="24"/>
          <w:szCs w:val="23"/>
        </w:rPr>
        <w:t>сажая бобы, горох, чечевицу и репу. К этому времени они были хорошо знакомы с плугом и бороной. Пахота проводилась на быках. Переход к двухполью, а затем и к трехполью свидетельствовал о достаточном агротехническом прогрессе в земледел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pPr>
      <w:bookmarkStart w:id="36" w:name="__RefHeading___Toc40091250"/>
      <w:bookmarkEnd w:id="36"/>
      <w:r>
        <w:rPr>
          <w:kern w:val="2"/>
        </w:rPr>
        <w:t xml:space="preserve">10.2. Франкское государство в </w:t>
      </w:r>
      <w:r>
        <w:rPr>
          <w:kern w:val="2"/>
          <w:lang w:val="en-US"/>
        </w:rPr>
        <w:t>VII</w:t>
      </w:r>
      <w:r>
        <w:rPr>
          <w:kern w:val="2"/>
        </w:rPr>
        <w:t>-</w:t>
      </w:r>
      <w:r>
        <w:rPr>
          <w:kern w:val="2"/>
          <w:lang w:val="en-US"/>
        </w:rPr>
        <w:t>IX</w:t>
      </w:r>
      <w:r>
        <w:rPr>
          <w:kern w:val="2"/>
        </w:rPr>
        <w:t xml:space="preserve"> в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Бенефициарная систе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урным ростом феодальных отношений характеризуются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в. В это время во франкском обществе происходит </w:t>
      </w:r>
      <w:r>
        <w:rPr>
          <w:rFonts w:cs="Times New Roman" w:ascii="Times New Roman" w:hAnsi="Times New Roman"/>
          <w:b w:val="false"/>
          <w:bCs w:val="false"/>
          <w:i/>
          <w:iCs/>
          <w:color w:val="000000"/>
          <w:kern w:val="2"/>
          <w:sz w:val="24"/>
          <w:szCs w:val="23"/>
        </w:rPr>
        <w:t xml:space="preserve">аграрный переворот, </w:t>
      </w:r>
      <w:r>
        <w:rPr>
          <w:rFonts w:cs="Times New Roman" w:ascii="Times New Roman" w:hAnsi="Times New Roman"/>
          <w:b w:val="false"/>
          <w:bCs w:val="false"/>
          <w:color w:val="000000"/>
          <w:kern w:val="2"/>
          <w:sz w:val="24"/>
          <w:szCs w:val="23"/>
        </w:rPr>
        <w:t>приведший к повсеместному утверждению крупной феодальной земельной собственности, к утрате общинником земли и своб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разу же после смерти Хлодвига раннефеодальное государство франков было раздроблено на уделы его четырех сыновей. Позднее на некоторое время государям Франкского государства удалось объединить разрозненные части, однако могущество королевского рода Меровингов, основанное на возможности пожалований земельных участков своим дружинникам, было серьезно подорвано отсутствием свободных земель. Начавшиеся распри выявили всю непрочность королевства Меровингов, в котором то тут, то там появлялись внутренние границы в результате выхода из повиновения местной знати или сопротивления населения взиманию налогов. Среди беспорядка и смут престиж должности управляющего дворцом </w:t>
      </w:r>
      <w:r>
        <w:rPr>
          <w:rFonts w:cs="Times New Roman" w:ascii="Times New Roman" w:hAnsi="Times New Roman"/>
          <w:b w:val="false"/>
          <w:bCs w:val="false"/>
          <w:i/>
          <w:iCs/>
          <w:color w:val="000000"/>
          <w:kern w:val="2"/>
          <w:sz w:val="24"/>
          <w:szCs w:val="23"/>
        </w:rPr>
        <w:t xml:space="preserve">(майордома), </w:t>
      </w:r>
      <w:r>
        <w:rPr>
          <w:rFonts w:cs="Times New Roman" w:ascii="Times New Roman" w:hAnsi="Times New Roman"/>
          <w:b w:val="false"/>
          <w:bCs w:val="false"/>
          <w:color w:val="000000"/>
          <w:kern w:val="2"/>
          <w:sz w:val="24"/>
          <w:szCs w:val="23"/>
        </w:rPr>
        <w:t xml:space="preserve">который ведал королевским имуществом, заменял короля в качестве председателя королевского суда во время его отсутствия, неуклонно рос. Дальнейшему возвышению майордомов способствовало и то обстоятельство, что Меровинги в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 xml:space="preserve"> в., за немногими исключениями, были слабыми и неспособными государями, получившими прозвище «ленивых». В результате Меровинги были оттеснены, а фактическая власть в королевстве оказалась</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в руках отдельных выходцев из знатных землевладельцев, занимавших должность майордом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бщий упадок торговли, ремесла и натурализация хозяйства сократили ценность всех видов богатства, кроме землевладения. Соответственно в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 xml:space="preserve"> вв. почти до нуля была сведена экономическая и политическая роль той части верхов общества, которая не обладала значительной земельной собственностью, а социальный вес франкской земельной знати вырос еще значительне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 xml:space="preserve"> — начале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 особенно усилились майордомы, вышедшие из знатного рода Каролингов. Они положили начало новой династии на престоле франкских королей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айордом Карл Мартелл начал свою деятельность с усмирения смуты, с конфискации земель своих политических противников, с частичной </w:t>
      </w:r>
      <w:r>
        <w:rPr>
          <w:rFonts w:cs="Times New Roman" w:ascii="Times New Roman" w:hAnsi="Times New Roman"/>
          <w:b w:val="false"/>
          <w:bCs w:val="false"/>
          <w:i/>
          <w:iCs/>
          <w:color w:val="000000"/>
          <w:kern w:val="2"/>
          <w:sz w:val="24"/>
          <w:szCs w:val="23"/>
        </w:rPr>
        <w:t xml:space="preserve">секуляризации </w:t>
      </w:r>
      <w:r>
        <w:rPr>
          <w:rFonts w:cs="Times New Roman" w:ascii="Times New Roman" w:hAnsi="Times New Roman"/>
          <w:b w:val="false"/>
          <w:bCs w:val="false"/>
          <w:color w:val="000000"/>
          <w:kern w:val="2"/>
          <w:sz w:val="24"/>
          <w:szCs w:val="23"/>
        </w:rPr>
        <w:t xml:space="preserve">церковных земель. Он воспользовался правом королей на замещение высших церковных должностей (решения Орлеанских церковных соборов 511 и 549 гг.) и за счет созданного таким образом земельного фонда стал раздавать новой знати земельные владения в пожизненное условное держание — </w:t>
      </w:r>
      <w:r>
        <w:rPr>
          <w:rFonts w:cs="Times New Roman" w:ascii="Times New Roman" w:hAnsi="Times New Roman"/>
          <w:b w:val="false"/>
          <w:bCs w:val="false"/>
          <w:i/>
          <w:iCs/>
          <w:color w:val="000000"/>
          <w:kern w:val="2"/>
          <w:sz w:val="24"/>
          <w:szCs w:val="23"/>
        </w:rPr>
        <w:t xml:space="preserve">бенефиций </w:t>
      </w:r>
      <w:r>
        <w:rPr>
          <w:rFonts w:cs="Times New Roman" w:ascii="Times New Roman" w:hAnsi="Times New Roman"/>
          <w:b w:val="false"/>
          <w:bCs w:val="false"/>
          <w:color w:val="000000"/>
          <w:kern w:val="2"/>
          <w:sz w:val="24"/>
          <w:szCs w:val="23"/>
        </w:rPr>
        <w:t>(от лат. благодеяние, милость) при несении королевской службы. Отказ от службы или измена королю влекли потерю пожалования. Бенефицарий получал землю с зависимыми людьми, которые отрабатывали барщину или платили оброк.</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истема вассалите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спользование бенефициарной формы пожалований крупными землевладельцами привело к складыванию отношений </w:t>
      </w:r>
      <w:r>
        <w:rPr>
          <w:rFonts w:cs="Times New Roman" w:ascii="Times New Roman" w:hAnsi="Times New Roman"/>
          <w:b w:val="false"/>
          <w:bCs w:val="false"/>
          <w:i/>
          <w:iCs/>
          <w:color w:val="000000"/>
          <w:kern w:val="2"/>
          <w:sz w:val="24"/>
          <w:szCs w:val="23"/>
        </w:rPr>
        <w:t xml:space="preserve">вассалитета: </w:t>
      </w:r>
      <w:r>
        <w:rPr>
          <w:rFonts w:cs="Times New Roman" w:ascii="Times New Roman" w:hAnsi="Times New Roman"/>
          <w:b w:val="false"/>
          <w:bCs w:val="false"/>
          <w:color w:val="000000"/>
          <w:kern w:val="2"/>
          <w:sz w:val="24"/>
          <w:szCs w:val="23"/>
        </w:rPr>
        <w:t xml:space="preserve">вассал зависел от сеньора, пожаловавшего бенефиций, приносил последнему клятву верности и исполнения службы. Одной из непосредственных причин введения бенефициарной системы была необходимость создания конницы. Вооруженные всадники должны были быть состоятельными людьми, чтобы иметь коня и вооружение. Постепенно на протяжении трех веков сформировалось военное сословие рыцарей, у французов их называли </w:t>
      </w:r>
      <w:r>
        <w:rPr>
          <w:rFonts w:cs="Times New Roman" w:ascii="Times New Roman" w:hAnsi="Times New Roman"/>
          <w:b w:val="false"/>
          <w:bCs w:val="false"/>
          <w:i/>
          <w:iCs/>
          <w:color w:val="000000"/>
          <w:kern w:val="2"/>
          <w:sz w:val="24"/>
          <w:szCs w:val="23"/>
        </w:rPr>
        <w:t xml:space="preserve">шевалье. </w:t>
      </w:r>
      <w:r>
        <w:rPr>
          <w:rFonts w:cs="Times New Roman" w:ascii="Times New Roman" w:hAnsi="Times New Roman"/>
          <w:b w:val="false"/>
          <w:bCs w:val="false"/>
          <w:color w:val="000000"/>
          <w:kern w:val="2"/>
          <w:sz w:val="24"/>
          <w:szCs w:val="23"/>
        </w:rPr>
        <w:t xml:space="preserve">По мере укрепления феодальной собственности на землю в </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 бенефиции превращались в </w:t>
      </w:r>
      <w:r>
        <w:rPr>
          <w:rFonts w:cs="Times New Roman" w:ascii="Times New Roman" w:hAnsi="Times New Roman"/>
          <w:b w:val="false"/>
          <w:bCs w:val="false"/>
          <w:i/>
          <w:iCs/>
          <w:color w:val="000000"/>
          <w:kern w:val="2"/>
          <w:sz w:val="24"/>
          <w:szCs w:val="23"/>
        </w:rPr>
        <w:t xml:space="preserve">лены, </w:t>
      </w:r>
      <w:r>
        <w:rPr>
          <w:rFonts w:cs="Times New Roman" w:ascii="Times New Roman" w:hAnsi="Times New Roman"/>
          <w:b w:val="false"/>
          <w:bCs w:val="false"/>
          <w:color w:val="000000"/>
          <w:kern w:val="2"/>
          <w:sz w:val="24"/>
          <w:szCs w:val="23"/>
        </w:rPr>
        <w:t xml:space="preserve">или </w:t>
      </w:r>
      <w:r>
        <w:rPr>
          <w:rFonts w:cs="Times New Roman" w:ascii="Times New Roman" w:hAnsi="Times New Roman"/>
          <w:b w:val="false"/>
          <w:bCs w:val="false"/>
          <w:i/>
          <w:iCs/>
          <w:color w:val="000000"/>
          <w:kern w:val="2"/>
          <w:sz w:val="24"/>
          <w:szCs w:val="23"/>
        </w:rPr>
        <w:t xml:space="preserve">феоды, </w:t>
      </w:r>
      <w:r>
        <w:rPr>
          <w:rFonts w:cs="Times New Roman" w:ascii="Times New Roman" w:hAnsi="Times New Roman"/>
          <w:b w:val="false"/>
          <w:bCs w:val="false"/>
          <w:color w:val="000000"/>
          <w:kern w:val="2"/>
          <w:sz w:val="24"/>
          <w:szCs w:val="23"/>
        </w:rPr>
        <w:t>представлявшие собой пожалования вассалам, которые передавались по наследству, однако военная служба оставалась условием владения леном. Благодаря системе вассалитета рыцари были включены в</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систему ленного держания земли и тем самым — в систему управления. Военная служба стала неотделимой от земельной собств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формы Карла Мартелла не остались безрезультатными. Они в немалой степени подготовили его победы над алеманна-ми и баварами, помогли отразить натиск арабов. В результате Мартеллу была обеспечена достаточно прочная власть над землями между Луарой и Рейном, а также значительное влияние в ряде соседних областей. История прихода Каролингов к власти показывает, что восстановление единства Франкского государства и его усиление в течение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 в немалой степени были заслугой новой династии. Они сумели собрать в своих руках значительные земельные владения, позволившие привлечь большое число сторонников (около 800 г. Каролингам принадлежало несколько сотен вотчин, многие из них насчитывали по 1000 га и более). Частичная секуляризация церковных земель и награждение приближенных пожалованиями не явились изобретением династии, однако именно при Каролингах эти меры стали применяться широко и в комплексе. Они же ввели в политическую практику европейских монархов тесный союз с папством, призванный освещать королевскую власть. Причем практика использования авторитета Римской церкви появилась во Франкском государстве лишь тогда, когда христианство стало повсеместно господствующей религие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истема иммунитет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никакие политические реформы Каролингов не смогли бы дать результата, если бы не существовало социальных слоев, способных поддержать борьбу за укрепление и расширение Франкского государства. Если при Меровингах свободный франк был опорой королевской власти, то реальная власть Каролингов опиралась уже на иные силы — на их вассалов, бенефицариев. Это были те социальные слои, которые находились под их непосредственным покровительством. Власть Каролингов становилась все более сеньориальной, частной, она рассеивалась среди графов, епископов. В руках Каролингов оставалась лишь определенная часть общегосударственных полномочий: охрана границ, определенная координация действий центральной и вотчинных властей. Новой перестройке аппарата управления способствовало широкое распространение </w:t>
      </w:r>
      <w:r>
        <w:rPr>
          <w:rFonts w:cs="Times New Roman" w:ascii="Times New Roman" w:hAnsi="Times New Roman"/>
          <w:b w:val="false"/>
          <w:bCs w:val="false"/>
          <w:i/>
          <w:iCs/>
          <w:color w:val="000000"/>
          <w:kern w:val="2"/>
          <w:sz w:val="24"/>
          <w:szCs w:val="23"/>
        </w:rPr>
        <w:t xml:space="preserve">иммунитетных грамот, </w:t>
      </w:r>
      <w:r>
        <w:rPr>
          <w:rFonts w:cs="Times New Roman" w:ascii="Times New Roman" w:hAnsi="Times New Roman"/>
          <w:b w:val="false"/>
          <w:bCs w:val="false"/>
          <w:color w:val="000000"/>
          <w:kern w:val="2"/>
          <w:sz w:val="24"/>
          <w:szCs w:val="23"/>
        </w:rPr>
        <w:t>в силу которых территория, принадлежащая владельцу иммунитета, изымалась (частично или полностью) из ведения государственных властей в судебных, податных и административных делах.</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Усиление раздроб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истема иммунитетов неизбежно повлекла за собой усиление раздробленности и сепаратизма, однако при Карле Великом, ставшем в 771 г. единовластным королем франков, этот процесс не помешал государству франков достигнуть наивысшего могущества. На востоке за Рейном Карл покорил Баварию. Присоединение Баварии заставило его столкнуться с жившими на среднем Дунае аварами, народом тюркского происхождения. Более тридцати лет Карл Великий вынужден был вести тяжелую борьбу с языческими саксами, жившими между нижним Рейном и Эльб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Чтобы обезопасить границы империи, Карл создал несколько мощных </w:t>
      </w:r>
      <w:r>
        <w:rPr>
          <w:rFonts w:cs="Times New Roman" w:ascii="Times New Roman" w:hAnsi="Times New Roman"/>
          <w:b w:val="false"/>
          <w:bCs w:val="false"/>
          <w:i/>
          <w:iCs/>
          <w:color w:val="000000"/>
          <w:kern w:val="2"/>
          <w:sz w:val="24"/>
          <w:szCs w:val="23"/>
        </w:rPr>
        <w:t xml:space="preserve">маркграфств </w:t>
      </w:r>
      <w:r>
        <w:rPr>
          <w:rFonts w:cs="Times New Roman" w:ascii="Times New Roman" w:hAnsi="Times New Roman"/>
          <w:b w:val="false"/>
          <w:bCs w:val="false"/>
          <w:color w:val="000000"/>
          <w:kern w:val="2"/>
          <w:sz w:val="24"/>
          <w:szCs w:val="23"/>
        </w:rPr>
        <w:t xml:space="preserve">(пограничных областей). На юге, в Пиренеях он воевал с арабами и расширил свои владения присоединением области с приморским городом Барселоной, образовав испанскую </w:t>
      </w:r>
      <w:r>
        <w:rPr>
          <w:rFonts w:cs="Times New Roman" w:ascii="Times New Roman" w:hAnsi="Times New Roman"/>
          <w:b w:val="false"/>
          <w:bCs w:val="false"/>
          <w:i/>
          <w:iCs/>
          <w:color w:val="000000"/>
          <w:kern w:val="2"/>
          <w:sz w:val="24"/>
          <w:szCs w:val="23"/>
        </w:rPr>
        <w:t>марк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осударство Карла достигло громадных размеров. В 800 г. он был коронован в Риме императорской короной, но несмотря на усилия самого Карла и церкви, империя не стала единым территориальным образованием. Социально-экономическая и этническая неоднородность Каролингского государства и процессы феодализации привели к быстрой гибели внешне единой империи. После смерти Карла Великого в 814 г. она была поделена между его наследниками. В 843 г. при внуках великого Каролинга империя разделилась на три самостоятельных королевства: Западнофранкское, Восточнофранкское и еще одно — «среднее» королевство, включавшее Италию и пограничные земли между западным и восточным королевствами, что явилось важным этапом в истории Франции, Германии и Италии. Преемниками на троне Каролингов стали Капетинг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ападнофранкское государство по своим границам в основном предвосхищало будущую Францию. На этой территории сформировались две близкие друг другу народности (из которых впоследствии сложилась французская нация) — южнофранцузская (провансальская) и северофранцузская. Для них характерна определенная общность языка, несмотря на различие диалектов. Период французской истории, заканчивающийся падением Каролингов, можно назвать периодом возникновения </w:t>
      </w:r>
      <w:r>
        <w:rPr>
          <w:rFonts w:cs="Times New Roman" w:ascii="Times New Roman" w:hAnsi="Times New Roman"/>
          <w:b w:val="false"/>
          <w:bCs w:val="false"/>
          <w:i/>
          <w:iCs/>
          <w:color w:val="000000"/>
          <w:kern w:val="2"/>
          <w:sz w:val="24"/>
          <w:szCs w:val="23"/>
        </w:rPr>
        <w:t xml:space="preserve">Франции </w:t>
      </w:r>
      <w:r>
        <w:rPr>
          <w:rFonts w:cs="Times New Roman" w:ascii="Times New Roman" w:hAnsi="Times New Roman"/>
          <w:b w:val="false"/>
          <w:bCs w:val="false"/>
          <w:color w:val="000000"/>
          <w:kern w:val="2"/>
          <w:sz w:val="24"/>
          <w:szCs w:val="23"/>
        </w:rPr>
        <w:t>потому, что на его протяжении определились</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очертания границ и этнический облик, созрели предпосылки специфики социально-экономического развития государства в последующую эпоху.</w:t>
      </w:r>
    </w:p>
    <w:p>
      <w:pPr>
        <w:pStyle w:val="Normal"/>
        <w:shd w:fill="FFFFFF" w:val="clear"/>
        <w:ind w:firstLine="284"/>
        <w:jc w:val="both"/>
        <w:rPr>
          <w:rFonts w:ascii="Times New Roman" w:hAnsi="Times New Roman" w:cs="Times New Roman"/>
          <w:b w:val="false"/>
          <w:b w:val="false"/>
          <w:bCs w:val="false"/>
          <w:color w:val="000000"/>
          <w:kern w:val="2"/>
          <w:sz w:val="24"/>
          <w:szCs w:val="32"/>
        </w:rPr>
      </w:pPr>
      <w:r>
        <w:rPr>
          <w:rFonts w:cs="Times New Roman" w:ascii="Times New Roman" w:hAnsi="Times New Roman"/>
          <w:b w:val="false"/>
          <w:bCs w:val="false"/>
          <w:color w:val="000000"/>
          <w:kern w:val="2"/>
          <w:sz w:val="24"/>
          <w:szCs w:val="32"/>
        </w:rPr>
      </w:r>
    </w:p>
    <w:p>
      <w:pPr>
        <w:pStyle w:val="Heading3"/>
        <w:ind w:firstLine="284"/>
        <w:rPr>
          <w:rFonts w:cs="Times New Roman"/>
          <w:b w:val="false"/>
          <w:b w:val="false"/>
          <w:bCs w:val="false"/>
          <w:kern w:val="2"/>
          <w:szCs w:val="24"/>
        </w:rPr>
      </w:pPr>
      <w:bookmarkStart w:id="37" w:name="__RefHeading___Toc40091251"/>
      <w:bookmarkEnd w:id="37"/>
      <w:r>
        <w:rPr>
          <w:kern w:val="2"/>
        </w:rPr>
        <w:t xml:space="preserve">10.3. Экономическое развитие Франции в </w:t>
      </w:r>
      <w:r>
        <w:rPr>
          <w:kern w:val="2"/>
          <w:lang w:val="en-US"/>
        </w:rPr>
        <w:t>X</w:t>
      </w:r>
      <w:r>
        <w:rPr>
          <w:kern w:val="2"/>
        </w:rPr>
        <w:t>-</w:t>
      </w:r>
      <w:r>
        <w:rPr>
          <w:kern w:val="2"/>
          <w:lang w:val="en-US"/>
        </w:rPr>
        <w:t>XV</w:t>
      </w:r>
      <w:r>
        <w:rPr>
          <w:kern w:val="2"/>
        </w:rPr>
        <w:t xml:space="preserve"> в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Дальнейшее развитие феодальных отнош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в. феодальные отношения во Франции получают дальнейшее развитие и становятся повсеместно господствующими. С утверждением монопольного права феодалов на землю исчезает свободное крестьянское землевладение. Одновременно в условиях господства натурального хозяйства продолжаются дробление крупных сеньорий и возникновение новых поместий, что окончательно подрывало единство страны и вело к ее территориальной раздроб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альная власть первых Капетингов была крайне незначительной и простиралась лишь на небольшую территорию их непосредственных владений </w:t>
      </w:r>
      <w:r>
        <w:rPr>
          <w:rFonts w:cs="Times New Roman" w:ascii="Times New Roman" w:hAnsi="Times New Roman"/>
          <w:b w:val="false"/>
          <w:bCs w:val="false"/>
          <w:i/>
          <w:iCs/>
          <w:color w:val="000000"/>
          <w:kern w:val="2"/>
          <w:sz w:val="24"/>
          <w:szCs w:val="23"/>
        </w:rPr>
        <w:t xml:space="preserve">(домен </w:t>
      </w:r>
      <w:r>
        <w:rPr>
          <w:rFonts w:cs="Times New Roman" w:ascii="Times New Roman" w:hAnsi="Times New Roman"/>
          <w:b w:val="false"/>
          <w:bCs w:val="false"/>
          <w:color w:val="000000"/>
          <w:kern w:val="2"/>
          <w:sz w:val="24"/>
          <w:szCs w:val="23"/>
        </w:rPr>
        <w:t xml:space="preserve">короля). Территория королевского домена тянулась с севера на юг узкой полосой, имевшей название </w:t>
      </w:r>
      <w:r>
        <w:rPr>
          <w:rFonts w:cs="Times New Roman" w:ascii="Times New Roman" w:hAnsi="Times New Roman"/>
          <w:b w:val="false"/>
          <w:bCs w:val="false"/>
          <w:i/>
          <w:iCs/>
          <w:color w:val="000000"/>
          <w:kern w:val="2"/>
          <w:sz w:val="24"/>
          <w:szCs w:val="23"/>
        </w:rPr>
        <w:t xml:space="preserve">Иль-де-Франс, </w:t>
      </w:r>
      <w:r>
        <w:rPr>
          <w:rFonts w:cs="Times New Roman" w:ascii="Times New Roman" w:hAnsi="Times New Roman"/>
          <w:b w:val="false"/>
          <w:bCs w:val="false"/>
          <w:color w:val="000000"/>
          <w:kern w:val="2"/>
          <w:sz w:val="24"/>
          <w:szCs w:val="23"/>
        </w:rPr>
        <w:t xml:space="preserve">и включала такие центры, как </w:t>
      </w:r>
      <w:r>
        <w:rPr>
          <w:rFonts w:cs="Times New Roman" w:ascii="Times New Roman" w:hAnsi="Times New Roman"/>
          <w:b w:val="false"/>
          <w:bCs w:val="false"/>
          <w:i/>
          <w:iCs/>
          <w:color w:val="000000"/>
          <w:kern w:val="2"/>
          <w:sz w:val="24"/>
          <w:szCs w:val="23"/>
        </w:rPr>
        <w:t xml:space="preserve">Орлеан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Париж. </w:t>
      </w:r>
      <w:r>
        <w:rPr>
          <w:rFonts w:cs="Times New Roman" w:ascii="Times New Roman" w:hAnsi="Times New Roman"/>
          <w:b w:val="false"/>
          <w:bCs w:val="false"/>
          <w:color w:val="000000"/>
          <w:kern w:val="2"/>
          <w:sz w:val="24"/>
          <w:szCs w:val="23"/>
        </w:rPr>
        <w:t xml:space="preserve">Но даже в пределах этой сравнительно небольшой территории Капетинги не были полными хозяевами. Другие феодалы, населявшие Иль-де-Франс и имеющие свои замки, разбойничали на больших дорогах. Более ста лет ушло у первых Капетингов на восстановление своей власти в пределах домена. Средства, необходимые французским королям, они получали преимущественно из собственных поместий. Вне королевского домена власть первых Капетингов была и вовсе призрачной. Таким образом к началу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столетия Франция была единым королевством только по назван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способность королей защищать границы королевства приводила к укреплению власти на местах, чему в немалой степени способствовал тот факт, что бенефиций достиг своего наибольшего развития и превратился в </w:t>
      </w:r>
      <w:r>
        <w:rPr>
          <w:rFonts w:cs="Times New Roman" w:ascii="Times New Roman" w:hAnsi="Times New Roman"/>
          <w:b w:val="false"/>
          <w:bCs w:val="false"/>
          <w:i/>
          <w:iCs/>
          <w:color w:val="000000"/>
          <w:kern w:val="2"/>
          <w:sz w:val="24"/>
          <w:szCs w:val="23"/>
        </w:rPr>
        <w:t xml:space="preserve">феод, </w:t>
      </w:r>
      <w:r>
        <w:rPr>
          <w:rFonts w:cs="Times New Roman" w:ascii="Times New Roman" w:hAnsi="Times New Roman"/>
          <w:b w:val="false"/>
          <w:bCs w:val="false"/>
          <w:color w:val="000000"/>
          <w:kern w:val="2"/>
          <w:sz w:val="24"/>
          <w:szCs w:val="23"/>
        </w:rPr>
        <w:t>представлявший собой пожалование вассалу, которое уже передавалось по наследству, а не являлось пожизненным, однако военная служба по-прежнему оставалась условием влад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тановление господствующего класса феодалов непосредственно связано с развитием феодальной собственности на землю и сложной системой вассальных отношений. Класс феодалов стал напоминать иерархическую лестницу, состоящую не только из сеньоров и вассалов, но и подвассалов разных ступеней (арьер-вассал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о середины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основная масса феодалов (арьер-вассалов) не подчинялась ни королю, ни другим крупнейшим феодалам, поскольку действовал принцип: вассал моего вассала — не мой вассал. Позже в связи с начавшимся экономическим подъемом городов, ставших естественными союзниками королевской власти, отношения внутри класса феодалов претерпевают некоторые изменения: короли начинают добиваться вассальной зависимости и клятвы верности от всех феодалов в стране. Этот процесс превращения арьер-вассалов в прямых вассалов короля получил название </w:t>
      </w:r>
      <w:r>
        <w:rPr>
          <w:rFonts w:cs="Times New Roman" w:ascii="Times New Roman" w:hAnsi="Times New Roman"/>
          <w:b w:val="false"/>
          <w:bCs w:val="false"/>
          <w:i/>
          <w:iCs/>
          <w:color w:val="000000"/>
          <w:kern w:val="2"/>
          <w:sz w:val="24"/>
          <w:szCs w:val="23"/>
        </w:rPr>
        <w:t xml:space="preserve">шлмедиатизаци. </w:t>
      </w:r>
      <w:r>
        <w:rPr>
          <w:rFonts w:cs="Times New Roman" w:ascii="Times New Roman" w:hAnsi="Times New Roman"/>
          <w:b w:val="false"/>
          <w:bCs w:val="false"/>
          <w:color w:val="000000"/>
          <w:kern w:val="2"/>
          <w:sz w:val="24"/>
          <w:szCs w:val="23"/>
        </w:rPr>
        <w:t xml:space="preserve">С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процесс дробления земельных владений практически прекращается. Феодальные владения становятся родовыми поместьями. Доступ новых лиц в ряды феодалов становится ограниченным, наследственный характер приобретают феодальные титулы и ранг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сновные категории зависимых кресть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тот же период происходит окончательное оформление класса зависимого крестьянства. Подавляющее большинство крестьян превращается в </w:t>
      </w:r>
      <w:r>
        <w:rPr>
          <w:rFonts w:cs="Times New Roman" w:ascii="Times New Roman" w:hAnsi="Times New Roman"/>
          <w:b w:val="false"/>
          <w:bCs w:val="false"/>
          <w:i/>
          <w:iCs/>
          <w:color w:val="000000"/>
          <w:kern w:val="2"/>
          <w:sz w:val="24"/>
          <w:szCs w:val="23"/>
        </w:rPr>
        <w:t xml:space="preserve">сервов, </w:t>
      </w:r>
      <w:r>
        <w:rPr>
          <w:rFonts w:cs="Times New Roman" w:ascii="Times New Roman" w:hAnsi="Times New Roman"/>
          <w:b w:val="false"/>
          <w:bCs w:val="false"/>
          <w:color w:val="000000"/>
          <w:kern w:val="2"/>
          <w:sz w:val="24"/>
          <w:szCs w:val="23"/>
        </w:rPr>
        <w:t>правовой статус которых был унаследован от рабов. Однако личная зависимость сервов не привела к превращению их в крепостных людей. Объем их повинностей в основном определялся правовыми обычая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ругую группу зависимых крестьян составили </w:t>
      </w:r>
      <w:r>
        <w:rPr>
          <w:rFonts w:cs="Times New Roman" w:ascii="Times New Roman" w:hAnsi="Times New Roman"/>
          <w:b w:val="false"/>
          <w:bCs w:val="false"/>
          <w:i/>
          <w:iCs/>
          <w:color w:val="000000"/>
          <w:kern w:val="2"/>
          <w:sz w:val="24"/>
          <w:szCs w:val="23"/>
        </w:rPr>
        <w:t xml:space="preserve">вилланы </w:t>
      </w:r>
      <w:r>
        <w:rPr>
          <w:rFonts w:cs="Times New Roman" w:ascii="Times New Roman" w:hAnsi="Times New Roman"/>
          <w:b w:val="false"/>
          <w:bCs w:val="false"/>
          <w:color w:val="000000"/>
          <w:kern w:val="2"/>
          <w:sz w:val="24"/>
          <w:szCs w:val="23"/>
        </w:rPr>
        <w:t xml:space="preserve">(бывшие </w:t>
      </w:r>
      <w:r>
        <w:rPr>
          <w:rFonts w:cs="Times New Roman" w:ascii="Times New Roman" w:hAnsi="Times New Roman"/>
          <w:b w:val="false"/>
          <w:bCs w:val="false"/>
          <w:i/>
          <w:iCs/>
          <w:color w:val="000000"/>
          <w:kern w:val="2"/>
          <w:sz w:val="24"/>
          <w:szCs w:val="23"/>
        </w:rPr>
        <w:t xml:space="preserve">колоны). </w:t>
      </w:r>
      <w:r>
        <w:rPr>
          <w:rFonts w:cs="Times New Roman" w:ascii="Times New Roman" w:hAnsi="Times New Roman"/>
          <w:b w:val="false"/>
          <w:bCs w:val="false"/>
          <w:color w:val="000000"/>
          <w:kern w:val="2"/>
          <w:sz w:val="24"/>
          <w:szCs w:val="23"/>
        </w:rPr>
        <w:t>Они считались лично свободными держателями земли феодала и уплачивали ему оброк, который был более легким, чем у серв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се крестьяне обязаны были соблюдать феодальные монополии </w:t>
      </w:r>
      <w:r>
        <w:rPr>
          <w:rFonts w:cs="Times New Roman" w:ascii="Times New Roman" w:hAnsi="Times New Roman"/>
          <w:b w:val="false"/>
          <w:bCs w:val="false"/>
          <w:i/>
          <w:iCs/>
          <w:color w:val="000000"/>
          <w:kern w:val="2"/>
          <w:sz w:val="24"/>
          <w:szCs w:val="23"/>
        </w:rPr>
        <w:t xml:space="preserve">(баналитеты): </w:t>
      </w:r>
      <w:r>
        <w:rPr>
          <w:rFonts w:cs="Times New Roman" w:ascii="Times New Roman" w:hAnsi="Times New Roman"/>
          <w:b w:val="false"/>
          <w:bCs w:val="false"/>
          <w:color w:val="000000"/>
          <w:kern w:val="2"/>
          <w:sz w:val="24"/>
          <w:szCs w:val="23"/>
        </w:rPr>
        <w:t>печь хлеб в пекарне сеньора, жать виноград в его винодельне и молоть зерно на господской мельнице. Особый сбор взимался за провоз продуктов через мос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силение эксплуатации способствовало заметному росту сельскохозяйственного производства, расширению посевных площадей и повышению уровня агротехники. Разнообразнее стали сельскохозяйственные культуры, совершенствовались орудия труда. В то же время потребность сеньоров в деньгах постоянно росла. Не только знать и бароны, но и рыцари все чаще пользовались услугами городских купцов и ремесленников, так как их уже не удовлетворяли вещи, изготавливаемые крестьянами в вотчинах.</w:t>
      </w:r>
    </w:p>
    <w:p>
      <w:pPr>
        <w:pStyle w:val="Normal"/>
        <w:shd w:fill="FFFFFF" w:val="clear"/>
        <w:ind w:firstLine="284"/>
        <w:jc w:val="both"/>
        <w:rPr/>
      </w:pPr>
      <w:r>
        <w:rPr>
          <w:rFonts w:cs="Times New Roman" w:ascii="Times New Roman" w:hAnsi="Times New Roman"/>
          <w:color w:val="000000"/>
          <w:kern w:val="2"/>
          <w:sz w:val="24"/>
          <w:szCs w:val="23"/>
        </w:rPr>
        <w:t>Коммутация ренты</w:t>
      </w:r>
      <w:r>
        <w:rPr>
          <w:rFonts w:cs="Times New Roman" w:ascii="Times New Roman" w:hAnsi="Times New Roman"/>
          <w:b w:val="false"/>
          <w:bCs w:val="false"/>
          <w:color w:val="000000"/>
          <w:kern w:val="2"/>
          <w:sz w:val="24"/>
          <w:szCs w:val="23"/>
        </w:rPr>
        <w:t xml:space="preserve"> </w:t>
      </w:r>
      <w:r>
        <w:rPr>
          <w:rFonts w:cs="Times New Roman" w:ascii="Times New Roman" w:hAnsi="Times New Roman"/>
          <w:color w:val="000000"/>
          <w:kern w:val="2"/>
          <w:sz w:val="24"/>
          <w:szCs w:val="23"/>
        </w:rPr>
        <w:t>ее последств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рубеже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в. и в последующие</w:t>
      </w:r>
      <w:r>
        <w:rPr>
          <w:rFonts w:cs="Times New Roman" w:ascii="Times New Roman" w:hAnsi="Times New Roman"/>
          <w:color w:val="000000"/>
          <w:kern w:val="2"/>
          <w:sz w:val="24"/>
          <w:szCs w:val="23"/>
        </w:rPr>
        <w:t>,</w:t>
      </w:r>
      <w:r>
        <w:rPr>
          <w:rFonts w:cs="Times New Roman" w:ascii="Times New Roman" w:hAnsi="Times New Roman"/>
          <w:b w:val="false"/>
          <w:bCs w:val="false"/>
          <w:color w:val="000000"/>
          <w:kern w:val="2"/>
          <w:sz w:val="24"/>
          <w:szCs w:val="23"/>
        </w:rPr>
        <w:t xml:space="preserve"> столетия в экономическом строе Франции происходят существенные сдвиги: постепенное вытеснение барщины </w:t>
      </w:r>
      <w:r>
        <w:rPr>
          <w:rFonts w:cs="Times New Roman" w:ascii="Times New Roman" w:hAnsi="Times New Roman"/>
          <w:b w:val="false"/>
          <w:bCs w:val="false"/>
          <w:i/>
          <w:iCs/>
          <w:color w:val="000000"/>
          <w:kern w:val="2"/>
          <w:sz w:val="24"/>
          <w:szCs w:val="23"/>
        </w:rPr>
        <w:t xml:space="preserve">натуральным оброком, </w:t>
      </w:r>
      <w:r>
        <w:rPr>
          <w:rFonts w:cs="Times New Roman" w:ascii="Times New Roman" w:hAnsi="Times New Roman"/>
          <w:b w:val="false"/>
          <w:bCs w:val="false"/>
          <w:color w:val="000000"/>
          <w:kern w:val="2"/>
          <w:sz w:val="24"/>
          <w:szCs w:val="23"/>
        </w:rPr>
        <w:t xml:space="preserve">а затем и </w:t>
      </w:r>
      <w:r>
        <w:rPr>
          <w:rFonts w:cs="Times New Roman" w:ascii="Times New Roman" w:hAnsi="Times New Roman"/>
          <w:b w:val="false"/>
          <w:bCs w:val="false"/>
          <w:i/>
          <w:iCs/>
          <w:color w:val="000000"/>
          <w:kern w:val="2"/>
          <w:sz w:val="24"/>
          <w:szCs w:val="23"/>
        </w:rPr>
        <w:t xml:space="preserve">денежным. </w:t>
      </w:r>
      <w:r>
        <w:rPr>
          <w:rFonts w:cs="Times New Roman" w:ascii="Times New Roman" w:hAnsi="Times New Roman"/>
          <w:b w:val="false"/>
          <w:bCs w:val="false"/>
          <w:color w:val="000000"/>
          <w:kern w:val="2"/>
          <w:sz w:val="24"/>
          <w:szCs w:val="23"/>
        </w:rPr>
        <w:t xml:space="preserve">Полностью барщина была вытеснена к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даже в наиболее консервативных по своему типу церковных сеньориях. Благодаря росту натурального оброка в руках феодалов скапливались немалые излишки, поступавшие на ближайший городской рынок или местную ярмарку. Крестьяне тоже не оставались в стороне, и с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отчетливо намечается перевес в пользу </w:t>
      </w:r>
      <w:r>
        <w:rPr>
          <w:rFonts w:cs="Times New Roman" w:ascii="Times New Roman" w:hAnsi="Times New Roman"/>
          <w:b w:val="false"/>
          <w:bCs w:val="false"/>
          <w:i/>
          <w:iCs/>
          <w:color w:val="000000"/>
          <w:kern w:val="2"/>
          <w:sz w:val="24"/>
          <w:szCs w:val="23"/>
        </w:rPr>
        <w:t xml:space="preserve">товарности </w:t>
      </w:r>
      <w:r>
        <w:rPr>
          <w:rFonts w:cs="Times New Roman" w:ascii="Times New Roman" w:hAnsi="Times New Roman"/>
          <w:b w:val="false"/>
          <w:bCs w:val="false"/>
          <w:color w:val="000000"/>
          <w:kern w:val="2"/>
          <w:sz w:val="24"/>
          <w:szCs w:val="23"/>
        </w:rPr>
        <w:t>крестьянского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другой стороны, экономические трудности, связанные со Столетней войной с Англией, отразившиеся прежде всего на положении французских крестьян, привели к стихийно вспыхнувшему в 1358 г. восстанию, получившему название «Жакерия» (от презрительного прозвища французских крестьян в Средние века — Жак-Простак). Несмотря на то, что восстание закончилось поражением, крестьяне добились замены натуральной ренты денежной, т. е. </w:t>
      </w:r>
      <w:r>
        <w:rPr>
          <w:rFonts w:cs="Times New Roman" w:ascii="Times New Roman" w:hAnsi="Times New Roman"/>
          <w:b w:val="false"/>
          <w:bCs w:val="false"/>
          <w:i/>
          <w:iCs/>
          <w:color w:val="000000"/>
          <w:kern w:val="2"/>
          <w:sz w:val="24"/>
          <w:szCs w:val="23"/>
        </w:rPr>
        <w:t xml:space="preserve">коммутации ренты. </w:t>
      </w:r>
      <w:r>
        <w:rPr>
          <w:rFonts w:cs="Times New Roman" w:ascii="Times New Roman" w:hAnsi="Times New Roman"/>
          <w:b w:val="false"/>
          <w:bCs w:val="false"/>
          <w:color w:val="000000"/>
          <w:kern w:val="2"/>
          <w:sz w:val="24"/>
          <w:szCs w:val="23"/>
        </w:rPr>
        <w:t>Это способствовало развитию товарно-денежных отношений и более быстрому освобождению сервов от личной зависим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м образом замена барщины сначала натуральным, а затем денежном оброком привела к тому, что центр производства феодальной ренты переместился в крестьянское хозяйство. Заинтересованность самих феодалов в новых формах эксплуатации в связи с происшедшими социально-экономическими сдвигами способствовала началу процесса освобождения сервов от крепостной зависимости. Так возникает </w:t>
      </w:r>
      <w:r>
        <w:rPr>
          <w:rFonts w:cs="Times New Roman" w:ascii="Times New Roman" w:hAnsi="Times New Roman"/>
          <w:b w:val="false"/>
          <w:bCs w:val="false"/>
          <w:i/>
          <w:iCs/>
          <w:color w:val="000000"/>
          <w:kern w:val="2"/>
          <w:sz w:val="24"/>
          <w:szCs w:val="23"/>
        </w:rPr>
        <w:t xml:space="preserve">цензива </w:t>
      </w:r>
      <w:r>
        <w:rPr>
          <w:rFonts w:cs="Times New Roman" w:ascii="Times New Roman" w:hAnsi="Times New Roman"/>
          <w:b w:val="false"/>
          <w:bCs w:val="false"/>
          <w:color w:val="000000"/>
          <w:kern w:val="2"/>
          <w:sz w:val="24"/>
          <w:szCs w:val="23"/>
        </w:rPr>
        <w:t xml:space="preserve">— новая форма крестьянского феодального землевладения. Обрабатывающий цензиву крестьянин мог по своей воле переходить с места на место, передавать ее по наследству, продать, однако с тем чтобы новый хозяин нес те же повинности. Главное — за цензиву уплачивался твердый ежегодный денежный взнос </w:t>
      </w:r>
      <w:r>
        <w:rPr>
          <w:rFonts w:cs="Times New Roman" w:ascii="Times New Roman" w:hAnsi="Times New Roman"/>
          <w:b w:val="false"/>
          <w:bCs w:val="false"/>
          <w:i/>
          <w:iCs/>
          <w:color w:val="000000"/>
          <w:kern w:val="2"/>
          <w:sz w:val="24"/>
          <w:szCs w:val="23"/>
        </w:rPr>
        <w:t xml:space="preserve">(ценз). </w:t>
      </w:r>
      <w:r>
        <w:rPr>
          <w:rFonts w:cs="Times New Roman" w:ascii="Times New Roman" w:hAnsi="Times New Roman"/>
          <w:b w:val="false"/>
          <w:bCs w:val="false"/>
          <w:color w:val="000000"/>
          <w:kern w:val="2"/>
          <w:sz w:val="24"/>
          <w:szCs w:val="23"/>
        </w:rPr>
        <w:t>С течением времени она становится основной формой крестьянского держани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оммунальные револю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быстрым ростом городов увеличивается новая прослойка феодального общества, имеющая особый правовой статус — </w:t>
      </w:r>
      <w:r>
        <w:rPr>
          <w:rFonts w:cs="Times New Roman" w:ascii="Times New Roman" w:hAnsi="Times New Roman"/>
          <w:b w:val="false"/>
          <w:bCs w:val="false"/>
          <w:i/>
          <w:iCs/>
          <w:color w:val="000000"/>
          <w:kern w:val="2"/>
          <w:sz w:val="24"/>
          <w:szCs w:val="23"/>
        </w:rPr>
        <w:t xml:space="preserve">городское население. </w:t>
      </w:r>
      <w:r>
        <w:rPr>
          <w:rFonts w:cs="Times New Roman" w:ascii="Times New Roman" w:hAnsi="Times New Roman"/>
          <w:b w:val="false"/>
          <w:bCs w:val="false"/>
          <w:color w:val="000000"/>
          <w:kern w:val="2"/>
          <w:sz w:val="24"/>
          <w:szCs w:val="23"/>
        </w:rPr>
        <w:t xml:space="preserve">Первоначально правовое положение горожан мало чем отличалось от положения других зависимых слоев населения, однако с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в связи с широким движением городов за самоуправление положение изменилось. Огромную и прогрессивную роль в этом сыграли </w:t>
      </w:r>
      <w:r>
        <w:rPr>
          <w:rFonts w:cs="Times New Roman" w:ascii="Times New Roman" w:hAnsi="Times New Roman"/>
          <w:b w:val="false"/>
          <w:bCs w:val="false"/>
          <w:i/>
          <w:iCs/>
          <w:color w:val="000000"/>
          <w:kern w:val="2"/>
          <w:sz w:val="24"/>
          <w:szCs w:val="23"/>
        </w:rPr>
        <w:t xml:space="preserve">коммунальные революции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 называемые так потому, что в итоге этой борьбы во Франции, Нидерландах и Испании возникли вольные города — </w:t>
      </w:r>
      <w:r>
        <w:rPr>
          <w:rFonts w:cs="Times New Roman" w:ascii="Times New Roman" w:hAnsi="Times New Roman"/>
          <w:b w:val="false"/>
          <w:bCs w:val="false"/>
          <w:i/>
          <w:iCs/>
          <w:color w:val="000000"/>
          <w:kern w:val="2"/>
          <w:sz w:val="24"/>
          <w:szCs w:val="23"/>
        </w:rPr>
        <w:t xml:space="preserve">коммуны, </w:t>
      </w:r>
      <w:r>
        <w:rPr>
          <w:rFonts w:cs="Times New Roman" w:ascii="Times New Roman" w:hAnsi="Times New Roman"/>
          <w:b w:val="false"/>
          <w:bCs w:val="false"/>
          <w:color w:val="000000"/>
          <w:kern w:val="2"/>
          <w:sz w:val="24"/>
          <w:szCs w:val="23"/>
        </w:rPr>
        <w:t>свободные от крепостничества, сеньоральной юрисдикции и пользующиеся государственным суверенитетом. Возникло городское право, отличное от феодального. Было признано рыночное право, дававшее гарантии купеческой собственности. Город выпадал из орбиты феодального поместья, хотя и обслуживал феодальный режим. Городские коммуны быстро превратились в крупные центры ремесла и торговли. Так, в Париже уже в 1268 г. существовало около сотни ремесленных корпораций. А ярмарки в Шампани, продолжавшиеся почти круглый год, стали общеевропейским торжищ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оммунальные революции были поддержаны королевской властью. Их результатом стало упорядочение обязанностей и размеров штрафов, которые теперь строго фиксировались. Произошла отмена баналитет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Укрепление королевской власт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Начавшийся 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процесс преодоления феодальной раздробленности представлял собой закономерное следствие подъема городов и сельского хозяйства. Централизация проходила через усиление политической власти всех территориальных владык, в том числе и короля, а потом началось расширение королевского домена за счет крупных феодальных владений. Присоединяя крупное феодальное владение, король не переделывал его административной структуры, а только с помощью своих управляющих замещал собой бывшего графа или герцога, перенимая его политические и сеньориальные права. При слабых экономических и административных связях наличие повсеместно королевских чиновников сыграло положительную роль в укреплении власти короля. Королевские суды повсюду приобрели значительный авторитет, королевская золотая монета, благодаря своему хорошему качеству начала вытеснять монеты выпускавшиеся ранее крупными феодалами. Король стал признанным сувереном почти всех городов, которые находились под его покровительством и защитой, уплачивая в казну фиксированный побо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удебная, административная и монетная реформы способствовали не только политической централизации, но и умножили доходы казны. Политическая власть короля возрастала параллельно увеличению доходов. В 1369 г. был узаконен постоянный сбор таможенной пошлины и соляного налога, а с 1439 г. установлен постоянный налог — </w:t>
      </w:r>
      <w:r>
        <w:rPr>
          <w:rFonts w:cs="Times New Roman" w:ascii="Times New Roman" w:hAnsi="Times New Roman"/>
          <w:b w:val="false"/>
          <w:bCs w:val="false"/>
          <w:i/>
          <w:iCs/>
          <w:color w:val="000000"/>
          <w:kern w:val="2"/>
          <w:sz w:val="24"/>
          <w:szCs w:val="23"/>
        </w:rPr>
        <w:t xml:space="preserve">королевская талья. </w:t>
      </w:r>
      <w:r>
        <w:rPr>
          <w:rFonts w:cs="Times New Roman" w:ascii="Times New Roman" w:hAnsi="Times New Roman"/>
          <w:b w:val="false"/>
          <w:bCs w:val="false"/>
          <w:color w:val="000000"/>
          <w:kern w:val="2"/>
          <w:sz w:val="24"/>
          <w:szCs w:val="23"/>
        </w:rPr>
        <w:t xml:space="preserve">С этого же времени расширяется использование косвенных на-тогов. В годы царствования Людовика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с феодальной раздробленностью было покончено навсегда. В своей борьбе за объединение Франции королевская власть опиралась на города. Третье сословие активно вступило на политическую арену в таком сословно-представительном учреждении, как </w:t>
      </w:r>
      <w:r>
        <w:rPr>
          <w:rFonts w:cs="Times New Roman" w:ascii="Times New Roman" w:hAnsi="Times New Roman"/>
          <w:b w:val="false"/>
          <w:bCs w:val="false"/>
          <w:i/>
          <w:iCs/>
          <w:color w:val="000000"/>
          <w:kern w:val="2"/>
          <w:sz w:val="24"/>
          <w:szCs w:val="23"/>
        </w:rPr>
        <w:t xml:space="preserve">Генеральные штаты </w:t>
      </w:r>
      <w:r>
        <w:rPr>
          <w:rFonts w:cs="Times New Roman" w:ascii="Times New Roman" w:hAnsi="Times New Roman"/>
          <w:b w:val="false"/>
          <w:bCs w:val="false"/>
          <w:color w:val="000000"/>
          <w:kern w:val="2"/>
          <w:sz w:val="24"/>
          <w:szCs w:val="23"/>
        </w:rPr>
        <w:t>(впервые созваны в 1302 г.). При завершении процесса централизации нужда в их созыве отпала. По форме государственного устройства Франция являлась сословно-представительной монархие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b w:val="false"/>
          <w:b w:val="false"/>
          <w:bCs w:val="false"/>
          <w:kern w:val="2"/>
          <w:szCs w:val="24"/>
        </w:rPr>
      </w:pPr>
      <w:bookmarkStart w:id="38" w:name="__RefHeading___Toc40091252"/>
      <w:bookmarkEnd w:id="38"/>
      <w:r>
        <w:rPr>
          <w:kern w:val="2"/>
        </w:rPr>
        <w:t>10.4. Экономическое развитие Франции на этапе разложения феодализм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ложение крестьян. Последствия Великих географических открыт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этапе позднего Средневековья, когда происходило разложение феодального способа производства, Франция превосходила все другие западноевропейские страны (государства) по численности населения: здесь проживало 15 млн. челове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ой отраслью ее экономики оставалось сельское хозяйство, а самым многочисленным классом — крестьянство. Так как по-прежнему существовала монополия дворян на землю, то крестьяне были основной категорией держателей земельных участков — </w:t>
      </w:r>
      <w:r>
        <w:rPr>
          <w:rFonts w:cs="Times New Roman" w:ascii="Times New Roman" w:hAnsi="Times New Roman"/>
          <w:b w:val="false"/>
          <w:bCs w:val="false"/>
          <w:i/>
          <w:iCs/>
          <w:color w:val="000000"/>
          <w:kern w:val="2"/>
          <w:sz w:val="24"/>
          <w:szCs w:val="23"/>
        </w:rPr>
        <w:t xml:space="preserve">цензитариями. </w:t>
      </w:r>
      <w:r>
        <w:rPr>
          <w:rFonts w:cs="Times New Roman" w:ascii="Times New Roman" w:hAnsi="Times New Roman"/>
          <w:b w:val="false"/>
          <w:bCs w:val="false"/>
          <w:color w:val="000000"/>
          <w:kern w:val="2"/>
          <w:sz w:val="24"/>
          <w:szCs w:val="23"/>
        </w:rPr>
        <w:t xml:space="preserve">Как отмечалось, получила распространение </w:t>
      </w:r>
      <w:r>
        <w:rPr>
          <w:rFonts w:cs="Times New Roman" w:ascii="Times New Roman" w:hAnsi="Times New Roman"/>
          <w:b w:val="false"/>
          <w:bCs w:val="false"/>
          <w:i/>
          <w:iCs/>
          <w:color w:val="000000"/>
          <w:kern w:val="2"/>
          <w:sz w:val="24"/>
          <w:szCs w:val="23"/>
        </w:rPr>
        <w:t xml:space="preserve">издольная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испольная аренда. </w:t>
      </w:r>
      <w:r>
        <w:rPr>
          <w:rFonts w:cs="Times New Roman" w:ascii="Times New Roman" w:hAnsi="Times New Roman"/>
          <w:b w:val="false"/>
          <w:bCs w:val="false"/>
          <w:color w:val="000000"/>
          <w:kern w:val="2"/>
          <w:sz w:val="24"/>
          <w:szCs w:val="23"/>
        </w:rPr>
        <w:t xml:space="preserve">Выплачивали французские крестьяне и натуральный оброк </w:t>
      </w:r>
      <w:r>
        <w:rPr>
          <w:rFonts w:cs="Times New Roman" w:ascii="Times New Roman" w:hAnsi="Times New Roman"/>
          <w:b w:val="false"/>
          <w:bCs w:val="false"/>
          <w:i/>
          <w:iCs/>
          <w:color w:val="000000"/>
          <w:kern w:val="2"/>
          <w:sz w:val="24"/>
          <w:szCs w:val="23"/>
        </w:rPr>
        <w:t xml:space="preserve">(шампар), </w:t>
      </w:r>
      <w:r>
        <w:rPr>
          <w:rFonts w:cs="Times New Roman" w:ascii="Times New Roman" w:hAnsi="Times New Roman"/>
          <w:b w:val="false"/>
          <w:bCs w:val="false"/>
          <w:color w:val="000000"/>
          <w:kern w:val="2"/>
          <w:sz w:val="24"/>
          <w:szCs w:val="23"/>
        </w:rPr>
        <w:t xml:space="preserve">обременительный для крестьянского хозяйства. Еще более тяжелой была выплата денежного оброка — </w:t>
      </w:r>
      <w:r>
        <w:rPr>
          <w:rFonts w:cs="Times New Roman" w:ascii="Times New Roman" w:hAnsi="Times New Roman"/>
          <w:b w:val="false"/>
          <w:bCs w:val="false"/>
          <w:i/>
          <w:iCs/>
          <w:color w:val="000000"/>
          <w:kern w:val="2"/>
          <w:sz w:val="24"/>
          <w:szCs w:val="23"/>
        </w:rPr>
        <w:t xml:space="preserve">чинша. </w:t>
      </w:r>
      <w:r>
        <w:rPr>
          <w:rFonts w:cs="Times New Roman" w:ascii="Times New Roman" w:hAnsi="Times New Roman"/>
          <w:b w:val="false"/>
          <w:bCs w:val="false"/>
          <w:color w:val="000000"/>
          <w:kern w:val="2"/>
          <w:sz w:val="24"/>
          <w:szCs w:val="23"/>
        </w:rPr>
        <w:t xml:space="preserve">В пользу короля вносилась </w:t>
      </w:r>
      <w:r>
        <w:rPr>
          <w:rFonts w:cs="Times New Roman" w:ascii="Times New Roman" w:hAnsi="Times New Roman"/>
          <w:b w:val="false"/>
          <w:bCs w:val="false"/>
          <w:i/>
          <w:iCs/>
          <w:color w:val="000000"/>
          <w:kern w:val="2"/>
          <w:sz w:val="24"/>
          <w:szCs w:val="23"/>
        </w:rPr>
        <w:t xml:space="preserve">королевская талья, </w:t>
      </w:r>
      <w:r>
        <w:rPr>
          <w:rFonts w:cs="Times New Roman" w:ascii="Times New Roman" w:hAnsi="Times New Roman"/>
          <w:b w:val="false"/>
          <w:bCs w:val="false"/>
          <w:color w:val="000000"/>
          <w:kern w:val="2"/>
          <w:sz w:val="24"/>
          <w:szCs w:val="23"/>
        </w:rPr>
        <w:t xml:space="preserve">а в пользу церкви — </w:t>
      </w:r>
      <w:r>
        <w:rPr>
          <w:rFonts w:cs="Times New Roman" w:ascii="Times New Roman" w:hAnsi="Times New Roman"/>
          <w:b w:val="false"/>
          <w:bCs w:val="false"/>
          <w:i/>
          <w:iCs/>
          <w:color w:val="000000"/>
          <w:kern w:val="2"/>
          <w:sz w:val="24"/>
          <w:szCs w:val="23"/>
        </w:rPr>
        <w:t>десятин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то же время во французском хозяйстве происходили изменения, зарождались капиталистические отношения. На экономическое развитие Франции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оказала влияние </w:t>
      </w:r>
      <w:r>
        <w:rPr>
          <w:rFonts w:cs="Times New Roman" w:ascii="Times New Roman" w:hAnsi="Times New Roman"/>
          <w:b w:val="false"/>
          <w:bCs w:val="false"/>
          <w:i/>
          <w:iCs/>
          <w:color w:val="000000"/>
          <w:kern w:val="2"/>
          <w:sz w:val="24"/>
          <w:szCs w:val="23"/>
        </w:rPr>
        <w:t xml:space="preserve">«революция цен». </w:t>
      </w:r>
      <w:r>
        <w:rPr>
          <w:rFonts w:cs="Times New Roman" w:ascii="Times New Roman" w:hAnsi="Times New Roman"/>
          <w:b w:val="false"/>
          <w:bCs w:val="false"/>
          <w:color w:val="000000"/>
          <w:kern w:val="2"/>
          <w:sz w:val="24"/>
          <w:szCs w:val="23"/>
        </w:rPr>
        <w:t xml:space="preserve">Вследствие роста цен на продовольствие, увеличившихся в 2,5 раза, разорение среднего и мелкого дворянства приобрело широкие масштабы. Положение же крестьян не улучшилось, потому что они оставались основными налогоплательщиками, а налоги постоянно увеличивались.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в. по этой причине проходили многочисленные крестьянские восстания (например, в 1548, 1624, 1639 и других год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ледствием Великих географических открытий стало возрастание роли таких портовых городов, как </w:t>
      </w:r>
      <w:r>
        <w:rPr>
          <w:rFonts w:cs="Times New Roman" w:ascii="Times New Roman" w:hAnsi="Times New Roman"/>
          <w:b w:val="false"/>
          <w:bCs w:val="false"/>
          <w:i/>
          <w:iCs/>
          <w:color w:val="000000"/>
          <w:kern w:val="2"/>
          <w:sz w:val="24"/>
          <w:szCs w:val="23"/>
        </w:rPr>
        <w:t xml:space="preserve">Гавр, Бордо, Дьепп, Нант </w:t>
      </w:r>
      <w:r>
        <w:rPr>
          <w:rFonts w:cs="Times New Roman" w:ascii="Times New Roman" w:hAnsi="Times New Roman"/>
          <w:b w:val="false"/>
          <w:bCs w:val="false"/>
          <w:color w:val="000000"/>
          <w:kern w:val="2"/>
          <w:sz w:val="24"/>
          <w:szCs w:val="23"/>
        </w:rPr>
        <w:t>и др. В крупный центр ярмарочной торговли теперь превратился Лио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Франция начала колониальные захваты, расширила заморскую торговлю, она захватила в Индии Пондишери, колонизировала Канаду, Вест-Индию, земли по реке Миссисипи. В 1664 г. создала Ост-Индскую компанию.</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собенности первоначального накопления капитала</w:t>
      </w:r>
    </w:p>
    <w:p>
      <w:pPr>
        <w:pStyle w:val="Normal"/>
        <w:shd w:fill="FFFFFF" w:val="clear"/>
        <w:ind w:firstLine="284"/>
        <w:jc w:val="both"/>
        <w:rPr/>
      </w:pPr>
      <w:r>
        <w:rPr>
          <w:rFonts w:cs="Times New Roman" w:ascii="Times New Roman" w:hAnsi="Times New Roman"/>
          <w:b w:val="false"/>
          <w:bCs w:val="false"/>
          <w:color w:val="000000"/>
          <w:kern w:val="2"/>
          <w:sz w:val="24"/>
          <w:szCs w:val="23"/>
        </w:rPr>
        <w:t>Во Франции на этом этапе начался процесс первоначального накопления капитала хотя он имел свои особенности. В отличие от Англии во Франции не было массового обезземеливания крестьян и обуржуазивания дворянства. Основными каналами первоначального накопления капитала здесь стал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i/>
          <w:iCs/>
          <w:color w:val="000000"/>
          <w:kern w:val="2"/>
          <w:sz w:val="24"/>
          <w:szCs w:val="23"/>
        </w:rPr>
        <w:t xml:space="preserve">налоговая система, государственные займы </w:t>
      </w:r>
      <w:r>
        <w:rPr>
          <w:rFonts w:cs="Times New Roman" w:ascii="Times New Roman" w:hAnsi="Times New Roman"/>
          <w:b w:val="false"/>
          <w:bCs w:val="false"/>
          <w:color w:val="000000"/>
          <w:kern w:val="2"/>
          <w:sz w:val="24"/>
          <w:szCs w:val="23"/>
        </w:rPr>
        <w:t xml:space="preserve">(система государственного долга), </w:t>
      </w:r>
      <w:r>
        <w:rPr>
          <w:rFonts w:cs="Times New Roman" w:ascii="Times New Roman" w:hAnsi="Times New Roman"/>
          <w:b w:val="false"/>
          <w:bCs w:val="false"/>
          <w:i/>
          <w:iCs/>
          <w:color w:val="000000"/>
          <w:kern w:val="2"/>
          <w:sz w:val="24"/>
          <w:szCs w:val="23"/>
        </w:rPr>
        <w:t>продажа судебных и финансовых должностей.</w:t>
      </w:r>
    </w:p>
    <w:p>
      <w:pPr>
        <w:pStyle w:val="Normal"/>
        <w:shd w:fill="FFFFFF" w:val="clear"/>
        <w:ind w:firstLine="284"/>
        <w:jc w:val="both"/>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315210" cy="1764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6" t="-20" r="-16" b="-20"/>
                    <a:stretch>
                      <a:fillRect/>
                    </a:stretch>
                  </pic:blipFill>
                  <pic:spPr bwMode="auto">
                    <a:xfrm>
                      <a:off x="0" y="0"/>
                      <a:ext cx="2315210" cy="1764665"/>
                    </a:xfrm>
                    <a:prstGeom prst="rect">
                      <a:avLst/>
                    </a:prstGeom>
                  </pic:spPr>
                </pic:pic>
              </a:graphicData>
            </a:graphic>
          </wp:inline>
        </w:drawing>
      </w:r>
    </w:p>
    <w:p>
      <w:pPr>
        <w:pStyle w:val="Normal"/>
        <w:shd w:fill="FFFFFF" w:val="clear"/>
        <w:jc w:val="center"/>
        <w:rPr/>
      </w:pPr>
      <w:r>
        <w:rPr>
          <w:rFonts w:cs="Times New Roman" w:ascii="Times New Roman" w:hAnsi="Times New Roman"/>
          <w:b w:val="false"/>
          <w:bCs w:val="false"/>
          <w:i/>
          <w:iCs/>
          <w:kern w:val="2"/>
          <w:szCs w:val="24"/>
        </w:rPr>
        <w:t xml:space="preserve">Счетная палата, </w:t>
      </w:r>
      <w:r>
        <w:rPr>
          <w:rFonts w:cs="Times New Roman" w:ascii="Times New Roman" w:hAnsi="Times New Roman"/>
          <w:b w:val="false"/>
          <w:bCs w:val="false"/>
          <w:i/>
          <w:iCs/>
          <w:kern w:val="2"/>
          <w:szCs w:val="24"/>
          <w:lang w:val="en-US"/>
        </w:rPr>
        <w:t>XVII</w:t>
      </w:r>
      <w:r>
        <w:rPr>
          <w:rFonts w:cs="Times New Roman" w:ascii="Times New Roman" w:hAnsi="Times New Roman"/>
          <w:b w:val="false"/>
          <w:bCs w:val="false"/>
          <w:i/>
          <w:iCs/>
          <w:kern w:val="2"/>
          <w:szCs w:val="24"/>
        </w:rPr>
        <w:t xml:space="preserve"> в.</w:t>
      </w:r>
    </w:p>
    <w:p>
      <w:pPr>
        <w:pStyle w:val="Normal"/>
        <w:shd w:fill="FFFFFF" w:val="clear"/>
        <w:ind w:firstLine="284"/>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прежнему особенно обременительным оставался налог на соль — </w:t>
      </w:r>
      <w:r>
        <w:rPr>
          <w:rFonts w:cs="Times New Roman" w:ascii="Times New Roman" w:hAnsi="Times New Roman"/>
          <w:b w:val="false"/>
          <w:bCs w:val="false"/>
          <w:i/>
          <w:iCs/>
          <w:color w:val="000000"/>
          <w:kern w:val="2"/>
          <w:sz w:val="24"/>
          <w:szCs w:val="23"/>
        </w:rPr>
        <w:t xml:space="preserve">габель. </w:t>
      </w:r>
      <w:r>
        <w:rPr>
          <w:rFonts w:cs="Times New Roman" w:ascii="Times New Roman" w:hAnsi="Times New Roman"/>
          <w:b w:val="false"/>
          <w:bCs w:val="false"/>
          <w:color w:val="000000"/>
          <w:kern w:val="2"/>
          <w:sz w:val="24"/>
          <w:szCs w:val="23"/>
        </w:rPr>
        <w:t xml:space="preserve">Королевская талья, введенная в 1439 г., взималась с земли, имущества или подушно. Так как ее размер не был фиксированным, то сборщики налогов злоупотребляли этим, и от их произвола страдали налогоплательщики. В 1549 г. наряду с большой (королевской) тальей во Франции была введена </w:t>
      </w:r>
      <w:r>
        <w:rPr>
          <w:rFonts w:cs="Times New Roman" w:ascii="Times New Roman" w:hAnsi="Times New Roman"/>
          <w:b w:val="false"/>
          <w:bCs w:val="false"/>
          <w:i/>
          <w:iCs/>
          <w:color w:val="000000"/>
          <w:kern w:val="2"/>
          <w:sz w:val="24"/>
          <w:szCs w:val="23"/>
        </w:rPr>
        <w:t xml:space="preserve">малая талья, </w:t>
      </w:r>
      <w:r>
        <w:rPr>
          <w:rFonts w:cs="Times New Roman" w:ascii="Times New Roman" w:hAnsi="Times New Roman"/>
          <w:b w:val="false"/>
          <w:bCs w:val="false"/>
          <w:color w:val="000000"/>
          <w:kern w:val="2"/>
          <w:sz w:val="24"/>
          <w:szCs w:val="23"/>
        </w:rPr>
        <w:t xml:space="preserve">предназначенная для оплаты войска.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во Франции введена </w:t>
      </w:r>
      <w:r>
        <w:rPr>
          <w:rFonts w:cs="Times New Roman" w:ascii="Times New Roman" w:hAnsi="Times New Roman"/>
          <w:b w:val="false"/>
          <w:bCs w:val="false"/>
          <w:i/>
          <w:iCs/>
          <w:color w:val="000000"/>
          <w:kern w:val="2"/>
          <w:sz w:val="24"/>
          <w:szCs w:val="23"/>
        </w:rPr>
        <w:t xml:space="preserve">откупная система, </w:t>
      </w:r>
      <w:r>
        <w:rPr>
          <w:rFonts w:cs="Times New Roman" w:ascii="Times New Roman" w:hAnsi="Times New Roman"/>
          <w:b w:val="false"/>
          <w:bCs w:val="false"/>
          <w:color w:val="000000"/>
          <w:kern w:val="2"/>
          <w:sz w:val="24"/>
          <w:szCs w:val="23"/>
        </w:rPr>
        <w:t xml:space="preserve">а в начал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сюринтендантом финансов М. Сюлли установлен </w:t>
      </w:r>
      <w:r>
        <w:rPr>
          <w:rFonts w:cs="Times New Roman" w:ascii="Times New Roman" w:hAnsi="Times New Roman"/>
          <w:b w:val="false"/>
          <w:bCs w:val="false"/>
          <w:i/>
          <w:iCs/>
          <w:color w:val="000000"/>
          <w:kern w:val="2"/>
          <w:sz w:val="24"/>
          <w:szCs w:val="23"/>
        </w:rPr>
        <w:t xml:space="preserve">общефранцузский откуп налогов — </w:t>
      </w:r>
      <w:r>
        <w:rPr>
          <w:rFonts w:cs="Times New Roman" w:ascii="Times New Roman" w:hAnsi="Times New Roman"/>
          <w:b w:val="false"/>
          <w:bCs w:val="false"/>
          <w:color w:val="000000"/>
          <w:kern w:val="2"/>
          <w:sz w:val="24"/>
          <w:szCs w:val="23"/>
        </w:rPr>
        <w:t>один из важнейших источников первоначального накопления капита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истема государственного долга во Франции берет начало в 1522 г., когда король Франциск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взял у парижских банкиров в долг 250 тыс, ливров из расчета 10% годовых. С этого периода расширяется спекуляция на курсе рентных бумаг, растут проценты. В результате возникла </w:t>
      </w:r>
      <w:r>
        <w:rPr>
          <w:rFonts w:cs="Times New Roman" w:ascii="Times New Roman" w:hAnsi="Times New Roman"/>
          <w:b w:val="false"/>
          <w:bCs w:val="false"/>
          <w:i/>
          <w:iCs/>
          <w:color w:val="000000"/>
          <w:kern w:val="2"/>
          <w:sz w:val="24"/>
          <w:szCs w:val="23"/>
        </w:rPr>
        <w:t xml:space="preserve">тонтина — </w:t>
      </w:r>
      <w:r>
        <w:rPr>
          <w:rFonts w:cs="Times New Roman" w:ascii="Times New Roman" w:hAnsi="Times New Roman"/>
          <w:b w:val="false"/>
          <w:bCs w:val="false"/>
          <w:color w:val="000000"/>
          <w:kern w:val="2"/>
          <w:sz w:val="24"/>
          <w:szCs w:val="23"/>
        </w:rPr>
        <w:t xml:space="preserve">наследование права получения процентов по государственным займам, что привело к формированию слоя </w:t>
      </w:r>
      <w:r>
        <w:rPr>
          <w:rFonts w:cs="Times New Roman" w:ascii="Times New Roman" w:hAnsi="Times New Roman"/>
          <w:b w:val="false"/>
          <w:bCs w:val="false"/>
          <w:i/>
          <w:iCs/>
          <w:color w:val="000000"/>
          <w:kern w:val="2"/>
          <w:sz w:val="24"/>
          <w:szCs w:val="23"/>
        </w:rPr>
        <w:t xml:space="preserve">рантье — </w:t>
      </w:r>
      <w:r>
        <w:rPr>
          <w:rFonts w:cs="Times New Roman" w:ascii="Times New Roman" w:hAnsi="Times New Roman"/>
          <w:b w:val="false"/>
          <w:bCs w:val="false"/>
          <w:color w:val="000000"/>
          <w:kern w:val="2"/>
          <w:sz w:val="24"/>
          <w:szCs w:val="23"/>
        </w:rPr>
        <w:t>лиц, живущих на проценты с ценных бумаг, и усилило ростовщическую эксплуатац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лагодаря процессу первоначального накопления капитала наблюдается процесс имущественного расслоения и обезземеливания крестьян. Зажиточные и буржуазные слои пользовались возможностью скупать права дворян на сбор ренты, брали на откуп сбор косвенных налогов, занимались ипотечным кредитом, покупали земли. Все это свидетельствует о том, что во Франции преобладали не предпринимательство, а </w:t>
      </w:r>
      <w:r>
        <w:rPr>
          <w:rFonts w:cs="Times New Roman" w:ascii="Times New Roman" w:hAnsi="Times New Roman"/>
          <w:b w:val="false"/>
          <w:bCs w:val="false"/>
          <w:i/>
          <w:iCs/>
          <w:color w:val="000000"/>
          <w:kern w:val="2"/>
          <w:sz w:val="24"/>
          <w:szCs w:val="23"/>
        </w:rPr>
        <w:t xml:space="preserve">ростовщичество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откупные операци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Многие французские буржуа предпочитали быть чиновниками огромного административно-судебного аппарата и покупали должности за деньги. Как известно, абсолютизм во Франции достиг апогея при Людовике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при котором процветали расточительство королевского двора, фаворитизм, огромный бюрократический аппарат, самый многочисленный из всех государств, большие военные расходы. Причем все это оплачивалось податными сословиями — крестьянством и ремесленниками.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витие мануфактур. Кольбертиз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и особенности социально-экономического</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 xml:space="preserve">развития Франции предопределили и своеобразие мануфактурного производства. Первые мануфактуры, появившиеся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были образованы в сукноделии, производстве полотна и шелка. Особенностью промышленного развития Франции было преимущественное производство изделий для господствующего класса — предметов роскоши, парфюмерии, косметики. Но в отличие от Англии, где мануфактуры строили капиталисты-предприниматели во Франции развитие мануфактур поддерживало государство.</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Французский абсолютизм предоставлял им монопольные права, привилегии, субсидии, проводил политику </w:t>
      </w:r>
      <w:r>
        <w:rPr>
          <w:rFonts w:cs="Times New Roman" w:ascii="Times New Roman" w:hAnsi="Times New Roman"/>
          <w:b w:val="false"/>
          <w:bCs w:val="false"/>
          <w:i/>
          <w:iCs/>
          <w:color w:val="000000"/>
          <w:kern w:val="2"/>
          <w:sz w:val="24"/>
          <w:szCs w:val="23"/>
        </w:rPr>
        <w:t xml:space="preserve">меркантилизма, </w:t>
      </w:r>
      <w:r>
        <w:rPr>
          <w:rFonts w:cs="Times New Roman" w:ascii="Times New Roman" w:hAnsi="Times New Roman"/>
          <w:b w:val="false"/>
          <w:bCs w:val="false"/>
          <w:color w:val="000000"/>
          <w:kern w:val="2"/>
          <w:sz w:val="24"/>
          <w:szCs w:val="23"/>
        </w:rPr>
        <w:t xml:space="preserve">которая наибольшее развитие получила при Ж. Кольбере. Занимая пост генерального контролера (министра) финансов, Кольбер могущество государства определял количеством находящихся у него денег. Источник их пополнения Кольбер видел в торговле. Он основатель Ост-Индской и Вест-Индской компаний. Кольбер ввел протекционистский тариф, поощрял развитие королевской мануфактурной промышленности. Государственное вмешательство в экономику достигло при Кольбере наибольшей силы, а его экономическая политика вошла в историю под названием </w:t>
      </w:r>
      <w:r>
        <w:rPr>
          <w:rFonts w:cs="Times New Roman" w:ascii="Times New Roman" w:hAnsi="Times New Roman"/>
          <w:b w:val="false"/>
          <w:bCs w:val="false"/>
          <w:i/>
          <w:iCs/>
          <w:color w:val="000000"/>
          <w:kern w:val="2"/>
          <w:sz w:val="24"/>
          <w:szCs w:val="23"/>
        </w:rPr>
        <w:t xml:space="preserve">кольбертизма. </w:t>
      </w:r>
      <w:r>
        <w:rPr>
          <w:rFonts w:cs="Times New Roman" w:ascii="Times New Roman" w:hAnsi="Times New Roman"/>
          <w:b w:val="false"/>
          <w:bCs w:val="false"/>
          <w:color w:val="000000"/>
          <w:kern w:val="2"/>
          <w:sz w:val="24"/>
          <w:szCs w:val="23"/>
        </w:rPr>
        <w:t>Система протекционистских мер для обеспечения активного торгового баланса, проводимая Кольбером, включала: запретительные пошлины на ввоз промышленных товаров, сведение импорта к минимуму; поощрение развития отечественной промышленности (экспортной и импортзамещающей); создание за счет государства экспортных мануфактур; привлечение к работе иностранных мастеров; обеспечение промышленников-предпринимателей привилегиями.</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3058160" cy="2041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 t="-16" r="-12" b="8021"/>
                    <a:stretch>
                      <a:fillRect/>
                    </a:stretch>
                  </pic:blipFill>
                  <pic:spPr bwMode="auto">
                    <a:xfrm>
                      <a:off x="0" y="0"/>
                      <a:ext cx="3058160" cy="204152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i/>
          <w:iCs/>
          <w:color w:val="000000"/>
          <w:kern w:val="2"/>
          <w:szCs w:val="23"/>
        </w:rPr>
        <w:t>Мастерская ювилир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При Кольбере во Франции получили развитие на только шелковые и шерстяные мануфактуры, но и металлургические. Появились кредитные учреждения. Кольбер принял меры по унификации тарифов и укрупнению внутренних таможенных областей, что способствовало развитию внутренней торговли, хотя продукция мануфактур из-за низкой покупательной способности масс предназначалось прежде всего для внешнего рынка. При Кольбере получил развитие торговый и военный флот Франц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590040" cy="2060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3" t="-16" r="-23" b="8324"/>
                    <a:stretch>
                      <a:fillRect/>
                    </a:stretch>
                  </pic:blipFill>
                  <pic:spPr bwMode="auto">
                    <a:xfrm>
                      <a:off x="0" y="0"/>
                      <a:ext cx="1590040" cy="206057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Стригальщики овец</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Абсолютная монарх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едпосылки абсолютизма коренились в социально-экономических переменах, вызванных зарождением и развитием буржуазных отношений. По мере накопления капиталов предпринимательская верхушка складывается в новый класс. Возникают крупные состояния. Получают развитие банки и общегосударственные ярмар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уржуазия, пополнявшая государственную казну, позволила монарху содержать наемную армию и наемное чиновничество, возвыситься до положения самодержца, обладавшего абсолютной властью в отношении всех своих подданных, включая феодалов, которые еще долго будут оставаться привилегированным классом, занимать высшие государственные должности, но всевластие которых будет ограничено правами монарх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вое наиболее полное осуществление принципы абсолютной монархии находят во Франции. Короли добиваются полного контроля над всеми провинциями, обладают монопольным правом на издание законов, обязательных для всего государства, включая законы о налогах и военной службе. Приходит конец автономии городов, перестают созываться генеральные штаты, в полную зависимость от короля попадает церков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ыграв в течение известного времени положительную роль в мировом историческом процессе, абсолютная монархия во Франции становится тормозом дальнейшего развития государства.</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7"/>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1. Объясните, как проходило формирование феодального землевладения во Франц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2. Охарактеризуйте категории крестьян и формы их зависимости от феодалов, когда произошла коммутация ренты, ее последств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3. Расскажите о коммунальных революциях, роли городов и их взаимоотношениях с феодальным режимом.</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4. Объясните, как проходило становление абсолютной монархии во Франц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5. Какие последствия оказали Великие географические открытия на экономическое развитие Франц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6. Раскройте особенности процесса первоначального накопления капитала во Фран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2"/>
          <w:szCs w:val="19"/>
        </w:rPr>
        <w:t>7. В чем особенности развития мануфактурного производства во Франции? Что такое кольбертизм?</w:t>
      </w:r>
    </w:p>
    <w:p>
      <w:pPr>
        <w:pStyle w:val="Normal"/>
        <w:shd w:fill="FFFFFF" w:val="clear"/>
        <w:ind w:firstLine="284"/>
        <w:jc w:val="both"/>
        <w:rPr>
          <w:rFonts w:ascii="Times New Roman" w:hAnsi="Times New Roman" w:cs="Times New Roman"/>
          <w:b w:val="false"/>
          <w:b w:val="false"/>
          <w:bCs w:val="false"/>
          <w:color w:val="000000"/>
          <w:kern w:val="2"/>
          <w:sz w:val="24"/>
          <w:szCs w:val="74"/>
        </w:rPr>
      </w:pPr>
      <w:r>
        <w:rPr>
          <w:rFonts w:cs="Times New Roman" w:ascii="Times New Roman" w:hAnsi="Times New Roman"/>
          <w:b w:val="false"/>
          <w:bCs w:val="false"/>
          <w:color w:val="000000"/>
          <w:kern w:val="2"/>
          <w:sz w:val="24"/>
          <w:szCs w:val="74"/>
        </w:rPr>
      </w:r>
    </w:p>
    <w:p>
      <w:pPr>
        <w:pStyle w:val="Heading2"/>
        <w:ind w:firstLine="284"/>
        <w:rPr>
          <w:b w:val="false"/>
          <w:b w:val="false"/>
          <w:bCs w:val="false"/>
          <w:kern w:val="2"/>
          <w:szCs w:val="24"/>
        </w:rPr>
      </w:pPr>
      <w:bookmarkStart w:id="39" w:name="__RefHeading___Toc40091253"/>
      <w:bookmarkEnd w:id="39"/>
      <w:r>
        <w:rPr>
          <w:kern w:val="2"/>
          <w:szCs w:val="74"/>
        </w:rPr>
        <w:t>11.</w:t>
      </w:r>
      <w:r>
        <w:rPr>
          <w:b w:val="false"/>
          <w:bCs w:val="false"/>
          <w:kern w:val="2"/>
          <w:szCs w:val="74"/>
        </w:rPr>
        <w:t xml:space="preserve"> </w:t>
      </w:r>
      <w:r>
        <w:rPr>
          <w:kern w:val="2"/>
        </w:rPr>
        <w:t>Экономическое развитие Англии и Голландии</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Heading3"/>
        <w:ind w:firstLine="284"/>
        <w:rPr>
          <w:rFonts w:cs="Times New Roman"/>
          <w:b w:val="false"/>
          <w:b w:val="false"/>
          <w:bCs w:val="false"/>
          <w:kern w:val="2"/>
          <w:szCs w:val="24"/>
        </w:rPr>
      </w:pPr>
      <w:bookmarkStart w:id="40" w:name="__RefHeading___Toc40091254"/>
      <w:bookmarkEnd w:id="40"/>
      <w:r>
        <w:rPr>
          <w:kern w:val="2"/>
        </w:rPr>
        <w:t xml:space="preserve">11.1. Экономическое развитие Англии в </w:t>
      </w:r>
      <w:r>
        <w:rPr>
          <w:kern w:val="2"/>
          <w:lang w:val="en-US"/>
        </w:rPr>
        <w:t>XI</w:t>
      </w:r>
      <w:r>
        <w:rPr>
          <w:kern w:val="2"/>
        </w:rPr>
        <w:t>-</w:t>
      </w:r>
      <w:r>
        <w:rPr>
          <w:kern w:val="2"/>
          <w:lang w:val="en-US"/>
        </w:rPr>
        <w:t>XV</w:t>
      </w:r>
      <w:r>
        <w:rPr>
          <w:kern w:val="2"/>
        </w:rPr>
        <w:t xml:space="preserve"> вв.</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Завершение феодал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цесс феодализации в Англии протекал медленнее, чем во Франции. Причинами этому было отсутствие колоната, устойчивость крестьянской общины и др., хотя возникло феодальное имение — </w:t>
      </w:r>
      <w:r>
        <w:rPr>
          <w:rFonts w:cs="Times New Roman" w:ascii="Times New Roman" w:hAnsi="Times New Roman"/>
          <w:b w:val="false"/>
          <w:bCs w:val="false"/>
          <w:i/>
          <w:iCs/>
          <w:color w:val="000000"/>
          <w:kern w:val="2"/>
          <w:sz w:val="24"/>
          <w:szCs w:val="23"/>
        </w:rPr>
        <w:t>мано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 в результате нормандских завоеваний процесс феодализации в Англии ускорился: усилилась манорная система, начался период ее расцвета. В 1066 г. нормандский герцог Вильгельм завоевал Англию. Большинство англосаксонской знати было им уничтожено. У местных феодалов он отобрал большую часть земель и на основе французской системы васса-литетов роздал своим вассалам. Сформировалась новая феодальная знать. 1/7 часть земель Вильгельм сам присвоил и тем самым стал первым и самым крупным землевладельц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созданием сильной королевской власти процесс закрепощения крестьян ускорился. По распоряжению короля была проведена перепись всех земель и населения, и многие свободные крестьяне были внесены в список крепостных. Поэтому в историю эта перепись вошла как </w:t>
      </w:r>
      <w:r>
        <w:rPr>
          <w:rFonts w:cs="Times New Roman" w:ascii="Times New Roman" w:hAnsi="Times New Roman"/>
          <w:b w:val="false"/>
          <w:bCs w:val="false"/>
          <w:i/>
          <w:iCs/>
          <w:color w:val="000000"/>
          <w:kern w:val="2"/>
          <w:sz w:val="24"/>
          <w:szCs w:val="23"/>
        </w:rPr>
        <w:t>«Книга страшного су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формировались две категории крепостных крестьян: </w:t>
      </w:r>
      <w:r>
        <w:rPr>
          <w:rFonts w:cs="Times New Roman" w:ascii="Times New Roman" w:hAnsi="Times New Roman"/>
          <w:b w:val="false"/>
          <w:bCs w:val="false"/>
          <w:i/>
          <w:iCs/>
          <w:color w:val="000000"/>
          <w:kern w:val="2"/>
          <w:sz w:val="24"/>
          <w:szCs w:val="23"/>
        </w:rPr>
        <w:t xml:space="preserve">вилланы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коттеры </w:t>
      </w:r>
      <w:r>
        <w:rPr>
          <w:rFonts w:cs="Times New Roman" w:ascii="Times New Roman" w:hAnsi="Times New Roman"/>
          <w:b w:val="false"/>
          <w:bCs w:val="false"/>
          <w:color w:val="000000"/>
          <w:kern w:val="2"/>
          <w:sz w:val="24"/>
          <w:szCs w:val="23"/>
        </w:rPr>
        <w:t>(представлявшие безземельных или малоземельных крестьян). Закрепощенное крестьянство феодалами было обложено тяжелыми повинностя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в. из форм феодальной эксплуатации главной была </w:t>
      </w:r>
      <w:r>
        <w:rPr>
          <w:rFonts w:cs="Times New Roman" w:ascii="Times New Roman" w:hAnsi="Times New Roman"/>
          <w:b w:val="false"/>
          <w:bCs w:val="false"/>
          <w:i/>
          <w:iCs/>
          <w:color w:val="000000"/>
          <w:kern w:val="2"/>
          <w:sz w:val="24"/>
          <w:szCs w:val="23"/>
        </w:rPr>
        <w:t xml:space="preserve">барщина, </w:t>
      </w:r>
      <w:r>
        <w:rPr>
          <w:rFonts w:cs="Times New Roman" w:ascii="Times New Roman" w:hAnsi="Times New Roman"/>
          <w:b w:val="false"/>
          <w:bCs w:val="false"/>
          <w:color w:val="000000"/>
          <w:kern w:val="2"/>
          <w:sz w:val="24"/>
          <w:szCs w:val="23"/>
        </w:rPr>
        <w:t xml:space="preserve">превышавшая три-четыре дня в неделю. В период сезонных работ (уборка урожая, стрижка овец и т. д.) крестьяне выходили на дополнительную барщину. Вилланы частично платили и </w:t>
      </w:r>
      <w:r>
        <w:rPr>
          <w:rFonts w:cs="Times New Roman" w:ascii="Times New Roman" w:hAnsi="Times New Roman"/>
          <w:b w:val="false"/>
          <w:bCs w:val="false"/>
          <w:i/>
          <w:iCs/>
          <w:color w:val="000000"/>
          <w:kern w:val="2"/>
          <w:sz w:val="24"/>
          <w:szCs w:val="23"/>
        </w:rPr>
        <w:t xml:space="preserve">натуральную,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денежную ренту. </w:t>
      </w:r>
      <w:r>
        <w:rPr>
          <w:rFonts w:cs="Times New Roman" w:ascii="Times New Roman" w:hAnsi="Times New Roman"/>
          <w:b w:val="false"/>
          <w:bCs w:val="false"/>
          <w:color w:val="000000"/>
          <w:kern w:val="2"/>
          <w:sz w:val="24"/>
          <w:szCs w:val="23"/>
        </w:rPr>
        <w:t xml:space="preserve">Как и во Франции, в Англии существовала </w:t>
      </w:r>
      <w:r>
        <w:rPr>
          <w:rFonts w:cs="Times New Roman" w:ascii="Times New Roman" w:hAnsi="Times New Roman"/>
          <w:b w:val="false"/>
          <w:bCs w:val="false"/>
          <w:i/>
          <w:iCs/>
          <w:color w:val="000000"/>
          <w:kern w:val="2"/>
          <w:sz w:val="24"/>
          <w:szCs w:val="23"/>
        </w:rPr>
        <w:t xml:space="preserve">система баналитета. </w:t>
      </w:r>
      <w:r>
        <w:rPr>
          <w:rFonts w:cs="Times New Roman" w:ascii="Times New Roman" w:hAnsi="Times New Roman"/>
          <w:b w:val="false"/>
          <w:bCs w:val="false"/>
          <w:color w:val="000000"/>
          <w:kern w:val="2"/>
          <w:sz w:val="24"/>
          <w:szCs w:val="23"/>
        </w:rPr>
        <w:t xml:space="preserve">Крестьяне платили и </w:t>
      </w:r>
      <w:r>
        <w:rPr>
          <w:rFonts w:cs="Times New Roman" w:ascii="Times New Roman" w:hAnsi="Times New Roman"/>
          <w:b w:val="false"/>
          <w:bCs w:val="false"/>
          <w:i/>
          <w:iCs/>
          <w:color w:val="000000"/>
          <w:kern w:val="2"/>
          <w:sz w:val="24"/>
          <w:szCs w:val="23"/>
        </w:rPr>
        <w:t>церковную десятину.</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Общий характер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главной отраслью экономики</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 xml:space="preserve">Англии было </w:t>
      </w:r>
      <w:r>
        <w:rPr>
          <w:rFonts w:cs="Times New Roman" w:ascii="Times New Roman" w:hAnsi="Times New Roman"/>
          <w:b w:val="false"/>
          <w:bCs w:val="false"/>
          <w:i/>
          <w:iCs/>
          <w:color w:val="000000"/>
          <w:kern w:val="2"/>
          <w:sz w:val="24"/>
          <w:szCs w:val="23"/>
        </w:rPr>
        <w:t xml:space="preserve">сельское хозяйство. </w:t>
      </w:r>
      <w:r>
        <w:rPr>
          <w:rFonts w:cs="Times New Roman" w:ascii="Times New Roman" w:hAnsi="Times New Roman"/>
          <w:b w:val="false"/>
          <w:bCs w:val="false"/>
          <w:color w:val="000000"/>
          <w:kern w:val="2"/>
          <w:sz w:val="24"/>
          <w:szCs w:val="23"/>
        </w:rPr>
        <w:t>Существовали трехпольная и двухпольная системы. Удобрение почвы производилось примитив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лавным орудием пашни был легкий плуг, который тянули пара быков или лошадь. В некоторых местах использовался и тяжелый плуг. Манориальная система по своему характеру была натуральн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 быстро росли торговля и города.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уже 12% населения Англии жили в городах. Рост городского населения увеличивал спрос на сельскохозяйственные продукты и способствовал формированию внутреннего рынка. Особенно расширилась торговля хлеб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тие суконного производства во Фландрии дало стимул расширению экспорта английской шерсти, что стало значительным источником доходов. Расширение рынка шерсти подтолкнуло лендлордов к увеличению поголовья овец. Для развития овцеводства они расширяли пастбища за счет общинных земель.</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 ростом городов и торговли английские феодалы старались увеличить доходность своих имений и с этой целью переводили крепостных крестьян на барщину. Наряду с барщиной и натуральной рентой феодалы требовали с них и уплату денежной ренты. Для обработки земли они использовали и наемный труд обедневших крестьян.</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рестьянские восстания и смягчение феодального режи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по Европе пронеслась чума, унесшая жизни 1/3 населения Англии. Снизилось производство сельскохозяйственной продукции, произошло удорожание продуктов. Бедняки требовали увеличения оплаты труда. Английский парламент издал законы, предусматривающие строгое наказание тех, кто требовал увеличения оплаты или отказывался выйти на работ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 время Столетней войны (1337—1453) для покрытия военных расходов король увеличил налоги. Сборщики налогов со своей стороны притесняли народ, что вызвало большое недовольство масс и привело в 1381 г. к восстанию крестьян, которое возглавил Уот Тайлер. Оно охватило большую часть страны. Восставшие крестьяне уничтожали помещичьи и церковные имения, сжигали документы, где были записаны их повинности, а также списки налогоплательщи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рестьяне требовали отмены крепостного права, снижения налога на землю, возвращения общинных пастбищ и лесов, захваченных феодалами, распределения церковных и монастырских земель среди крестьян, равенства для всех жителей Анг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рестьянское восстание потерпело поражение, но напуганное дворянство уже не смело переводить крестьян на барщину. Развитие торговли ускоряло замену натуральных повинностей крестьян денежны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ле крестьянских восстаний феодалы ликвидировали остатки барщины и вилланов перевели в </w:t>
      </w:r>
      <w:r>
        <w:rPr>
          <w:rFonts w:cs="Times New Roman" w:ascii="Times New Roman" w:hAnsi="Times New Roman"/>
          <w:b w:val="false"/>
          <w:bCs w:val="false"/>
          <w:i/>
          <w:iCs/>
          <w:color w:val="000000"/>
          <w:kern w:val="2"/>
          <w:sz w:val="24"/>
          <w:szCs w:val="23"/>
        </w:rPr>
        <w:t xml:space="preserve">копигольдеры — </w:t>
      </w:r>
      <w:r>
        <w:rPr>
          <w:rFonts w:cs="Times New Roman" w:ascii="Times New Roman" w:hAnsi="Times New Roman"/>
          <w:b w:val="false"/>
          <w:bCs w:val="false"/>
          <w:color w:val="000000"/>
          <w:kern w:val="2"/>
          <w:sz w:val="24"/>
          <w:szCs w:val="23"/>
        </w:rPr>
        <w:t>наследственных владельцев земельных наделов за денежную пови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копигольдер стал центральной фигурой в английской деревне. Почти все крестьянство выкупилось, а земля осталась в феодальной собственности, за пользование которой крестьянин платили ренту феодалу. Таким образом крестьянин получил лишь личную свободу, а феодальная эксплуатация оставала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енежная рента ускоряла дифференциацию крестьянства и развитие капитализма в деревне. Разбогатевшие крестьяне покупали землю у бедных или брали ее в аренду у помещиков, которую обрабатывали с применением труда наемных батраков. Многие феодалы сами перестроили свое хозяйство на основе наемного труда. Это уже было новое дворянство — </w:t>
      </w:r>
      <w:r>
        <w:rPr>
          <w:rFonts w:cs="Times New Roman" w:ascii="Times New Roman" w:hAnsi="Times New Roman"/>
          <w:b w:val="false"/>
          <w:bCs w:val="false"/>
          <w:i/>
          <w:iCs/>
          <w:color w:val="000000"/>
          <w:kern w:val="2"/>
          <w:sz w:val="24"/>
          <w:szCs w:val="23"/>
        </w:rPr>
        <w:t xml:space="preserve">джентри. </w:t>
      </w:r>
      <w:r>
        <w:rPr>
          <w:rFonts w:cs="Times New Roman" w:ascii="Times New Roman" w:hAnsi="Times New Roman"/>
          <w:b w:val="false"/>
          <w:bCs w:val="false"/>
          <w:color w:val="000000"/>
          <w:kern w:val="2"/>
          <w:sz w:val="24"/>
          <w:szCs w:val="23"/>
        </w:rPr>
        <w:t>В английской деревне развивались капиталистические отношен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41" w:name="__RefHeading___Toc40091255"/>
      <w:bookmarkEnd w:id="41"/>
      <w:r>
        <w:rPr>
          <w:kern w:val="2"/>
        </w:rPr>
        <w:t xml:space="preserve">11.2. Экономика Англии в </w:t>
      </w:r>
      <w:r>
        <w:rPr>
          <w:kern w:val="2"/>
          <w:lang w:val="en-US"/>
        </w:rPr>
        <w:t>XVI</w:t>
      </w:r>
      <w:r>
        <w:rPr>
          <w:kern w:val="2"/>
        </w:rPr>
        <w:t>-</w:t>
      </w:r>
      <w:r>
        <w:rPr>
          <w:kern w:val="2"/>
          <w:lang w:val="en-US"/>
        </w:rPr>
        <w:t>XVII</w:t>
      </w:r>
      <w:r>
        <w:rPr>
          <w:kern w:val="2"/>
        </w:rPr>
        <w:t xml:space="preserve"> в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ичины экономического подъе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и в первой половин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были созданы благоприятные условия для быстрого экономического развития Англии. Ранняя отмена крепостного права и под влиянием развития товарно-денежных отношений, завершение замены натуральной </w:t>
      </w:r>
      <w:r>
        <w:rPr>
          <w:rFonts w:cs="Times New Roman" w:ascii="Times New Roman" w:hAnsi="Times New Roman"/>
          <w:b w:val="false"/>
          <w:bCs w:val="false"/>
          <w:color w:val="000000"/>
          <w:kern w:val="2"/>
          <w:sz w:val="24"/>
          <w:szCs w:val="24"/>
        </w:rPr>
        <w:t>ренты денежной создавали условия для ускорения хозяйственного развития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результате Великих географических открытий и перемещения мировых торговых путей на океаны Англия оказалась на стыке мировой торгов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ост промышленности на континенте дал стимул увеличению производства сырья (шерсти) в Англии, где создавались мануфактуры новейшего типа. Их развитию способствовало и то, что в Англию переехало много специалистов из Нидерландов, Франции и Германии, эмигрировавших из-за репрессий герцога Альбы, революционных событий, гугенотских войн, преследований люте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Англии произошли сдвиги в социальной структуре — возникла промышленная буржуазия, из класса феодалов выделилось так называемое обуржуазившееся дворянство, ставшее союзником капиталистов. Абсолютизм — защитник интересов нового дворянства своей политикой способствовал развитию капиталистических отношений, поощрял мануфактурное производство, торговлю, судоходство, деятельность торговых компани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ост промыш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середины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Англия вступила в </w:t>
      </w:r>
      <w:r>
        <w:rPr>
          <w:rFonts w:cs="Times New Roman" w:ascii="Times New Roman" w:hAnsi="Times New Roman"/>
          <w:b w:val="false"/>
          <w:bCs w:val="false"/>
          <w:i/>
          <w:iCs/>
          <w:color w:val="000000"/>
          <w:kern w:val="2"/>
          <w:sz w:val="24"/>
          <w:szCs w:val="23"/>
        </w:rPr>
        <w:t xml:space="preserve">мануфактурный период капитализма. </w:t>
      </w:r>
      <w:r>
        <w:rPr>
          <w:rFonts w:cs="Times New Roman" w:ascii="Times New Roman" w:hAnsi="Times New Roman"/>
          <w:b w:val="false"/>
          <w:bCs w:val="false"/>
          <w:color w:val="000000"/>
          <w:kern w:val="2"/>
          <w:sz w:val="24"/>
          <w:szCs w:val="23"/>
        </w:rPr>
        <w:t>Росли как централизованные, так и рассеянные или децентрализованные мануфактуры в деревнях, так как здесь не было сковывающего влияния цех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ыстрыми темпами развивалось суконное производство и вместо шерсти за границу все в возрастающем размере вывозили шерстяные ткани, что в 60-х годах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и составило 4/5 экспорта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спешно развивались металлургия и металлообработка. Недостаток железа покрывался его завозом из Шве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основе мануфактурного производства развивалось судостроение, а также рыболовство. В начал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возникло хлопчатобумажное производство, которое основывалось на сырье, привезенном с Востока. Развивалось также производство стекла, мыла, пороха. Гугеноты, переселенцы из Франции, развивали шелковое производств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безземеливание крестьян. Аграрный переворот и его последств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Развитие суконных мануфактур Фландрии, а затем и Англии усилило спрос на</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шерсть и повысило ее цену. За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цена на шерсть в Англии увеличилась почти в три раза. Вместе с тем в результате «революции цен» реальная заработная плата снизилась, стало выгодным использование наемного труда в сельском хозяйстве. Все это привело к тому, что капиталистическое овцеводство обеспечивало получение высоких прибылей (доходов). Английские феодалы начали превращать свои пашни в пастбища для овец. Таким образом в Англии произошел аграрный переворот, </w:t>
      </w:r>
      <w:r>
        <w:rPr>
          <w:rFonts w:cs="Times New Roman" w:ascii="Times New Roman" w:hAnsi="Times New Roman"/>
          <w:b w:val="false"/>
          <w:bCs w:val="false"/>
          <w:i/>
          <w:iCs/>
          <w:color w:val="000000"/>
          <w:kern w:val="2"/>
          <w:sz w:val="24"/>
          <w:szCs w:val="23"/>
        </w:rPr>
        <w:t xml:space="preserve">конвенция пашни. </w:t>
      </w:r>
      <w:r>
        <w:rPr>
          <w:rFonts w:cs="Times New Roman" w:ascii="Times New Roman" w:hAnsi="Times New Roman"/>
          <w:b w:val="false"/>
          <w:bCs w:val="false"/>
          <w:color w:val="000000"/>
          <w:kern w:val="2"/>
          <w:sz w:val="24"/>
          <w:szCs w:val="23"/>
        </w:rPr>
        <w:t xml:space="preserve">Лендлорды присваивали общинные земли, луга и пастбища, сгоняли крестьян с земли. Этот процесс получил название </w:t>
      </w:r>
      <w:r>
        <w:rPr>
          <w:rFonts w:cs="Times New Roman" w:ascii="Times New Roman" w:hAnsi="Times New Roman"/>
          <w:b w:val="false"/>
          <w:bCs w:val="false"/>
          <w:i/>
          <w:iCs/>
          <w:color w:val="000000"/>
          <w:kern w:val="2"/>
          <w:sz w:val="24"/>
          <w:szCs w:val="23"/>
        </w:rPr>
        <w:t xml:space="preserve">обезземеливания крестьян. </w:t>
      </w:r>
      <w:r>
        <w:rPr>
          <w:rFonts w:cs="Times New Roman" w:ascii="Times New Roman" w:hAnsi="Times New Roman"/>
          <w:b w:val="false"/>
          <w:bCs w:val="false"/>
          <w:color w:val="000000"/>
          <w:kern w:val="2"/>
          <w:sz w:val="24"/>
          <w:szCs w:val="23"/>
        </w:rPr>
        <w:t>Отнятые у крестьян земли огораживались частоколом, чтобы крестьяне не имели к ним доступ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вязи с Реформацией феодалы захватили и церковные земли, а крестьян — наследственных арендаторов этих земель согнали. Это была экспроприация крестьян — «овцы съедали людей». Было учтено и монастырское землевладение, отнятые у католических монастырей земли также стали доступны для развития капиталистического овце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середины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огораживание земель происходило не только для пастбищ, но и для производства сельскохозяйственных продуктов в целом, на которые в связи с развитием промышленности сильно возрос спро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литика английского правительства в отношении огораживания менялась. С начала огораживания (конец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в течение 150 лет под влиянием крестьянских масс оно принимало законы, запрещающие огораживание и превращение пашни в пастбища. Однако эти законы оставались на бумаге, и феодалы на них не обращали вним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правительство Англии молчаливо признавало огораживание, а после революции 1688 г. под влиянием буржуазии и обуржуазившихся помещиков оно даже поощряло его — акты об огораживании проходили через парламент.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75% земель были превращены в пастбищ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гораживание крестьянство не встречало покорно. В 1536 г. в Ланкашире и Йоркшире произошли мощные восстания крестьян. В 1549 г. восставшие в Норфолке во главе с Робертом Кетом требовали прекращения огораживания и запрета пользования общинной землей крупными землевладельц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посредственным результатом аграрного переворота было ускорение развития капитализма в деревне, рост производительных сил сельского хозяйства. Шел процесс перехода от трехпольной системы земледелия на плодосменную, на использование удобрений и более совершенных сельскохозяйственных машин, передовых методов в животноводстве. В результате повысилась производительность сельскохозяйственного труда и увеличилось производство продук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зникло </w:t>
      </w:r>
      <w:r>
        <w:rPr>
          <w:rFonts w:cs="Times New Roman" w:ascii="Times New Roman" w:hAnsi="Times New Roman"/>
          <w:b w:val="false"/>
          <w:bCs w:val="false"/>
          <w:i/>
          <w:iCs/>
          <w:color w:val="000000"/>
          <w:kern w:val="2"/>
          <w:sz w:val="24"/>
          <w:szCs w:val="23"/>
        </w:rPr>
        <w:t xml:space="preserve">капиталистическое фермерство. </w:t>
      </w:r>
      <w:r>
        <w:rPr>
          <w:rFonts w:cs="Times New Roman" w:ascii="Times New Roman" w:hAnsi="Times New Roman"/>
          <w:b w:val="false"/>
          <w:bCs w:val="false"/>
          <w:color w:val="000000"/>
          <w:kern w:val="2"/>
          <w:sz w:val="24"/>
          <w:szCs w:val="23"/>
        </w:rPr>
        <w:t>Обогатившееся, обуржуазившееся дворянство, торговцы становились крупными фермерами. Мелкие свободные земледельцы исчезли. Были ликвидированы последние остатки общинной собственности, созданы необходимые резервы рабочей силы для развивающейся крупной промышленност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Аграрный переворот сформировал внутренний рынок для промышленного капитализма. Суконное производство в основном развивалось в сельской местности, где сырье и рабочая сила были дешевле и отсутствовала цеховая регламентация. Для английской суконной промышленности характерной стала </w:t>
      </w:r>
      <w:r>
        <w:rPr>
          <w:rFonts w:cs="Times New Roman" w:ascii="Times New Roman" w:hAnsi="Times New Roman"/>
          <w:b w:val="false"/>
          <w:bCs w:val="false"/>
          <w:i/>
          <w:iCs/>
          <w:color w:val="000000"/>
          <w:kern w:val="2"/>
          <w:sz w:val="24"/>
          <w:szCs w:val="23"/>
        </w:rPr>
        <w:t xml:space="preserve">рассеянная мануфактура. </w:t>
      </w:r>
      <w:r>
        <w:rPr>
          <w:rFonts w:cs="Times New Roman" w:ascii="Times New Roman" w:hAnsi="Times New Roman"/>
          <w:b w:val="false"/>
          <w:bCs w:val="false"/>
          <w:color w:val="000000"/>
          <w:kern w:val="2"/>
          <w:sz w:val="24"/>
          <w:szCs w:val="23"/>
        </w:rPr>
        <w:t>Для окончательной выделки сукна создавались и крупные централизованные мануфактур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ичины и последствия Английской буржуазной револю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езультате роста капиталистических отношений и крестьянских восстаний крепостничество в Англии было ликвидировано еще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Барщина редко встречалась. За пользование землей землевладельцам крестьяне платили </w:t>
      </w:r>
      <w:r>
        <w:rPr>
          <w:rFonts w:cs="Times New Roman" w:ascii="Times New Roman" w:hAnsi="Times New Roman"/>
          <w:b w:val="false"/>
          <w:bCs w:val="false"/>
          <w:i/>
          <w:iCs/>
          <w:color w:val="000000"/>
          <w:kern w:val="2"/>
          <w:sz w:val="24"/>
          <w:szCs w:val="23"/>
        </w:rPr>
        <w:t xml:space="preserve">денежный оброк. </w:t>
      </w:r>
      <w:r>
        <w:rPr>
          <w:rFonts w:cs="Times New Roman" w:ascii="Times New Roman" w:hAnsi="Times New Roman"/>
          <w:b w:val="false"/>
          <w:bCs w:val="false"/>
          <w:color w:val="000000"/>
          <w:kern w:val="2"/>
          <w:sz w:val="24"/>
          <w:szCs w:val="23"/>
        </w:rPr>
        <w:t>Для получения земли в наследство они должны были платить деньги, отдавать скот или продук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Феодальный оброк был силен на севере и западе Англии, в отсталых районах, что тормозило развитие сельского хозяйства. На юге же капитализм развивался быстрее. Многие помещики перешли на использование наемного труда батраков и производили товарную продукцию для удовлетворения спроса населения гор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здание новых мануфактур было связано с рядом трудностей. Действовали средневековые ограничивающие цеховые правила, и предпринимателям приходилось подкупать королевских чиновников для получения разрешения на открытие новых мануфакту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оролевская власть устанавливала новые налоги. Введение монополии на производство и продажу мыла, вина, угля, железа вызвало увеличение цен на товары. Возросло недовольство буржуазии и всего насе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дальнейший рост капиталистических отношений в Англии тормозился средневековыми цеховыми ограничениями, феодальной эксплуатацией крестьян, особенно на севере и западе страны, произволом королевской власти. Буржуазия была бесправна и политически. Все эти обстоятельства и обусловили буржуазную революцию в Англии. Были ликвидированы неограниченная власть короля, господство феодалов. Власть перешла в руки нового дворянства и верхушки буржуазии. Были ликвидированы препятствия на пути капиталистического развития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Английская буржуазная революция способствовала развитию сельского хозяйства и промышленности с использованием наемного труда. Росли города. В результате принудительного огораживания, санкционированного буржуазным парламентом, крестьянство окончательно потеряло землю. В Англии победил новый — </w:t>
      </w:r>
      <w:r>
        <w:rPr>
          <w:rFonts w:cs="Times New Roman" w:ascii="Times New Roman" w:hAnsi="Times New Roman"/>
          <w:b w:val="false"/>
          <w:bCs w:val="false"/>
          <w:i/>
          <w:iCs/>
          <w:color w:val="000000"/>
          <w:kern w:val="2"/>
          <w:sz w:val="24"/>
          <w:szCs w:val="23"/>
        </w:rPr>
        <w:t>капиталистический стро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Англия как«классическая» страна первоначального накопления капита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Аграрным переворотом было подготовлено одно из предварительных условий</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развития капитализма — возник </w:t>
      </w:r>
      <w:r>
        <w:rPr>
          <w:rFonts w:cs="Times New Roman" w:ascii="Times New Roman" w:hAnsi="Times New Roman"/>
          <w:b w:val="false"/>
          <w:bCs w:val="false"/>
          <w:i/>
          <w:iCs/>
          <w:color w:val="000000"/>
          <w:kern w:val="2"/>
          <w:sz w:val="24"/>
          <w:szCs w:val="23"/>
        </w:rPr>
        <w:t xml:space="preserve">рынок наемной рабочей силы. </w:t>
      </w:r>
      <w:r>
        <w:rPr>
          <w:rFonts w:cs="Times New Roman" w:ascii="Times New Roman" w:hAnsi="Times New Roman"/>
          <w:b w:val="false"/>
          <w:bCs w:val="false"/>
          <w:color w:val="000000"/>
          <w:kern w:val="2"/>
          <w:sz w:val="24"/>
          <w:szCs w:val="23"/>
        </w:rPr>
        <w:t xml:space="preserve">Второе условие капиталистического производства — </w:t>
      </w:r>
      <w:r>
        <w:rPr>
          <w:rFonts w:cs="Times New Roman" w:ascii="Times New Roman" w:hAnsi="Times New Roman"/>
          <w:b w:val="false"/>
          <w:bCs w:val="false"/>
          <w:i/>
          <w:iCs/>
          <w:color w:val="000000"/>
          <w:kern w:val="2"/>
          <w:sz w:val="24"/>
          <w:szCs w:val="23"/>
        </w:rPr>
        <w:t xml:space="preserve">накопление в руках немногих денежного богатства и средств производства, </w:t>
      </w:r>
      <w:r>
        <w:rPr>
          <w:rFonts w:cs="Times New Roman" w:ascii="Times New Roman" w:hAnsi="Times New Roman"/>
          <w:b w:val="false"/>
          <w:bCs w:val="false"/>
          <w:color w:val="000000"/>
          <w:kern w:val="2"/>
          <w:sz w:val="24"/>
          <w:szCs w:val="23"/>
        </w:rPr>
        <w:t>необходимых для создания капиталистических предприятий — было создано в процессе первоначального накопления капита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от период в Англии в значительных размерах имелось денежное богатство, которое искало сферу прибыльного применения. В возникновении этого богатства большую роль сыграли методы первоначального накопления капитала, среди которых важнейшими были колониальная система, государственные долги, налоговая система, протекциониз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Англия начала борьбу против голландской торговой монополии. </w:t>
      </w:r>
      <w:r>
        <w:rPr>
          <w:rFonts w:cs="Times New Roman" w:ascii="Times New Roman" w:hAnsi="Times New Roman"/>
          <w:b w:val="false"/>
          <w:bCs w:val="false"/>
          <w:i/>
          <w:iCs/>
          <w:color w:val="000000"/>
          <w:kern w:val="2"/>
          <w:sz w:val="24"/>
          <w:szCs w:val="23"/>
        </w:rPr>
        <w:t xml:space="preserve">Навигационный акт </w:t>
      </w:r>
      <w:r>
        <w:rPr>
          <w:rFonts w:cs="Times New Roman" w:ascii="Times New Roman" w:hAnsi="Times New Roman"/>
          <w:b w:val="false"/>
          <w:bCs w:val="false"/>
          <w:color w:val="000000"/>
          <w:kern w:val="2"/>
          <w:sz w:val="24"/>
          <w:szCs w:val="23"/>
        </w:rPr>
        <w:t>1651 г., направленный против посреднической, т. е. голландской торговли, разрешал осуществление перевозок между Англией и ее колониями только английскими судами или судами тех стран, где производились това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ернувшаяся во второй половине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напряженная борьба между Англией и Голландией за торговую и колониальную гегемонию завершилась поражением Голланд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 менее острой была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борьба между Англией и Францией. Англия, захватив важнейшие колонии Франции, стала мировой колониальной державой.</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Колониальная система сыграла огромную роль в обогащении английских господствующих классов. Создание в 1600 г. английской Ост-Индской компании дало ей монопольное право в торговле с Индией и позволило получать 100—200% прибыли. Началось покорение Индии Англией.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Ост-Индская компания захватила ряд территорий в Индии и получила право сбора налогов с них. До 1813 г. она имела исключительное право в торговле с Индией и Китаем.</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 w:val="24"/>
          <w:szCs w:val="24"/>
        </w:rPr>
        <w:drawing>
          <wp:inline distT="0" distB="0" distL="0" distR="0">
            <wp:extent cx="2123440" cy="3030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7" t="-11" r="-17" b="7733"/>
                    <a:stretch>
                      <a:fillRect/>
                    </a:stretch>
                  </pic:blipFill>
                  <pic:spPr bwMode="auto">
                    <a:xfrm>
                      <a:off x="0" y="0"/>
                      <a:ext cx="2123440" cy="303085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Здание Ост-Индской компании в Лондо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осподствуя в Индии и монополизируя торговлю с Китаем, Ост-Индская компания продавала в Китае по весьма высоким ценам индийский опиум и за бесценок покупала китайский шелк, фарфор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в Англии были созданы Московская, Левантийская, Марокканская, Эстландская, Гвинейская, Вест-Индская торговые компании. Торговля с этими странами давала огромную прибыль английским купц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воначальном накоплении капитала большую роль сыграли колониальная система и работорговля, которая своей вершины достигла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w:t>
      </w:r>
      <w:r>
        <w:rPr>
          <w:rFonts w:cs="Times New Roman" w:ascii="Times New Roman" w:hAnsi="Times New Roman"/>
          <w:b w:val="false"/>
          <w:bCs w:val="false"/>
          <w:i/>
          <w:iCs/>
          <w:color w:val="000000"/>
          <w:kern w:val="2"/>
          <w:sz w:val="24"/>
          <w:szCs w:val="23"/>
        </w:rPr>
        <w:t xml:space="preserve">Работорговля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эксплуатация рабского труда </w:t>
      </w:r>
      <w:r>
        <w:rPr>
          <w:rFonts w:cs="Times New Roman" w:ascii="Times New Roman" w:hAnsi="Times New Roman"/>
          <w:b w:val="false"/>
          <w:bCs w:val="false"/>
          <w:color w:val="000000"/>
          <w:kern w:val="2"/>
          <w:sz w:val="24"/>
          <w:szCs w:val="23"/>
        </w:rPr>
        <w:t>на плантациях стали существенными источниками первоначального накопления капитала в Анг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Английские моряки и купцы преуспевали в контрабандной торговле, чему очень способствовала «революция цен». Возросшие цены в Испании и Португалии сделали конкурентоспособными и более дешевыми английские товары. Англичане расширили контрабандную торговлю с колониями Испании и Португа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истема </w:t>
      </w:r>
      <w:r>
        <w:rPr>
          <w:rFonts w:cs="Times New Roman" w:ascii="Times New Roman" w:hAnsi="Times New Roman"/>
          <w:b w:val="false"/>
          <w:bCs w:val="false"/>
          <w:i/>
          <w:iCs/>
          <w:color w:val="000000"/>
          <w:kern w:val="2"/>
          <w:sz w:val="24"/>
          <w:szCs w:val="23"/>
        </w:rPr>
        <w:t xml:space="preserve">государственного долга </w:t>
      </w:r>
      <w:r>
        <w:rPr>
          <w:rFonts w:cs="Times New Roman" w:ascii="Times New Roman" w:hAnsi="Times New Roman"/>
          <w:b w:val="false"/>
          <w:bCs w:val="false"/>
          <w:color w:val="000000"/>
          <w:kern w:val="2"/>
          <w:sz w:val="24"/>
          <w:szCs w:val="23"/>
        </w:rPr>
        <w:t>также сыграла большую роль в первоначальном накоплении капитала. Для покрытия расходов бюджета государство брало заем от купцов и ростовщиков под высокий процент, разумеется и за счет налогоплательщиков, и таким образом буржуазия обогащалась за счет разорившихся мелких производителей.</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первоначальном накоплении капитала немаловажную роль сыграла </w:t>
      </w:r>
      <w:r>
        <w:rPr>
          <w:rFonts w:cs="Times New Roman" w:ascii="Times New Roman" w:hAnsi="Times New Roman"/>
          <w:b w:val="false"/>
          <w:bCs w:val="false"/>
          <w:i/>
          <w:iCs/>
          <w:color w:val="000000"/>
          <w:kern w:val="2"/>
          <w:sz w:val="24"/>
          <w:szCs w:val="23"/>
        </w:rPr>
        <w:t xml:space="preserve">система международного кредита. </w:t>
      </w:r>
      <w:r>
        <w:rPr>
          <w:rFonts w:cs="Times New Roman" w:ascii="Times New Roman" w:hAnsi="Times New Roman"/>
          <w:b w:val="false"/>
          <w:bCs w:val="false"/>
          <w:color w:val="000000"/>
          <w:kern w:val="2"/>
          <w:sz w:val="24"/>
          <w:szCs w:val="23"/>
        </w:rPr>
        <w:t>Английское правительство и предприниматели широко использовали иностранный, особенно голландский капитал, с вложением которого получали больше прибыли, чем процент за кредит.</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962275" cy="21158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2" t="-16" r="-12" b="6176"/>
                    <a:stretch>
                      <a:fillRect/>
                    </a:stretch>
                  </pic:blipFill>
                  <pic:spPr bwMode="auto">
                    <a:xfrm>
                      <a:off x="0" y="0"/>
                      <a:ext cx="2962275" cy="211582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Лондонская биржа (открыта в 1471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непосредственной связи с налоговой системой развивалась </w:t>
      </w:r>
      <w:r>
        <w:rPr>
          <w:rFonts w:cs="Times New Roman" w:ascii="Times New Roman" w:hAnsi="Times New Roman"/>
          <w:b w:val="false"/>
          <w:bCs w:val="false"/>
          <w:i/>
          <w:iCs/>
          <w:color w:val="000000"/>
          <w:kern w:val="2"/>
          <w:sz w:val="24"/>
          <w:szCs w:val="23"/>
        </w:rPr>
        <w:t xml:space="preserve">система протекционизма. </w:t>
      </w:r>
      <w:r>
        <w:rPr>
          <w:rFonts w:cs="Times New Roman" w:ascii="Times New Roman" w:hAnsi="Times New Roman"/>
          <w:b w:val="false"/>
          <w:bCs w:val="false"/>
          <w:color w:val="000000"/>
          <w:kern w:val="2"/>
          <w:sz w:val="24"/>
          <w:szCs w:val="23"/>
        </w:rPr>
        <w:t>Импортные пошлины вместе с акцизами стали существенным источником государственных доходов. Кроме того, высокие таможенные пошлины защищали английский рынок от конкуренции иностранных товаров и создавали благоприятные условия для возникновения новых мануфакту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кспортные премии английской буржуазии облегчали захват иностранных рынков сбыта. Англия принудительно ограничивала развитие промышленности в колониальных и зависимых странах, принуждала их покупать английские промышленные изделия, быть ее аграрно-сырьевыми придаткам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олониальная экспанс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арену колониальных захватов Англия вступила тогда, когда Португалия и Испания уже имели обширные колониальные владения и Голландия энергично боролась за их коло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еликие географические открытия создали благоприятные условия для торговой и колониальной экспансии Англии. Во время самих открытий морское судоходство и внешняя торговля Англии были развиты слабо, хотя английские моряки и купцы с помощью правительства искали новые торговые базы и страны, осуществили ряд экспедиций в Индии и Кита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о второй половины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Англия встала на путь колониальных захватов. Первой была завоевана Ирландия. В 1578 г. Англия захватила Багамские острова. В 1578 г. разгромом «Непобедимой армады» завершилась борьба Англии с Испанией. В конце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Англия начала колонизацию Северной Америки. В начал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на Американском континенте была создана первая английская колония — Вирджиния, а затем Новая Англия, Новая Шотландия, Каролина, Мериленд, Гвиана. Были созданы новые </w:t>
      </w:r>
      <w:r>
        <w:rPr>
          <w:rFonts w:cs="Times New Roman" w:ascii="Times New Roman" w:hAnsi="Times New Roman"/>
          <w:b w:val="false"/>
          <w:bCs w:val="false"/>
          <w:i/>
          <w:iCs/>
          <w:color w:val="000000"/>
          <w:kern w:val="2"/>
          <w:sz w:val="24"/>
          <w:szCs w:val="23"/>
        </w:rPr>
        <w:t xml:space="preserve">торговые фактории </w:t>
      </w:r>
      <w:r>
        <w:rPr>
          <w:rFonts w:cs="Times New Roman" w:ascii="Times New Roman" w:hAnsi="Times New Roman"/>
          <w:b w:val="false"/>
          <w:bCs w:val="false"/>
          <w:color w:val="000000"/>
          <w:kern w:val="2"/>
          <w:sz w:val="24"/>
          <w:szCs w:val="23"/>
        </w:rPr>
        <w:t>в Вест-Индии, в Африке (Гамбия). Первая торговая фактория в Индии—Сурат, затем в Мадрас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42" w:name="__RefHeading___Toc40091256"/>
      <w:bookmarkEnd w:id="42"/>
      <w:r>
        <w:rPr>
          <w:kern w:val="2"/>
        </w:rPr>
        <w:t xml:space="preserve">11.3. Экономика Нидерландов (Голланлии) в </w:t>
      </w:r>
      <w:r>
        <w:rPr>
          <w:kern w:val="2"/>
          <w:lang w:val="en-US"/>
        </w:rPr>
        <w:t>XVI</w:t>
      </w:r>
      <w:r>
        <w:rPr>
          <w:kern w:val="2"/>
        </w:rPr>
        <w:t xml:space="preserve"> 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омышленность и торгов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1555 г. Нидерланды — герцогство в состав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Испании. Это был развитый, богатый край. Но не все провинции в Нидерландах были развиты одинаково. Промышленность (шерстяное и полотняное производство) и торговля особенно были развиты во Фландрии и Брабант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возникли первые мануфактуры с использованием наемного труда. Зарождались капиталистические отношения. В конкурентной борьбе с мануфактурным производством цеховое ремесло терпело поражение и приходило в упадо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ромышленности получило развитие производство ковров, стекла, металла. В Антверпене выделывали сукна, стекло, сахар, мыло, в Брюсселе — ковры, в Льеже — оружие. В Амстердаме и Саадаме широко развилось судостроение. Центрами шерстяной промышленности были Лейден, Роттердам, Амстердам, Утрехт. Здесь производилось тонкое и парусное полотно. Важную роль играло рыболовство. В середине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из Амстердамского порта более тысячи судов выходили на рыбный промысе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начительным был рост торговли. Главный город Брабанта — </w:t>
      </w:r>
      <w:r>
        <w:rPr>
          <w:rFonts w:cs="Times New Roman" w:ascii="Times New Roman" w:hAnsi="Times New Roman"/>
          <w:b w:val="false"/>
          <w:bCs w:val="false"/>
          <w:i/>
          <w:iCs/>
          <w:color w:val="000000"/>
          <w:kern w:val="2"/>
          <w:sz w:val="24"/>
          <w:szCs w:val="23"/>
        </w:rPr>
        <w:t xml:space="preserve">Антверпен </w:t>
      </w: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стал общеевропейским центром торговли и кредита. Все европейские банковские дома имели здесь свои конторы. Суда с колониальными товарами приходили прямо в Антверпен и отсюда по рекам отправлялись во внутренние районы Европ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товарной бирже Антверпена в большом количестве продавались товары. Антверпен являлся до 1576 г. финансовым центром, где можно было получить кредит. После разгрома испанцами роль центра международной торговли перешла к Амстердаму.</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центральных провинциях Нидерландов крестьянин юридически был свободен и в аренду брал землю у феодала. «Революция цен» разорила часть землевладельцев и их земли перешли в руки фермеров. В сельском хозяйстве началось применение наемного труда. Трехпольная система севооборота заменялась более прогрессивной плодосменной. Однако капиталистических хозяйств в деревне было еще мало. Преобладала помещичья и церковная земельная собственность. Крестьянство выполняло различные феодальные повинности, платило и церковную десятину. В некоторых южных провинциях оставались крепостные отнош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апиталистические отношения в сельском хозяйстве быстрее развивались в северных провинциях. Само дворянство переходило на капиталистические методы ведения хозяйства. Большое значение приобретали травосеяние и удобрение почв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начала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широко развернулись работы по сооружению дамб. На плодородных земельных участках, отвоеванных у моря, развивалось высокоинтенсивное животноводство, которое давало мясо, сыр, масло. Юридически свободное крестьянство производило товарную продукцию. Зародилась капиталистическая аренда земли. Возникли торговое земледелие и специализация районов. В провинции Зеландия возделывали пшеницу и красители. На орошаемых землях Голландии было развито продуктивное животноводство. В ряде областей Фландрии возделывали лен и д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ичины буржуазной револю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середине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большая часть Нидерландов значительно продвинулась на пути капиталистического развития. Усилилась роль капиталистического уклада в экономике страны. Наличие пережитков феодализма, особенно на юге, тормозило развитие производительных сил: цеховой строй сковывал рост мануфактурного производства, таможенные ограничения мешали расширению внутреннего рынка. Феодальные пережитки тормозили развитие и производительных сил дерев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нешняя сила — феодальная Испания — защищала феодальный режим в Нидерландах. Для Испании Нидерланды представлялись источником дохода (40% доходов) — «дойной коровой», дававшей в четыре раза большие суммы, чем все ее заморские колонии. Господство Испании в Нидерландах опиралось как на вооруженную силу, так и на католическую церковь, которая защищала феодальный режим и господство Испа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развитием промышленности и формированием единого рынка нидерландская буржуазия столкнулась с феодальной Испанией. Это противоречие переросло в буржуазную революцию, принявшую характер национально-освободительной, антииспанской войны. Это была ранняя буржуазная революция, происшедшая в начале мануфактурного пери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 второй половине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испанские власти провели экономические репрессии против нидерландской буржуазии: установили высокие таможенные пошлины на ввозимую сюда испанскую шерсть; запрещали нидерландским купцам въезд и торговую деятельность в испанских колониях. Промышленность и торговля Нидерландов терпели серьезный убыток. К тому же усилилась деятельность инквизи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чавшееся в 1566 г. восстание охватило 12 провинций Нидерландов из 17. Войска испанского правительства оккупировали Нидерланды. Герцог Альба, назначенный управляющим Нидерландами, установил террористический режим в стране. Казни еретиков и конфискация их имущества стали важными источниками дохода испанской казны. В 1571 г. была введена </w:t>
      </w:r>
      <w:r>
        <w:rPr>
          <w:rFonts w:cs="Times New Roman" w:ascii="Times New Roman" w:hAnsi="Times New Roman"/>
          <w:b w:val="false"/>
          <w:bCs w:val="false"/>
          <w:i/>
          <w:iCs/>
          <w:color w:val="000000"/>
          <w:kern w:val="2"/>
          <w:sz w:val="24"/>
          <w:szCs w:val="23"/>
        </w:rPr>
        <w:t xml:space="preserve">алькабала </w:t>
      </w:r>
      <w:r>
        <w:rPr>
          <w:rFonts w:cs="Times New Roman" w:ascii="Times New Roman" w:hAnsi="Times New Roman"/>
          <w:b w:val="false"/>
          <w:bCs w:val="false"/>
          <w:color w:val="000000"/>
          <w:kern w:val="2"/>
          <w:sz w:val="24"/>
          <w:szCs w:val="23"/>
        </w:rPr>
        <w:t>— система налогов: 1% — на все движимое и недвижимое имущество, 5% — от продажи недвижимого имущества, 10% — от продажи каждого това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ой сильнейший удар по промышленно-торговым Нидерландам приостановил хозяйственную жизнь страны — последовали безработица, голод, началась народная война против испанских оккупант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следствия буржуазной револю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1572 г. произошло всеобщее восстание в северных провинциях, а в 1576 г. — в южных провинциях. В 1579 г. была заключена Утрехтская уния, образована Республика семи Соединенных провинций во главе с Голландией как наиболее развитой в экономическом отношении. Самостоятельность Соединенных провинций Испания признала в 1609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м образом, Нидерландская революция — первая буржуазная революция в истории (1566—1609) завершилась возникновением нового буржуазного государства — </w:t>
      </w:r>
      <w:r>
        <w:rPr>
          <w:rFonts w:cs="Times New Roman" w:ascii="Times New Roman" w:hAnsi="Times New Roman"/>
          <w:b w:val="false"/>
          <w:bCs w:val="false"/>
          <w:i/>
          <w:iCs/>
          <w:color w:val="000000"/>
          <w:kern w:val="2"/>
          <w:sz w:val="24"/>
          <w:szCs w:val="23"/>
        </w:rPr>
        <w:t>Голланд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Революция передала власть буржуазии и обеспечила ее полное господство в экономической и политической жизни страны. Она освободила буржуазное общество Нидерландов от феодально-абсолютистских оков, ограничивающих его развитие. На севере страны были созданы все условия экономического развития на основе капиталистических производственных отношений. Буржуазия Голландии, освободившаяся от уплаты части своего дохода феодальной Испании, быстро обогащалась и вкладывала капиталы в создание мануфактурных производст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43" w:name="__RefHeading___Toc40091257"/>
      <w:bookmarkEnd w:id="43"/>
      <w:r>
        <w:rPr>
          <w:kern w:val="2"/>
        </w:rPr>
        <w:t xml:space="preserve">11.4. Голландия как «образцовая» капиталистическая страна </w:t>
      </w:r>
      <w:r>
        <w:rPr>
          <w:kern w:val="2"/>
          <w:lang w:val="en-US"/>
        </w:rPr>
        <w:t>XVII</w:t>
      </w:r>
      <w:r>
        <w:rPr>
          <w:kern w:val="2"/>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pPr>
      <w:r>
        <w:rPr>
          <w:rFonts w:cs="Times New Roman" w:ascii="Times New Roman" w:hAnsi="Times New Roman"/>
          <w:color w:val="000000"/>
          <w:kern w:val="2"/>
          <w:sz w:val="24"/>
          <w:szCs w:val="23"/>
        </w:rPr>
        <w:t xml:space="preserve">Причины экономического подъема начала </w:t>
      </w:r>
      <w:r>
        <w:rPr>
          <w:rFonts w:cs="Times New Roman" w:ascii="Times New Roman" w:hAnsi="Times New Roman"/>
          <w:color w:val="000000"/>
          <w:kern w:val="2"/>
          <w:sz w:val="24"/>
          <w:szCs w:val="23"/>
          <w:lang w:val="en-US"/>
        </w:rPr>
        <w:t>XVII</w:t>
      </w:r>
      <w:r>
        <w:rPr>
          <w:rFonts w:cs="Times New Roman" w:ascii="Times New Roman" w:hAnsi="Times New Roman"/>
          <w:color w:val="000000"/>
          <w:kern w:val="2"/>
          <w:sz w:val="24"/>
          <w:szCs w:val="23"/>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начался экономический подъем Голландии, и она превратилась в «образцовую» капиталистическую страну, стала. первой торговой и морской державой, «мировым извозчик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кономическому подъему Голландии в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способствовал ряд обстоятель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результате Великих географических открытий произошло перемещение мировых торговых путей на Атлантический океан, и Голландия оказалась в центре мировой океанской торговли. Она получила по наследству ту роль в мировой торговле, которая выполнялась прежде Испанией и Португалией, а также Ганзой. Нидерланды сосредоточили в своих руках посредническую торговлю между разными странами. Они использовали также неравномерный рост цен в разных странах в результате «революции цен» и получали большую прибыль от этог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экономического подъема Голландии все же решающими были внутренние факто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ажнейшим условием экономического подъема Голландии были буржуазная революция и раннее развитие капитализма на территории северных Нидерландов. Пришедшая к власти буржуазия создавала благоприятные условия для развития промышленности и торговли на капиталистических начал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Промышленному подъему Голландии способствовало также в период революции и войн эмиграция из южных провинций на север торгового и промышленного населения.</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Развитие промышленности</w:t>
      </w:r>
    </w:p>
    <w:p>
      <w:pPr>
        <w:pStyle w:val="Normal"/>
        <w:shd w:fill="FFFFFF" w:val="clear"/>
        <w:ind w:firstLine="284"/>
        <w:jc w:val="both"/>
        <w:rPr/>
      </w:pPr>
      <w:r>
        <w:rPr>
          <w:rFonts w:cs="Times New Roman" w:ascii="Times New Roman" w:hAnsi="Times New Roman"/>
          <w:b w:val="false"/>
          <w:bCs w:val="false"/>
          <w:color w:val="000000"/>
          <w:kern w:val="2"/>
          <w:sz w:val="24"/>
          <w:szCs w:val="22"/>
        </w:rPr>
        <w:t xml:space="preserve">В годы экономического подъема успешно развивалась мануфактурная промышленность Голландии. Крупнейшей отраслью промышленности было </w:t>
      </w:r>
      <w:r>
        <w:rPr>
          <w:rFonts w:cs="Times New Roman" w:ascii="Times New Roman" w:hAnsi="Times New Roman"/>
          <w:b w:val="false"/>
          <w:bCs w:val="false"/>
          <w:i/>
          <w:iCs/>
          <w:color w:val="000000"/>
          <w:kern w:val="2"/>
          <w:sz w:val="24"/>
          <w:szCs w:val="22"/>
        </w:rPr>
        <w:t xml:space="preserve">судостроение, </w:t>
      </w:r>
      <w:r>
        <w:rPr>
          <w:rFonts w:cs="Times New Roman" w:ascii="Times New Roman" w:hAnsi="Times New Roman"/>
          <w:b w:val="false"/>
          <w:bCs w:val="false"/>
          <w:color w:val="000000"/>
          <w:kern w:val="2"/>
          <w:sz w:val="24"/>
          <w:szCs w:val="22"/>
        </w:rPr>
        <w:t xml:space="preserve">которое занимало одно из первых мест среди отраслей хозяйства. На судоверфях Амстердама, Саардама и других городов строилось много судов. Судостроение было специализировано, строились суда разного назначения. Голландия создала самый мощный торговый флот, превышающий торговый флот всех других европейских стран. Благодаря самому дешевому фрахту Голландия стала </w:t>
      </w:r>
      <w:r>
        <w:rPr>
          <w:rFonts w:cs="Times New Roman" w:ascii="Times New Roman" w:hAnsi="Times New Roman"/>
          <w:b w:val="false"/>
          <w:bCs w:val="false"/>
          <w:i/>
          <w:iCs/>
          <w:color w:val="000000"/>
          <w:kern w:val="2"/>
          <w:sz w:val="24"/>
          <w:szCs w:val="22"/>
        </w:rPr>
        <w:t>«мировым извозчиком».</w:t>
      </w:r>
    </w:p>
    <w:p>
      <w:pPr>
        <w:pStyle w:val="Normal"/>
        <w:shd w:fill="FFFFFF" w:val="clear"/>
        <w:ind w:firstLine="284"/>
        <w:jc w:val="both"/>
        <w:rPr>
          <w:rFonts w:ascii="Times New Roman" w:hAnsi="Times New Roman" w:cs="Times New Roman"/>
          <w:b w:val="false"/>
          <w:b w:val="false"/>
          <w:bCs w:val="false"/>
          <w:i/>
          <w:i/>
          <w:iCs/>
          <w:color w:val="000000"/>
          <w:kern w:val="2"/>
          <w:sz w:val="24"/>
          <w:szCs w:val="22"/>
        </w:rPr>
      </w:pPr>
      <w:r>
        <w:rPr>
          <w:rFonts w:cs="Times New Roman" w:ascii="Times New Roman" w:hAnsi="Times New Roman"/>
          <w:b w:val="false"/>
          <w:bCs w:val="false"/>
          <w:i/>
          <w:iCs/>
          <w:color w:val="000000"/>
          <w:kern w:val="2"/>
          <w:sz w:val="24"/>
          <w:szCs w:val="22"/>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791460" cy="20021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3" t="-17" r="-13" b="5684"/>
                    <a:stretch>
                      <a:fillRect/>
                    </a:stretch>
                  </pic:blipFill>
                  <pic:spPr bwMode="auto">
                    <a:xfrm>
                      <a:off x="0" y="0"/>
                      <a:ext cx="2791460" cy="200215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 xml:space="preserve">Литьё пушек в </w:t>
      </w:r>
      <w:r>
        <w:rPr>
          <w:rFonts w:cs="Times New Roman" w:ascii="Times New Roman" w:hAnsi="Times New Roman"/>
          <w:b w:val="false"/>
          <w:bCs w:val="false"/>
          <w:i/>
          <w:iCs/>
          <w:kern w:val="2"/>
          <w:szCs w:val="24"/>
          <w:lang w:val="en-US"/>
        </w:rPr>
        <w:t>XVI</w:t>
      </w:r>
      <w:r>
        <w:rPr>
          <w:rFonts w:cs="Times New Roman" w:ascii="Times New Roman" w:hAnsi="Times New Roman"/>
          <w:b w:val="false"/>
          <w:bCs w:val="false"/>
          <w:i/>
          <w:iCs/>
          <w:kern w:val="2"/>
          <w:szCs w:val="24"/>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ажнейшей отраслью экономики было </w:t>
      </w:r>
      <w:r>
        <w:rPr>
          <w:rFonts w:cs="Times New Roman" w:ascii="Times New Roman" w:hAnsi="Times New Roman"/>
          <w:b w:val="false"/>
          <w:bCs w:val="false"/>
          <w:i/>
          <w:iCs/>
          <w:color w:val="000000"/>
          <w:kern w:val="2"/>
          <w:sz w:val="24"/>
          <w:szCs w:val="22"/>
        </w:rPr>
        <w:t xml:space="preserve">рыболовство, </w:t>
      </w:r>
      <w:r>
        <w:rPr>
          <w:rFonts w:cs="Times New Roman" w:ascii="Times New Roman" w:hAnsi="Times New Roman"/>
          <w:b w:val="false"/>
          <w:bCs w:val="false"/>
          <w:color w:val="000000"/>
          <w:kern w:val="2"/>
          <w:sz w:val="24"/>
          <w:szCs w:val="22"/>
        </w:rPr>
        <w:t xml:space="preserve">заготовка сельди. В начале </w:t>
      </w:r>
      <w:r>
        <w:rPr>
          <w:rFonts w:cs="Times New Roman" w:ascii="Times New Roman" w:hAnsi="Times New Roman"/>
          <w:b w:val="false"/>
          <w:bCs w:val="false"/>
          <w:color w:val="000000"/>
          <w:kern w:val="2"/>
          <w:sz w:val="24"/>
          <w:szCs w:val="22"/>
          <w:lang w:val="en-US"/>
        </w:rPr>
        <w:t>XVI</w:t>
      </w:r>
      <w:r>
        <w:rPr>
          <w:rFonts w:cs="Times New Roman" w:ascii="Times New Roman" w:hAnsi="Times New Roman"/>
          <w:b w:val="false"/>
          <w:bCs w:val="false"/>
          <w:color w:val="000000"/>
          <w:kern w:val="2"/>
          <w:sz w:val="24"/>
          <w:szCs w:val="22"/>
        </w:rPr>
        <w:t xml:space="preserve"> в. в рыболовстве было занято 1600 судов, а в последующий период — 2000. Численность занятых в этой отрасли составляла 100—120 тыс. челове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Основной отраслью голландской промышленности оставалось производство </w:t>
      </w:r>
      <w:r>
        <w:rPr>
          <w:rFonts w:cs="Times New Roman" w:ascii="Times New Roman" w:hAnsi="Times New Roman"/>
          <w:b w:val="false"/>
          <w:bCs w:val="false"/>
          <w:i/>
          <w:iCs/>
          <w:color w:val="000000"/>
          <w:kern w:val="2"/>
          <w:sz w:val="24"/>
          <w:szCs w:val="22"/>
        </w:rPr>
        <w:t xml:space="preserve">сукна. </w:t>
      </w:r>
      <w:r>
        <w:rPr>
          <w:rFonts w:cs="Times New Roman" w:ascii="Times New Roman" w:hAnsi="Times New Roman"/>
          <w:b w:val="false"/>
          <w:bCs w:val="false"/>
          <w:color w:val="000000"/>
          <w:kern w:val="2"/>
          <w:sz w:val="24"/>
          <w:szCs w:val="22"/>
        </w:rPr>
        <w:t>Изготовленное в стране полотно вывозилось во многие страны. Изделия шелковых мануфактур по своей дешевизне конкурировали с французскими.</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t>На экспорт работали производства по вьщелке кожи и бумаги.</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color w:val="000000"/>
          <w:kern w:val="2"/>
          <w:sz w:val="24"/>
          <w:szCs w:val="22"/>
        </w:rPr>
        <w:t>Сельское</w:t>
      </w:r>
      <w:r>
        <w:rPr>
          <w:rFonts w:cs="Times New Roman" w:ascii="Times New Roman" w:hAnsi="Times New Roman"/>
          <w:b w:val="false"/>
          <w:bCs w:val="false"/>
          <w:color w:val="000000"/>
          <w:kern w:val="2"/>
          <w:sz w:val="24"/>
          <w:szCs w:val="22"/>
        </w:rPr>
        <w:t xml:space="preserve"> </w:t>
      </w:r>
      <w:r>
        <w:rPr>
          <w:rFonts w:cs="Times New Roman" w:ascii="Times New Roman" w:hAnsi="Times New Roman"/>
          <w:color w:val="000000"/>
          <w:kern w:val="2"/>
          <w:sz w:val="24"/>
          <w:szCs w:val="22"/>
        </w:rPr>
        <w:t>хозяйство и торгов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После революции почти полностью были ликвидированы феодальные отношения в деревне. Земли дворян — сторонников Испании и католической церкви — были конфискованы и переданы буржуазии и фермерам. Развивались торговое земледелие и торговое животноводство, огородничество и садоводство.</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t>В земледелии утвердились многополье и плодосменная система, тогда как в других странах еще применяли трехполье и развивалось хозяйство экстенсив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w:t>
      </w:r>
      <w:r>
        <w:rPr>
          <w:rFonts w:cs="Times New Roman" w:ascii="Times New Roman" w:hAnsi="Times New Roman"/>
          <w:b w:val="false"/>
          <w:bCs w:val="false"/>
          <w:color w:val="000000"/>
          <w:kern w:val="2"/>
          <w:sz w:val="24"/>
          <w:szCs w:val="22"/>
          <w:lang w:val="en-US"/>
        </w:rPr>
        <w:t>XVII</w:t>
      </w:r>
      <w:r>
        <w:rPr>
          <w:rFonts w:cs="Times New Roman" w:ascii="Times New Roman" w:hAnsi="Times New Roman"/>
          <w:b w:val="false"/>
          <w:bCs w:val="false"/>
          <w:color w:val="000000"/>
          <w:kern w:val="2"/>
          <w:sz w:val="24"/>
          <w:szCs w:val="22"/>
        </w:rPr>
        <w:t xml:space="preserve"> в. Голландия занимала первое место в мире по развитию </w:t>
      </w:r>
      <w:r>
        <w:rPr>
          <w:rFonts w:cs="Times New Roman" w:ascii="Times New Roman" w:hAnsi="Times New Roman"/>
          <w:b w:val="false"/>
          <w:bCs w:val="false"/>
          <w:i/>
          <w:iCs/>
          <w:color w:val="000000"/>
          <w:kern w:val="2"/>
          <w:sz w:val="24"/>
          <w:szCs w:val="22"/>
        </w:rPr>
        <w:t xml:space="preserve">продуктивного животноводства. </w:t>
      </w:r>
      <w:r>
        <w:rPr>
          <w:rFonts w:cs="Times New Roman" w:ascii="Times New Roman" w:hAnsi="Times New Roman"/>
          <w:b w:val="false"/>
          <w:bCs w:val="false"/>
          <w:color w:val="000000"/>
          <w:kern w:val="2"/>
          <w:sz w:val="24"/>
          <w:szCs w:val="22"/>
        </w:rPr>
        <w:t>Ее породистый скот считался наилучшим в мире. Изготовленные здесь масло и сыр вывозили во многие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Успешно развивались отрасли, перерабатывающие сельскохозяйственное сырье (пивное, водочное, сахарное, табачное). Продукция этих отраслей успешно продавалась во многих странах.</w:t>
      </w:r>
    </w:p>
    <w:p>
      <w:pPr>
        <w:pStyle w:val="Normal"/>
        <w:shd w:fill="FFFFFF" w:val="clear"/>
        <w:ind w:firstLine="284"/>
        <w:jc w:val="both"/>
        <w:rPr/>
      </w:pPr>
      <w:r>
        <w:rPr>
          <w:rFonts w:cs="Times New Roman" w:ascii="Times New Roman" w:hAnsi="Times New Roman"/>
          <w:b w:val="false"/>
          <w:bCs w:val="false"/>
          <w:color w:val="000000"/>
          <w:kern w:val="2"/>
          <w:sz w:val="24"/>
          <w:szCs w:val="22"/>
        </w:rPr>
        <w:t xml:space="preserve">Экономический подъем Голландии в </w:t>
      </w:r>
      <w:r>
        <w:rPr>
          <w:rFonts w:cs="Times New Roman" w:ascii="Times New Roman" w:hAnsi="Times New Roman"/>
          <w:b w:val="false"/>
          <w:bCs w:val="false"/>
          <w:color w:val="000000"/>
          <w:kern w:val="2"/>
          <w:sz w:val="24"/>
          <w:szCs w:val="22"/>
          <w:lang w:val="en-US"/>
        </w:rPr>
        <w:t>XVII</w:t>
      </w:r>
      <w:r>
        <w:rPr>
          <w:rFonts w:cs="Times New Roman" w:ascii="Times New Roman" w:hAnsi="Times New Roman"/>
          <w:b w:val="false"/>
          <w:bCs w:val="false"/>
          <w:color w:val="000000"/>
          <w:kern w:val="2"/>
          <w:sz w:val="24"/>
          <w:szCs w:val="22"/>
        </w:rPr>
        <w:t xml:space="preserve"> в. тесно был связан с торговлей. Голландия захватила торговлю бассейнов Северного и Балтийского морей. Из Скандинавии голландские купцы вывозили лес (для судостроения), меха, рыбу, из Северной Германии, Польши и Литвы — хлеб, скот, лен и др. Голландские купцы установили связь с русским рынком. Из России они вывозили лес, лен и другое сырье. Голландцы торговали с Нарвой, Ревелем, Ригой, Либавой, Кенигсбергом, Гданьском, Гамбургом и т. д.</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r>
    </w:p>
    <w:p>
      <w:pPr>
        <w:pStyle w:val="Normal"/>
        <w:shd w:fill="FFFFFF" w:val="clear"/>
        <w:jc w:val="center"/>
        <w:rPr>
          <w:rFonts w:ascii="Times New Roman" w:hAnsi="Times New Roman" w:cs="Times New Roman"/>
          <w:b w:val="false"/>
          <w:b w:val="false"/>
          <w:bCs w:val="false"/>
          <w:i/>
          <w:i/>
          <w:iCs/>
          <w:color w:val="000000"/>
          <w:kern w:val="2"/>
          <w:szCs w:val="22"/>
        </w:rPr>
      </w:pPr>
      <w:r>
        <w:rPr>
          <w:rFonts w:cs="Times New Roman" w:ascii="Times New Roman" w:hAnsi="Times New Roman"/>
          <w:b w:val="false"/>
          <w:bCs w:val="false"/>
          <w:i/>
          <w:iCs/>
          <w:kern w:val="2"/>
          <w:szCs w:val="24"/>
        </w:rPr>
        <w:drawing>
          <wp:inline distT="0" distB="0" distL="0" distR="0">
            <wp:extent cx="1676400" cy="26777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1" t="-13" r="-21" b="3337"/>
                    <a:stretch>
                      <a:fillRect/>
                    </a:stretch>
                  </pic:blipFill>
                  <pic:spPr bwMode="auto">
                    <a:xfrm>
                      <a:off x="0" y="0"/>
                      <a:ext cx="1676400" cy="267779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Торговля в Брюгг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pPr>
      <w:r>
        <w:rPr>
          <w:rFonts w:cs="Times New Roman" w:ascii="Times New Roman" w:hAnsi="Times New Roman"/>
          <w:b w:val="false"/>
          <w:bCs w:val="false"/>
          <w:color w:val="000000"/>
          <w:kern w:val="2"/>
          <w:sz w:val="24"/>
          <w:szCs w:val="22"/>
        </w:rPr>
        <w:t xml:space="preserve">В </w:t>
      </w:r>
      <w:r>
        <w:rPr>
          <w:rFonts w:cs="Times New Roman" w:ascii="Times New Roman" w:hAnsi="Times New Roman"/>
          <w:b w:val="false"/>
          <w:bCs w:val="false"/>
          <w:color w:val="000000"/>
          <w:kern w:val="2"/>
          <w:sz w:val="24"/>
          <w:szCs w:val="22"/>
          <w:lang w:val="en-US"/>
        </w:rPr>
        <w:t>XVI</w:t>
      </w:r>
      <w:r>
        <w:rPr>
          <w:rFonts w:cs="Times New Roman" w:ascii="Times New Roman" w:hAnsi="Times New Roman"/>
          <w:b w:val="false"/>
          <w:bCs w:val="false"/>
          <w:color w:val="000000"/>
          <w:kern w:val="2"/>
          <w:sz w:val="24"/>
          <w:szCs w:val="22"/>
        </w:rPr>
        <w:t xml:space="preserve"> в. голландцы заменили ганзейцев в торговле с Англией, а в </w:t>
      </w:r>
      <w:r>
        <w:rPr>
          <w:rFonts w:cs="Times New Roman" w:ascii="Times New Roman" w:hAnsi="Times New Roman"/>
          <w:b w:val="false"/>
          <w:bCs w:val="false"/>
          <w:color w:val="000000"/>
          <w:kern w:val="2"/>
          <w:sz w:val="24"/>
          <w:szCs w:val="22"/>
          <w:lang w:val="en-US"/>
        </w:rPr>
        <w:t>XVII</w:t>
      </w:r>
      <w:r>
        <w:rPr>
          <w:rFonts w:cs="Times New Roman" w:ascii="Times New Roman" w:hAnsi="Times New Roman"/>
          <w:b w:val="false"/>
          <w:bCs w:val="false"/>
          <w:color w:val="000000"/>
          <w:kern w:val="2"/>
          <w:sz w:val="24"/>
          <w:szCs w:val="22"/>
        </w:rPr>
        <w:t xml:space="preserve"> в. установили торговые отношения с Францией.</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Финансы и креди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1609 г. был основан первый амстердамский </w:t>
      </w:r>
      <w:r>
        <w:rPr>
          <w:rFonts w:cs="Times New Roman" w:ascii="Times New Roman" w:hAnsi="Times New Roman"/>
          <w:b w:val="false"/>
          <w:bCs w:val="false"/>
          <w:i/>
          <w:iCs/>
          <w:color w:val="000000"/>
          <w:kern w:val="2"/>
          <w:sz w:val="24"/>
          <w:szCs w:val="22"/>
        </w:rPr>
        <w:t xml:space="preserve">депозитный </w:t>
      </w:r>
      <w:r>
        <w:rPr>
          <w:rFonts w:cs="Times New Roman" w:ascii="Times New Roman" w:hAnsi="Times New Roman"/>
          <w:b w:val="false"/>
          <w:bCs w:val="false"/>
          <w:color w:val="000000"/>
          <w:kern w:val="2"/>
          <w:sz w:val="24"/>
          <w:szCs w:val="22"/>
        </w:rPr>
        <w:t xml:space="preserve">и </w:t>
      </w:r>
      <w:r>
        <w:rPr>
          <w:rFonts w:cs="Times New Roman" w:ascii="Times New Roman" w:hAnsi="Times New Roman"/>
          <w:b w:val="false"/>
          <w:bCs w:val="false"/>
          <w:i/>
          <w:iCs/>
          <w:color w:val="000000"/>
          <w:kern w:val="2"/>
          <w:sz w:val="24"/>
          <w:szCs w:val="22"/>
        </w:rPr>
        <w:t xml:space="preserve">валютный банк. </w:t>
      </w:r>
      <w:r>
        <w:rPr>
          <w:rFonts w:cs="Times New Roman" w:ascii="Times New Roman" w:hAnsi="Times New Roman"/>
          <w:b w:val="false"/>
          <w:bCs w:val="false"/>
          <w:color w:val="000000"/>
          <w:kern w:val="2"/>
          <w:sz w:val="24"/>
          <w:szCs w:val="22"/>
        </w:rPr>
        <w:t xml:space="preserve">Его депозиты в 1610—1640 гг. увеличились в восемь раз. Кредитные операции достигли больших масштабов. </w:t>
      </w:r>
      <w:r>
        <w:rPr>
          <w:rFonts w:cs="Times New Roman" w:ascii="Times New Roman" w:hAnsi="Times New Roman"/>
          <w:b w:val="false"/>
          <w:bCs w:val="false"/>
          <w:i/>
          <w:iCs/>
          <w:color w:val="000000"/>
          <w:kern w:val="2"/>
          <w:sz w:val="24"/>
          <w:szCs w:val="22"/>
        </w:rPr>
        <w:t xml:space="preserve">Амстердам </w:t>
      </w:r>
      <w:r>
        <w:rPr>
          <w:rFonts w:cs="Times New Roman" w:ascii="Times New Roman" w:hAnsi="Times New Roman"/>
          <w:b w:val="false"/>
          <w:bCs w:val="false"/>
          <w:color w:val="000000"/>
          <w:kern w:val="2"/>
          <w:sz w:val="24"/>
          <w:szCs w:val="22"/>
        </w:rPr>
        <w:t xml:space="preserve">превратился в финансовый центр мира, международный рынок ценных бумаг, где распространялись займы всех европейских стран. В </w:t>
      </w:r>
      <w:r>
        <w:rPr>
          <w:rFonts w:cs="Times New Roman" w:ascii="Times New Roman" w:hAnsi="Times New Roman"/>
          <w:b w:val="false"/>
          <w:bCs w:val="false"/>
          <w:color w:val="000000"/>
          <w:kern w:val="2"/>
          <w:sz w:val="24"/>
          <w:szCs w:val="22"/>
          <w:lang w:val="en-US"/>
        </w:rPr>
        <w:t>XVII</w:t>
      </w:r>
      <w:r>
        <w:rPr>
          <w:rFonts w:cs="Times New Roman" w:ascii="Times New Roman" w:hAnsi="Times New Roman"/>
          <w:b w:val="false"/>
          <w:bCs w:val="false"/>
          <w:color w:val="000000"/>
          <w:kern w:val="2"/>
          <w:sz w:val="24"/>
          <w:szCs w:val="22"/>
        </w:rPr>
        <w:t xml:space="preserve"> в. Голландия была и международным центром спекуля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Развитие капиталистических отношений отразилось и на финансах Голландии. Утвердилась система </w:t>
      </w:r>
      <w:r>
        <w:rPr>
          <w:rFonts w:cs="Times New Roman" w:ascii="Times New Roman" w:hAnsi="Times New Roman"/>
          <w:b w:val="false"/>
          <w:bCs w:val="false"/>
          <w:i/>
          <w:iCs/>
          <w:color w:val="000000"/>
          <w:kern w:val="2"/>
          <w:sz w:val="24"/>
          <w:szCs w:val="22"/>
        </w:rPr>
        <w:t xml:space="preserve">государственного долга. </w:t>
      </w:r>
      <w:r>
        <w:rPr>
          <w:rFonts w:cs="Times New Roman" w:ascii="Times New Roman" w:hAnsi="Times New Roman"/>
          <w:b w:val="false"/>
          <w:bCs w:val="false"/>
          <w:color w:val="000000"/>
          <w:kern w:val="2"/>
          <w:sz w:val="24"/>
          <w:szCs w:val="22"/>
        </w:rPr>
        <w:t xml:space="preserve">В середине </w:t>
      </w:r>
      <w:r>
        <w:rPr>
          <w:rFonts w:cs="Times New Roman" w:ascii="Times New Roman" w:hAnsi="Times New Roman"/>
          <w:b w:val="false"/>
          <w:bCs w:val="false"/>
          <w:color w:val="000000"/>
          <w:kern w:val="2"/>
          <w:sz w:val="24"/>
          <w:szCs w:val="22"/>
          <w:lang w:val="en-US"/>
        </w:rPr>
        <w:t>XVII</w:t>
      </w:r>
      <w:r>
        <w:rPr>
          <w:rFonts w:cs="Times New Roman" w:ascii="Times New Roman" w:hAnsi="Times New Roman"/>
          <w:b w:val="false"/>
          <w:bCs w:val="false"/>
          <w:color w:val="000000"/>
          <w:kern w:val="2"/>
          <w:sz w:val="24"/>
          <w:szCs w:val="22"/>
        </w:rPr>
        <w:t xml:space="preserve"> в. государственный долг Голландии составил 150 млн. гульденов, который ежегодно поглощал 6,5 млн. гульденов в виде процентов.</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Колониальная экспанс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Торговыми войнами Голландия постепенно разрушила колониальную монополию Испании и Португалии и, захватив их колонии, создала свою собственную колониальную империю, охватывающую владения на трех континентах.</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С целью эксплуатации колоний были сформированы специальные компании. В 1602 г. была основана </w:t>
      </w:r>
      <w:r>
        <w:rPr>
          <w:rFonts w:cs="Times New Roman" w:ascii="Times New Roman" w:hAnsi="Times New Roman"/>
          <w:b w:val="false"/>
          <w:bCs w:val="false"/>
          <w:i/>
          <w:iCs/>
          <w:color w:val="000000"/>
          <w:kern w:val="2"/>
          <w:sz w:val="24"/>
          <w:szCs w:val="23"/>
        </w:rPr>
        <w:t xml:space="preserve">Ост-Индская компания </w:t>
      </w:r>
      <w:r>
        <w:rPr>
          <w:rFonts w:cs="Times New Roman" w:ascii="Times New Roman" w:hAnsi="Times New Roman"/>
          <w:b w:val="false"/>
          <w:bCs w:val="false"/>
          <w:color w:val="000000"/>
          <w:kern w:val="2"/>
          <w:sz w:val="24"/>
          <w:szCs w:val="23"/>
        </w:rPr>
        <w:t>с участием правительства, просуществовавшая до 1792 г. Компания владела монопольным правом на торговлю со странами бассейнов Тихого и Индийского океанов. От имени правительства она заключала торговые и мирные договоры, имела армию и полицию, военный и торговый флот, чеканила монеты. В колониях компания создала плантации пряностей и много фактори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kern w:val="2"/>
          <w:sz w:val="24"/>
          <w:szCs w:val="24"/>
        </w:rPr>
        <w:drawing>
          <wp:inline distT="0" distB="0" distL="0" distR="0">
            <wp:extent cx="2153285" cy="2879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7" t="-12" r="-17" b="5214"/>
                    <a:stretch>
                      <a:fillRect/>
                    </a:stretch>
                  </pic:blipFill>
                  <pic:spPr bwMode="auto">
                    <a:xfrm>
                      <a:off x="0" y="0"/>
                      <a:ext cx="2153285" cy="287972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Голландцы покупают Манхетте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олониальная политика Голландии не отличалась от колониальной политики ее предшественников — Португалии и Испании. Голландцы грабили колониальное население, отбирали дорогие продукты для вывоза в Европу, принуждали местных князей поставлять колониальные товары, закупочные цены на которые определялись голландцами, и были ниже цен, устанавливаемых их предшественниками—испанцами и португальцами*.</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23"/>
        </w:rPr>
        <w:t>*</w:t>
      </w:r>
      <w:r>
        <w:rPr>
          <w:rFonts w:cs="Times New Roman" w:ascii="Times New Roman" w:hAnsi="Times New Roman"/>
          <w:b w:val="false"/>
          <w:bCs w:val="false"/>
          <w:color w:val="000000"/>
          <w:kern w:val="2"/>
          <w:szCs w:val="18"/>
        </w:rPr>
        <w:t xml:space="preserve"> В 1626 г. первый губернатор голландской колонии Новые Нидерланды Петер Минневит купил у индейцев за 60 гульденов о. Манхэттен, на котором основал г. Новый Амстердам (современный Нью-Йорк).</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Чтобы сохранять монополию торговли пряностями и поддерживать высокие цены на них, голландцы сокращали производство, на месте сжигали товары, ограничивали их привоз в Европу. Они также торговали опиумом, получаемым из Бенгалии. С 1610 г. Ост-Индская компания начала торговлю китайским чаем, который она в 4—4,5 раза дороже продавала в Европ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621 г. была создана голландская </w:t>
      </w:r>
      <w:r>
        <w:rPr>
          <w:rFonts w:cs="Times New Roman" w:ascii="Times New Roman" w:hAnsi="Times New Roman"/>
          <w:b w:val="false"/>
          <w:bCs w:val="false"/>
          <w:i/>
          <w:iCs/>
          <w:color w:val="000000"/>
          <w:kern w:val="2"/>
          <w:sz w:val="24"/>
          <w:szCs w:val="23"/>
        </w:rPr>
        <w:t xml:space="preserve">Вест-Индская компания, </w:t>
      </w:r>
      <w:r>
        <w:rPr>
          <w:rFonts w:cs="Times New Roman" w:ascii="Times New Roman" w:hAnsi="Times New Roman"/>
          <w:b w:val="false"/>
          <w:bCs w:val="false"/>
          <w:color w:val="000000"/>
          <w:kern w:val="2"/>
          <w:sz w:val="24"/>
          <w:szCs w:val="23"/>
        </w:rPr>
        <w:t>которая занималась работорговлей, пиратством, грабежом и просуществовала до 1674 г. Грабеж испанских кораблей давал большую прибыль компан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ческий упадок Голланд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середины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Голландия начала испытывать растущую конкуренцию со стороны Англии, терпела поражения и отошла на второй план, хотя сохранила свои колонии в Индонезии и роль ростовщика Европы. Начался экономический упадок Голландии, для которого были свои причины. Прежде всего это слабая промышленная база торговли — страна не обладала в достаточном количестве ни сырьем, ни территорией, ни рабочей сил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о время в экономике европейских стран все большее значение приобретала тяжелая промышленность, а у Голландии не было месторождений ни каменного угля, ни железной руды. Хотя ее торговля, судоходство, а также судостроение возрастали, отрасли, работающие на широкий рынок, были ограничены. Ни одна из отраслей ее экономики, кроме ростовщичества, не отвечала широким масштабам ее внешней торгов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 уровню развития промышленности Голландия все больше отставала от Англии. Изобилие торговых возможностей обогащения для голландской буржуазии не стимулировало ее капиталовложения в промышленность. Вложение капиталов только в кредит и торговлю, конечно, оказывало отрицательное влияние на развитие промыш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роме того, находившаяся у государственной власти торговая буржуазия, исходя из своих узкоклассовых интересов, выступала против протекционистских таможенных пошлин, в результате промышленность Голландии оставалась без защиты и проигрывала в конкурентной борьбе с иностранными товарами. Следует также отметить, что торговля в Голландии в основном имела посреднический характер — она торговала не столько своими товарами, сколько товарами других стран и, таким образом, основывалась не на высоком уровне развития своей экономики, а на отставании други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ольшое несоответствие между промышленными и торговыми возможностями страны и стало одним из серьезных факторов ее экономического упадка. Из-за большой роли торговли в экономике хозяйство Голландии сильно зависело от ситуации в соседних странах, протекционистские тарифы, войны (и прочее) которых оказывали сильное воздействие на Голландию. Ограничение торговли с английскими колониями, Навигационный акт Кромвеля (1651) и другие торговые ограничения сильно ударили по голландской экономике. Развитие торгового капитала в Англии, Франции, Германии ограничивало сферу деятельности голландского торгового капита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тепенно Англия сравнялась с Голландией по тоннажу торгового флота, а потом и опередила ее. Англия опережала и по уровню развития мануфактурной промышленности. В Голландии господствовал торговый капитал, а в Англии господствующим уже стал промышленный капитал. История упадка Голландии как господствующей торговой страны является историей подчинения торгового капитала промышленному капитал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Англия вытесняла с рынков посреднической торговли Голландию, потерявшую свою гегемонию в мировой торговле. Голландия сохранила роль мирового кредитора и в этом плане ее значение в отношениях с Англией и странами Европы даже возросло. Амстердам оставался центром международных финансовых операций и как крупный кредитор содействовал экономическому подъему Англии.</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9"/>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Расскажите об особенностях феодализации в Англ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2. Охарактеризуйте экономику Англии в </w:t>
      </w:r>
      <w:r>
        <w:rPr>
          <w:rFonts w:cs="Times New Roman" w:ascii="Times New Roman" w:hAnsi="Times New Roman"/>
          <w:b w:val="false"/>
          <w:bCs w:val="false"/>
          <w:color w:val="000000"/>
          <w:kern w:val="2"/>
          <w:sz w:val="22"/>
          <w:lang w:val="en-US"/>
        </w:rPr>
        <w:t>XI</w:t>
      </w:r>
      <w:r>
        <w:rPr>
          <w:rFonts w:cs="Times New Roman" w:ascii="Times New Roman" w:hAnsi="Times New Roman"/>
          <w:b w:val="false"/>
          <w:bCs w:val="false"/>
          <w:color w:val="000000"/>
          <w:kern w:val="2"/>
          <w:sz w:val="22"/>
        </w:rPr>
        <w:t>—</w:t>
      </w:r>
      <w:r>
        <w:rPr>
          <w:rFonts w:cs="Times New Roman" w:ascii="Times New Roman" w:hAnsi="Times New Roman"/>
          <w:b w:val="false"/>
          <w:bCs w:val="false"/>
          <w:color w:val="000000"/>
          <w:kern w:val="2"/>
          <w:sz w:val="22"/>
          <w:lang w:val="en-US"/>
        </w:rPr>
        <w:t>XV</w:t>
      </w:r>
      <w:r>
        <w:rPr>
          <w:rFonts w:cs="Times New Roman" w:ascii="Times New Roman" w:hAnsi="Times New Roman"/>
          <w:b w:val="false"/>
          <w:bCs w:val="false"/>
          <w:color w:val="000000"/>
          <w:kern w:val="2"/>
          <w:sz w:val="22"/>
        </w:rPr>
        <w:t xml:space="preserve"> в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3. Как влияли крестьянские восстания на феодальный строй Англ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4. Назовите причины экономического подъема Англии в </w:t>
      </w:r>
      <w:r>
        <w:rPr>
          <w:rFonts w:cs="Times New Roman" w:ascii="Times New Roman" w:hAnsi="Times New Roman"/>
          <w:b w:val="false"/>
          <w:bCs w:val="false"/>
          <w:color w:val="000000"/>
          <w:kern w:val="2"/>
          <w:sz w:val="22"/>
          <w:lang w:val="en-US"/>
        </w:rPr>
        <w:t>XVI</w:t>
      </w:r>
      <w:r>
        <w:rPr>
          <w:rFonts w:cs="Times New Roman" w:ascii="Times New Roman" w:hAnsi="Times New Roman"/>
          <w:b w:val="false"/>
          <w:bCs w:val="false"/>
          <w:color w:val="000000"/>
          <w:kern w:val="2"/>
          <w:sz w:val="22"/>
        </w:rPr>
        <w:t xml:space="preserve">— </w:t>
      </w:r>
      <w:r>
        <w:rPr>
          <w:rFonts w:cs="Times New Roman" w:ascii="Times New Roman" w:hAnsi="Times New Roman"/>
          <w:b w:val="false"/>
          <w:bCs w:val="false"/>
          <w:color w:val="000000"/>
          <w:kern w:val="2"/>
          <w:sz w:val="22"/>
          <w:lang w:val="en-US"/>
        </w:rPr>
        <w:t>XVII</w:t>
      </w:r>
      <w:r>
        <w:rPr>
          <w:rFonts w:cs="Times New Roman" w:ascii="Times New Roman" w:hAnsi="Times New Roman"/>
          <w:b w:val="false"/>
          <w:bCs w:val="false"/>
          <w:color w:val="000000"/>
          <w:kern w:val="2"/>
          <w:sz w:val="22"/>
        </w:rPr>
        <w:t xml:space="preserve"> в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5. В чем заключался аграрный переворот в Англии и каковы были его результаты?</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6. Расскажите об экономических причинах и последствиях Английской буржуазной революц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7. Объясните, почему Англию называют «классической» страной первоначального накопления капитал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8. Расскажите об особенностях экономики Нидерландов в </w:t>
      </w:r>
      <w:r>
        <w:rPr>
          <w:rFonts w:cs="Times New Roman" w:ascii="Times New Roman" w:hAnsi="Times New Roman"/>
          <w:b w:val="false"/>
          <w:bCs w:val="false"/>
          <w:color w:val="000000"/>
          <w:kern w:val="2"/>
          <w:sz w:val="22"/>
          <w:lang w:val="en-US"/>
        </w:rPr>
        <w:t>XVI</w:t>
      </w:r>
      <w:r>
        <w:rPr>
          <w:rFonts w:cs="Times New Roman" w:ascii="Times New Roman" w:hAnsi="Times New Roman"/>
          <w:b w:val="false"/>
          <w:bCs w:val="false"/>
          <w:color w:val="000000"/>
          <w:kern w:val="2"/>
          <w:sz w:val="22"/>
        </w:rPr>
        <w:t xml:space="preserve"> 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9. Сравните социально-экономические причины и последствия Нидерландской и Английской буржуазных революций.</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10. Объясните, почему Голландия — «образцовая» капиталистическая страна </w:t>
      </w:r>
      <w:r>
        <w:rPr>
          <w:rFonts w:cs="Times New Roman" w:ascii="Times New Roman" w:hAnsi="Times New Roman"/>
          <w:b w:val="false"/>
          <w:bCs w:val="false"/>
          <w:color w:val="000000"/>
          <w:kern w:val="2"/>
          <w:sz w:val="22"/>
          <w:lang w:val="en-US"/>
        </w:rPr>
        <w:t>XVII</w:t>
      </w:r>
      <w:r>
        <w:rPr>
          <w:rFonts w:cs="Times New Roman" w:ascii="Times New Roman" w:hAnsi="Times New Roman"/>
          <w:b w:val="false"/>
          <w:bCs w:val="false"/>
          <w:color w:val="000000"/>
          <w:kern w:val="2"/>
          <w:sz w:val="22"/>
        </w:rPr>
        <w:t xml:space="preserve"> 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11. В чем заключались причины экономического упадка Голландии во второй половине </w:t>
      </w:r>
      <w:r>
        <w:rPr>
          <w:rFonts w:cs="Times New Roman" w:ascii="Times New Roman" w:hAnsi="Times New Roman"/>
          <w:b w:val="false"/>
          <w:bCs w:val="false"/>
          <w:color w:val="000000"/>
          <w:kern w:val="2"/>
          <w:sz w:val="22"/>
          <w:lang w:val="en-US"/>
        </w:rPr>
        <w:t>XVII</w:t>
      </w:r>
      <w:r>
        <w:rPr>
          <w:rFonts w:cs="Times New Roman" w:ascii="Times New Roman" w:hAnsi="Times New Roman"/>
          <w:b w:val="false"/>
          <w:bCs w:val="false"/>
          <w:color w:val="000000"/>
          <w:kern w:val="2"/>
          <w:sz w:val="22"/>
        </w:rPr>
        <w:t xml:space="preserve"> в.?</w:t>
      </w:r>
    </w:p>
    <w:p>
      <w:pPr>
        <w:pStyle w:val="Heading2"/>
        <w:ind w:firstLine="284"/>
        <w:rPr>
          <w:rFonts w:ascii="Times New Roman" w:hAnsi="Times New Roman" w:cs="Times New Roman"/>
          <w:b w:val="false"/>
          <w:b w:val="false"/>
          <w:bCs w:val="false"/>
          <w:kern w:val="2"/>
          <w:sz w:val="22"/>
          <w:szCs w:val="24"/>
        </w:rPr>
      </w:pPr>
      <w:r>
        <w:rPr>
          <w:rFonts w:cs="Times New Roman"/>
          <w:b w:val="false"/>
          <w:bCs w:val="false"/>
          <w:kern w:val="2"/>
          <w:sz w:val="22"/>
          <w:szCs w:val="24"/>
        </w:rPr>
      </w:r>
    </w:p>
    <w:p>
      <w:pPr>
        <w:pStyle w:val="Heading2"/>
        <w:ind w:firstLine="284"/>
        <w:rPr/>
      </w:pPr>
      <w:bookmarkStart w:id="44" w:name="__RefHeading___Toc40091258"/>
      <w:bookmarkEnd w:id="44"/>
      <w:r>
        <w:rPr>
          <w:kern w:val="2"/>
        </w:rPr>
        <w:t xml:space="preserve">12. </w:t>
      </w:r>
      <w:r>
        <w:rPr>
          <w:rFonts w:cs="Times New Roman"/>
          <w:kern w:val="2"/>
          <w:szCs w:val="39"/>
        </w:rPr>
        <w:t>Экономика Германии</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2"/>
        </w:rPr>
        <w:t>Развитие феодальных отношений в Германии происходило неравномерно и в целом медленнее, чем в романизированных странах. Это было обусловлено климатическими условиями, рельефом местности, низким уровнем развития производительных сил, наличием большого количества свободных земель, высокой степенью устойчивости и приспособляемости общины—марки</w:t>
      </w:r>
      <w:r>
        <w:rPr>
          <w:rFonts w:cs="Times New Roman" w:ascii="Times New Roman" w:hAnsi="Times New Roman"/>
          <w:b w:val="false"/>
          <w:bCs w:val="false"/>
          <w:color w:val="000000"/>
          <w:kern w:val="2"/>
          <w:sz w:val="22"/>
          <w:vertAlign w:val="superscript"/>
        </w:rPr>
        <w:t>*</w:t>
      </w:r>
      <w:r>
        <w:rPr>
          <w:rFonts w:cs="Times New Roman" w:ascii="Times New Roman" w:hAnsi="Times New Roman"/>
          <w:b w:val="false"/>
          <w:bCs w:val="false"/>
          <w:color w:val="000000"/>
          <w:kern w:val="2"/>
          <w:sz w:val="22"/>
        </w:rPr>
        <w:t>, переросшей к началу феодальной эпохи из родоплеменной в сельскую, территориальную, и другими факторами.</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Марка — </w:t>
      </w:r>
      <w:r>
        <w:rPr>
          <w:rFonts w:cs="Times New Roman" w:ascii="Times New Roman" w:hAnsi="Times New Roman"/>
          <w:b w:val="false"/>
          <w:bCs w:val="false"/>
          <w:color w:val="000000"/>
          <w:kern w:val="2"/>
          <w:szCs w:val="18"/>
        </w:rPr>
        <w:t>в Средние века в Западной Европе сельская община, в которой пашня была собственностью членов марки, пастбища, леса и другие угодья — общей собственность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Сказалось и то, что здесь не было рабства, рабовладельческой формации, за исключением лишь западной части страны, которая на рубеже нашей эры попала под власть римлян. Поэтому для Германии характерен не синтезный путь развития феодализма, сочетающий античные и варварские элементы, а переход к феодальному способу производства непосредственно от разложения первобытнообщинного строя. Закрепощение свободных общинников было более затруднительным, чем превращение бывших рабов в крепостных, что наблюдалось в романизированных странах.</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Введение германскими завоевателями на этих территориях общинного строя не только замедлило закрепощение, но в некоторой мере и смягчило трудности этого процесса.</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Как писал К. Маркс: «Новая община, в которой пахотная земля является частной собственностью земледельцев, в то время как леса, пастбища, пустоши и пр. остают</w:t>
      </w:r>
      <w:r>
        <w:rPr>
          <w:rFonts w:cs="Times New Roman" w:ascii="Times New Roman" w:hAnsi="Times New Roman"/>
          <w:b w:val="false"/>
          <w:bCs w:val="false"/>
          <w:color w:val="000000"/>
          <w:kern w:val="2"/>
          <w:sz w:val="22"/>
          <w:szCs w:val="19"/>
        </w:rPr>
        <w:t>ся еще общей собственностью, была введена германцами во всех покоренных странах. Благодаря характерным особенностям, позаимствованным у ее прототипа, она на протяжении всего средневековья была единственным очагом свободы и народной жизни»*.</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i/>
          <w:iCs/>
          <w:color w:val="000000"/>
          <w:kern w:val="2"/>
          <w:szCs w:val="17"/>
        </w:rPr>
        <w:t xml:space="preserve">* Маркс К., Энгельс Ф. </w:t>
      </w:r>
      <w:r>
        <w:rPr>
          <w:rFonts w:cs="Times New Roman" w:ascii="Times New Roman" w:hAnsi="Times New Roman"/>
          <w:b w:val="false"/>
          <w:bCs w:val="false"/>
          <w:color w:val="000000"/>
          <w:kern w:val="2"/>
          <w:szCs w:val="17"/>
        </w:rPr>
        <w:t>Соч. Т. 19.—С. 417—418</w:t>
      </w:r>
    </w:p>
    <w:p>
      <w:pPr>
        <w:pStyle w:val="Normal"/>
        <w:shd w:fill="FFFFFF" w:val="clear"/>
        <w:ind w:firstLine="284"/>
        <w:jc w:val="both"/>
        <w:rPr>
          <w:rFonts w:ascii="Times New Roman" w:hAnsi="Times New Roman" w:cs="Times New Roman"/>
          <w:b w:val="false"/>
          <w:b w:val="false"/>
          <w:bCs w:val="false"/>
          <w:color w:val="000000"/>
          <w:kern w:val="2"/>
          <w:sz w:val="24"/>
          <w:szCs w:val="19"/>
        </w:rPr>
      </w:pPr>
      <w:r>
        <w:rPr>
          <w:rFonts w:cs="Times New Roman" w:ascii="Times New Roman" w:hAnsi="Times New Roman"/>
          <w:b w:val="false"/>
          <w:bCs w:val="false"/>
          <w:color w:val="000000"/>
          <w:kern w:val="2"/>
          <w:sz w:val="24"/>
          <w:szCs w:val="19"/>
        </w:rPr>
      </w:r>
    </w:p>
    <w:p>
      <w:pPr>
        <w:pStyle w:val="Normal"/>
        <w:shd w:fill="FFFFFF" w:val="clear"/>
        <w:ind w:firstLine="284"/>
        <w:jc w:val="both"/>
        <w:rPr/>
      </w:pPr>
      <w:r>
        <w:rPr>
          <w:rFonts w:cs="Times New Roman" w:ascii="Times New Roman" w:hAnsi="Times New Roman"/>
          <w:b w:val="false"/>
          <w:bCs w:val="false"/>
          <w:color w:val="000000"/>
          <w:kern w:val="2"/>
          <w:sz w:val="22"/>
          <w:szCs w:val="19"/>
        </w:rPr>
        <w:t xml:space="preserve">Равновесие римских и германских начал в Галлии обеспечило утверждение феодальных отношений в </w:t>
      </w:r>
      <w:r>
        <w:rPr>
          <w:rFonts w:cs="Times New Roman" w:ascii="Times New Roman" w:hAnsi="Times New Roman"/>
          <w:b w:val="false"/>
          <w:bCs w:val="false"/>
          <w:color w:val="000000"/>
          <w:kern w:val="2"/>
          <w:sz w:val="22"/>
          <w:szCs w:val="19"/>
          <w:lang w:val="en-US"/>
        </w:rPr>
        <w:t>VIII</w:t>
      </w:r>
      <w:r>
        <w:rPr>
          <w:rFonts w:cs="Times New Roman" w:ascii="Times New Roman" w:hAnsi="Times New Roman"/>
          <w:b w:val="false"/>
          <w:bCs w:val="false"/>
          <w:color w:val="000000"/>
          <w:kern w:val="2"/>
          <w:sz w:val="22"/>
          <w:szCs w:val="19"/>
        </w:rPr>
        <w:t>—</w:t>
      </w:r>
      <w:r>
        <w:rPr>
          <w:rFonts w:cs="Times New Roman" w:ascii="Times New Roman" w:hAnsi="Times New Roman"/>
          <w:b w:val="false"/>
          <w:bCs w:val="false"/>
          <w:color w:val="000000"/>
          <w:kern w:val="2"/>
          <w:sz w:val="22"/>
          <w:szCs w:val="19"/>
          <w:lang w:val="en-US"/>
        </w:rPr>
        <w:t>IX</w:t>
      </w:r>
      <w:r>
        <w:rPr>
          <w:rFonts w:cs="Times New Roman" w:ascii="Times New Roman" w:hAnsi="Times New Roman"/>
          <w:b w:val="false"/>
          <w:bCs w:val="false"/>
          <w:color w:val="000000"/>
          <w:kern w:val="2"/>
          <w:sz w:val="22"/>
          <w:szCs w:val="19"/>
        </w:rPr>
        <w:t xml:space="preserve"> вв. В Италии, где отмечалось явное преобладание римских начал, феодализм утвердился в </w:t>
      </w:r>
      <w:r>
        <w:rPr>
          <w:rFonts w:cs="Times New Roman" w:ascii="Times New Roman" w:hAnsi="Times New Roman"/>
          <w:b w:val="false"/>
          <w:bCs w:val="false"/>
          <w:color w:val="000000"/>
          <w:kern w:val="2"/>
          <w:sz w:val="22"/>
          <w:szCs w:val="19"/>
          <w:lang w:val="en-US"/>
        </w:rPr>
        <w:t>X</w:t>
      </w:r>
      <w:r>
        <w:rPr>
          <w:rFonts w:cs="Times New Roman" w:ascii="Times New Roman" w:hAnsi="Times New Roman"/>
          <w:b w:val="false"/>
          <w:bCs w:val="false"/>
          <w:color w:val="000000"/>
          <w:kern w:val="2"/>
          <w:sz w:val="22"/>
          <w:szCs w:val="19"/>
        </w:rPr>
        <w:t xml:space="preserve"> в., а в Британии, Германии, Скандинавии, где римские начала были либо чрезвычайно слабы, либо отсутствовали вообще, феодальный строй утвердился лишь в </w:t>
      </w:r>
      <w:r>
        <w:rPr>
          <w:rFonts w:cs="Times New Roman" w:ascii="Times New Roman" w:hAnsi="Times New Roman"/>
          <w:b w:val="false"/>
          <w:bCs w:val="false"/>
          <w:color w:val="000000"/>
          <w:kern w:val="2"/>
          <w:sz w:val="22"/>
          <w:szCs w:val="19"/>
          <w:lang w:val="en-US"/>
        </w:rPr>
        <w:t>XI</w:t>
      </w:r>
      <w:r>
        <w:rPr>
          <w:rFonts w:cs="Times New Roman" w:ascii="Times New Roman" w:hAnsi="Times New Roman"/>
          <w:b w:val="false"/>
          <w:bCs w:val="false"/>
          <w:color w:val="000000"/>
          <w:kern w:val="2"/>
          <w:sz w:val="22"/>
          <w:szCs w:val="19"/>
        </w:rPr>
        <w:t>—</w:t>
      </w:r>
      <w:r>
        <w:rPr>
          <w:rFonts w:cs="Times New Roman" w:ascii="Times New Roman" w:hAnsi="Times New Roman"/>
          <w:b w:val="false"/>
          <w:bCs w:val="false"/>
          <w:color w:val="000000"/>
          <w:kern w:val="2"/>
          <w:sz w:val="22"/>
          <w:szCs w:val="19"/>
          <w:lang w:val="en-US"/>
        </w:rPr>
        <w:t>XIII</w:t>
      </w:r>
      <w:r>
        <w:rPr>
          <w:rFonts w:cs="Times New Roman" w:ascii="Times New Roman" w:hAnsi="Times New Roman"/>
          <w:b w:val="false"/>
          <w:bCs w:val="false"/>
          <w:color w:val="000000"/>
          <w:kern w:val="2"/>
          <w:sz w:val="22"/>
          <w:szCs w:val="19"/>
        </w:rPr>
        <w:t xml:space="preserve"> вв.</w:t>
      </w:r>
    </w:p>
    <w:p>
      <w:pPr>
        <w:pStyle w:val="Normal"/>
        <w:shd w:fill="FFFFFF" w:val="clear"/>
        <w:ind w:firstLine="284"/>
        <w:jc w:val="both"/>
        <w:rPr>
          <w:rFonts w:ascii="Times New Roman" w:hAnsi="Times New Roman" w:cs="Times New Roman"/>
          <w:b w:val="false"/>
          <w:b w:val="false"/>
          <w:bCs w:val="false"/>
          <w:color w:val="000000"/>
          <w:kern w:val="2"/>
          <w:sz w:val="24"/>
          <w:szCs w:val="19"/>
        </w:rPr>
      </w:pPr>
      <w:r>
        <w:rPr>
          <w:rFonts w:cs="Times New Roman" w:ascii="Times New Roman" w:hAnsi="Times New Roman"/>
          <w:b w:val="false"/>
          <w:bCs w:val="false"/>
          <w:color w:val="000000"/>
          <w:kern w:val="2"/>
          <w:sz w:val="24"/>
          <w:szCs w:val="19"/>
        </w:rPr>
      </w:r>
    </w:p>
    <w:p>
      <w:pPr>
        <w:pStyle w:val="Heading3"/>
        <w:ind w:firstLine="284"/>
        <w:rPr>
          <w:rFonts w:cs="Times New Roman"/>
          <w:kern w:val="2"/>
          <w:szCs w:val="24"/>
        </w:rPr>
      </w:pPr>
      <w:bookmarkStart w:id="45" w:name="__RefHeading___Toc40091259"/>
      <w:bookmarkEnd w:id="45"/>
      <w:r>
        <w:rPr>
          <w:kern w:val="2"/>
        </w:rPr>
        <w:t>12.1. Эпоха раннего феодализма (</w:t>
      </w:r>
      <w:r>
        <w:rPr>
          <w:kern w:val="2"/>
          <w:lang w:val="en-US"/>
        </w:rPr>
        <w:t>V</w:t>
      </w:r>
      <w:r>
        <w:rPr>
          <w:kern w:val="2"/>
        </w:rPr>
        <w:t>-</w:t>
      </w:r>
      <w:r>
        <w:rPr>
          <w:kern w:val="2"/>
          <w:lang w:val="en-US"/>
        </w:rPr>
        <w:t>X</w:t>
      </w:r>
      <w:r>
        <w:rPr>
          <w:kern w:val="2"/>
        </w:rPr>
        <w:t xml:space="preserve"> в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Аллод свободного германц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территории Германии формирование предпосылок будущего феодального строя происходило на основе расслоения общины—</w:t>
      </w:r>
      <w:r>
        <w:rPr>
          <w:rFonts w:cs="Times New Roman" w:ascii="Times New Roman" w:hAnsi="Times New Roman"/>
          <w:b w:val="false"/>
          <w:bCs w:val="false"/>
          <w:i/>
          <w:iCs/>
          <w:color w:val="000000"/>
          <w:kern w:val="2"/>
          <w:sz w:val="24"/>
          <w:szCs w:val="23"/>
        </w:rPr>
        <w:t xml:space="preserve">марки, </w:t>
      </w:r>
      <w:r>
        <w:rPr>
          <w:rFonts w:cs="Times New Roman" w:ascii="Times New Roman" w:hAnsi="Times New Roman"/>
          <w:b w:val="false"/>
          <w:bCs w:val="false"/>
          <w:color w:val="000000"/>
          <w:kern w:val="2"/>
          <w:sz w:val="24"/>
          <w:szCs w:val="23"/>
        </w:rPr>
        <w:t>дифференциации свободных общинников и постепенного подчинения их родовой и служилой зна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концу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в. н. э. у германских племен продолжала сохраняться коллективная собственность на землю, но она находилась в пользовании отдельных «больших семей», состоявших обычно </w:t>
      </w:r>
      <w:r>
        <w:rPr>
          <w:rFonts w:cs="Times New Roman" w:ascii="Times New Roman" w:hAnsi="Times New Roman"/>
          <w:b w:val="false"/>
          <w:bCs w:val="false"/>
          <w:color w:val="000000"/>
          <w:kern w:val="2"/>
          <w:sz w:val="24"/>
          <w:szCs w:val="23"/>
          <w:lang w:val="en-US"/>
        </w:rPr>
        <w:t>jia</w:t>
      </w:r>
      <w:r>
        <w:rPr>
          <w:rFonts w:cs="Times New Roman" w:ascii="Times New Roman" w:hAnsi="Times New Roman"/>
          <w:b w:val="false"/>
          <w:bCs w:val="false"/>
          <w:color w:val="000000"/>
          <w:kern w:val="2"/>
          <w:sz w:val="24"/>
          <w:szCs w:val="23"/>
        </w:rPr>
        <w:t xml:space="preserve"> трех поколений родственников. Периодически производились переделы пахотной земли, но приусадебная земля, на которой стоял дом общинника, видимо, уже являлась его собственностью. Зародышевыми элементами будущего феодального строя, которые впоследствии развивались и крепли на протяжении нескольких веков, являлись также дружинный строй германских племен, наличие свободных, вольноотпущенников и рабов, постепенное формирование патронатных отношений. Правда, раб здесь напоминал скорее крепостного или слуг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оследующие века процесс дифференциации родопле-менной общины углубляется. На базе значительных племенных групп возникают более или менее крупные народы: у устьев Рейна — фризы, по нижнему Рейну — франки, по среднему и верхнему Рейну — аллеманы, между средним Дунаем и Северным морем, на востоке от Рейна — бавары, лангобарды, саксы и др. В итоге на основе племенных княжеств возникли герцогства: Швабия, Бавария, Франкония, Саксония, Лотарингия, Фризия. Углубление расслоения связано и с завоевательными походами в пределы Поздней Римской империи, где избираемые на время похода германские короли и герцоги получали земли римских собственников, а также с распространением христиан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аключительным этапом превращения родоплеменной общины в соседскую, территориальную, определившим неизбежность установления нового, феодального строя, было возникновение </w:t>
      </w:r>
      <w:r>
        <w:rPr>
          <w:rFonts w:cs="Times New Roman" w:ascii="Times New Roman" w:hAnsi="Times New Roman"/>
          <w:b w:val="false"/>
          <w:bCs w:val="false"/>
          <w:i/>
          <w:iCs/>
          <w:color w:val="000000"/>
          <w:kern w:val="2"/>
          <w:sz w:val="24"/>
          <w:szCs w:val="23"/>
        </w:rPr>
        <w:t xml:space="preserve">аллода. </w:t>
      </w:r>
      <w:r>
        <w:rPr>
          <w:rFonts w:cs="Times New Roman" w:ascii="Times New Roman" w:hAnsi="Times New Roman"/>
          <w:b w:val="false"/>
          <w:bCs w:val="false"/>
          <w:color w:val="000000"/>
          <w:kern w:val="2"/>
          <w:sz w:val="24"/>
          <w:szCs w:val="23"/>
        </w:rPr>
        <w:t>Это означало, что пахотная земля, бывшая ранее собственностью общины—марки, стала наследственным, хотя и не безусловным владением отдельных семей, которую они могли свободно отчуждать путем купли-продажи и другими способ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мером послужила не только римская частная собственность на землю, но и прежде всего собственный германский опыт. Так, в тесных долинах Бергского округа, на узких возвышенностях между болотами в Вестфалии, в большинстве альпийских долин рельеф местности изначально обусловил практику передачи земель в наследственное пользование. С возникновением права передачи усадьбы третьим лицам и в других районах Германии разворачивается борьба за превращение пахотных земель в свободно отчуждаемую индивидуально-семейную собственность, что выразилось в отказе от переделов пахотных земель.</w:t>
      </w:r>
    </w:p>
    <w:p>
      <w:pPr>
        <w:pStyle w:val="Normal"/>
        <w:shd w:fill="FFFFFF" w:val="clear"/>
        <w:ind w:firstLine="284"/>
        <w:jc w:val="both"/>
        <w:rPr/>
      </w:pPr>
      <w:r>
        <w:rPr>
          <w:rFonts w:cs="Times New Roman" w:ascii="Times New Roman" w:hAnsi="Times New Roman"/>
          <w:color w:val="000000"/>
          <w:kern w:val="2"/>
          <w:sz w:val="24"/>
          <w:szCs w:val="23"/>
        </w:rPr>
        <w:t>Баварская и Саксонская «Правды»</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 подобном развитии процесса, происходящего в разных германских землях с разной скоростью, свидетельствуют многочисленные германские </w:t>
      </w:r>
      <w:r>
        <w:rPr>
          <w:rFonts w:cs="Times New Roman" w:ascii="Times New Roman" w:hAnsi="Times New Roman"/>
          <w:b w:val="false"/>
          <w:bCs w:val="false"/>
          <w:i/>
          <w:iCs/>
          <w:color w:val="000000"/>
          <w:kern w:val="2"/>
          <w:sz w:val="24"/>
          <w:szCs w:val="23"/>
        </w:rPr>
        <w:t xml:space="preserve">«Правды» — </w:t>
      </w:r>
      <w:r>
        <w:rPr>
          <w:rFonts w:cs="Times New Roman" w:ascii="Times New Roman" w:hAnsi="Times New Roman"/>
          <w:b w:val="false"/>
          <w:bCs w:val="false"/>
          <w:color w:val="000000"/>
          <w:kern w:val="2"/>
          <w:sz w:val="24"/>
          <w:szCs w:val="23"/>
        </w:rPr>
        <w:t xml:space="preserve">записи обычного права германских племен, составленные между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и </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в., а также исследования ученых, в том числе работы Ф. Энгельса «Марка», «К истории древних германцев», «Франкский период»</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7"/>
          <w:vertAlign w:val="superscript"/>
        </w:rPr>
        <w:t>*</w:t>
      </w:r>
      <w:r>
        <w:rPr>
          <w:rFonts w:cs="Times New Roman" w:ascii="Times New Roman" w:hAnsi="Times New Roman"/>
          <w:b w:val="false"/>
          <w:bCs w:val="false"/>
          <w:color w:val="000000"/>
          <w:kern w:val="2"/>
          <w:szCs w:val="17"/>
        </w:rPr>
        <w:t xml:space="preserve"> См.: </w:t>
      </w:r>
      <w:r>
        <w:rPr>
          <w:rFonts w:cs="Times New Roman" w:ascii="Times New Roman" w:hAnsi="Times New Roman"/>
          <w:b w:val="false"/>
          <w:bCs w:val="false"/>
          <w:i/>
          <w:iCs/>
          <w:color w:val="000000"/>
          <w:kern w:val="2"/>
          <w:szCs w:val="17"/>
        </w:rPr>
        <w:t xml:space="preserve">Маркс К., Энгельс Ф. </w:t>
      </w:r>
      <w:r>
        <w:rPr>
          <w:rFonts w:cs="Times New Roman" w:ascii="Times New Roman" w:hAnsi="Times New Roman"/>
          <w:b w:val="false"/>
          <w:bCs w:val="false"/>
          <w:color w:val="000000"/>
          <w:kern w:val="2"/>
          <w:szCs w:val="17"/>
        </w:rPr>
        <w:t>Соч. Т. 19.</w:t>
      </w:r>
    </w:p>
    <w:p>
      <w:pPr>
        <w:pStyle w:val="Normal"/>
        <w:shd w:fill="FFFFFF" w:val="clear"/>
        <w:ind w:firstLine="284"/>
        <w:jc w:val="both"/>
        <w:rPr>
          <w:rFonts w:ascii="Times New Roman" w:hAnsi="Times New Roman" w:cs="Times New Roman"/>
          <w:b w:val="false"/>
          <w:b w:val="false"/>
          <w:bCs w:val="false"/>
          <w:color w:val="000000"/>
          <w:kern w:val="2"/>
          <w:sz w:val="24"/>
          <w:szCs w:val="34"/>
        </w:rPr>
      </w:pPr>
      <w:r>
        <w:rPr>
          <w:rFonts w:cs="Times New Roman" w:ascii="Times New Roman" w:hAnsi="Times New Roman"/>
          <w:b w:val="false"/>
          <w:bCs w:val="false"/>
          <w:color w:val="000000"/>
          <w:kern w:val="2"/>
          <w:sz w:val="24"/>
          <w:szCs w:val="3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частности, в одном из ценнейших памятников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в. в </w:t>
      </w:r>
      <w:r>
        <w:rPr>
          <w:rFonts w:cs="Times New Roman" w:ascii="Times New Roman" w:hAnsi="Times New Roman"/>
          <w:b w:val="false"/>
          <w:bCs w:val="false"/>
          <w:i/>
          <w:iCs/>
          <w:color w:val="000000"/>
          <w:kern w:val="2"/>
          <w:sz w:val="24"/>
          <w:szCs w:val="23"/>
        </w:rPr>
        <w:t xml:space="preserve">«Баварской Правде» </w:t>
      </w:r>
      <w:r>
        <w:rPr>
          <w:rFonts w:cs="Times New Roman" w:ascii="Times New Roman" w:hAnsi="Times New Roman"/>
          <w:b w:val="false"/>
          <w:bCs w:val="false"/>
          <w:color w:val="000000"/>
          <w:kern w:val="2"/>
          <w:sz w:val="24"/>
          <w:szCs w:val="23"/>
        </w:rPr>
        <w:t xml:space="preserve">еще просматриваются кровнородственные связи, особая система родства и другие институты родового строя. В случае, если бавар не имел родни, виру </w:t>
      </w:r>
      <w:r>
        <w:rPr>
          <w:rFonts w:cs="Times New Roman" w:ascii="Times New Roman" w:hAnsi="Times New Roman"/>
          <w:b w:val="false"/>
          <w:bCs w:val="false"/>
          <w:i/>
          <w:iCs/>
          <w:color w:val="000000"/>
          <w:kern w:val="2"/>
          <w:sz w:val="24"/>
          <w:szCs w:val="23"/>
        </w:rPr>
        <w:t xml:space="preserve">(вергельд) </w:t>
      </w:r>
      <w:r>
        <w:rPr>
          <w:rFonts w:cs="Times New Roman" w:ascii="Times New Roman" w:hAnsi="Times New Roman"/>
          <w:b w:val="false"/>
          <w:bCs w:val="false"/>
          <w:color w:val="000000"/>
          <w:kern w:val="2"/>
          <w:sz w:val="24"/>
          <w:szCs w:val="23"/>
        </w:rPr>
        <w:t xml:space="preserve">получал герцог или патрон, т. е. тот, кому убитый </w:t>
      </w:r>
      <w:r>
        <w:rPr>
          <w:rFonts w:cs="Times New Roman" w:ascii="Times New Roman" w:hAnsi="Times New Roman"/>
          <w:b w:val="false"/>
          <w:bCs w:val="false"/>
          <w:i/>
          <w:iCs/>
          <w:color w:val="000000"/>
          <w:kern w:val="2"/>
          <w:sz w:val="24"/>
          <w:szCs w:val="23"/>
        </w:rPr>
        <w:t xml:space="preserve">коммендировался </w:t>
      </w:r>
      <w:r>
        <w:rPr>
          <w:rFonts w:cs="Times New Roman" w:ascii="Times New Roman" w:hAnsi="Times New Roman"/>
          <w:b w:val="false"/>
          <w:bCs w:val="false"/>
          <w:color w:val="000000"/>
          <w:kern w:val="2"/>
          <w:sz w:val="24"/>
          <w:szCs w:val="23"/>
        </w:rPr>
        <w:t>(вручал себя) при жизни. В системе штрафов и пеней наряду с уплатой в пользу родственников большую роль играл взнос в пользу фиска. И главное — у баваров, имевших малые семьи, глава был свободным общинником, членом мар-кового союза и собственником алл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Аллод свободного бавара как доля в общине-марке уже являлся товаром: земля могла покупаться и дарится. Запрещалось лишь принуждение к продаже и дарению, но этот запрет оставался только на бумаге. Доказать принуждение к дарению или продаже было весьма непрост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аварское общество достигло значительной дифференциации. Наряду с весьма зажиточными общинниками, владевшими десятками рабов и приближавшимися по своему статусу к мелким вотчинникам, здесь имелись бедняки и «худшие люди». Свободные бавары утрачивали свободу в результате насильственных похищений с целью продажи в рабство, а такие на основе закладничества личности должника, когда он не мог выплатить высокие виры и штраф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сположенная на юге Германии Бавария уже в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признала верховенство Меровингов. Правда, политически власть Меровингов была в значительной степени номинальной, но баварская знать быстро оценила выгоды христианства как идеологической системы складывавшегося феодального общества. К началу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 христианство окончательно утвердилось по всей территории Баварии. При Карле Великом процесс закрепощения крестьян Баварии ускорился. Продажа, дарение, дробление крестьянского надела—гуфы, королевские пожалования земель светским и духовным феодалам на основе бенефициев, ставших впоследствии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 наследственными ленами, неизбежно вели к возникновению крупной земельной собственности и утверждению экономической и личной зависимости вчерашних свободных общинников от светских и духовных феодал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истема эксплуатации крестьянства, обозначенная в главах «Баварской Правды», показывает, что не существовало резкого различия между феодальными отношениями Баварии и западных областей Франкского государства. Церковь могла превратить общинника в крепостного (серва) за повторное нарушение запрета работать в воскресенье. Повинности крестьян состояли из барщины (полевой, садовой, транспортной и т. п., кладки известковых печей, постройки господских дворов, хлевов, амбаров, сеновалов и т.д.). Крестьяне платили натуральные оброки зерном, льном, медом, курами, яйцами и т.д. Крестьянин вносил особый побор за право пасти скот на общинном лугу. Барщина на церковной земле составляла три дня в неделю, т.е. 50% рабочей недели. Кроме того, в 779 г. во Франкском государстве была введена «большая десятина» — налог (подать) в пользу церкви в размере 1/10 урож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ле 32-летней войны Карл Великий в 804 г. одержал победу над саксонцами. </w:t>
      </w:r>
      <w:r>
        <w:rPr>
          <w:rFonts w:cs="Times New Roman" w:ascii="Times New Roman" w:hAnsi="Times New Roman"/>
          <w:b w:val="false"/>
          <w:bCs w:val="false"/>
          <w:i/>
          <w:iCs/>
          <w:color w:val="000000"/>
          <w:kern w:val="2"/>
          <w:sz w:val="24"/>
          <w:szCs w:val="23"/>
        </w:rPr>
        <w:t xml:space="preserve">«Саксонская Правда», </w:t>
      </w:r>
      <w:r>
        <w:rPr>
          <w:rFonts w:cs="Times New Roman" w:ascii="Times New Roman" w:hAnsi="Times New Roman"/>
          <w:b w:val="false"/>
          <w:bCs w:val="false"/>
          <w:color w:val="000000"/>
          <w:kern w:val="2"/>
          <w:sz w:val="24"/>
          <w:szCs w:val="23"/>
        </w:rPr>
        <w:t xml:space="preserve">записанная на рубеже </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 но отражающая и более ранние черты саксонского общества, также свидетельствует, что прежнее имущественное равенство давно уже перестало существовать, хотя процесс дифференциации протекал здесь медленнее, чем в Баварии. Документ сообщает о наличии знати (нобили или зделинги), свободных (фрилинги) и полусвободных (лацци или литы). В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 часть фрилингов вступила под патронат знати; участились факты дарения имущества нобилям. Литы находились в зависимости от господина и могли добиться свободы за выкуп. Вместе с тем литы еще не полностью утратили свободу, они правоспособны и дееспособны и даже могли владеть рабами. Таким образом, феодальные отношения у саксов находились еще в зачаточном состоянии, но развитие социальной дифференциации и увеличение числа дарений, чаще, видимо, вынужденных, свидетельствуют о появлении алл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непокорной Саксонии огнем и кровью внедрялось христианство. Карл Великий произвел массовые высылки саксов в глубь Галлии и полностью выселил нордальбингов. Саксонская знать была уравнена в правах и положении с франкскими феодалами. Впрочем, сепаратизм саксонских феодалов упорно держался в течение столетий. Насильно крещенные саксы стали объектом феодальной эксплуатации со стороны государства, своих и франкских феодальных сеньоро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Страна тевто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843 г. сыновья Людовика Благочестивого на основе Верденского договора поделили земли Священной Римской империи, созданной в 800 г. их дедом Карлом Великим. Земли за Рейном, частично — по Рейну и его правым притокам, Баварию получил Людовик Немецкий. Это Восточнофранкское государство и стало называться «страной тевтонов». В 962 г. Отгон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из саксонской династии восстановил Римскую империю. Впоследствии это событие стали называть «Восстановлением Священной Римской империи». С тех пор государь немецкий будет одновременно и государем итальянским, нередко отдавая непосредственно немецкие дела на откуп светским князьям и королям и на основе </w:t>
      </w:r>
      <w:r>
        <w:rPr>
          <w:rFonts w:cs="Times New Roman" w:ascii="Times New Roman" w:hAnsi="Times New Roman"/>
          <w:b w:val="false"/>
          <w:bCs w:val="false"/>
          <w:i/>
          <w:iCs/>
          <w:color w:val="000000"/>
          <w:kern w:val="2"/>
          <w:sz w:val="24"/>
          <w:szCs w:val="23"/>
        </w:rPr>
        <w:t xml:space="preserve">инвеституры </w:t>
      </w:r>
      <w:r>
        <w:rPr>
          <w:rFonts w:cs="Times New Roman" w:ascii="Times New Roman" w:hAnsi="Times New Roman"/>
          <w:b w:val="false"/>
          <w:bCs w:val="false"/>
          <w:color w:val="000000"/>
          <w:kern w:val="2"/>
          <w:sz w:val="24"/>
          <w:szCs w:val="23"/>
        </w:rPr>
        <w:t>(ограниченной в 1122 г. светской инвеститурой), т.е. наделением избранного духовного лица землей, — духовным князьям. Стремление немецких королей (императоров) к мировому господству в сочетании с выборностью их курфюрстами (духовными и светскими князьями-избирателями), подтвержденной впоследствии Золотой буллой (1356), на столетия закрепило раздробленность и многовластие в Германии. Если отсутствие немецкого государства до поры сдерживало процесс феодализации, а возникновение — ускорило его, то последующая политическая раздробленность определила различия в положении крестьянства Западной и Восточной Германии, прикрывала ужесточение крепостниче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ложение крестьян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 был периодом интенсивного закрепощения земледельцев — общинников южных районов Германии. В это время к востоку от Рейна сохранялось еще сравнительно большое число свободных собственников своей земли, хотя полностью свободных сел оставалось немного. В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в. зажиточные земледельцы, способные служить в конном войске, пополняют ряды рыцарства. Разница между этими «неблагородными» и «благородными» рыцарями исчезает 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Обедневшие земледельцы попадали в поземельную и личную зависимость, становясь крепостными — </w:t>
      </w:r>
      <w:r>
        <w:rPr>
          <w:rFonts w:cs="Times New Roman" w:ascii="Times New Roman" w:hAnsi="Times New Roman"/>
          <w:b w:val="false"/>
          <w:bCs w:val="false"/>
          <w:i/>
          <w:iCs/>
          <w:color w:val="000000"/>
          <w:kern w:val="2"/>
          <w:sz w:val="24"/>
          <w:szCs w:val="23"/>
        </w:rPr>
        <w:t xml:space="preserve">хериге. </w:t>
      </w:r>
      <w:r>
        <w:rPr>
          <w:rFonts w:cs="Times New Roman" w:ascii="Times New Roman" w:hAnsi="Times New Roman"/>
          <w:b w:val="false"/>
          <w:bCs w:val="false"/>
          <w:color w:val="000000"/>
          <w:kern w:val="2"/>
          <w:sz w:val="24"/>
          <w:szCs w:val="23"/>
        </w:rPr>
        <w:t xml:space="preserve">Существовали и настоящие холопы </w:t>
      </w:r>
      <w:r>
        <w:rPr>
          <w:rFonts w:cs="Times New Roman" w:ascii="Times New Roman" w:hAnsi="Times New Roman"/>
          <w:b w:val="false"/>
          <w:bCs w:val="false"/>
          <w:i/>
          <w:iCs/>
          <w:color w:val="000000"/>
          <w:kern w:val="2"/>
          <w:sz w:val="24"/>
          <w:szCs w:val="23"/>
        </w:rPr>
        <w:t xml:space="preserve">(лейбайгсне), </w:t>
      </w:r>
      <w:r>
        <w:rPr>
          <w:rFonts w:cs="Times New Roman" w:ascii="Times New Roman" w:hAnsi="Times New Roman"/>
          <w:b w:val="false"/>
          <w:bCs w:val="false"/>
          <w:color w:val="000000"/>
          <w:kern w:val="2"/>
          <w:sz w:val="24"/>
          <w:szCs w:val="23"/>
        </w:rPr>
        <w:t xml:space="preserve">которые находились в полной власти феодала и входили в состав его дворни. Наконец,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 появилось обобщенное понятие </w:t>
      </w:r>
      <w:r>
        <w:rPr>
          <w:rFonts w:cs="Times New Roman" w:ascii="Times New Roman" w:hAnsi="Times New Roman"/>
          <w:b w:val="false"/>
          <w:bCs w:val="false"/>
          <w:i/>
          <w:iCs/>
          <w:color w:val="000000"/>
          <w:kern w:val="2"/>
          <w:sz w:val="24"/>
          <w:szCs w:val="23"/>
        </w:rPr>
        <w:t xml:space="preserve">«крестьянин» </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i/>
          <w:iCs/>
          <w:color w:val="000000"/>
          <w:kern w:val="2"/>
          <w:sz w:val="24"/>
          <w:szCs w:val="23"/>
          <w:lang w:val="en-US"/>
        </w:rPr>
        <w:t>Bauer</w:t>
      </w: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color w:val="000000"/>
          <w:kern w:val="2"/>
          <w:sz w:val="24"/>
          <w:szCs w:val="23"/>
        </w:rPr>
        <w:t>означавшее, что грань между невоюющими земледельцами и не работающими на земле воинами в целом определилась. Свободных крестьян становилось все меньш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кономическая раздробленность страны определила различия в положении крестьянства Западной и Восточной Герма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бычные повинности крестьян как на западе, так и на востоке страны — </w:t>
      </w:r>
      <w:r>
        <w:rPr>
          <w:rFonts w:cs="Times New Roman" w:ascii="Times New Roman" w:hAnsi="Times New Roman"/>
          <w:b w:val="false"/>
          <w:bCs w:val="false"/>
          <w:i/>
          <w:iCs/>
          <w:color w:val="000000"/>
          <w:kern w:val="2"/>
          <w:sz w:val="24"/>
          <w:szCs w:val="23"/>
        </w:rPr>
        <w:t xml:space="preserve">оброки, </w:t>
      </w:r>
      <w:r>
        <w:rPr>
          <w:rFonts w:cs="Times New Roman" w:ascii="Times New Roman" w:hAnsi="Times New Roman"/>
          <w:b w:val="false"/>
          <w:bCs w:val="false"/>
          <w:color w:val="000000"/>
          <w:kern w:val="2"/>
          <w:sz w:val="24"/>
          <w:szCs w:val="23"/>
        </w:rPr>
        <w:t xml:space="preserve">т.е. рента продуктами. Крестьяне отдавали во двор господина крупный и мелкий скот, птицу, дичь, сало, сыр, молоко, зерно, рыбу, солод, пиво, овощи, мед, воск, дрова, лен, нередко ремесленные изделия — шпоры, бочки, косы, топоры и секиры, мебель, подковы, обувь, шубы и т.д. Другой повинностью была </w:t>
      </w:r>
      <w:r>
        <w:rPr>
          <w:rFonts w:cs="Times New Roman" w:ascii="Times New Roman" w:hAnsi="Times New Roman"/>
          <w:b w:val="false"/>
          <w:bCs w:val="false"/>
          <w:i/>
          <w:iCs/>
          <w:color w:val="000000"/>
          <w:kern w:val="2"/>
          <w:sz w:val="24"/>
          <w:szCs w:val="23"/>
        </w:rPr>
        <w:t xml:space="preserve">барщина, </w:t>
      </w:r>
      <w:r>
        <w:rPr>
          <w:rFonts w:cs="Times New Roman" w:ascii="Times New Roman" w:hAnsi="Times New Roman"/>
          <w:b w:val="false"/>
          <w:bCs w:val="false"/>
          <w:color w:val="000000"/>
          <w:kern w:val="2"/>
          <w:sz w:val="24"/>
          <w:szCs w:val="23"/>
        </w:rPr>
        <w:t>весьма разнообразная — полевая (урочная или повременная), работа на барских землях, рубка и валка леса, корчевание, выжигание угля, пережог извести, перевозочные и подводные повинности, строительные работы, обслуживание господского двора — от приготовления пищи, уборки помещений до обязанности кормить грудью детей феода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Чрезвычайно тяжкой повинностью являлась </w:t>
      </w:r>
      <w:r>
        <w:rPr>
          <w:rFonts w:cs="Times New Roman" w:ascii="Times New Roman" w:hAnsi="Times New Roman"/>
          <w:b w:val="false"/>
          <w:bCs w:val="false"/>
          <w:i/>
          <w:iCs/>
          <w:color w:val="000000"/>
          <w:kern w:val="2"/>
          <w:sz w:val="24"/>
          <w:szCs w:val="23"/>
        </w:rPr>
        <w:t xml:space="preserve">десятина, </w:t>
      </w:r>
      <w:r>
        <w:rPr>
          <w:rFonts w:cs="Times New Roman" w:ascii="Times New Roman" w:hAnsi="Times New Roman"/>
          <w:b w:val="false"/>
          <w:bCs w:val="false"/>
          <w:color w:val="000000"/>
          <w:kern w:val="2"/>
          <w:sz w:val="24"/>
          <w:szCs w:val="23"/>
        </w:rPr>
        <w:t xml:space="preserve">которую нередко собирали не только духовные, но и светские феодалы. Наряду с этим взимался смертный побор — передача господину части имущества умершего крестьянина (обычно скота). Этот побор, именуемый </w:t>
      </w:r>
      <w:r>
        <w:rPr>
          <w:rFonts w:cs="Times New Roman" w:ascii="Times New Roman" w:hAnsi="Times New Roman"/>
          <w:b w:val="false"/>
          <w:bCs w:val="false"/>
          <w:i/>
          <w:iCs/>
          <w:color w:val="000000"/>
          <w:kern w:val="2"/>
          <w:sz w:val="24"/>
          <w:szCs w:val="23"/>
        </w:rPr>
        <w:t xml:space="preserve">третиной, </w:t>
      </w:r>
      <w:r>
        <w:rPr>
          <w:rFonts w:cs="Times New Roman" w:ascii="Times New Roman" w:hAnsi="Times New Roman"/>
          <w:b w:val="false"/>
          <w:bCs w:val="false"/>
          <w:color w:val="000000"/>
          <w:kern w:val="2"/>
          <w:sz w:val="24"/>
          <w:szCs w:val="23"/>
        </w:rPr>
        <w:t>нередко распространялся и на «свободных» крестьян. В северо-западной Германии крепостные крестьяне платили не применявшуюся на востоке поголовную подать и смертный побор не только скотом, но и одеждой. В южных и юго-западных районах барщина лишь редко заменялась денежной ренто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оизводительные силы</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период становления феодализма в Германии господствовало </w:t>
      </w:r>
      <w:r>
        <w:rPr>
          <w:rFonts w:cs="Times New Roman" w:ascii="Times New Roman" w:hAnsi="Times New Roman"/>
          <w:b w:val="false"/>
          <w:bCs w:val="false"/>
          <w:i/>
          <w:iCs/>
          <w:color w:val="000000"/>
          <w:kern w:val="2"/>
          <w:sz w:val="24"/>
          <w:szCs w:val="23"/>
        </w:rPr>
        <w:t xml:space="preserve">натуральное хозяйство. </w:t>
      </w:r>
      <w:r>
        <w:rPr>
          <w:rFonts w:cs="Times New Roman" w:ascii="Times New Roman" w:hAnsi="Times New Roman"/>
          <w:b w:val="false"/>
          <w:bCs w:val="false"/>
          <w:color w:val="000000"/>
          <w:kern w:val="2"/>
          <w:sz w:val="24"/>
          <w:szCs w:val="23"/>
        </w:rPr>
        <w:t xml:space="preserve">Урожаи были невысокими. Во времена Каролингов появились </w:t>
      </w:r>
      <w:r>
        <w:rPr>
          <w:rFonts w:cs="Times New Roman" w:ascii="Times New Roman" w:hAnsi="Times New Roman"/>
          <w:b w:val="false"/>
          <w:bCs w:val="false"/>
          <w:i/>
          <w:iCs/>
          <w:color w:val="000000"/>
          <w:kern w:val="2"/>
          <w:sz w:val="24"/>
          <w:szCs w:val="23"/>
        </w:rPr>
        <w:t xml:space="preserve">водяные мельницы, </w:t>
      </w:r>
      <w:r>
        <w:rPr>
          <w:rFonts w:cs="Times New Roman" w:ascii="Times New Roman" w:hAnsi="Times New Roman"/>
          <w:b w:val="false"/>
          <w:bCs w:val="false"/>
          <w:color w:val="000000"/>
          <w:kern w:val="2"/>
          <w:sz w:val="24"/>
          <w:szCs w:val="23"/>
        </w:rPr>
        <w:t xml:space="preserve">на которых мололи пшеницу, благодаря чему заметно повысилась грузоподъемность телег и повозок, ветряные мельницы, ставшие вскоре обязательной принадлежностью сельского ландшафта. Изредка применявшаяся </w:t>
      </w:r>
      <w:r>
        <w:rPr>
          <w:rFonts w:cs="Times New Roman" w:ascii="Times New Roman" w:hAnsi="Times New Roman"/>
          <w:b w:val="false"/>
          <w:bCs w:val="false"/>
          <w:i/>
          <w:iCs/>
          <w:color w:val="000000"/>
          <w:kern w:val="2"/>
          <w:sz w:val="24"/>
          <w:szCs w:val="23"/>
        </w:rPr>
        <w:t xml:space="preserve">трехпольная </w:t>
      </w:r>
      <w:r>
        <w:rPr>
          <w:rFonts w:cs="Times New Roman" w:ascii="Times New Roman" w:hAnsi="Times New Roman"/>
          <w:b w:val="false"/>
          <w:bCs w:val="false"/>
          <w:color w:val="000000"/>
          <w:kern w:val="2"/>
          <w:sz w:val="24"/>
          <w:szCs w:val="23"/>
        </w:rPr>
        <w:t xml:space="preserve">система 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 станет господствующей. И хотя производительные силы оставались низкими, основанными на рутинной технике, формирующийся феодализм обеспечил более высокую производительность труда, чем рабовладельческий строй, о чем наглядно свидетельствуют отделение ремесла от сельского хозяйства и начавшийся процесс дополнения военных, административных и культовых функций городов функций ремесленного товарного производства и торговли.</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3"/>
        <w:ind w:firstLine="284"/>
        <w:rPr>
          <w:rFonts w:cs="Times New Roman"/>
          <w:b w:val="false"/>
          <w:b w:val="false"/>
          <w:bCs w:val="false"/>
          <w:kern w:val="2"/>
          <w:szCs w:val="24"/>
        </w:rPr>
      </w:pPr>
      <w:bookmarkStart w:id="46" w:name="__RefHeading___Toc40091260"/>
      <w:bookmarkEnd w:id="46"/>
      <w:r>
        <w:rPr>
          <w:kern w:val="2"/>
        </w:rPr>
        <w:t>12.2. Эпоха расцвета феодализма (</w:t>
      </w:r>
      <w:r>
        <w:rPr>
          <w:kern w:val="2"/>
          <w:lang w:val="en-US"/>
        </w:rPr>
        <w:t>XI</w:t>
      </w:r>
      <w:r>
        <w:rPr>
          <w:kern w:val="2"/>
        </w:rPr>
        <w:t xml:space="preserve"> - конец </w:t>
      </w:r>
      <w:r>
        <w:rPr>
          <w:kern w:val="2"/>
          <w:lang w:val="en-US"/>
        </w:rPr>
        <w:t>XV</w:t>
      </w:r>
      <w:r>
        <w:rPr>
          <w:kern w:val="2"/>
        </w:rPr>
        <w:t xml:space="preserve"> в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Феодальная иерархия. «Порядок щит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концу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 началу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в. немецкая деревня стала в целом феодальной. Население разделилось на свободных и феодально зависимых или крепостных крестьян. Свободные, в свою очередь, делились на две ограниченные сословные группы: на свободных «благородного» происхождения господ и на свободных, но «неблагородных лиц шеффенского сословия».</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 xml:space="preserve">К первой сословной группе относились духовные и светские князья, графы, рыцари, т.е. крупные феодальные земельные собственники. Вторую сословную группу составляли свободные землевладельцы — шеффены, чиншевики*, ландзассы (поселенцы), свободные от всяких крестьянских повинностей или платившие так называемый свободный </w:t>
      </w:r>
      <w:r>
        <w:rPr>
          <w:rFonts w:cs="Times New Roman" w:ascii="Times New Roman" w:hAnsi="Times New Roman"/>
          <w:b w:val="false"/>
          <w:bCs w:val="false"/>
          <w:i/>
          <w:iCs/>
          <w:color w:val="000000"/>
          <w:kern w:val="2"/>
          <w:sz w:val="24"/>
          <w:szCs w:val="23"/>
        </w:rPr>
        <w:t xml:space="preserve">чинш** </w:t>
      </w:r>
      <w:r>
        <w:rPr>
          <w:rFonts w:cs="Times New Roman" w:ascii="Times New Roman" w:hAnsi="Times New Roman"/>
          <w:b w:val="false"/>
          <w:bCs w:val="false"/>
          <w:color w:val="000000"/>
          <w:kern w:val="2"/>
          <w:sz w:val="24"/>
          <w:szCs w:val="23"/>
        </w:rPr>
        <w:t xml:space="preserve">и судебный налог и именуемые лицами шеффенского сословия, так как были подсудны шеффенскому суду, а также обязывались и допускались к исполнению функций присяжных заседателей. Отсюда и название: </w:t>
      </w:r>
      <w:r>
        <w:rPr>
          <w:rFonts w:cs="Times New Roman" w:ascii="Times New Roman" w:hAnsi="Times New Roman"/>
          <w:b w:val="false"/>
          <w:bCs w:val="false"/>
          <w:color w:val="000000"/>
          <w:kern w:val="2"/>
          <w:sz w:val="24"/>
          <w:szCs w:val="23"/>
          <w:lang w:val="en-US"/>
        </w:rPr>
        <w:t>Die</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Schoffen</w:t>
      </w:r>
      <w:r>
        <w:rPr>
          <w:rFonts w:cs="Times New Roman" w:ascii="Times New Roman" w:hAnsi="Times New Roman"/>
          <w:b w:val="false"/>
          <w:bCs w:val="false"/>
          <w:color w:val="000000"/>
          <w:kern w:val="2"/>
          <w:sz w:val="24"/>
          <w:szCs w:val="23"/>
        </w:rPr>
        <w:t xml:space="preserve"> — присяжные.</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Чиншевик — </w:t>
      </w:r>
      <w:r>
        <w:rPr>
          <w:rFonts w:cs="Times New Roman" w:ascii="Times New Roman" w:hAnsi="Times New Roman"/>
          <w:b w:val="false"/>
          <w:bCs w:val="false"/>
          <w:color w:val="000000"/>
          <w:kern w:val="2"/>
          <w:szCs w:val="18"/>
        </w:rPr>
        <w:t xml:space="preserve">свободные оброчные держатели в юго-западной Германии в </w:t>
      </w:r>
      <w:r>
        <w:rPr>
          <w:rFonts w:cs="Times New Roman" w:ascii="Times New Roman" w:hAnsi="Times New Roman"/>
          <w:b w:val="false"/>
          <w:bCs w:val="false"/>
          <w:color w:val="000000"/>
          <w:kern w:val="2"/>
          <w:szCs w:val="18"/>
          <w:lang w:val="en-US"/>
        </w:rPr>
        <w:t>XIII</w:t>
      </w:r>
      <w:r>
        <w:rPr>
          <w:rFonts w:cs="Times New Roman" w:ascii="Times New Roman" w:hAnsi="Times New Roman"/>
          <w:b w:val="false"/>
          <w:bCs w:val="false"/>
          <w:color w:val="000000"/>
          <w:kern w:val="2"/>
          <w:szCs w:val="18"/>
        </w:rPr>
        <w:t xml:space="preserve"> в.</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Чинш — </w:t>
      </w:r>
      <w:r>
        <w:rPr>
          <w:rFonts w:cs="Times New Roman" w:ascii="Times New Roman" w:hAnsi="Times New Roman"/>
          <w:b w:val="false"/>
          <w:bCs w:val="false"/>
          <w:color w:val="000000"/>
          <w:kern w:val="2"/>
          <w:szCs w:val="18"/>
        </w:rPr>
        <w:t>денежная, реже натуральная, фиксированная рента в пользу сеньо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 xml:space="preserve">Сложившаяся в предыдущий период феодальная иерархия к началу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получила официальное закрепление в </w:t>
      </w:r>
      <w:r>
        <w:rPr>
          <w:rFonts w:cs="Times New Roman" w:ascii="Times New Roman" w:hAnsi="Times New Roman"/>
          <w:b w:val="false"/>
          <w:bCs w:val="false"/>
          <w:i/>
          <w:iCs/>
          <w:color w:val="000000"/>
          <w:kern w:val="2"/>
          <w:sz w:val="24"/>
          <w:szCs w:val="23"/>
        </w:rPr>
        <w:t xml:space="preserve">«порядке щитов». </w:t>
      </w:r>
      <w:r>
        <w:rPr>
          <w:rFonts w:cs="Times New Roman" w:ascii="Times New Roman" w:hAnsi="Times New Roman"/>
          <w:b w:val="false"/>
          <w:bCs w:val="false"/>
          <w:color w:val="000000"/>
          <w:kern w:val="2"/>
          <w:sz w:val="24"/>
          <w:szCs w:val="23"/>
        </w:rPr>
        <w:t xml:space="preserve">Всего было установлено семь военных щитов, указывавших ранг (место), к которому относилось данное лицо в системе феодальной иерархии. Обладатели первых шести щитов пользовались ленным правом и имели право владеть </w:t>
      </w:r>
      <w:r>
        <w:rPr>
          <w:rFonts w:cs="Times New Roman" w:ascii="Times New Roman" w:hAnsi="Times New Roman"/>
          <w:b w:val="false"/>
          <w:bCs w:val="false"/>
          <w:i/>
          <w:iCs/>
          <w:color w:val="000000"/>
          <w:kern w:val="2"/>
          <w:sz w:val="24"/>
          <w:szCs w:val="23"/>
        </w:rPr>
        <w:t>леном*.</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Лен (феод) — </w:t>
      </w:r>
      <w:r>
        <w:rPr>
          <w:rFonts w:cs="Times New Roman" w:ascii="Times New Roman" w:hAnsi="Times New Roman"/>
          <w:b w:val="false"/>
          <w:bCs w:val="false"/>
          <w:color w:val="000000"/>
          <w:kern w:val="2"/>
          <w:szCs w:val="18"/>
        </w:rPr>
        <w:t>частное землевладение, свободно отчуждаемое и наследуемо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 xml:space="preserve">Возглавлял феодальную лестницу король (император), считавшийся сюзереном, обладателем верховных державных прав, «судьей над земельной собственностью и леном, и над жизнью каждого». Прямыми вассалами короля являлись князья — «непосредственные чины империи», имевшие своих вассалов. Королю принадлежал щит первого ранга. Щит второго ранга принадлежал духовным князьям — епископам, аббатам и аббатиссам, третьего — светским князьям, если они становились вассалами епископов, четвертого — графам, пятого — рыцарям, шестого — субвассалам рыцарей. В пятый ранг </w:t>
      </w:r>
      <w:r>
        <w:rPr>
          <w:rFonts w:cs="Times New Roman" w:ascii="Times New Roman" w:hAnsi="Times New Roman"/>
          <w:b w:val="false"/>
          <w:bCs w:val="false"/>
          <w:i/>
          <w:iCs/>
          <w:color w:val="000000"/>
          <w:kern w:val="2"/>
          <w:sz w:val="24"/>
          <w:szCs w:val="23"/>
        </w:rPr>
        <w:t xml:space="preserve">«Саксонское зерцало»* </w:t>
      </w:r>
      <w:r>
        <w:rPr>
          <w:rFonts w:cs="Times New Roman" w:ascii="Times New Roman" w:hAnsi="Times New Roman"/>
          <w:b w:val="false"/>
          <w:bCs w:val="false"/>
          <w:color w:val="000000"/>
          <w:kern w:val="2"/>
          <w:sz w:val="24"/>
          <w:szCs w:val="23"/>
        </w:rPr>
        <w:t>включало «лиц, могущих быть шеффенами». Седьмой щит принадлежал «свободным людям, рожденным в браке», и ленного права не давал. Щит снижался на одну ступень, если феодал, как это часто бывало со светскими князьями, становился вассалом равного себе по чину лица.</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Саксонское зерцало» </w:t>
      </w:r>
      <w:r>
        <w:rPr>
          <w:rFonts w:cs="Times New Roman" w:ascii="Times New Roman" w:hAnsi="Times New Roman"/>
          <w:b w:val="false"/>
          <w:bCs w:val="false"/>
          <w:color w:val="000000"/>
          <w:kern w:val="2"/>
          <w:szCs w:val="18"/>
        </w:rPr>
        <w:t>— сборник германского права. Составлен в 1221—1225 гг.</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Лены и ленное пра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Лены различались по рангу и назначению. В лен могли отдаваться не только земли, но и сан, должности, взимание десятины, пошлин, чеканка монеты и т.д. Имелись лены имперские, церковные, судебные, городские. В число имперских входили и церковные — «скипетроносные» и «знаменные» лены, передаваемые светским князьям, должностные, чеканка монеты и др. Наряду с ленами, находящимися во владении «благородных» феодалов, существовала категория «неблагородных ленов» — лены сельских старост и даже «крестьянские лены», держание которых было связано с определенными повинностями. Вместе с тем леном признавалось лишь то, что феодал получал в качестве вассала. Феодал мог наделить своего служивого человека (министериала) именем, но такая сделка, разъясняет «Саксонское зерцало», совершалась не по ленному, а по домениальному (земскому) праву, так как являлась передачей служебн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Ленная система в Германии сложилась в полной мере и стала государственной системой земельных отношений уже 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В наследственные лены превратились графства. Даже многие аллоидальные владения территориальных князей и графов стали ленами. Сохранившиеся еще у крупных территориальных владельцев аллоидальные земли инкорпорировались (присоединялись) в ленную систему, сохранив лишь свой юридический титул владения. Феодальное землевладение приняло характер ленной системы, сформировалось ленное законодатель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Ленное право регулировало вес стороны отношений собственников и держателей ленов, организации сельскохозяйственных работ на ленных территориях, определяло устройство общественной жизни страны. Особенно тщательно ленное право разграничивало, что и в какие сроки надлежало получать собственникам и держателям лен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екоторое ослабление крепостничеств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Середина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стала временем решительного поворота к лучшему в жизни немецкого народа, особенно в положении крестьянства. Значительные массы крестьянства получили личную свободу либо в связи с крестовыми походами, либо откупившись от господина. Некоторые феодалы, уходя в поход, отпускали своих крестьян на свободу; сотни дворянских родов исчезли, а их крестьяне добились свободы. Но главная причина ослабления крепостничества до уровня простой зависимости диктовалась необходимостью освоения целинных земель, а при старых способах обработки увеличить доходы феодала можно было лишь на основе полюбовного соглашения с собственными крестьянами и пришлыми колонистами. В восточной части Германии, в захваченных за Лабой славянских землях, немецкие крестьяне-переселенцы были освобождены от барщины и платежей на ряд лет, пользовались льготами и привилегиями. Иначе нельзя было привлечь на восток рабочие руки. В этих условиях феодалам пришлось дать личную свободу зависимым крестьянам всей Северной Германии. В Саксонии и соседних северо-западных областях с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создавалось мелковотчинное феодальное хозяйство, развивалась </w:t>
      </w:r>
      <w:r>
        <w:rPr>
          <w:rFonts w:cs="Times New Roman" w:ascii="Times New Roman" w:hAnsi="Times New Roman"/>
          <w:b w:val="false"/>
          <w:bCs w:val="false"/>
          <w:i/>
          <w:iCs/>
          <w:color w:val="000000"/>
          <w:kern w:val="2"/>
          <w:sz w:val="24"/>
          <w:szCs w:val="23"/>
        </w:rPr>
        <w:t xml:space="preserve">майерская </w:t>
      </w:r>
      <w:r>
        <w:rPr>
          <w:rFonts w:cs="Times New Roman" w:ascii="Times New Roman" w:hAnsi="Times New Roman"/>
          <w:b w:val="false"/>
          <w:bCs w:val="false"/>
          <w:color w:val="000000"/>
          <w:kern w:val="2"/>
          <w:sz w:val="24"/>
          <w:szCs w:val="23"/>
        </w:rPr>
        <w:t xml:space="preserve">(майер — управляющий) </w:t>
      </w:r>
      <w:r>
        <w:rPr>
          <w:rFonts w:cs="Times New Roman" w:ascii="Times New Roman" w:hAnsi="Times New Roman"/>
          <w:b w:val="false"/>
          <w:bCs w:val="false"/>
          <w:i/>
          <w:iCs/>
          <w:color w:val="000000"/>
          <w:kern w:val="2"/>
          <w:sz w:val="24"/>
          <w:szCs w:val="23"/>
        </w:rPr>
        <w:t>аренд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Гор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Лишь немногие города Германии были римского происхождения. Огромное большинство немецких городов возникло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в Германии насчитывались сотни городов, а 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в. возникло около 700 новых городов. Средним считался город с населением 10—15 тыс., крупным — 25 — 35 тыс., мелким — 1 — 5 тыс.</w:t>
      </w:r>
    </w:p>
    <w:p>
      <w:pPr>
        <w:pStyle w:val="Normal"/>
        <w:shd w:fill="FFFFFF" w:val="clear"/>
        <w:ind w:firstLine="284"/>
        <w:jc w:val="both"/>
        <w:rPr/>
      </w:pPr>
      <w:r>
        <w:rPr>
          <w:rFonts w:cs="Times New Roman" w:ascii="Times New Roman" w:hAnsi="Times New Roman"/>
          <w:b w:val="false"/>
          <w:bCs w:val="false"/>
          <w:color w:val="000000"/>
          <w:kern w:val="2"/>
          <w:sz w:val="24"/>
          <w:szCs w:val="23"/>
        </w:rPr>
        <w:t>Первоначально население городов составляли крепостные, бежавшие от своих господ. Они принесли в города начала маркового строя и древнего народоправства в виде городского веча (бурдига). Но город стоял на земле духовного или светского</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сеньора, который осуществлял в нем правосудие, взимал поборы, требовал от горожан явки в поход. Постепенно власть сеньора подавила народные собран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 w:val="24"/>
          <w:szCs w:val="24"/>
        </w:rPr>
        <w:drawing>
          <wp:inline distT="0" distB="0" distL="0" distR="0">
            <wp:extent cx="1713230" cy="2316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1" t="-15" r="-21" b="6417"/>
                    <a:stretch>
                      <a:fillRect/>
                    </a:stretch>
                  </pic:blipFill>
                  <pic:spPr bwMode="auto">
                    <a:xfrm>
                      <a:off x="0" y="0"/>
                      <a:ext cx="1713230" cy="231648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Торговая контора в Аугсбург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орожане боролись за сокращение феодальных поборов, торговые привилегии, право на городское самоуправление. Эта борьба горожан проходила в форме коммунальных революций. Нередко города опирались на поддержку императоров, заинтересованных в ослаблении сеньоров и понимавших роль и значение города как источника финансовых и человеческих ресурсов. К началу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большинство городов добилось независимости от сеньоров, но власть оказалась в руках городской аристократии — крупных купцов, домовладельцев, ростовщиков и землевладельцев, так называемых </w:t>
      </w:r>
      <w:r>
        <w:rPr>
          <w:rFonts w:cs="Times New Roman" w:ascii="Times New Roman" w:hAnsi="Times New Roman"/>
          <w:b w:val="false"/>
          <w:bCs w:val="false"/>
          <w:i/>
          <w:iCs/>
          <w:color w:val="000000"/>
          <w:kern w:val="2"/>
          <w:sz w:val="24"/>
          <w:szCs w:val="23"/>
        </w:rPr>
        <w:t xml:space="preserve">аусбюргеров. </w:t>
      </w: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этот верхушечный слой города стал называться </w:t>
      </w:r>
      <w:r>
        <w:rPr>
          <w:rFonts w:cs="Times New Roman" w:ascii="Times New Roman" w:hAnsi="Times New Roman"/>
          <w:b w:val="false"/>
          <w:bCs w:val="false"/>
          <w:i/>
          <w:iCs/>
          <w:color w:val="000000"/>
          <w:kern w:val="2"/>
          <w:sz w:val="24"/>
          <w:szCs w:val="23"/>
        </w:rPr>
        <w:t>патрициато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Цех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Основой жизни города было товарное производство — ремесло и продажа изделий. Как и везде в феодальной Европе, формой организации ремесленного производства был цех. Первые дошедшие до нас уставы немецких цехов относятся к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хотя цехи возникли значительно раньше,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в. В ремесленных мастерских было занято два-четыре человека, считая и мастера. Исключение составляли более многочисленные строительные организации. Уставы регламентировали отношения мастеров, подмастерьев и учеников, сроки и условия ученичества; определяли количество, объем и качество производимой продукции, ее внешний вид, упаковку и т.д. Одновременно цехи выполняли функции касс взаимопомощи, заботились о вдовах и сиротах, несли охранную и пожарную службу, защищали стены родного города, активно участвовали в религиозной жизн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409065" cy="1355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6" t="-24" r="-26" b="10484"/>
                    <a:stretch>
                      <a:fillRect/>
                    </a:stretch>
                  </pic:blipFill>
                  <pic:spPr bwMode="auto">
                    <a:xfrm>
                      <a:off x="0" y="0"/>
                      <a:ext cx="1409065" cy="135509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Печать цеха пекарей</w:t>
      </w:r>
    </w:p>
    <w:p>
      <w:pPr>
        <w:pStyle w:val="Normal"/>
        <w:shd w:fill="FFFFFF" w:val="clear"/>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Многие владельцы мастерских были кустарями и работали на мастера-предпринимателя, снабжавшего их сырьем и обеспечивавшего сбыт готовой продукции. В текстильном (шерстоткацком) и металлическом производствах нередко к работе подключали сельских и иногородних кустар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м образом,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в немецких городах появились </w:t>
      </w:r>
      <w:r>
        <w:rPr>
          <w:rFonts w:cs="Times New Roman" w:ascii="Times New Roman" w:hAnsi="Times New Roman"/>
          <w:b w:val="false"/>
          <w:bCs w:val="false"/>
          <w:i/>
          <w:iCs/>
          <w:color w:val="000000"/>
          <w:kern w:val="2"/>
          <w:sz w:val="24"/>
          <w:szCs w:val="23"/>
        </w:rPr>
        <w:t xml:space="preserve">децентрализованные мануфактуры, </w:t>
      </w:r>
      <w:r>
        <w:rPr>
          <w:rFonts w:cs="Times New Roman" w:ascii="Times New Roman" w:hAnsi="Times New Roman"/>
          <w:b w:val="false"/>
          <w:bCs w:val="false"/>
          <w:color w:val="000000"/>
          <w:kern w:val="2"/>
          <w:sz w:val="24"/>
          <w:szCs w:val="23"/>
        </w:rPr>
        <w:t>хотя мастер-предприниматель по крайней мере на первых порах еще активно участвовал в производств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окументы свидетельствуют о происходящей дифференциации городского, в том числе ремесленного населения. Имелись цех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богатые и бедные, цехи, пользующиеся уважением, и цехи «презренные». Особенно незавидным было положение многочисленных подмастерьев и учеников, составляющих 55 — 60% городского населения. В конце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65% ремесленников крупных городов уплачивали налоги по двум самым низким ставкам. В то же время уже в середине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менее 6% городских налогоплательщиков уплачивали поимущественно-подоходный налог более чем с половины общей оценки имущества, что свидетельствовало о высокой концентрации собств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во многих городах (Кёльне, Вормсе, Улъме, Гамбурге и др.) происходили цеховые восстания — </w:t>
      </w:r>
      <w:r>
        <w:rPr>
          <w:rFonts w:cs="Times New Roman" w:ascii="Times New Roman" w:hAnsi="Times New Roman"/>
          <w:b w:val="false"/>
          <w:bCs w:val="false"/>
          <w:i/>
          <w:iCs/>
          <w:color w:val="000000"/>
          <w:kern w:val="2"/>
          <w:sz w:val="24"/>
          <w:szCs w:val="23"/>
        </w:rPr>
        <w:t xml:space="preserve">цеховые революции </w:t>
      </w:r>
      <w:r>
        <w:rPr>
          <w:rFonts w:cs="Times New Roman" w:ascii="Times New Roman" w:hAnsi="Times New Roman"/>
          <w:b w:val="false"/>
          <w:bCs w:val="false"/>
          <w:color w:val="000000"/>
          <w:kern w:val="2"/>
          <w:sz w:val="24"/>
          <w:szCs w:val="23"/>
        </w:rPr>
        <w:t>против патрициата. Но лишь в редких случаях (Кёльн, 1396) цехам удавалось захватить магистрат. Иногда цехи вынуждали патрициат разделить власть с цеховой верхушкой. Низшие слои города (плебейство) нередко активно поддерживали цеховые восстания, но никогда не получали власти и не добивались хлеба и права.</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 начале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возникает категория </w:t>
      </w:r>
      <w:r>
        <w:rPr>
          <w:rFonts w:cs="Times New Roman" w:ascii="Times New Roman" w:hAnsi="Times New Roman"/>
          <w:b w:val="false"/>
          <w:bCs w:val="false"/>
          <w:i/>
          <w:iCs/>
          <w:color w:val="000000"/>
          <w:kern w:val="2"/>
          <w:sz w:val="24"/>
          <w:szCs w:val="23"/>
        </w:rPr>
        <w:t xml:space="preserve">«вечных подмастерьев» — </w:t>
      </w:r>
      <w:r>
        <w:rPr>
          <w:rFonts w:cs="Times New Roman" w:ascii="Times New Roman" w:hAnsi="Times New Roman"/>
          <w:b w:val="false"/>
          <w:bCs w:val="false"/>
          <w:color w:val="000000"/>
          <w:kern w:val="2"/>
          <w:sz w:val="24"/>
          <w:szCs w:val="23"/>
        </w:rPr>
        <w:t>одна из составных частей формировавшегося предпролетариата. Защищая свои экономические права, подмастерья создавали тайные братства, проводили забастовки в масштабах цеха, города или нескольких городов. Подмастерьев секли плетьми, клеймили, бросали в тюрьмы, увечили. Мастера применяли локауты*, систему «черных списков».</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Локаут </w:t>
      </w:r>
      <w:r>
        <w:rPr>
          <w:rFonts w:cs="Times New Roman" w:ascii="Times New Roman" w:hAnsi="Times New Roman"/>
          <w:b w:val="false"/>
          <w:bCs w:val="false"/>
          <w:color w:val="000000"/>
          <w:kern w:val="2"/>
          <w:szCs w:val="18"/>
        </w:rPr>
        <w:t>(от англ, запирать дверь) — одна из форм борьбы предпринимателей против ремесленников, рабочих — закрытия предприятий с целью получения согласия рабочих на худшие услов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оюзы городов. Ганза</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мутную эпоху междуцарствия и «кулачного права» для защиты жизни и имущества создаются союзы городов. В 1254 г. возник </w:t>
      </w:r>
      <w:r>
        <w:rPr>
          <w:rFonts w:cs="Times New Roman" w:ascii="Times New Roman" w:hAnsi="Times New Roman"/>
          <w:b w:val="false"/>
          <w:bCs w:val="false"/>
          <w:i/>
          <w:iCs/>
          <w:color w:val="000000"/>
          <w:kern w:val="2"/>
          <w:sz w:val="24"/>
          <w:szCs w:val="23"/>
        </w:rPr>
        <w:t xml:space="preserve">Рейнский союз городов </w:t>
      </w:r>
      <w:r>
        <w:rPr>
          <w:rFonts w:cs="Times New Roman" w:ascii="Times New Roman" w:hAnsi="Times New Roman"/>
          <w:b w:val="false"/>
          <w:bCs w:val="false"/>
          <w:color w:val="000000"/>
          <w:kern w:val="2"/>
          <w:sz w:val="24"/>
          <w:szCs w:val="23"/>
        </w:rPr>
        <w:t xml:space="preserve">(Майнц, Вормс, Оппенгейм и др.). Через два года он объединил до 100 городов и более 30 князей, но внутренние противоречия вскоре привели к распаду союза. Он возродится вновь почти через сто лет вопреки «Золотой булле»*, которая запретила городам объединяться в союзы, и в 1381 г. сольется с возникшим в 1376 г. </w:t>
      </w:r>
      <w:r>
        <w:rPr>
          <w:rFonts w:cs="Times New Roman" w:ascii="Times New Roman" w:hAnsi="Times New Roman"/>
          <w:b w:val="false"/>
          <w:bCs w:val="false"/>
          <w:i/>
          <w:iCs/>
          <w:color w:val="000000"/>
          <w:kern w:val="2"/>
          <w:sz w:val="24"/>
          <w:szCs w:val="23"/>
        </w:rPr>
        <w:t xml:space="preserve">Швабским союзом городов. Швабско-Рейнский союз, </w:t>
      </w:r>
      <w:r>
        <w:rPr>
          <w:rFonts w:cs="Times New Roman" w:ascii="Times New Roman" w:hAnsi="Times New Roman"/>
          <w:b w:val="false"/>
          <w:bCs w:val="false"/>
          <w:color w:val="000000"/>
          <w:kern w:val="2"/>
          <w:sz w:val="24"/>
          <w:szCs w:val="23"/>
        </w:rPr>
        <w:t xml:space="preserve">созданный для борьбы с налоговыми притеснениями во времена Карла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объединил свыше 80 немецких и швейцарских городов. Против объединения городов выступили рыцарские союзы и поддерживающие их князья во главе с императором. В 1388 г. Швабско-Рейнский союз городов потерпел военное поражение у Вормса и распался.</w:t>
      </w:r>
    </w:p>
    <w:p>
      <w:pPr>
        <w:pStyle w:val="Normal"/>
        <w:shd w:fill="FFFFFF" w:val="clear"/>
        <w:ind w:firstLine="284"/>
        <w:jc w:val="both"/>
        <w:rPr/>
      </w:pP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Золотая булла» </w:t>
      </w:r>
      <w:r>
        <w:rPr>
          <w:rFonts w:cs="Times New Roman" w:ascii="Times New Roman" w:hAnsi="Times New Roman"/>
          <w:b w:val="false"/>
          <w:bCs w:val="false"/>
          <w:color w:val="000000"/>
          <w:kern w:val="2"/>
          <w:szCs w:val="18"/>
        </w:rPr>
        <w:t xml:space="preserve">1356 г. — принята имперским сеймом, утверждена императором Карлом </w:t>
      </w:r>
      <w:r>
        <w:rPr>
          <w:rFonts w:cs="Times New Roman" w:ascii="Times New Roman" w:hAnsi="Times New Roman"/>
          <w:b w:val="false"/>
          <w:bCs w:val="false"/>
          <w:color w:val="000000"/>
          <w:kern w:val="2"/>
          <w:szCs w:val="18"/>
          <w:lang w:val="en-US"/>
        </w:rPr>
        <w:t>IV</w:t>
      </w:r>
      <w:r>
        <w:rPr>
          <w:rFonts w:cs="Times New Roman" w:ascii="Times New Roman" w:hAnsi="Times New Roman"/>
          <w:b w:val="false"/>
          <w:bCs w:val="false"/>
          <w:color w:val="000000"/>
          <w:kern w:val="2"/>
          <w:szCs w:val="18"/>
        </w:rPr>
        <w:t>. Способствовала политической раздробленности Германии.</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Одновременно с городскими союзами в Южной Германии складывались союзы по защите торговли в Северной Германии. В состав союза северных городов входило более 90 городских общин. Это была знаменитая </w:t>
      </w:r>
      <w:r>
        <w:rPr>
          <w:rFonts w:cs="Times New Roman" w:ascii="Times New Roman" w:hAnsi="Times New Roman"/>
          <w:b w:val="false"/>
          <w:bCs w:val="false"/>
          <w:i/>
          <w:iCs/>
          <w:color w:val="000000"/>
          <w:kern w:val="2"/>
          <w:sz w:val="24"/>
          <w:szCs w:val="23"/>
        </w:rPr>
        <w:t xml:space="preserve">Великая немецкая Ганза </w:t>
      </w:r>
      <w:r>
        <w:rPr>
          <w:rFonts w:cs="Times New Roman" w:ascii="Times New Roman" w:hAnsi="Times New Roman"/>
          <w:b w:val="false"/>
          <w:bCs w:val="false"/>
          <w:color w:val="000000"/>
          <w:kern w:val="2"/>
          <w:sz w:val="24"/>
          <w:szCs w:val="23"/>
        </w:rPr>
        <w:t>(первоначальное значение готского слова «ганза» — толпа, впоследствии — союз купцов за границей). Официальное наименование Ганзы — «</w:t>
      </w:r>
      <w:r>
        <w:rPr>
          <w:rFonts w:cs="Times New Roman" w:ascii="Times New Roman" w:hAnsi="Times New Roman"/>
          <w:b w:val="false"/>
          <w:bCs w:val="false"/>
          <w:color w:val="000000"/>
          <w:kern w:val="2"/>
          <w:sz w:val="24"/>
          <w:szCs w:val="23"/>
          <w:lang w:val="en-US"/>
        </w:rPr>
        <w:t>Der</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gemeine</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deutsche</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Kauffmann</w:t>
      </w:r>
      <w:r>
        <w:rPr>
          <w:rFonts w:cs="Times New Roman" w:ascii="Times New Roman" w:hAnsi="Times New Roman"/>
          <w:b w:val="false"/>
          <w:bCs w:val="false"/>
          <w:color w:val="000000"/>
          <w:kern w:val="2"/>
          <w:sz w:val="24"/>
          <w:szCs w:val="23"/>
        </w:rPr>
        <w:t>», т.е. «Общенемецкое купечество».</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kern w:val="2"/>
          <w:szCs w:val="24"/>
        </w:rPr>
        <w:drawing>
          <wp:inline distT="0" distB="0" distL="0" distR="0">
            <wp:extent cx="1552575" cy="13823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22" r="-23" b="15994"/>
                    <a:stretch>
                      <a:fillRect/>
                    </a:stretch>
                  </pic:blipFill>
                  <pic:spPr bwMode="auto">
                    <a:xfrm>
                      <a:off x="0" y="0"/>
                      <a:ext cx="1552575" cy="138239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Ганзейская печать Грейфсвальда, получившего статус города в 1250 г.</w:t>
      </w:r>
    </w:p>
    <w:p>
      <w:pPr>
        <w:pStyle w:val="Normal"/>
        <w:shd w:fill="FFFFFF" w:val="clear"/>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зникновение союза относится к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когда группы купцов из северонемецких городов создали </w:t>
      </w:r>
      <w:r>
        <w:rPr>
          <w:rFonts w:cs="Times New Roman" w:ascii="Times New Roman" w:hAnsi="Times New Roman"/>
          <w:b w:val="false"/>
          <w:bCs w:val="false"/>
          <w:i/>
          <w:iCs/>
          <w:color w:val="000000"/>
          <w:kern w:val="2"/>
          <w:sz w:val="24"/>
          <w:szCs w:val="23"/>
        </w:rPr>
        <w:t xml:space="preserve">Лондонскую Ганзу, </w:t>
      </w:r>
      <w:r>
        <w:rPr>
          <w:rFonts w:cs="Times New Roman" w:ascii="Times New Roman" w:hAnsi="Times New Roman"/>
          <w:b w:val="false"/>
          <w:bCs w:val="false"/>
          <w:color w:val="000000"/>
          <w:kern w:val="2"/>
          <w:sz w:val="24"/>
          <w:szCs w:val="23"/>
        </w:rPr>
        <w:t xml:space="preserve">ведущим городом которой был Кёльн. Уничтожение немецкими феодалами независимости полабских и поморских славян и татаро-монгольское нашествие разрушили торговлю Русских земель. Возникшую брешь и заполнила Великая немецкая Ганза, воспользовавшись ослаблением славянской заморской торговли. Организационно-политическое оформление союза состоялось в середине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В состав Ганзы входили города, расположенные на побережьях Северного и Балтийского морей, и ряд городов на реках, впадающих в эти моря. В период могущества Ганзы в нее входили некоторые нидерландские города. Ядром Ганзы были </w:t>
      </w:r>
      <w:r>
        <w:rPr>
          <w:rFonts w:cs="Times New Roman" w:ascii="Times New Roman" w:hAnsi="Times New Roman"/>
          <w:b w:val="false"/>
          <w:bCs w:val="false"/>
          <w:i/>
          <w:iCs/>
          <w:color w:val="000000"/>
          <w:kern w:val="2"/>
          <w:sz w:val="24"/>
          <w:szCs w:val="23"/>
        </w:rPr>
        <w:t xml:space="preserve">Гамбург, Любек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Бремен. </w:t>
      </w:r>
      <w:r>
        <w:rPr>
          <w:rFonts w:cs="Times New Roman" w:ascii="Times New Roman" w:hAnsi="Times New Roman"/>
          <w:b w:val="false"/>
          <w:bCs w:val="false"/>
          <w:color w:val="000000"/>
          <w:kern w:val="2"/>
          <w:sz w:val="24"/>
          <w:szCs w:val="23"/>
        </w:rPr>
        <w:t>Ганза имела конторы в Лондоне, Бергене, Новгороде, Пскове, Полоцке и многих других город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орговля Ганзы была посреднической: из славянских и скандинавских стран в Западную Европу вывозились сельскохозяйственное сырье, лес, пушнина, деготь, соль. Ганзейцы жестоко эксплуатировали датских и норвежских рыбаков, снабжая сельдью почти всю Европу. На рынки скандинавских стран, Польши и Северной Руси шла ремесленная продукция Запада, восточные пряности, виноградные вина, лекарства. Но Ганза была не только торговым союзом, она имела и черты государства, вела войны за сохранение и утверждение своих торговых прав и привилегий. В частности, в 1369 г. Ганза в союзе со Швецией одержала победу над датчанами, получив ряд замков на побережье и право вето при избрании датских королей. Однако в связи с разобщенностью Германии у Ганзы не было ни политических, ни хозяйственных связей со Швабско-Рейнским союзом гор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толицей Ганзы был </w:t>
      </w:r>
      <w:r>
        <w:rPr>
          <w:rFonts w:cs="Times New Roman" w:ascii="Times New Roman" w:hAnsi="Times New Roman"/>
          <w:b w:val="false"/>
          <w:bCs w:val="false"/>
          <w:i/>
          <w:iCs/>
          <w:color w:val="000000"/>
          <w:kern w:val="2"/>
          <w:sz w:val="24"/>
          <w:szCs w:val="23"/>
        </w:rPr>
        <w:t xml:space="preserve">Любек. </w:t>
      </w:r>
      <w:r>
        <w:rPr>
          <w:rFonts w:cs="Times New Roman" w:ascii="Times New Roman" w:hAnsi="Times New Roman"/>
          <w:b w:val="false"/>
          <w:bCs w:val="false"/>
          <w:color w:val="000000"/>
          <w:kern w:val="2"/>
          <w:sz w:val="24"/>
          <w:szCs w:val="23"/>
        </w:rPr>
        <w:t xml:space="preserve">Здесь собирались съезды — </w:t>
      </w:r>
      <w:r>
        <w:rPr>
          <w:rFonts w:cs="Times New Roman" w:ascii="Times New Roman" w:hAnsi="Times New Roman"/>
          <w:b w:val="false"/>
          <w:bCs w:val="false"/>
          <w:i/>
          <w:iCs/>
          <w:color w:val="000000"/>
          <w:kern w:val="2"/>
          <w:sz w:val="24"/>
          <w:szCs w:val="23"/>
        </w:rPr>
        <w:t xml:space="preserve">ганзтаги\ </w:t>
      </w:r>
      <w:r>
        <w:rPr>
          <w:rFonts w:cs="Times New Roman" w:ascii="Times New Roman" w:hAnsi="Times New Roman"/>
          <w:b w:val="false"/>
          <w:bCs w:val="false"/>
          <w:color w:val="000000"/>
          <w:kern w:val="2"/>
          <w:sz w:val="24"/>
          <w:szCs w:val="23"/>
        </w:rPr>
        <w:t>решения, принимавшиеся большинством голосов, скреплялись печатью Любека. Рост экономической и политической мощи Англии, Дании, Швеции, Русского государства, отчасти Польши довольно быстро привел к упадку Ганзы, а экономические последствия Великих географических открытий, резко ослабившие значение средиземноморской торговли и соответственно торговли южногерманских городов, окончательно погубили Ганзу. Последний ганзтаг состоялся в 1669 г. Наследницей Ганзы в балтийской и северноморской торговле стала Голланд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ыграв важную роль в экономическом укреплении Германии, союзы немецких городов не смогли обеспечить городам руководящую роль в политической жизни стран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ачало переворота в аграрных отношения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остоявшиеся к середине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расцвет торговли и экономический подъем городов заставили духовных и светских феодалов искать новые денежные источники, что обусловило новый натиск на права общины-марки и стало началом переворота в аграрных отношениях, который продолжится и в первые десятилетия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Предметом первоочередной заботы феодала стала борьба за получение от марки права преимущественного пользования общинными лесами, лесными и другими пастбищами, а затем и полный их захват. Причина проста и очевидна: городам, районам развивающегося горного дела, судостроения, солеварения и виноградарства требовались строительные материалы и топливо; цеховое ремесленное производство нуждалось в овечьей шер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бщина постоянно заботилась об охране и восстановлений общинных лесов и лесных пастбищ, устанавливала </w:t>
      </w:r>
      <w:r>
        <w:rPr>
          <w:rFonts w:cs="Times New Roman" w:ascii="Times New Roman" w:hAnsi="Times New Roman"/>
          <w:b w:val="false"/>
          <w:bCs w:val="false"/>
          <w:i/>
          <w:iCs/>
          <w:color w:val="000000"/>
          <w:kern w:val="2"/>
          <w:sz w:val="24"/>
          <w:szCs w:val="23"/>
        </w:rPr>
        <w:t xml:space="preserve">нормы выпаса. </w:t>
      </w:r>
      <w:r>
        <w:rPr>
          <w:rFonts w:cs="Times New Roman" w:ascii="Times New Roman" w:hAnsi="Times New Roman"/>
          <w:b w:val="false"/>
          <w:bCs w:val="false"/>
          <w:color w:val="000000"/>
          <w:kern w:val="2"/>
          <w:sz w:val="24"/>
          <w:szCs w:val="23"/>
        </w:rPr>
        <w:t>Обычно «полное право» на выпас не превышало четырех* шести голов, но иногда и 12 и даже 24 голов. «Полным правом» обладали зажиточные крестьяне, «половинным» — беднота, «четвертным» — не член марки. Крестьянин мог продать свое право на недостающее количество скота. Свиноводством занимались преимущественно крестьянские хозяйства. Известно, что в 1437 г. только в сравнительно небольшом лесу Лусхарт, расположенном между Брухзалем и Филиппсбургом (Баден-Вюртембург), паслось более 43 тыс. свиней. На рынок города Оснабрюка только в 1490 г. крестьянами было пригнано не менее 25 тыс. голов свин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Хищническая вырубка лесов, замена дубовых и буковых лесов (желуди и орешки для свиней) хвойными заставила крестьян отказаться от пастбищного и перейти к более трудоемкому стойловому содержанию свиней в хлевах, заменить свиней прежней полудикой породы новой породой, «белоснежной». Свиньям теперь скармливали ячмень, отруби, макуху. Все это подорвало престиж свиноводства, сократилось товарное производство. Вплоть до появления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новых эффективных кормов — картофеля и кукурузы — свиноводство перестало быть ведущей отраслью ското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араллельно с захватом общинных лесов и лесных пастбищ феодалы развернули наступление на общинные пастбища для крупного скота. Если до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на общинных пастбищах паслось единое стадо с общим пастухом, то во второй половине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феодалы отвоевали право на отдельного пастуха. С течением времени крестьяне утрачивали возможность и право контроля над размерами господского стада, пасущегося на общинных пастбищах, а феодалы постепенно присваивали себе право выпаса всего скота, преимущественно овец, на скошенных крестьянских наделах, а также право беспрепятственного прогона феодальной отары через крестьянские надел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аво на строительство овчарни и на выделение пастбищ для овец довольно рано стало привилегией территориальных князей. Устраивая собственные овчарни, они все чаще продавали и передавали это право земельным собственникам или владельцам поместий, а иногда и отдельным сельским общинам. </w:t>
      </w:r>
      <w:r>
        <w:rPr>
          <w:rFonts w:cs="Times New Roman" w:ascii="Times New Roman" w:hAnsi="Times New Roman"/>
          <w:b w:val="false"/>
          <w:bCs w:val="false"/>
          <w:i/>
          <w:iCs/>
          <w:color w:val="000000"/>
          <w:kern w:val="2"/>
          <w:sz w:val="24"/>
          <w:szCs w:val="23"/>
        </w:rPr>
        <w:t xml:space="preserve">Овцеводство </w:t>
      </w:r>
      <w:r>
        <w:rPr>
          <w:rFonts w:cs="Times New Roman" w:ascii="Times New Roman" w:hAnsi="Times New Roman"/>
          <w:b w:val="false"/>
          <w:bCs w:val="false"/>
          <w:color w:val="000000"/>
          <w:kern w:val="2"/>
          <w:sz w:val="24"/>
          <w:szCs w:val="23"/>
        </w:rPr>
        <w:t>быстро приобрело товарный характер. Не случайно весеннюю стрижку овец называли первым урожаем в году. Развитие овцеводства потребовало появления арендатора-овчара, который фактически стал издольщиком, первым представителем предпринимательского капитала в деревне. Доля в арендуемом хозяйстве стала его капиталом, благодаря которому овчар получал прибыль. В погоне за прибылью феодалы и овчары нарушали прогонное право, сжигали и истребляли под пастбища хорошие леса, насильственно вторгались в крестьянские пастбища, вытесняли крестьян с паш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ступление феодалов и овчаров-арендаторов на общинные пастбища в конечном счете привело к возникновению луговодства в подлинном смысле слова, включая всевозможные подготовительные и строительные работы и обводнение лугов, а также к распространению пастьбы по жнитве и внедрению четырехполья. Так как в Германии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в. еще не знали черного пара, то четвертое поле в течение 6—12 лет отдыхало и использовалось как пастбище. Алчность феодалов обусловила также вынужденный переход от пастбищного к стойлово-пастбищному выпасу скота. Так называемая пастбищная корова была вытеснена </w:t>
      </w:r>
      <w:r>
        <w:rPr>
          <w:rFonts w:cs="Times New Roman" w:ascii="Times New Roman" w:hAnsi="Times New Roman"/>
          <w:b w:val="false"/>
          <w:bCs w:val="false"/>
          <w:i/>
          <w:iCs/>
          <w:color w:val="000000"/>
          <w:kern w:val="2"/>
          <w:sz w:val="24"/>
          <w:szCs w:val="23"/>
        </w:rPr>
        <w:t xml:space="preserve">стойловой коровой, </w:t>
      </w:r>
      <w:r>
        <w:rPr>
          <w:rFonts w:cs="Times New Roman" w:ascii="Times New Roman" w:hAnsi="Times New Roman"/>
          <w:b w:val="false"/>
          <w:bCs w:val="false"/>
          <w:color w:val="000000"/>
          <w:kern w:val="2"/>
          <w:sz w:val="24"/>
          <w:szCs w:val="23"/>
        </w:rPr>
        <w:t>дававшей в два раза больше молока. Вошла в практику торговля сеном, которое продавали уже не возами, а в кубических измерениях. Богатые крестьяне вынуждены были покупать у своих односельчан навоз. Кстати, по величине кучи навоза судили о зажиточности крестьянина. Нередко с тех пор крестьянский двор назывался в документах просто «навозом».</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Развитие городов обусловило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в. качественный рост </w:t>
      </w:r>
      <w:r>
        <w:rPr>
          <w:rFonts w:cs="Times New Roman" w:ascii="Times New Roman" w:hAnsi="Times New Roman"/>
          <w:b w:val="false"/>
          <w:bCs w:val="false"/>
          <w:i/>
          <w:iCs/>
          <w:color w:val="000000"/>
          <w:kern w:val="2"/>
          <w:sz w:val="24"/>
          <w:szCs w:val="23"/>
        </w:rPr>
        <w:t xml:space="preserve">огородничества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садоводства, </w:t>
      </w:r>
      <w:r>
        <w:rPr>
          <w:rFonts w:cs="Times New Roman" w:ascii="Times New Roman" w:hAnsi="Times New Roman"/>
          <w:b w:val="false"/>
          <w:bCs w:val="false"/>
          <w:color w:val="000000"/>
          <w:kern w:val="2"/>
          <w:sz w:val="24"/>
          <w:szCs w:val="23"/>
        </w:rPr>
        <w:t>приобретших товарный характер. Франкфурту-на-Майне, Аусбургу и Нюрнбергу принадлежала пальма первенства в выращивании цветов и цветочных семян для рынка.</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3"/>
        <w:ind w:firstLine="284"/>
        <w:rPr>
          <w:rFonts w:cs="Times New Roman"/>
          <w:b w:val="false"/>
          <w:b w:val="false"/>
          <w:bCs w:val="false"/>
          <w:kern w:val="2"/>
          <w:szCs w:val="24"/>
        </w:rPr>
      </w:pPr>
      <w:bookmarkStart w:id="47" w:name="__RefHeading___Toc40091261"/>
      <w:bookmarkEnd w:id="47"/>
      <w:r>
        <w:rPr>
          <w:kern w:val="2"/>
        </w:rPr>
        <w:t>12.3. «Второе издание» крепостничеств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ческие причины Реформации и Крестьянской вой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формация — массовое народное движение, носившее в основе своей антифеодальный характер. По форме это была борьба против католической церкви, являвшейся крупнейшим земельным собственником и главной идеологической опорой феодального строя. Реформация, следовательно, означала выступление против одной из экономических основ феодализма. Закономерно, что родиной Реформации стала Германия — страна уже начавшегося, но задержанного и затруднительного раннекапиталистического развития, страна, которая в силу своей политической раздробленности наиболее страдала от посягательств папской церкви. Реформация противопоставила национальную государственность космополитической организации католиц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оследней четверти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 начале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в., несмотря на пестроту экономического развития и хозяйственную разобщенность, в стране отмечались ощутимые элементы хозяйственного прогресса, обусловленные развитием рынка. Успехи Германии в горном деле, стеклоделии, текстильном производстве, в области строительного дела, книгопечатания вызывали заслуженное восхищение современников. В деревне продолжался аграрный переворот, начавшийся во второй половине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и нацеленный на утверждение товарного овцеводства, огородничества, садоводства. Правда, Великие географические открытия уже предопределили крушение средиземноморской торговли, но до середины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это еще не коснулось экономики Герма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месте с тем, товарно-денежные отношения, вторгаясь в полупатриархальный быт, порождали не только торгово-промышленное предпринимательство, но и видоизменения традиционных способов эксплуатации. Во многих районах Германии восстанавливается личная крепостная зависимость крестьян от феодалов. Луга, леса и водоемы изымаются из общинного пользования. Сочетая грубое насилие с юридическими и ростовщическими хитростями, феодалы захватывали общинные земли, дробили их и тут же продавали в рассрочку ими же ограбленным крестьянам. Крестьянина могли выпороть за то, что его скотина забрела на только что отчужденное пастбище, приговорить к смерти за ловлю раков в «господском ручь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условиях разложения феодализма и зарождения элементов раннего капитализма духовные и светские феодалы облагали города все новыми налогами, доводя до нищеты городские низы и нанося серьезный ущерб другим слоям, в том числе и предпринимательским. Прибыль, полученная посредством едва народившейся раннекапиталистической эксплуатации, уходила на пошлины и налоги. Города наводнили разорившиеся и изгнанные с мест крестьяне, которых не могли принять маломощные ремесленно-мануфактурные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началась торговля </w:t>
      </w:r>
      <w:r>
        <w:rPr>
          <w:rFonts w:cs="Times New Roman" w:ascii="Times New Roman" w:hAnsi="Times New Roman"/>
          <w:b w:val="false"/>
          <w:bCs w:val="false"/>
          <w:i/>
          <w:iCs/>
          <w:color w:val="000000"/>
          <w:kern w:val="2"/>
          <w:sz w:val="24"/>
          <w:szCs w:val="23"/>
        </w:rPr>
        <w:t xml:space="preserve">индульгенциями, </w:t>
      </w:r>
      <w:r>
        <w:rPr>
          <w:rFonts w:cs="Times New Roman" w:ascii="Times New Roman" w:hAnsi="Times New Roman"/>
          <w:b w:val="false"/>
          <w:bCs w:val="false"/>
          <w:color w:val="000000"/>
          <w:kern w:val="2"/>
          <w:sz w:val="24"/>
          <w:szCs w:val="23"/>
        </w:rPr>
        <w:t xml:space="preserve">которая служила средством обогащения духовенства. Однако объявление папой Юлием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1505) сбора денежных пожертвований на строительство нового здания собора св. Петра и появление в 1517 г. в Магдебурге папского субкомиссара и бранденбургского инквизитора Иоганна Тецеля, организовавшего продажу индульгенций по правилам доходной коммерции, стало той каплей, которая переполнила чашу терпения.</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чалом Реформации считают выступления Мартина Лютера в Виттенберге в 1517 г. с </w:t>
      </w:r>
      <w:r>
        <w:rPr>
          <w:rFonts w:cs="Times New Roman" w:ascii="Times New Roman" w:hAnsi="Times New Roman"/>
          <w:b w:val="false"/>
          <w:bCs w:val="false"/>
          <w:i/>
          <w:iCs/>
          <w:color w:val="000000"/>
          <w:kern w:val="2"/>
          <w:sz w:val="24"/>
          <w:szCs w:val="23"/>
        </w:rPr>
        <w:t xml:space="preserve">95 тезисами </w:t>
      </w:r>
      <w:r>
        <w:rPr>
          <w:rFonts w:cs="Times New Roman" w:ascii="Times New Roman" w:hAnsi="Times New Roman"/>
          <w:b w:val="false"/>
          <w:bCs w:val="false"/>
          <w:color w:val="000000"/>
          <w:kern w:val="2"/>
          <w:sz w:val="24"/>
          <w:szCs w:val="23"/>
        </w:rPr>
        <w:t>против индульгенций. Сам Лютер, которого Маркс назвал «старейшим немецким политико-экономом»*, считал, что крепостное право не противоречит «священному писанию» и впоследствии призовет земельных правителей-государей (в то время в Германии их было около тысячи) вешать восставших крестьян «как бешеных собак». Будучи идеологом мелкого предпринимателя (бюргера и крестьянина), Лютер защищал терпеливого и энергичного хозяина, который стимулирован рынком, но обирается более крупными и ловкими экономическими хищниками. Именно Лютер напомнит давно забытое изречение из Второго письма Павла к фессалоникийцам: «кто не работает, да не ест». Выступление Лютера против индульгенций всколыхнуло всю Германию. В рамках Реформации началась Великая крестьянская война (1524—1526), ставшая ответом крестьянских масс на усиление феодального гнета.</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i/>
          <w:iCs/>
          <w:color w:val="000000"/>
          <w:kern w:val="2"/>
          <w:szCs w:val="17"/>
        </w:rPr>
        <w:t xml:space="preserve">* Маркс К., Энгельс Ф. </w:t>
      </w:r>
      <w:r>
        <w:rPr>
          <w:rFonts w:cs="Times New Roman" w:ascii="Times New Roman" w:hAnsi="Times New Roman"/>
          <w:b w:val="false"/>
          <w:bCs w:val="false"/>
          <w:color w:val="000000"/>
          <w:kern w:val="2"/>
          <w:szCs w:val="17"/>
        </w:rPr>
        <w:t xml:space="preserve">Т.46, Ч. </w:t>
      </w:r>
      <w:r>
        <w:rPr>
          <w:rFonts w:cs="Times New Roman" w:ascii="Times New Roman" w:hAnsi="Times New Roman"/>
          <w:b w:val="false"/>
          <w:bCs w:val="false"/>
          <w:color w:val="000000"/>
          <w:kern w:val="2"/>
          <w:szCs w:val="17"/>
          <w:lang w:val="en-US"/>
        </w:rPr>
        <w:t>II</w:t>
      </w:r>
      <w:r>
        <w:rPr>
          <w:rFonts w:cs="Times New Roman" w:ascii="Times New Roman" w:hAnsi="Times New Roman"/>
          <w:b w:val="false"/>
          <w:bCs w:val="false"/>
          <w:color w:val="000000"/>
          <w:kern w:val="2"/>
          <w:szCs w:val="17"/>
        </w:rPr>
        <w:t>. —С. 430.</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динства антипапистского движения не было, что подтверждается наличием бюргерско-умеренных, бюргерско-радикальных, дворянских и крестьянско-плебейских программ. Наиболее радикальные требования, опережавшие время и возможности восставших, выдвигал вождь народного движения Томас Мюнцер, автор «Статейного письма», требовавший полного уничтожения господ и переворота в социальных отношениях, установления народовластия. Мюнцер считал, что «все должно быть общим достояни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олее умеренная программа «12 </w:t>
      </w:r>
      <w:r>
        <w:rPr>
          <w:rFonts w:cs="Times New Roman" w:ascii="Times New Roman" w:hAnsi="Times New Roman"/>
          <w:b w:val="false"/>
          <w:bCs w:val="false"/>
          <w:i/>
          <w:iCs/>
          <w:color w:val="000000"/>
          <w:kern w:val="2"/>
          <w:sz w:val="24"/>
          <w:szCs w:val="23"/>
        </w:rPr>
        <w:t xml:space="preserve">статей» </w:t>
      </w:r>
      <w:r>
        <w:rPr>
          <w:rFonts w:cs="Times New Roman" w:ascii="Times New Roman" w:hAnsi="Times New Roman"/>
          <w:b w:val="false"/>
          <w:bCs w:val="false"/>
          <w:color w:val="000000"/>
          <w:kern w:val="2"/>
          <w:sz w:val="24"/>
          <w:szCs w:val="23"/>
        </w:rPr>
        <w:t>швабско-шварцвальдских крестьян предлагала сократить барщину и оброк, отменить личную зависимость, дать право охоты и рыбной ловл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крестьянам, возвратить отнятые господами общинные угодья, дать каждой крестьянской общине выборного священника, ликвидировать малую церковную десятину, а большую десятину расходовать на общественные нужды и жалованье священнику, отменить посмертный побо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олее умеренной и буржуазной по своему содержанию была </w:t>
      </w:r>
      <w:r>
        <w:rPr>
          <w:rFonts w:cs="Times New Roman" w:ascii="Times New Roman" w:hAnsi="Times New Roman"/>
          <w:b w:val="false"/>
          <w:bCs w:val="false"/>
          <w:i/>
          <w:iCs/>
          <w:color w:val="000000"/>
          <w:kern w:val="2"/>
          <w:sz w:val="24"/>
          <w:szCs w:val="23"/>
        </w:rPr>
        <w:t xml:space="preserve">«Гейльброннская программа» </w:t>
      </w:r>
      <w:r>
        <w:rPr>
          <w:rFonts w:cs="Times New Roman" w:ascii="Times New Roman" w:hAnsi="Times New Roman"/>
          <w:b w:val="false"/>
          <w:bCs w:val="false"/>
          <w:color w:val="000000"/>
          <w:kern w:val="2"/>
          <w:sz w:val="24"/>
          <w:szCs w:val="23"/>
        </w:rPr>
        <w:t>крестьян Франконии, но и она требовала освобождения крестьян от личной крепостной зависимости, конфискации церковных имений, введения единства монеты, мер и вес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рестьянская война была жестоко подавлена. За несколько недель мая 1525 г. в сражениях и расправах было убито более 100 тыс. крестьян. Победу в жесткой борьбе за Реформацию в конечном итоге удалось одержать бюргерско-княжеской Реформации, использовавшей незрелость сословно-классовых конфликт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ражение восставших означало победу сеньориальной реакции и усиление крепостничества. Секуляризированные церковные земли перешли к князьям. На восточных землях расширялась господская запашка и увеличивалась барщина. На западе и юго-западе страны сохранялись мелкие хозяйства крестьян и преобладала оброчная эксплуатация. Положение крестьянских масс усугубила </w:t>
      </w:r>
      <w:r>
        <w:rPr>
          <w:rFonts w:cs="Times New Roman" w:ascii="Times New Roman" w:hAnsi="Times New Roman"/>
          <w:b w:val="false"/>
          <w:bCs w:val="false"/>
          <w:i/>
          <w:iCs/>
          <w:color w:val="000000"/>
          <w:kern w:val="2"/>
          <w:sz w:val="24"/>
          <w:szCs w:val="23"/>
        </w:rPr>
        <w:t xml:space="preserve">Тридцатилетняя война </w:t>
      </w:r>
      <w:r>
        <w:rPr>
          <w:rFonts w:cs="Times New Roman" w:ascii="Times New Roman" w:hAnsi="Times New Roman"/>
          <w:b w:val="false"/>
          <w:bCs w:val="false"/>
          <w:color w:val="000000"/>
          <w:kern w:val="2"/>
          <w:sz w:val="24"/>
          <w:szCs w:val="23"/>
        </w:rPr>
        <w:t>(1618—1648). Разоренные крестьяне сами вынуждены были искать покровительства у помещиков. Ф. Энгельс отмечал, что после Тридцатилетней войны «свободный крестьянин стал такой же редкостью, как белая воро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в. крепостное право в Германии стало принимать особенно тяжелые формы. Крепостные крестьяне прикреплялись к земле, а не к землевладельцу, и переходили с землей к новому господину при покупке, дарении, завещании, закладе земли. Крестьянина можно было проиграть в карты и продать, заложить и отдать внаем.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барщина увеличилась до пяти-шести дней в неделю; крестьянину оставалась для работы на себя только ночь. Особенно тяжелой была барщина в Пруссии, где были заложены основы будущего прусского пути развития капитализма.</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9"/>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Объясните, почему становление феодализма в Германии происходило медленнее, чем в других западноевропейских странах.</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Расскажите о формировании основных классов и сословий феодальной Герман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3. Охарактеризуйте систему ленных отношений в Герман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В чем заключались основные повинности крепостных крестьян?</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5. Перечислите факторы, способствовавшие возвышению и последующему падению Ганзы.</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6. Объясните причины и содержание начавшегося аграрного переворот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7. Расскажите об экономических причинах Реформации и Крестьянской войны.</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8. В чем вы видите причины «второго издания крепостничества»?</w:t>
      </w:r>
    </w:p>
    <w:p>
      <w:pPr>
        <w:pStyle w:val="Normal"/>
        <w:shd w:fill="FFFFFF" w:val="clear"/>
        <w:ind w:firstLine="284"/>
        <w:jc w:val="both"/>
        <w:rPr>
          <w:rFonts w:ascii="Times New Roman" w:hAnsi="Times New Roman" w:cs="Times New Roman"/>
          <w:b w:val="false"/>
          <w:b w:val="false"/>
          <w:bCs w:val="false"/>
          <w:color w:val="000000"/>
          <w:kern w:val="2"/>
          <w:sz w:val="24"/>
          <w:szCs w:val="64"/>
        </w:rPr>
      </w:pPr>
      <w:r>
        <w:rPr>
          <w:rFonts w:cs="Times New Roman" w:ascii="Times New Roman" w:hAnsi="Times New Roman"/>
          <w:b w:val="false"/>
          <w:bCs w:val="false"/>
          <w:color w:val="000000"/>
          <w:kern w:val="2"/>
          <w:sz w:val="24"/>
          <w:szCs w:val="64"/>
        </w:rPr>
      </w:r>
    </w:p>
    <w:p>
      <w:pPr>
        <w:pStyle w:val="Heading2"/>
        <w:ind w:firstLine="284"/>
        <w:rPr>
          <w:kern w:val="2"/>
          <w:szCs w:val="24"/>
        </w:rPr>
      </w:pPr>
      <w:bookmarkStart w:id="48" w:name="__RefHeading___Toc40091262"/>
      <w:bookmarkEnd w:id="48"/>
      <w:r>
        <w:rPr>
          <w:kern w:val="2"/>
          <w:szCs w:val="64"/>
        </w:rPr>
        <w:t xml:space="preserve">13. </w:t>
      </w:r>
      <w:r>
        <w:rPr>
          <w:kern w:val="2"/>
        </w:rPr>
        <w:t>Хозяйство Киевской Руси (</w:t>
      </w:r>
      <w:r>
        <w:rPr>
          <w:kern w:val="2"/>
          <w:lang w:val="en-US"/>
        </w:rPr>
        <w:t>IX</w:t>
      </w:r>
      <w:r>
        <w:rPr>
          <w:kern w:val="2"/>
        </w:rPr>
        <w:t>-</w:t>
      </w:r>
      <w:r>
        <w:rPr>
          <w:kern w:val="2"/>
          <w:lang w:val="en-US"/>
        </w:rPr>
        <w:t>XII</w:t>
      </w:r>
      <w:r>
        <w:rPr>
          <w:kern w:val="2"/>
        </w:rPr>
        <w:t xml:space="preserve"> вв.)</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Образование государства у восточных славян стало закономерным итогом разложения первобытного строя и зарождения новых феодальных отношений. Повсеместное распространение в </w:t>
      </w:r>
      <w:r>
        <w:rPr>
          <w:rFonts w:cs="Times New Roman" w:ascii="Times New Roman" w:hAnsi="Times New Roman"/>
          <w:b w:val="false"/>
          <w:bCs w:val="false"/>
          <w:color w:val="000000"/>
          <w:kern w:val="2"/>
          <w:sz w:val="22"/>
          <w:lang w:val="en-US"/>
        </w:rPr>
        <w:t>VIII</w:t>
      </w:r>
      <w:r>
        <w:rPr>
          <w:rFonts w:cs="Times New Roman" w:ascii="Times New Roman" w:hAnsi="Times New Roman"/>
          <w:b w:val="false"/>
          <w:bCs w:val="false"/>
          <w:color w:val="000000"/>
          <w:kern w:val="2"/>
          <w:sz w:val="22"/>
        </w:rPr>
        <w:t>—</w:t>
      </w:r>
      <w:r>
        <w:rPr>
          <w:rFonts w:cs="Times New Roman" w:ascii="Times New Roman" w:hAnsi="Times New Roman"/>
          <w:b w:val="false"/>
          <w:bCs w:val="false"/>
          <w:color w:val="000000"/>
          <w:kern w:val="2"/>
          <w:sz w:val="22"/>
          <w:lang w:val="en-US"/>
        </w:rPr>
        <w:t>IX</w:t>
      </w:r>
      <w:r>
        <w:rPr>
          <w:rFonts w:cs="Times New Roman" w:ascii="Times New Roman" w:hAnsi="Times New Roman"/>
          <w:b w:val="false"/>
          <w:bCs w:val="false"/>
          <w:color w:val="000000"/>
          <w:kern w:val="2"/>
          <w:sz w:val="22"/>
        </w:rPr>
        <w:t xml:space="preserve"> вв. территориальной общины, наличие частной собственности и основанного на ней индивидуального труда, выделение из общины имущественной верхушки, концентрация в руках родоплеменной знати власти — таковы предпосылки складывания раннефеодального государства и появления классо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Возглавлявшие племенные союзы военные вожди (князья) стремились к подчинению свободных общинников, наложению на них определенной дани, необходимой для содержания дружины. При этом нормы традиционного права отвергались и подвергались забвению. Одновременно с этим закладывались основы будущего государственного аппарата. Однако пережитки родового строя не были уничтожены в </w:t>
      </w:r>
      <w:r>
        <w:rPr>
          <w:rFonts w:cs="Times New Roman" w:ascii="Times New Roman" w:hAnsi="Times New Roman"/>
          <w:b w:val="false"/>
          <w:bCs w:val="false"/>
          <w:color w:val="000000"/>
          <w:kern w:val="2"/>
          <w:sz w:val="22"/>
          <w:lang w:val="en-US"/>
        </w:rPr>
        <w:t>VIII</w:t>
      </w:r>
      <w:r>
        <w:rPr>
          <w:rFonts w:cs="Times New Roman" w:ascii="Times New Roman" w:hAnsi="Times New Roman"/>
          <w:b w:val="false"/>
          <w:bCs w:val="false"/>
          <w:color w:val="000000"/>
          <w:kern w:val="2"/>
          <w:sz w:val="22"/>
        </w:rPr>
        <w:t>—</w:t>
      </w:r>
      <w:r>
        <w:rPr>
          <w:rFonts w:cs="Times New Roman" w:ascii="Times New Roman" w:hAnsi="Times New Roman"/>
          <w:b w:val="false"/>
          <w:bCs w:val="false"/>
          <w:color w:val="000000"/>
          <w:kern w:val="2"/>
          <w:sz w:val="22"/>
          <w:lang w:val="en-US"/>
        </w:rPr>
        <w:t>IX</w:t>
      </w:r>
      <w:r>
        <w:rPr>
          <w:rFonts w:cs="Times New Roman" w:ascii="Times New Roman" w:hAnsi="Times New Roman"/>
          <w:b w:val="false"/>
          <w:bCs w:val="false"/>
          <w:color w:val="000000"/>
          <w:kern w:val="2"/>
          <w:sz w:val="22"/>
        </w:rPr>
        <w:t xml:space="preserve"> вв. Элементы военной демократии (вече, кровнородовая месть и др.) сохранялась в жизни древнерусского обществ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Образование древнерусского государства </w:t>
      </w:r>
      <w:r>
        <w:rPr>
          <w:rFonts w:cs="Times New Roman" w:ascii="Times New Roman" w:hAnsi="Times New Roman"/>
          <w:b w:val="false"/>
          <w:bCs w:val="false"/>
          <w:i/>
          <w:iCs/>
          <w:color w:val="000000"/>
          <w:kern w:val="2"/>
          <w:sz w:val="22"/>
        </w:rPr>
        <w:t xml:space="preserve">Киевской Руси </w:t>
      </w:r>
      <w:r>
        <w:rPr>
          <w:rFonts w:cs="Times New Roman" w:ascii="Times New Roman" w:hAnsi="Times New Roman"/>
          <w:b w:val="false"/>
          <w:bCs w:val="false"/>
          <w:color w:val="000000"/>
          <w:kern w:val="2"/>
          <w:sz w:val="22"/>
        </w:rPr>
        <w:t xml:space="preserve">произошло в 882 г., когда новгородский князь Олег объединил Новгородское, Смоленское и Киевское княжества. Он перенес столицу в </w:t>
      </w:r>
      <w:r>
        <w:rPr>
          <w:rFonts w:cs="Times New Roman" w:ascii="Times New Roman" w:hAnsi="Times New Roman"/>
          <w:b w:val="false"/>
          <w:bCs w:val="false"/>
          <w:i/>
          <w:iCs/>
          <w:color w:val="000000"/>
          <w:kern w:val="2"/>
          <w:sz w:val="22"/>
        </w:rPr>
        <w:t xml:space="preserve">Киев </w:t>
      </w:r>
      <w:r>
        <w:rPr>
          <w:rFonts w:cs="Times New Roman" w:ascii="Times New Roman" w:hAnsi="Times New Roman"/>
          <w:b w:val="false"/>
          <w:bCs w:val="false"/>
          <w:color w:val="000000"/>
          <w:kern w:val="2"/>
          <w:sz w:val="22"/>
        </w:rPr>
        <w:t>и провозгласил себя великим киевским князем.</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49" w:name="__RefHeading___Toc40091263"/>
      <w:bookmarkEnd w:id="49"/>
      <w:r>
        <w:rPr>
          <w:kern w:val="2"/>
        </w:rPr>
        <w:t>13.1. Образование древнерусского государств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аселение и территор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Центрами образования древнерусского государства стали города </w:t>
      </w:r>
      <w:r>
        <w:rPr>
          <w:rFonts w:cs="Times New Roman" w:ascii="Times New Roman" w:hAnsi="Times New Roman"/>
          <w:b w:val="false"/>
          <w:bCs w:val="false"/>
          <w:i/>
          <w:iCs/>
          <w:color w:val="000000"/>
          <w:kern w:val="2"/>
          <w:sz w:val="24"/>
          <w:szCs w:val="23"/>
        </w:rPr>
        <w:t xml:space="preserve">Киев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Новгород. </w:t>
      </w:r>
      <w:r>
        <w:rPr>
          <w:rFonts w:cs="Times New Roman" w:ascii="Times New Roman" w:hAnsi="Times New Roman"/>
          <w:b w:val="false"/>
          <w:bCs w:val="false"/>
          <w:color w:val="000000"/>
          <w:kern w:val="2"/>
          <w:sz w:val="24"/>
          <w:szCs w:val="23"/>
        </w:rPr>
        <w:t>Выгодно расположенные на торговом пути «из варяг в греки», они объединили вокруг себя две группы восточнославянских племен — северную и южну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источниках нет сведений о количестве населения в Древней Руси. Известный демограф Б. Ц. Урланис, используя косвенные данные, считает, что к началу второго тысячелетия нашей эры территория Киевской Руси составляла 1,1 млн. кв. км., а численность населения — 4,5 млн. челове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ерритория древнерусского государства сложилась из земель, которые занимали племенные союзы, упоминаемые в «Повести временных лет» (поляне, волыняне, древляне, северяне, радимичи, дреговичи, кривичи, вятичи, словене и др.). Первоначальной, древнейшей была государственная территория Среднего Поднепровья, собственно </w:t>
      </w:r>
      <w:r>
        <w:rPr>
          <w:rFonts w:cs="Times New Roman" w:ascii="Times New Roman" w:hAnsi="Times New Roman"/>
          <w:b w:val="false"/>
          <w:bCs w:val="false"/>
          <w:i/>
          <w:iCs/>
          <w:color w:val="000000"/>
          <w:kern w:val="2"/>
          <w:sz w:val="24"/>
          <w:szCs w:val="23"/>
        </w:rPr>
        <w:t xml:space="preserve">Русская земля </w:t>
      </w:r>
      <w:r>
        <w:rPr>
          <w:rFonts w:cs="Times New Roman" w:ascii="Times New Roman" w:hAnsi="Times New Roman"/>
          <w:b w:val="false"/>
          <w:bCs w:val="false"/>
          <w:color w:val="000000"/>
          <w:kern w:val="2"/>
          <w:sz w:val="24"/>
          <w:szCs w:val="23"/>
        </w:rPr>
        <w:t>во главе с Киев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 второй половине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в. власть киевских князей распространяется на Новгород Великий, Псков, Смоленск, Ростов, Полоцк, Муром, Рязань — центры обширных земель, располагавшихся на севере, северо-востоке и северо-западе Восточно-Европейской равнины. На юге тоже продолжалось расширение территории, в первую очередь собственно Киевского, затем Черниговского и Переяславского княжеств. Вошедшие в состав древнерусского государства иноязычные, иноплеменные образования (мурома, меря, голядь и др.) стали его составной частью. Киевская Русь превратилась в одно из самых крупных и могущественных государств средневековой Европ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бразование раннефеодального древнерусского государства имело большое прогрессивное значение для дальнейшего самостоятельного политического, экономического и культурного развития восточнославянских племен и других племенных объединений, вошедших в его состав.</w:t>
      </w:r>
    </w:p>
    <w:p>
      <w:pPr>
        <w:pStyle w:val="Normal"/>
        <w:shd w:fill="FFFFFF" w:val="clear"/>
        <w:ind w:firstLine="284"/>
        <w:jc w:val="both"/>
        <w:rPr/>
      </w:pPr>
      <w:r>
        <w:rPr>
          <w:rFonts w:cs="Times New Roman" w:ascii="Times New Roman" w:hAnsi="Times New Roman"/>
          <w:color w:val="000000"/>
          <w:kern w:val="2"/>
          <w:sz w:val="24"/>
          <w:szCs w:val="23"/>
        </w:rPr>
        <w:t>Система</w:t>
      </w:r>
      <w:r>
        <w:rPr>
          <w:rFonts w:cs="Times New Roman" w:ascii="Times New Roman" w:hAnsi="Times New Roman"/>
          <w:b w:val="false"/>
          <w:bCs w:val="false"/>
          <w:color w:val="000000"/>
          <w:kern w:val="2"/>
          <w:sz w:val="24"/>
          <w:szCs w:val="23"/>
        </w:rPr>
        <w:t xml:space="preserve"> </w:t>
      </w:r>
      <w:r>
        <w:rPr>
          <w:rFonts w:cs="Times New Roman" w:ascii="Times New Roman" w:hAnsi="Times New Roman"/>
          <w:color w:val="000000"/>
          <w:kern w:val="2"/>
          <w:sz w:val="24"/>
          <w:szCs w:val="23"/>
        </w:rPr>
        <w:t xml:space="preserve">налогообложения </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 образованием государства идет становление системы его взаимоотношений с населением, включающих производство продукции, сбор налогов, несение военной службы.</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077085" cy="1535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7" t="-22" r="-17" b="5677"/>
                    <a:stretch>
                      <a:fillRect/>
                    </a:stretch>
                  </pic:blipFill>
                  <pic:spPr bwMode="auto">
                    <a:xfrm>
                      <a:off x="0" y="0"/>
                      <a:ext cx="2077085" cy="1535430"/>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Дружина русского князя</w:t>
      </w:r>
    </w:p>
    <w:p>
      <w:pPr>
        <w:pStyle w:val="Normal"/>
        <w:ind w:firstLine="284"/>
        <w:jc w:val="center"/>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амой первой формой господства и подчинения был сбор дани в пользу государства, которая называлась </w:t>
      </w:r>
      <w:r>
        <w:rPr>
          <w:rFonts w:cs="Times New Roman" w:ascii="Times New Roman" w:hAnsi="Times New Roman"/>
          <w:b w:val="false"/>
          <w:bCs w:val="false"/>
          <w:i/>
          <w:iCs/>
          <w:color w:val="000000"/>
          <w:kern w:val="2"/>
          <w:sz w:val="24"/>
          <w:szCs w:val="23"/>
        </w:rPr>
        <w:t xml:space="preserve">полюдье. </w:t>
      </w:r>
      <w:r>
        <w:rPr>
          <w:rFonts w:cs="Times New Roman" w:ascii="Times New Roman" w:hAnsi="Times New Roman"/>
          <w:b w:val="false"/>
          <w:bCs w:val="false"/>
          <w:color w:val="000000"/>
          <w:kern w:val="2"/>
          <w:sz w:val="24"/>
          <w:szCs w:val="23"/>
        </w:rPr>
        <w:t xml:space="preserve">Эта дань собиралась со всего населения (людей). Полюдье являлось выражением верховного права князя на землю и установления понятия </w:t>
      </w:r>
      <w:r>
        <w:rPr>
          <w:rFonts w:cs="Times New Roman" w:ascii="Times New Roman" w:hAnsi="Times New Roman"/>
          <w:b w:val="false"/>
          <w:bCs w:val="false"/>
          <w:i/>
          <w:iCs/>
          <w:color w:val="000000"/>
          <w:kern w:val="2"/>
          <w:sz w:val="24"/>
          <w:szCs w:val="23"/>
        </w:rPr>
        <w:t>поддан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сбора этой дани князь с дружиной ежегодно с ноября по апрель объезжал огромные подвластные им территории или посылал туда своих наместников. Собиралось продовольствие, меха, мед, воск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меры дани, место и время сбора заранее не определялись. Старшие дружинники со своими отрядами могли собирать и большее количество дани, чем князь. Такие захватнические методы вызвали протест населения. Так, в 945 г. в древлянской земле произошло восстание против князя Игоря, он был убит. Его жена, княгиня Ольга, провела налоговую реформу, установив «уроки» — нормы дани, а также время и место ее сбора — «погосты». Это были пункты, где проводилась торговля. Реформа княгини Ольги была в Киевской Руси первой попыткой упорядочения сбора дани. Вводилась единица обложения: в одних местах это был «дым» (семья), в других — «плуг» или «рало», когда облагалось отдельное хозяйство. Несколько «дымов» составляли «дворище». Реже единицей обложения считался человек.</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По мере развития крупного землевладения и укрепления государства формы эксплуатации менялись и дифференцировались — в одних случаях дань превращалась в </w:t>
      </w:r>
      <w:r>
        <w:rPr>
          <w:rFonts w:cs="Times New Roman" w:ascii="Times New Roman" w:hAnsi="Times New Roman"/>
          <w:b w:val="false"/>
          <w:bCs w:val="false"/>
          <w:i/>
          <w:iCs/>
          <w:color w:val="000000"/>
          <w:kern w:val="2"/>
          <w:sz w:val="24"/>
          <w:szCs w:val="23"/>
        </w:rPr>
        <w:t xml:space="preserve">подать, </w:t>
      </w:r>
      <w:r>
        <w:rPr>
          <w:rFonts w:cs="Times New Roman" w:ascii="Times New Roman" w:hAnsi="Times New Roman"/>
          <w:b w:val="false"/>
          <w:bCs w:val="false"/>
          <w:color w:val="000000"/>
          <w:kern w:val="2"/>
          <w:sz w:val="24"/>
          <w:szCs w:val="23"/>
        </w:rPr>
        <w:t xml:space="preserve">взимаемую в пользу князя, государства; в других — в </w:t>
      </w:r>
      <w:r>
        <w:rPr>
          <w:rFonts w:cs="Times New Roman" w:ascii="Times New Roman" w:hAnsi="Times New Roman"/>
          <w:b w:val="false"/>
          <w:bCs w:val="false"/>
          <w:i/>
          <w:iCs/>
          <w:color w:val="000000"/>
          <w:kern w:val="2"/>
          <w:sz w:val="24"/>
          <w:szCs w:val="23"/>
        </w:rPr>
        <w:t>феодальную ренту</w:t>
      </w:r>
      <w:r>
        <w:rPr>
          <w:rFonts w:cs="Times New Roman" w:ascii="Times New Roman" w:hAnsi="Times New Roman"/>
          <w:b w:val="false"/>
          <w:bCs w:val="false"/>
          <w:color w:val="000000"/>
          <w:kern w:val="2"/>
          <w:sz w:val="24"/>
          <w:szCs w:val="23"/>
        </w:rPr>
        <w:t xml:space="preserve">, выплачиваемую феодалу.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амятники пра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ую роль в укреплении феодального строя играли правовые нормы. Наиболее ранними, дошедшими до нас памятниками древнерусского феодального права являются договоры киевских князей с Византийской империей (911, 944, 971), в которых есть сведения о </w:t>
      </w:r>
      <w:r>
        <w:rPr>
          <w:rFonts w:cs="Times New Roman" w:ascii="Times New Roman" w:hAnsi="Times New Roman"/>
          <w:b w:val="false"/>
          <w:bCs w:val="false"/>
          <w:i/>
          <w:iCs/>
          <w:color w:val="000000"/>
          <w:kern w:val="2"/>
          <w:sz w:val="24"/>
          <w:szCs w:val="23"/>
        </w:rPr>
        <w:t xml:space="preserve">«Законе Русском». </w:t>
      </w:r>
      <w:r>
        <w:rPr>
          <w:rFonts w:cs="Times New Roman" w:ascii="Times New Roman" w:hAnsi="Times New Roman"/>
          <w:b w:val="false"/>
          <w:bCs w:val="false"/>
          <w:color w:val="000000"/>
          <w:kern w:val="2"/>
          <w:sz w:val="24"/>
          <w:szCs w:val="23"/>
        </w:rPr>
        <w:t>Договоры эти содержат ряд статей о праве собственности и наследования, о пленных и «челяди» и т. п.</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о первым древнерусским сводом законов была </w:t>
      </w:r>
      <w:r>
        <w:rPr>
          <w:rFonts w:cs="Times New Roman" w:ascii="Times New Roman" w:hAnsi="Times New Roman"/>
          <w:b w:val="false"/>
          <w:bCs w:val="false"/>
          <w:i/>
          <w:iCs/>
          <w:color w:val="000000"/>
          <w:kern w:val="2"/>
          <w:sz w:val="24"/>
          <w:szCs w:val="23"/>
        </w:rPr>
        <w:t xml:space="preserve">«Русская Правда», </w:t>
      </w:r>
      <w:r>
        <w:rPr>
          <w:rFonts w:cs="Times New Roman" w:ascii="Times New Roman" w:hAnsi="Times New Roman"/>
          <w:b w:val="false"/>
          <w:bCs w:val="false"/>
          <w:color w:val="000000"/>
          <w:kern w:val="2"/>
          <w:sz w:val="24"/>
          <w:szCs w:val="23"/>
        </w:rPr>
        <w:t xml:space="preserve">действовавшая с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по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Первая часть Краткой редакции «Русской Правды», так называемая </w:t>
      </w:r>
      <w:r>
        <w:rPr>
          <w:rFonts w:cs="Times New Roman" w:ascii="Times New Roman" w:hAnsi="Times New Roman"/>
          <w:b w:val="false"/>
          <w:bCs w:val="false"/>
          <w:i/>
          <w:iCs/>
          <w:color w:val="000000"/>
          <w:kern w:val="2"/>
          <w:sz w:val="24"/>
          <w:szCs w:val="23"/>
        </w:rPr>
        <w:t xml:space="preserve">«Древнейшая Правда», </w:t>
      </w:r>
      <w:r>
        <w:rPr>
          <w:rFonts w:cs="Times New Roman" w:ascii="Times New Roman" w:hAnsi="Times New Roman"/>
          <w:b w:val="false"/>
          <w:bCs w:val="false"/>
          <w:color w:val="000000"/>
          <w:kern w:val="2"/>
          <w:sz w:val="24"/>
          <w:szCs w:val="23"/>
        </w:rPr>
        <w:t>во всех 18 статьях дает очень ограниченный круг наказуемых преступлений: от убийства, побоев до укрывательства скрывшегося холопа, порчи чужого оружия и одежды. В нем хотя и говорится о таком пережитке, как право родственников на кровную месть за убийство, однако кровная месть уже отмирает и заменяется денежными штрафами за убийство (вирами) по приговору су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усская Правда» определяла привилегии феодала, положение зависимых от него крестьян и прочих групп населения, нормативно закрепила право собственности феодала на землю. Целый рад статей предусматривал наказание за попытку посягательства на эту собственность. Специальные статьи устанавливали наказание за распахивание межи, за ограбление боярской усадьбы, за убийство слуг феодала (тиунов, огнищан и пр.).</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 xml:space="preserve">«Русская Правда» отразила происхождение феодальной зависимости населения путем как экономического, так и внеэкономического принуждения. Экономическое принуждение состояло в том, что разорившийся смерд сам вынужден был идти в кабалу к светскому или церковному феодалу. В «Русской Правде» это </w:t>
      </w:r>
      <w:r>
        <w:rPr>
          <w:rFonts w:cs="Times New Roman" w:ascii="Times New Roman" w:hAnsi="Times New Roman"/>
          <w:b w:val="false"/>
          <w:bCs w:val="false"/>
          <w:i/>
          <w:iCs/>
          <w:color w:val="000000"/>
          <w:kern w:val="2"/>
          <w:sz w:val="24"/>
          <w:szCs w:val="23"/>
        </w:rPr>
        <w:t xml:space="preserve">рядовичи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закупы*.</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Рядовичи — </w:t>
      </w:r>
      <w:r>
        <w:rPr>
          <w:rFonts w:cs="Times New Roman" w:ascii="Times New Roman" w:hAnsi="Times New Roman"/>
          <w:b w:val="false"/>
          <w:bCs w:val="false"/>
          <w:color w:val="000000"/>
          <w:kern w:val="2"/>
          <w:szCs w:val="18"/>
        </w:rPr>
        <w:t xml:space="preserve">лица, нанимавшиеся на работу по ряду (договору). При невыполнении обязательств могли стать холопами. </w:t>
      </w:r>
      <w:r>
        <w:rPr>
          <w:rFonts w:cs="Times New Roman" w:ascii="Times New Roman" w:hAnsi="Times New Roman"/>
          <w:b w:val="false"/>
          <w:bCs w:val="false"/>
          <w:i/>
          <w:iCs/>
          <w:color w:val="000000"/>
          <w:kern w:val="2"/>
          <w:szCs w:val="18"/>
        </w:rPr>
        <w:t xml:space="preserve">Закупы — </w:t>
      </w:r>
      <w:r>
        <w:rPr>
          <w:rFonts w:cs="Times New Roman" w:ascii="Times New Roman" w:hAnsi="Times New Roman"/>
          <w:b w:val="false"/>
          <w:bCs w:val="false"/>
          <w:color w:val="000000"/>
          <w:kern w:val="2"/>
          <w:szCs w:val="18"/>
        </w:rPr>
        <w:t>общинники, взявшие ссулу (купу) на определенный сро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i/>
          <w:iCs/>
          <w:color w:val="000000"/>
          <w:kern w:val="2"/>
          <w:sz w:val="24"/>
          <w:szCs w:val="23"/>
        </w:rPr>
        <w:t xml:space="preserve">«Правде Ярославичей» </w:t>
      </w:r>
      <w:r>
        <w:rPr>
          <w:rFonts w:cs="Times New Roman" w:ascii="Times New Roman" w:hAnsi="Times New Roman"/>
          <w:b w:val="false"/>
          <w:bCs w:val="false"/>
          <w:color w:val="000000"/>
          <w:kern w:val="2"/>
          <w:sz w:val="24"/>
          <w:szCs w:val="23"/>
        </w:rPr>
        <w:t>нашло отражение устройство вотчины как формы земельной собственности и организации производства. Ее центр составляли хоромы князя или боярина, дома его приближенных, конюшни, скот.</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оцесс феодал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рвоначально у славянских племен не было сословий и все жители обладали равными правами. Однако по мере развития производительных сил выделились определенные группы населения, различающегося между собой по благосостоянию и социальному положению. Появилась знать, куда входили «лучшие», «лепшие», «большие», «старейшие», «нарочитые» мужи. Самый высокий статус занимали </w:t>
      </w:r>
      <w:r>
        <w:rPr>
          <w:rFonts w:cs="Times New Roman" w:ascii="Times New Roman" w:hAnsi="Times New Roman"/>
          <w:b w:val="false"/>
          <w:bCs w:val="false"/>
          <w:i/>
          <w:iCs/>
          <w:color w:val="000000"/>
          <w:kern w:val="2"/>
          <w:sz w:val="24"/>
          <w:szCs w:val="23"/>
        </w:rPr>
        <w:t xml:space="preserve">«земские бояре». </w:t>
      </w:r>
      <w:r>
        <w:rPr>
          <w:rFonts w:cs="Times New Roman" w:ascii="Times New Roman" w:hAnsi="Times New Roman"/>
          <w:b w:val="false"/>
          <w:bCs w:val="false"/>
          <w:color w:val="000000"/>
          <w:kern w:val="2"/>
          <w:sz w:val="24"/>
          <w:szCs w:val="23"/>
        </w:rPr>
        <w:t>К ним относились представители племенной аристократии, потомки родовых старейшин, а также торговцы, жившие на пути «из варяг в греки». К высшим социальным слоям относились верховные дружинники, «княжьи муж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в. в Киевской Руси усилился процесс феодализации. Это проявилось в наступлении племенных вождей и старейшин на общинные земли. Активизация захвата общинных угодий объяснялась в определенной мере тем, что к этому времени укрепляются пашенное земледелие и двухпольная система севооборота. По сравнению с переложной и подсечно-огневой системами при двухпольном севообороте значительно усиливается интерес к закреплению земли в постоянном владении. Поэтому в Киевской Руси интенсивно формируется частная собственность на землю, идет процесс, получивший название </w:t>
      </w:r>
      <w:r>
        <w:rPr>
          <w:rFonts w:cs="Times New Roman" w:ascii="Times New Roman" w:hAnsi="Times New Roman"/>
          <w:b w:val="false"/>
          <w:bCs w:val="false"/>
          <w:i/>
          <w:iCs/>
          <w:color w:val="000000"/>
          <w:kern w:val="2"/>
          <w:sz w:val="24"/>
          <w:szCs w:val="23"/>
        </w:rPr>
        <w:t xml:space="preserve">«обояривание» </w:t>
      </w:r>
      <w:r>
        <w:rPr>
          <w:rFonts w:cs="Times New Roman" w:ascii="Times New Roman" w:hAnsi="Times New Roman"/>
          <w:b w:val="false"/>
          <w:bCs w:val="false"/>
          <w:color w:val="000000"/>
          <w:kern w:val="2"/>
          <w:sz w:val="24"/>
          <w:szCs w:val="23"/>
        </w:rPr>
        <w:t xml:space="preserve">земель. Частная собственность на землю называлась </w:t>
      </w:r>
      <w:r>
        <w:rPr>
          <w:rFonts w:cs="Times New Roman" w:ascii="Times New Roman" w:hAnsi="Times New Roman"/>
          <w:b w:val="false"/>
          <w:bCs w:val="false"/>
          <w:i/>
          <w:iCs/>
          <w:color w:val="000000"/>
          <w:kern w:val="2"/>
          <w:sz w:val="24"/>
          <w:szCs w:val="23"/>
        </w:rPr>
        <w:t xml:space="preserve">вотчиной </w:t>
      </w:r>
      <w:r>
        <w:rPr>
          <w:rFonts w:cs="Times New Roman" w:ascii="Times New Roman" w:hAnsi="Times New Roman"/>
          <w:b w:val="false"/>
          <w:bCs w:val="false"/>
          <w:color w:val="000000"/>
          <w:kern w:val="2"/>
          <w:sz w:val="24"/>
          <w:szCs w:val="23"/>
        </w:rPr>
        <w:t>(отчиной). Вотчина — это собственность на землю, которую можно купить, продать, передать по наследству. Как правило, она появлялась путем присоединения знатными людьми земельных наделов других общинников, в частности, обедневших. Угодья рядовых общинников часто присоединялись не за долг, а насильственным путем. Таким образом на Руси вотчинники превращались в крупных землевладельц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тчина могла быть княжеской, боярской, монастырской, церковной. С этого периода смерды не только выплачивают дань государству, но и становятся зависимыми от феодала (боярина) и выплачивают ему за пользование землей </w:t>
      </w:r>
      <w:r>
        <w:rPr>
          <w:rFonts w:cs="Times New Roman" w:ascii="Times New Roman" w:hAnsi="Times New Roman"/>
          <w:b w:val="false"/>
          <w:bCs w:val="false"/>
          <w:i/>
          <w:iCs/>
          <w:color w:val="000000"/>
          <w:kern w:val="2"/>
          <w:sz w:val="24"/>
          <w:szCs w:val="23"/>
        </w:rPr>
        <w:t xml:space="preserve">оброк </w:t>
      </w:r>
      <w:r>
        <w:rPr>
          <w:rFonts w:cs="Times New Roman" w:ascii="Times New Roman" w:hAnsi="Times New Roman"/>
          <w:b w:val="false"/>
          <w:bCs w:val="false"/>
          <w:color w:val="000000"/>
          <w:kern w:val="2"/>
          <w:sz w:val="24"/>
          <w:szCs w:val="23"/>
        </w:rPr>
        <w:t xml:space="preserve">(натуральный) или отрабатывают </w:t>
      </w:r>
      <w:r>
        <w:rPr>
          <w:rFonts w:cs="Times New Roman" w:ascii="Times New Roman" w:hAnsi="Times New Roman"/>
          <w:b w:val="false"/>
          <w:bCs w:val="false"/>
          <w:i/>
          <w:iCs/>
          <w:color w:val="000000"/>
          <w:kern w:val="2"/>
          <w:sz w:val="24"/>
          <w:szCs w:val="23"/>
        </w:rPr>
        <w:t xml:space="preserve">барщину, </w:t>
      </w:r>
      <w:r>
        <w:rPr>
          <w:rFonts w:cs="Times New Roman" w:ascii="Times New Roman" w:hAnsi="Times New Roman"/>
          <w:b w:val="false"/>
          <w:bCs w:val="false"/>
          <w:color w:val="000000"/>
          <w:kern w:val="2"/>
          <w:sz w:val="24"/>
          <w:szCs w:val="23"/>
        </w:rPr>
        <w:t>хотя в этот период еще значительное число жителей оставалось не зависимыми от бояр.</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50" w:name="__RefHeading___Toc40091264"/>
      <w:bookmarkEnd w:id="50"/>
      <w:r>
        <w:rPr>
          <w:kern w:val="2"/>
        </w:rPr>
        <w:t>13.2. Развитие сельского хозяйств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Земледелие</w:t>
      </w:r>
    </w:p>
    <w:p>
      <w:pPr>
        <w:pStyle w:val="Normal"/>
        <w:shd w:fill="FFFFFF" w:val="clear"/>
        <w:ind w:firstLine="284"/>
        <w:jc w:val="both"/>
        <w:rPr/>
      </w:pPr>
      <w:r>
        <w:rPr>
          <w:rFonts w:cs="Times New Roman" w:ascii="Times New Roman" w:hAnsi="Times New Roman"/>
          <w:b w:val="false"/>
          <w:bCs w:val="false"/>
          <w:color w:val="000000"/>
          <w:kern w:val="2"/>
          <w:sz w:val="24"/>
          <w:szCs w:val="23"/>
        </w:rPr>
        <w:t>В</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период Киевской Руси земледелие, давно уже ставшее у восточных славян основной отраслью хозяйства, заметно продвинулось вперед. Земледелие было распространено по всей территории древнерусского государства, но имелись местные отличия, определяемые как географическим фактором, так и уровнем развития производительных си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обходимо иметь в виду, что в северной половине Восточно-Европейской равнины лежали обширные леса, на севере — хвойные, а к югу — смешанные. Далее к югу тянулась полоса лесостепей, сравнительно узкая у Днепра (300 км), расширяющаяся к Дону (500 км.)- Черноземные почвы идут с запада на восток, захватывая на севере Киев. Здесь возникает один из древнейших очагов земледелия в Восточной Европ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Чередование лесных и степных пространств лесостепной зоны в широтном направлении диктовало условия для хозяйственного освоения земель. Население осваивало прежде всего районы с наиболее благоприятными для земледелия почвами, водным режимом, климатическими условиями, что способствовало получению достаточных урожа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северо-востоке Руси складывается успешно развивающееся земледельческое хозяйство. Наличие в лесных массивах так называемых «ополий» (открытых пространств с достаточно плодородными почвами) позволяло получать удовлетворительные урожаи сельскохозяйственных культу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ым земледельческим орудием была </w:t>
      </w:r>
      <w:r>
        <w:rPr>
          <w:rFonts w:cs="Times New Roman" w:ascii="Times New Roman" w:hAnsi="Times New Roman"/>
          <w:b w:val="false"/>
          <w:bCs w:val="false"/>
          <w:i/>
          <w:iCs/>
          <w:color w:val="000000"/>
          <w:kern w:val="2"/>
          <w:sz w:val="24"/>
          <w:szCs w:val="23"/>
        </w:rPr>
        <w:t xml:space="preserve">соха, </w:t>
      </w:r>
      <w:r>
        <w:rPr>
          <w:rFonts w:cs="Times New Roman" w:ascii="Times New Roman" w:hAnsi="Times New Roman"/>
          <w:b w:val="false"/>
          <w:bCs w:val="false"/>
          <w:color w:val="000000"/>
          <w:kern w:val="2"/>
          <w:sz w:val="24"/>
          <w:szCs w:val="23"/>
        </w:rPr>
        <w:t xml:space="preserve">но на юге применяли </w:t>
      </w:r>
      <w:r>
        <w:rPr>
          <w:rFonts w:cs="Times New Roman" w:ascii="Times New Roman" w:hAnsi="Times New Roman"/>
          <w:b w:val="false"/>
          <w:bCs w:val="false"/>
          <w:i/>
          <w:iCs/>
          <w:color w:val="000000"/>
          <w:kern w:val="2"/>
          <w:sz w:val="24"/>
          <w:szCs w:val="23"/>
        </w:rPr>
        <w:t xml:space="preserve">плуг </w:t>
      </w:r>
      <w:r>
        <w:rPr>
          <w:rFonts w:cs="Times New Roman" w:ascii="Times New Roman" w:hAnsi="Times New Roman"/>
          <w:b w:val="false"/>
          <w:bCs w:val="false"/>
          <w:color w:val="000000"/>
          <w:kern w:val="2"/>
          <w:sz w:val="24"/>
          <w:szCs w:val="23"/>
        </w:rPr>
        <w:t xml:space="preserve">или </w:t>
      </w:r>
      <w:r>
        <w:rPr>
          <w:rFonts w:cs="Times New Roman" w:ascii="Times New Roman" w:hAnsi="Times New Roman"/>
          <w:b w:val="false"/>
          <w:bCs w:val="false"/>
          <w:i/>
          <w:iCs/>
          <w:color w:val="000000"/>
          <w:kern w:val="2"/>
          <w:sz w:val="24"/>
          <w:szCs w:val="23"/>
        </w:rPr>
        <w:t xml:space="preserve">рало </w:t>
      </w:r>
      <w:r>
        <w:rPr>
          <w:rFonts w:cs="Times New Roman" w:ascii="Times New Roman" w:hAnsi="Times New Roman"/>
          <w:b w:val="false"/>
          <w:bCs w:val="false"/>
          <w:color w:val="000000"/>
          <w:kern w:val="2"/>
          <w:sz w:val="24"/>
          <w:szCs w:val="23"/>
        </w:rPr>
        <w:t>(деревянный плуг). Перелог и залежи требовали обработки земли пашущими орудиями с применением тягловой силы скота. При пашенном земледелии резко повышается производительность труда и появляется возможность обрабатывать обширные участки земли — поля (паш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итие земледелия вместе с ростом населения приводило к освоению новых земель и к лучшему использованию земель, уже бывших в обработке. Получает развитие </w:t>
      </w:r>
      <w:r>
        <w:rPr>
          <w:rFonts w:cs="Times New Roman" w:ascii="Times New Roman" w:hAnsi="Times New Roman"/>
          <w:b w:val="false"/>
          <w:bCs w:val="false"/>
          <w:i/>
          <w:iCs/>
          <w:color w:val="000000"/>
          <w:kern w:val="2"/>
          <w:sz w:val="24"/>
          <w:szCs w:val="23"/>
        </w:rPr>
        <w:t xml:space="preserve">двухпольная </w:t>
      </w:r>
      <w:r>
        <w:rPr>
          <w:rFonts w:cs="Times New Roman" w:ascii="Times New Roman" w:hAnsi="Times New Roman"/>
          <w:b w:val="false"/>
          <w:bCs w:val="false"/>
          <w:color w:val="000000"/>
          <w:kern w:val="2"/>
          <w:sz w:val="24"/>
          <w:szCs w:val="23"/>
        </w:rPr>
        <w:t xml:space="preserve">система севооборота. В центральных районах, населенных гуще других, начинает распространяться </w:t>
      </w:r>
      <w:r>
        <w:rPr>
          <w:rFonts w:cs="Times New Roman" w:ascii="Times New Roman" w:hAnsi="Times New Roman"/>
          <w:b w:val="false"/>
          <w:bCs w:val="false"/>
          <w:i/>
          <w:iCs/>
          <w:color w:val="000000"/>
          <w:kern w:val="2"/>
          <w:sz w:val="24"/>
          <w:szCs w:val="23"/>
        </w:rPr>
        <w:t>трехполь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еверных районах, в зонах подзолистых и дерново-подзолистых почв с большими лесными площадями, заболоченными землями, со сравнительно небольшими тепловыми ресурсами, нужными для вегетации культурных растений, возможности освоения земель в этот период были ограниченные. На севере господствовала огневая подсечная система земледелия. Применение в северных районах в качестве основных орудий возделывания земли сохи и мотыги сковывало развитие земледельческого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целом по стране в земледельческом производстве участвовали небольшие площади. Это соответствовало низкой заселенности и концентрации населения в отдельных относительно небольших районах. В основном это были речные долины, ополья внутри лесных массивов, приозерные земли. Удельный вес южных земель в земледельческом хозяйстве был, несомненно, выше северных райо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ыми сельскохозяйственными культурами на Руси были рожь, пшеница, ячмень, просо, горох, овес, лен, конопля, бобы, чечевица, репа, капуста. Но среди </w:t>
      </w:r>
      <w:r>
        <w:rPr>
          <w:rFonts w:cs="Times New Roman" w:ascii="Times New Roman" w:hAnsi="Times New Roman"/>
          <w:b w:val="false"/>
          <w:bCs w:val="false"/>
          <w:i/>
          <w:iCs/>
          <w:color w:val="000000"/>
          <w:kern w:val="2"/>
          <w:sz w:val="24"/>
          <w:szCs w:val="23"/>
        </w:rPr>
        <w:t xml:space="preserve">жита, </w:t>
      </w:r>
      <w:r>
        <w:rPr>
          <w:rFonts w:cs="Times New Roman" w:ascii="Times New Roman" w:hAnsi="Times New Roman"/>
          <w:b w:val="false"/>
          <w:bCs w:val="false"/>
          <w:color w:val="000000"/>
          <w:kern w:val="2"/>
          <w:sz w:val="24"/>
          <w:szCs w:val="23"/>
        </w:rPr>
        <w:t>под которым понимались все хлебные злаки, основным была рожь. Развивались также огородничество и садоводств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Животновод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ажной отраслью хозяйства было животноводство, тесно связанное у восточных славян с земледелием, так как, с одной стороны, увеличивались запасы кормов, с другой, — росла потребность в тягловой силе. Разводили лошадей, волов, коров, овец, свиней, птиц (кур, гусей, уто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хозяйстве феодалов успешно развивались </w:t>
      </w:r>
      <w:r>
        <w:rPr>
          <w:rFonts w:cs="Times New Roman" w:ascii="Times New Roman" w:hAnsi="Times New Roman"/>
          <w:b w:val="false"/>
          <w:bCs w:val="false"/>
          <w:i/>
          <w:iCs/>
          <w:color w:val="000000"/>
          <w:kern w:val="2"/>
          <w:sz w:val="24"/>
          <w:szCs w:val="23"/>
        </w:rPr>
        <w:t xml:space="preserve">скотоводство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коневодство. </w:t>
      </w:r>
      <w:r>
        <w:rPr>
          <w:rFonts w:cs="Times New Roman" w:ascii="Times New Roman" w:hAnsi="Times New Roman"/>
          <w:b w:val="false"/>
          <w:bCs w:val="false"/>
          <w:color w:val="000000"/>
          <w:kern w:val="2"/>
          <w:sz w:val="24"/>
          <w:szCs w:val="23"/>
        </w:rPr>
        <w:t>У князей Игоря и Святослава Олеговичей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было «кобыл стадных 3000, а коней 1000». Смерды же были плохо обеспечены скотом и лошадь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емледелие и скотоводство в Киевской Руси, будучи ведущими отраслями хозяйства, достигли такого уровня развития, который в основных чертах сохранился и в последующее время. По уровню сельскохозяйственной техники, степени развития земледелия и набору культур Киевская Русь стояла на том же уровне, что и современные ей страны Западной Европ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в целом агротехнический уровень земледелия не позволял еще сделать эту отрасль хозяйства устойчивой. Как и в Западной Европе, неурожайные годы в различных местах Руси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в. были очень частым явлением, что приводило к массовому голоду и вымиранию населени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омысл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спомогательную роль, хотя и очень важную, играли различные промыслы. Охота, рыболовство, бортничество имели больший удельный вес в северных районах, где продукция сельскохозяйственной деятельности, в первую очередь земледелия, не могла полностью обеспечить потребности насе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Охотничий </w:t>
      </w:r>
      <w:r>
        <w:rPr>
          <w:rFonts w:cs="Times New Roman" w:ascii="Times New Roman" w:hAnsi="Times New Roman"/>
          <w:b w:val="false"/>
          <w:bCs w:val="false"/>
          <w:color w:val="000000"/>
          <w:kern w:val="2"/>
          <w:sz w:val="24"/>
          <w:szCs w:val="23"/>
        </w:rPr>
        <w:t>промысел удовлетворял потребности населения не столько в пище, сколько в одежде, обуви, которая делалась из шкур и меха не только домашних, но и диких животных. Кроме того, пушниной взимались дань, подати. Охотились на рысей, туров, лосей, медведей, оленей, кабанов, зайцев, соболей, куниц, горностаев, белок, песцов и других обитателей леса, лесостепей, степ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хотничьи угодья были обширны и при сравнительно низкой плотности населения почти неисчерпаемы. Летописи отмечают лесные богатства северных земель, в первую очередь Новгородской, где по старой народной легенде «оленци мали» и «веверица (белка) млада» падают в леса с проходящих туч и «взрастають и расходятся по земл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Определенную роль в хозяйстве играла </w:t>
      </w:r>
      <w:r>
        <w:rPr>
          <w:rFonts w:cs="Times New Roman" w:ascii="Times New Roman" w:hAnsi="Times New Roman"/>
          <w:b w:val="false"/>
          <w:bCs w:val="false"/>
          <w:i/>
          <w:iCs/>
          <w:color w:val="000000"/>
          <w:kern w:val="2"/>
          <w:sz w:val="24"/>
          <w:szCs w:val="23"/>
        </w:rPr>
        <w:t xml:space="preserve">рыбная ловля. </w:t>
      </w:r>
      <w:r>
        <w:rPr>
          <w:rFonts w:cs="Times New Roman" w:ascii="Times New Roman" w:hAnsi="Times New Roman"/>
          <w:b w:val="false"/>
          <w:bCs w:val="false"/>
          <w:color w:val="000000"/>
          <w:kern w:val="2"/>
          <w:sz w:val="24"/>
          <w:szCs w:val="23"/>
        </w:rPr>
        <w:t>В пищевом рационе того времени рыба занимала большое место. Принятие христианства с его системой постов утвердило рыбу как один из компонентов постной пищи.</w:t>
      </w:r>
    </w:p>
    <w:p>
      <w:pPr>
        <w:pStyle w:val="Normal"/>
        <w:shd w:fill="FFFFFF" w:val="clear"/>
        <w:ind w:firstLine="284"/>
        <w:jc w:val="both"/>
        <w:rPr>
          <w:rFonts w:ascii="Times New Roman" w:hAnsi="Times New Roman" w:cs="Times New Roman"/>
          <w:b w:val="false"/>
          <w:b w:val="false"/>
          <w:bCs w:val="false"/>
          <w:color w:val="000000"/>
          <w:kern w:val="2"/>
          <w:sz w:val="24"/>
          <w:szCs w:val="31"/>
        </w:rPr>
      </w:pPr>
      <w:r>
        <w:rPr>
          <w:rFonts w:cs="Times New Roman" w:ascii="Times New Roman" w:hAnsi="Times New Roman"/>
          <w:b w:val="false"/>
          <w:bCs w:val="false"/>
          <w:color w:val="000000"/>
          <w:kern w:val="2"/>
          <w:sz w:val="24"/>
          <w:szCs w:val="31"/>
        </w:rPr>
      </w:r>
    </w:p>
    <w:p>
      <w:pPr>
        <w:pStyle w:val="Heading3"/>
        <w:ind w:firstLine="284"/>
        <w:rPr>
          <w:rFonts w:cs="Times New Roman"/>
          <w:b w:val="false"/>
          <w:b w:val="false"/>
          <w:bCs w:val="false"/>
          <w:kern w:val="2"/>
          <w:szCs w:val="24"/>
        </w:rPr>
      </w:pPr>
      <w:bookmarkStart w:id="51" w:name="__RefHeading___Toc40091265"/>
      <w:bookmarkEnd w:id="51"/>
      <w:r>
        <w:rPr>
          <w:kern w:val="2"/>
        </w:rPr>
        <w:t>13.3. Развитие ремесел и гор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витие ремесе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 восточных славян ремесло отделилось от сельского хозяйства еще в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в. В эпоху Киевской Руси происходил настоящий расцвет ремесленного производства. По источникам можно выделить 64 ремесленные специальности: обработка железа, цветных металлов, дерева, камня, кожи и мехов, выработка тканей и одежды, изготовление керамики, ювелирных изделий и т. д. Только из железа и стали древнерусские мастера изготовляли более 150 видов различных издел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иевской Руси отмечается деление ремесленного производства на </w:t>
      </w:r>
      <w:r>
        <w:rPr>
          <w:rFonts w:cs="Times New Roman" w:ascii="Times New Roman" w:hAnsi="Times New Roman"/>
          <w:b w:val="false"/>
          <w:bCs w:val="false"/>
          <w:i/>
          <w:iCs/>
          <w:color w:val="000000"/>
          <w:kern w:val="2"/>
          <w:sz w:val="24"/>
          <w:szCs w:val="23"/>
        </w:rPr>
        <w:t xml:space="preserve">деревенское </w:t>
      </w:r>
      <w:r>
        <w:rPr>
          <w:rFonts w:cs="Times New Roman" w:ascii="Times New Roman" w:hAnsi="Times New Roman"/>
          <w:b w:val="false"/>
          <w:bCs w:val="false"/>
          <w:color w:val="000000"/>
          <w:kern w:val="2"/>
          <w:sz w:val="24"/>
          <w:szCs w:val="23"/>
        </w:rPr>
        <w:t xml:space="preserve">(сельское) и </w:t>
      </w:r>
      <w:r>
        <w:rPr>
          <w:rFonts w:cs="Times New Roman" w:ascii="Times New Roman" w:hAnsi="Times New Roman"/>
          <w:b w:val="false"/>
          <w:bCs w:val="false"/>
          <w:i/>
          <w:iCs/>
          <w:color w:val="000000"/>
          <w:kern w:val="2"/>
          <w:sz w:val="24"/>
          <w:szCs w:val="23"/>
        </w:rPr>
        <w:t xml:space="preserve">городское, </w:t>
      </w:r>
      <w:r>
        <w:rPr>
          <w:rFonts w:cs="Times New Roman" w:ascii="Times New Roman" w:hAnsi="Times New Roman"/>
          <w:b w:val="false"/>
          <w:bCs w:val="false"/>
          <w:color w:val="000000"/>
          <w:kern w:val="2"/>
          <w:sz w:val="24"/>
          <w:szCs w:val="23"/>
        </w:rPr>
        <w:t>что отвечало конкретным потребностям сельского и городского населения в определенных орудиях труда, бытовых предметах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реди ремесел особо значима была обработка железа. Сырьем для производства железа служили дерновые, озерные и болотные руды (содержащие 20—50% металла). Производство железа было основано на сыродутном способе, когда в примитивных домницах в горне на древесном угле получали кричное железо. Крицы затем проковывались для получения железа, годного для выделки различных металлических изделий. Производство железа в основном развивалось в сельской местности с последующей перевозкой его в другие города и районы. Впрочем, домницы были и в некоторых древнерусских город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стет специализация ремесла по районам. Уже 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выделяются Устюжский район на северо-западе, специализирующийся на литейном производстве, Овручский район на юго-западе, знаменитый изготовлением шиферных пряслиц.</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ельской местности в основном изготовляли предметы для потребностей земледельческого населения (серпы, лопаты, топоры, лемеха и т. п.). Более разнообразным было городское железоделательное производство, отличавшееся более высокой техникой. Городские ремесленники изготовляли не только орудия сельского хозяйства, но и различные бытовые предметы, оружие (копья, сабли, мечи, боевые топоры, стрелы), броню (щиты, шлемы, кольчуг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городах более сложной была и техника ювелирных изделий. Деревенские ремесленники в основном использовали литье для выделки сравнительно небольшого круга ювелирных изделий (перстни, браслеты, ожерелья, привески, кольца височные и т. п.), в городе же выполняли более тонкие ювелирные работы: чеканку, ковку, гравировку, чернь, позолоту, скань, эмаль. Археологические памятники показывают, что многие виды этих изделий по качеству, технике исполнения превосходили аналогичные изделия западноевропейских ремесленни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ак городское ремесло выделяется производство строительных и отделочных материалов — кирпича, черепицы, плитки, широко используемых при строительстве церквей, домов и других сооружений. До наших дней сохранились в Киеве Золотые ворота, Софийский собор с его уникальными мозаиками и фресками, построенный в 1037 г., в Новгороде — Софийский собор, построенный в 1050 г. В начале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киевские плотники построили большой деревянный мост через Днеп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 социальному положению ремесленники разделялись на несколько групп: сельские ремесленники — общинники, ремесленники — холопы в монастырских, боярских и княжеских дворах, свободные городские ремесленники, бывшие самой многочисленной группой. Для защиты своих интересов городские ремесленники объединялись в организации, бывшие прообразами цехо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Гор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нтенсивный процесс отделения ремесла от сельского хозяйства приводил к сосредоточению в городах массы ремесленников, производивших товар не только по заказу, но и на продаж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амо название «город» на Руси означало укрепленное поселение, огороженное место. Однако собственно городами эти городища-тверди стали лишь тогда, когда в них появилось постоянное население, когда они стали центрами управления феодальной округой, центрами ремесел и торгов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 подсчетам академика М. Н. Тихомирова по летописям, в </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в. существовало 25 городов,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 возникло еще 64, 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 135, к моменту монголо-татарского нашествия на Руси уже было около 300 гор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 временем менялось не только число городов. Менялся и сам город. Первоначально русские города (</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в.) представляли собой крепости. Формирование города как центра ремесленников и торговцев только намечается. Но уже в этот период под его стенами возникают в некотором роде самостоятельные поселения. Вначале они не относятся к городу, но примерно к концу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 превращаются в его часть — </w:t>
      </w:r>
      <w:r>
        <w:rPr>
          <w:rFonts w:cs="Times New Roman" w:ascii="Times New Roman" w:hAnsi="Times New Roman"/>
          <w:b w:val="false"/>
          <w:bCs w:val="false"/>
          <w:i/>
          <w:iCs/>
          <w:color w:val="000000"/>
          <w:kern w:val="2"/>
          <w:sz w:val="24"/>
          <w:szCs w:val="23"/>
        </w:rPr>
        <w:t xml:space="preserve">предградья </w:t>
      </w:r>
      <w:r>
        <w:rPr>
          <w:rFonts w:cs="Times New Roman" w:ascii="Times New Roman" w:hAnsi="Times New Roman"/>
          <w:b w:val="false"/>
          <w:bCs w:val="false"/>
          <w:color w:val="000000"/>
          <w:kern w:val="2"/>
          <w:sz w:val="24"/>
          <w:szCs w:val="23"/>
        </w:rPr>
        <w:t xml:space="preserve">или </w:t>
      </w:r>
      <w:r>
        <w:rPr>
          <w:rFonts w:cs="Times New Roman" w:ascii="Times New Roman" w:hAnsi="Times New Roman"/>
          <w:b w:val="false"/>
          <w:bCs w:val="false"/>
          <w:i/>
          <w:iCs/>
          <w:color w:val="000000"/>
          <w:kern w:val="2"/>
          <w:sz w:val="24"/>
          <w:szCs w:val="23"/>
        </w:rPr>
        <w:t xml:space="preserve">посады </w:t>
      </w:r>
      <w:r>
        <w:rPr>
          <w:rFonts w:cs="Times New Roman" w:ascii="Times New Roman" w:hAnsi="Times New Roman"/>
          <w:b w:val="false"/>
          <w:bCs w:val="false"/>
          <w:color w:val="000000"/>
          <w:kern w:val="2"/>
          <w:sz w:val="24"/>
          <w:szCs w:val="23"/>
        </w:rPr>
        <w:t>с ремесленным и торговым населением, которое в силу своих занятий живет не на горе — холме, где стоит крепость, а внизу — у реки, на подол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ути сообщ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лавными путями сообщения в Древней Руси были </w:t>
      </w:r>
      <w:r>
        <w:rPr>
          <w:rFonts w:cs="Times New Roman" w:ascii="Times New Roman" w:hAnsi="Times New Roman"/>
          <w:b w:val="false"/>
          <w:bCs w:val="false"/>
          <w:i/>
          <w:iCs/>
          <w:color w:val="000000"/>
          <w:kern w:val="2"/>
          <w:sz w:val="24"/>
          <w:szCs w:val="23"/>
        </w:rPr>
        <w:t xml:space="preserve">водные. </w:t>
      </w:r>
      <w:r>
        <w:rPr>
          <w:rFonts w:cs="Times New Roman" w:ascii="Times New Roman" w:hAnsi="Times New Roman"/>
          <w:b w:val="false"/>
          <w:bCs w:val="false"/>
          <w:color w:val="000000"/>
          <w:kern w:val="2"/>
          <w:sz w:val="24"/>
          <w:szCs w:val="23"/>
        </w:rPr>
        <w:t>На основе имевшихся водных систем возникает ряд путей, который имел значение как для отдельных земель Киевской Руси, так и для государства в целом. Наиболее устойчивые пути сообщения складываются на основе крупных речных систем.</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Одним из наиболее известных — водный путь </w:t>
      </w:r>
      <w:r>
        <w:rPr>
          <w:rFonts w:cs="Times New Roman" w:ascii="Times New Roman" w:hAnsi="Times New Roman"/>
          <w:b w:val="false"/>
          <w:bCs w:val="false"/>
          <w:i/>
          <w:iCs/>
          <w:color w:val="000000"/>
          <w:kern w:val="2"/>
          <w:sz w:val="24"/>
          <w:szCs w:val="23"/>
        </w:rPr>
        <w:t xml:space="preserve">«из варяг в греки», </w:t>
      </w:r>
      <w:r>
        <w:rPr>
          <w:rFonts w:cs="Times New Roman" w:ascii="Times New Roman" w:hAnsi="Times New Roman"/>
          <w:b w:val="false"/>
          <w:bCs w:val="false"/>
          <w:color w:val="000000"/>
          <w:kern w:val="2"/>
          <w:sz w:val="24"/>
          <w:szCs w:val="23"/>
        </w:rPr>
        <w:t>соединивший Балтийское море с Черным. Он протянулся через русские земли на тысячи километров с севера на юг. Видимо, рано сложилось ответвление пути «из варяг в греки» на Западную Двину.</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019935" cy="17837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8" t="-19" r="-18" b="5403"/>
                    <a:stretch>
                      <a:fillRect/>
                    </a:stretch>
                  </pic:blipFill>
                  <pic:spPr bwMode="auto">
                    <a:xfrm>
                      <a:off x="0" y="0"/>
                      <a:ext cx="2019935" cy="178371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Перенос ладь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 </w:t>
      </w:r>
      <w:r>
        <w:rPr>
          <w:rFonts w:cs="Times New Roman" w:ascii="Times New Roman" w:hAnsi="Times New Roman"/>
          <w:b w:val="false"/>
          <w:bCs w:val="false"/>
          <w:i/>
          <w:iCs/>
          <w:color w:val="000000"/>
          <w:kern w:val="2"/>
          <w:sz w:val="24"/>
          <w:szCs w:val="23"/>
        </w:rPr>
        <w:t xml:space="preserve">Днепровскому пути </w:t>
      </w:r>
      <w:r>
        <w:rPr>
          <w:rFonts w:cs="Times New Roman" w:ascii="Times New Roman" w:hAnsi="Times New Roman"/>
          <w:b w:val="false"/>
          <w:bCs w:val="false"/>
          <w:color w:val="000000"/>
          <w:kern w:val="2"/>
          <w:sz w:val="24"/>
          <w:szCs w:val="23"/>
        </w:rPr>
        <w:t>из Византии на Русь везли дорогие ткани, книги, иконы, вина, фрукты, овощи и пряности, стеклянные и ювелирные изделия. Из северных районов везли по Днепру лес, мед, меха, воск, из прибалтийских стран — янтарь, из скандинавских — предметы ремесла и некоторые виды оруж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живленным был и важнейший </w:t>
      </w:r>
      <w:r>
        <w:rPr>
          <w:rFonts w:cs="Times New Roman" w:ascii="Times New Roman" w:hAnsi="Times New Roman"/>
          <w:b w:val="false"/>
          <w:bCs w:val="false"/>
          <w:i/>
          <w:iCs/>
          <w:color w:val="000000"/>
          <w:kern w:val="2"/>
          <w:sz w:val="24"/>
          <w:szCs w:val="23"/>
        </w:rPr>
        <w:t xml:space="preserve">Волжский путь </w:t>
      </w:r>
      <w:r>
        <w:rPr>
          <w:rFonts w:cs="Times New Roman" w:ascii="Times New Roman" w:hAnsi="Times New Roman"/>
          <w:b w:val="false"/>
          <w:bCs w:val="false"/>
          <w:color w:val="000000"/>
          <w:kern w:val="2"/>
          <w:sz w:val="24"/>
          <w:szCs w:val="23"/>
        </w:rPr>
        <w:t>— на Каспий, Кавказ и Закавказье, в арабские страны. Водный путь имел сухопутное ответвление, начинавшееся с земель Волжско-Камской Болгарии и уходившее в Среднюю Азию. По Волжскому пути вывозились меха, воск, мед, лен, полотна, серебряные изделия, кольчуги. На Русь по Волге везли дорогие восточные ткани, в том числе «паволоки» — шелковые ткани, драгоценные камни, золото и серебро, пряности, фрук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уществовали и другие водные пути, которые обслуживали как отдельные небольшие местности, так и крупные районы — земл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Русская Правда» свидетельствует и о существовании </w:t>
      </w:r>
      <w:r>
        <w:rPr>
          <w:rFonts w:cs="Times New Roman" w:ascii="Times New Roman" w:hAnsi="Times New Roman"/>
          <w:b w:val="false"/>
          <w:bCs w:val="false"/>
          <w:i/>
          <w:iCs/>
          <w:color w:val="000000"/>
          <w:kern w:val="2"/>
          <w:sz w:val="24"/>
          <w:szCs w:val="23"/>
        </w:rPr>
        <w:t xml:space="preserve">сухопутных </w:t>
      </w:r>
      <w:r>
        <w:rPr>
          <w:rFonts w:cs="Times New Roman" w:ascii="Times New Roman" w:hAnsi="Times New Roman"/>
          <w:b w:val="false"/>
          <w:bCs w:val="false"/>
          <w:color w:val="000000"/>
          <w:kern w:val="2"/>
          <w:sz w:val="24"/>
          <w:szCs w:val="23"/>
        </w:rPr>
        <w:t xml:space="preserve">крупных торговых дорог — </w:t>
      </w:r>
      <w:r>
        <w:rPr>
          <w:rFonts w:cs="Times New Roman" w:ascii="Times New Roman" w:hAnsi="Times New Roman"/>
          <w:b w:val="false"/>
          <w:bCs w:val="false"/>
          <w:i/>
          <w:iCs/>
          <w:color w:val="000000"/>
          <w:kern w:val="2"/>
          <w:sz w:val="24"/>
          <w:szCs w:val="23"/>
        </w:rPr>
        <w:t xml:space="preserve">«гостиниц великих». </w:t>
      </w:r>
      <w:r>
        <w:rPr>
          <w:rFonts w:cs="Times New Roman" w:ascii="Times New Roman" w:hAnsi="Times New Roman"/>
          <w:b w:val="false"/>
          <w:bCs w:val="false"/>
          <w:color w:val="000000"/>
          <w:kern w:val="2"/>
          <w:sz w:val="24"/>
          <w:szCs w:val="23"/>
        </w:rPr>
        <w:t>Одна из таких больших сухопутных дорог вела из Киева на запад через Краков и далее в пределы Чехии — на Прагу и в южную Германию на Раффелыптетген и Регенсбург. В Регенсбурге была особая корпорация купцов, торговавших с Русью.</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оргов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ухопутной дорогой был связан Киев с Прикарпатьем, где имелись соляные копи, снабжавшие солью южнорусские зем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им из крупнейших ремесленных и торговых центров был </w:t>
      </w:r>
      <w:r>
        <w:rPr>
          <w:rFonts w:cs="Times New Roman" w:ascii="Times New Roman" w:hAnsi="Times New Roman"/>
          <w:b w:val="false"/>
          <w:bCs w:val="false"/>
          <w:i/>
          <w:iCs/>
          <w:color w:val="000000"/>
          <w:kern w:val="2"/>
          <w:sz w:val="24"/>
          <w:szCs w:val="23"/>
        </w:rPr>
        <w:t xml:space="preserve">Киев, </w:t>
      </w:r>
      <w:r>
        <w:rPr>
          <w:rFonts w:cs="Times New Roman" w:ascii="Times New Roman" w:hAnsi="Times New Roman"/>
          <w:b w:val="false"/>
          <w:bCs w:val="false"/>
          <w:color w:val="000000"/>
          <w:kern w:val="2"/>
          <w:sz w:val="24"/>
          <w:szCs w:val="23"/>
        </w:rPr>
        <w:t>насчитывавший в период его расцвета 100 тыс. жителей. В Киеве было восемь рынков, каждый из которых специализировался на продаже определенных товаров. Через Киев проходил водный путь «из варяг в гре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ейшим торговым и ремесленным центром был и </w:t>
      </w:r>
      <w:r>
        <w:rPr>
          <w:rFonts w:cs="Times New Roman" w:ascii="Times New Roman" w:hAnsi="Times New Roman"/>
          <w:b w:val="false"/>
          <w:bCs w:val="false"/>
          <w:i/>
          <w:iCs/>
          <w:color w:val="000000"/>
          <w:kern w:val="2"/>
          <w:sz w:val="24"/>
          <w:szCs w:val="23"/>
        </w:rPr>
        <w:t xml:space="preserve">Новгород. </w:t>
      </w:r>
      <w:r>
        <w:rPr>
          <w:rFonts w:cs="Times New Roman" w:ascii="Times New Roman" w:hAnsi="Times New Roman"/>
          <w:b w:val="false"/>
          <w:bCs w:val="false"/>
          <w:color w:val="000000"/>
          <w:kern w:val="2"/>
          <w:sz w:val="24"/>
          <w:szCs w:val="23"/>
        </w:rPr>
        <w:t xml:space="preserve">152 вида изделий из железа и стали, 205 видов продукции из дерева, многие из которых украшались затейливой резьбой — таков ассортимент изделий ремесленников древнего Новгорода. А гончаров было так много, что целый район города назывался Гончарным (Людина) концом. Ткани для повседневной одежды русичей производились в Новгороде.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в. это были вертикальные ткацкие станки, а на рубеже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 в Новгороде одновременно с западноевропейскими странами появились более производительные горизонтальные станки. Судя по раскопкам в Новгороде изготовлялись различные виды кожаной обуви. Славился Новгород и своими ювелирных дел мастерами, которые для украшения своих изделий использовали сложнейшие приемы: гравировку, выемчатую и перегородчатую эмаль, скань, зернь, золочение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ак уже отмечалось, Новгород был составной частью великого водного пути древности «из варяг в греки» — из стран Скандинавии в Византию. Новгородские купцы вели оживленную торговлю со Скандинавией, Данией, городами Ганзейского союз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заморская» торговля имела очень ограниченное значение для экономики страны, так как ввозились в основном предметы роскоши, потреблявшиеся верхушкой феодалов и духовенства. Вывозились же главным образом продукты промыслового хозяй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Денежная систе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Естественным результатом развития торговли было возникновение денежной системы. Первоначально мерилом ценности был скот, поэтому и деньги назывались </w:t>
      </w:r>
      <w:r>
        <w:rPr>
          <w:rFonts w:cs="Times New Roman" w:ascii="Times New Roman" w:hAnsi="Times New Roman"/>
          <w:b w:val="false"/>
          <w:bCs w:val="false"/>
          <w:i/>
          <w:iCs/>
          <w:color w:val="000000"/>
          <w:kern w:val="2"/>
          <w:sz w:val="24"/>
          <w:szCs w:val="23"/>
        </w:rPr>
        <w:t xml:space="preserve">скот. </w:t>
      </w:r>
      <w:r>
        <w:rPr>
          <w:rFonts w:cs="Times New Roman" w:ascii="Times New Roman" w:hAnsi="Times New Roman"/>
          <w:b w:val="false"/>
          <w:bCs w:val="false"/>
          <w:color w:val="000000"/>
          <w:kern w:val="2"/>
          <w:sz w:val="24"/>
          <w:szCs w:val="23"/>
        </w:rPr>
        <w:t xml:space="preserve">В период Киевской Руси существовала денежная единица </w:t>
      </w:r>
      <w:r>
        <w:rPr>
          <w:rFonts w:cs="Times New Roman" w:ascii="Times New Roman" w:hAnsi="Times New Roman"/>
          <w:b w:val="false"/>
          <w:bCs w:val="false"/>
          <w:i/>
          <w:iCs/>
          <w:color w:val="000000"/>
          <w:kern w:val="2"/>
          <w:sz w:val="24"/>
          <w:szCs w:val="23"/>
        </w:rPr>
        <w:t xml:space="preserve">куна, </w:t>
      </w:r>
      <w:r>
        <w:rPr>
          <w:rFonts w:cs="Times New Roman" w:ascii="Times New Roman" w:hAnsi="Times New Roman"/>
          <w:b w:val="false"/>
          <w:bCs w:val="false"/>
          <w:color w:val="000000"/>
          <w:kern w:val="2"/>
          <w:sz w:val="24"/>
          <w:szCs w:val="23"/>
        </w:rPr>
        <w:t>свидетельствующая о том, что когда-то у восточных славян мерилом стоимости был мех куницы. Вероятно, скот появился в южных местностях, где было развито скотоводство, а куна — в северных, где заметная роль принадлежала охот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о второй половины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 на территории Руси имели хождение византийские и арабские монеты, а затем и западноевропейские монеты (германские пфенниги, денарии Венгрии, Чехии и др.). В конце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 начале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в. начинается чеканка собственной монеты. Вероятно, это произошло после официального принятия христианства на Руси, так как на одном из типов серебряных монет имеется изображение Иисуса Христа, а на всех монетах (как золотых, так и серебряных) изображен князь с крестом — символом христиан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рупные платежные операции в Средневековой Руси обеспечивались серебряными слитками. На территории древнерусского государства обращались слитки различного веса и вида, но преобладающее значение имели так называемые киевские и новгородские </w:t>
      </w:r>
      <w:r>
        <w:rPr>
          <w:rFonts w:cs="Times New Roman" w:ascii="Times New Roman" w:hAnsi="Times New Roman"/>
          <w:b w:val="false"/>
          <w:bCs w:val="false"/>
          <w:i/>
          <w:iCs/>
          <w:color w:val="000000"/>
          <w:kern w:val="2"/>
          <w:sz w:val="24"/>
          <w:szCs w:val="23"/>
        </w:rPr>
        <w:t>гривны.</w:t>
      </w:r>
    </w:p>
    <w:p>
      <w:pPr>
        <w:pStyle w:val="Normal"/>
        <w:shd w:fill="FFFFFF" w:val="clear"/>
        <w:ind w:firstLine="284"/>
        <w:jc w:val="both"/>
        <w:rPr/>
      </w:pPr>
      <w:r>
        <w:rPr>
          <w:rFonts w:cs="Times New Roman" w:ascii="Times New Roman" w:hAnsi="Times New Roman"/>
          <w:b w:val="false"/>
          <w:bCs w:val="false"/>
          <w:i/>
          <w:iCs/>
          <w:color w:val="000000"/>
          <w:kern w:val="2"/>
          <w:sz w:val="24"/>
          <w:szCs w:val="23"/>
        </w:rPr>
        <w:t xml:space="preserve">Киевские гривны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 — это литые слитки шестиугольной формы, имевшие устойчивый вес —около 160 г. Они функционировали с середины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 вплоть до монголо-татарского нашествия почти на всей территории Киевской Руси, но более всего в южных районах.</w:t>
      </w:r>
    </w:p>
    <w:p>
      <w:pPr>
        <w:pStyle w:val="Normal"/>
        <w:shd w:fill="FFFFFF" w:val="clear"/>
        <w:ind w:firstLine="284"/>
        <w:jc w:val="center"/>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705610" cy="1459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1" t="-22" r="-21" b="8742"/>
                    <a:stretch>
                      <a:fillRect/>
                    </a:stretch>
                  </pic:blipFill>
                  <pic:spPr bwMode="auto">
                    <a:xfrm>
                      <a:off x="0" y="0"/>
                      <a:ext cx="1705610" cy="145923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Киевские гривны</w:t>
      </w:r>
    </w:p>
    <w:p>
      <w:pPr>
        <w:pStyle w:val="Normal"/>
        <w:shd w:fill="FFFFFF" w:val="clear"/>
        <w:ind w:firstLine="284"/>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w:t>
      </w:r>
    </w:p>
    <w:p>
      <w:pPr>
        <w:pStyle w:val="Normal"/>
        <w:pBdr>
          <w:bottom w:val="single" w:sz="4" w:space="1" w:color="000000"/>
        </w:pBdr>
        <w:shd w:fill="FFFFFF" w:val="clear"/>
        <w:ind w:firstLine="284"/>
        <w:jc w:val="both"/>
        <w:rPr/>
      </w:pPr>
      <w:r>
        <w:rPr>
          <w:rFonts w:cs="Times New Roman" w:ascii="Times New Roman" w:hAnsi="Times New Roman"/>
          <w:b w:val="false"/>
          <w:bCs w:val="false"/>
          <w:i/>
          <w:iCs/>
          <w:color w:val="000000"/>
          <w:kern w:val="2"/>
          <w:sz w:val="24"/>
          <w:szCs w:val="23"/>
        </w:rPr>
        <w:t xml:space="preserve">Новгородские гривны </w:t>
      </w:r>
      <w:r>
        <w:rPr>
          <w:rFonts w:cs="Times New Roman" w:ascii="Times New Roman" w:hAnsi="Times New Roman"/>
          <w:b w:val="false"/>
          <w:bCs w:val="false"/>
          <w:color w:val="000000"/>
          <w:kern w:val="2"/>
          <w:sz w:val="24"/>
          <w:szCs w:val="23"/>
        </w:rPr>
        <w:t>— слитки имели другой вид и вес. Это длинные (14—20 см) палочки-бруски весом около 200 г, содержащие больший эпиграфический материал — на них нередко процарапаны имена тех, для кого они были отлиты. Структура денежного счета, зафиксированная Пространной редакцией «Русской Правды»: 1 гривна = 20 ногатам = 50 кунам =150 или 100 веверицам*.</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rPr>
        <w:t>* Веверица — самая мелкая неделимая денежная единица в Древней Руси = 1/3 резаны = 1/6 ку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наступлением феодальной раздробленности развиваются местные денежно-весовые системы, рыночная сфера жизнедеятельности которых ограничена территорией отдельных земель.</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30"/>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Расскажите об образовании государства Киевская Русь, его населении и системе налогооблож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Охарактеризуйте процесс феодализации в Киевской Руси и правовые нормы того времен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Как развивались основные отрасли сельского хозяйства Киевской Рус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Расскажите о развитии ремесел и городо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5. </w:t>
      </w:r>
      <w:r>
        <w:rPr>
          <w:rFonts w:cs="Times New Roman" w:ascii="Times New Roman" w:hAnsi="Times New Roman"/>
          <w:b w:val="false"/>
          <w:bCs w:val="false"/>
          <w:color w:val="000000"/>
          <w:kern w:val="2"/>
          <w:sz w:val="22"/>
        </w:rPr>
        <w:t>Сравните внутреннюю и внешнюю торговлю Киевской Руси.</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2"/>
        </w:rPr>
        <w:t>6. Назовите основные этапы развития древнерусской денежной системы.</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Heading2"/>
        <w:ind w:firstLine="284"/>
        <w:rPr>
          <w:b w:val="false"/>
          <w:b w:val="false"/>
          <w:bCs w:val="false"/>
          <w:kern w:val="2"/>
          <w:szCs w:val="24"/>
        </w:rPr>
      </w:pPr>
      <w:bookmarkStart w:id="52" w:name="__RefHeading___Toc40091266"/>
      <w:bookmarkEnd w:id="52"/>
      <w:r>
        <w:rPr>
          <w:kern w:val="2"/>
          <w:szCs w:val="45"/>
        </w:rPr>
        <w:t xml:space="preserve">14. </w:t>
      </w:r>
      <w:r>
        <w:rPr>
          <w:kern w:val="2"/>
        </w:rPr>
        <w:t xml:space="preserve">Экономика Руси в период феодальной раздробленности </w:t>
      </w:r>
      <w:r>
        <w:rPr>
          <w:kern w:val="2"/>
          <w:szCs w:val="33"/>
        </w:rPr>
        <w:t>(</w:t>
      </w:r>
      <w:r>
        <w:rPr>
          <w:kern w:val="2"/>
          <w:szCs w:val="33"/>
          <w:lang w:val="en-US"/>
        </w:rPr>
        <w:t>XII</w:t>
      </w:r>
      <w:r>
        <w:rPr>
          <w:kern w:val="2"/>
          <w:szCs w:val="33"/>
        </w:rPr>
        <w:t>-</w:t>
      </w:r>
      <w:r>
        <w:rPr>
          <w:kern w:val="2"/>
          <w:szCs w:val="33"/>
          <w:lang w:val="en-US"/>
        </w:rPr>
        <w:t>XV</w:t>
      </w:r>
      <w:r>
        <w:rPr>
          <w:kern w:val="2"/>
          <w:szCs w:val="33"/>
        </w:rPr>
        <w:t xml:space="preserve"> вв.)</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На рубеже </w:t>
      </w:r>
      <w:r>
        <w:rPr>
          <w:rFonts w:cs="Times New Roman" w:ascii="Times New Roman" w:hAnsi="Times New Roman"/>
          <w:b w:val="false"/>
          <w:bCs w:val="false"/>
          <w:color w:val="000000"/>
          <w:kern w:val="2"/>
          <w:sz w:val="22"/>
          <w:szCs w:val="19"/>
          <w:lang w:val="en-US"/>
        </w:rPr>
        <w:t>XI</w:t>
      </w:r>
      <w:r>
        <w:rPr>
          <w:rFonts w:cs="Times New Roman" w:ascii="Times New Roman" w:hAnsi="Times New Roman"/>
          <w:b w:val="false"/>
          <w:bCs w:val="false"/>
          <w:color w:val="000000"/>
          <w:kern w:val="2"/>
          <w:sz w:val="22"/>
          <w:szCs w:val="19"/>
        </w:rPr>
        <w:t>—</w:t>
      </w:r>
      <w:r>
        <w:rPr>
          <w:rFonts w:cs="Times New Roman" w:ascii="Times New Roman" w:hAnsi="Times New Roman"/>
          <w:b w:val="false"/>
          <w:bCs w:val="false"/>
          <w:color w:val="000000"/>
          <w:kern w:val="2"/>
          <w:sz w:val="22"/>
          <w:szCs w:val="19"/>
          <w:lang w:val="en-US"/>
        </w:rPr>
        <w:t>XII</w:t>
      </w:r>
      <w:r>
        <w:rPr>
          <w:rFonts w:cs="Times New Roman" w:ascii="Times New Roman" w:hAnsi="Times New Roman"/>
          <w:b w:val="false"/>
          <w:bCs w:val="false"/>
          <w:color w:val="000000"/>
          <w:kern w:val="2"/>
          <w:sz w:val="22"/>
          <w:szCs w:val="19"/>
        </w:rPr>
        <w:t xml:space="preserve"> вв. единое государство Киевская Русь распадается на целый ряд отдельных самостоятельных княжеств и земель. С этого времени, как пишет летописец: никто из князей-рюриковичей не держит «власть русскую всю» и не является «самовластием Рустей земли». Наступает период феодальной раздробленности, закономерный исторический этап, охватывающий </w:t>
      </w:r>
      <w:r>
        <w:rPr>
          <w:rFonts w:cs="Times New Roman" w:ascii="Times New Roman" w:hAnsi="Times New Roman"/>
          <w:b w:val="false"/>
          <w:bCs w:val="false"/>
          <w:color w:val="000000"/>
          <w:kern w:val="2"/>
          <w:sz w:val="22"/>
          <w:szCs w:val="19"/>
          <w:lang w:val="en-US"/>
        </w:rPr>
        <w:t>XII</w:t>
      </w:r>
      <w:r>
        <w:rPr>
          <w:rFonts w:cs="Times New Roman" w:ascii="Times New Roman" w:hAnsi="Times New Roman"/>
          <w:b w:val="false"/>
          <w:bCs w:val="false"/>
          <w:color w:val="000000"/>
          <w:kern w:val="2"/>
          <w:sz w:val="22"/>
          <w:szCs w:val="19"/>
        </w:rPr>
        <w:t>—</w:t>
      </w:r>
      <w:r>
        <w:rPr>
          <w:rFonts w:cs="Times New Roman" w:ascii="Times New Roman" w:hAnsi="Times New Roman"/>
          <w:b w:val="false"/>
          <w:bCs w:val="false"/>
          <w:color w:val="000000"/>
          <w:kern w:val="2"/>
          <w:sz w:val="22"/>
          <w:szCs w:val="19"/>
          <w:lang w:val="en-US"/>
        </w:rPr>
        <w:t>XV</w:t>
      </w:r>
      <w:r>
        <w:rPr>
          <w:rFonts w:cs="Times New Roman" w:ascii="Times New Roman" w:hAnsi="Times New Roman"/>
          <w:b w:val="false"/>
          <w:bCs w:val="false"/>
          <w:color w:val="000000"/>
          <w:kern w:val="2"/>
          <w:sz w:val="22"/>
          <w:szCs w:val="19"/>
        </w:rPr>
        <w:t xml:space="preserve"> вв. В свою очередь этот период делится на домонгольский (до 1237— 1241), когда Русь продолжала развиваться по восходящей линии, и период монгольского ига, продолжавшийся до 1480 г., когда преодолевался общий упадок сельскохозяйственного производства и возрождались ремесленное производство и строительство.</w:t>
      </w:r>
    </w:p>
    <w:p>
      <w:pPr>
        <w:pStyle w:val="Normal"/>
        <w:shd w:fill="FFFFFF" w:val="clear"/>
        <w:ind w:firstLine="284"/>
        <w:jc w:val="both"/>
        <w:rPr/>
      </w:pPr>
      <w:r>
        <w:rPr>
          <w:rFonts w:cs="Times New Roman" w:ascii="Times New Roman" w:hAnsi="Times New Roman"/>
          <w:b w:val="false"/>
          <w:bCs w:val="false"/>
          <w:color w:val="000000"/>
          <w:kern w:val="2"/>
          <w:sz w:val="22"/>
          <w:szCs w:val="19"/>
        </w:rPr>
        <w:t xml:space="preserve">Феодальной раздробленности предшествовали междоусобицы, обострившиеся во второй половине </w:t>
      </w:r>
      <w:r>
        <w:rPr>
          <w:rFonts w:cs="Times New Roman" w:ascii="Times New Roman" w:hAnsi="Times New Roman"/>
          <w:b w:val="false"/>
          <w:bCs w:val="false"/>
          <w:color w:val="000000"/>
          <w:kern w:val="2"/>
          <w:sz w:val="22"/>
          <w:szCs w:val="19"/>
          <w:lang w:val="en-US"/>
        </w:rPr>
        <w:t>XI</w:t>
      </w:r>
      <w:r>
        <w:rPr>
          <w:rFonts w:cs="Times New Roman" w:ascii="Times New Roman" w:hAnsi="Times New Roman"/>
          <w:b w:val="false"/>
          <w:bCs w:val="false"/>
          <w:color w:val="000000"/>
          <w:kern w:val="2"/>
          <w:sz w:val="22"/>
          <w:szCs w:val="19"/>
        </w:rPr>
        <w:t xml:space="preserve"> в. В 1097 г. на княжеском съезде в Любече было утверждено новое устройство власти на Руси: «Кождо да держит отчину свою». Это было юридическим закреплением начавшегося разделения Киевской Руси. Приглашенный на киевский престол Владимир Мономах восстановил единство Русского государства, но ненадолго. Объективный исторический процесс нельзя было предотвратить. К тому же могущество Киевской Руси подрывали нашествия восточных кочевников — печенегов и половцев. Киевская Русь испытывала экономический и политический упадок.</w:t>
      </w:r>
    </w:p>
    <w:p>
      <w:pPr>
        <w:pStyle w:val="Normal"/>
        <w:shd w:fill="FFFFFF" w:val="clear"/>
        <w:ind w:firstLine="284"/>
        <w:jc w:val="both"/>
        <w:rPr>
          <w:rFonts w:ascii="Times New Roman" w:hAnsi="Times New Roman" w:cs="Times New Roman"/>
          <w:b w:val="false"/>
          <w:b w:val="false"/>
          <w:bCs w:val="false"/>
          <w:color w:val="000000"/>
          <w:kern w:val="2"/>
          <w:sz w:val="22"/>
          <w:szCs w:val="24"/>
        </w:rPr>
      </w:pPr>
      <w:r>
        <w:rPr>
          <w:rFonts w:cs="Times New Roman" w:ascii="Times New Roman" w:hAnsi="Times New Roman"/>
          <w:b w:val="false"/>
          <w:bCs w:val="false"/>
          <w:color w:val="000000"/>
          <w:kern w:val="2"/>
          <w:sz w:val="22"/>
          <w:szCs w:val="24"/>
        </w:rPr>
      </w:r>
    </w:p>
    <w:p>
      <w:pPr>
        <w:pStyle w:val="Heading3"/>
        <w:ind w:firstLine="284"/>
        <w:rPr>
          <w:kern w:val="2"/>
        </w:rPr>
      </w:pPr>
      <w:bookmarkStart w:id="53" w:name="__RefHeading___Toc40091267"/>
      <w:bookmarkEnd w:id="53"/>
      <w:r>
        <w:rPr>
          <w:kern w:val="2"/>
        </w:rPr>
        <w:t>14.1. Причины феодальной раздроб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чины феодальной раздробленности Киевской Руси связаны, с одной стороны, с особенностями социально-экономического развития Русских земель, а с другой, — с общими закономерностями развития феодального способа производства, проявившимися не только в истории Отечества, но и в истории мировой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пределяющей чертой феодального строя является господство натурального хозяйства, когда экономика представляет собой совокупность замкнутых хозяйственных единиц. На Руси такой формой организации производства были </w:t>
      </w:r>
      <w:r>
        <w:rPr>
          <w:rFonts w:cs="Times New Roman" w:ascii="Times New Roman" w:hAnsi="Times New Roman"/>
          <w:b w:val="false"/>
          <w:bCs w:val="false"/>
          <w:i/>
          <w:iCs/>
          <w:color w:val="000000"/>
          <w:kern w:val="2"/>
          <w:sz w:val="24"/>
          <w:szCs w:val="23"/>
        </w:rPr>
        <w:t xml:space="preserve">вотчины, </w:t>
      </w:r>
      <w:r>
        <w:rPr>
          <w:rFonts w:cs="Times New Roman" w:ascii="Times New Roman" w:hAnsi="Times New Roman"/>
          <w:b w:val="false"/>
          <w:bCs w:val="false"/>
          <w:color w:val="000000"/>
          <w:kern w:val="2"/>
          <w:sz w:val="24"/>
          <w:szCs w:val="23"/>
        </w:rPr>
        <w:t>функционирующие по принципу самодостаточности. В вотчинах производилось все необходимое для обеспечения материальных потребностей жителей (населения), что обусловливало слабость хозяйственно-экономических связей между вотчинами и между отдельными княжествами, а также нерегулярность этих связ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ругой общей закономерностью феодальной экономики является процесс концентрации земельной собственности в руках господствующего класса, когда все большая часть земельных ресурсов становилась наследуемой, что вело к продолжению захвата феодалами общинных земель, их стремлению получить больше власти на местах. Ярким примером таких устремлений феодалов является система баналитетов в Западной Европе и тарханных грамот на Руси. В Киевской Руси крупные феодалы помимо обояривания земель закабаляли смердов—общинников, увеличивали оброки и повинности, прилагали все силы к тому, чтобы самолично получать с них </w:t>
      </w:r>
      <w:r>
        <w:rPr>
          <w:rFonts w:cs="Times New Roman" w:ascii="Times New Roman" w:hAnsi="Times New Roman"/>
          <w:b w:val="false"/>
          <w:bCs w:val="false"/>
          <w:i/>
          <w:iCs/>
          <w:color w:val="000000"/>
          <w:kern w:val="2"/>
          <w:sz w:val="24"/>
          <w:szCs w:val="23"/>
        </w:rPr>
        <w:t xml:space="preserve">штрафы (виры) </w:t>
      </w:r>
      <w:r>
        <w:rPr>
          <w:rFonts w:cs="Times New Roman" w:ascii="Times New Roman" w:hAnsi="Times New Roman"/>
          <w:b w:val="false"/>
          <w:bCs w:val="false"/>
          <w:color w:val="000000"/>
          <w:kern w:val="2"/>
          <w:sz w:val="24"/>
          <w:szCs w:val="23"/>
        </w:rPr>
        <w:t>и вершить над ними суд. Поэтому и на Западе, и в Киевской Руси зрели противоречия между крупными феодалами и центральной властью (королями в европейских странах, великими князьями — в Киев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з этих противоречий рождаются </w:t>
      </w:r>
      <w:r>
        <w:rPr>
          <w:rFonts w:cs="Times New Roman" w:ascii="Times New Roman" w:hAnsi="Times New Roman"/>
          <w:b w:val="false"/>
          <w:bCs w:val="false"/>
          <w:i/>
          <w:iCs/>
          <w:color w:val="000000"/>
          <w:kern w:val="2"/>
          <w:sz w:val="24"/>
          <w:szCs w:val="23"/>
        </w:rPr>
        <w:t xml:space="preserve">иммунитетные грамоты, </w:t>
      </w:r>
      <w:r>
        <w:rPr>
          <w:rFonts w:cs="Times New Roman" w:ascii="Times New Roman" w:hAnsi="Times New Roman"/>
          <w:b w:val="false"/>
          <w:bCs w:val="false"/>
          <w:color w:val="000000"/>
          <w:kern w:val="2"/>
          <w:sz w:val="24"/>
          <w:szCs w:val="23"/>
        </w:rPr>
        <w:t>которые выражают согласие на невмешательство великого князя в дела вотчины. Однако несмотря на то, что это требование зафиксировано «Русской Правдой», что местные князья и бояре получили большую самостоятельность во всех делах, великие киевские князья продолжали привлекать бояр с их дружинниками к участию в военных походах. Это не совпадало с интересами крупных земельных собственников, бояре во многих случаях отказывались от службы великому князю. Отсюда конфликты между центральной властью и боярами, стремление последних к сепаратизму и скорейшему получению политической и экономической самостоятельности, их поддержка местной власти — своего князя, с одной стороны, понимавшего значимость боярский опоры, а с другой стороны, помогавшего боярам во взаимоотношениях с сельским и городским населением, а также в случае войны с иностранными завоевателя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тенденции усиления центробежных сил в Киевской Руси</w:t>
      </w: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color w:val="000000"/>
          <w:kern w:val="2"/>
          <w:sz w:val="24"/>
          <w:szCs w:val="23"/>
        </w:rPr>
        <w:t xml:space="preserve">сыграли свою роль и города.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в. происходят их рост и укрепление, а следовательно, горожане проявили интерес к получению экономической и политической независимости. Многие из городов стали центрами земель, князей которых поддерживали, как отмечалось, местные бояре. На Руси имелись города, где существенную роль, играло </w:t>
      </w:r>
      <w:r>
        <w:rPr>
          <w:rFonts w:cs="Times New Roman" w:ascii="Times New Roman" w:hAnsi="Times New Roman"/>
          <w:b w:val="false"/>
          <w:bCs w:val="false"/>
          <w:i/>
          <w:iCs/>
          <w:color w:val="000000"/>
          <w:kern w:val="2"/>
          <w:sz w:val="24"/>
          <w:szCs w:val="23"/>
        </w:rPr>
        <w:t xml:space="preserve">вече </w:t>
      </w:r>
      <w:r>
        <w:rPr>
          <w:rFonts w:cs="Times New Roman" w:ascii="Times New Roman" w:hAnsi="Times New Roman"/>
          <w:b w:val="false"/>
          <w:bCs w:val="false"/>
          <w:color w:val="000000"/>
          <w:kern w:val="2"/>
          <w:sz w:val="24"/>
          <w:szCs w:val="23"/>
        </w:rPr>
        <w:t>(городское народное собрание), безусловно выражавшее идею децентрализации государства и независимости местной власти от Кие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ыграла роль и такая причина, как ослабление экономического значения торгового пути «из варяг в греки». В период крестовых походо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в.) произошло перемещение торгово-транспортных путей в Средиземное море, и основная роль в торговых связях Европы и Азии перешла к итальянским городам — Венеции и Генуе. В этот период Киев утратил статус крупного международного торгового центра, это уменьшило поступления доходов от внешней торговли и сузило финансовую базу поддержки централизованной власти, ее административного аппарата и войс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усилению центробежных тенденций подталкивала широкая практика наделения великим князем удельными землями своих наследников — сыновей. Многие из киевских князей были многодетными. Первый раздел Киевских земель осуществил Владимир Красное Солнышко, сыновья которого уже в начале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 вели бесконечные распри. Владимир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отвел своим двенадцати сыновьям уделы в разных Русских землях. Великий князь Ярослав Мудрый разделил государство перед смертью между пятью сыновьями. Так поступали и другие князь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м образом, феодальная раздробленность, наступившая в Киевской Руси 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явилась объективным процессом, за</w:t>
      </w:r>
      <w:r>
        <w:rPr>
          <w:rFonts w:cs="Times New Roman" w:ascii="Times New Roman" w:hAnsi="Times New Roman"/>
          <w:b w:val="false"/>
          <w:bCs w:val="false"/>
          <w:color w:val="000000"/>
          <w:kern w:val="2"/>
          <w:sz w:val="24"/>
          <w:szCs w:val="22"/>
        </w:rPr>
        <w:t>кономерным этапом в развитии феодального строя, который пережили и страны Европ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менно на этом этапе и на Руси, и в других странах формировались некрупные государственные образования, стали оформляться единая национальная идея и национальное самосознание народа. И только на следующем этапе человеческое общество от раннефеодальной организации перейдет к образованию крупных централизованных государств — Франции, Англии, Польши, России и др. К этому времени произойдут существенные изменения и в социально-экономическом уровне развития феодализм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54" w:name="__RefHeading___Toc40091268"/>
      <w:bookmarkEnd w:id="54"/>
      <w:r>
        <w:rPr>
          <w:kern w:val="2"/>
        </w:rPr>
        <w:t xml:space="preserve">14.2. Экономическое развитие Русских земель в </w:t>
      </w:r>
      <w:r>
        <w:rPr>
          <w:kern w:val="2"/>
          <w:lang w:val="en-US"/>
        </w:rPr>
        <w:t>XII</w:t>
      </w:r>
      <w:r>
        <w:rPr>
          <w:kern w:val="2"/>
        </w:rPr>
        <w:t>-</w:t>
      </w:r>
      <w:r>
        <w:rPr>
          <w:kern w:val="2"/>
          <w:lang w:val="en-US"/>
        </w:rPr>
        <w:t>XV</w:t>
      </w:r>
      <w:r>
        <w:rPr>
          <w:kern w:val="2"/>
        </w:rPr>
        <w:t xml:space="preserve"> в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середине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когда завершился процесс перехода к феодальной раздробленности, на основе Киевской Руси возникло около 15 самостоятельных княжеств, соответствующих прежним территориальным единицам: Владимиро-Суздальское, Галицко-Волынское, Киевское, Муроме-Рязанское, Переяславское, Полоцко-Минское, Смоленское, Тьмутараканское, Турово-Пинское, Черниговское, а также Новгородская феодальная республика и отпочковавшаяся от нее Псковская земля. Наиболее крупными, оказывающими влияние на соседние с ними земли и княжества, были </w:t>
      </w:r>
      <w:r>
        <w:rPr>
          <w:rFonts w:cs="Times New Roman" w:ascii="Times New Roman" w:hAnsi="Times New Roman"/>
          <w:b w:val="false"/>
          <w:bCs w:val="false"/>
          <w:i/>
          <w:iCs/>
          <w:color w:val="000000"/>
          <w:kern w:val="2"/>
          <w:sz w:val="24"/>
          <w:szCs w:val="23"/>
        </w:rPr>
        <w:t xml:space="preserve">Владимиро-Суздальское </w:t>
      </w:r>
      <w:r>
        <w:rPr>
          <w:rFonts w:cs="Times New Roman" w:ascii="Times New Roman" w:hAnsi="Times New Roman"/>
          <w:b w:val="false"/>
          <w:bCs w:val="false"/>
          <w:color w:val="000000"/>
          <w:kern w:val="2"/>
          <w:sz w:val="24"/>
          <w:szCs w:val="23"/>
        </w:rPr>
        <w:t xml:space="preserve">или </w:t>
      </w:r>
      <w:r>
        <w:rPr>
          <w:rFonts w:cs="Times New Roman" w:ascii="Times New Roman" w:hAnsi="Times New Roman"/>
          <w:b w:val="false"/>
          <w:bCs w:val="false"/>
          <w:i/>
          <w:iCs/>
          <w:color w:val="000000"/>
          <w:kern w:val="2"/>
          <w:sz w:val="24"/>
          <w:szCs w:val="23"/>
        </w:rPr>
        <w:t xml:space="preserve">Ростово-Суздальское, Галицко-Волынское княжества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Новгородская земля. </w:t>
      </w:r>
      <w:r>
        <w:rPr>
          <w:rFonts w:cs="Times New Roman" w:ascii="Times New Roman" w:hAnsi="Times New Roman"/>
          <w:b w:val="false"/>
          <w:bCs w:val="false"/>
          <w:color w:val="000000"/>
          <w:kern w:val="2"/>
          <w:sz w:val="24"/>
          <w:szCs w:val="23"/>
        </w:rPr>
        <w:t xml:space="preserve">Число самостоятельных образований не было постоянным в виду частых разделов или реже объединений. К середине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насчитывалось около 50 княжеств и земель, а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когда начался процесс объединения, их количество достигало 250. Эти княжества и земли не были связаны едиными законами, порядком наследования власти и общей государственной властью. В период раздробленности Русь представляла собой территориальную совокупность отдельных самостоятельных и раздробленных частных феодальных владений — княжеских и боярских вотчин и зависимых в разной степени крестьянских хозяйст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сширение феодального землевлад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кономической основой такого порядка являлось развитие частного феодального (княжеского и боярского) землевладения, присоединение к этим владениям земель общинников и установление их зависимости от феодала. Феодальная вотчина, образующаяся путем насильственного присоединения общинных земель и закрепощения крестьян-общинников, выступает основной формой и центром экономической и политической жизни страны. Вотчина стала главным звеном хозяйства и формой феодальной земельной собственности. Особенностью землевладения феодалов было закрепление их собственности с политическими правами, обязательствами вассальной иерархической зависимости. Захват общинных </w:t>
      </w:r>
      <w:r>
        <w:rPr>
          <w:rFonts w:cs="Times New Roman" w:ascii="Times New Roman" w:hAnsi="Times New Roman"/>
          <w:b w:val="false"/>
          <w:bCs w:val="false"/>
          <w:i/>
          <w:iCs/>
          <w:color w:val="000000"/>
          <w:kern w:val="2"/>
          <w:sz w:val="24"/>
          <w:szCs w:val="23"/>
        </w:rPr>
        <w:t xml:space="preserve">(черных) </w:t>
      </w:r>
      <w:r>
        <w:rPr>
          <w:rFonts w:cs="Times New Roman" w:ascii="Times New Roman" w:hAnsi="Times New Roman"/>
          <w:b w:val="false"/>
          <w:bCs w:val="false"/>
          <w:color w:val="000000"/>
          <w:kern w:val="2"/>
          <w:sz w:val="24"/>
          <w:szCs w:val="23"/>
        </w:rPr>
        <w:t xml:space="preserve">земель означал также и признание их в верховном владении князя. Появление верховного владельца не было лишь номинальным актом. На эти земли накладывалось податное обязательство. Владелец этих земель должен был выплачивать за них </w:t>
      </w:r>
      <w:r>
        <w:rPr>
          <w:rFonts w:cs="Times New Roman" w:ascii="Times New Roman" w:hAnsi="Times New Roman"/>
          <w:b w:val="false"/>
          <w:bCs w:val="false"/>
          <w:i/>
          <w:iCs/>
          <w:color w:val="000000"/>
          <w:kern w:val="2"/>
          <w:sz w:val="24"/>
          <w:szCs w:val="23"/>
        </w:rPr>
        <w:t xml:space="preserve">подать. </w:t>
      </w:r>
      <w:r>
        <w:rPr>
          <w:rFonts w:cs="Times New Roman" w:ascii="Times New Roman" w:hAnsi="Times New Roman"/>
          <w:b w:val="false"/>
          <w:bCs w:val="false"/>
          <w:color w:val="000000"/>
          <w:kern w:val="2"/>
          <w:sz w:val="24"/>
          <w:szCs w:val="23"/>
        </w:rPr>
        <w:t xml:space="preserve">Однако право владения еще долгое время (до конца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признается за обрабатывающими землю крестьян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ежду тем происходит сокращение «черных земель», находящихся во владении крестьян-общинников, и расширение собственности князей, бояр. Бояре получали от князя (суверена) часть доходов от земель — </w:t>
      </w:r>
      <w:r>
        <w:rPr>
          <w:rFonts w:cs="Times New Roman" w:ascii="Times New Roman" w:hAnsi="Times New Roman"/>
          <w:b w:val="false"/>
          <w:bCs w:val="false"/>
          <w:i/>
          <w:iCs/>
          <w:color w:val="000000"/>
          <w:kern w:val="2"/>
          <w:sz w:val="24"/>
          <w:szCs w:val="23"/>
        </w:rPr>
        <w:t xml:space="preserve">кормление </w:t>
      </w:r>
      <w:r>
        <w:rPr>
          <w:rFonts w:cs="Times New Roman" w:ascii="Times New Roman" w:hAnsi="Times New Roman"/>
          <w:b w:val="false"/>
          <w:bCs w:val="false"/>
          <w:color w:val="000000"/>
          <w:kern w:val="2"/>
          <w:sz w:val="24"/>
          <w:szCs w:val="23"/>
        </w:rPr>
        <w:t>или доход с государственных должностей боя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енной опорой князя была дружина, характер которой в период феодальной раздробленности изменился. Старшие дружинники, или бояре, оседали на земле. В этих условиях князь должен был набирать военных слуг, которые получали от князя за время несения службы землю. Утверждалось условное землевладение, из которого возникала поместная форма владения землей феодалом. Условное землевладение означало, что земля предоставлялась в обеспечение службы, росло церковное и монастырское землевладение. Крестьяне-общинники, прежние владельцы «черных» земель </w:t>
      </w:r>
      <w:r>
        <w:rPr>
          <w:rFonts w:cs="Times New Roman" w:ascii="Times New Roman" w:hAnsi="Times New Roman"/>
          <w:b w:val="false"/>
          <w:bCs w:val="false"/>
          <w:i/>
          <w:iCs/>
          <w:color w:val="000000"/>
          <w:kern w:val="2"/>
          <w:sz w:val="24"/>
          <w:szCs w:val="23"/>
        </w:rPr>
        <w:t xml:space="preserve">(черносошные), </w:t>
      </w:r>
      <w:r>
        <w:rPr>
          <w:rFonts w:cs="Times New Roman" w:ascii="Times New Roman" w:hAnsi="Times New Roman"/>
          <w:b w:val="false"/>
          <w:bCs w:val="false"/>
          <w:color w:val="000000"/>
          <w:kern w:val="2"/>
          <w:sz w:val="24"/>
          <w:szCs w:val="23"/>
        </w:rPr>
        <w:t>становились зависимыми «держателями» владельческой земли. По сравнению с частновладельческими крестьянами черносошные имели большую хозяйственную самостоятельность: иногда они могли продавать свои земельные участки. В дальнейшем государство стало жестоко пресекать эту практик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часть крестьян начинает терять не только «черные» земли, но и хозяйственную самостоятельность и личную свободу. Получение от феодала ссуды, а затем задолженность и невозможность покинуть эту землю стали причиной экономической и личной зависимости крестьянина. 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в. крестьяне еще сохраняли за собой право перехода при уплате ссуды и выполнении своих обязательств к другому владельцу земли. В процессе складывания централизованного государства укрепляется отношение к «черным» землям как к «государевы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в. развитие вотчинного землевладения, закрепощение масс крестьян свидетельствуют о том, что феодальные отношения стали решающими. Экономической основой этих отношений выступают землевладение и землевладельческое хозяйство, основанное на использовании труда зависимых крестьян. Собственник-феодал выступает «государем» над всем населением, живущим в его вотчинных владениях, он осуществляет управление и свершает суд. Основу зависимых, крепостнических отношений непосредственного производителя (крестьянина) к владельцу земли (феодалу) составляет </w:t>
      </w:r>
      <w:r>
        <w:rPr>
          <w:rFonts w:cs="Times New Roman" w:ascii="Times New Roman" w:hAnsi="Times New Roman"/>
          <w:b w:val="false"/>
          <w:bCs w:val="false"/>
          <w:i/>
          <w:iCs/>
          <w:color w:val="000000"/>
          <w:kern w:val="2"/>
          <w:sz w:val="24"/>
          <w:szCs w:val="23"/>
        </w:rPr>
        <w:t xml:space="preserve">экономическое принуждение </w:t>
      </w:r>
      <w:r>
        <w:rPr>
          <w:rFonts w:cs="Times New Roman" w:ascii="Times New Roman" w:hAnsi="Times New Roman"/>
          <w:b w:val="false"/>
          <w:bCs w:val="false"/>
          <w:color w:val="000000"/>
          <w:kern w:val="2"/>
          <w:sz w:val="24"/>
          <w:szCs w:val="23"/>
        </w:rPr>
        <w:t xml:space="preserve">в форме задолженности, нехватки крестьянину земли, а также </w:t>
      </w:r>
      <w:r>
        <w:rPr>
          <w:rFonts w:cs="Times New Roman" w:ascii="Times New Roman" w:hAnsi="Times New Roman"/>
          <w:b w:val="false"/>
          <w:bCs w:val="false"/>
          <w:i/>
          <w:iCs/>
          <w:color w:val="000000"/>
          <w:kern w:val="2"/>
          <w:sz w:val="24"/>
          <w:szCs w:val="23"/>
        </w:rPr>
        <w:t xml:space="preserve">внеэкономическое принуждение </w:t>
      </w:r>
      <w:r>
        <w:rPr>
          <w:rFonts w:cs="Times New Roman" w:ascii="Times New Roman" w:hAnsi="Times New Roman"/>
          <w:b w:val="false"/>
          <w:bCs w:val="false"/>
          <w:color w:val="000000"/>
          <w:kern w:val="2"/>
          <w:sz w:val="24"/>
          <w:szCs w:val="23"/>
        </w:rPr>
        <w:t>в виде^прикрепления крестьянина к земле, превращение его в крепостног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мимо частновладельческой вотчины существуют </w:t>
      </w:r>
      <w:r>
        <w:rPr>
          <w:rFonts w:cs="Times New Roman" w:ascii="Times New Roman" w:hAnsi="Times New Roman"/>
          <w:b w:val="false"/>
          <w:bCs w:val="false"/>
          <w:i/>
          <w:iCs/>
          <w:color w:val="000000"/>
          <w:kern w:val="2"/>
          <w:sz w:val="24"/>
          <w:szCs w:val="23"/>
        </w:rPr>
        <w:t xml:space="preserve">княжеское, </w:t>
      </w:r>
      <w:r>
        <w:rPr>
          <w:rFonts w:cs="Times New Roman" w:ascii="Times New Roman" w:hAnsi="Times New Roman"/>
          <w:b w:val="false"/>
          <w:bCs w:val="false"/>
          <w:color w:val="000000"/>
          <w:kern w:val="2"/>
          <w:sz w:val="24"/>
          <w:szCs w:val="23"/>
        </w:rPr>
        <w:t xml:space="preserve">или </w:t>
      </w:r>
      <w:r>
        <w:rPr>
          <w:rFonts w:cs="Times New Roman" w:ascii="Times New Roman" w:hAnsi="Times New Roman"/>
          <w:b w:val="false"/>
          <w:bCs w:val="false"/>
          <w:i/>
          <w:iCs/>
          <w:color w:val="000000"/>
          <w:kern w:val="2"/>
          <w:sz w:val="24"/>
          <w:szCs w:val="23"/>
        </w:rPr>
        <w:t xml:space="preserve">дворцовое, землевладение и хозяйство. </w:t>
      </w:r>
      <w:r>
        <w:rPr>
          <w:rFonts w:cs="Times New Roman" w:ascii="Times New Roman" w:hAnsi="Times New Roman"/>
          <w:b w:val="false"/>
          <w:bCs w:val="false"/>
          <w:color w:val="000000"/>
          <w:kern w:val="2"/>
          <w:sz w:val="24"/>
          <w:szCs w:val="23"/>
        </w:rPr>
        <w:t xml:space="preserve">Удельный князь расширял свои вотчинные владения как силой, так и покупкой земель у разоряющихся владельцев. Так, Иван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Калита смог завещать своим детям уже 54 села, Василий Темный — 125 сел, серпуховский и боровский князья — несколько десятков сел, дмитровский — 31 село и т. д. Были распространены следующие виды вотчин: </w:t>
      </w:r>
      <w:r>
        <w:rPr>
          <w:rFonts w:cs="Times New Roman" w:ascii="Times New Roman" w:hAnsi="Times New Roman"/>
          <w:b w:val="false"/>
          <w:bCs w:val="false"/>
          <w:i/>
          <w:iCs/>
          <w:color w:val="000000"/>
          <w:kern w:val="2"/>
          <w:sz w:val="24"/>
          <w:szCs w:val="23"/>
        </w:rPr>
        <w:t>княжеские, родовые, купленные, пожалованные.</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Церкви и монастыри расширяли свои владения за счет дарения им князьями и боярами сел и земель, покупки, а также захвата земель силой. Так, к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крупнейшими землевладельцами стали </w:t>
      </w:r>
      <w:r>
        <w:rPr>
          <w:rFonts w:cs="Times New Roman" w:ascii="Times New Roman" w:hAnsi="Times New Roman"/>
          <w:b w:val="false"/>
          <w:bCs w:val="false"/>
          <w:i/>
          <w:iCs/>
          <w:color w:val="000000"/>
          <w:kern w:val="2"/>
          <w:sz w:val="24"/>
          <w:szCs w:val="23"/>
        </w:rPr>
        <w:t xml:space="preserve">монастыри: </w:t>
      </w:r>
      <w:r>
        <w:rPr>
          <w:rFonts w:cs="Times New Roman" w:ascii="Times New Roman" w:hAnsi="Times New Roman"/>
          <w:b w:val="false"/>
          <w:bCs w:val="false"/>
          <w:color w:val="000000"/>
          <w:kern w:val="2"/>
          <w:sz w:val="24"/>
          <w:szCs w:val="23"/>
        </w:rPr>
        <w:t>Троице-Сергиев (близ Москвы), Кириллов (у Белоозера), Соловецкий (на островах в Белом море). Земли за церквями и монастырями закреплялись навсегд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Cs w:val="24"/>
        </w:rPr>
        <w:drawing>
          <wp:inline distT="0" distB="0" distL="0" distR="0">
            <wp:extent cx="2171700" cy="23450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7" t="-14" r="-17" b="6690"/>
                    <a:stretch>
                      <a:fillRect/>
                    </a:stretch>
                  </pic:blipFill>
                  <pic:spPr bwMode="auto">
                    <a:xfrm>
                      <a:off x="0" y="0"/>
                      <a:ext cx="2171700" cy="234505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Крестьяне, приносящие оброк в монастыр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Феодал, владевший собственностью на землю и правом на труд крестьянина, использовал различные формы эксплуатации. </w:t>
      </w:r>
      <w:r>
        <w:rPr>
          <w:rFonts w:cs="Times New Roman" w:ascii="Times New Roman" w:hAnsi="Times New Roman"/>
          <w:b w:val="false"/>
          <w:bCs w:val="false"/>
          <w:i/>
          <w:iCs/>
          <w:color w:val="000000"/>
          <w:kern w:val="2"/>
          <w:sz w:val="24"/>
          <w:szCs w:val="23"/>
        </w:rPr>
        <w:t xml:space="preserve">Феодальная рента </w:t>
      </w:r>
      <w:r>
        <w:rPr>
          <w:rFonts w:cs="Times New Roman" w:ascii="Times New Roman" w:hAnsi="Times New Roman"/>
          <w:b w:val="false"/>
          <w:bCs w:val="false"/>
          <w:color w:val="000000"/>
          <w:kern w:val="2"/>
          <w:sz w:val="24"/>
          <w:szCs w:val="23"/>
        </w:rPr>
        <w:t xml:space="preserve">была основной формой эксплуатации крестьянства. Различным ступеням развития феодальных отношений соответствовали и различные формы ренты — отработочная, натуральная (продуктовая) и денежная. В период феодальной раздробленности значение продуктовой ренты возросло в большей мере, чем отработочной, что стимулировало рост производительности труда. Это не означало, что отработочная рента исчезла, она использовалась наряду с продуктовой. Например, крестьяне, принадлежавшие монастырям, помимо продуктового оброка, обязаны были строить церковь, хоромы, огораживать монастырь и его двор, пахать пашню игумена, сеять, жать, запасать сено, ухаживать за садом, прудить и чистить пруды.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с ростом поместной формы землевладения происходило усиление барщины. Частновладельческие крестьяне платили ренту вотчиннику, помещику, монастырям и церкви, а черносошные крестьяне платили ренту и подати государств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иод феодальной раздробленности на Руси не существовало единой окладной податной единицы, каждое княжество имело свои особенности. </w:t>
      </w:r>
      <w:r>
        <w:rPr>
          <w:rFonts w:cs="Times New Roman" w:ascii="Times New Roman" w:hAnsi="Times New Roman"/>
          <w:b w:val="false"/>
          <w:bCs w:val="false"/>
          <w:i/>
          <w:iCs/>
          <w:color w:val="000000"/>
          <w:kern w:val="2"/>
          <w:sz w:val="24"/>
          <w:szCs w:val="23"/>
        </w:rPr>
        <w:t xml:space="preserve">Оклады </w:t>
      </w:r>
      <w:r>
        <w:rPr>
          <w:rFonts w:cs="Times New Roman" w:ascii="Times New Roman" w:hAnsi="Times New Roman"/>
          <w:b w:val="false"/>
          <w:bCs w:val="false"/>
          <w:color w:val="000000"/>
          <w:kern w:val="2"/>
          <w:sz w:val="24"/>
          <w:szCs w:val="23"/>
        </w:rPr>
        <w:t xml:space="preserve">производились по сохам, людям и по силе (количеству труда). Кроме того, отдельные группы феодального крестьянства облагались податями неодинаково. Например, </w:t>
      </w:r>
      <w:r>
        <w:rPr>
          <w:rFonts w:cs="Times New Roman" w:ascii="Times New Roman" w:hAnsi="Times New Roman"/>
          <w:b w:val="false"/>
          <w:bCs w:val="false"/>
          <w:i/>
          <w:iCs/>
          <w:color w:val="000000"/>
          <w:kern w:val="2"/>
          <w:sz w:val="24"/>
          <w:szCs w:val="23"/>
        </w:rPr>
        <w:t xml:space="preserve">половники </w:t>
      </w:r>
      <w:r>
        <w:rPr>
          <w:rFonts w:cs="Times New Roman" w:ascii="Times New Roman" w:hAnsi="Times New Roman"/>
          <w:b w:val="false"/>
          <w:bCs w:val="false"/>
          <w:color w:val="000000"/>
          <w:kern w:val="2"/>
          <w:sz w:val="24"/>
          <w:szCs w:val="23"/>
        </w:rPr>
        <w:t>государевых податей или не платили, или платили их в уменьшенном размер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Феодальный город. Развитие ремес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Феодальные отношения развивались не только в сельском хозяйстве, но и в ремесленном производстве. Владельцем города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в. был в основном феодал-вотчинник, а ремесленники, торговцы и крестьяне, жившие в городе, являлись его крепостными и занимались переработкой продукции сельского хозяйства или каким-либо ремеслом. Как считали историки В. Ключевский, В. Соловьев и др., феодальный город на Руси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представлял собой укрепленное село, имеющее военно-стратегическое значение, со слабо развитыми промышленными отраслями и населением, большей частью занятым сельскохозяйственным трудом. Если в Западной Европе уже 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 город обретает независимость и становится промышленным центром, играющим большую роль в ликвидации натурально-хозяйственной замкнутости и развития капитализма, то в России город становится промышленным центром много позже —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ледует иметь в виду, что на раннем этапе развития города прошли неодинаковый путь. Можно назвать три формы возникновения и развития феодального города: города—резиденции князей, города как торговые пункты, города-вотчины, в которых селилось свободное и зависимое население. Третий путь прошли многие города на Руси. Общественное разделение труда, заложенное в хозяйственной деятельности города, постепенно изменяло экономику и социальную структуру города. Вотчинное хозяйство втягивается в производственные отношения города. Сельскохозяйственная продукция вотчины сбывается в городе, одновременно продукцию ремесленного производства получает вотчина. Так формируется феодальный город как торгово-промышленный центр, постепенно отделяющийся от вотчи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Феодальный город в Северо-Восточной Руси в развитии ремесленного производства и торговли 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не достиг уровня Киева. Однако такие города, как Новгород, Смоленск, Псков, Суздаль, Владимир, Ярославль, стали быстро развиваться, застраиваться и заселяться ремесленниками, превращаясь в более или менее крупные города. Одним из новых ремесел, получивших развитие со второй половины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стало </w:t>
      </w:r>
      <w:r>
        <w:rPr>
          <w:rFonts w:cs="Times New Roman" w:ascii="Times New Roman" w:hAnsi="Times New Roman"/>
          <w:b w:val="false"/>
          <w:bCs w:val="false"/>
          <w:i/>
          <w:iCs/>
          <w:color w:val="000000"/>
          <w:kern w:val="2"/>
          <w:sz w:val="24"/>
          <w:szCs w:val="23"/>
        </w:rPr>
        <w:t xml:space="preserve">каменностроительное, </w:t>
      </w:r>
      <w:r>
        <w:rPr>
          <w:rFonts w:cs="Times New Roman" w:ascii="Times New Roman" w:hAnsi="Times New Roman"/>
          <w:b w:val="false"/>
          <w:bCs w:val="false"/>
          <w:color w:val="000000"/>
          <w:kern w:val="2"/>
          <w:sz w:val="24"/>
          <w:szCs w:val="23"/>
        </w:rPr>
        <w:t>связанное с возведением церквей и монастырей. Особенно быстро развивается этот вид ремесла с началом строительства каменных стен вокруг кремля различных крупных городов.</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иваются также стекольный, иконописный промыслы. 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в. приобретают широкое распространение обработка металла, изготовление оружия, кольчуг, панцирей, сетки, домашней утвари, сельскохозяйственных орудий. Появляются первые артиллерийские орудия*. Налаживаются чеканка монет, производство бумаги, возникают мастерские по книгоизданию. Большим спросом пользовались изделия гончаров, кожевенников, плотников, древоделов, бондарей, ткачей, шапочников и др.</w:t>
      </w:r>
    </w:p>
    <w:p>
      <w:pPr>
        <w:pStyle w:val="Normal"/>
        <w:shd w:fill="FFFFFF" w:val="clear"/>
        <w:ind w:firstLine="284"/>
        <w:jc w:val="both"/>
        <w:rPr/>
      </w:pPr>
      <w:r>
        <w:rPr>
          <w:rFonts w:cs="Times New Roman" w:ascii="Times New Roman" w:hAnsi="Times New Roman"/>
          <w:b w:val="false"/>
          <w:bCs w:val="false"/>
          <w:color w:val="000000"/>
          <w:kern w:val="2"/>
          <w:szCs w:val="19"/>
          <w:vertAlign w:val="superscript"/>
        </w:rPr>
        <w:t>*</w:t>
      </w:r>
      <w:r>
        <w:rPr>
          <w:rFonts w:cs="Times New Roman" w:ascii="Times New Roman" w:hAnsi="Times New Roman"/>
          <w:b w:val="false"/>
          <w:bCs w:val="false"/>
          <w:color w:val="000000"/>
          <w:kern w:val="2"/>
          <w:szCs w:val="19"/>
        </w:rPr>
        <w:t xml:space="preserve"> Первое упоминание о применении артиллерии относится к 1382 г. (при обороне Москвы от войск хана Тохтамыша).</w:t>
      </w:r>
    </w:p>
    <w:p>
      <w:pPr>
        <w:pStyle w:val="Normal"/>
        <w:shd w:fill="FFFFFF" w:val="clear"/>
        <w:ind w:firstLine="284"/>
        <w:jc w:val="both"/>
        <w:rPr>
          <w:rFonts w:ascii="Times New Roman" w:hAnsi="Times New Roman" w:cs="Times New Roman"/>
          <w:b w:val="false"/>
          <w:b w:val="false"/>
          <w:bCs w:val="false"/>
          <w:color w:val="000000"/>
          <w:kern w:val="2"/>
          <w:szCs w:val="24"/>
        </w:rPr>
      </w:pPr>
      <w:r>
        <w:rPr>
          <w:rFonts w:cs="Times New Roman" w:ascii="Times New Roman" w:hAnsi="Times New Roman"/>
          <w:b w:val="false"/>
          <w:bCs w:val="false"/>
          <w:color w:val="000000"/>
          <w:kern w:val="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 второй половине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в связи с возросшими военными потребностями начался подъем ремесленного производства, особенно металлообработки. К этому времени относятся и процессы </w:t>
      </w:r>
      <w:r>
        <w:rPr>
          <w:rFonts w:cs="Times New Roman" w:ascii="Times New Roman" w:hAnsi="Times New Roman"/>
          <w:b w:val="false"/>
          <w:bCs w:val="false"/>
          <w:i/>
          <w:iCs/>
          <w:color w:val="000000"/>
          <w:kern w:val="2"/>
          <w:sz w:val="24"/>
          <w:szCs w:val="23"/>
        </w:rPr>
        <w:t xml:space="preserve">специализации, </w:t>
      </w:r>
      <w:r>
        <w:rPr>
          <w:rFonts w:cs="Times New Roman" w:ascii="Times New Roman" w:hAnsi="Times New Roman"/>
          <w:b w:val="false"/>
          <w:bCs w:val="false"/>
          <w:color w:val="000000"/>
          <w:kern w:val="2"/>
          <w:sz w:val="24"/>
          <w:szCs w:val="23"/>
        </w:rPr>
        <w:t>например, в строительном, ювелирном деле. Так, в Москве, Пскове и других крупных городах насчитывалось до 60—70 ремесленных профессий. Высоким мастерством отличались московские ремесленники — бронники, кузнецы, ювелиры. В Москве трудились не только свободные ремесленники, но и казенные. В целях расширения ремесленного производства московские власти привлекали квалифицированных ремесленников из других городов, например, Пскова, Новгорода, Ярославля, Владимира. Формировались промысловые районы: Тула, Устюжна Железопольска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нутренняя и внешняя торгов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ериод феодальной раздробленности и монголо-татарского ига роль товарно-денежных отношений была невелика. Выплата татарам в виде дани больших денежных средств и продуктов тормозила рост торговли. Между тем эти препятствия не смогли приостановить торговлю, она существовала прежде всего внутри городов и деревень. На местные городские торги вывозили продукцию сельского хозяйства — зерно, муку, овощи, а также коров, лошадей, овец, птицу, рыбу, мед, воск, ладан, сено, дрова, соль, золу, деготь и изделия ремесленного производства — сукно, обувь, меха, хомуты, шапки, оружие, предметы домашнего обих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в. развивается торговля не только между ближайшими городами и селами, но и отдельными территориями. Например, из Новгорода товары доходили до Твери, Суздаля, Москвы и т. д. В торговом обмене между городами и областями важное место занимала </w:t>
      </w:r>
      <w:r>
        <w:rPr>
          <w:rFonts w:cs="Times New Roman" w:ascii="Times New Roman" w:hAnsi="Times New Roman"/>
          <w:b w:val="false"/>
          <w:bCs w:val="false"/>
          <w:i/>
          <w:iCs/>
          <w:color w:val="000000"/>
          <w:kern w:val="2"/>
          <w:sz w:val="24"/>
          <w:szCs w:val="23"/>
        </w:rPr>
        <w:t xml:space="preserve">соль, </w:t>
      </w:r>
      <w:r>
        <w:rPr>
          <w:rFonts w:cs="Times New Roman" w:ascii="Times New Roman" w:hAnsi="Times New Roman"/>
          <w:b w:val="false"/>
          <w:bCs w:val="false"/>
          <w:color w:val="000000"/>
          <w:kern w:val="2"/>
          <w:sz w:val="24"/>
          <w:szCs w:val="23"/>
        </w:rPr>
        <w:t xml:space="preserve">которая вывозилась из Крыма, Галиикой земли, с Заволжья, с мест поселения коми-пермяков у Камы. Важным предметом ввоза в северные области Руси был </w:t>
      </w:r>
      <w:r>
        <w:rPr>
          <w:rFonts w:cs="Times New Roman" w:ascii="Times New Roman" w:hAnsi="Times New Roman"/>
          <w:b w:val="false"/>
          <w:bCs w:val="false"/>
          <w:i/>
          <w:iCs/>
          <w:color w:val="000000"/>
          <w:kern w:val="2"/>
          <w:sz w:val="24"/>
          <w:szCs w:val="23"/>
        </w:rPr>
        <w:t xml:space="preserve">хлеб. </w:t>
      </w:r>
      <w:r>
        <w:rPr>
          <w:rFonts w:cs="Times New Roman" w:ascii="Times New Roman" w:hAnsi="Times New Roman"/>
          <w:b w:val="false"/>
          <w:bCs w:val="false"/>
          <w:color w:val="000000"/>
          <w:kern w:val="2"/>
          <w:sz w:val="24"/>
          <w:szCs w:val="23"/>
        </w:rPr>
        <w:t xml:space="preserve">Возникали уездные рынки. Крупными центрами торговли становились </w:t>
      </w:r>
      <w:r>
        <w:rPr>
          <w:rFonts w:cs="Times New Roman" w:ascii="Times New Roman" w:hAnsi="Times New Roman"/>
          <w:b w:val="false"/>
          <w:bCs w:val="false"/>
          <w:i/>
          <w:iCs/>
          <w:color w:val="000000"/>
          <w:kern w:val="2"/>
          <w:sz w:val="24"/>
          <w:szCs w:val="23"/>
        </w:rPr>
        <w:t>Москва, Новгород, Белоозеро, Тверь, Смоленс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итию торговых отношений мешали многочисленные внутренние таможенные пошлины: </w:t>
      </w:r>
      <w:r>
        <w:rPr>
          <w:rFonts w:cs="Times New Roman" w:ascii="Times New Roman" w:hAnsi="Times New Roman"/>
          <w:b w:val="false"/>
          <w:bCs w:val="false"/>
          <w:i/>
          <w:iCs/>
          <w:color w:val="000000"/>
          <w:kern w:val="2"/>
          <w:sz w:val="24"/>
          <w:szCs w:val="23"/>
        </w:rPr>
        <w:t xml:space="preserve">замыт </w:t>
      </w:r>
      <w:r>
        <w:rPr>
          <w:rFonts w:cs="Times New Roman" w:ascii="Times New Roman" w:hAnsi="Times New Roman"/>
          <w:b w:val="false"/>
          <w:bCs w:val="false"/>
          <w:color w:val="000000"/>
          <w:kern w:val="2"/>
          <w:sz w:val="24"/>
          <w:szCs w:val="23"/>
        </w:rPr>
        <w:t xml:space="preserve">(привоз товара для продажи или денег для приобретения товара): </w:t>
      </w:r>
      <w:r>
        <w:rPr>
          <w:rFonts w:cs="Times New Roman" w:ascii="Times New Roman" w:hAnsi="Times New Roman"/>
          <w:b w:val="false"/>
          <w:bCs w:val="false"/>
          <w:i/>
          <w:iCs/>
          <w:color w:val="000000"/>
          <w:kern w:val="2"/>
          <w:sz w:val="24"/>
          <w:szCs w:val="23"/>
        </w:rPr>
        <w:t xml:space="preserve">явка </w:t>
      </w:r>
      <w:r>
        <w:rPr>
          <w:rFonts w:cs="Times New Roman" w:ascii="Times New Roman" w:hAnsi="Times New Roman"/>
          <w:b w:val="false"/>
          <w:bCs w:val="false"/>
          <w:color w:val="000000"/>
          <w:kern w:val="2"/>
          <w:sz w:val="24"/>
          <w:szCs w:val="23"/>
        </w:rPr>
        <w:t xml:space="preserve">(извещение о намерении торговать), </w:t>
      </w:r>
      <w:r>
        <w:rPr>
          <w:rFonts w:cs="Times New Roman" w:ascii="Times New Roman" w:hAnsi="Times New Roman"/>
          <w:b w:val="false"/>
          <w:bCs w:val="false"/>
          <w:i/>
          <w:iCs/>
          <w:color w:val="000000"/>
          <w:kern w:val="2"/>
          <w:sz w:val="24"/>
          <w:szCs w:val="23"/>
        </w:rPr>
        <w:t xml:space="preserve">гостиное </w:t>
      </w:r>
      <w:r>
        <w:rPr>
          <w:rFonts w:cs="Times New Roman" w:ascii="Times New Roman" w:hAnsi="Times New Roman"/>
          <w:b w:val="false"/>
          <w:bCs w:val="false"/>
          <w:color w:val="000000"/>
          <w:kern w:val="2"/>
          <w:sz w:val="24"/>
          <w:szCs w:val="23"/>
        </w:rPr>
        <w:t xml:space="preserve">(при найме помещения), </w:t>
      </w:r>
      <w:r>
        <w:rPr>
          <w:rFonts w:cs="Times New Roman" w:ascii="Times New Roman" w:hAnsi="Times New Roman"/>
          <w:b w:val="false"/>
          <w:bCs w:val="false"/>
          <w:i/>
          <w:iCs/>
          <w:color w:val="000000"/>
          <w:kern w:val="2"/>
          <w:sz w:val="24"/>
          <w:szCs w:val="23"/>
        </w:rPr>
        <w:t xml:space="preserve">весчее </w:t>
      </w:r>
      <w:r>
        <w:rPr>
          <w:rFonts w:cs="Times New Roman" w:ascii="Times New Roman" w:hAnsi="Times New Roman"/>
          <w:b w:val="false"/>
          <w:bCs w:val="false"/>
          <w:color w:val="000000"/>
          <w:kern w:val="2"/>
          <w:sz w:val="24"/>
          <w:szCs w:val="23"/>
        </w:rPr>
        <w:t>(при взвешивании товара) и др. Освобождались от внутренних пошлин крупные монастыри, некоторые группы населения; отдельные феодалы имели право взимать пошлину в свою пользу в своей вотчи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Феодальное раздробление страны, монголо-татарское иго, перенесение торговых путей на Средиземное море внесли изменения и во внешнюю торговлю Руси. Расширялась внешняя торговля Руси с Западом (Франция, Северная Германия, Дания, Швеция, Польша, Чехия, Болгария). Русские купцы вывозили традиционные товары (меха, мед, воск, пеньку), ввозили же в основном предметы роскоши (драгоценные металлы и камни, шелк, вина, ремесленные издел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Формировались </w:t>
      </w:r>
      <w:r>
        <w:rPr>
          <w:rFonts w:cs="Times New Roman" w:ascii="Times New Roman" w:hAnsi="Times New Roman"/>
          <w:b w:val="false"/>
          <w:bCs w:val="false"/>
          <w:i/>
          <w:iCs/>
          <w:color w:val="000000"/>
          <w:kern w:val="2"/>
          <w:sz w:val="24"/>
          <w:szCs w:val="23"/>
        </w:rPr>
        <w:t xml:space="preserve">объединения купцов, </w:t>
      </w:r>
      <w:r>
        <w:rPr>
          <w:rFonts w:cs="Times New Roman" w:ascii="Times New Roman" w:hAnsi="Times New Roman"/>
          <w:b w:val="false"/>
          <w:bCs w:val="false"/>
          <w:color w:val="000000"/>
          <w:kern w:val="2"/>
          <w:sz w:val="24"/>
          <w:szCs w:val="23"/>
        </w:rPr>
        <w:t xml:space="preserve">специализирующихся на торговле с отдельными странами. Так, </w:t>
      </w:r>
      <w:r>
        <w:rPr>
          <w:rFonts w:cs="Times New Roman" w:ascii="Times New Roman" w:hAnsi="Times New Roman"/>
          <w:b w:val="false"/>
          <w:bCs w:val="false"/>
          <w:i/>
          <w:iCs/>
          <w:color w:val="000000"/>
          <w:kern w:val="2"/>
          <w:sz w:val="24"/>
          <w:szCs w:val="23"/>
        </w:rPr>
        <w:t xml:space="preserve">«Ивановское сто», </w:t>
      </w:r>
      <w:r>
        <w:rPr>
          <w:rFonts w:cs="Times New Roman" w:ascii="Times New Roman" w:hAnsi="Times New Roman"/>
          <w:b w:val="false"/>
          <w:bCs w:val="false"/>
          <w:color w:val="000000"/>
          <w:kern w:val="2"/>
          <w:sz w:val="24"/>
          <w:szCs w:val="23"/>
        </w:rPr>
        <w:t xml:space="preserve">объединившее новгородских купцов, осуществляло торговлю с ганзейскими городами; московские </w:t>
      </w:r>
      <w:r>
        <w:rPr>
          <w:rFonts w:cs="Times New Roman" w:ascii="Times New Roman" w:hAnsi="Times New Roman"/>
          <w:b w:val="false"/>
          <w:bCs w:val="false"/>
          <w:i/>
          <w:iCs/>
          <w:color w:val="000000"/>
          <w:kern w:val="2"/>
          <w:sz w:val="24"/>
          <w:szCs w:val="23"/>
        </w:rPr>
        <w:t xml:space="preserve">«гости-сурожане» </w:t>
      </w:r>
      <w:r>
        <w:rPr>
          <w:rFonts w:cs="Times New Roman" w:ascii="Times New Roman" w:hAnsi="Times New Roman"/>
          <w:b w:val="false"/>
          <w:bCs w:val="false"/>
          <w:color w:val="000000"/>
          <w:kern w:val="2"/>
          <w:sz w:val="24"/>
          <w:szCs w:val="23"/>
        </w:rPr>
        <w:t xml:space="preserve">вели торговлю с Крымом; </w:t>
      </w:r>
      <w:r>
        <w:rPr>
          <w:rFonts w:cs="Times New Roman" w:ascii="Times New Roman" w:hAnsi="Times New Roman"/>
          <w:b w:val="false"/>
          <w:bCs w:val="false"/>
          <w:i/>
          <w:iCs/>
          <w:color w:val="000000"/>
          <w:kern w:val="2"/>
          <w:sz w:val="24"/>
          <w:szCs w:val="23"/>
        </w:rPr>
        <w:t xml:space="preserve">«московские суконщики», </w:t>
      </w:r>
      <w:r>
        <w:rPr>
          <w:rFonts w:cs="Times New Roman" w:ascii="Times New Roman" w:hAnsi="Times New Roman"/>
          <w:b w:val="false"/>
          <w:bCs w:val="false"/>
          <w:color w:val="000000"/>
          <w:kern w:val="2"/>
          <w:sz w:val="24"/>
          <w:szCs w:val="23"/>
        </w:rPr>
        <w:t>соединившиеся со смоленскими торговцами, создали «суконный ряд», осуществлявший торговлю с западными стран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реди купечества выделялась верхушка — так называемые </w:t>
      </w:r>
      <w:r>
        <w:rPr>
          <w:rFonts w:cs="Times New Roman" w:ascii="Times New Roman" w:hAnsi="Times New Roman"/>
          <w:b w:val="false"/>
          <w:bCs w:val="false"/>
          <w:i/>
          <w:iCs/>
          <w:color w:val="000000"/>
          <w:kern w:val="2"/>
          <w:sz w:val="24"/>
          <w:szCs w:val="23"/>
        </w:rPr>
        <w:t xml:space="preserve">гости </w:t>
      </w:r>
      <w:r>
        <w:rPr>
          <w:rFonts w:cs="Times New Roman" w:ascii="Times New Roman" w:hAnsi="Times New Roman"/>
          <w:b w:val="false"/>
          <w:bCs w:val="false"/>
          <w:color w:val="000000"/>
          <w:kern w:val="2"/>
          <w:sz w:val="24"/>
          <w:szCs w:val="23"/>
        </w:rPr>
        <w:t>(богатые купцы, ростовщики), которые выдавали ссуды князьям, феодалам и путем ростовщичества подчиняли себе мелких купцов, торговц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иод феодальной раздробленности сократились обращение металлических денег и их чеканка. Однако Новгород, добывавший серебро в уральских рудниках, пользовался серебром в слитках во внешней торговле. Выпуск серебряных монет начал Новгород, где был основан </w:t>
      </w:r>
      <w:r>
        <w:rPr>
          <w:rFonts w:cs="Times New Roman" w:ascii="Times New Roman" w:hAnsi="Times New Roman"/>
          <w:b w:val="false"/>
          <w:bCs w:val="false"/>
          <w:i/>
          <w:iCs/>
          <w:color w:val="000000"/>
          <w:kern w:val="2"/>
          <w:sz w:val="24"/>
          <w:szCs w:val="23"/>
        </w:rPr>
        <w:t xml:space="preserve">монетный двор. </w:t>
      </w:r>
      <w:r>
        <w:rPr>
          <w:rFonts w:cs="Times New Roman" w:ascii="Times New Roman" w:hAnsi="Times New Roman"/>
          <w:b w:val="false"/>
          <w:bCs w:val="false"/>
          <w:color w:val="000000"/>
          <w:kern w:val="2"/>
          <w:sz w:val="24"/>
          <w:szCs w:val="23"/>
        </w:rPr>
        <w:t xml:space="preserve">В Москве чеканка монет начинается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при князе Дмитрии Донском, который приказал перечеканивать монгольскую серебряную монету. Возникают русская денежная система и денежная металлическая единица — </w:t>
      </w:r>
      <w:r>
        <w:rPr>
          <w:rFonts w:cs="Times New Roman" w:ascii="Times New Roman" w:hAnsi="Times New Roman"/>
          <w:b w:val="false"/>
          <w:bCs w:val="false"/>
          <w:i/>
          <w:iCs/>
          <w:color w:val="000000"/>
          <w:kern w:val="2"/>
          <w:sz w:val="24"/>
          <w:szCs w:val="23"/>
        </w:rPr>
        <w:t xml:space="preserve">рубль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копейк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рупнейшие русские зем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поху феодальной раздробленности хозяйственное развитие различных Русских земель бьло весьма своеобразным. Как отмечалось, наиболее крупными княжестЁами после распада Киевской Руси были Владимиро-Суздальское и Галицко-Волынское и Новгородская республика,</w:t>
      </w:r>
    </w:p>
    <w:p>
      <w:pPr>
        <w:pStyle w:val="Normal"/>
        <w:shd w:fill="FFFFFF" w:val="clear"/>
        <w:ind w:firstLine="284"/>
        <w:jc w:val="both"/>
        <w:rPr/>
      </w:pPr>
      <w:r>
        <w:rPr>
          <w:rFonts w:cs="Times New Roman" w:ascii="Times New Roman" w:hAnsi="Times New Roman"/>
          <w:b w:val="false"/>
          <w:bCs w:val="false"/>
          <w:i/>
          <w:iCs/>
          <w:color w:val="000000"/>
          <w:kern w:val="2"/>
          <w:sz w:val="24"/>
          <w:szCs w:val="23"/>
        </w:rPr>
        <w:t xml:space="preserve">Владимира-Суздальское княжество </w:t>
      </w:r>
      <w:r>
        <w:rPr>
          <w:rFonts w:cs="Times New Roman" w:ascii="Times New Roman" w:hAnsi="Times New Roman"/>
          <w:b w:val="false"/>
          <w:bCs w:val="false"/>
          <w:color w:val="000000"/>
          <w:kern w:val="2"/>
          <w:sz w:val="24"/>
          <w:szCs w:val="23"/>
        </w:rPr>
        <w:t xml:space="preserve">занимало территорию между реками Ока и Волга. В районе городов Ростова и Суздаля сложилось крупное боярское землевладение. В заложенных 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 городах Владимире, Переяславле, Юрьеве и других сосредоточилось служилое боярство, ремесленники и торговцы. В 1147 г. впервые в письменных источниках была упомянута Москва, будущий центр объединения Русских земель. Подъему экономики и росту влияния княжества на общегосударственные интересы способствовало перемещение масс населения из южных, пограничных со степью территорий в поисках защиты от нападений кочевых племен и благоприятных условий для ведения сельского хозяйства и занятия ремеслом. В лесных районах осуществлялась расчистка площадей под пашни. Первым правителем Владимире-Суздальского княжества в эпоху политической раздробленности был Юрий Долгорукий, стремившийся расширить территорию княжества. Ему, а затем Андрею Боголюбскому и Всеволоду Большое Гнездо удалось сломить сепаратизм старого боярства. Уже в конце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земля Северо-Восточной Руси получила название </w:t>
      </w:r>
      <w:r>
        <w:rPr>
          <w:rFonts w:cs="Times New Roman" w:ascii="Times New Roman" w:hAnsi="Times New Roman"/>
          <w:b w:val="false"/>
          <w:bCs w:val="false"/>
          <w:i/>
          <w:iCs/>
          <w:color w:val="000000"/>
          <w:kern w:val="2"/>
          <w:sz w:val="24"/>
          <w:szCs w:val="23"/>
        </w:rPr>
        <w:t xml:space="preserve">Великого княжества Владимирского. </w:t>
      </w:r>
      <w:r>
        <w:rPr>
          <w:rFonts w:cs="Times New Roman" w:ascii="Times New Roman" w:hAnsi="Times New Roman"/>
          <w:b w:val="false"/>
          <w:bCs w:val="false"/>
          <w:color w:val="000000"/>
          <w:kern w:val="2"/>
          <w:sz w:val="24"/>
          <w:szCs w:val="23"/>
        </w:rPr>
        <w:t xml:space="preserve">Развитие сельскохозяйственного и ремесленного производства, строительного дела, активная политика владими-ро-суздальских, а затем московских князей являлись факторами, обеспечивающими рост влияния Северо-Восточной земли на политику Рязани, Пскова, Великого Новгорода и других Русских земель. Однако в конце 30-х гг.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процесс экономического подъема был прерван монголо-татарским завоевани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Галицко-Волынское княжество </w:t>
      </w:r>
      <w:r>
        <w:rPr>
          <w:rFonts w:cs="Times New Roman" w:ascii="Times New Roman" w:hAnsi="Times New Roman"/>
          <w:b w:val="false"/>
          <w:bCs w:val="false"/>
          <w:color w:val="000000"/>
          <w:kern w:val="2"/>
          <w:sz w:val="24"/>
          <w:szCs w:val="23"/>
        </w:rPr>
        <w:t xml:space="preserve">располагалось на территории от земель пруссов и литовцев до Дуная, от Побужья до Закарпатья. Это был край с плодородными землями, благоприятным климатом, обширными лесными массивами и многочисленными городами (Галич, Перемышль, Червень, Львов, Владимиро-Волынский, Холм, Берестье и др.). Могущества Галицко-Волынское княжество достигло при Ярославе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Осмомысле. В 1199г. произошло объединение князем Романом Мстиславичем Галицкой и Волынской земель. Возникло одно из крупнейших государств в Европе с сильной великокняжеской властью. Сын Романа Мстиславича Даниил вел длительную борьбу за престол и в 1238 г. ему удалось утвердить свою власть. Характерной особенностью Галицко-Волынского княжества являлось развитие крупного боярского землевладения, а выгодное географическое положение позволяло установить водный путь из Черного моря в Балтийское. Это способствовало развитию торговли с Силезией, Чехией, Моравией, Польшей, немецкими городами. В 1240 г. Галицко-Волынское княжество подверглось монголо-татарскому нашествию. Спустя 100 лет Галицко-Волынское княжество оказалось в составе Польши (Галич) и Литвы (Волын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Новгородская земля </w:t>
      </w:r>
      <w:r>
        <w:rPr>
          <w:rFonts w:cs="Times New Roman" w:ascii="Times New Roman" w:hAnsi="Times New Roman"/>
          <w:b w:val="false"/>
          <w:bCs w:val="false"/>
          <w:color w:val="000000"/>
          <w:kern w:val="2"/>
          <w:sz w:val="24"/>
          <w:szCs w:val="23"/>
        </w:rPr>
        <w:t xml:space="preserve">занимала территорию от берегов Нарвы до Урала, от побережья Баренцева моря до верховьев Волги. К Новгороду относились земли, населенные карелами и другими народностями: Ижорская, Карельская, Кольский полуостров и др. В 1136 г. произошло обособление от Русских земель Новгорода, ставшего к тому времни феодальной республикой. Власть формально принадлежала народному собранию — </w:t>
      </w:r>
      <w:r>
        <w:rPr>
          <w:rFonts w:cs="Times New Roman" w:ascii="Times New Roman" w:hAnsi="Times New Roman"/>
          <w:b w:val="false"/>
          <w:bCs w:val="false"/>
          <w:i/>
          <w:iCs/>
          <w:color w:val="000000"/>
          <w:kern w:val="2"/>
          <w:sz w:val="24"/>
          <w:szCs w:val="23"/>
        </w:rPr>
        <w:t xml:space="preserve">вече, </w:t>
      </w:r>
      <w:r>
        <w:rPr>
          <w:rFonts w:cs="Times New Roman" w:ascii="Times New Roman" w:hAnsi="Times New Roman"/>
          <w:b w:val="false"/>
          <w:bCs w:val="false"/>
          <w:color w:val="000000"/>
          <w:kern w:val="2"/>
          <w:sz w:val="24"/>
          <w:szCs w:val="23"/>
        </w:rPr>
        <w:t>однако подлинными хозяевами были бояре, которые верховодили на вече, добиваясь через многочисленных сторонников решения вопросов в свою польз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овгороду принадлежали огромные земельные площади. Хотя основу экономики составляло сельское хозяйство, земледелие было развито слабее, чем в других частях Руси. В неблагоприятные годы Новгород ввозил зерно из соседних княжеств. Природные условия позволяли развивать животноводство. Скотоводством занимались не только сельские жители, но и горожане. Феодал взимал с крестьян оброк в виде </w:t>
      </w:r>
      <w:r>
        <w:rPr>
          <w:rFonts w:cs="Times New Roman" w:ascii="Times New Roman" w:hAnsi="Times New Roman"/>
          <w:b w:val="false"/>
          <w:bCs w:val="false"/>
          <w:i/>
          <w:iCs/>
          <w:color w:val="000000"/>
          <w:kern w:val="2"/>
          <w:sz w:val="24"/>
          <w:szCs w:val="23"/>
        </w:rPr>
        <w:t xml:space="preserve">доли </w:t>
      </w:r>
      <w:r>
        <w:rPr>
          <w:rFonts w:cs="Times New Roman" w:ascii="Times New Roman" w:hAnsi="Times New Roman"/>
          <w:b w:val="false"/>
          <w:bCs w:val="false"/>
          <w:color w:val="000000"/>
          <w:kern w:val="2"/>
          <w:sz w:val="24"/>
          <w:szCs w:val="23"/>
        </w:rPr>
        <w:t>(от 1/4 до 1/2) урожая с крестьянского наде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лучили развитие различные промыслы: охота, бортничество, рыболовство. Достигло небывалого расцвета ремесленное производство, специализация ремесленников была чрезвычайно широкой: гончары, кузнецы, плотники, сапожники, стеклодувы, щетинники, гвоздочники, ювелиры, котельники и др. Часть городских ремесленников уже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 работала для рынка, а другая по-прежнему изготовляла продукцию на заказ.</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овгород был связан торговыми отношениями со всеми Русскими землями. Новгород играл важную роль в международных экономических и политических отношениях, установил крупную торговлю с Данией, Швецией, ганзейскими городами. Если на Руси в целом внешней торговлей занимались представители господствующего класса, то в Новгороде рано сформировался слой купцов-профессионалов, которые держали внешнюю торговлю в своих руках.</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онголо-татарское нашествие и его последствия</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Несмотря на то, что феодальные отношения на Руси развивались поступательно и существовали факторы, способствовавшие объединению (единый язык, единая вера, общие исторические корни, признаки народности, необходимость защиты от внешних врагов и т.д.)» политическая и экономический раздробленность 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достигла наивысшей степени. Это ослабляло силы страны — она не могла противостоять монголо-татарскому нашествию</w:t>
      </w:r>
      <w:r>
        <w:rPr>
          <w:color w:val="000000"/>
          <w:kern w:val="2"/>
          <w:sz w:val="23"/>
          <w:szCs w:val="23"/>
        </w:rPr>
        <w:t>.</w:t>
      </w:r>
    </w:p>
    <w:p>
      <w:pPr>
        <w:pStyle w:val="Normal"/>
        <w:shd w:fill="FFFFFF" w:val="clear"/>
        <w:ind w:firstLine="284"/>
        <w:jc w:val="both"/>
        <w:rPr>
          <w:b w:val="false"/>
          <w:b w:val="false"/>
          <w:bCs w:val="false"/>
          <w:color w:val="000000"/>
          <w:kern w:val="2"/>
          <w:sz w:val="23"/>
          <w:szCs w:val="23"/>
        </w:rPr>
      </w:pPr>
      <w:r>
        <w:rPr>
          <w:b w:val="false"/>
          <w:bCs w:val="false"/>
          <w:color w:val="000000"/>
          <w:kern w:val="2"/>
          <w:sz w:val="23"/>
          <w:szCs w:val="23"/>
        </w:rPr>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kern w:val="2"/>
          <w:szCs w:val="24"/>
        </w:rPr>
        <w:drawing>
          <wp:inline distT="0" distB="0" distL="0" distR="0">
            <wp:extent cx="2779395" cy="18103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3" t="-20" r="-13" b="-20"/>
                    <a:stretch>
                      <a:fillRect/>
                    </a:stretch>
                  </pic:blipFill>
                  <pic:spPr bwMode="auto">
                    <a:xfrm>
                      <a:off x="0" y="0"/>
                      <a:ext cx="2779395" cy="181038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color w:val="000000"/>
          <w:kern w:val="2"/>
          <w:szCs w:val="23"/>
        </w:rPr>
        <w:t>Увод монгольскими завоевателями пленных из Галицко-Волынской Руси</w:t>
      </w:r>
    </w:p>
    <w:p>
      <w:pPr>
        <w:pStyle w:val="Normal"/>
        <w:shd w:fill="FFFFFF" w:val="clear"/>
        <w:ind w:firstLine="284"/>
        <w:jc w:val="center"/>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3"/>
        <w:pBdr>
          <w:bottom w:val="nil"/>
        </w:pBdr>
        <w:ind w:firstLine="284"/>
        <w:rPr>
          <w:kern w:val="2"/>
          <w:sz w:val="24"/>
          <w:szCs w:val="24"/>
        </w:rPr>
      </w:pPr>
      <w:r>
        <w:rPr>
          <w:kern w:val="2"/>
          <w:sz w:val="24"/>
        </w:rPr>
        <w:t>Нашествие и установившееся иго оказали огромное воздей</w:t>
        <w:softHyphen/>
        <w:t>ствие на дальнейшее социально-экономическое и политическое развитие Русских земель. Они разрушили производительные силы и затормозили исторический процесс.</w:t>
      </w:r>
    </w:p>
    <w:p>
      <w:pPr>
        <w:pStyle w:val="Normal"/>
        <w:shd w:fill="FFFFFF" w:val="clear"/>
        <w:suppressAutoHyphens w:val="tru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ногочисленные источники указывают на колоссальные разрушения и массовое уничтожение людских и материальных ресурсов. Из известных по раскопкам 74 русских городо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в. 49 были разорены, в 14 из них жизнь не возродилась, а 15 превратились в села. Был нанесен тяжелейший удар по сель</w:t>
        <w:softHyphen/>
        <w:t>скому хозяйству и ремесленному производству. Гибель многих ремесленников, передающих из поколения к поколению секре</w:t>
        <w:softHyphen/>
        <w:t>ты мастерства, привела к тому, что исчезли некоторые отрасли ремесла и ремесленные профессии. Приостановилось каменное строительство, погибли памятники культуры. Были прерваны торговые отношении Руси как со странами Востока, так и За</w:t>
        <w:softHyphen/>
        <w:t>пада. Еще более обособились Русские земли.</w:t>
      </w:r>
    </w:p>
    <w:p>
      <w:pPr>
        <w:pStyle w:val="Normal"/>
        <w:shd w:fill="FFFFFF" w:val="clear"/>
        <w:ind w:firstLine="284"/>
        <w:jc w:val="both"/>
        <w:rPr/>
      </w:pPr>
      <w:r>
        <w:rPr>
          <w:rFonts w:cs="Times New Roman" w:ascii="Times New Roman" w:hAnsi="Times New Roman"/>
          <w:b w:val="false"/>
          <w:bCs w:val="false"/>
          <w:color w:val="000000"/>
          <w:kern w:val="2"/>
          <w:sz w:val="24"/>
          <w:szCs w:val="26"/>
        </w:rPr>
        <w:t xml:space="preserve">Серьезный урон, нанесенный городам, привел к тому, что резко замедлилось движение страны вперед, к становлению капиталистических отношений. Русь, хотя и стала вассалом Золотой Орды, но сохранила местные органы управления. Между тем на великое княжение необходимо было получить </w:t>
      </w:r>
      <w:r>
        <w:rPr>
          <w:rFonts w:cs="Times New Roman" w:ascii="Times New Roman" w:hAnsi="Times New Roman"/>
          <w:b w:val="false"/>
          <w:bCs w:val="false"/>
          <w:i/>
          <w:iCs/>
          <w:color w:val="000000"/>
          <w:kern w:val="2"/>
          <w:sz w:val="24"/>
          <w:szCs w:val="26"/>
        </w:rPr>
        <w:t xml:space="preserve">ярлык – </w:t>
      </w:r>
      <w:r>
        <w:rPr>
          <w:rFonts w:cs="Times New Roman" w:ascii="Times New Roman" w:hAnsi="Times New Roman"/>
          <w:b w:val="false"/>
          <w:bCs w:val="false"/>
          <w:color w:val="000000"/>
          <w:kern w:val="2"/>
          <w:sz w:val="24"/>
          <w:szCs w:val="26"/>
        </w:rPr>
        <w:t>утверждение в Орде. Монголо-татарские чиновники в 1246 г. провели перепись населения Руси, что означало юридическо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оформление ордынского ига, затем перепись проводилась в 1255—1256 гг., 1257—1258 гг., 1276г. Население подвергалось жестокому угнетению, выплачивая Золотой Орде дани — различные «ордынские тягости». Главной из них была «</w:t>
      </w:r>
      <w:r>
        <w:rPr>
          <w:rFonts w:cs="Times New Roman" w:ascii="Times New Roman" w:hAnsi="Times New Roman"/>
          <w:b w:val="false"/>
          <w:bCs w:val="false"/>
          <w:i/>
          <w:iCs/>
          <w:color w:val="000000"/>
          <w:kern w:val="2"/>
          <w:sz w:val="24"/>
          <w:szCs w:val="23"/>
        </w:rPr>
        <w:t xml:space="preserve">царева дань», </w:t>
      </w:r>
      <w:r>
        <w:rPr>
          <w:rFonts w:cs="Times New Roman" w:ascii="Times New Roman" w:hAnsi="Times New Roman"/>
          <w:b w:val="false"/>
          <w:bCs w:val="false"/>
          <w:color w:val="000000"/>
          <w:kern w:val="2"/>
          <w:sz w:val="24"/>
          <w:szCs w:val="23"/>
        </w:rPr>
        <w:t xml:space="preserve">или «выход», собираемая с двора-хозяина. Только московский и новгородский «выходы» составляли 7-8,5 тыс. руб. серебром в год.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дань представляла собой фиксированную сумму.</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3"/>
        <w:ind w:firstLine="284"/>
        <w:rPr>
          <w:kern w:val="2"/>
          <w:szCs w:val="24"/>
        </w:rPr>
      </w:pPr>
      <w:bookmarkStart w:id="55" w:name="__RefHeading___Toc40091269"/>
      <w:bookmarkEnd w:id="55"/>
      <w:r>
        <w:rPr>
          <w:kern w:val="2"/>
        </w:rPr>
        <w:t>14.3. Завершение объединения Русских земель вокруг Москв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осстановление разрушенного монголами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 начале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в. Русские земли, подвергшиеся нашествию, стали оправляться от разорения. Осваивалась более продуктивная двух- и трехпольная системы. Началось унавоживание полей органическими удобрениями. Возросло значение животно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сстановленные города вновь заселились ремесленниками и торговцами. Основанные новые города часто становятся столицами княжеств, крупными ремесленными и торговыми центрами. Происходят значительный рост материального производства, развитие товарно-денежных отношений. Складываются </w:t>
      </w:r>
      <w:r>
        <w:rPr>
          <w:rFonts w:cs="Times New Roman" w:ascii="Times New Roman" w:hAnsi="Times New Roman"/>
          <w:b w:val="false"/>
          <w:bCs w:val="false"/>
          <w:i/>
          <w:iCs/>
          <w:color w:val="000000"/>
          <w:kern w:val="2"/>
          <w:sz w:val="24"/>
          <w:szCs w:val="23"/>
        </w:rPr>
        <w:t xml:space="preserve">поместная система землевладения </w:t>
      </w:r>
      <w:r>
        <w:rPr>
          <w:rFonts w:cs="Times New Roman" w:ascii="Times New Roman" w:hAnsi="Times New Roman"/>
          <w:b w:val="false"/>
          <w:bCs w:val="false"/>
          <w:color w:val="000000"/>
          <w:kern w:val="2"/>
          <w:sz w:val="24"/>
          <w:szCs w:val="23"/>
        </w:rPr>
        <w:t xml:space="preserve">и новое сословие — </w:t>
      </w:r>
      <w:r>
        <w:rPr>
          <w:rFonts w:cs="Times New Roman" w:ascii="Times New Roman" w:hAnsi="Times New Roman"/>
          <w:b w:val="false"/>
          <w:bCs w:val="false"/>
          <w:i/>
          <w:iCs/>
          <w:color w:val="000000"/>
          <w:kern w:val="2"/>
          <w:sz w:val="24"/>
          <w:szCs w:val="23"/>
        </w:rPr>
        <w:t xml:space="preserve">служилое дворянство, </w:t>
      </w:r>
      <w:r>
        <w:rPr>
          <w:rFonts w:cs="Times New Roman" w:ascii="Times New Roman" w:hAnsi="Times New Roman"/>
          <w:b w:val="false"/>
          <w:bCs w:val="false"/>
          <w:color w:val="000000"/>
          <w:kern w:val="2"/>
          <w:sz w:val="24"/>
          <w:szCs w:val="23"/>
        </w:rPr>
        <w:t>которое формировалось из прежних удельных князей, вотчинного боярства, перешедшего на службу к вели</w:t>
        <w:softHyphen/>
        <w:t>кому князю, представителей низших слоев — дворцовых слуг, беглых людей, а также выходцев из Литвы, Польши, Золотой Орды. Это было то сословие, которое стояло за объединение Русских земель в единое государство.</w:t>
      </w:r>
    </w:p>
    <w:p>
      <w:pPr>
        <w:pStyle w:val="Normal"/>
        <w:shd w:fill="FFFFFF" w:val="clear"/>
        <w:ind w:firstLine="284"/>
        <w:jc w:val="both"/>
        <w:rPr/>
      </w:pPr>
      <w:r>
        <w:rPr>
          <w:rFonts w:cs="Times New Roman" w:ascii="Times New Roman" w:hAnsi="Times New Roman"/>
          <w:b w:val="false"/>
          <w:bCs w:val="false"/>
          <w:color w:val="000000"/>
          <w:kern w:val="2"/>
          <w:sz w:val="24"/>
          <w:szCs w:val="26"/>
        </w:rPr>
        <w:t xml:space="preserve">В </w:t>
      </w:r>
      <w:r>
        <w:rPr>
          <w:rFonts w:cs="Times New Roman" w:ascii="Times New Roman" w:hAnsi="Times New Roman"/>
          <w:b w:val="false"/>
          <w:bCs w:val="false"/>
          <w:color w:val="000000"/>
          <w:kern w:val="2"/>
          <w:sz w:val="24"/>
          <w:szCs w:val="26"/>
          <w:lang w:val="en-US"/>
        </w:rPr>
        <w:t>XV</w:t>
      </w:r>
      <w:r>
        <w:rPr>
          <w:rFonts w:cs="Times New Roman" w:ascii="Times New Roman" w:hAnsi="Times New Roman"/>
          <w:b w:val="false"/>
          <w:bCs w:val="false"/>
          <w:color w:val="000000"/>
          <w:kern w:val="2"/>
          <w:sz w:val="24"/>
          <w:szCs w:val="26"/>
        </w:rPr>
        <w:t xml:space="preserve"> в. в Северо-Восточной Руси «черные» земли еще преобладали над вотчинными. Жившие на этих землях черносошные крестьяне платили дань и налоги государству. Другой категорией крестьянства были </w:t>
      </w:r>
      <w:r>
        <w:rPr>
          <w:rFonts w:cs="Times New Roman" w:ascii="Times New Roman" w:hAnsi="Times New Roman"/>
          <w:b w:val="false"/>
          <w:bCs w:val="false"/>
          <w:i/>
          <w:iCs/>
          <w:color w:val="000000"/>
          <w:kern w:val="2"/>
          <w:sz w:val="24"/>
          <w:szCs w:val="26"/>
        </w:rPr>
        <w:t xml:space="preserve">владельчиские </w:t>
      </w:r>
      <w:r>
        <w:rPr>
          <w:rFonts w:cs="Times New Roman" w:ascii="Times New Roman" w:hAnsi="Times New Roman"/>
          <w:b w:val="false"/>
          <w:bCs w:val="false"/>
          <w:color w:val="000000"/>
          <w:kern w:val="2"/>
          <w:sz w:val="24"/>
          <w:szCs w:val="26"/>
        </w:rPr>
        <w:t xml:space="preserve">крестьяне, которые вели свое хозяйство на отдельной земле в вотчине и были лично зависимы от феодала, в пользу которого выполняли целый ряд работ. Эта </w:t>
      </w:r>
      <w:r>
        <w:rPr>
          <w:rFonts w:cs="Times New Roman" w:ascii="Times New Roman" w:hAnsi="Times New Roman"/>
          <w:b w:val="false"/>
          <w:bCs w:val="false"/>
          <w:i/>
          <w:iCs/>
          <w:color w:val="000000"/>
          <w:kern w:val="2"/>
          <w:sz w:val="24"/>
          <w:szCs w:val="26"/>
        </w:rPr>
        <w:t xml:space="preserve">личная зависимость (крепостное право) </w:t>
      </w:r>
      <w:r>
        <w:rPr>
          <w:rFonts w:cs="Times New Roman" w:ascii="Times New Roman" w:hAnsi="Times New Roman"/>
          <w:b w:val="false"/>
          <w:bCs w:val="false"/>
          <w:color w:val="000000"/>
          <w:kern w:val="2"/>
          <w:sz w:val="24"/>
          <w:szCs w:val="26"/>
        </w:rPr>
        <w:t>крестьянина от феодала или феодального государства в имущественн</w:t>
      </w:r>
      <w:r>
        <w:rPr>
          <w:rFonts w:cs="Times New Roman" w:ascii="Times New Roman" w:hAnsi="Times New Roman"/>
          <w:b w:val="false"/>
          <w:bCs w:val="false"/>
          <w:color w:val="000000"/>
          <w:kern w:val="2"/>
          <w:sz w:val="24"/>
          <w:szCs w:val="23"/>
        </w:rPr>
        <w:t xml:space="preserve">ом, юридическом и иных отношениях, основанная на прикреплении крестьян к земле феодала, складывалась постепенно. В период феодальной раздробленности формирование системы крепостного права отразилось в увеличении повинностей и ограничении права ухода крестьян от землевладельца (Юрьев день,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озвышение Москвы</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о второй половине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Москва стала крупным торговым и ремесленным городом, а к середине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на территории к северу от Москвы появились много сел и деревень. Москва выдвигается как собиратель Русских земель. Этому благоприятствовали объективные факторы: географическая среда, приток населения, наличие торговых путей, формирование признаков русской народности и субъективный фактор: активная и умелая политика московских князей. Иван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Калита получил от Орды ярлык на великое княжение в 1328 г. и не выпускал его до конца жизни. Он значительно расширил территорию Московского княжества. От Орды он также получил право самому собирать дань со всех великих и удельных княжеств. Основным позитивным следствием этого права стали установление финансово-экономической зависимости русских княжеств от Московского и формирование на этой почве экономического и внешнеполитического союза русских князей. Самолично ведя расчеты с Ордой, Иван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ставил в зависимость от себя других князей. Упорядочение экономических отношений с Золотой Ордой способствовало прекращению набегов на Русские земли с 1328 по 1368 гг. Иван Калита заложил основы могущества Московского княжества, в его правление в нем было 97 городов и сел, в которых развивались ремесла и промыслы. При нем Московское княжество стало крупнейшим, экономически и политически сильнейшим в Северо-Восточной Руси, превратилось в центр будущего русского централизованного государства. Оспаривать это право у Москвы было уже трудно.</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962275" cy="7073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2" t="-46" r="-12" b="10411"/>
                    <a:stretch>
                      <a:fillRect/>
                    </a:stretch>
                  </pic:blipFill>
                  <pic:spPr bwMode="auto">
                    <a:xfrm>
                      <a:off x="0" y="0"/>
                      <a:ext cx="2962275" cy="707390"/>
                    </a:xfrm>
                    <a:prstGeom prst="rect">
                      <a:avLst/>
                    </a:prstGeom>
                  </pic:spPr>
                </pic:pic>
              </a:graphicData>
            </a:graphic>
          </wp:inline>
        </w:drawing>
      </w:r>
    </w:p>
    <w:p>
      <w:pPr>
        <w:pStyle w:val="Normal"/>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 xml:space="preserve">Монеты Ивана </w:t>
      </w:r>
      <w:r>
        <w:rPr>
          <w:rFonts w:cs="Times New Roman" w:ascii="Times New Roman" w:hAnsi="Times New Roman"/>
          <w:b w:val="false"/>
          <w:bCs w:val="false"/>
          <w:i/>
          <w:iCs/>
          <w:kern w:val="2"/>
          <w:szCs w:val="24"/>
          <w:lang w:val="en-US"/>
        </w:rPr>
        <w:t>III</w:t>
      </w:r>
      <w:r>
        <w:rPr>
          <w:rFonts w:cs="Times New Roman" w:ascii="Times New Roman" w:hAnsi="Times New Roman"/>
          <w:b w:val="false"/>
          <w:bCs w:val="false"/>
          <w:i/>
          <w:iCs/>
          <w:kern w:val="2"/>
          <w:szCs w:val="24"/>
        </w:rPr>
        <w:t xml:space="preserve"> с татарскими надписями</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спехи в экономическом и политическом развитии Московского княжества были использованы Дмитрием, будущим Донским. Он вступил в открытую борьбу с Золотой Ордой. В 1378 г. монголо-татары были разбиты объединенными русскими войсками на реке Воже (приток Оки). С этого времени борьба против Орды приняла характер организованных военных сражений. Другая блестящая победа русских войск во главе с Дмитрием была одержана 8 сентября 1380 г. на Куликовом поле, в результате которой Москва из главного города Северо-Восточной Руси стала признанной национальной столицей, объединяющей вокруг себя Русские зем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478 г. Иван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прекратил выплату дани Золотой Орде. Он правильно определил силы Руси, она была в состоянии отстоять свою полную независимость. «Великое стояние на Угре» осенью 1480 г. закончилось поражением монголе-татар. Происходивший параллельно с борьбой против ордынского ига процесс превращения совокупности независимых русских княжеств в единое государство завершилс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общем для многих западноевропейских стран в социально-экономическом и политическом процессе складывания единого государства Русь имела ряд особенностей: феодальная раздробленность, тяжелейшие последствия монголо-татарского нашествия, замедлившие экономическое развитие Русских земель; ускорение объединительного процесса необходимостью борьбы против внешних врагов и монгольского ига; первоначальное преодоление политической, а не экономической разобщенности страны.</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6"/>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Объясните причины перехода Киевской Руси к феодальной раздробленност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Охарактеризуйте хозяйственную деятельность Русских земель в домонгольский период.</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 xml:space="preserve">Назовите формы землевладения, существовавшие на Руси в </w:t>
      </w:r>
      <w:r>
        <w:rPr>
          <w:rFonts w:cs="Times New Roman" w:ascii="Times New Roman" w:hAnsi="Times New Roman"/>
          <w:b w:val="false"/>
          <w:bCs w:val="false"/>
          <w:color w:val="000000"/>
          <w:kern w:val="2"/>
          <w:sz w:val="22"/>
          <w:lang w:val="en-US"/>
        </w:rPr>
        <w:t>XI</w:t>
      </w:r>
      <w:r>
        <w:rPr>
          <w:rFonts w:cs="Times New Roman" w:ascii="Times New Roman" w:hAnsi="Times New Roman"/>
          <w:b w:val="false"/>
          <w:bCs w:val="false"/>
          <w:color w:val="000000"/>
          <w:kern w:val="2"/>
          <w:sz w:val="22"/>
        </w:rPr>
        <w:t xml:space="preserve">— </w:t>
      </w:r>
      <w:r>
        <w:rPr>
          <w:rFonts w:cs="Times New Roman" w:ascii="Times New Roman" w:hAnsi="Times New Roman"/>
          <w:b w:val="false"/>
          <w:bCs w:val="false"/>
          <w:color w:val="000000"/>
          <w:kern w:val="2"/>
          <w:sz w:val="22"/>
          <w:lang w:val="en-US"/>
        </w:rPr>
        <w:t>XIII</w:t>
      </w:r>
      <w:r>
        <w:rPr>
          <w:rFonts w:cs="Times New Roman" w:ascii="Times New Roman" w:hAnsi="Times New Roman"/>
          <w:b w:val="false"/>
          <w:bCs w:val="false"/>
          <w:color w:val="000000"/>
          <w:kern w:val="2"/>
          <w:sz w:val="22"/>
        </w:rPr>
        <w:t xml:space="preserve"> в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Расскажите о социально-экономических последствиях монголе-татарского нашествия на Рус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5. Как осуществлялись восстановление и дальнейшее развитие хозяйства в </w:t>
      </w:r>
      <w:r>
        <w:rPr>
          <w:rFonts w:cs="Times New Roman" w:ascii="Times New Roman" w:hAnsi="Times New Roman"/>
          <w:b w:val="false"/>
          <w:bCs w:val="false"/>
          <w:color w:val="000000"/>
          <w:kern w:val="2"/>
          <w:sz w:val="22"/>
          <w:lang w:val="en-US"/>
        </w:rPr>
        <w:t>XIV</w:t>
      </w:r>
      <w:r>
        <w:rPr>
          <w:rFonts w:cs="Times New Roman" w:ascii="Times New Roman" w:hAnsi="Times New Roman"/>
          <w:b w:val="false"/>
          <w:bCs w:val="false"/>
          <w:color w:val="000000"/>
          <w:kern w:val="2"/>
          <w:sz w:val="22"/>
        </w:rPr>
        <w:t>—</w:t>
      </w:r>
      <w:r>
        <w:rPr>
          <w:rFonts w:cs="Times New Roman" w:ascii="Times New Roman" w:hAnsi="Times New Roman"/>
          <w:b w:val="false"/>
          <w:bCs w:val="false"/>
          <w:color w:val="000000"/>
          <w:kern w:val="2"/>
          <w:sz w:val="22"/>
          <w:lang w:val="en-US"/>
        </w:rPr>
        <w:t>XV</w:t>
      </w:r>
      <w:r>
        <w:rPr>
          <w:rFonts w:cs="Times New Roman" w:ascii="Times New Roman" w:hAnsi="Times New Roman"/>
          <w:b w:val="false"/>
          <w:bCs w:val="false"/>
          <w:color w:val="000000"/>
          <w:kern w:val="2"/>
          <w:sz w:val="22"/>
        </w:rPr>
        <w:t xml:space="preserve"> в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6. Какие причины способствовали возвышению Москвы?</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7. Расскажите, как проходил процесс закрепощения крестьян в </w:t>
      </w:r>
      <w:r>
        <w:rPr>
          <w:rFonts w:cs="Times New Roman" w:ascii="Times New Roman" w:hAnsi="Times New Roman"/>
          <w:b w:val="false"/>
          <w:bCs w:val="false"/>
          <w:color w:val="000000"/>
          <w:kern w:val="2"/>
          <w:sz w:val="22"/>
          <w:lang w:val="en-US"/>
        </w:rPr>
        <w:t>XI</w:t>
      </w:r>
      <w:r>
        <w:rPr>
          <w:rFonts w:cs="Times New Roman" w:ascii="Times New Roman" w:hAnsi="Times New Roman"/>
          <w:b w:val="false"/>
          <w:bCs w:val="false"/>
          <w:color w:val="000000"/>
          <w:kern w:val="2"/>
          <w:sz w:val="22"/>
        </w:rPr>
        <w:t>-</w:t>
      </w:r>
      <w:r>
        <w:rPr>
          <w:rFonts w:cs="Times New Roman" w:ascii="Times New Roman" w:hAnsi="Times New Roman"/>
          <w:b w:val="false"/>
          <w:bCs w:val="false"/>
          <w:color w:val="000000"/>
          <w:kern w:val="2"/>
          <w:sz w:val="22"/>
          <w:lang w:val="en-US"/>
        </w:rPr>
        <w:t>XV</w:t>
      </w:r>
      <w:r>
        <w:rPr>
          <w:rFonts w:cs="Times New Roman" w:ascii="Times New Roman" w:hAnsi="Times New Roman"/>
          <w:b w:val="false"/>
          <w:bCs w:val="false"/>
          <w:color w:val="000000"/>
          <w:kern w:val="2"/>
          <w:sz w:val="22"/>
        </w:rPr>
        <w:t xml:space="preserve"> вв.</w:t>
      </w:r>
    </w:p>
    <w:p>
      <w:pPr>
        <w:pStyle w:val="Normal"/>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kern w:val="2"/>
          <w:sz w:val="22"/>
          <w:szCs w:val="24"/>
        </w:rPr>
      </w:r>
    </w:p>
    <w:p>
      <w:pPr>
        <w:pStyle w:val="Heading2"/>
        <w:ind w:firstLine="284"/>
        <w:rPr>
          <w:kern w:val="2"/>
          <w:szCs w:val="24"/>
        </w:rPr>
      </w:pPr>
      <w:bookmarkStart w:id="56" w:name="__RefHeading___Toc40091270"/>
      <w:bookmarkEnd w:id="56"/>
      <w:r>
        <w:rPr>
          <w:kern w:val="2"/>
          <w:szCs w:val="45"/>
        </w:rPr>
        <w:t xml:space="preserve">15. </w:t>
      </w:r>
      <w:r>
        <w:rPr>
          <w:kern w:val="2"/>
        </w:rPr>
        <w:t xml:space="preserve">Экономическое </w:t>
      </w:r>
      <w:r>
        <w:rPr>
          <w:kern w:val="2"/>
          <w:szCs w:val="41"/>
        </w:rPr>
        <w:t xml:space="preserve">развитие Руси в период </w:t>
      </w:r>
      <w:r>
        <w:rPr>
          <w:kern w:val="2"/>
          <w:szCs w:val="37"/>
        </w:rPr>
        <w:t xml:space="preserve">образования единого </w:t>
      </w:r>
      <w:r>
        <w:rPr>
          <w:kern w:val="2"/>
        </w:rPr>
        <w:t xml:space="preserve">централизованного государства </w:t>
      </w:r>
      <w:r>
        <w:rPr>
          <w:kern w:val="2"/>
          <w:szCs w:val="35"/>
        </w:rPr>
        <w:t>(</w:t>
      </w:r>
      <w:r>
        <w:rPr>
          <w:kern w:val="2"/>
          <w:szCs w:val="35"/>
          <w:lang w:val="en-US"/>
        </w:rPr>
        <w:t>XV</w:t>
      </w:r>
      <w:r>
        <w:rPr>
          <w:kern w:val="2"/>
          <w:szCs w:val="35"/>
        </w:rPr>
        <w:t>-</w:t>
      </w:r>
      <w:r>
        <w:rPr>
          <w:kern w:val="2"/>
          <w:szCs w:val="35"/>
          <w:lang w:val="en-US"/>
        </w:rPr>
        <w:t>XVII</w:t>
      </w:r>
      <w:r>
        <w:rPr>
          <w:kern w:val="2"/>
          <w:szCs w:val="35"/>
        </w:rPr>
        <w:t xml:space="preserve"> вв.).</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lang w:val="en-US"/>
        </w:rPr>
        <w:t>XV</w:t>
      </w:r>
      <w:r>
        <w:rPr>
          <w:rFonts w:cs="Times New Roman" w:ascii="Times New Roman" w:hAnsi="Times New Roman"/>
          <w:b w:val="false"/>
          <w:bCs w:val="false"/>
          <w:color w:val="000000"/>
          <w:kern w:val="2"/>
          <w:sz w:val="22"/>
        </w:rPr>
        <w:t>—</w:t>
      </w:r>
      <w:r>
        <w:rPr>
          <w:rFonts w:cs="Times New Roman" w:ascii="Times New Roman" w:hAnsi="Times New Roman"/>
          <w:b w:val="false"/>
          <w:bCs w:val="false"/>
          <w:color w:val="000000"/>
          <w:kern w:val="2"/>
          <w:sz w:val="22"/>
          <w:lang w:val="en-US"/>
        </w:rPr>
        <w:t>XVII</w:t>
      </w:r>
      <w:r>
        <w:rPr>
          <w:rFonts w:cs="Times New Roman" w:ascii="Times New Roman" w:hAnsi="Times New Roman"/>
          <w:b w:val="false"/>
          <w:bCs w:val="false"/>
          <w:color w:val="000000"/>
          <w:kern w:val="2"/>
          <w:sz w:val="22"/>
        </w:rPr>
        <w:t xml:space="preserve"> вв. занимают особое место в мировой истории. Они наполнены событиями поистине всемирно-исторического значения. Главные из них </w:t>
      </w:r>
      <w:r>
        <w:rPr>
          <w:rFonts w:cs="Times New Roman" w:ascii="Times New Roman" w:hAnsi="Times New Roman"/>
          <w:b w:val="false"/>
          <w:bCs w:val="false"/>
          <w:i/>
          <w:iCs/>
          <w:color w:val="000000"/>
          <w:kern w:val="2"/>
          <w:sz w:val="22"/>
        </w:rPr>
        <w:t xml:space="preserve">Великие географические открытия: </w:t>
      </w:r>
      <w:r>
        <w:rPr>
          <w:rFonts w:cs="Times New Roman" w:ascii="Times New Roman" w:hAnsi="Times New Roman"/>
          <w:b w:val="false"/>
          <w:bCs w:val="false"/>
          <w:color w:val="000000"/>
          <w:kern w:val="2"/>
          <w:sz w:val="22"/>
        </w:rPr>
        <w:t xml:space="preserve">тропической Америки </w:t>
      </w:r>
      <w:r>
        <w:rPr>
          <w:rFonts w:cs="Times New Roman" w:ascii="Times New Roman" w:hAnsi="Times New Roman"/>
          <w:b w:val="false"/>
          <w:bCs w:val="false"/>
          <w:color w:val="000000"/>
          <w:kern w:val="2"/>
          <w:sz w:val="22"/>
          <w:lang w:val="en-US"/>
        </w:rPr>
        <w:t>X</w:t>
      </w:r>
      <w:r>
        <w:rPr>
          <w:rFonts w:cs="Times New Roman" w:ascii="Times New Roman" w:hAnsi="Times New Roman"/>
          <w:b w:val="false"/>
          <w:bCs w:val="false"/>
          <w:color w:val="000000"/>
          <w:kern w:val="2"/>
          <w:sz w:val="22"/>
        </w:rPr>
        <w:t>. Колумбом, пути из Западной Европы вокруг Южной Африки в Индию Васко да Гамой, открытие Австралии европейцами, пролива между Азией и Америкой С. Дежневым, первая кругосветная экспедиция Ф. Магеллана и многие другие.</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Благодаря открытию новых торговых путей и новых стран торговля приобрела мировой характер, произошло гигантское увеличение находившихся в обращении товаров. Это ускорило процесс разложения феодализма и формирования в Западной Европе капиталистических отношений.</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Процессы, связанные с преодолением феодальной раздробленности, развитием буржуазных связей, образованием централизованных государств охватили не только страны Западной Европы, но и Северо-Восточную Русь.</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Однако завершение процесса объединения Русских земель вокруг Москвы имело существенные особенности по сравнению с образованием национальных государств в Западной Европе, обусловленные прежде всего внешней опасностью, исходившей от Золотой Орды, Швеции, Польши, Литвы и других стран. Кроме того, следует учитывать и то, что образование централизованных государств в Западной Европе сопровождалось формированием буржуазных, демократических обществ. А в России шло развитие порядков, присущих феодальному обществу, шел процесс становления и укрепления крепостного права, просуществовавшего до второй половины </w:t>
      </w:r>
      <w:r>
        <w:rPr>
          <w:rFonts w:cs="Times New Roman" w:ascii="Times New Roman" w:hAnsi="Times New Roman"/>
          <w:b w:val="false"/>
          <w:bCs w:val="false"/>
          <w:color w:val="000000"/>
          <w:kern w:val="2"/>
          <w:sz w:val="22"/>
          <w:lang w:val="en-US"/>
        </w:rPr>
        <w:t>XIX</w:t>
      </w:r>
      <w:r>
        <w:rPr>
          <w:rFonts w:cs="Times New Roman" w:ascii="Times New Roman" w:hAnsi="Times New Roman"/>
          <w:b w:val="false"/>
          <w:bCs w:val="false"/>
          <w:color w:val="000000"/>
          <w:kern w:val="2"/>
          <w:sz w:val="22"/>
        </w:rPr>
        <w:t xml:space="preserve"> 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Переход Руси от феодальной раздробленности к образованию единого централизованного государства был обусловлен прежде всего экономическими причинами: ростом товарного производства, развитием товарно-денежных отношений, размыванием натурального хозяйств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kern w:val="2"/>
          <w:sz w:val="22"/>
          <w:szCs w:val="24"/>
        </w:rPr>
      </w:r>
    </w:p>
    <w:p>
      <w:pPr>
        <w:pStyle w:val="Heading3"/>
        <w:ind w:firstLine="284"/>
        <w:rPr>
          <w:kern w:val="2"/>
          <w:szCs w:val="24"/>
        </w:rPr>
      </w:pPr>
      <w:bookmarkStart w:id="57" w:name="__RefHeading___Toc40091271"/>
      <w:bookmarkEnd w:id="57"/>
      <w:r>
        <w:rPr>
          <w:kern w:val="2"/>
        </w:rPr>
        <w:t>15.1. Экономика Руси в период завершения объединения вокруг Москв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ческие предпосыл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авершающий этап преодоления феодальной раздробленности и объединения Русских земель вокруг Москвы в единое централизованное государство занял примерно полвека. Это произошло во время княжения Ивана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и его сына Василия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При них в состав Российского государства вошли </w:t>
      </w:r>
      <w:r>
        <w:rPr>
          <w:rFonts w:cs="Times New Roman" w:ascii="Times New Roman" w:hAnsi="Times New Roman"/>
          <w:b w:val="false"/>
          <w:bCs w:val="false"/>
          <w:i/>
          <w:iCs/>
          <w:color w:val="000000"/>
          <w:kern w:val="2"/>
          <w:sz w:val="24"/>
          <w:szCs w:val="23"/>
        </w:rPr>
        <w:t xml:space="preserve">25 </w:t>
      </w:r>
      <w:r>
        <w:rPr>
          <w:rFonts w:cs="Times New Roman" w:ascii="Times New Roman" w:hAnsi="Times New Roman"/>
          <w:b w:val="false"/>
          <w:bCs w:val="false"/>
          <w:color w:val="000000"/>
          <w:kern w:val="2"/>
          <w:sz w:val="24"/>
          <w:szCs w:val="23"/>
        </w:rPr>
        <w:t xml:space="preserve">городов и 70 волостей. Именно к этому периоду относится образование в Северо-Восточной Руси огромной державы, являвшейся в то время одним из самых крупных государств Европы. С конца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это государство стало называться </w:t>
      </w:r>
      <w:r>
        <w:rPr>
          <w:rFonts w:cs="Times New Roman" w:ascii="Times New Roman" w:hAnsi="Times New Roman"/>
          <w:b w:val="false"/>
          <w:bCs w:val="false"/>
          <w:i/>
          <w:iCs/>
          <w:color w:val="000000"/>
          <w:kern w:val="2"/>
          <w:sz w:val="24"/>
          <w:szCs w:val="23"/>
        </w:rPr>
        <w:t xml:space="preserve">Россией, </w:t>
      </w:r>
      <w:r>
        <w:rPr>
          <w:rFonts w:cs="Times New Roman" w:ascii="Times New Roman" w:hAnsi="Times New Roman"/>
          <w:b w:val="false"/>
          <w:bCs w:val="false"/>
          <w:color w:val="000000"/>
          <w:kern w:val="2"/>
          <w:sz w:val="24"/>
          <w:szCs w:val="23"/>
        </w:rPr>
        <w:t xml:space="preserve">а ее столицей стала </w:t>
      </w:r>
      <w:r>
        <w:rPr>
          <w:rFonts w:cs="Times New Roman" w:ascii="Times New Roman" w:hAnsi="Times New Roman"/>
          <w:b w:val="false"/>
          <w:bCs w:val="false"/>
          <w:i/>
          <w:iCs/>
          <w:color w:val="000000"/>
          <w:kern w:val="2"/>
          <w:sz w:val="24"/>
          <w:szCs w:val="23"/>
        </w:rPr>
        <w:t>Моск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Москва занимала особенно выгодное географическое положение. Многие переселенцы, спасавшиеся от набегов монголо-татар, идя на север, не могли миновать Москвы и оседали вокруг нее. Кроме того, река Москва была водным путем, который соединял верховья Волги со средним течением Оки. Этим путем, в частности, пользовались новгородцы, перевозя к себе хлеб, воск, мед из богатейших мест Рязанской земли. Вблизи от Москвы через Истру и Волоколамск пролегал исторический торговый путь «из варяг в гре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ладея такими сухопутными и речными путями, московские князья извлекали значительные доходы в виде пошлин с купцов и потоков грузов. Это способствовало обогащению московских князей, быстрому росту населения Московского княжества, возрастанию его экономической и военной мощ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роме того, нельзя не учитывать и того факта, что важной причиной возвышения Москвы были таланты и ловкость первых московских князей: Юрия Долгорукого — основателя Москвы, Даниила (сына Александра Невского), Дмитрия Донского, Ивана Калиты, Ивана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асилия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Не случайно в борьбе с Тверью и Новгородом за первенство на Руси победила Москва, став центром единого русского госуда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состоянии экономики Руси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продолжало сказываться монголо-татарское нашествие, просуществовавшее до 1480 г. Русь испытала на себе всю тяжесть монголе-татарского ига. Его последствия значительно задержали экономическое и культурное развитие русских княжеств, положили начало отставанию Руси от передовых стран Западной Европы. Необходимость борьбы за освобождение от ига выдвинула на историческую арену военно-служилое дворянство и содействовала укреплению феодально-крепостнических отношений в государственном масштаб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онголо-татарские захватчики, учитывая самоотверженную и постоянную борьбу русского народа за свою самостоятельность, отказались от прямого включения Русских земель в состав Золотой Орды. Они не создавали в русских княжествах и своей постоянно действующей администрации. Зависимость Руси от монголо-татарских ханов выражалась прежде всего в тяжелой дани, сбор которой поручался их ставленникам — </w:t>
      </w:r>
      <w:r>
        <w:rPr>
          <w:rFonts w:cs="Times New Roman" w:ascii="Times New Roman" w:hAnsi="Times New Roman"/>
          <w:b w:val="false"/>
          <w:bCs w:val="false"/>
          <w:i/>
          <w:iCs/>
          <w:color w:val="000000"/>
          <w:kern w:val="2"/>
          <w:sz w:val="24"/>
          <w:szCs w:val="23"/>
        </w:rPr>
        <w:t xml:space="preserve">баскаком, </w:t>
      </w:r>
      <w:r>
        <w:rPr>
          <w:rFonts w:cs="Times New Roman" w:ascii="Times New Roman" w:hAnsi="Times New Roman"/>
          <w:b w:val="false"/>
          <w:bCs w:val="false"/>
          <w:color w:val="000000"/>
          <w:kern w:val="2"/>
          <w:sz w:val="24"/>
          <w:szCs w:val="23"/>
        </w:rPr>
        <w:t xml:space="preserve">откупщикам-мусульманам, а с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 русским князьям. Политическая зависимость Руси выражалась в том, что </w:t>
      </w:r>
      <w:r>
        <w:rPr>
          <w:rFonts w:cs="Times New Roman" w:ascii="Times New Roman" w:hAnsi="Times New Roman"/>
          <w:b w:val="false"/>
          <w:bCs w:val="false"/>
          <w:i/>
          <w:iCs/>
          <w:color w:val="000000"/>
          <w:kern w:val="2"/>
          <w:sz w:val="24"/>
          <w:szCs w:val="23"/>
        </w:rPr>
        <w:t xml:space="preserve">право на княжение </w:t>
      </w:r>
      <w:r>
        <w:rPr>
          <w:rFonts w:cs="Times New Roman" w:ascii="Times New Roman" w:hAnsi="Times New Roman"/>
          <w:b w:val="false"/>
          <w:bCs w:val="false"/>
          <w:color w:val="000000"/>
          <w:kern w:val="2"/>
          <w:sz w:val="24"/>
          <w:szCs w:val="23"/>
        </w:rPr>
        <w:t>оформлялось специальными грамотами в самой Золотой Орде, а ожесточенная борьба русских князей за это право также ослабляла Русь.</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витие производительных си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монголо-татарское иго было не в силах и не могло прервать социально-экономический прогресс. Развитие производительных сил на Руси продолжалось и в этих трудных условия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на Руси был восстановлен домонгольский уровень в развитии сельского хозяйства. Наиболее быстрое его восстановление и развитие происходили в северо-восточных землях. Этому способствовало и то обстоятельство, что население этой части Руси возрастало за счет крестьян и горожан — беженцев из южных земель страны, где монголо-татары превращали пахотные земли в огромные пастбища для своего кочевого животноводства. В области сельского хозяйства главной отраслью экономики являлось </w:t>
      </w:r>
      <w:r>
        <w:rPr>
          <w:rFonts w:cs="Times New Roman" w:ascii="Times New Roman" w:hAnsi="Times New Roman"/>
          <w:b w:val="false"/>
          <w:bCs w:val="false"/>
          <w:i/>
          <w:iCs/>
          <w:color w:val="000000"/>
          <w:kern w:val="2"/>
          <w:sz w:val="24"/>
          <w:szCs w:val="23"/>
        </w:rPr>
        <w:t xml:space="preserve">земледелие. </w:t>
      </w:r>
      <w:r>
        <w:rPr>
          <w:rFonts w:cs="Times New Roman" w:ascii="Times New Roman" w:hAnsi="Times New Roman"/>
          <w:b w:val="false"/>
          <w:bCs w:val="false"/>
          <w:color w:val="000000"/>
          <w:kern w:val="2"/>
          <w:sz w:val="24"/>
          <w:szCs w:val="23"/>
        </w:rPr>
        <w:t xml:space="preserve">Помимо </w:t>
      </w:r>
      <w:r>
        <w:rPr>
          <w:rFonts w:cs="Times New Roman" w:ascii="Times New Roman" w:hAnsi="Times New Roman"/>
          <w:b w:val="false"/>
          <w:bCs w:val="false"/>
          <w:i/>
          <w:iCs/>
          <w:color w:val="000000"/>
          <w:kern w:val="2"/>
          <w:sz w:val="24"/>
          <w:szCs w:val="23"/>
        </w:rPr>
        <w:t xml:space="preserve">подсеки </w:t>
      </w:r>
      <w:r>
        <w:rPr>
          <w:rFonts w:cs="Times New Roman" w:ascii="Times New Roman" w:hAnsi="Times New Roman"/>
          <w:b w:val="false"/>
          <w:bCs w:val="false"/>
          <w:color w:val="000000"/>
          <w:kern w:val="2"/>
          <w:sz w:val="24"/>
          <w:szCs w:val="23"/>
        </w:rPr>
        <w:t xml:space="preserve">(расчистка лесных участков для посевов) и </w:t>
      </w:r>
      <w:r>
        <w:rPr>
          <w:rFonts w:cs="Times New Roman" w:ascii="Times New Roman" w:hAnsi="Times New Roman"/>
          <w:b w:val="false"/>
          <w:bCs w:val="false"/>
          <w:i/>
          <w:iCs/>
          <w:color w:val="000000"/>
          <w:kern w:val="2"/>
          <w:sz w:val="24"/>
          <w:szCs w:val="23"/>
        </w:rPr>
        <w:t xml:space="preserve">перелога </w:t>
      </w:r>
      <w:r>
        <w:rPr>
          <w:rFonts w:cs="Times New Roman" w:ascii="Times New Roman" w:hAnsi="Times New Roman"/>
          <w:b w:val="false"/>
          <w:bCs w:val="false"/>
          <w:color w:val="000000"/>
          <w:kern w:val="2"/>
          <w:sz w:val="24"/>
          <w:szCs w:val="23"/>
        </w:rPr>
        <w:t xml:space="preserve">(землепользование, при котором поле использовалось 10—15 лет подряд, а затем несколько лет земли отдыхали и распахивались вновь) стало широко использоваться </w:t>
      </w:r>
      <w:r>
        <w:rPr>
          <w:rFonts w:cs="Times New Roman" w:ascii="Times New Roman" w:hAnsi="Times New Roman"/>
          <w:b w:val="false"/>
          <w:bCs w:val="false"/>
          <w:i/>
          <w:iCs/>
          <w:color w:val="000000"/>
          <w:kern w:val="2"/>
          <w:sz w:val="24"/>
          <w:szCs w:val="23"/>
        </w:rPr>
        <w:t xml:space="preserve">трехполье. </w:t>
      </w:r>
      <w:r>
        <w:rPr>
          <w:rFonts w:cs="Times New Roman" w:ascii="Times New Roman" w:hAnsi="Times New Roman"/>
          <w:b w:val="false"/>
          <w:bCs w:val="false"/>
          <w:color w:val="000000"/>
          <w:kern w:val="2"/>
          <w:sz w:val="24"/>
          <w:szCs w:val="23"/>
        </w:rPr>
        <w:t>При этой системе ведения хозяйства пашня крестьянина делилась на три части: ярь, озимь и пар. Одна засевалась весной, другая — осенью, а третья отдыхала. Затем через год хозяйственное назначение пашни меняло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нижалось значение таких видов промыслов, как охота и бортничество: в связи с сокращением пушного зверя в лесах уменьшалась охота, а бортничество становилось домашним промыслом (начиналось создание пасе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исходит рост товарно-денежных отношений, что отражалось на хозяйстве и крестьян, и феодалов. Массовый переход от подсеки и перелога к трехполью создавал условия для повышения урожайности, появления излишков зерна. Хлеб становился </w:t>
      </w:r>
      <w:r>
        <w:rPr>
          <w:rFonts w:cs="Times New Roman" w:ascii="Times New Roman" w:hAnsi="Times New Roman"/>
          <w:b w:val="false"/>
          <w:bCs w:val="false"/>
          <w:i/>
          <w:iCs/>
          <w:color w:val="000000"/>
          <w:kern w:val="2"/>
          <w:sz w:val="24"/>
          <w:szCs w:val="23"/>
        </w:rPr>
        <w:t xml:space="preserve">товаром. </w:t>
      </w:r>
      <w:r>
        <w:rPr>
          <w:rFonts w:cs="Times New Roman" w:ascii="Times New Roman" w:hAnsi="Times New Roman"/>
          <w:b w:val="false"/>
          <w:bCs w:val="false"/>
          <w:color w:val="000000"/>
          <w:kern w:val="2"/>
          <w:sz w:val="24"/>
          <w:szCs w:val="23"/>
        </w:rPr>
        <w:t xml:space="preserve">Его покупателем в первую очередь было городское население. Это вызывало стремление феодалов к захвату более обширных угодий, подчинению большего количества крестьян. И к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крестьянская община почти полностью была поглощена феодальным государством. Феодалы фактически утвердили за собой монопольное право владения землей, что давало им возможность устанавливать экономическую и политическую власть над крестьян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ой формой крупного феодального землевладения была </w:t>
      </w:r>
      <w:r>
        <w:rPr>
          <w:rFonts w:cs="Times New Roman" w:ascii="Times New Roman" w:hAnsi="Times New Roman"/>
          <w:b w:val="false"/>
          <w:bCs w:val="false"/>
          <w:i/>
          <w:iCs/>
          <w:color w:val="000000"/>
          <w:kern w:val="2"/>
          <w:sz w:val="24"/>
          <w:szCs w:val="23"/>
        </w:rPr>
        <w:t xml:space="preserve">вотчина — </w:t>
      </w:r>
      <w:r>
        <w:rPr>
          <w:rFonts w:cs="Times New Roman" w:ascii="Times New Roman" w:hAnsi="Times New Roman"/>
          <w:b w:val="false"/>
          <w:bCs w:val="false"/>
          <w:color w:val="000000"/>
          <w:kern w:val="2"/>
          <w:sz w:val="24"/>
          <w:szCs w:val="23"/>
        </w:rPr>
        <w:t>княжеская, боярская, церковная, передававшаяся по наследству. Вотчина являлась и формой организации сельскохозяйственного производства. Центром княжеской вотчины были княжеский двор, включавший хоромы (дворец), дома для важных слуг, помещения для остальной обслуги, хозяйственные постройки. В вотчину входили сельскохозяйственные угодья, луга, пасеки. В ней имелись поголовья рабочего, молочного и мясного скота, птицы. Крестьяне жили в деревнях и сел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лавным богатством вотчины были земельные владения. На княжеских землях (домениальных) использовался труд феодально зависимых </w:t>
      </w:r>
      <w:r>
        <w:rPr>
          <w:rFonts w:cs="Times New Roman" w:ascii="Times New Roman" w:hAnsi="Times New Roman"/>
          <w:b w:val="false"/>
          <w:bCs w:val="false"/>
          <w:i/>
          <w:iCs/>
          <w:color w:val="000000"/>
          <w:kern w:val="2"/>
          <w:sz w:val="24"/>
          <w:szCs w:val="23"/>
        </w:rPr>
        <w:t xml:space="preserve">смердов, холопов, челяди. </w:t>
      </w:r>
      <w:r>
        <w:rPr>
          <w:rFonts w:cs="Times New Roman" w:ascii="Times New Roman" w:hAnsi="Times New Roman"/>
          <w:b w:val="false"/>
          <w:bCs w:val="false"/>
          <w:color w:val="000000"/>
          <w:kern w:val="2"/>
          <w:sz w:val="24"/>
          <w:szCs w:val="23"/>
        </w:rPr>
        <w:t xml:space="preserve">Работами руководили </w:t>
      </w:r>
      <w:r>
        <w:rPr>
          <w:rFonts w:cs="Times New Roman" w:ascii="Times New Roman" w:hAnsi="Times New Roman"/>
          <w:b w:val="false"/>
          <w:bCs w:val="false"/>
          <w:i/>
          <w:iCs/>
          <w:color w:val="000000"/>
          <w:kern w:val="2"/>
          <w:sz w:val="24"/>
          <w:szCs w:val="23"/>
        </w:rPr>
        <w:t xml:space="preserve">ратейные — </w:t>
      </w:r>
      <w:r>
        <w:rPr>
          <w:rFonts w:cs="Times New Roman" w:ascii="Times New Roman" w:hAnsi="Times New Roman"/>
          <w:b w:val="false"/>
          <w:bCs w:val="false"/>
          <w:color w:val="000000"/>
          <w:kern w:val="2"/>
          <w:sz w:val="24"/>
          <w:szCs w:val="23"/>
        </w:rPr>
        <w:t>пашенные и сельские старос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вотчине трудились ремесленники и ремесленниц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вотчинная форма организации хозяйства строилась на принципе самодостаточ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 второй половине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стали появляться первые элементы юридического закрепощения крестьян. В частности, при Иване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был принят </w:t>
      </w:r>
      <w:r>
        <w:rPr>
          <w:rFonts w:cs="Times New Roman" w:ascii="Times New Roman" w:hAnsi="Times New Roman"/>
          <w:b w:val="false"/>
          <w:bCs w:val="false"/>
          <w:i/>
          <w:iCs/>
          <w:color w:val="000000"/>
          <w:kern w:val="2"/>
          <w:sz w:val="24"/>
          <w:szCs w:val="23"/>
        </w:rPr>
        <w:t xml:space="preserve">Судебник 1497 г., </w:t>
      </w:r>
      <w:r>
        <w:rPr>
          <w:rFonts w:cs="Times New Roman" w:ascii="Times New Roman" w:hAnsi="Times New Roman"/>
          <w:b w:val="false"/>
          <w:bCs w:val="false"/>
          <w:color w:val="000000"/>
          <w:kern w:val="2"/>
          <w:sz w:val="24"/>
          <w:szCs w:val="23"/>
        </w:rPr>
        <w:t xml:space="preserve">в котором для крестьян устанавливалось ограничение ухода от одного феодала к другому неделей до и неделей после </w:t>
      </w:r>
      <w:r>
        <w:rPr>
          <w:rFonts w:cs="Times New Roman" w:ascii="Times New Roman" w:hAnsi="Times New Roman"/>
          <w:b w:val="false"/>
          <w:bCs w:val="false"/>
          <w:i/>
          <w:iCs/>
          <w:color w:val="000000"/>
          <w:kern w:val="2"/>
          <w:sz w:val="24"/>
          <w:szCs w:val="23"/>
        </w:rPr>
        <w:t xml:space="preserve">Юрьева дня </w:t>
      </w:r>
      <w:r>
        <w:rPr>
          <w:rFonts w:cs="Times New Roman" w:ascii="Times New Roman" w:hAnsi="Times New Roman"/>
          <w:b w:val="false"/>
          <w:bCs w:val="false"/>
          <w:color w:val="000000"/>
          <w:kern w:val="2"/>
          <w:sz w:val="24"/>
          <w:szCs w:val="23"/>
        </w:rPr>
        <w:t xml:space="preserve">(26 ноября). За уход устанавливался размер выходной пошлины — </w:t>
      </w:r>
      <w:r>
        <w:rPr>
          <w:rFonts w:cs="Times New Roman" w:ascii="Times New Roman" w:hAnsi="Times New Roman"/>
          <w:b w:val="false"/>
          <w:bCs w:val="false"/>
          <w:i/>
          <w:iCs/>
          <w:color w:val="000000"/>
          <w:kern w:val="2"/>
          <w:sz w:val="24"/>
          <w:szCs w:val="23"/>
        </w:rPr>
        <w:t xml:space="preserve">пожилого </w:t>
      </w:r>
      <w:r>
        <w:rPr>
          <w:rFonts w:cs="Times New Roman" w:ascii="Times New Roman" w:hAnsi="Times New Roman"/>
          <w:b w:val="false"/>
          <w:bCs w:val="false"/>
          <w:color w:val="000000"/>
          <w:kern w:val="2"/>
          <w:sz w:val="24"/>
          <w:szCs w:val="23"/>
        </w:rPr>
        <w:t>(плата, взимавшаяся с крестьянина при переходе от одного землевладельца к другому). Это был первый открытый шаг к установлению крепостничества на Рус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месте с тем росла барщина, увеличивались натуральный оброк, а также появившийся </w:t>
      </w:r>
      <w:r>
        <w:rPr>
          <w:rFonts w:cs="Times New Roman" w:ascii="Times New Roman" w:hAnsi="Times New Roman"/>
          <w:b w:val="false"/>
          <w:bCs w:val="false"/>
          <w:i/>
          <w:iCs/>
          <w:color w:val="000000"/>
          <w:kern w:val="2"/>
          <w:sz w:val="24"/>
          <w:szCs w:val="23"/>
        </w:rPr>
        <w:t xml:space="preserve">денежный оброк, </w:t>
      </w:r>
      <w:r>
        <w:rPr>
          <w:rFonts w:cs="Times New Roman" w:ascii="Times New Roman" w:hAnsi="Times New Roman"/>
          <w:b w:val="false"/>
          <w:bCs w:val="false"/>
          <w:color w:val="000000"/>
          <w:kern w:val="2"/>
          <w:sz w:val="24"/>
          <w:szCs w:val="23"/>
        </w:rPr>
        <w:t>свидетельствующий о росте товарно-денежных отнош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русский народ сумел в этих тяжелых условиях монголо-татарского нашествия не только сохранить свою национальную самобытность, но и нашел в себе силы, чтобы изгнать завоевателей из родных мест.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Золотая Орда стала распадаться на полусамостоятельные ханства например, Казанское, Астраханское. Орда уже не могла по-прежнему вмешиваться во внутренние дела Руси. Последнее нашествие татар 1480 г. закончилось великим стоянием на р. Уфе, когда ордынские войска побоялись вступить в бой с русскими и покинули Русь навсег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о второй половины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под управление московского князя начинают переходить новые княжества. Здесь их князья становились удельными князьями (княжатами), занимая места либо среди бояр первого ряда, либо на одну-две степени ниже. Переходя на службу к московскому князю, эти князья превращались в простых вотчинников-землевладельцев. Однако в своих вотчинах они сохраняли все атрибуты государства. У них были свой двор, свои воины, которых они выводили на службу великого князя. Княжата освобождались от поземельных налогов. В своих вотчинах они имели практически неограниченную власть: могли свои земли жаловать монастырям в вотчины и отдавать своим служилым людям в поместь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 второй половине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в Северо-Восточной Руси преобладали так называемые </w:t>
      </w:r>
      <w:r>
        <w:rPr>
          <w:rFonts w:cs="Times New Roman" w:ascii="Times New Roman" w:hAnsi="Times New Roman"/>
          <w:b w:val="false"/>
          <w:bCs w:val="false"/>
          <w:i/>
          <w:iCs/>
          <w:color w:val="000000"/>
          <w:kern w:val="2"/>
          <w:sz w:val="24"/>
          <w:szCs w:val="23"/>
        </w:rPr>
        <w:t xml:space="preserve">«черные земли». </w:t>
      </w:r>
      <w:r>
        <w:rPr>
          <w:rFonts w:cs="Times New Roman" w:ascii="Times New Roman" w:hAnsi="Times New Roman"/>
          <w:b w:val="false"/>
          <w:bCs w:val="false"/>
          <w:color w:val="000000"/>
          <w:kern w:val="2"/>
          <w:sz w:val="24"/>
          <w:szCs w:val="23"/>
        </w:rPr>
        <w:t>Отдельные территории таких «черных земель» существовали и в центральных район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Черные земли» — это земельные владения </w:t>
      </w:r>
      <w:r>
        <w:rPr>
          <w:rFonts w:cs="Times New Roman" w:ascii="Times New Roman" w:hAnsi="Times New Roman"/>
          <w:b w:val="false"/>
          <w:bCs w:val="false"/>
          <w:i/>
          <w:iCs/>
          <w:color w:val="000000"/>
          <w:kern w:val="2"/>
          <w:sz w:val="24"/>
          <w:szCs w:val="23"/>
        </w:rPr>
        <w:t xml:space="preserve">черносошных крестьян </w:t>
      </w:r>
      <w:r>
        <w:rPr>
          <w:rFonts w:cs="Times New Roman" w:ascii="Times New Roman" w:hAnsi="Times New Roman"/>
          <w:b w:val="false"/>
          <w:bCs w:val="false"/>
          <w:color w:val="000000"/>
          <w:kern w:val="2"/>
          <w:sz w:val="24"/>
          <w:szCs w:val="23"/>
        </w:rPr>
        <w:t>(т. е. крестьянства, несшего государственные повинности и платившего налоги). Для черносошных крестьян, зависимых не от частных лиц, а от государства, было характерно общинное землевладение с индивидуальным владением, приусадебным участком и пашенной землей, а также наличие выборного волостного самоуправления под контролем княжеской администрации — наместников в уездах и волостелей в волостя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роцессе развития сельского хозяйства менялся и характер деревенского ремесла. Если раньше крестьянин-ремесленник сам добывал сырье и продукты его труда предназначались только для своего потребления или для феодала, то теперь крестьяне начали покупать необходимое для ремесленного производства сырье и продавать свои изделия на рынке. Появился ряд новых отраслей деревенского ремесла. В сельских местностях возникли поселки ремесленников и купц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ыстрее росло городское ремесло. В больших городах — Новгороде, Твери, Туле, Костроме и других насчитывалось 60— 70 ремесленных профессий. Особенно большое развитие получило ремесленное производство в Москве, которая славилась своими бронниками, кузнецами и ювелирами. Продолжали развиваться знаменитые русские ремесла. Возродилось литейное дело, мастера которого отливали колокола, пушки, бронзовые украшения. Мастера-ювелиры изготовляли украшения с чернью и сканью. Широкое распространение получило кожевенное, сапожное и гончарное производство, развивалось книжное дел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зросло значение внутренней торговли. Возникали ярмарки и торги (местные рынки), ставшие зачатками зарождающегося всероссийского рын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Монголо-татарское нашествие, хотя и затормозило, но не прервало торговых связей с другими странами. Русские купцы (гости) были связаны с Заморьем (Малой Азией), с прикаспийскими странами, Константинополем, а также с Англией и Голландией, Польшей, Германией, Швецией и Норвегией. Так, в Западную Европу шли меха, воск, мед, кожи, оружие, а оттуда получали специи, мыло, краски, тонкие полотна, сукн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Изменения социальной структу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кономический прогресс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вызвал изменения в социальной структуре феодального общества. К этому времени прежнее деление служилых людей на старшую и младшую дружины выходит из употребления. Высший слой по-прежнему назывался </w:t>
      </w:r>
      <w:r>
        <w:rPr>
          <w:rFonts w:cs="Times New Roman" w:ascii="Times New Roman" w:hAnsi="Times New Roman"/>
          <w:b w:val="false"/>
          <w:bCs w:val="false"/>
          <w:i/>
          <w:iCs/>
          <w:color w:val="000000"/>
          <w:kern w:val="2"/>
          <w:sz w:val="24"/>
          <w:szCs w:val="23"/>
        </w:rPr>
        <w:t xml:space="preserve">боярством, </w:t>
      </w:r>
      <w:r>
        <w:rPr>
          <w:rFonts w:cs="Times New Roman" w:ascii="Times New Roman" w:hAnsi="Times New Roman"/>
          <w:b w:val="false"/>
          <w:bCs w:val="false"/>
          <w:color w:val="000000"/>
          <w:kern w:val="2"/>
          <w:sz w:val="24"/>
          <w:szCs w:val="23"/>
        </w:rPr>
        <w:t xml:space="preserve">а за младшей дружиной утвердилось новое название </w:t>
      </w:r>
      <w:r>
        <w:rPr>
          <w:rFonts w:cs="Times New Roman" w:ascii="Times New Roman" w:hAnsi="Times New Roman"/>
          <w:b w:val="false"/>
          <w:bCs w:val="false"/>
          <w:i/>
          <w:iCs/>
          <w:color w:val="000000"/>
          <w:kern w:val="2"/>
          <w:sz w:val="24"/>
          <w:szCs w:val="23"/>
        </w:rPr>
        <w:t xml:space="preserve">«детей боярских», </w:t>
      </w:r>
      <w:r>
        <w:rPr>
          <w:rFonts w:cs="Times New Roman" w:ascii="Times New Roman" w:hAnsi="Times New Roman"/>
          <w:b w:val="false"/>
          <w:bCs w:val="false"/>
          <w:color w:val="000000"/>
          <w:kern w:val="2"/>
          <w:sz w:val="24"/>
          <w:szCs w:val="23"/>
        </w:rPr>
        <w:t xml:space="preserve">или </w:t>
      </w:r>
      <w:r>
        <w:rPr>
          <w:rFonts w:cs="Times New Roman" w:ascii="Times New Roman" w:hAnsi="Times New Roman"/>
          <w:b w:val="false"/>
          <w:bCs w:val="false"/>
          <w:i/>
          <w:iCs/>
          <w:color w:val="000000"/>
          <w:kern w:val="2"/>
          <w:sz w:val="24"/>
          <w:szCs w:val="23"/>
        </w:rPr>
        <w:t>«вольных слу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араллельно с усилением княжеской власти росло и значение службы при дворе московского государя. Слово «двор» со времени Ивана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получило иное, более высокое значение. Прежний дворянин во дворе князя принадлежал к категории низших слуг и работников. Теперь он поднялся на более высокую ступень. Его служба стала более почетной. Это свидетельствовало о торжестве новых московских порядков над старыми, отживши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Лица, находившиеся на службе у князей, в качестве жалования в период службы получали заселенные крестьянами земли — </w:t>
      </w:r>
      <w:r>
        <w:rPr>
          <w:rFonts w:cs="Times New Roman" w:ascii="Times New Roman" w:hAnsi="Times New Roman"/>
          <w:b w:val="false"/>
          <w:bCs w:val="false"/>
          <w:i/>
          <w:iCs/>
          <w:color w:val="000000"/>
          <w:kern w:val="2"/>
          <w:sz w:val="24"/>
          <w:szCs w:val="23"/>
        </w:rPr>
        <w:t xml:space="preserve">поместья. </w:t>
      </w:r>
      <w:r>
        <w:rPr>
          <w:rFonts w:cs="Times New Roman" w:ascii="Times New Roman" w:hAnsi="Times New Roman"/>
          <w:b w:val="false"/>
          <w:bCs w:val="false"/>
          <w:color w:val="000000"/>
          <w:kern w:val="2"/>
          <w:sz w:val="24"/>
          <w:szCs w:val="23"/>
        </w:rPr>
        <w:t xml:space="preserve">Поместная система землевладения расширялась.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для России — это годы, которые требовали наличия большой армии и значительных средств на ее содержание. Этим был продиктован переход к так называемой </w:t>
      </w:r>
      <w:r>
        <w:rPr>
          <w:rFonts w:cs="Times New Roman" w:ascii="Times New Roman" w:hAnsi="Times New Roman"/>
          <w:b w:val="false"/>
          <w:bCs w:val="false"/>
          <w:i/>
          <w:iCs/>
          <w:color w:val="000000"/>
          <w:kern w:val="2"/>
          <w:sz w:val="24"/>
          <w:szCs w:val="23"/>
        </w:rPr>
        <w:t xml:space="preserve">поместной системе. </w:t>
      </w:r>
      <w:r>
        <w:rPr>
          <w:rFonts w:cs="Times New Roman" w:ascii="Times New Roman" w:hAnsi="Times New Roman"/>
          <w:b w:val="false"/>
          <w:bCs w:val="false"/>
          <w:color w:val="000000"/>
          <w:kern w:val="2"/>
          <w:sz w:val="24"/>
          <w:szCs w:val="23"/>
        </w:rPr>
        <w:t xml:space="preserve">Суть ее состояла в том, что правительство, располагая обширными, зачастую не заселенными и не обработанными землями, отдавало их в пользование частным лицам с обязательством нести военную службу. Такие земли назывались </w:t>
      </w:r>
      <w:r>
        <w:rPr>
          <w:rFonts w:cs="Times New Roman" w:ascii="Times New Roman" w:hAnsi="Times New Roman"/>
          <w:b w:val="false"/>
          <w:bCs w:val="false"/>
          <w:i/>
          <w:iCs/>
          <w:color w:val="000000"/>
          <w:kern w:val="2"/>
          <w:sz w:val="24"/>
          <w:szCs w:val="23"/>
        </w:rPr>
        <w:t xml:space="preserve">поместьями, а </w:t>
      </w:r>
      <w:r>
        <w:rPr>
          <w:rFonts w:cs="Times New Roman" w:ascii="Times New Roman" w:hAnsi="Times New Roman"/>
          <w:b w:val="false"/>
          <w:bCs w:val="false"/>
          <w:color w:val="000000"/>
          <w:kern w:val="2"/>
          <w:sz w:val="24"/>
          <w:szCs w:val="23"/>
        </w:rPr>
        <w:t xml:space="preserve">лица, владевшие ими, — </w:t>
      </w:r>
      <w:r>
        <w:rPr>
          <w:rFonts w:cs="Times New Roman" w:ascii="Times New Roman" w:hAnsi="Times New Roman"/>
          <w:b w:val="false"/>
          <w:bCs w:val="false"/>
          <w:i/>
          <w:iCs/>
          <w:color w:val="000000"/>
          <w:kern w:val="2"/>
          <w:sz w:val="24"/>
          <w:szCs w:val="23"/>
        </w:rPr>
        <w:t xml:space="preserve">помещиками. </w:t>
      </w:r>
      <w:r>
        <w:rPr>
          <w:rFonts w:cs="Times New Roman" w:ascii="Times New Roman" w:hAnsi="Times New Roman"/>
          <w:b w:val="false"/>
          <w:bCs w:val="false"/>
          <w:color w:val="000000"/>
          <w:kern w:val="2"/>
          <w:sz w:val="24"/>
          <w:szCs w:val="23"/>
        </w:rPr>
        <w:t>Пока помещик служил, он был полным хозяином поместья. За это он, будучи призванным на войну, должен был явиться в сопровождении нескольких человек, снабдив их за свой счет полным вооружением и содержанием на все время военных действий. Количество людей, которых приводил помещик, зависело от размеров поместья. Это называлось явиться «конно, людно и оружно». Если помещик почему-либо прерывал службу, то государство лишало его поместья, которое отходило в казну и передавалось другом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им поместья отличались от вотчины. В отличие от владельца вотчины помещик не мог подарить, передать поместье по наследству своему сын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ворянство становилось опорой складывающегося самодержавного государства. В крупную политическую силу вырастало население феодальных городов (главным образом за счет ремесленников и торговцев). Их интересы требовали прекращения межфеодальных войн, ликвидации внутренних таможен, создания единой денежной системы, единой системы мер веса, объема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м образом, к концу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 началу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в. великое Московское княжество превращается в единое централизованное государство. Его князья становятся </w:t>
      </w:r>
      <w:r>
        <w:rPr>
          <w:rFonts w:cs="Times New Roman" w:ascii="Times New Roman" w:hAnsi="Times New Roman"/>
          <w:b w:val="false"/>
          <w:bCs w:val="false"/>
          <w:i/>
          <w:iCs/>
          <w:color w:val="000000"/>
          <w:kern w:val="2"/>
          <w:sz w:val="24"/>
          <w:szCs w:val="23"/>
        </w:rPr>
        <w:t xml:space="preserve">государями всея Руси. </w:t>
      </w:r>
      <w:r>
        <w:rPr>
          <w:rFonts w:cs="Times New Roman" w:ascii="Times New Roman" w:hAnsi="Times New Roman"/>
          <w:b w:val="false"/>
          <w:bCs w:val="false"/>
          <w:color w:val="000000"/>
          <w:kern w:val="2"/>
          <w:sz w:val="24"/>
          <w:szCs w:val="23"/>
        </w:rPr>
        <w:t xml:space="preserve">А сама Русь превращается в великую державу — </w:t>
      </w:r>
      <w:r>
        <w:rPr>
          <w:rFonts w:cs="Times New Roman" w:ascii="Times New Roman" w:hAnsi="Times New Roman"/>
          <w:b w:val="false"/>
          <w:bCs w:val="false"/>
          <w:i/>
          <w:iCs/>
          <w:color w:val="000000"/>
          <w:kern w:val="2"/>
          <w:sz w:val="24"/>
          <w:szCs w:val="23"/>
        </w:rPr>
        <w:t xml:space="preserve">Россию. </w:t>
      </w:r>
      <w:r>
        <w:rPr>
          <w:rFonts w:cs="Times New Roman" w:ascii="Times New Roman" w:hAnsi="Times New Roman"/>
          <w:b w:val="false"/>
          <w:bCs w:val="false"/>
          <w:color w:val="000000"/>
          <w:kern w:val="2"/>
          <w:sz w:val="24"/>
          <w:szCs w:val="23"/>
        </w:rPr>
        <w:t xml:space="preserve">Политическая централизация на Руси значительно опередила начало процесса преодоления экономической разобщенности страны и была ускорена борьбой за национальную независимость, за организацию отпора внешней агрессии. Тенденция к объединению проявлялась во всех Русских землях. Русское государство формировалось на протяжении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на феодальной основе, роста феодального землевладения и развития крепостничества, образования классового обществ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58" w:name="__RefHeading___Toc40091272"/>
      <w:bookmarkEnd w:id="58"/>
      <w:r>
        <w:rPr>
          <w:kern w:val="2"/>
        </w:rPr>
        <w:t xml:space="preserve">15.2. Особенности экономического развития России в </w:t>
      </w:r>
      <w:r>
        <w:rPr>
          <w:kern w:val="2"/>
          <w:lang w:val="en-US"/>
        </w:rPr>
        <w:t>XVI</w:t>
      </w:r>
      <w:r>
        <w:rPr>
          <w:kern w:val="2"/>
        </w:rPr>
        <w:t xml:space="preserve"> 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началу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в основном завершился процесс объединения Северо-Восточной Руси вокруг Москвы. На политической карте Европы появилась огромная держава, именуемая Россией. Размеры ее территории потрясали воображение правителей многих европейских государств. Теперь Московскую Русь нельзя было игнорировать при установлении экономических связей с восточноевропейскими государствам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селение России к началу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составляло около 6 млн. человек. Основной отраслью экономики оставалось сельское хозяйство, оно было главным занятием населения. В связи с распространением трехпольного севооборота заметно повысилась урожайность. Дальнейшее развитие получили огородничество и садоводство. Животноводство не отличалось высокой продуктивностью и играло подчиненную роль в экономике. В хозяйствах содержались лошади, коровы, овцы, козы, свинь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647315" cy="16402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4" t="-20" r="-14" b="8807"/>
                    <a:stretch>
                      <a:fillRect/>
                    </a:stretch>
                  </pic:blipFill>
                  <pic:spPr bwMode="auto">
                    <a:xfrm>
                      <a:off x="0" y="0"/>
                      <a:ext cx="2647315" cy="164020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Пашущий крестьянин</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совершенствуется техника земледелия. Теперь главное орудие обработки почвы — </w:t>
      </w:r>
      <w:r>
        <w:rPr>
          <w:rFonts w:cs="Times New Roman" w:ascii="Times New Roman" w:hAnsi="Times New Roman"/>
          <w:b w:val="false"/>
          <w:bCs w:val="false"/>
          <w:i/>
          <w:iCs/>
          <w:color w:val="000000"/>
          <w:kern w:val="2"/>
          <w:sz w:val="24"/>
          <w:szCs w:val="23"/>
        </w:rPr>
        <w:t xml:space="preserve">двухзубая соха. </w:t>
      </w:r>
      <w:r>
        <w:rPr>
          <w:rFonts w:cs="Times New Roman" w:ascii="Times New Roman" w:hAnsi="Times New Roman"/>
          <w:b w:val="false"/>
          <w:bCs w:val="false"/>
          <w:color w:val="000000"/>
          <w:kern w:val="2"/>
          <w:sz w:val="24"/>
          <w:szCs w:val="23"/>
        </w:rPr>
        <w:t>На концы этих зубьев насаживали железные лемехи (ральники). Кроме того, соха имела нож для нарезы-вания вспахиваемого пласта земли, отвал или полицу (для отгребания земли). Соха — относительно подвижное орудие, в нее впрягалась одна лошадь. Соха изготовлялась разных видов, в зависимости от местных условий (соха «владимирка», «вятка», «костромская косуля»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числе других сельскохозяйственных орудий применялись бороны, косы, серпы, сошники (деревянные и железны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вышению уровня земледелия способствовало применение в центральных нечерноземных уездах навозного удобрения, поставка которого уже входила в одну из обычных повинностей кресть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качестве тягловой силы использовали волов и лошадей, число которых в крупных боярских и монастырских имениях составляло несколько со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организации сельскохозяйственного производства важным был вопрос о рабочей силе.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в Московской Руси впервые появляется особый вид холопства — </w:t>
      </w:r>
      <w:r>
        <w:rPr>
          <w:rFonts w:cs="Times New Roman" w:ascii="Times New Roman" w:hAnsi="Times New Roman"/>
          <w:b w:val="false"/>
          <w:bCs w:val="false"/>
          <w:i/>
          <w:iCs/>
          <w:color w:val="000000"/>
          <w:kern w:val="2"/>
          <w:sz w:val="24"/>
          <w:szCs w:val="23"/>
        </w:rPr>
        <w:t xml:space="preserve">кабальное холопство, </w:t>
      </w:r>
      <w:r>
        <w:rPr>
          <w:rFonts w:cs="Times New Roman" w:ascii="Times New Roman" w:hAnsi="Times New Roman"/>
          <w:b w:val="false"/>
          <w:bCs w:val="false"/>
          <w:color w:val="000000"/>
          <w:kern w:val="2"/>
          <w:sz w:val="24"/>
          <w:szCs w:val="23"/>
        </w:rPr>
        <w:t xml:space="preserve">возникающее на чисто экономической основе займа </w:t>
      </w:r>
      <w:r>
        <w:rPr>
          <w:rFonts w:cs="Times New Roman" w:ascii="Times New Roman" w:hAnsi="Times New Roman"/>
          <w:b w:val="false"/>
          <w:bCs w:val="false"/>
          <w:i/>
          <w:iCs/>
          <w:color w:val="000000"/>
          <w:kern w:val="2"/>
          <w:sz w:val="24"/>
          <w:szCs w:val="23"/>
        </w:rPr>
        <w:t xml:space="preserve">(кабала </w:t>
      </w:r>
      <w:r>
        <w:rPr>
          <w:rFonts w:cs="Times New Roman" w:ascii="Times New Roman" w:hAnsi="Times New Roman"/>
          <w:b w:val="false"/>
          <w:bCs w:val="false"/>
          <w:color w:val="000000"/>
          <w:kern w:val="2"/>
          <w:sz w:val="24"/>
          <w:szCs w:val="23"/>
        </w:rPr>
        <w:t>— расписка о займе). Вместо временного, до уплаты долга, оно постепенно превращается в постоянное и пожизненно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ксплуатация сельского населения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еще больше усилилась. С середины века к исполнению барщинных работ кроме холопов привлекаются все крестьяне, жившие на земле ее собственника. Барщина достигает четырех дней в неделю. Феодалы стремятся расширить свои посевные площади путем запашки крестьянских наделов. Размер барской запашки достигал в основном 35—50% всех земель, а в монастырских вотчинах — 4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вязи с разорением монголе-татарами городов и утратой многих видов ремесел начали развиваться сельские кустарные производства, которые удовлетворяли спрос населения в различных изделиях и служили дополнительным источником доходов для кресть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городах шло восстановление хозяйства посадского населения, возникали новые слободы, начали восстанавливаться и развиваться ремесленные производ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витие городов. Ремесленное производ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идет процесс углубления общественного разделения труда, развития ремесла, промыслов, торговли. Появилось много новых городов, слобод, торжков, торгов, рядков. Возрождались старые города. Из имевшихся в России 232 городов 72 возникли во второй половине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Наиболее крупными городами, имевшими важное социально-экономическое значение, были Москва, Новгород, Ростов Великий, Владимир, Псков, Смоленск, Ярославль, Переславль, Нижний Новгород, Вологда, Устюг, Казань, Астрахан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Москва </w:t>
      </w:r>
      <w:r>
        <w:rPr>
          <w:rFonts w:cs="Times New Roman" w:ascii="Times New Roman" w:hAnsi="Times New Roman"/>
          <w:b w:val="false"/>
          <w:bCs w:val="false"/>
          <w:color w:val="000000"/>
          <w:kern w:val="2"/>
          <w:sz w:val="24"/>
          <w:szCs w:val="23"/>
        </w:rPr>
        <w:t>была не только столицей Российского государства, но и центром ремесленного производства, внутренней и внешней торговли. Именно из Москвы в разных направлениях расходились сухопутные и речные пути, связывавшие между собой отдаленные мест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несмотря на развитие городов, удельный вес городского населения в Русском государстве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был незначительным, и города оставались еще в системе феодальных отношений: целые городские районы были собственностью бояр, что тормозило их социально-экономическое развит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казателем углубления общественного разделения служит развитие ремесла. В стране насчитывалось около 220 видов ремес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 значении ремесла в жизни городов Русского государства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в. свидетельствует численность ремесленного населения в городах. Так, в Москве и Новгороде насчитывалось свыше 2 тыс. ремесленников, в уездных городах (Коломне, Можайске, Туле) — по нескольку сот. Ремесленники этих посадов принадлежали к </w:t>
      </w:r>
      <w:r>
        <w:rPr>
          <w:rFonts w:cs="Times New Roman" w:ascii="Times New Roman" w:hAnsi="Times New Roman"/>
          <w:b w:val="false"/>
          <w:bCs w:val="false"/>
          <w:i/>
          <w:iCs/>
          <w:color w:val="000000"/>
          <w:kern w:val="2"/>
          <w:sz w:val="24"/>
          <w:szCs w:val="23"/>
        </w:rPr>
        <w:t xml:space="preserve">«черным», тяглым дворам, </w:t>
      </w:r>
      <w:r>
        <w:rPr>
          <w:rFonts w:cs="Times New Roman" w:ascii="Times New Roman" w:hAnsi="Times New Roman"/>
          <w:b w:val="false"/>
          <w:bCs w:val="false"/>
          <w:color w:val="000000"/>
          <w:kern w:val="2"/>
          <w:sz w:val="24"/>
          <w:szCs w:val="23"/>
        </w:rPr>
        <w:t>и государство в интересах фиска учитывало их числе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еобладающими ремесленными группами были </w:t>
      </w:r>
      <w:r>
        <w:rPr>
          <w:rFonts w:cs="Times New Roman" w:ascii="Times New Roman" w:hAnsi="Times New Roman"/>
          <w:b w:val="false"/>
          <w:bCs w:val="false"/>
          <w:i/>
          <w:iCs/>
          <w:color w:val="000000"/>
          <w:kern w:val="2"/>
          <w:sz w:val="24"/>
          <w:szCs w:val="23"/>
        </w:rPr>
        <w:t xml:space="preserve">производители съестных припасов: </w:t>
      </w:r>
      <w:r>
        <w:rPr>
          <w:rFonts w:cs="Times New Roman" w:ascii="Times New Roman" w:hAnsi="Times New Roman"/>
          <w:b w:val="false"/>
          <w:bCs w:val="false"/>
          <w:color w:val="000000"/>
          <w:kern w:val="2"/>
          <w:sz w:val="24"/>
          <w:szCs w:val="23"/>
        </w:rPr>
        <w:t xml:space="preserve">хлебники, рыбники, пирожники, квасники, винокуры и др. Следующей крупной группой городских ремесленников были </w:t>
      </w:r>
      <w:r>
        <w:rPr>
          <w:rFonts w:cs="Times New Roman" w:ascii="Times New Roman" w:hAnsi="Times New Roman"/>
          <w:b w:val="false"/>
          <w:bCs w:val="false"/>
          <w:i/>
          <w:iCs/>
          <w:color w:val="000000"/>
          <w:kern w:val="2"/>
          <w:sz w:val="24"/>
          <w:szCs w:val="23"/>
        </w:rPr>
        <w:t xml:space="preserve">производители предметов одежды: </w:t>
      </w:r>
      <w:r>
        <w:rPr>
          <w:rFonts w:cs="Times New Roman" w:ascii="Times New Roman" w:hAnsi="Times New Roman"/>
          <w:b w:val="false"/>
          <w:bCs w:val="false"/>
          <w:color w:val="000000"/>
          <w:kern w:val="2"/>
          <w:sz w:val="24"/>
          <w:szCs w:val="23"/>
        </w:rPr>
        <w:t xml:space="preserve">суконники, кожевники, башмачники и др. Далее следовала группа ремесленников </w:t>
      </w:r>
      <w:r>
        <w:rPr>
          <w:rFonts w:cs="Times New Roman" w:ascii="Times New Roman" w:hAnsi="Times New Roman"/>
          <w:b w:val="false"/>
          <w:bCs w:val="false"/>
          <w:i/>
          <w:iCs/>
          <w:color w:val="000000"/>
          <w:kern w:val="2"/>
          <w:sz w:val="24"/>
          <w:szCs w:val="23"/>
        </w:rPr>
        <w:t>по производству предметов домашнего обих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городского ремесла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характерна дробность — дифференциация определенного вида ремесла на самостоятельные </w:t>
      </w:r>
      <w:r>
        <w:rPr>
          <w:rFonts w:cs="Times New Roman" w:ascii="Times New Roman" w:hAnsi="Times New Roman"/>
          <w:b w:val="false"/>
          <w:bCs w:val="false"/>
          <w:i/>
          <w:iCs/>
          <w:color w:val="000000"/>
          <w:kern w:val="2"/>
          <w:sz w:val="24"/>
          <w:szCs w:val="23"/>
        </w:rPr>
        <w:t xml:space="preserve">ремесленные специальности. </w:t>
      </w:r>
      <w:r>
        <w:rPr>
          <w:rFonts w:cs="Times New Roman" w:ascii="Times New Roman" w:hAnsi="Times New Roman"/>
          <w:b w:val="false"/>
          <w:bCs w:val="false"/>
          <w:color w:val="000000"/>
          <w:kern w:val="2"/>
          <w:sz w:val="24"/>
          <w:szCs w:val="23"/>
        </w:rPr>
        <w:t>Так, среди ремесленников-портных все чаще встречались свитники, кафтанники, шубники, сарафанники, душегреечн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837690" cy="2069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0" t="-16" r="-20" b="7497"/>
                    <a:stretch>
                      <a:fillRect/>
                    </a:stretch>
                  </pic:blipFill>
                  <pic:spPr bwMode="auto">
                    <a:xfrm>
                      <a:off x="0" y="0"/>
                      <a:ext cx="1837690" cy="206946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Кузниц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торая заметная черта в развитии ремесла — углубление технического разделения труда внутри отдельных специальносте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Характерная для предшествующих столетий работа ремесленников на заказ начала терять свое значение. Это вызывалось ростом городского населения, углублением территориального разделения труда и усилением обмена между отдельными областями страны. Спрос на продукцию городских ремесленников растет не только у горожан, но и у феодалов, и у крестьян. Таким образом, городские ремесленники превращались в мелкотоварных производител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зменения затрагивают и сельское ремесло, что находит выражение в появлении целых </w:t>
      </w:r>
      <w:r>
        <w:rPr>
          <w:rFonts w:cs="Times New Roman" w:ascii="Times New Roman" w:hAnsi="Times New Roman"/>
          <w:b w:val="false"/>
          <w:bCs w:val="false"/>
          <w:i/>
          <w:iCs/>
          <w:color w:val="000000"/>
          <w:kern w:val="2"/>
          <w:sz w:val="24"/>
          <w:szCs w:val="23"/>
        </w:rPr>
        <w:t xml:space="preserve">ремесленных промысловых районов, </w:t>
      </w:r>
      <w:r>
        <w:rPr>
          <w:rFonts w:cs="Times New Roman" w:ascii="Times New Roman" w:hAnsi="Times New Roman"/>
          <w:b w:val="false"/>
          <w:bCs w:val="false"/>
          <w:color w:val="000000"/>
          <w:kern w:val="2"/>
          <w:sz w:val="24"/>
          <w:szCs w:val="23"/>
        </w:rPr>
        <w:t>обслуживавших отдаленные районы. Появились районы по производству тканей (холстов, сермяги, крашенины), районы обработки кожи и производства кожевенных изделий, районы металлургического, деревообделочного производства, живописного дела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обенностью России в отношении организационных форм городского ремесла являлось отсутствие цеховой организации ремесленного населения как промышленного сословия и цеховой регламентации ремесла. В отличие от Западной Европы, где ремесленники представляли влиятельную городскую буржуазию, в России они в массе своей относились к низшему городскому классу, городской бедноте, жили в курных избах, на окраинах города, получая низкие заработк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ануфактуры. Промысл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в России появились первые мануфактуры. К ним относят </w:t>
      </w:r>
      <w:r>
        <w:rPr>
          <w:rFonts w:cs="Times New Roman" w:ascii="Times New Roman" w:hAnsi="Times New Roman"/>
          <w:b w:val="false"/>
          <w:bCs w:val="false"/>
          <w:i/>
          <w:iCs/>
          <w:color w:val="000000"/>
          <w:kern w:val="2"/>
          <w:sz w:val="24"/>
          <w:szCs w:val="23"/>
        </w:rPr>
        <w:t xml:space="preserve">централизованную мануфактуру </w:t>
      </w:r>
      <w:r>
        <w:rPr>
          <w:rFonts w:cs="Times New Roman" w:ascii="Times New Roman" w:hAnsi="Times New Roman"/>
          <w:b w:val="false"/>
          <w:bCs w:val="false"/>
          <w:color w:val="000000"/>
          <w:kern w:val="2"/>
          <w:sz w:val="24"/>
          <w:szCs w:val="23"/>
        </w:rPr>
        <w:t xml:space="preserve">в литейном производстве, где стали изготавливать пушки, колокола. Здесь сложный технологический процесс. Он должен был протекать под наблюдением главного мастера; в нем участвовали мастера-специалисты и подсобные рабочие. Колокола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отливали уже громадных разме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Централизованной мануфактурой считают </w:t>
      </w:r>
      <w:r>
        <w:rPr>
          <w:rFonts w:cs="Times New Roman" w:ascii="Times New Roman" w:hAnsi="Times New Roman"/>
          <w:b w:val="false"/>
          <w:bCs w:val="false"/>
          <w:i/>
          <w:iCs/>
          <w:color w:val="000000"/>
          <w:kern w:val="2"/>
          <w:sz w:val="24"/>
          <w:szCs w:val="23"/>
        </w:rPr>
        <w:t xml:space="preserve">пушечные дворы. </w:t>
      </w: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производство пушек разного вида и назначения приобретало все большие масштабы. Расширялись производство пушечных ядер. В 1586 г. на крупнейшем пушечном дворе страны — московском Андреем Чеховым была отлита «царь-пушка» весом 2400 пу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выделке оружия и боевого снаряжения армии крупное производство играло особо важную роль. При Иване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пушки стали отливать из чугу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Артиллерийские орудия выделывались на царских, городских и вотчинных предприятиях разных видов, назначения и калибра. Это пищали, мортиры, гаубицы, стрелявшие каменными ядрами, пушки картечные, тяжелые осадные и крепостные и др. Перевозка этих тяжелых орудий была затруднительна. Так, для завоевания Казани пушки отправили водой, они шли три месяца. Но зато артиллерия сыграла решающую роль в осаде, пробив брешь в стенах Казанского Кремля для атак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К централизованным мануфактурам относят </w:t>
      </w:r>
      <w:r>
        <w:rPr>
          <w:rFonts w:cs="Times New Roman" w:ascii="Times New Roman" w:hAnsi="Times New Roman"/>
          <w:b w:val="false"/>
          <w:bCs w:val="false"/>
          <w:i/>
          <w:iCs/>
          <w:color w:val="000000"/>
          <w:kern w:val="2"/>
          <w:sz w:val="24"/>
          <w:szCs w:val="23"/>
        </w:rPr>
        <w:t xml:space="preserve">денежные дворы. </w:t>
      </w:r>
      <w:r>
        <w:rPr>
          <w:rFonts w:cs="Times New Roman" w:ascii="Times New Roman" w:hAnsi="Times New Roman"/>
          <w:b w:val="false"/>
          <w:bCs w:val="false"/>
          <w:color w:val="000000"/>
          <w:kern w:val="2"/>
          <w:sz w:val="24"/>
          <w:szCs w:val="23"/>
        </w:rPr>
        <w:t xml:space="preserve">Так, на Псковском денежном дворе имелись отдельные помещения для изготовления форм для отливки монеты; помещения, где «тянули серебро», а также помещения для чеканки монеты. Здесь работали литейщики, волочильщики, чеканщики, бойцы, кузнецы. Это говорит о внедрении технического разделения труда.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подобные денежные дворы имелись в Москве, Пскове, Новгороде.</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705610" cy="22872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1" t="-15" r="-21" b="4624"/>
                    <a:stretch>
                      <a:fillRect/>
                    </a:stretch>
                  </pic:blipFill>
                  <pic:spPr bwMode="auto">
                    <a:xfrm>
                      <a:off x="0" y="0"/>
                      <a:ext cx="1705610" cy="2287270"/>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Работы на денежном дворе</w:t>
      </w:r>
    </w:p>
    <w:p>
      <w:pPr>
        <w:pStyle w:val="Normal"/>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Централизованная мануфактура свидетельствовала о зарождении в России крупной промышленност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Дальнейшее развитие получили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w:t>
      </w:r>
      <w:r>
        <w:rPr>
          <w:rFonts w:cs="Times New Roman" w:ascii="Times New Roman" w:hAnsi="Times New Roman"/>
          <w:b w:val="false"/>
          <w:bCs w:val="false"/>
          <w:i/>
          <w:iCs/>
          <w:color w:val="000000"/>
          <w:kern w:val="2"/>
          <w:sz w:val="24"/>
          <w:szCs w:val="23"/>
        </w:rPr>
        <w:t xml:space="preserve">промыслы. </w:t>
      </w:r>
      <w:r>
        <w:rPr>
          <w:rFonts w:cs="Times New Roman" w:ascii="Times New Roman" w:hAnsi="Times New Roman"/>
          <w:b w:val="false"/>
          <w:bCs w:val="false"/>
          <w:color w:val="000000"/>
          <w:kern w:val="2"/>
          <w:sz w:val="24"/>
          <w:szCs w:val="23"/>
        </w:rPr>
        <w:t>Причем некоторые из них требовали массового приложения труда и по своим технико-экономическим особенностям не вмещались в рамки ремесленного производства и помещичьего хозяйства. Из таких отраслей наиболее важное значение получили солеварение, рудное и поташное дело, металлургия и др. На таких предприятиях часто применяется «вольный» труд, в особенности квалифицированных иностранных рабочих.</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603500" cy="16262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4" t="-20" r="-14" b="8387"/>
                    <a:stretch>
                      <a:fillRect/>
                    </a:stretch>
                  </pic:blipFill>
                  <pic:spPr bwMode="auto">
                    <a:xfrm>
                      <a:off x="0" y="0"/>
                      <a:ext cx="2603500" cy="162623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Соляная варница на р. Мшаг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Если прежде железорудное и соляное дело организовывались в вотчинных или монастырских хозяйствах, то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в </w:t>
      </w:r>
      <w:r>
        <w:rPr>
          <w:rFonts w:cs="Times New Roman" w:ascii="Times New Roman" w:hAnsi="Times New Roman"/>
          <w:b w:val="false"/>
          <w:bCs w:val="false"/>
          <w:i/>
          <w:iCs/>
          <w:color w:val="000000"/>
          <w:kern w:val="2"/>
          <w:sz w:val="24"/>
          <w:szCs w:val="23"/>
        </w:rPr>
        <w:t xml:space="preserve">солеварении </w:t>
      </w:r>
      <w:r>
        <w:rPr>
          <w:rFonts w:cs="Times New Roman" w:ascii="Times New Roman" w:hAnsi="Times New Roman"/>
          <w:b w:val="false"/>
          <w:bCs w:val="false"/>
          <w:color w:val="000000"/>
          <w:kern w:val="2"/>
          <w:sz w:val="24"/>
          <w:szCs w:val="23"/>
        </w:rPr>
        <w:t>появляются частные крупные солепромышленники, заводившие в своих вотчинах крупные промысл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иболее крупными солепромышленниками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в. были знаменитые Строгановы — родоначальники будущей крупной торгово-промышленной буржуазии. Происходили они из сольвычегодских крестьян. Строгановы владели многочисленными крупными солеварнями на Устюге, по Каме, в Перми, на Урале. Первый солеваренный завод был основан ими в 1515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ляные промыслы были главной отраслью в хозяйстве Строгановых. Разработка подземных соляных растворов требовала больших средств. Для их развития приобретались обширные владения, отдельные варницы, деревни с крестьянами; принимался на работу всякого рода люд. Условия приема — кабала, оброк, найм. На каждой варнице были заняты мастера и работные люди разных специальностей: солевары, повара, подварки, водоливы, трубочные мастера, пренники, кузнецы, плотники, дровосеки, извозчики. Кроме добычи соли Строгановы производили поташ, скупали пушнину, торговали ею и др. В предприятиях Строгановых работало до 10 тыс. вольных рабочих и до 5 тыс. крепостных.</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ула, Тихвин, Заонежье стали центрами </w:t>
      </w:r>
      <w:r>
        <w:rPr>
          <w:rFonts w:cs="Times New Roman" w:ascii="Times New Roman" w:hAnsi="Times New Roman"/>
          <w:b w:val="false"/>
          <w:bCs w:val="false"/>
          <w:i/>
          <w:iCs/>
          <w:color w:val="000000"/>
          <w:kern w:val="2"/>
          <w:sz w:val="24"/>
          <w:szCs w:val="23"/>
        </w:rPr>
        <w:t xml:space="preserve">железоделательного </w:t>
      </w:r>
      <w:r>
        <w:rPr>
          <w:rFonts w:cs="Times New Roman" w:ascii="Times New Roman" w:hAnsi="Times New Roman"/>
          <w:b w:val="false"/>
          <w:bCs w:val="false"/>
          <w:color w:val="000000"/>
          <w:kern w:val="2"/>
          <w:sz w:val="24"/>
          <w:szCs w:val="23"/>
        </w:rPr>
        <w:t>производства. Вологда, Ярославль, Новгород славились своими кожевник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прежнему население занималось </w:t>
      </w:r>
      <w:r>
        <w:rPr>
          <w:rFonts w:cs="Times New Roman" w:ascii="Times New Roman" w:hAnsi="Times New Roman"/>
          <w:b w:val="false"/>
          <w:bCs w:val="false"/>
          <w:i/>
          <w:iCs/>
          <w:color w:val="000000"/>
          <w:kern w:val="2"/>
          <w:sz w:val="24"/>
          <w:szCs w:val="23"/>
        </w:rPr>
        <w:t xml:space="preserve">охотой </w:t>
      </w:r>
      <w:r>
        <w:rPr>
          <w:rFonts w:cs="Times New Roman" w:ascii="Times New Roman" w:hAnsi="Times New Roman"/>
          <w:b w:val="false"/>
          <w:bCs w:val="false"/>
          <w:color w:val="000000"/>
          <w:kern w:val="2"/>
          <w:sz w:val="24"/>
          <w:szCs w:val="23"/>
        </w:rPr>
        <w:t xml:space="preserve">на пушного зверя, кабанов, медведей, морского зверя, птицу. Пушнина пользовалась большим спросом не только на внутренних, но и на международных рынках. </w:t>
      </w:r>
      <w:r>
        <w:rPr>
          <w:rFonts w:cs="Times New Roman" w:ascii="Times New Roman" w:hAnsi="Times New Roman"/>
          <w:b w:val="false"/>
          <w:bCs w:val="false"/>
          <w:i/>
          <w:iCs/>
          <w:color w:val="000000"/>
          <w:kern w:val="2"/>
          <w:sz w:val="24"/>
          <w:szCs w:val="23"/>
        </w:rPr>
        <w:t xml:space="preserve">Рыболовством </w:t>
      </w:r>
      <w:r>
        <w:rPr>
          <w:rFonts w:cs="Times New Roman" w:ascii="Times New Roman" w:hAnsi="Times New Roman"/>
          <w:b w:val="false"/>
          <w:bCs w:val="false"/>
          <w:color w:val="000000"/>
          <w:kern w:val="2"/>
          <w:sz w:val="24"/>
          <w:szCs w:val="23"/>
        </w:rPr>
        <w:t>занимались главным образом артели рыболовов-профессионал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еверной полосе — от Пскова до Ярославля и Холмогор — развивалось </w:t>
      </w:r>
      <w:r>
        <w:rPr>
          <w:rFonts w:cs="Times New Roman" w:ascii="Times New Roman" w:hAnsi="Times New Roman"/>
          <w:b w:val="false"/>
          <w:bCs w:val="false"/>
          <w:i/>
          <w:iCs/>
          <w:color w:val="000000"/>
          <w:kern w:val="2"/>
          <w:sz w:val="24"/>
          <w:szCs w:val="23"/>
        </w:rPr>
        <w:t>мясомолочное скотовод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сширялись и укреплялись связи между местными рынками. Крупными центрами торговли стали не только Москва, но и Холмогоры, Нижний Новгород, а позднее Казань, Астрахань. В Поволжье были основаны города: </w:t>
      </w:r>
      <w:r>
        <w:rPr>
          <w:rFonts w:cs="Times New Roman" w:ascii="Times New Roman" w:hAnsi="Times New Roman"/>
          <w:b w:val="false"/>
          <w:bCs w:val="false"/>
          <w:i/>
          <w:iCs/>
          <w:color w:val="000000"/>
          <w:kern w:val="2"/>
          <w:sz w:val="24"/>
          <w:szCs w:val="23"/>
        </w:rPr>
        <w:t>Самара, Саратов, Симбирск, Царицы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ыход России во второй половине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к берегам Каспийского моря привел к усилению торговли с Северным Кавказом, Персией, Закавказьем, Средней Азией. В Россию стали ввозиться индийские и китайские товары: шелк, краски, пряности, ткани, фарфор. Установились более прочные связи с Англией и Голландией, торговля с которыми шла в основном через Архангельский порт, построенный при Иване Грозно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 xml:space="preserve">Реформы Ивана </w:t>
      </w:r>
      <w:r>
        <w:rPr>
          <w:rFonts w:cs="Times New Roman" w:ascii="Times New Roman" w:hAnsi="Times New Roman"/>
          <w:color w:val="000000"/>
          <w:kern w:val="2"/>
          <w:sz w:val="24"/>
          <w:szCs w:val="23"/>
          <w:lang w:val="en-US"/>
        </w:rPr>
        <w:t>IV</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ек — это прежде всего период правления Ивана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 великого князя Московского и всея Руси и первого российского царя. В годы его малолетства от его имени правили княжеско-боярские группировки, боровшиеся за власть и увеличившие феодальный произвол. Достигнув совершеннолетия, Иван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1547 г. принимает титул </w:t>
      </w:r>
      <w:r>
        <w:rPr>
          <w:rFonts w:cs="Times New Roman" w:ascii="Times New Roman" w:hAnsi="Times New Roman"/>
          <w:b w:val="false"/>
          <w:bCs w:val="false"/>
          <w:i/>
          <w:iCs/>
          <w:color w:val="000000"/>
          <w:kern w:val="2"/>
          <w:sz w:val="24"/>
          <w:szCs w:val="23"/>
        </w:rPr>
        <w:t xml:space="preserve">царя. </w:t>
      </w:r>
      <w:r>
        <w:rPr>
          <w:rFonts w:cs="Times New Roman" w:ascii="Times New Roman" w:hAnsi="Times New Roman"/>
          <w:b w:val="false"/>
          <w:bCs w:val="false"/>
          <w:color w:val="000000"/>
          <w:kern w:val="2"/>
          <w:sz w:val="24"/>
          <w:szCs w:val="23"/>
        </w:rPr>
        <w:t xml:space="preserve">Он сосредоточивает свои усилия на централизации и укреплении самодержавной власти. В конце 40-х гг. в стране обострилась социальная обстановка, были подавлены народные восстания в Пскове, Великом Устюге, Гороховце и других местах. В обстановке борьбы внутри класса феодалов Иван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опирался на дворянство и находил поддержку у верхов посад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те годы при Иване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сложился правительственный кружок — </w:t>
      </w:r>
      <w:r>
        <w:rPr>
          <w:rFonts w:cs="Times New Roman" w:ascii="Times New Roman" w:hAnsi="Times New Roman"/>
          <w:b w:val="false"/>
          <w:bCs w:val="false"/>
          <w:i/>
          <w:iCs/>
          <w:color w:val="000000"/>
          <w:kern w:val="2"/>
          <w:sz w:val="24"/>
          <w:szCs w:val="23"/>
        </w:rPr>
        <w:t xml:space="preserve">Избранная рада, </w:t>
      </w:r>
      <w:r>
        <w:rPr>
          <w:rFonts w:cs="Times New Roman" w:ascii="Times New Roman" w:hAnsi="Times New Roman"/>
          <w:b w:val="false"/>
          <w:bCs w:val="false"/>
          <w:color w:val="000000"/>
          <w:kern w:val="2"/>
          <w:sz w:val="24"/>
          <w:szCs w:val="23"/>
        </w:rPr>
        <w:t xml:space="preserve">которая представляла собой неофициальное правительство Российского государства в 1547—1560 гг. В него входили дворянин А. Адашев, протопоп Сильвестр, митрополит Макарий, князь А. Курбский. Избранная рада провела ряд реформ, способствовавших развитию российской экономики. Так, по инициативе Избранной рады в 1549 г. был созван первый Земский собор для решения важнейших вопросов государственной политики. А в 1550 г. был создан новый </w:t>
      </w:r>
      <w:r>
        <w:rPr>
          <w:rFonts w:cs="Times New Roman" w:ascii="Times New Roman" w:hAnsi="Times New Roman"/>
          <w:b w:val="false"/>
          <w:bCs w:val="false"/>
          <w:i/>
          <w:iCs/>
          <w:color w:val="000000"/>
          <w:kern w:val="2"/>
          <w:sz w:val="24"/>
          <w:szCs w:val="23"/>
        </w:rPr>
        <w:t xml:space="preserve">Судебник, </w:t>
      </w:r>
      <w:r>
        <w:rPr>
          <w:rFonts w:cs="Times New Roman" w:ascii="Times New Roman" w:hAnsi="Times New Roman"/>
          <w:b w:val="false"/>
          <w:bCs w:val="false"/>
          <w:color w:val="000000"/>
          <w:kern w:val="2"/>
          <w:sz w:val="24"/>
          <w:szCs w:val="23"/>
        </w:rPr>
        <w:t xml:space="preserve">который в дополнение к Судебнику 1497 г. подтвердил Юрьев день, но увеличил </w:t>
      </w:r>
      <w:r>
        <w:rPr>
          <w:rFonts w:cs="Times New Roman" w:ascii="Times New Roman" w:hAnsi="Times New Roman"/>
          <w:b w:val="false"/>
          <w:bCs w:val="false"/>
          <w:i/>
          <w:iCs/>
          <w:color w:val="000000"/>
          <w:kern w:val="2"/>
          <w:sz w:val="24"/>
          <w:szCs w:val="23"/>
        </w:rPr>
        <w:t xml:space="preserve">«пожилое </w:t>
      </w:r>
      <w:r>
        <w:rPr>
          <w:rFonts w:cs="Times New Roman" w:ascii="Times New Roman" w:hAnsi="Times New Roman"/>
          <w:b w:val="false"/>
          <w:bCs w:val="false"/>
          <w:color w:val="000000"/>
          <w:kern w:val="2"/>
          <w:sz w:val="24"/>
          <w:szCs w:val="23"/>
        </w:rPr>
        <w:t>(плату феодалу при переходе от одного землевладельца к другому), ограничил переход крестьян, что способствовало дальнейшему их закрепощению. Новый Судебник увеличивал зависимость крестьянина от феодала и тем, что требовал называть его «государем».</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lang w:val="en-US"/>
        </w:rPr>
      </w:pPr>
      <w:r>
        <w:rPr>
          <w:rFonts w:cs="Times New Roman" w:ascii="Times New Roman" w:hAnsi="Times New Roman"/>
          <w:b w:val="false"/>
          <w:bCs w:val="false"/>
          <w:i/>
          <w:iCs/>
          <w:kern w:val="2"/>
          <w:szCs w:val="24"/>
        </w:rPr>
        <w:drawing>
          <wp:inline distT="0" distB="0" distL="0" distR="0">
            <wp:extent cx="984250" cy="9925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6" t="-27" r="-36" b="24679"/>
                    <a:stretch>
                      <a:fillRect/>
                    </a:stretch>
                  </pic:blipFill>
                  <pic:spPr bwMode="auto">
                    <a:xfrm>
                      <a:off x="0" y="0"/>
                      <a:ext cx="984250" cy="992505"/>
                    </a:xfrm>
                    <a:prstGeom prst="rect">
                      <a:avLst/>
                    </a:prstGeom>
                  </pic:spPr>
                </pic:pic>
              </a:graphicData>
            </a:graphic>
          </wp:inline>
        </w:drawing>
      </w:r>
    </w:p>
    <w:p>
      <w:pPr>
        <w:pStyle w:val="Normal"/>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Большай государственная печать Ивана Грозног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 воле Избранной рады были созданы первые органы центрального государственного управления — </w:t>
      </w:r>
      <w:r>
        <w:rPr>
          <w:rFonts w:cs="Times New Roman" w:ascii="Times New Roman" w:hAnsi="Times New Roman"/>
          <w:b w:val="false"/>
          <w:bCs w:val="false"/>
          <w:i/>
          <w:iCs/>
          <w:color w:val="000000"/>
          <w:kern w:val="2"/>
          <w:sz w:val="24"/>
          <w:szCs w:val="23"/>
        </w:rPr>
        <w:t xml:space="preserve">приказы </w:t>
      </w:r>
      <w:r>
        <w:rPr>
          <w:rFonts w:cs="Times New Roman" w:ascii="Times New Roman" w:hAnsi="Times New Roman"/>
          <w:b w:val="false"/>
          <w:bCs w:val="false"/>
          <w:color w:val="000000"/>
          <w:kern w:val="2"/>
          <w:sz w:val="24"/>
          <w:szCs w:val="23"/>
        </w:rPr>
        <w:t>(челобитный, поместный, разбойный, разрядный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551 г. был созван Стоглавый собор, получивший свое название от сборника принятых на нем решений, составивших 100 глав. Иван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идя навстречу пожеланиям руководителей церкви, провозгласил неприкосновенность церковного имущества. Однако монастырям было запрещено основывать новые слободы в городах, принимать в дар и покупать земли без разрешения царского правительства. </w:t>
      </w:r>
      <w:r>
        <w:rPr>
          <w:rFonts w:cs="Times New Roman" w:ascii="Times New Roman" w:hAnsi="Times New Roman"/>
          <w:b w:val="false"/>
          <w:bCs w:val="false"/>
          <w:i/>
          <w:iCs/>
          <w:color w:val="000000"/>
          <w:kern w:val="2"/>
          <w:sz w:val="24"/>
          <w:szCs w:val="23"/>
        </w:rPr>
        <w:t xml:space="preserve">«Стоглав» </w:t>
      </w:r>
      <w:r>
        <w:rPr>
          <w:rFonts w:cs="Times New Roman" w:ascii="Times New Roman" w:hAnsi="Times New Roman"/>
          <w:b w:val="false"/>
          <w:bCs w:val="false"/>
          <w:color w:val="000000"/>
          <w:kern w:val="2"/>
          <w:sz w:val="24"/>
          <w:szCs w:val="23"/>
        </w:rPr>
        <w:t xml:space="preserve">был основным сборником норм внутренней жизни духовенства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в. В 1556 г. Избранная рада отменила систему «кормления», обеспечила приток дополнительных средств в казну и установила новый общегосударственный налог — </w:t>
      </w:r>
      <w:r>
        <w:rPr>
          <w:rFonts w:cs="Times New Roman" w:ascii="Times New Roman" w:hAnsi="Times New Roman"/>
          <w:b w:val="false"/>
          <w:bCs w:val="false"/>
          <w:i/>
          <w:iCs/>
          <w:color w:val="000000"/>
          <w:kern w:val="2"/>
          <w:sz w:val="24"/>
          <w:szCs w:val="23"/>
        </w:rPr>
        <w:t xml:space="preserve">посошную подать. </w:t>
      </w:r>
      <w:r>
        <w:rPr>
          <w:rFonts w:cs="Times New Roman" w:ascii="Times New Roman" w:hAnsi="Times New Roman"/>
          <w:b w:val="false"/>
          <w:bCs w:val="false"/>
          <w:color w:val="000000"/>
          <w:kern w:val="2"/>
          <w:sz w:val="24"/>
          <w:szCs w:val="23"/>
        </w:rPr>
        <w:t>Была проведена также военная рефор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560 г. Избранная рада была ликвидирована Иваном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желавшим упрочить личную власть и отстранить от управления энергичных и самостоятельно мыслящих люд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иод деятельности Избранной рады Россия перешла от раннефеодальной к </w:t>
      </w:r>
      <w:r>
        <w:rPr>
          <w:rFonts w:cs="Times New Roman" w:ascii="Times New Roman" w:hAnsi="Times New Roman"/>
          <w:b w:val="false"/>
          <w:bCs w:val="false"/>
          <w:i/>
          <w:iCs/>
          <w:color w:val="000000"/>
          <w:kern w:val="2"/>
          <w:sz w:val="24"/>
          <w:szCs w:val="23"/>
        </w:rPr>
        <w:t xml:space="preserve">сословно-представительной монархии. </w:t>
      </w:r>
      <w:r>
        <w:rPr>
          <w:rFonts w:cs="Times New Roman" w:ascii="Times New Roman" w:hAnsi="Times New Roman"/>
          <w:b w:val="false"/>
          <w:bCs w:val="false"/>
          <w:color w:val="000000"/>
          <w:kern w:val="2"/>
          <w:sz w:val="24"/>
          <w:szCs w:val="23"/>
        </w:rPr>
        <w:t xml:space="preserve">Появляются сословно-представительные учреждения — </w:t>
      </w:r>
      <w:r>
        <w:rPr>
          <w:rFonts w:cs="Times New Roman" w:ascii="Times New Roman" w:hAnsi="Times New Roman"/>
          <w:b w:val="false"/>
          <w:bCs w:val="false"/>
          <w:i/>
          <w:iCs/>
          <w:color w:val="000000"/>
          <w:kern w:val="2"/>
          <w:sz w:val="24"/>
          <w:szCs w:val="23"/>
        </w:rPr>
        <w:t xml:space="preserve">Земские соборы. </w:t>
      </w:r>
      <w:r>
        <w:rPr>
          <w:rFonts w:cs="Times New Roman" w:ascii="Times New Roman" w:hAnsi="Times New Roman"/>
          <w:b w:val="false"/>
          <w:bCs w:val="false"/>
          <w:color w:val="000000"/>
          <w:kern w:val="2"/>
          <w:sz w:val="24"/>
          <w:szCs w:val="23"/>
        </w:rPr>
        <w:t>Они созывались правительством для обсуждения наиболее важных вопросов внутренней и внешней политики, играя роль совещательных органов. Право созыва соборов принадлежало цар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агубное влияние на развитие экономики России оказало введение Иваном Грозным </w:t>
      </w:r>
      <w:r>
        <w:rPr>
          <w:rFonts w:cs="Times New Roman" w:ascii="Times New Roman" w:hAnsi="Times New Roman"/>
          <w:b w:val="false"/>
          <w:bCs w:val="false"/>
          <w:i/>
          <w:iCs/>
          <w:color w:val="000000"/>
          <w:kern w:val="2"/>
          <w:sz w:val="24"/>
          <w:szCs w:val="23"/>
        </w:rPr>
        <w:t xml:space="preserve">опричнины </w:t>
      </w:r>
      <w:r>
        <w:rPr>
          <w:rFonts w:cs="Times New Roman" w:ascii="Times New Roman" w:hAnsi="Times New Roman"/>
          <w:b w:val="false"/>
          <w:bCs w:val="false"/>
          <w:color w:val="000000"/>
          <w:kern w:val="2"/>
          <w:sz w:val="24"/>
          <w:szCs w:val="23"/>
        </w:rPr>
        <w:t>(1565—1572). По указу царя было объявлено о создании «особого» двора с особой территорией, войском (первоначально входило около тысячи человек), финансами и управлением (опричной Думой). В опричнину, т. е. в царский удел, вошли территории на западе, севере и юге страны, земли с наиболее развитым удельно-княжеским землевладением. Здесь были наиболее развитые города (Ярославль, Ростов, Кострома и др.), находились важные торговые пути, стратегические форпосты на границах. Доходы с опричнинных земель должны были поступать в государеву казну. На этих землях он поселил дворян, составивших так называемое опричное войско, которое подчинялось только царю. Эта организация стала карательным органом, осуществлявшим казни, ссылки, опалы. Были разгромлены Клин, Торжок, Тверь, Новгород и другие города, противившиеся введению опричнины. Правительство ввело неподсудность опричников общественным органам власти и су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тальная часть государства получила название </w:t>
      </w:r>
      <w:r>
        <w:rPr>
          <w:rFonts w:cs="Times New Roman" w:ascii="Times New Roman" w:hAnsi="Times New Roman"/>
          <w:b w:val="false"/>
          <w:bCs w:val="false"/>
          <w:i/>
          <w:iCs/>
          <w:color w:val="000000"/>
          <w:kern w:val="2"/>
          <w:sz w:val="24"/>
          <w:szCs w:val="23"/>
        </w:rPr>
        <w:t xml:space="preserve">земщины. </w:t>
      </w:r>
      <w:r>
        <w:rPr>
          <w:rFonts w:cs="Times New Roman" w:ascii="Times New Roman" w:hAnsi="Times New Roman"/>
          <w:b w:val="false"/>
          <w:bCs w:val="false"/>
          <w:color w:val="000000"/>
          <w:kern w:val="2"/>
          <w:sz w:val="24"/>
          <w:szCs w:val="23"/>
        </w:rPr>
        <w:t>Ею по-прежнему управляла боярская дума, вынужденная по всем важным вопросам испрашивать соглашение цар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причнина была по своей сути аграрным переворотом середины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Ее сутью было перераспределение земель бояр в пользу дворянства, ликвидация независимости крупного вотчинно-княжеского землевладения и укрепление центральной царской власти. Опричнина сыграла большую роль в усилении экономической мощи царя. Иван Грозный жестоко расправился с боярами и княжатами. Из 200 боярских родов после опричнины осталось не более полутора десятка. При опале конфисковалось не только имущество опального человека, но и его документы (грамоты) на право пользования землей и людьми, проживающими на ней. Карательные действия вызвали озлобление во всех слоях населения. Царь был вынужден в 1572 г. отказаться от опрични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пределенное влияние на развитие экономики страны оказала внешняя политика Ивана Грозного. Были завоеваны </w:t>
      </w:r>
      <w:r>
        <w:rPr>
          <w:rFonts w:cs="Times New Roman" w:ascii="Times New Roman" w:hAnsi="Times New Roman"/>
          <w:b w:val="false"/>
          <w:bCs w:val="false"/>
          <w:i/>
          <w:iCs/>
          <w:color w:val="000000"/>
          <w:kern w:val="2"/>
          <w:sz w:val="24"/>
          <w:szCs w:val="23"/>
        </w:rPr>
        <w:t xml:space="preserve">Казанское </w:t>
      </w:r>
      <w:r>
        <w:rPr>
          <w:rFonts w:cs="Times New Roman" w:ascii="Times New Roman" w:hAnsi="Times New Roman"/>
          <w:b w:val="false"/>
          <w:bCs w:val="false"/>
          <w:color w:val="000000"/>
          <w:kern w:val="2"/>
          <w:sz w:val="24"/>
          <w:szCs w:val="23"/>
        </w:rPr>
        <w:t xml:space="preserve">(1552) и </w:t>
      </w:r>
      <w:r>
        <w:rPr>
          <w:rFonts w:cs="Times New Roman" w:ascii="Times New Roman" w:hAnsi="Times New Roman"/>
          <w:b w:val="false"/>
          <w:bCs w:val="false"/>
          <w:i/>
          <w:iCs/>
          <w:color w:val="000000"/>
          <w:kern w:val="2"/>
          <w:sz w:val="24"/>
          <w:szCs w:val="23"/>
        </w:rPr>
        <w:t xml:space="preserve">Астраханское </w:t>
      </w:r>
      <w:r>
        <w:rPr>
          <w:rFonts w:cs="Times New Roman" w:ascii="Times New Roman" w:hAnsi="Times New Roman"/>
          <w:b w:val="false"/>
          <w:bCs w:val="false"/>
          <w:color w:val="000000"/>
          <w:kern w:val="2"/>
          <w:sz w:val="24"/>
          <w:szCs w:val="23"/>
        </w:rPr>
        <w:t>(1556) ханства. Во владения России перешло все Поволжье, Западное Приуралье; зависимость от русского царя признали нагайские и кабардинские правители. Но поражением России закончилась длившаяся четверть века Ливонская война за овладение побережьем Балтийского мор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развитие экономики России существенное влияние оказало </w:t>
      </w:r>
      <w:r>
        <w:rPr>
          <w:rFonts w:cs="Times New Roman" w:ascii="Times New Roman" w:hAnsi="Times New Roman"/>
          <w:b w:val="false"/>
          <w:bCs w:val="false"/>
          <w:i/>
          <w:iCs/>
          <w:color w:val="000000"/>
          <w:kern w:val="2"/>
          <w:sz w:val="24"/>
          <w:szCs w:val="23"/>
        </w:rPr>
        <w:t xml:space="preserve">присоединение Сибири, </w:t>
      </w:r>
      <w:r>
        <w:rPr>
          <w:rFonts w:cs="Times New Roman" w:ascii="Times New Roman" w:hAnsi="Times New Roman"/>
          <w:b w:val="false"/>
          <w:bCs w:val="false"/>
          <w:color w:val="000000"/>
          <w:kern w:val="2"/>
          <w:sz w:val="24"/>
          <w:szCs w:val="23"/>
        </w:rPr>
        <w:t xml:space="preserve">ставшее возможным в последней четверти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благодаря ряду факто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 Развитие торгово-денежных отношений привело к расширению внешнеторговых связей России с другими странами и особенно повышенным спросом в европейских странах пользовалась русская пушни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 Одновременно расширились слои населения (крестьяне, казаки, вольные и промышленные люди), составлявшие основу для заселения Сибир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3) Окрепшее централизованное государство обладало достаточными военными и финансовыми возможностями для присоединения огромной, трудно осваиваемой территории, населенной различными народами (ханты, манси, эвенки, буряты, якуты, хакасы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4) Важную роль в присоединении Западной Сибири сыграли купцы и промышленники Строгановы. Получив разрешение от Ивана Грозного выдвинуть форпосты на Обь и Иртыш, они пригласили в 1577 г. отряд казачьего атамана Ермака Тимофеевича для защиты своих владений от набегов сибирского хана. В 1581 г. Ермак с отрядом в 1650 человек выступил в поход. Царь послал на помощь Ермаку стрельцов. Войска хана Кучума были разбиты на реках Тобол и Иртыш. Сибирское ханство распалось. В 1585 г. Ермак погиб в бою. Прхйдом Ермака было положено начало присоединению Сибири к Российскому государств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Царское правительство было заинтересовано в удержании и расширении сибирских владений, посылало в Сибирь своих воевод с ратными людьми, поручая им строить укрепленные города и остроги. В Сибирь выселялись и ехали добровольно крестьяне, стремившиеся завладеть обширными земельными угодьям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Опричнина и Ливонская война привели в упадок хозяйство страны, усилили бегство крестьян из родных мест — центр и северо-запад оказались опустошенными. Поэтому в некоторых районах страны в 1581—1582 гг. был временно запрещен переход крестьян к новым хозяевам (отмена Юрьева дн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kern w:val="2"/>
          <w:szCs w:val="24"/>
        </w:rPr>
      </w:pPr>
      <w:bookmarkStart w:id="59" w:name="__RefHeading___Toc40091273"/>
      <w:bookmarkEnd w:id="59"/>
      <w:r>
        <w:rPr>
          <w:kern w:val="2"/>
        </w:rPr>
        <w:t>15.3. Экономика России на пороге Нового времени (</w:t>
      </w:r>
      <w:r>
        <w:rPr>
          <w:kern w:val="2"/>
          <w:lang w:val="en-US"/>
        </w:rPr>
        <w:t>XVII</w:t>
      </w:r>
      <w:r>
        <w:rPr>
          <w:kern w:val="2"/>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ка России в годы Смутного време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онец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 начало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в. ознаменовались огромными испытаниями, неимоверными социально-экономическими трудностями для России. Не случайно период с 1598 по 1613 гг. вошел в историю как </w:t>
      </w:r>
      <w:r>
        <w:rPr>
          <w:rFonts w:cs="Times New Roman" w:ascii="Times New Roman" w:hAnsi="Times New Roman"/>
          <w:b w:val="false"/>
          <w:bCs w:val="false"/>
          <w:i/>
          <w:iCs/>
          <w:color w:val="000000"/>
          <w:kern w:val="2"/>
          <w:sz w:val="24"/>
          <w:szCs w:val="23"/>
        </w:rPr>
        <w:t>Смутное врем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чины Смутного времени коренятся прежде всего во внутренней и внешней политике Ивана Грозного. Главные из них две. Во-первых, длительная Ливонская война (1558—1583), закончившаяся подписанием невыгодного для России мира, вызвала экономические трудности, резкое увеличение налогов, обнищание народа. Во-вторых, опричнина (1565—1572) нанесла стране огромный урон, еще больше подорвала экономику России, разорив население многих регионов. Крестьянское хозяйство пришло в упадок, города пустели. Население покидало насиженные места. В стране наступило «великое разоре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мерть Ивана Грозного еще больше осложнила социально-экономическое положение в стране. Его преемник — болезненный и слабоумный Федор Иванович не в состоянии был справиться с огромным социально-экономическим кризисом. Ко всему этому прибавилось еще одно огромное бедствие — страшный голод, вызванный невиданными неурожаями. Только в одной Москве погибло 27 тыс. человек. Попытки правительства бороться с голодом (выдача хлеба и денег голодающим) успеха не имели. Все это и породило великую смуту в стра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а полтора десятка лет Смутного времени (1598—1613) в России сменились шесть правителей: Б. Годунов, Ф. Годунов, Лжедмитрий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В. Шуйский (одновременно с ним «тушинский юр» Лжедмитрий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и Владислав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сын польского короля Сигизмунда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В эти годы происходят потерпевшие поражения восстание крестьян и холопов во главе с Холопком Косолапым (1603) и крестьянская война под предводительством Ивана Болотникова (1606—1607). Это годы всенародной борьбы против польских интервентов, изгнания ополчением Д. Пожарского и К. Минина поляков из Москвы (1610—1612).</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 освобождения Москвы от интервентов страна находилась в очень тяжелом положении. Польские войска стояли еще вблизи Москвы. Многие города были разорены и обезлю-дены, деревни сожжены и ограблены. На севере и северо-западе хозяйничали шведские захватчики. В таких условиях в начале 1613 г. был созван Земский собор, на котором царем был избран Михаил Федорович Романов. Смута еще не закончилась, однако главное было достигнуто: утомленные лихолетьем россияне получили возможность обрести покой и порядок в государств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того чтобы решить задачи восстановления экономики страны, новое царское правительство вынуждено было решить</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важнейшую задачу — обеспечить мир на границах России с Польшей и Швецией и это ему удалось. В 1617 г. в Столбове (близ Тихвина) был подписан мир со Швецией, а в 1618 г. в селе Деулине было заключено перемирие на четырнадцать с половиной лет с Польшей. Россия получила возможность в условиях мира заняться восстановлением разрушенного сельского и городского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о Смутное время около 50% пахотных земель были заброшены, обезлюдели многие деревни, опустели гор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сстановление хозяйства потребовало нескольких десятилетий. Только к середин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столетия удалось восстановить размеры пахотных площаде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месло. Развитие мануфакту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роцессе восстановления экономики страны важное место занимало </w:t>
      </w:r>
      <w:r>
        <w:rPr>
          <w:rFonts w:cs="Times New Roman" w:ascii="Times New Roman" w:hAnsi="Times New Roman"/>
          <w:b w:val="false"/>
          <w:bCs w:val="false"/>
          <w:i/>
          <w:iCs/>
          <w:color w:val="000000"/>
          <w:kern w:val="2"/>
          <w:sz w:val="24"/>
          <w:szCs w:val="23"/>
        </w:rPr>
        <w:t xml:space="preserve">ремесло. </w:t>
      </w:r>
      <w:r>
        <w:rPr>
          <w:rFonts w:cs="Times New Roman" w:ascii="Times New Roman" w:hAnsi="Times New Roman"/>
          <w:b w:val="false"/>
          <w:bCs w:val="false"/>
          <w:color w:val="000000"/>
          <w:kern w:val="2"/>
          <w:sz w:val="24"/>
          <w:szCs w:val="23"/>
        </w:rPr>
        <w:t>В отдельных городах 30—40% жителей занимались ремеслом. Рост ремесленного производства и расширение рынков сбыта привели к специализации отдельных районов и территориальному разделению труда. Так, обработкой металла занимались в Москве, Ярославле, Великом Устюге, обработкой льна — в Вологодском, Костромском, Новгородском, Псковском, Ярославском уездах; кожу обрабатывали в Вологде и Ярославле; гончарное производство сосредоточивалось в Москве, Ярославле, Великом Устюге; обработка дерева была распространена в Двинском уезде, Сольвычегодской, Великоустюг-ской и Вятской земля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бота ремесленников на заказ постепенно заменялась работой на продажу и превращалась в мелкотоварное производство. Городские ремесленники сбывали свою продукцию на местных городских рынк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в России увеличилось число </w:t>
      </w:r>
      <w:r>
        <w:rPr>
          <w:rFonts w:cs="Times New Roman" w:ascii="Times New Roman" w:hAnsi="Times New Roman"/>
          <w:b w:val="false"/>
          <w:bCs w:val="false"/>
          <w:i/>
          <w:iCs/>
          <w:color w:val="000000"/>
          <w:kern w:val="2"/>
          <w:sz w:val="24"/>
          <w:szCs w:val="23"/>
        </w:rPr>
        <w:t xml:space="preserve">мануфактур — </w:t>
      </w:r>
      <w:r>
        <w:rPr>
          <w:rFonts w:cs="Times New Roman" w:ascii="Times New Roman" w:hAnsi="Times New Roman"/>
          <w:b w:val="false"/>
          <w:bCs w:val="false"/>
          <w:color w:val="000000"/>
          <w:kern w:val="2"/>
          <w:sz w:val="24"/>
          <w:szCs w:val="23"/>
        </w:rPr>
        <w:t xml:space="preserve">промышленных предприятий, основанных на ручном труде и разделении рабочих операций. Эта форма производства в историческом развитии предшествовала фабрике. Возникло несколько металлургических и металлообрабатывающих предприятий, основанных как русскими, так и иностранными предпринимателями при поддержке царского правительства. Голландский купец А. Виниус в 1637 г. построил три крупных </w:t>
      </w:r>
      <w:r>
        <w:rPr>
          <w:rFonts w:cs="Times New Roman" w:ascii="Times New Roman" w:hAnsi="Times New Roman"/>
          <w:b w:val="false"/>
          <w:bCs w:val="false"/>
          <w:i/>
          <w:iCs/>
          <w:color w:val="000000"/>
          <w:kern w:val="2"/>
          <w:sz w:val="24"/>
          <w:szCs w:val="23"/>
        </w:rPr>
        <w:t xml:space="preserve">металлургических завода </w:t>
      </w:r>
      <w:r>
        <w:rPr>
          <w:rFonts w:cs="Times New Roman" w:ascii="Times New Roman" w:hAnsi="Times New Roman"/>
          <w:b w:val="false"/>
          <w:bCs w:val="false"/>
          <w:color w:val="000000"/>
          <w:kern w:val="2"/>
          <w:sz w:val="24"/>
          <w:szCs w:val="23"/>
        </w:rPr>
        <w:t xml:space="preserve">вблизи Тулы (с домной, вододействую-щими молотом и мехами). Затем голландские и датские купцы построили несколько подобных заводов в Каширском уезде и Заонежье. На этих заводах не только выплавляли металл, но и изготавливали пушки, ядра, проволоку, болты, цепи. Каждый завод имел по три отделения (фабрики): доменное, молотовое, сверлильное. Для приведения в движение мехов, плющильных молотов, сверлильных станков иногда применялись вододействующие механизмы. В конц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в России действовало 10 заводов, на которых ежегодно выплавлялось по 150 тыс. пудов чугуна и 50 тыс. пудов желез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отличие от западных мануфактуры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в России формировались и укреплялись в условиях господства феодально-крепостнических отношений в стране. Крепостные мануфактуры были </w:t>
      </w:r>
      <w:r>
        <w:rPr>
          <w:rFonts w:cs="Times New Roman" w:ascii="Times New Roman" w:hAnsi="Times New Roman"/>
          <w:b w:val="false"/>
          <w:bCs w:val="false"/>
          <w:i/>
          <w:iCs/>
          <w:color w:val="000000"/>
          <w:kern w:val="2"/>
          <w:sz w:val="24"/>
          <w:szCs w:val="23"/>
        </w:rPr>
        <w:t xml:space="preserve">казенные </w:t>
      </w:r>
      <w:r>
        <w:rPr>
          <w:rFonts w:cs="Times New Roman" w:ascii="Times New Roman" w:hAnsi="Times New Roman"/>
          <w:b w:val="false"/>
          <w:bCs w:val="false"/>
          <w:color w:val="000000"/>
          <w:kern w:val="2"/>
          <w:sz w:val="24"/>
          <w:szCs w:val="23"/>
        </w:rPr>
        <w:t xml:space="preserve">(где организатором и руководителем выступало правительство) и </w:t>
      </w:r>
      <w:r>
        <w:rPr>
          <w:rFonts w:cs="Times New Roman" w:ascii="Times New Roman" w:hAnsi="Times New Roman"/>
          <w:b w:val="false"/>
          <w:bCs w:val="false"/>
          <w:i/>
          <w:iCs/>
          <w:color w:val="000000"/>
          <w:kern w:val="2"/>
          <w:sz w:val="24"/>
          <w:szCs w:val="23"/>
        </w:rPr>
        <w:t xml:space="preserve">вотчинные </w:t>
      </w:r>
      <w:r>
        <w:rPr>
          <w:rFonts w:cs="Times New Roman" w:ascii="Times New Roman" w:hAnsi="Times New Roman"/>
          <w:b w:val="false"/>
          <w:bCs w:val="false"/>
          <w:color w:val="000000"/>
          <w:kern w:val="2"/>
          <w:sz w:val="24"/>
          <w:szCs w:val="23"/>
        </w:rPr>
        <w:t xml:space="preserve">(принадлежавшие дворянам с использованием труда их крепостных). К мануфактурам нередко приписывались целые села и тогда крепостные крестьяне становились </w:t>
      </w:r>
      <w:r>
        <w:rPr>
          <w:rFonts w:cs="Times New Roman" w:ascii="Times New Roman" w:hAnsi="Times New Roman"/>
          <w:b w:val="false"/>
          <w:bCs w:val="false"/>
          <w:i/>
          <w:iCs/>
          <w:color w:val="000000"/>
          <w:kern w:val="2"/>
          <w:sz w:val="24"/>
          <w:szCs w:val="23"/>
        </w:rPr>
        <w:t xml:space="preserve">крепостными рабочими. </w:t>
      </w:r>
      <w:r>
        <w:rPr>
          <w:rFonts w:cs="Times New Roman" w:ascii="Times New Roman" w:hAnsi="Times New Roman"/>
          <w:b w:val="false"/>
          <w:bCs w:val="false"/>
          <w:color w:val="000000"/>
          <w:kern w:val="2"/>
          <w:sz w:val="24"/>
          <w:szCs w:val="23"/>
        </w:rPr>
        <w:t xml:space="preserve">В крепостных мануфактурах переплетались буржуазные и феодальные отношения: предприниматель одновременно был помещиком — ему принадлежали мануфактура, земля и рабочие, а рабочий не имел средств производства и существовал за счет принудительной продажи своей рабочей силы.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оциальные противоречия. Окончательное закрепошение кресть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тране по-прежнему не хватало средств на содержание армии. Правительство видело выход в повышении налогов. Из прямых налогов преобразования затронули поземельное обложение. Поскольку посошное обложение не учитывало соотношение обрабатываемых и пустующих земель, которых становилось все больше, была введена </w:t>
      </w:r>
      <w:r>
        <w:rPr>
          <w:rFonts w:cs="Times New Roman" w:ascii="Times New Roman" w:hAnsi="Times New Roman"/>
          <w:b w:val="false"/>
          <w:bCs w:val="false"/>
          <w:i/>
          <w:iCs/>
          <w:color w:val="000000"/>
          <w:kern w:val="2"/>
          <w:sz w:val="24"/>
          <w:szCs w:val="23"/>
        </w:rPr>
        <w:t xml:space="preserve">подворная подать. </w:t>
      </w:r>
      <w:r>
        <w:rPr>
          <w:rFonts w:cs="Times New Roman" w:ascii="Times New Roman" w:hAnsi="Times New Roman"/>
          <w:b w:val="false"/>
          <w:bCs w:val="false"/>
          <w:color w:val="000000"/>
          <w:kern w:val="2"/>
          <w:sz w:val="24"/>
          <w:szCs w:val="23"/>
        </w:rPr>
        <w:t>Это расширило число налогоплательщиков. Была изменена и система других прямых налог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тот период в России широко внедряется система </w:t>
      </w:r>
      <w:r>
        <w:rPr>
          <w:rFonts w:cs="Times New Roman" w:ascii="Times New Roman" w:hAnsi="Times New Roman"/>
          <w:b w:val="false"/>
          <w:bCs w:val="false"/>
          <w:i/>
          <w:iCs/>
          <w:color w:val="000000"/>
          <w:kern w:val="2"/>
          <w:sz w:val="24"/>
          <w:szCs w:val="23"/>
        </w:rPr>
        <w:t xml:space="preserve">откупов, </w:t>
      </w:r>
      <w:r>
        <w:rPr>
          <w:rFonts w:cs="Times New Roman" w:ascii="Times New Roman" w:hAnsi="Times New Roman"/>
          <w:b w:val="false"/>
          <w:bCs w:val="false"/>
          <w:color w:val="000000"/>
          <w:kern w:val="2"/>
          <w:sz w:val="24"/>
          <w:szCs w:val="23"/>
        </w:rPr>
        <w:t>когда сбор налогов передавался купцам, которые за это право получали «наддачу», являвшуюся источником первоначального накопления капитала. Налоги выросли настолько, что крестьяне, не имевшие возможности их выплачивать, целыми деревнями скрывались в лесах, а посадские люди селились в городах на «белые земли», тягло с которых не взималось. Сбежавших крестьян, если их обнаруживали, возвращали своим феодалам, а горожан — в тягловые слоб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ост налогов, дальнейшее закрепощение крестьянства обостряли классовые противоречия в стране и послужили причиной ряда восста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иболее крупным было восстание в Москве в 1648 г., получившее название </w:t>
      </w:r>
      <w:r>
        <w:rPr>
          <w:rFonts w:cs="Times New Roman" w:ascii="Times New Roman" w:hAnsi="Times New Roman"/>
          <w:b w:val="false"/>
          <w:bCs w:val="false"/>
          <w:i/>
          <w:iCs/>
          <w:color w:val="000000"/>
          <w:kern w:val="2"/>
          <w:sz w:val="24"/>
          <w:szCs w:val="23"/>
        </w:rPr>
        <w:t xml:space="preserve">«Соляной бунт». </w:t>
      </w:r>
      <w:r>
        <w:rPr>
          <w:rFonts w:cs="Times New Roman" w:ascii="Times New Roman" w:hAnsi="Times New Roman"/>
          <w:b w:val="false"/>
          <w:bCs w:val="false"/>
          <w:color w:val="000000"/>
          <w:kern w:val="2"/>
          <w:sz w:val="24"/>
          <w:szCs w:val="23"/>
        </w:rPr>
        <w:t>Поводом стало введение разорительного для народа налога на соль, когда царь в целях пополнения казны заменил различные прямые налоги единым налогом на соль, что вызвало ее подорожание в несколько раз. В восстании принимали участие горожане, крестьяне, стрельцы. Восставшие подожгли в Москве Белый город и Китай-город, разгромили дворы ненавистных бояр, дьяков, купцов. Царь Алексей Михайлович вынужден был пойти на уступки восставшим. Он отстранил главу правительства Б. И. Морозова от власти и сослал его в Белозерский монастырь; было отсрочено взимание недоимок, стрельцам было выдано двойное денежное и хлебное довольствие. Однако через некоторое время Б. И. Морозов был возвращен в Москву и вновь возглавил правитель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лна восстаний прокатилась по городам России: Великий Устюг, Новгород, Воронеж, Курск, Владимир и др. Восстаниями было охвачено около 30 гор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Царское правительство, напуганное размахом восстаний, в 1649 г. приняло </w:t>
      </w:r>
      <w:r>
        <w:rPr>
          <w:rFonts w:cs="Times New Roman" w:ascii="Times New Roman" w:hAnsi="Times New Roman"/>
          <w:b w:val="false"/>
          <w:bCs w:val="false"/>
          <w:i/>
          <w:iCs/>
          <w:color w:val="000000"/>
          <w:kern w:val="2"/>
          <w:sz w:val="24"/>
          <w:szCs w:val="23"/>
        </w:rPr>
        <w:t xml:space="preserve">Соборное Уложение, </w:t>
      </w:r>
      <w:r>
        <w:rPr>
          <w:rFonts w:cs="Times New Roman" w:ascii="Times New Roman" w:hAnsi="Times New Roman"/>
          <w:b w:val="false"/>
          <w:bCs w:val="false"/>
          <w:color w:val="000000"/>
          <w:kern w:val="2"/>
          <w:sz w:val="24"/>
          <w:szCs w:val="23"/>
        </w:rPr>
        <w:t xml:space="preserve">имевшее около 1000 статей, сгруппированных в 25 глав. Этот свод законов предоставлял феодалам права бессрочного розыска бежавших крестьян. Уложение окончательно отменяло Юрьев день и полностью закрепощало крестьян. Феодалы получили право полностью распоряжаться личностью и собственностью крестьянина. Крепостное право было распространено на черносошных и дворцовых крестьян. Им запрещалось покидать свои общины. Уложением ограничивались и церковные землевладения, в чем нашла отражение тенденция подчинения церкви государству. В посадах были ликвидированы «белые слободы», теперь все посадское население было обязано платить единый государственный налог — </w:t>
      </w:r>
      <w:r>
        <w:rPr>
          <w:rFonts w:cs="Times New Roman" w:ascii="Times New Roman" w:hAnsi="Times New Roman"/>
          <w:b w:val="false"/>
          <w:bCs w:val="false"/>
          <w:i/>
          <w:iCs/>
          <w:color w:val="000000"/>
          <w:kern w:val="2"/>
          <w:sz w:val="24"/>
          <w:szCs w:val="23"/>
        </w:rPr>
        <w:t>тягл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ложение 1649 г. содержало ряд положений, принятых в интересах дворянства. Дворяне получили право в ряде случаев передавать поместья по наследству. Соборное Уложение сыграло большую роль в усилении самодержавия и подготовило условия для перехода к абсолютизм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инятие Соборного Уложения 1649 г. не внесло успокоения в общественную жизнь. В 1662 г. произошло новое крупное восстание — </w:t>
      </w:r>
      <w:r>
        <w:rPr>
          <w:rFonts w:cs="Times New Roman" w:ascii="Times New Roman" w:hAnsi="Times New Roman"/>
          <w:b w:val="false"/>
          <w:bCs w:val="false"/>
          <w:i/>
          <w:iCs/>
          <w:color w:val="000000"/>
          <w:kern w:val="2"/>
          <w:sz w:val="24"/>
          <w:szCs w:val="23"/>
        </w:rPr>
        <w:t xml:space="preserve">«Медный бунт». </w:t>
      </w:r>
      <w:r>
        <w:rPr>
          <w:rFonts w:cs="Times New Roman" w:ascii="Times New Roman" w:hAnsi="Times New Roman"/>
          <w:b w:val="false"/>
          <w:bCs w:val="false"/>
          <w:color w:val="000000"/>
          <w:kern w:val="2"/>
          <w:sz w:val="24"/>
          <w:szCs w:val="23"/>
        </w:rPr>
        <w:t>Его главной причиной стал выпуск большого количества медных денег, приравненных по стоимости к серебряным, который привел к их обесцениванию и массовому изготовлению фальшивых медных денег. В восстании приняли участие до десяти тысяч человек, главным образом жители столицы. Восстание было жестоко подавлено, но под его влиянием в 1663 г. медные деньги были отмене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след за московским «Медным бунтом» вспыхнуло восстание казаков на Дону. Весной 1670 г. восставшие под предводительством атамана Степана Разина направились на Волгу. После взятия Царицына они заняли Астрахань, без боя овладели Саратовом и Самарой. Однако в сражении за Симбирск восставшие потерпели поражение. Степан Разин был выдан богатыми казаками царскому правительству. Он был доставлен в Москву и 6 июня 1671 г. казнен. Крестьянская война была потоплена в крови. Но она явилась сигналом к переменам в социально-экономической жизни и подтолкнула государственные власти к преобразования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упечество и торгов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 мере развития торговли продолжал развиваться класс купечества. Высшей привилегированной корпорацией купечества в России были </w:t>
      </w:r>
      <w:r>
        <w:rPr>
          <w:rFonts w:cs="Times New Roman" w:ascii="Times New Roman" w:hAnsi="Times New Roman"/>
          <w:b w:val="false"/>
          <w:bCs w:val="false"/>
          <w:i/>
          <w:iCs/>
          <w:color w:val="000000"/>
          <w:kern w:val="2"/>
          <w:sz w:val="24"/>
          <w:szCs w:val="23"/>
        </w:rPr>
        <w:t xml:space="preserve">гости. </w:t>
      </w:r>
      <w:r>
        <w:rPr>
          <w:rFonts w:cs="Times New Roman" w:ascii="Times New Roman" w:hAnsi="Times New Roman"/>
          <w:b w:val="false"/>
          <w:bCs w:val="false"/>
          <w:color w:val="000000"/>
          <w:kern w:val="2"/>
          <w:sz w:val="24"/>
          <w:szCs w:val="23"/>
        </w:rPr>
        <w:t xml:space="preserve">Они вели крупные торговые операции как внутри страны, так и за рубежом, назначались на ответственные посты в центральные и местные хозяйственные и финансовые органы. Например, в Москве их было около тридцати человек. Кроме того, имелись купеческие корпорации — </w:t>
      </w:r>
      <w:r>
        <w:rPr>
          <w:rFonts w:cs="Times New Roman" w:ascii="Times New Roman" w:hAnsi="Times New Roman"/>
          <w:b w:val="false"/>
          <w:bCs w:val="false"/>
          <w:i/>
          <w:iCs/>
          <w:color w:val="000000"/>
          <w:kern w:val="2"/>
          <w:sz w:val="24"/>
          <w:szCs w:val="23"/>
        </w:rPr>
        <w:t xml:space="preserve">гостиная сотня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суконная сотн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Понимая, что внешняя торговля — важный источник доходов, правительство царя Алексея Михайловича всячески поощряло ее развитие. Это благотворно сказалось на развитии торговли с европейскими (Швецией, Англией) и азиатскими странами (Ираном, Индией, Китаем).</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Cs w:val="24"/>
        </w:rPr>
        <w:drawing>
          <wp:inline distT="0" distB="0" distL="0" distR="0">
            <wp:extent cx="2855595" cy="13550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3" t="-22" r="-13" b="17267"/>
                    <a:stretch>
                      <a:fillRect/>
                    </a:stretch>
                  </pic:blipFill>
                  <pic:spPr bwMode="auto">
                    <a:xfrm>
                      <a:off x="0" y="0"/>
                      <a:ext cx="2855595" cy="1355090"/>
                    </a:xfrm>
                    <a:prstGeom prst="rect">
                      <a:avLst/>
                    </a:prstGeom>
                  </pic:spPr>
                </pic:pic>
              </a:graphicData>
            </a:graphic>
          </wp:inline>
        </w:drawing>
      </w:r>
    </w:p>
    <w:p>
      <w:pPr>
        <w:pStyle w:val="Normal"/>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 xml:space="preserve">Встреча русских </w:t>
      </w:r>
      <w:r>
        <w:rPr>
          <w:rFonts w:cs="Times New Roman" w:ascii="Times New Roman" w:hAnsi="Times New Roman"/>
          <w:b w:val="false"/>
          <w:bCs w:val="false"/>
          <w:i/>
          <w:iCs/>
          <w:color w:val="000000"/>
          <w:kern w:val="2"/>
          <w:szCs w:val="23"/>
        </w:rPr>
        <w:t>«</w:t>
      </w:r>
      <w:r>
        <w:rPr>
          <w:rFonts w:cs="Times New Roman" w:ascii="Times New Roman" w:hAnsi="Times New Roman"/>
          <w:b w:val="false"/>
          <w:bCs w:val="false"/>
          <w:i/>
          <w:iCs/>
          <w:kern w:val="2"/>
          <w:szCs w:val="24"/>
        </w:rPr>
        <w:t xml:space="preserve"> промышленных людей</w:t>
      </w:r>
      <w:r>
        <w:rPr>
          <w:rFonts w:cs="Times New Roman" w:ascii="Times New Roman" w:hAnsi="Times New Roman"/>
          <w:b w:val="false"/>
          <w:bCs w:val="false"/>
          <w:i/>
          <w:iCs/>
          <w:color w:val="000000"/>
          <w:kern w:val="2"/>
          <w:szCs w:val="23"/>
        </w:rPr>
        <w:t>»</w:t>
      </w:r>
      <w:r>
        <w:rPr>
          <w:rFonts w:cs="Times New Roman" w:ascii="Times New Roman" w:hAnsi="Times New Roman"/>
          <w:b w:val="false"/>
          <w:bCs w:val="false"/>
          <w:i/>
          <w:iCs/>
          <w:kern w:val="2"/>
          <w:szCs w:val="24"/>
        </w:rPr>
        <w:t xml:space="preserve"> с голландскими купцами на берегу Ледовитого океана</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оссия вывозила пушнину, лес, деготь, поташ, пеньку, кожи, канаты, холсты. Ввозила (для феодальных верхов) вина, пряности, зеркала, сукна, оружие, металлические изделия, бумагу, краски и другие това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являя заботу о развитии внутренней торговли, правительство всемерно поддерживало купечество, что нашло отражение в принятом в 1653 г. </w:t>
      </w:r>
      <w:r>
        <w:rPr>
          <w:rFonts w:cs="Times New Roman" w:ascii="Times New Roman" w:hAnsi="Times New Roman"/>
          <w:b w:val="false"/>
          <w:bCs w:val="false"/>
          <w:i/>
          <w:iCs/>
          <w:color w:val="000000"/>
          <w:kern w:val="2"/>
          <w:sz w:val="24"/>
          <w:szCs w:val="23"/>
        </w:rPr>
        <w:t xml:space="preserve">Таможенном уставе. </w:t>
      </w:r>
      <w:r>
        <w:rPr>
          <w:rFonts w:cs="Times New Roman" w:ascii="Times New Roman" w:hAnsi="Times New Roman"/>
          <w:b w:val="false"/>
          <w:bCs w:val="false"/>
          <w:color w:val="000000"/>
          <w:kern w:val="2"/>
          <w:sz w:val="24"/>
          <w:szCs w:val="23"/>
        </w:rPr>
        <w:t>Разнообразные пошлины, взимавшиеся с продавцов товаров, были заменены единой рублевой пошлиной в размере 5% с оборота. Во владениях светских и духовных феодалов взимание проезжих пошлин было запреще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внутренних рынках России во второй половин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сложилось засилье иностранного капитала. Испытывая трудности конкуренции, русские купцы неоднократно обращались к царю Алексею Михайловичу с просьбой об ограничении доступа иностранных торговцев на российские рынки. В связи с этим в 1667 г. был принят </w:t>
      </w:r>
      <w:r>
        <w:rPr>
          <w:rFonts w:cs="Times New Roman" w:ascii="Times New Roman" w:hAnsi="Times New Roman"/>
          <w:b w:val="false"/>
          <w:bCs w:val="false"/>
          <w:i/>
          <w:iCs/>
          <w:color w:val="000000"/>
          <w:kern w:val="2"/>
          <w:sz w:val="24"/>
          <w:szCs w:val="23"/>
        </w:rPr>
        <w:t xml:space="preserve">Новоторговый уставу </w:t>
      </w:r>
      <w:r>
        <w:rPr>
          <w:rFonts w:cs="Times New Roman" w:ascii="Times New Roman" w:hAnsi="Times New Roman"/>
          <w:b w:val="false"/>
          <w:bCs w:val="false"/>
          <w:color w:val="000000"/>
          <w:kern w:val="2"/>
          <w:sz w:val="24"/>
          <w:szCs w:val="23"/>
        </w:rPr>
        <w:t>который предусматривал для иностранцев ряд ограничений: им не разрешалось производить торговые операции во внутренних городах России; они могли торговать только в пограничных городах: Архангельске, Новгороде и Пскове и только во время работы ярмарок. Для торговли за пределами этих городов требовалось специальное разрешение (грамота). Иноземные купцы должны были платить пошлину в размере 6% с продажной цены, а с предметов роскоши (например, вин) 15%.</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овоторговый устав, проект которого был подготовлен выдающимся экономистом и крупным государственным деятелем А. Л. Ордин-Нащокиным, носил </w:t>
      </w:r>
      <w:r>
        <w:rPr>
          <w:rFonts w:cs="Times New Roman" w:ascii="Times New Roman" w:hAnsi="Times New Roman"/>
          <w:b w:val="false"/>
          <w:bCs w:val="false"/>
          <w:i/>
          <w:iCs/>
          <w:color w:val="000000"/>
          <w:kern w:val="2"/>
          <w:sz w:val="24"/>
          <w:szCs w:val="23"/>
        </w:rPr>
        <w:t xml:space="preserve">протекционистский </w:t>
      </w:r>
      <w:r>
        <w:rPr>
          <w:rFonts w:cs="Times New Roman" w:ascii="Times New Roman" w:hAnsi="Times New Roman"/>
          <w:b w:val="false"/>
          <w:bCs w:val="false"/>
          <w:color w:val="000000"/>
          <w:kern w:val="2"/>
          <w:sz w:val="24"/>
          <w:szCs w:val="23"/>
        </w:rPr>
        <w:t>характер и имел целью монополизировать внутренний рынок в руках крупных русских купцов-оптови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кономическое развитие страны в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привело к слиянию всех земель и княжеств в одно экономическое целое, предопределенному усиливающимся обменом товаров, объединением небольших местных рынков в один </w:t>
      </w:r>
      <w:r>
        <w:rPr>
          <w:rFonts w:cs="Times New Roman" w:ascii="Times New Roman" w:hAnsi="Times New Roman"/>
          <w:b w:val="false"/>
          <w:bCs w:val="false"/>
          <w:i/>
          <w:iCs/>
          <w:color w:val="000000"/>
          <w:kern w:val="2"/>
          <w:sz w:val="24"/>
          <w:szCs w:val="23"/>
        </w:rPr>
        <w:t xml:space="preserve">всероссийский рынок. </w:t>
      </w:r>
      <w:r>
        <w:rPr>
          <w:rFonts w:cs="Times New Roman" w:ascii="Times New Roman" w:hAnsi="Times New Roman"/>
          <w:b w:val="false"/>
          <w:bCs w:val="false"/>
          <w:color w:val="000000"/>
          <w:kern w:val="2"/>
          <w:sz w:val="24"/>
          <w:szCs w:val="23"/>
        </w:rPr>
        <w:t xml:space="preserve">На всю страну были известны такие </w:t>
      </w:r>
      <w:r>
        <w:rPr>
          <w:rFonts w:cs="Times New Roman" w:ascii="Times New Roman" w:hAnsi="Times New Roman"/>
          <w:b w:val="false"/>
          <w:bCs w:val="false"/>
          <w:i/>
          <w:iCs/>
          <w:color w:val="000000"/>
          <w:kern w:val="2"/>
          <w:sz w:val="24"/>
          <w:szCs w:val="23"/>
        </w:rPr>
        <w:t xml:space="preserve">ярмарки, </w:t>
      </w:r>
      <w:r>
        <w:rPr>
          <w:rFonts w:cs="Times New Roman" w:ascii="Times New Roman" w:hAnsi="Times New Roman"/>
          <w:b w:val="false"/>
          <w:bCs w:val="false"/>
          <w:color w:val="000000"/>
          <w:kern w:val="2"/>
          <w:sz w:val="24"/>
          <w:szCs w:val="23"/>
        </w:rPr>
        <w:t xml:space="preserve">как </w:t>
      </w:r>
      <w:r>
        <w:rPr>
          <w:rFonts w:cs="Times New Roman" w:ascii="Times New Roman" w:hAnsi="Times New Roman"/>
          <w:b w:val="false"/>
          <w:bCs w:val="false"/>
          <w:i/>
          <w:iCs/>
          <w:color w:val="000000"/>
          <w:kern w:val="2"/>
          <w:sz w:val="24"/>
          <w:szCs w:val="23"/>
        </w:rPr>
        <w:t xml:space="preserve">Макарьевская </w:t>
      </w:r>
      <w:r>
        <w:rPr>
          <w:rFonts w:cs="Times New Roman" w:ascii="Times New Roman" w:hAnsi="Times New Roman"/>
          <w:b w:val="false"/>
          <w:bCs w:val="false"/>
          <w:color w:val="000000"/>
          <w:kern w:val="2"/>
          <w:sz w:val="24"/>
          <w:szCs w:val="23"/>
        </w:rPr>
        <w:t xml:space="preserve">недалеко от Нижнего Новгорода, </w:t>
      </w:r>
      <w:r>
        <w:rPr>
          <w:rFonts w:cs="Times New Roman" w:ascii="Times New Roman" w:hAnsi="Times New Roman"/>
          <w:b w:val="false"/>
          <w:bCs w:val="false"/>
          <w:i/>
          <w:iCs/>
          <w:color w:val="000000"/>
          <w:kern w:val="2"/>
          <w:sz w:val="24"/>
          <w:szCs w:val="23"/>
        </w:rPr>
        <w:t xml:space="preserve">Свенская </w:t>
      </w:r>
      <w:r>
        <w:rPr>
          <w:rFonts w:cs="Times New Roman" w:ascii="Times New Roman" w:hAnsi="Times New Roman"/>
          <w:b w:val="false"/>
          <w:bCs w:val="false"/>
          <w:color w:val="000000"/>
          <w:kern w:val="2"/>
          <w:sz w:val="24"/>
          <w:szCs w:val="23"/>
        </w:rPr>
        <w:t xml:space="preserve">под Брянском, </w:t>
      </w:r>
      <w:r>
        <w:rPr>
          <w:rFonts w:cs="Times New Roman" w:ascii="Times New Roman" w:hAnsi="Times New Roman"/>
          <w:b w:val="false"/>
          <w:bCs w:val="false"/>
          <w:i/>
          <w:iCs/>
          <w:color w:val="000000"/>
          <w:kern w:val="2"/>
          <w:sz w:val="24"/>
          <w:szCs w:val="23"/>
        </w:rPr>
        <w:t xml:space="preserve">Ирбитская </w:t>
      </w:r>
      <w:r>
        <w:rPr>
          <w:rFonts w:cs="Times New Roman" w:ascii="Times New Roman" w:hAnsi="Times New Roman"/>
          <w:b w:val="false"/>
          <w:bCs w:val="false"/>
          <w:color w:val="000000"/>
          <w:kern w:val="2"/>
          <w:sz w:val="24"/>
          <w:szCs w:val="23"/>
        </w:rPr>
        <w:t>за Урал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бразование всероссийского рынка означало преодоление экономической замкнутости отдельных территорий и слияние их в единую экономическую систему. Этим завершился длительный процесс образования Российского централизованного госуда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западе внешняя политика России серьезных успехов не имела. Об этом свидетельствовала неудачная война России с Польшей за Смоленск (1632—1634). Однако по-другому обстояло дело на востоке. В необычайно короткий срок </w:t>
      </w:r>
      <w:r>
        <w:rPr>
          <w:rFonts w:cs="Times New Roman" w:ascii="Times New Roman" w:hAnsi="Times New Roman"/>
          <w:b w:val="false"/>
          <w:bCs w:val="false"/>
          <w:i/>
          <w:iCs/>
          <w:color w:val="000000"/>
          <w:kern w:val="2"/>
          <w:sz w:val="24"/>
          <w:szCs w:val="23"/>
        </w:rPr>
        <w:t xml:space="preserve">русские землепроходцы, </w:t>
      </w:r>
      <w:r>
        <w:rPr>
          <w:rFonts w:cs="Times New Roman" w:ascii="Times New Roman" w:hAnsi="Times New Roman"/>
          <w:b w:val="false"/>
          <w:bCs w:val="false"/>
          <w:color w:val="000000"/>
          <w:kern w:val="2"/>
          <w:sz w:val="24"/>
          <w:szCs w:val="23"/>
        </w:rPr>
        <w:t>продолжая походы казацкого атамана Ермака, прошли от Оби до Тихого океана, Камчатки и Курил. В 1645 г. В. Поярков вышел к Амуру и совершил плавание по Охотскому морю. С. Дежнев с двадцатью пятью казаками обогнул северовосточную оконечность Азии и открыл пролив между Азией и Северной Америкой (1648—1649). В 1649—1653 гг. Е. Хабаров с отрядом казаков совершил ряд походов на Аму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азаки-первопроходцы закладывали города и остроги. За ними шли предприимчивые купцы, промышленники, крестьяне и разные «вольные» люди. В конц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численность русского населения Сибири составляла около 150 тыс. человек. Местное население должно было платить государству </w:t>
      </w:r>
      <w:r>
        <w:rPr>
          <w:rFonts w:cs="Times New Roman" w:ascii="Times New Roman" w:hAnsi="Times New Roman"/>
          <w:b w:val="false"/>
          <w:bCs w:val="false"/>
          <w:i/>
          <w:iCs/>
          <w:color w:val="000000"/>
          <w:kern w:val="2"/>
          <w:sz w:val="24"/>
          <w:szCs w:val="23"/>
        </w:rPr>
        <w:t xml:space="preserve">ясак </w:t>
      </w:r>
      <w:r>
        <w:rPr>
          <w:rFonts w:cs="Times New Roman" w:ascii="Times New Roman" w:hAnsi="Times New Roman"/>
          <w:b w:val="false"/>
          <w:bCs w:val="false"/>
          <w:color w:val="000000"/>
          <w:kern w:val="2"/>
          <w:sz w:val="24"/>
          <w:szCs w:val="23"/>
        </w:rPr>
        <w:t xml:space="preserve">(дань пушным зверем, особенно соболиными шкурами). К концу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сибирское земледелие стало производить столько хлеба, что его хватало для пропитания всего населения Сибир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Россия занимала огромную территорию от Архангельска до Каспия и от Левобережной Украины до Тихого океана. Население страны составляло 10,5 млн. челове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вершение экономического объединения страны, складывание всероссийского рынка, начало мануфактурного производства создавали объективные возможности для преодоления относительной отсталости России.</w:t>
      </w:r>
    </w:p>
    <w:p>
      <w:pPr>
        <w:pStyle w:val="Normal"/>
        <w:shd w:fill="FFFFFF" w:val="clear"/>
        <w:ind w:firstLine="284"/>
        <w:jc w:val="both"/>
        <w:rPr>
          <w:rFonts w:ascii="Times New Roman" w:hAnsi="Times New Roman" w:cs="Times New Roman"/>
          <w:b w:val="false"/>
          <w:b w:val="false"/>
          <w:bCs w:val="false"/>
          <w:color w:val="000000"/>
          <w:kern w:val="2"/>
          <w:sz w:val="24"/>
          <w:szCs w:val="33"/>
        </w:rPr>
      </w:pPr>
      <w:r>
        <w:rPr>
          <w:rFonts w:cs="Times New Roman" w:ascii="Times New Roman" w:hAnsi="Times New Roman"/>
          <w:b w:val="false"/>
          <w:bCs w:val="false"/>
          <w:color w:val="000000"/>
          <w:kern w:val="2"/>
          <w:sz w:val="24"/>
          <w:szCs w:val="33"/>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33"/>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1. Какие основные черты характеризуют экономическую раздробленность Руси в </w:t>
      </w:r>
      <w:r>
        <w:rPr>
          <w:rFonts w:cs="Times New Roman" w:ascii="Times New Roman" w:hAnsi="Times New Roman"/>
          <w:b w:val="false"/>
          <w:bCs w:val="false"/>
          <w:color w:val="000000"/>
          <w:kern w:val="2"/>
          <w:sz w:val="22"/>
          <w:lang w:val="en-US"/>
        </w:rPr>
        <w:t>XV</w:t>
      </w:r>
      <w:r>
        <w:rPr>
          <w:rFonts w:cs="Times New Roman" w:ascii="Times New Roman" w:hAnsi="Times New Roman"/>
          <w:b w:val="false"/>
          <w:bCs w:val="false"/>
          <w:color w:val="000000"/>
          <w:kern w:val="2"/>
          <w:sz w:val="22"/>
        </w:rPr>
        <w:t xml:space="preserve"> 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2. В чем заключались сущность и значение внутриклассовой борьбы между вотчинным боярством и поместным дворянством в </w:t>
      </w:r>
      <w:r>
        <w:rPr>
          <w:rFonts w:cs="Times New Roman" w:ascii="Times New Roman" w:hAnsi="Times New Roman"/>
          <w:b w:val="false"/>
          <w:bCs w:val="false"/>
          <w:color w:val="000000"/>
          <w:kern w:val="2"/>
          <w:sz w:val="22"/>
          <w:lang w:val="en-US"/>
        </w:rPr>
        <w:t>XVI</w:t>
      </w:r>
      <w:r>
        <w:rPr>
          <w:rFonts w:cs="Times New Roman" w:ascii="Times New Roman" w:hAnsi="Times New Roman"/>
          <w:b w:val="false"/>
          <w:bCs w:val="false"/>
          <w:color w:val="000000"/>
          <w:kern w:val="2"/>
          <w:sz w:val="22"/>
        </w:rPr>
        <w:t xml:space="preserve"> 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3. Проследите эволюцию экономических идей судебников Ивана </w:t>
      </w:r>
      <w:r>
        <w:rPr>
          <w:rFonts w:cs="Times New Roman" w:ascii="Times New Roman" w:hAnsi="Times New Roman"/>
          <w:b w:val="false"/>
          <w:bCs w:val="false"/>
          <w:color w:val="000000"/>
          <w:kern w:val="2"/>
          <w:sz w:val="22"/>
          <w:lang w:val="en-US"/>
        </w:rPr>
        <w:t>III</w:t>
      </w:r>
      <w:r>
        <w:rPr>
          <w:rFonts w:cs="Times New Roman" w:ascii="Times New Roman" w:hAnsi="Times New Roman"/>
          <w:b w:val="false"/>
          <w:bCs w:val="false"/>
          <w:color w:val="000000"/>
          <w:kern w:val="2"/>
          <w:sz w:val="22"/>
        </w:rPr>
        <w:t xml:space="preserve"> и Ивана </w:t>
      </w:r>
      <w:r>
        <w:rPr>
          <w:rFonts w:cs="Times New Roman" w:ascii="Times New Roman" w:hAnsi="Times New Roman"/>
          <w:b w:val="false"/>
          <w:bCs w:val="false"/>
          <w:color w:val="000000"/>
          <w:kern w:val="2"/>
          <w:sz w:val="22"/>
          <w:lang w:val="en-US"/>
        </w:rPr>
        <w:t>IV</w:t>
      </w:r>
      <w:r>
        <w:rPr>
          <w:rFonts w:cs="Times New Roman" w:ascii="Times New Roman" w:hAnsi="Times New Roman"/>
          <w:b w:val="false"/>
          <w:bCs w:val="false"/>
          <w:color w:val="000000"/>
          <w:kern w:val="2"/>
          <w:sz w:val="22"/>
        </w:rPr>
        <w:t>.</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Расскажите об экономических причинах объединения Русских земель в единое государство.</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5. Каковы предпосылки, основное содержание и значение Соборного Уложения 1649 г.?</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6. Расскажите об основных этапах закрепощения крестьян в России, охарактеризуйте роль государства в этом процессе.</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2"/>
        </w:rPr>
        <w:t>7. Охарактеризуйте влияние монголе-татарской и польско-шведской агрессии на дальнейшее развитие экономики Руси.</w:t>
      </w:r>
    </w:p>
    <w:p>
      <w:pPr>
        <w:pStyle w:val="Normal"/>
        <w:shd w:fill="FFFFFF" w:val="clear"/>
        <w:ind w:firstLine="284"/>
        <w:jc w:val="both"/>
        <w:rPr>
          <w:rFonts w:ascii="Times New Roman" w:hAnsi="Times New Roman" w:cs="Times New Roman"/>
          <w:b w:val="false"/>
          <w:b w:val="false"/>
          <w:bCs w:val="false"/>
          <w:color w:val="000000"/>
          <w:kern w:val="2"/>
          <w:sz w:val="24"/>
          <w:szCs w:val="67"/>
        </w:rPr>
      </w:pPr>
      <w:r>
        <w:rPr>
          <w:rFonts w:cs="Times New Roman" w:ascii="Times New Roman" w:hAnsi="Times New Roman"/>
          <w:b w:val="false"/>
          <w:bCs w:val="false"/>
          <w:color w:val="000000"/>
          <w:kern w:val="2"/>
          <w:sz w:val="24"/>
          <w:szCs w:val="67"/>
        </w:rPr>
      </w:r>
    </w:p>
    <w:p>
      <w:pPr>
        <w:pStyle w:val="Heading2"/>
        <w:ind w:firstLine="284"/>
        <w:rPr>
          <w:kern w:val="2"/>
          <w:szCs w:val="24"/>
        </w:rPr>
      </w:pPr>
      <w:bookmarkStart w:id="60" w:name="__RefHeading___Toc40091274"/>
      <w:bookmarkEnd w:id="60"/>
      <w:r>
        <w:rPr>
          <w:kern w:val="2"/>
        </w:rPr>
        <w:t>16.</w:t>
      </w:r>
      <w:r>
        <w:rPr>
          <w:kern w:val="2"/>
          <w:szCs w:val="24"/>
        </w:rPr>
        <w:t xml:space="preserve"> </w:t>
      </w:r>
      <w:r>
        <w:rPr>
          <w:kern w:val="2"/>
          <w:szCs w:val="42"/>
        </w:rPr>
        <w:t>Экономическое развитие стран Востока</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Heading3"/>
        <w:ind w:firstLine="284"/>
        <w:rPr>
          <w:rFonts w:cs="Times New Roman"/>
          <w:kern w:val="2"/>
          <w:szCs w:val="24"/>
        </w:rPr>
      </w:pPr>
      <w:bookmarkStart w:id="61" w:name="__RefHeading___Toc40091275"/>
      <w:bookmarkEnd w:id="61"/>
      <w:r>
        <w:rPr>
          <w:kern w:val="2"/>
        </w:rPr>
        <w:t>16.1. Экономика Индии на раннем этапе феодализма</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оль варново-кастового стро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емпы развития феодализма в различных частях страны были неодинаковы, поскольку племена и народности, населявшие Индию в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находились на разных уровнях экономического развития и политическая власть на Севере и Юге страны была неустойчи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зникавшие династии и государства были слабыми и кратковременными, находились в постоянной междоусобной борьбе. Каждое из таких образований легко делилось на новые княжества, ожесточенно боровшиеся между собой за власть. Как же при политической неустойчивости могли формироваться, существовать и развиваться феодальные отношения? Парадокс заключался в том, что политическая неустойчивость раннефеодальной Индии никак не нарушала устойчивого типа экономических отношений. Это прежде всего зависимость экономики от </w:t>
      </w:r>
      <w:r>
        <w:rPr>
          <w:rFonts w:cs="Times New Roman" w:ascii="Times New Roman" w:hAnsi="Times New Roman"/>
          <w:b w:val="false"/>
          <w:bCs w:val="false"/>
          <w:i/>
          <w:iCs/>
          <w:color w:val="000000"/>
          <w:kern w:val="2"/>
          <w:sz w:val="24"/>
          <w:szCs w:val="23"/>
        </w:rPr>
        <w:t xml:space="preserve">варново-кастовой </w:t>
      </w:r>
      <w:r>
        <w:rPr>
          <w:rFonts w:cs="Times New Roman" w:ascii="Times New Roman" w:hAnsi="Times New Roman"/>
          <w:b w:val="false"/>
          <w:bCs w:val="false"/>
          <w:color w:val="000000"/>
          <w:kern w:val="2"/>
          <w:sz w:val="24"/>
          <w:szCs w:val="23"/>
        </w:rPr>
        <w:t>системы, специфика индийской земледельческой общины и ее место в экономической структуре общества, специфика института власти-собств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истема каст, восходящая к древнеиндийским варнам, в период раннего Средневековья была основой экономической структуры Индии. Слово </w:t>
      </w:r>
      <w:r>
        <w:rPr>
          <w:rFonts w:cs="Times New Roman" w:ascii="Times New Roman" w:hAnsi="Times New Roman"/>
          <w:b w:val="false"/>
          <w:bCs w:val="false"/>
          <w:i/>
          <w:iCs/>
          <w:color w:val="000000"/>
          <w:kern w:val="2"/>
          <w:sz w:val="24"/>
          <w:szCs w:val="23"/>
        </w:rPr>
        <w:t xml:space="preserve">«варна» </w:t>
      </w:r>
      <w:r>
        <w:rPr>
          <w:rFonts w:cs="Times New Roman" w:ascii="Times New Roman" w:hAnsi="Times New Roman"/>
          <w:b w:val="false"/>
          <w:bCs w:val="false"/>
          <w:color w:val="000000"/>
          <w:kern w:val="2"/>
          <w:sz w:val="24"/>
          <w:szCs w:val="23"/>
        </w:rPr>
        <w:t xml:space="preserve">с глубокой древности использовалось в Индии для противопоставления друг другу различных социальных групп; слово </w:t>
      </w:r>
      <w:r>
        <w:rPr>
          <w:rFonts w:cs="Times New Roman" w:ascii="Times New Roman" w:hAnsi="Times New Roman"/>
          <w:b w:val="false"/>
          <w:bCs w:val="false"/>
          <w:i/>
          <w:iCs/>
          <w:color w:val="000000"/>
          <w:kern w:val="2"/>
          <w:sz w:val="24"/>
          <w:szCs w:val="23"/>
        </w:rPr>
        <w:t xml:space="preserve">«каста» — </w:t>
      </w:r>
      <w:r>
        <w:rPr>
          <w:rFonts w:cs="Times New Roman" w:ascii="Times New Roman" w:hAnsi="Times New Roman"/>
          <w:b w:val="false"/>
          <w:bCs w:val="false"/>
          <w:color w:val="000000"/>
          <w:kern w:val="2"/>
          <w:sz w:val="24"/>
          <w:szCs w:val="23"/>
        </w:rPr>
        <w:t>более позднего происхождения, это перевод на португальский слова «джати», обозначающего замкнутые группы людей, объединенные общностью профессий или сословным положением. Зародившись в глубокой древности, свои жесткие формы касты принимают только в период Средневековья. Именно в этот период устанавливаются неукоснительные правила, по которым ни один человек не мог находиться вне касты и которые не допускали переход из одной касты в другую. Следует отметить, что каста как наследственная система способствовала накоплению производственного опыта, повышала качество производимых продуктов, но строгая регламентация труда сковывала всякую инициативу, и постепенно каста стала оплотом рутины в производстве. Особенно это проявлялось в городах, бывших по своей организации как бы вариантом кастовой системы. Роль каст в городах была больше, чем в деревне, поскольку городские общины были однокастовыми (касты оружейников, торговцев фруктами, ткачей и т.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весь мир славилось ювелирное, ткацкое индийское ремесло. Торговлей индийские города были связаны с многими странами мира. Роль каст в этих связях была основной, поскольку они решали все вопросы, в том числе такие, как нормирование и качество продукц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месло и торгов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месленники в городах производили ювелирные изделия из золота, серебра и драгоценных камней, изделия из слоновой кости и ценных пород дерева, изделия из кожи, убранства для коней и слонов, вырабатывали тончайшие шелковые и хлопчатобумажные ткани, изготовляли оруж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обенностью средневековых индийских городов был их аграрный характер, поскольку ремесленники, помимо своего основного труда, занимались земледелием. Торговые связи Индии с другими странами существовали с глубокой древности, но особенно активными они становятся с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 xml:space="preserve"> в.: из Ирана и арабских стран в Индию ввозили лошадей, а из Индии вывозили пряности, сахар, изделия художественного ремесла, хлопчатобумажные ткан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оль обши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звестно, что общинная форма организации земледельцев универсальна, и потому для Индии характерным был не сам факт наличия там земледельческой общины, а то, какое место эта община благодаря варново-кастовым отношениям занимала в экономической структуре страны. По мнению специалистов, это был саморегулирующийся организм, практически не нуждавшийся в контактах с внешних миром. Внутренняя жизнь этого организма подчинялась принципу </w:t>
      </w:r>
      <w:r>
        <w:rPr>
          <w:rFonts w:cs="Times New Roman" w:ascii="Times New Roman" w:hAnsi="Times New Roman"/>
          <w:b w:val="false"/>
          <w:bCs w:val="false"/>
          <w:i/>
          <w:iCs/>
          <w:color w:val="000000"/>
          <w:kern w:val="2"/>
          <w:sz w:val="24"/>
          <w:szCs w:val="23"/>
        </w:rPr>
        <w:t xml:space="preserve">джанжмани, </w:t>
      </w:r>
      <w:r>
        <w:rPr>
          <w:rFonts w:cs="Times New Roman" w:ascii="Times New Roman" w:hAnsi="Times New Roman"/>
          <w:b w:val="false"/>
          <w:bCs w:val="false"/>
          <w:color w:val="000000"/>
          <w:kern w:val="2"/>
          <w:sz w:val="24"/>
          <w:szCs w:val="23"/>
        </w:rPr>
        <w:t>только в последнее время открытому и изученному специалистами. Природа джанжмани сводилась к жестко обязательному взаимному обмену, к строго и четко отрегулированному веками порядку во взаимообмене продуктами и услугами, необходимыми каждому в замкнутых рамках общины. В соответствии с этим принципом каждый в общине должен был не только знать четко свое место, обязанности и права, но и неукоснительно их выполнять, что и делало общину самоуправляем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этот принцип не означал эквивалентности в обмене. Каждый просто должен был дать остальным то, что было предписано его кастовым положением, получая взамен в соответствии с обусловленным кастой качеством его жизни все для нее необходимо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кольку потребности общинников были ограниченными, они редко нуждались в чем-либо сверх предусмотренног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оль госуда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аннефеодальной Индии отношения между производителями и государством были специфическими. Если, например, в Китае было закреплено юридически право только государства распоряжаться ресурсами страны, то в Индии такой юридической установки не существовало, хотя в Индии, как и в других странах Востока, существовал институт </w:t>
      </w:r>
      <w:r>
        <w:rPr>
          <w:rFonts w:cs="Times New Roman" w:ascii="Times New Roman" w:hAnsi="Times New Roman"/>
          <w:b w:val="false"/>
          <w:bCs w:val="false"/>
          <w:i/>
          <w:iCs/>
          <w:color w:val="000000"/>
          <w:kern w:val="2"/>
          <w:sz w:val="24"/>
          <w:szCs w:val="23"/>
        </w:rPr>
        <w:t xml:space="preserve">власти-собственности. </w:t>
      </w:r>
      <w:r>
        <w:rPr>
          <w:rFonts w:cs="Times New Roman" w:ascii="Times New Roman" w:hAnsi="Times New Roman"/>
          <w:b w:val="false"/>
          <w:bCs w:val="false"/>
          <w:color w:val="000000"/>
          <w:kern w:val="2"/>
          <w:sz w:val="24"/>
          <w:szCs w:val="23"/>
        </w:rPr>
        <w:t>Это означало, что магараджи и другие правители были субъектами власти-собственности, совпадавшей с суверенитетом. Материальным выражением этого были рента-налог и различные повинности с подданных. Наследственные правители и магараджи были верховными субъектами централизованной редистрибуции (перераспределения), используя по своему усмотрению доходы каз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чем же конкретно состояли экономические отношения между производителями и властью? Прежде всего общины платили государству традиционную 1/6 урожая, такой была и пошлина с доходов городского населения. Этого было достаточно для потребления власть имущих, для содержания армии и чиновников, храмов и обслуживавших их жрецов. Более того, у властей оставались излишки, накапливаемые в форме баснословных сокровищ, что объяснялось спецификой Индии. Это слабость бюрократической машины и ее дешевизна, строгие нормы кастовой иерархии, ограничивавшие уровень потребления, это, наконец, низкий уровень потребления основной массы населения: вегетарианское питание, скромность в одежде и простота жилища. Следует отметить, что налоги как в городе, так и в деревне платили имущи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ост феодального землевла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олотой век» Индии, как называли империю Гуптов, в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в. сменился периодом раздробленности и одновременно развитием портовой торговли. Росли феодальные землевладения. Крупными землевладельцами в этот период были правители-раджи и индусские монастыри и храмы. С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 им часто правители передавали земли вместе с поселениями, жители которых несли в их пользу натуральную повинность. Но наряду со все усиливающимися феодалами, крупными земельными собственниками в это время индийская община была еще относительно самостоятельной, крупной по размерам и с автономным самоуправлением. Каждый общинник владел своим полем по наследству, а торговые операции с землей контролировались общинной администраци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от период возрождается городская жизнь, развиваются портовые города, рядом с замками землевладельцев возникают новые города, в которых расселяются ремесленники, обслуживавшие потребности двора и войска феодала. Между городами усиливается обмен, развиваются ремесла, формируются группировки ремесленников по кастам. С развитием ремесел и торговли растут налоги, которыми землевладельцы облагали горожан. Это было причиной социальной нестабильности, более явной в городах, чем в опутанной кастовостью индийской деревн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kern w:val="2"/>
          <w:szCs w:val="24"/>
        </w:rPr>
      </w:pPr>
      <w:bookmarkStart w:id="62" w:name="__RefHeading___Toc40091276"/>
      <w:bookmarkEnd w:id="62"/>
      <w:r>
        <w:rPr>
          <w:kern w:val="2"/>
        </w:rPr>
        <w:t xml:space="preserve">16.2. Экономика Индии в период Делийского султаната </w:t>
      </w:r>
      <w:r>
        <w:rPr>
          <w:kern w:val="2"/>
          <w:szCs w:val="28"/>
        </w:rPr>
        <w:t>(</w:t>
      </w:r>
      <w:r>
        <w:rPr>
          <w:kern w:val="2"/>
          <w:szCs w:val="28"/>
          <w:lang w:val="en-US"/>
        </w:rPr>
        <w:t>XI</w:t>
      </w:r>
      <w:r>
        <w:rPr>
          <w:kern w:val="2"/>
          <w:szCs w:val="28"/>
        </w:rPr>
        <w:t>-</w:t>
      </w:r>
      <w:r>
        <w:rPr>
          <w:kern w:val="2"/>
          <w:szCs w:val="28"/>
          <w:lang w:val="en-US"/>
        </w:rPr>
        <w:t>XV</w:t>
      </w:r>
      <w:r>
        <w:rPr>
          <w:kern w:val="2"/>
          <w:szCs w:val="28"/>
        </w:rPr>
        <w:t xml:space="preserve"> в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 начинаются набеги на Индию турок-мусульман, сопровождавшиеся грабежами сокровищ махараджей и храмов. В] 1206 г. они захватили долины Джамны и Ганг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 xml:space="preserve"> в. на севере Индии утверждается крупное мусульманское государство — </w:t>
      </w:r>
      <w:r>
        <w:rPr>
          <w:rFonts w:cs="Times New Roman" w:ascii="Times New Roman" w:hAnsi="Times New Roman"/>
          <w:b w:val="false"/>
          <w:bCs w:val="false"/>
          <w:i/>
          <w:iCs/>
          <w:color w:val="000000"/>
          <w:kern w:val="2"/>
          <w:sz w:val="24"/>
          <w:szCs w:val="23"/>
        </w:rPr>
        <w:t xml:space="preserve">Делийский султанат </w:t>
      </w:r>
      <w:r>
        <w:rPr>
          <w:rFonts w:cs="Times New Roman" w:ascii="Times New Roman" w:hAnsi="Times New Roman"/>
          <w:b w:val="false"/>
          <w:bCs w:val="false"/>
          <w:color w:val="000000"/>
          <w:kern w:val="2"/>
          <w:sz w:val="24"/>
          <w:szCs w:val="23"/>
        </w:rPr>
        <w:t>со столицей Дели; оформляется господство мусульманских военачальников из среднеазиатских тюрок. Государственной религией становится ислам суннитского направления, официальным языком — персидский. В Дели последовательно сменялись династии Гулямов, Хидджи, Туглакидов. Происходили завоевательные походы в Центральную и Южную Индию, покоренные правители признавали себя вассалами Делийского султаната и платили ему ежегодную дань.</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ерритория и земельные отношения</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 xml:space="preserve">Первым султаном был Айбек, династия которого правила до 1290 г. Исламские воины по лучили условные владения в форме </w:t>
      </w:r>
      <w:r>
        <w:rPr>
          <w:rFonts w:cs="Times New Roman" w:ascii="Times New Roman" w:hAnsi="Times New Roman"/>
          <w:b w:val="false"/>
          <w:bCs w:val="false"/>
          <w:i/>
          <w:iCs/>
          <w:color w:val="000000"/>
          <w:kern w:val="2"/>
          <w:sz w:val="24"/>
          <w:szCs w:val="23"/>
        </w:rPr>
        <w:t xml:space="preserve">икта*, </w:t>
      </w:r>
      <w:r>
        <w:rPr>
          <w:rFonts w:cs="Times New Roman" w:ascii="Times New Roman" w:hAnsi="Times New Roman"/>
          <w:b w:val="false"/>
          <w:bCs w:val="false"/>
          <w:color w:val="000000"/>
          <w:kern w:val="2"/>
          <w:sz w:val="24"/>
          <w:szCs w:val="23"/>
        </w:rPr>
        <w:t xml:space="preserve">мусульманские духовники и мечети получили значительную часть индийских земель в форме </w:t>
      </w:r>
      <w:r>
        <w:rPr>
          <w:rFonts w:cs="Times New Roman" w:ascii="Times New Roman" w:hAnsi="Times New Roman"/>
          <w:b w:val="false"/>
          <w:bCs w:val="false"/>
          <w:i/>
          <w:iCs/>
          <w:color w:val="000000"/>
          <w:kern w:val="2"/>
          <w:sz w:val="24"/>
          <w:szCs w:val="23"/>
        </w:rPr>
        <w:t xml:space="preserve">вакуфов**, </w:t>
      </w:r>
      <w:r>
        <w:rPr>
          <w:rFonts w:cs="Times New Roman" w:ascii="Times New Roman" w:hAnsi="Times New Roman"/>
          <w:b w:val="false"/>
          <w:bCs w:val="false"/>
          <w:color w:val="000000"/>
          <w:kern w:val="2"/>
          <w:sz w:val="24"/>
          <w:szCs w:val="23"/>
        </w:rPr>
        <w:t>а индийские махараджи должны были подчиниться мусульманам, признать себя их вассалами и платить им дань. Династию Гулямов сменила власть Ала-ад-дина, не допустившего проникновения в Индию монголов. Ала-ад-дин присоединил к Делийскому султанату значительную часть индийских земель (Декан, Южную Индию и др.), что принесло султану в виде трофеев 20 тыс. лошадей, 312 слонов, большое количество золота и драгоценных камней.</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rPr>
        <w:t>* Икта — пожалованный феодалом земельный надел.</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Вакуф — движимое и недвижимое имущество, отказанное государством или отдельным лицом на религиозные или благотворительные цел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уть проведенных этим султаном реформ заключалась в попытке заменить индийские принципы землепользования на исламские. В фонд казны было конфисковано большое количество земель, воины были переведены на денежное и натуральное довольствие из казны, для чего цены на продукты питания под страхом суровых наказаний торговцев были строго регламентированы. Земельно-зерновой налог с общин был повышен до 1/2 урожая, зерно свозилось в казенные амбары и в случае роста цен на рынке чиновники обязаны были из этих амбаров выбрасывать зерно на рынок. Следует отметить, что как при Ала-ад-дине, так и при его последователях из династии Туглаков и династий Сайидов и Лоди власти для мусульман проводили льготную экономическую политику, освобождая их от подушной подати, введенной в султанате, и предоставляя льготные пошлины при торговых сделках, что имело особое значение для многих категорий горожан. Указанные меры способствовали исламизации индийского городского населения, но привычны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формы экономической жизни как в городе, так и в деревне оставались прежними по причине существования кас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радиции исламского образа жизни и экономики исламского общества оказали существенное влияние на Индию периода Делийского султаната. Главными из них были: государственная собственность на землю и абсолютная слитность политического и религиозного начал.</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Исламизаиия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вая из этих особенностей была характерна и для Индии, как и вообще для восточного общества, хотя для исламских государств она была решающ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иод образования Делийского султаната в Индии существовало множество малых и больших феодальных княжеств с различными формами феодального землевладения. Все эти княжества находились под властью </w:t>
      </w:r>
      <w:r>
        <w:rPr>
          <w:rFonts w:cs="Times New Roman" w:ascii="Times New Roman" w:hAnsi="Times New Roman"/>
          <w:b w:val="false"/>
          <w:bCs w:val="false"/>
          <w:i/>
          <w:iCs/>
          <w:color w:val="000000"/>
          <w:kern w:val="2"/>
          <w:sz w:val="24"/>
          <w:szCs w:val="23"/>
        </w:rPr>
        <w:t xml:space="preserve">махараджи — </w:t>
      </w:r>
      <w:r>
        <w:rPr>
          <w:rFonts w:cs="Times New Roman" w:ascii="Times New Roman" w:hAnsi="Times New Roman"/>
          <w:b w:val="false"/>
          <w:bCs w:val="false"/>
          <w:color w:val="000000"/>
          <w:kern w:val="2"/>
          <w:sz w:val="24"/>
          <w:szCs w:val="23"/>
        </w:rPr>
        <w:t>князя — главы господствующего клана. Князь выделял членам своей семьи в наследственное владение деревни со всей полнотой власти над проживающими там общинниками. У махараджи были вассалы, условия владения землей которых оформлялись специальной грамотой-паттой. Владения были двух типов: наследственные и ненаследственные. Ненаследственные вассалы находились в полной власти махараджи, который в любое время мог их переводить с одной земли на другую. Наследственные же владели землей до тех пор, пока выполняли требования махараджи: уплачивали соответствующую их владениям дань и в случае войны поступали в распоряжение махараджи с нужным ему количеством вои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образованием султаната ситуация изменилась. Часть своих земель князь отдавал чиновникам на время их службы, часть земель принадлежала храмам. И со всех этих владений и вассалов князья получали дань без всякой предварительный установ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ыла уничтожена собственность отдельных феодалов, и вся земля передана государству, и кому бы ни принадлежала земля, с нее взималась рента в форме </w:t>
      </w:r>
      <w:r>
        <w:rPr>
          <w:rFonts w:cs="Times New Roman" w:ascii="Times New Roman" w:hAnsi="Times New Roman"/>
          <w:b w:val="false"/>
          <w:bCs w:val="false"/>
          <w:i/>
          <w:iCs/>
          <w:color w:val="000000"/>
          <w:kern w:val="2"/>
          <w:sz w:val="24"/>
          <w:szCs w:val="23"/>
        </w:rPr>
        <w:t xml:space="preserve">государственного налога. </w:t>
      </w:r>
      <w:r>
        <w:rPr>
          <w:rFonts w:cs="Times New Roman" w:ascii="Times New Roman" w:hAnsi="Times New Roman"/>
          <w:b w:val="false"/>
          <w:bCs w:val="false"/>
          <w:color w:val="000000"/>
          <w:kern w:val="2"/>
          <w:sz w:val="24"/>
          <w:szCs w:val="23"/>
        </w:rPr>
        <w:t>Однако часть земель была оставлена феодальным собственникам в обмен на признание власти султана и выплату ему земельного налог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ривилегированном положении оказалось мусульманское духовенство: им были пожалованы наследственные владения — инам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роме того, духовники получили часть земель, налог с которых шел на содержание мусульманских школ, мечетей, караван-сараев или ирригационных сооруж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се земли султана, называвшиеся «хасс», обрабатывались общинниками, платившими земельный налог непосредственно в казн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принцип жесткой централизованной власти-собственности под влиянием завоевателей постепенно утверждался в Инд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течением времени стала усиливаться несовместимость принципов индуизма и ислама, а также определяемых ими систем ценностей и жизненных стандарт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ложение общи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 главный элемент индийской жизни —общины — продолжали жить по установленным обычаям и традициям. Экономически они были самодостаточными мирками, главным принципом бытия которых была кастов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общинах были свои пахари, ремесленники и свои слуги. Ремесленники изготовляли необходимые орудия труда, слуги выполняли всякие вспомогательные работы, охраняли поля, следили за порядком, помогали при сборе урож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образованием султаната изменения затронули только размеры налогообложения общинников: если в доисламский период общинники платили 1/6 часть дохода в казну, то теперь стали платить 1/3, а порой — и половину. Более жестким стал контроль старосты за выплатой налогов, который за выполнение этой функции освобождался от налог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труктура управ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збегать волнений и протестов населения в связи с усилением эксплуатации завоеватели смогли главным образом благодаря жестко централизованной политической и административной структуре, обеспечивавшей как порядок, так и четкий регулярный сбор все возраставших налог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общих чертах это была такая структура: высшая власть принадлежала султану, главой исполнительной власти был великий вазир, руководивший военными делами и финансами; судебный аппарат принадлежал духовенству. Наместничества, на которые был поделен султанат, возглавляли губернаторы, отвечавшие за порядок и налоги. В их распоряжении было наемное войско. Весь аппарат власти состоял из мусульман.</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color w:val="000000"/>
          <w:kern w:val="2"/>
          <w:sz w:val="24"/>
          <w:szCs w:val="22"/>
        </w:rPr>
        <w:t>Развитие товарно-денежных отношений. Роль</w:t>
      </w:r>
      <w:r>
        <w:rPr>
          <w:rFonts w:cs="Times New Roman" w:ascii="Times New Roman" w:hAnsi="Times New Roman"/>
          <w:b w:val="false"/>
          <w:bCs w:val="false"/>
          <w:color w:val="000000"/>
          <w:kern w:val="2"/>
          <w:sz w:val="24"/>
          <w:szCs w:val="22"/>
        </w:rPr>
        <w:t xml:space="preserve"> </w:t>
      </w:r>
      <w:r>
        <w:rPr>
          <w:rFonts w:cs="Times New Roman" w:ascii="Times New Roman" w:hAnsi="Times New Roman"/>
          <w:color w:val="000000"/>
          <w:kern w:val="2"/>
          <w:sz w:val="24"/>
          <w:szCs w:val="22"/>
        </w:rPr>
        <w:t>гор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Однако, несмотря на строго централизованное хозяйство, в стране постепенно начинают развиваться товарно-денежные отношения. В первую очередь это происходило в населенных пунктах, расположенных вдоль торговых путей. В денежную форму была переведена часть оброка. В общинах выделилась богатая верхушка, сосредоточившая в своих руках большое количество земель. Но в основном товарно-денежные отношения развивались в крупных городах. Такими были </w:t>
      </w:r>
      <w:r>
        <w:rPr>
          <w:rFonts w:cs="Times New Roman" w:ascii="Times New Roman" w:hAnsi="Times New Roman"/>
          <w:b w:val="false"/>
          <w:bCs w:val="false"/>
          <w:i/>
          <w:iCs/>
          <w:color w:val="000000"/>
          <w:kern w:val="2"/>
          <w:sz w:val="24"/>
          <w:szCs w:val="22"/>
        </w:rPr>
        <w:t xml:space="preserve">города-ставки, </w:t>
      </w:r>
      <w:r>
        <w:rPr>
          <w:rFonts w:cs="Times New Roman" w:ascii="Times New Roman" w:hAnsi="Times New Roman"/>
          <w:b w:val="false"/>
          <w:bCs w:val="false"/>
          <w:color w:val="000000"/>
          <w:kern w:val="2"/>
          <w:sz w:val="24"/>
          <w:szCs w:val="22"/>
        </w:rPr>
        <w:t>места пребывания султана и наместников. Периодически ставки менялись, и с переездом двора в новый город старый погибал. Это объясняется тем, что рынок был еще слишком узким, в основном ориентировавшимся на потребности двора. Крестьяне приезжали в города очень редко, для того чтобы продать чудом сохраненную от феодала продукцию и отложить деньги на черный день, либо продать свою продукцию и уплатить денежный нало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Но до тех пор пока в городе находилась ставка, он развивался и процветал. Сановники были основными потребителями предметов роскоши, ювелирных изделий, прекрасных ткан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За счет внешней торговли существовали целые города Делийского султаната. В них господствовали купцы, сосредоточившие в своих руках ценнейшие продукты ремесла, в обмен на которые они получали товары из дальних стран (лошадей, китайский фарфор, шелк и изделия из лака). Иноземные купцы расплачивались за индийские товары золотом и серебром, которые превращались, т. е. переплавлялись, в индийские монеты. Но основная часть драгоценных металлов оседала в Индии в виде </w:t>
      </w:r>
      <w:r>
        <w:rPr>
          <w:rFonts w:cs="Times New Roman" w:ascii="Times New Roman" w:hAnsi="Times New Roman"/>
          <w:b w:val="false"/>
          <w:bCs w:val="false"/>
          <w:i/>
          <w:iCs/>
          <w:color w:val="000000"/>
          <w:kern w:val="2"/>
          <w:sz w:val="24"/>
          <w:szCs w:val="22"/>
        </w:rPr>
        <w:t>сокровищ.</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Несмотря на противоречивый характер развития городов в эпоху Делийского султаната и существование серьезных препятствий для этого развития, в том числе слабое развитие товарно-денежных отношений, узость внутреннего рынка, зависимость развития города от пребывания в нем ставки и других причин, в целом это был период интенсивного развития индийских городов. Этому способствовали следующие причины: прекратились прежде постоянные набеги кочевников и других варваров, значительно расширилась торговля с исламским миром, султаны, не жалея средств, развернули пышное строительство в город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 городах были созданы предприятия казенного строительства, в которых работали тысячи замечательных архитекторов, художников, строителей. Аналогичные мастерские создавались и для других видов ремесла и деятельности ювелиров, ткачей и пр. Султанские мусульманские власти жестко контролировали и регулировали деятельность этих мастерских, а также других общественных служб, включая бани, зерновые амбары, городскую охран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Именно в этот период пышно расцвела столица султаната — </w:t>
      </w:r>
      <w:r>
        <w:rPr>
          <w:rFonts w:cs="Times New Roman" w:ascii="Times New Roman" w:hAnsi="Times New Roman"/>
          <w:b w:val="false"/>
          <w:bCs w:val="false"/>
          <w:i/>
          <w:iCs/>
          <w:color w:val="000000"/>
          <w:kern w:val="2"/>
          <w:sz w:val="24"/>
          <w:szCs w:val="22"/>
        </w:rPr>
        <w:t xml:space="preserve">Дели. </w:t>
      </w:r>
      <w:r>
        <w:rPr>
          <w:rFonts w:cs="Times New Roman" w:ascii="Times New Roman" w:hAnsi="Times New Roman"/>
          <w:b w:val="false"/>
          <w:bCs w:val="false"/>
          <w:color w:val="000000"/>
          <w:kern w:val="2"/>
          <w:sz w:val="24"/>
          <w:szCs w:val="22"/>
        </w:rPr>
        <w:t>Однако, когда султан Мухаммед Туглук в 1326 г. для удобства управления своим огромным султанатом был вынужден перевести свою столицу в Деогир, как свидетельствуют современники, это было концом прекрасного города — после переезда двора на новое место в Дели не осталось и тысячи жителей.</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color w:val="000000"/>
          <w:kern w:val="2"/>
          <w:sz w:val="24"/>
          <w:szCs w:val="22"/>
        </w:rPr>
        <w:t>Упадок Делийского</w:t>
      </w:r>
      <w:r>
        <w:rPr>
          <w:rFonts w:cs="Times New Roman" w:ascii="Times New Roman" w:hAnsi="Times New Roman"/>
          <w:b w:val="false"/>
          <w:bCs w:val="false"/>
          <w:color w:val="000000"/>
          <w:kern w:val="2"/>
          <w:sz w:val="24"/>
          <w:szCs w:val="22"/>
        </w:rPr>
        <w:t xml:space="preserve"> </w:t>
      </w:r>
      <w:r>
        <w:rPr>
          <w:rFonts w:cs="Times New Roman" w:ascii="Times New Roman" w:hAnsi="Times New Roman"/>
          <w:color w:val="000000"/>
          <w:kern w:val="2"/>
          <w:sz w:val="24"/>
          <w:szCs w:val="22"/>
        </w:rPr>
        <w:t>султана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Делийский султанат продолжал приходить в упадок в течение всего </w:t>
      </w:r>
      <w:r>
        <w:rPr>
          <w:rFonts w:cs="Times New Roman" w:ascii="Times New Roman" w:hAnsi="Times New Roman"/>
          <w:b w:val="false"/>
          <w:bCs w:val="false"/>
          <w:color w:val="000000"/>
          <w:kern w:val="2"/>
          <w:sz w:val="24"/>
          <w:szCs w:val="22"/>
          <w:lang w:val="en-US"/>
        </w:rPr>
        <w:t>XIV</w:t>
      </w:r>
      <w:r>
        <w:rPr>
          <w:rFonts w:cs="Times New Roman" w:ascii="Times New Roman" w:hAnsi="Times New Roman"/>
          <w:b w:val="false"/>
          <w:bCs w:val="false"/>
          <w:color w:val="000000"/>
          <w:kern w:val="2"/>
          <w:sz w:val="24"/>
          <w:szCs w:val="22"/>
        </w:rPr>
        <w:t xml:space="preserve"> столетия: султаны откупались от монголов, но не могли противостоять взбунтовавшемуся населению, хотя тратили большие средства на увеличение армии, содержание которой вконец разорило страну. Все возраставшие налоги разорили крестьян. Они бросали свои земли и убегали в леса. Их насильно возвращали, отдавали пустующие земли, пытались как-то восстановить сельское хозяйство. Во второй половине </w:t>
      </w:r>
      <w:r>
        <w:rPr>
          <w:rFonts w:cs="Times New Roman" w:ascii="Times New Roman" w:hAnsi="Times New Roman"/>
          <w:b w:val="false"/>
          <w:bCs w:val="false"/>
          <w:color w:val="000000"/>
          <w:kern w:val="2"/>
          <w:sz w:val="24"/>
          <w:szCs w:val="22"/>
          <w:lang w:val="en-US"/>
        </w:rPr>
        <w:t>XIV</w:t>
      </w:r>
      <w:r>
        <w:rPr>
          <w:rFonts w:cs="Times New Roman" w:ascii="Times New Roman" w:hAnsi="Times New Roman"/>
          <w:b w:val="false"/>
          <w:bCs w:val="false"/>
          <w:color w:val="000000"/>
          <w:kern w:val="2"/>
          <w:sz w:val="24"/>
          <w:szCs w:val="22"/>
        </w:rPr>
        <w:t xml:space="preserve"> в. были построены крупные оросительные канал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Переломным моментом в истории султаната стало нашествие войск среднеазиатского правителя Тимура (Тамерлена). В 1398 г. войска Тимура вторглись в Индию, разграбили Дели и уничтожили всех его жителей. Уходя в Среднюю Азию, жестокий завоеватель увел с собой множество пленников, в первую очередь ремесленников, построивших впоследствии ему пре-. красный город — Самарканд. А Делийский султанат после столь опустошительных набегов в 1413 г. перестал существова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последние годы существования Делийского султаната на территории южной Индии возникли два государства: </w:t>
      </w:r>
      <w:r>
        <w:rPr>
          <w:rFonts w:cs="Times New Roman" w:ascii="Times New Roman" w:hAnsi="Times New Roman"/>
          <w:b w:val="false"/>
          <w:bCs w:val="false"/>
          <w:i/>
          <w:iCs/>
          <w:color w:val="000000"/>
          <w:kern w:val="2"/>
          <w:sz w:val="24"/>
          <w:szCs w:val="22"/>
        </w:rPr>
        <w:t xml:space="preserve">Бахмани </w:t>
      </w:r>
      <w:r>
        <w:rPr>
          <w:rFonts w:cs="Times New Roman" w:ascii="Times New Roman" w:hAnsi="Times New Roman"/>
          <w:b w:val="false"/>
          <w:bCs w:val="false"/>
          <w:color w:val="000000"/>
          <w:kern w:val="2"/>
          <w:sz w:val="24"/>
          <w:szCs w:val="22"/>
        </w:rPr>
        <w:t xml:space="preserve">и </w:t>
      </w:r>
      <w:r>
        <w:rPr>
          <w:rFonts w:cs="Times New Roman" w:ascii="Times New Roman" w:hAnsi="Times New Roman"/>
          <w:b w:val="false"/>
          <w:bCs w:val="false"/>
          <w:i/>
          <w:iCs/>
          <w:color w:val="000000"/>
          <w:kern w:val="2"/>
          <w:sz w:val="24"/>
          <w:szCs w:val="22"/>
        </w:rPr>
        <w:t xml:space="preserve">Виджаянагар. </w:t>
      </w:r>
      <w:r>
        <w:rPr>
          <w:rFonts w:cs="Times New Roman" w:ascii="Times New Roman" w:hAnsi="Times New Roman"/>
          <w:b w:val="false"/>
          <w:bCs w:val="false"/>
          <w:color w:val="000000"/>
          <w:kern w:val="2"/>
          <w:sz w:val="24"/>
          <w:szCs w:val="22"/>
        </w:rPr>
        <w:t>Первое государство было мусульманским, второе — индуистски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Именно государство Бахманидов посетил тверской купец Афанасий Никитин (1469—1472), оставивший восторженное его описание. В «Хождении за три моря» Никитин отметил «пышность» бояр и бедность крестьян: «А земля очень голюдна, а сельские люди голы совс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удручающем положении были также городские ремесленники, за бесценок отдававшие свои работы ростовщикам, феодалам, купцам-скупщикам, которые перепродавали их на рынках больших городов или иностранным купц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о время распространенным было такое явление, как снаряжение феодалами судов для торговли в других странах. Феодалы вывозили из Индии рис, пряности, красители, за бесценок приобретенные у ремесленников изысканнейшие предметы национального промыс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ослабление в конце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центральной власти шаха и усилившиеся распри между отдельными княжествами привели в первые десятилетия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государство Бахмани к распаду. На его территории возникли пять самостоятельных княжест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ка государства Вилжаянага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ряду с большинством исламизированных государств в Индии, на юге на рубеже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в. возникло индуистское государство Виджаянагар, централизованная администрация которого многое заимствовала у своих мусульманских соседей, хотя сложные формы ее землевладения сохраняли доисламские черты. Об экономике этого государства, об особенностях его жизни можно судить не только по индийским свидетельствам, но и по воспоминаниям иноземных купцов, посетивших Виджаянагар, итальянца Николо Конти и русского купца Афанасия Никити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амым могучим из всех государей Индии считали виджая-нагаского магараджу. В Виджаянагаре наряду с государственными землями существовало большое количество частных земель: собственность султана, собственность храмов, крупная и мелкая собственность феодальной знати. Виджаянагар вел постоянные войны с государством Бахмани, предпринимавшим многочисленные попытки овладеть им, в силу чего военная знать играла в нем ведущую роль. Получая от государства большие земли, она должна была уплачивать в казну 1/2 своих доходов и выставлять в случае необходимости определенное количество вои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 выполнением этих условий следили чиновники и наместники—губернаторы, подчинявшиеся центр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Виджаянагаре по индийской традиции правители дарили государственную землю коллективам брахманов. Становясь владельцами общинных земель, эти коллективы жили в общинах, где их земли обрабатывали общинники из низших кас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мея статус наследственного арендатора (пайякари), общинники постепенно становились с правовой точки зрения неполноправными членами общины. Да и в целом новая норма налогообложения общинников была значительно выше, чем традиционная индийская (1/6) домусульманского пери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Жестокая эксплуатация крестьян-пахарей и процветавшие ремесла и торговля сделали Виджаянагар самым богатым индийским государством того време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Чтобы поддержать достигнутый уровень богатства, его махараджи в торговле прибегали к помощи и посредничеству португальцев. Так, ценой определенных уступок они добились от португальцев монопольного права покупать привозных из Ирана и Аравии лошадей, что значительно усилило их армию, так как основной ее силой была конниц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о второй половины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могущество Виджаянагара постепенно утрачивается. В начал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этот некогда могущественный султанат превращается в небольшое княжество.</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63" w:name="__RefHeading___Toc40091277"/>
      <w:bookmarkEnd w:id="63"/>
      <w:r>
        <w:rPr>
          <w:kern w:val="2"/>
          <w:szCs w:val="33"/>
        </w:rPr>
        <w:t xml:space="preserve">16.3. Экономика Индии </w:t>
      </w:r>
      <w:r>
        <w:rPr>
          <w:rFonts w:cs="Times New Roman"/>
          <w:kern w:val="2"/>
        </w:rPr>
        <w:t xml:space="preserve">в эпоху Могодьской империи </w:t>
      </w:r>
      <w:r>
        <w:rPr>
          <w:kern w:val="2"/>
          <w:szCs w:val="27"/>
        </w:rPr>
        <w:t>(</w:t>
      </w:r>
      <w:r>
        <w:rPr>
          <w:kern w:val="2"/>
          <w:szCs w:val="27"/>
          <w:lang w:val="en-US"/>
        </w:rPr>
        <w:t>XVI</w:t>
      </w:r>
      <w:r>
        <w:rPr>
          <w:kern w:val="2"/>
          <w:szCs w:val="27"/>
        </w:rPr>
        <w:t>-</w:t>
      </w:r>
      <w:r>
        <w:rPr>
          <w:kern w:val="2"/>
          <w:szCs w:val="27"/>
          <w:lang w:val="en-US"/>
        </w:rPr>
        <w:t>XVIII</w:t>
      </w:r>
      <w:r>
        <w:rPr>
          <w:kern w:val="2"/>
          <w:szCs w:val="27"/>
        </w:rPr>
        <w:t xml:space="preserve"> в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1526 по 1707 гг. на территории Индии существовала Империя Великих Моголов, начало которой было положено Бабуром, поэтом, историком. Он автор знаменитой поэмы «Бабурнаме», в которой описаны экономика и культура стран, которые он завоевывал. Индусам он дал невысокую оценку, охарактеризовав их как «неверных».</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ческие преобразов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абур и правивший после него Шер-шах немало сделали для укрепления центральной власти. При Шер-шахе в Индии было проложено несколько магистральных дорог, соединивших Дели с Бенгалией, Индом и т.д. При нем были проведены важные экономические преобразования: начато составление генерального кадастра земель, установлен в 1/3 средний размер ренты-налога, упорядочен характер землевладения военачальников — джагирда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империи Моголов существовали две </w:t>
      </w:r>
      <w:r>
        <w:rPr>
          <w:rFonts w:cs="Times New Roman" w:ascii="Times New Roman" w:hAnsi="Times New Roman"/>
          <w:b w:val="false"/>
          <w:bCs w:val="false"/>
          <w:i/>
          <w:iCs/>
          <w:color w:val="000000"/>
          <w:kern w:val="2"/>
          <w:sz w:val="24"/>
          <w:szCs w:val="23"/>
        </w:rPr>
        <w:t xml:space="preserve">формы государственной собственности на землю: халиса </w:t>
      </w:r>
      <w:r>
        <w:rPr>
          <w:rFonts w:cs="Times New Roman" w:ascii="Times New Roman" w:hAnsi="Times New Roman"/>
          <w:b w:val="false"/>
          <w:bCs w:val="false"/>
          <w:color w:val="000000"/>
          <w:kern w:val="2"/>
          <w:sz w:val="24"/>
          <w:szCs w:val="23"/>
        </w:rPr>
        <w:t>—государственный фонд, к</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которому относились все завоеванные земли, и </w:t>
      </w:r>
      <w:r>
        <w:rPr>
          <w:rFonts w:cs="Times New Roman" w:ascii="Times New Roman" w:hAnsi="Times New Roman"/>
          <w:b w:val="false"/>
          <w:bCs w:val="false"/>
          <w:i/>
          <w:iCs/>
          <w:color w:val="000000"/>
          <w:kern w:val="2"/>
          <w:sz w:val="24"/>
          <w:szCs w:val="23"/>
        </w:rPr>
        <w:t xml:space="preserve">джагиры — </w:t>
      </w:r>
      <w:r>
        <w:rPr>
          <w:rFonts w:cs="Times New Roman" w:ascii="Times New Roman" w:hAnsi="Times New Roman"/>
          <w:b w:val="false"/>
          <w:bCs w:val="false"/>
          <w:color w:val="000000"/>
          <w:kern w:val="2"/>
          <w:sz w:val="24"/>
          <w:szCs w:val="23"/>
        </w:rPr>
        <w:t xml:space="preserve">пожалованные земли, в обмен на которые получившие обязывались поставить в армию правителя определенное количество воинов. Обычно джагир после смерти владельца переходил в казну и не передавался по наследству. В империи Моголов существовала также </w:t>
      </w:r>
      <w:r>
        <w:rPr>
          <w:rFonts w:cs="Times New Roman" w:ascii="Times New Roman" w:hAnsi="Times New Roman"/>
          <w:b w:val="false"/>
          <w:bCs w:val="false"/>
          <w:i/>
          <w:iCs/>
          <w:color w:val="000000"/>
          <w:kern w:val="2"/>
          <w:sz w:val="24"/>
          <w:szCs w:val="23"/>
        </w:rPr>
        <w:t xml:space="preserve">частная собственность на землю: </w:t>
      </w:r>
      <w:r>
        <w:rPr>
          <w:rFonts w:cs="Times New Roman" w:ascii="Times New Roman" w:hAnsi="Times New Roman"/>
          <w:b w:val="false"/>
          <w:bCs w:val="false"/>
          <w:color w:val="000000"/>
          <w:kern w:val="2"/>
          <w:sz w:val="24"/>
          <w:szCs w:val="23"/>
        </w:rPr>
        <w:t>собственность заминадаров, местных князей и предводителей племен, которую они передавали по наследству.</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Около 3% всех земель находилось в собственности мусульманского духовенства и индуистских храмов. Такие земли не облагались налогом, что свидетельствовало о религиозной терпимости в империи. Так, например, правитель Акбар пытался в начал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даже создать некую синтетическую религию, призванную положить конец религиозным распрям среди подданных, наносившим огромный вред экономике страны и отвлекавшим государственную власть от невыполнения, например, такой ее функции, как поддержание системы ирригац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орговля. Города. Транспор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ущественное место в экономике Индии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в. занимала внешняя торговля. Из Индии шли морские пути в Африку, Аравию, Европу, Китай. Развивалась также внутренняя торговля, которую вели как крупные купцы, так и лотошники. Развивающееся ростовщичество вместе с развитием внутреннего рынка способствовало объединению страны, состоявшей из множества племен, каст, народностей, религий. Государство вводит </w:t>
      </w:r>
      <w:r>
        <w:rPr>
          <w:rFonts w:cs="Times New Roman" w:ascii="Times New Roman" w:hAnsi="Times New Roman"/>
          <w:b w:val="false"/>
          <w:bCs w:val="false"/>
          <w:i/>
          <w:iCs/>
          <w:color w:val="000000"/>
          <w:kern w:val="2"/>
          <w:sz w:val="24"/>
          <w:szCs w:val="23"/>
        </w:rPr>
        <w:t>единые меры и денежные единиц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ростом торговли и ремесел растут города, а с ростом городов развиваются торговля и ремесла. Так, возникновение города в месте паломничества способствовало производству предметов культа, развитию торговли предметами первой необходимости для стекавшихся туда паломников. С развитием городов было связано не просто развитие ремесел, но и совершенствование </w:t>
      </w:r>
      <w:r>
        <w:rPr>
          <w:rFonts w:cs="Times New Roman" w:ascii="Times New Roman" w:hAnsi="Times New Roman"/>
          <w:b w:val="false"/>
          <w:bCs w:val="false"/>
          <w:i/>
          <w:iCs/>
          <w:color w:val="000000"/>
          <w:kern w:val="2"/>
          <w:sz w:val="24"/>
          <w:szCs w:val="23"/>
        </w:rPr>
        <w:t xml:space="preserve">специализаций ремесленников. </w:t>
      </w:r>
      <w:r>
        <w:rPr>
          <w:rFonts w:cs="Times New Roman" w:ascii="Times New Roman" w:hAnsi="Times New Roman"/>
          <w:b w:val="false"/>
          <w:bCs w:val="false"/>
          <w:color w:val="000000"/>
          <w:kern w:val="2"/>
          <w:sz w:val="24"/>
          <w:szCs w:val="23"/>
        </w:rPr>
        <w:t>Так, в Агре были сосредоточены строительные рабочие, в Бенгалии — судостроители, в Гуджарате — мастера-инкрустаторы. Изделия индийских ремесленников отличало высокое мастерство и тщательность отделки. Кроме того, все разрастался перечень занятий ремесленников: они делали бумагу, ювелирные изделия, снасти, выжимали растительное масло, добывали железо, цветные металлы, соль, селитру, строительный камен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тепенно формировался </w:t>
      </w:r>
      <w:r>
        <w:rPr>
          <w:rFonts w:cs="Times New Roman" w:ascii="Times New Roman" w:hAnsi="Times New Roman"/>
          <w:b w:val="false"/>
          <w:bCs w:val="false"/>
          <w:i/>
          <w:iCs/>
          <w:color w:val="000000"/>
          <w:kern w:val="2"/>
          <w:sz w:val="24"/>
          <w:szCs w:val="23"/>
        </w:rPr>
        <w:t xml:space="preserve">общеиндийский рынок, </w:t>
      </w:r>
      <w:r>
        <w:rPr>
          <w:rFonts w:cs="Times New Roman" w:ascii="Times New Roman" w:hAnsi="Times New Roman"/>
          <w:b w:val="false"/>
          <w:bCs w:val="false"/>
          <w:color w:val="000000"/>
          <w:kern w:val="2"/>
          <w:sz w:val="24"/>
          <w:szCs w:val="23"/>
        </w:rPr>
        <w:t xml:space="preserve">укреплялись экономические связи между городами и районами страны. Главной водной транспортной артерией страны была </w:t>
      </w:r>
      <w:r>
        <w:rPr>
          <w:rFonts w:cs="Times New Roman" w:ascii="Times New Roman" w:hAnsi="Times New Roman"/>
          <w:b w:val="false"/>
          <w:bCs w:val="false"/>
          <w:i/>
          <w:iCs/>
          <w:color w:val="000000"/>
          <w:kern w:val="2"/>
          <w:sz w:val="24"/>
          <w:szCs w:val="23"/>
        </w:rPr>
        <w:t xml:space="preserve">река Ганг, </w:t>
      </w:r>
      <w:r>
        <w:rPr>
          <w:rFonts w:cs="Times New Roman" w:ascii="Times New Roman" w:hAnsi="Times New Roman"/>
          <w:b w:val="false"/>
          <w:bCs w:val="false"/>
          <w:color w:val="000000"/>
          <w:kern w:val="2"/>
          <w:sz w:val="24"/>
          <w:szCs w:val="23"/>
        </w:rPr>
        <w:t>по которой осуществлялись активные перевозки товаров. Так, вверх по реке из Бенгалии везли пшеницу, рис, сахар, дорогие шелковые и хлопчатобумажные ткани, а обратно в Бенгалию — соль из Раджпутана, изделия ремесленников Лахора, в первую очередь кольчуги, а также лошадей и знаменитые кашмирские шали. Состояние дел на рынке во многом определялось урожаем зерновых, бывших основным эквивалентом в товарных отношениях. Урожай же был напрямую связан с орошением. Ирригационная функция всегда была важнейшей для индийских правителей, активно боровшихся с феодальными междоусобицами, наносившими ей огромный вред.</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ичины упадка импе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лигиозная веротерпимость правителей, развитие ими ирригационной функции, поощрение торговли, ремесел и градостроительства способствовали экономическому развитию империи. Однако это развитие продолжалось недолго и при Аурангзебе империя фактически перестает существовать по причине его внутренней политики. Фанатик-суннит Аурангзеб преследовал и уничтожал все несуннитское: разрушал храмы и ввел отмененную Акбаром джизию (подушную подать для немусульман), преследовал индусов и шиит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лигиозные преследования вызывали недовольство и протест населения, выливавшийся во всевозможные волнения и народные движения, что подорвало, а затем разрушило экономику, а вслед за нею и саму империю. Этим воспользовались англичане. Началась эпоха </w:t>
      </w:r>
      <w:r>
        <w:rPr>
          <w:rFonts w:cs="Times New Roman" w:ascii="Times New Roman" w:hAnsi="Times New Roman"/>
          <w:b w:val="false"/>
          <w:bCs w:val="false"/>
          <w:i/>
          <w:iCs/>
          <w:color w:val="000000"/>
          <w:kern w:val="2"/>
          <w:sz w:val="24"/>
          <w:szCs w:val="23"/>
        </w:rPr>
        <w:t xml:space="preserve">колонизации Индии </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середина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30"/>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Как отражалась варново-кастовая система на развитии экономик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Расскажите о специфике экономики каждого из трех этапов средневековой Инд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Охарактеризуйте роль крестьянской общины и государства в экономике средневековой Инд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Расскажите об отраслевой структуре экономики Индии в эпоху Средневековья.</w:t>
      </w:r>
    </w:p>
    <w:p>
      <w:pPr>
        <w:pStyle w:val="Normal"/>
        <w:shd w:fill="FFFFFF" w:val="clear"/>
        <w:ind w:firstLine="284"/>
        <w:jc w:val="both"/>
        <w:rPr>
          <w:rFonts w:ascii="Times New Roman" w:hAnsi="Times New Roman" w:cs="Times New Roman"/>
          <w:b w:val="false"/>
          <w:b w:val="false"/>
          <w:bCs w:val="false"/>
          <w:color w:val="000000"/>
          <w:kern w:val="2"/>
          <w:sz w:val="24"/>
          <w:szCs w:val="45"/>
        </w:rPr>
      </w:pPr>
      <w:r>
        <w:rPr>
          <w:rFonts w:cs="Times New Roman" w:ascii="Times New Roman" w:hAnsi="Times New Roman"/>
          <w:b w:val="false"/>
          <w:bCs w:val="false"/>
          <w:color w:val="000000"/>
          <w:kern w:val="2"/>
          <w:sz w:val="24"/>
          <w:szCs w:val="45"/>
        </w:rPr>
      </w:r>
    </w:p>
    <w:p>
      <w:pPr>
        <w:pStyle w:val="Heading2"/>
        <w:ind w:firstLine="284"/>
        <w:rPr/>
      </w:pPr>
      <w:bookmarkStart w:id="64" w:name="__RefHeading___Toc40091278"/>
      <w:bookmarkEnd w:id="64"/>
      <w:r>
        <w:rPr>
          <w:kern w:val="2"/>
          <w:szCs w:val="45"/>
        </w:rPr>
        <w:t xml:space="preserve">17. </w:t>
      </w:r>
      <w:r>
        <w:rPr>
          <w:kern w:val="2"/>
        </w:rPr>
        <w:t>Экономика средневекового Кит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Heading3"/>
        <w:ind w:firstLine="284"/>
        <w:rPr>
          <w:rFonts w:cs="Times New Roman"/>
          <w:b w:val="false"/>
          <w:b w:val="false"/>
          <w:bCs w:val="false"/>
          <w:kern w:val="2"/>
          <w:szCs w:val="24"/>
        </w:rPr>
      </w:pPr>
      <w:bookmarkStart w:id="65" w:name="__RefHeading___Toc40091279"/>
      <w:bookmarkEnd w:id="65"/>
      <w:r>
        <w:rPr>
          <w:kern w:val="2"/>
        </w:rPr>
        <w:t>17.1. Экономика в эпоху раздробленност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истории Китая рубеж Древности и Средневековья приходится н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в. Ранний феодализм вошел в историю как время </w:t>
      </w:r>
      <w:r>
        <w:rPr>
          <w:rFonts w:cs="Times New Roman" w:ascii="Times New Roman" w:hAnsi="Times New Roman"/>
          <w:b w:val="false"/>
          <w:bCs w:val="false"/>
          <w:i/>
          <w:iCs/>
          <w:color w:val="000000"/>
          <w:kern w:val="2"/>
          <w:sz w:val="24"/>
          <w:szCs w:val="23"/>
        </w:rPr>
        <w:t xml:space="preserve">Троецарствия </w:t>
      </w:r>
      <w:r>
        <w:rPr>
          <w:rFonts w:cs="Times New Roman" w:ascii="Times New Roman" w:hAnsi="Times New Roman"/>
          <w:b w:val="false"/>
          <w:bCs w:val="false"/>
          <w:color w:val="000000"/>
          <w:kern w:val="2"/>
          <w:sz w:val="24"/>
          <w:szCs w:val="23"/>
        </w:rPr>
        <w:t xml:space="preserve">(220—280). В это время здесь сложилось три государства: на севере — </w:t>
      </w:r>
      <w:r>
        <w:rPr>
          <w:rFonts w:cs="Times New Roman" w:ascii="Times New Roman" w:hAnsi="Times New Roman"/>
          <w:b w:val="false"/>
          <w:bCs w:val="false"/>
          <w:i/>
          <w:iCs/>
          <w:color w:val="000000"/>
          <w:kern w:val="2"/>
          <w:sz w:val="24"/>
          <w:szCs w:val="23"/>
        </w:rPr>
        <w:t xml:space="preserve">Вэй, </w:t>
      </w:r>
      <w:r>
        <w:rPr>
          <w:rFonts w:cs="Times New Roman" w:ascii="Times New Roman" w:hAnsi="Times New Roman"/>
          <w:b w:val="false"/>
          <w:bCs w:val="false"/>
          <w:color w:val="000000"/>
          <w:kern w:val="2"/>
          <w:sz w:val="24"/>
          <w:szCs w:val="23"/>
        </w:rPr>
        <w:t xml:space="preserve">в центральной части — </w:t>
      </w:r>
      <w:r>
        <w:rPr>
          <w:rFonts w:cs="Times New Roman" w:ascii="Times New Roman" w:hAnsi="Times New Roman"/>
          <w:b w:val="false"/>
          <w:bCs w:val="false"/>
          <w:i/>
          <w:iCs/>
          <w:color w:val="000000"/>
          <w:kern w:val="2"/>
          <w:sz w:val="24"/>
          <w:szCs w:val="23"/>
        </w:rPr>
        <w:t xml:space="preserve">Шу </w:t>
      </w:r>
      <w:r>
        <w:rPr>
          <w:rFonts w:cs="Times New Roman" w:ascii="Times New Roman" w:hAnsi="Times New Roman"/>
          <w:b w:val="false"/>
          <w:bCs w:val="false"/>
          <w:color w:val="000000"/>
          <w:kern w:val="2"/>
          <w:sz w:val="24"/>
          <w:szCs w:val="23"/>
        </w:rPr>
        <w:t xml:space="preserve">и на юге — </w:t>
      </w:r>
      <w:r>
        <w:rPr>
          <w:rFonts w:cs="Times New Roman" w:ascii="Times New Roman" w:hAnsi="Times New Roman"/>
          <w:b w:val="false"/>
          <w:bCs w:val="false"/>
          <w:i/>
          <w:iCs/>
          <w:color w:val="000000"/>
          <w:kern w:val="2"/>
          <w:sz w:val="24"/>
          <w:szCs w:val="23"/>
        </w:rPr>
        <w:t xml:space="preserve">У. </w:t>
      </w:r>
      <w:r>
        <w:rPr>
          <w:rFonts w:cs="Times New Roman" w:ascii="Times New Roman" w:hAnsi="Times New Roman"/>
          <w:b w:val="false"/>
          <w:bCs w:val="false"/>
          <w:color w:val="000000"/>
          <w:kern w:val="2"/>
          <w:sz w:val="24"/>
          <w:szCs w:val="23"/>
        </w:rPr>
        <w:t xml:space="preserve">Это были государства военной диктатуры. Но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Китай захлестнули набеги кочевников, на какое-то время поставивших своим жестоким истреблением коренного населения, разрушением традиционных форм экономики и общественной жизни под вопрос само существование великой китайской цивилизации. Однако, как считают специалисты-китаеведы, все волны варваризации были «погашены мощью китайской конфуцианской цивил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чевидно, что набегам кочевников в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подверглись северные районы Китая, и потому следующие два века китайской истории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и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прошли под знаком двух процессов: переселения этнических северных китайцев на юг и китаизации наводнивших Северный Китай кочевников. Документы и китаеведы отмечают, что к концу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эти кочевники стали обычными китайцами. Этот процесс хорошо подмечен в китайской пословице: «Можно завоевать империю, сидя на коне, но нельзя управлять ею, сидя на коне». Одной из причин быстрой ассимиляции было то, что пришельцы, как правило, были по сравнению с китайцами отсталыми народ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в. на севере Китая была основана империя Северная Вэй во главе с Тобой Гуем, известным в истории Китая энергичным реформатором во внешней и внутренней политике. Тоба Гун — вождь одного из сяньбийских племен, завоевывая одну южную провинцию за другой после утверждения своей власти на Севере, повсеместно осуществлял китаизацию администрации. Для обеспечения столицы зерном он образовал вокруг нее поселения переселенных земледельцев, которые наделялись землей за счет государ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играция китайцев на юг. Особенности социально-экономического развит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юг страны было переселено свыше миллиона самых богатых и образованных конфуцианцев. Места переселения представляли собой почти не освоенные плодородные долины, на которых новые хозяева стали выращивать </w:t>
      </w:r>
      <w:r>
        <w:rPr>
          <w:rFonts w:cs="Times New Roman" w:ascii="Times New Roman" w:hAnsi="Times New Roman"/>
          <w:b w:val="false"/>
          <w:bCs w:val="false"/>
          <w:i/>
          <w:iCs/>
          <w:color w:val="000000"/>
          <w:kern w:val="2"/>
          <w:sz w:val="24"/>
          <w:szCs w:val="23"/>
        </w:rPr>
        <w:t xml:space="preserve">рис, </w:t>
      </w:r>
      <w:r>
        <w:rPr>
          <w:rFonts w:cs="Times New Roman" w:ascii="Times New Roman" w:hAnsi="Times New Roman"/>
          <w:b w:val="false"/>
          <w:bCs w:val="false"/>
          <w:color w:val="000000"/>
          <w:kern w:val="2"/>
          <w:sz w:val="24"/>
          <w:szCs w:val="23"/>
        </w:rPr>
        <w:t xml:space="preserve">с тех пор ставший одной из главных культур страны, а </w:t>
      </w:r>
      <w:r>
        <w:rPr>
          <w:rFonts w:cs="Times New Roman" w:ascii="Times New Roman" w:hAnsi="Times New Roman"/>
          <w:b w:val="false"/>
          <w:bCs w:val="false"/>
          <w:i/>
          <w:iCs/>
          <w:color w:val="000000"/>
          <w:kern w:val="2"/>
          <w:sz w:val="24"/>
          <w:szCs w:val="23"/>
        </w:rPr>
        <w:t xml:space="preserve">рисовый пояс </w:t>
      </w:r>
      <w:r>
        <w:rPr>
          <w:rFonts w:cs="Times New Roman" w:ascii="Times New Roman" w:hAnsi="Times New Roman"/>
          <w:b w:val="false"/>
          <w:bCs w:val="false"/>
          <w:color w:val="000000"/>
          <w:kern w:val="2"/>
          <w:sz w:val="24"/>
          <w:szCs w:val="23"/>
        </w:rPr>
        <w:t xml:space="preserve">со временем стал основной житницей империи. Уже с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 на этих территориях стали собирать по два урожая риса в год. Наряду с развитием земледелия на южных землях начинают строиться города, развиваться ремесла, торговля и товарно-денежные отношения. Это был период расцвета культуры, особенно на юге, и укрепления в Китае новой религии — </w:t>
      </w:r>
      <w:r>
        <w:rPr>
          <w:rFonts w:cs="Times New Roman" w:ascii="Times New Roman" w:hAnsi="Times New Roman"/>
          <w:b w:val="false"/>
          <w:bCs w:val="false"/>
          <w:i/>
          <w:iCs/>
          <w:color w:val="000000"/>
          <w:kern w:val="2"/>
          <w:sz w:val="24"/>
          <w:szCs w:val="23"/>
        </w:rPr>
        <w:t xml:space="preserve">буддизма. </w:t>
      </w:r>
      <w:r>
        <w:rPr>
          <w:rFonts w:cs="Times New Roman" w:ascii="Times New Roman" w:hAnsi="Times New Roman"/>
          <w:b w:val="false"/>
          <w:bCs w:val="false"/>
          <w:color w:val="000000"/>
          <w:kern w:val="2"/>
          <w:sz w:val="24"/>
          <w:szCs w:val="23"/>
        </w:rPr>
        <w:t xml:space="preserve">Быстрый рост буддийских храмов и монастырей приводил к разрастанию особой группы земледельцев — </w:t>
      </w:r>
      <w:r>
        <w:rPr>
          <w:rFonts w:cs="Times New Roman" w:ascii="Times New Roman" w:hAnsi="Times New Roman"/>
          <w:b w:val="false"/>
          <w:bCs w:val="false"/>
          <w:i/>
          <w:iCs/>
          <w:color w:val="000000"/>
          <w:kern w:val="2"/>
          <w:sz w:val="24"/>
          <w:szCs w:val="23"/>
        </w:rPr>
        <w:t>монастырских кресть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дельной системе противостоял процесс роста частного земледелия — так называемых </w:t>
      </w:r>
      <w:r>
        <w:rPr>
          <w:rFonts w:cs="Times New Roman" w:ascii="Times New Roman" w:hAnsi="Times New Roman"/>
          <w:b w:val="false"/>
          <w:bCs w:val="false"/>
          <w:i/>
          <w:iCs/>
          <w:color w:val="000000"/>
          <w:kern w:val="2"/>
          <w:sz w:val="24"/>
          <w:szCs w:val="23"/>
        </w:rPr>
        <w:t xml:space="preserve">сильных домов, </w:t>
      </w:r>
      <w:r>
        <w:rPr>
          <w:rFonts w:cs="Times New Roman" w:ascii="Times New Roman" w:hAnsi="Times New Roman"/>
          <w:b w:val="false"/>
          <w:bCs w:val="false"/>
          <w:color w:val="000000"/>
          <w:kern w:val="2"/>
          <w:sz w:val="24"/>
          <w:szCs w:val="23"/>
        </w:rPr>
        <w:t>который сопровождался разорением и закабалением крестьянства. Происходили разложение и перерождение общины. В целях налоговой выгоды крестьянские хозяйства объединялись в пятидворки и двадцатипятидвор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ифференциация населения вела к росту численности неполноправных слоев, которых называли «подлым людом». Социальные сдвиги выразились и в росте аристократии. Закреплялись списки знатных фамилий. На этом этапе в общественной жизни Китая усилились личностные отношения. Среди моральных ценностей важное место отводилось принципу личного долга младшего перед старшим.</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66" w:name="__RefHeading___Toc40091280"/>
      <w:bookmarkEnd w:id="66"/>
      <w:r>
        <w:rPr>
          <w:kern w:val="2"/>
        </w:rPr>
        <w:t xml:space="preserve">17.2. Экономика </w:t>
      </w:r>
      <w:r>
        <w:rPr>
          <w:rFonts w:cs="Times New Roman"/>
          <w:kern w:val="2"/>
        </w:rPr>
        <w:t xml:space="preserve">Китая в Имперский период </w:t>
      </w:r>
      <w:r>
        <w:rPr>
          <w:kern w:val="2"/>
        </w:rPr>
        <w:t xml:space="preserve">(конец </w:t>
      </w:r>
      <w:r>
        <w:rPr>
          <w:kern w:val="2"/>
          <w:lang w:val="en-US"/>
        </w:rPr>
        <w:t>VI</w:t>
      </w:r>
      <w:r>
        <w:rPr>
          <w:kern w:val="2"/>
        </w:rPr>
        <w:t>-</w:t>
      </w:r>
      <w:r>
        <w:rPr>
          <w:kern w:val="2"/>
          <w:lang w:val="en-US"/>
        </w:rPr>
        <w:t>XIII</w:t>
      </w:r>
      <w:r>
        <w:rPr>
          <w:kern w:val="2"/>
        </w:rPr>
        <w:t xml:space="preserve"> в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в. полководец одного из северных царств Ян Цзянь, объединив под своей властью весь Северный Китай, провозгласил новую династию Суй, а затем восстановил политическое единство страны и стал правителем всего Кита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форма землепользов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им правителем, принявшим имя Вэнь-ди, были проведены реформы, направленные прежде всего н</w:t>
      </w:r>
      <w:r>
        <w:rPr>
          <w:rFonts w:cs="Times New Roman" w:ascii="Times New Roman" w:hAnsi="Times New Roman"/>
          <w:b w:val="false"/>
          <w:bCs w:val="false"/>
          <w:color w:val="000000"/>
          <w:kern w:val="2"/>
          <w:sz w:val="24"/>
          <w:szCs w:val="23"/>
          <w:lang w:val="en-US"/>
        </w:rPr>
        <w:t>a</w:t>
      </w:r>
      <w:r>
        <w:rPr>
          <w:rFonts w:cs="Times New Roman" w:ascii="Times New Roman" w:hAnsi="Times New Roman"/>
          <w:b w:val="false"/>
          <w:bCs w:val="false"/>
          <w:color w:val="000000"/>
          <w:kern w:val="2"/>
          <w:sz w:val="24"/>
          <w:szCs w:val="23"/>
        </w:rPr>
        <w:t xml:space="preserve"> разрешение острых вопросов землепользования. Вэнь-ди продолжил политику своих предшественников, направленную на ослабление сильных домов. Принципом его политики было обеспечение каждого пахаря земельным наделом. В среднем каждая семья получала 120 му земли (80 — на мужчину и 40 — на женщину). С такого надела взимался налог около 3 центнеров зерна. Другими формами платы за надел были: трудовая повинность для мужчин, которая составляла 20 дней в году, и промысловая подать для женщин, сдавших в казну шелк или пряж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 время правления Вэнь-ди в связи с увеличением размеров наделов существенно возросли количество и размеры возделываемых земель. Сохранились количественные показатели земледелия этого периода. Так, впервые произведенная перепись населения выявила 1,5 млн. крестьян, не входивших ранее в списки податного населения. Наделение их землей значительно пополнило казну, хотя и не все полученные от государства земли возделывались крестьянами. Значительная часть крестьян по-прежнему обрабатывала земли чиновников и сильных домов, хотя эпоха их процветания уходила, власть предельно централизованного государства все возрастал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витие производительных сил</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Начатая политика усиления централизованной власти продолжалась и при преемнике Вэнь-ди — Ян-ди, продолжавшим ее силовыми методами. Была выстроена новая пышная столица Лоян, в роскошные дворцы которой были переселены из разных провинций страны 10 тысяч самых знатных и богатых семей. Для снабжения их продовольствием вокруг столицы были выстроены огромные зернохранилища, а для доставки продовольствия и зерна с юга, ставшего к тому времени главной житницей страны, проведен Великий канал, соединивший Янцзы с Хуанхэ. Данные свидетельствуют, что на обслуживании этого сооружения было занято свыше 80 тысяч человек. Вообще этот канал, соединивший Лоян и Ханчжоу, был предшественником другого Великого канала, соединившего Пекин с Ханчжоу, и сыграл важную роль в развитии общественной экономики Китая. Сама же политика Ян-ди была направлена на то, чтобы, переселяя самые влиятельные семейства на новое место, тем самым оторвать их от родных мест и поставить под контроль власт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kern w:val="2"/>
          <w:szCs w:val="24"/>
        </w:rPr>
      </w:pPr>
      <w:r>
        <w:rPr>
          <w:rFonts w:cs="Times New Roman" w:ascii="Times New Roman" w:hAnsi="Times New Roman"/>
          <w:b w:val="false"/>
          <w:bCs w:val="false"/>
          <w:kern w:val="2"/>
          <w:szCs w:val="24"/>
        </w:rPr>
        <w:drawing>
          <wp:inline distT="0" distB="0" distL="0" distR="0">
            <wp:extent cx="2466340" cy="1735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5" t="-21" r="-15" b="-21"/>
                    <a:stretch>
                      <a:fillRect/>
                    </a:stretch>
                  </pic:blipFill>
                  <pic:spPr bwMode="auto">
                    <a:xfrm>
                      <a:off x="0" y="0"/>
                      <a:ext cx="2466340" cy="173545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Cs w:val="23"/>
        </w:rPr>
        <w:t xml:space="preserve">Первый в мире колесный китайский военный корабль. </w:t>
      </w:r>
      <w:r>
        <w:rPr>
          <w:rFonts w:cs="Times New Roman" w:ascii="Times New Roman" w:hAnsi="Times New Roman"/>
          <w:b w:val="false"/>
          <w:bCs w:val="false"/>
          <w:i/>
          <w:iCs/>
          <w:color w:val="000000"/>
          <w:kern w:val="2"/>
          <w:szCs w:val="23"/>
          <w:lang w:val="en-US"/>
        </w:rPr>
        <w:t>XI</w:t>
      </w:r>
      <w:r>
        <w:rPr>
          <w:rFonts w:cs="Times New Roman" w:ascii="Times New Roman" w:hAnsi="Times New Roman"/>
          <w:b w:val="false"/>
          <w:bCs w:val="false"/>
          <w:i/>
          <w:iCs/>
          <w:color w:val="000000"/>
          <w:kern w:val="2"/>
          <w:szCs w:val="23"/>
        </w:rPr>
        <w:t xml:space="preserve"> в.</w:t>
      </w:r>
    </w:p>
    <w:p>
      <w:pPr>
        <w:pStyle w:val="Normal"/>
        <w:shd w:fill="FFFFFF" w:val="clear"/>
        <w:ind w:firstLine="284"/>
        <w:jc w:val="both"/>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овременно император в целях укрепления престижа центральной власти вел несколько масштабных строек, таких например, как реконструкция Великой стены. Такие стройки требовали огромных средств и труда сотен тысяч строителей. Страна не выдержала экономического и человеческого напряжения. Разразился очередной династический кризис, приведший к власти династию Тан.</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Китайские авторы называют </w:t>
      </w:r>
      <w:r>
        <w:rPr>
          <w:rFonts w:cs="Times New Roman" w:ascii="Times New Roman" w:hAnsi="Times New Roman"/>
          <w:b w:val="false"/>
          <w:bCs w:val="false"/>
          <w:i/>
          <w:iCs/>
          <w:color w:val="000000"/>
          <w:kern w:val="2"/>
          <w:sz w:val="24"/>
          <w:szCs w:val="23"/>
        </w:rPr>
        <w:t xml:space="preserve">Танский период </w:t>
      </w:r>
      <w:r>
        <w:rPr>
          <w:rFonts w:cs="Times New Roman" w:ascii="Times New Roman" w:hAnsi="Times New Roman"/>
          <w:b w:val="false"/>
          <w:bCs w:val="false"/>
          <w:color w:val="000000"/>
          <w:kern w:val="2"/>
          <w:sz w:val="24"/>
          <w:szCs w:val="23"/>
        </w:rPr>
        <w:t>«золотым веком китайского феодализма», увязывая это с человеческими достоинствами императоров Танской династии. Так, в Китайской энциклопедии 1987 г. отмечается, что второй император этой династии Ли Ши-минь (Тай-цзун), будучи самым великим из императоров Китая (поскольку обладал двумя положительными качествами: умением выбирать для службы хороших людей и способностью воспринимать критику), заложил фундамент процветания китайской империи. Установленные им мир и порядок в стране сделали возможным сосредоточить усилия на сфере производства. Начинается расцвет в сельском хозяйстве, развиваются ремесла и торговля. Особенно быстро при Л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Ши-мине развивались текстильное производство, красильное дело, гончарное ремесло, обработка металлов, строительство кораблей. Развивались пути сообщения, внешняя торговля. Усовершенствовалась технология металлургического производства. Но в первую очередь для изыскания средств новый император прекратил траты на дорогостоящие престижные стройк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Изменения в землепользова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етерпела некоторые изменения надельная система: декретом 624 г. были отменены наделы для женщин, если в семье был мужчина; вдовы получали по 30 му. Определены были также льготы для некоторых категорий сем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ледует помнить о том, что вся земля в Китае была </w:t>
      </w:r>
      <w:r>
        <w:rPr>
          <w:rFonts w:cs="Times New Roman" w:ascii="Times New Roman" w:hAnsi="Times New Roman"/>
          <w:b w:val="false"/>
          <w:bCs w:val="false"/>
          <w:i/>
          <w:iCs/>
          <w:color w:val="000000"/>
          <w:kern w:val="2"/>
          <w:sz w:val="24"/>
          <w:szCs w:val="23"/>
        </w:rPr>
        <w:t xml:space="preserve">государственной </w:t>
      </w:r>
      <w:r>
        <w:rPr>
          <w:rFonts w:cs="Times New Roman" w:ascii="Times New Roman" w:hAnsi="Times New Roman"/>
          <w:b w:val="false"/>
          <w:bCs w:val="false"/>
          <w:color w:val="000000"/>
          <w:kern w:val="2"/>
          <w:sz w:val="24"/>
          <w:szCs w:val="23"/>
        </w:rPr>
        <w:t xml:space="preserve">и наделы считались временными, предоставленными земледельцу только на период трудоспособности, затем они перераспределялись, для чего велись строгие реестры. Восстановлены были </w:t>
      </w:r>
      <w:r>
        <w:rPr>
          <w:rFonts w:cs="Times New Roman" w:ascii="Times New Roman" w:hAnsi="Times New Roman"/>
          <w:b w:val="false"/>
          <w:bCs w:val="false"/>
          <w:i/>
          <w:iCs/>
          <w:color w:val="000000"/>
          <w:kern w:val="2"/>
          <w:sz w:val="24"/>
          <w:szCs w:val="23"/>
        </w:rPr>
        <w:t xml:space="preserve">круговая порука, </w:t>
      </w:r>
      <w:r>
        <w:rPr>
          <w:rFonts w:cs="Times New Roman" w:ascii="Times New Roman" w:hAnsi="Times New Roman"/>
          <w:b w:val="false"/>
          <w:bCs w:val="false"/>
          <w:color w:val="000000"/>
          <w:kern w:val="2"/>
          <w:sz w:val="24"/>
          <w:szCs w:val="23"/>
        </w:rPr>
        <w:t>ответственность каждого за выплату налогов и других повинностей. Аграрная система была сложной, зависящей от конкретных условий проживания земледельцев: наделы уменьшались там, где земли было мало, а если же свободных земель было много, их получали с расчетом на трехпольный севооборот. Более того, при распределении земли учитывали престарелых и нетрудоспособных. Среди китайских земледельцев были и такие категории людей, как беглые и пришлые. Беглых не преследовали, пришлым предоставляли дом и землю беглых, но в случае возвращения беглым возвращали их землю и имуществ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гламентация землепользов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ложность землепользования в Китае компенсировалась жесткой его регламентацией, надзор за осуществлением которой возлагался на огромную армию хорошо обученных чиновников, назначавшихся из центра. Государственные земли либо раздавались в наследственное пользование титулованной знати, либо предоставлялись в пользование чиновникам на срок их службы. Но так как по китайским правовым нормам степень знатности уменьшалась с каждым поколением и через пять поколений сходила на нет и земли возвращались в казну — чиновники обязаны были этот процесс отслеживать.</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Город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Успехи землепользования, все возрастающие налоговые поступления в казну способствовали развитию и усложнению инфраструктуры: прежде всего развивались города, где процветали торговля, ремесла, строительство. Развивалось также казенное ремесло, где в основном работали в порядке трудовой повинности. В связи с ростом городов быстро развивается разделение труда. При всей своей сложности жизнь города жестко контролировалась и в принципе город по своим правам был приравнен к деревне: как и деревня, он был всего лишь податной административной единице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 w:val="24"/>
          <w:szCs w:val="24"/>
        </w:rPr>
        <w:drawing>
          <wp:inline distT="0" distB="0" distL="0" distR="0">
            <wp:extent cx="1485900" cy="23253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24" t="-13" r="-24" b="13048"/>
                    <a:stretch>
                      <a:fillRect/>
                    </a:stretch>
                  </pic:blipFill>
                  <pic:spPr bwMode="auto">
                    <a:xfrm>
                      <a:off x="0" y="0"/>
                      <a:ext cx="1485900" cy="232537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 xml:space="preserve">Участок укрепленной городской стены китайского города </w:t>
      </w:r>
      <w:r>
        <w:rPr>
          <w:rFonts w:cs="Times New Roman" w:ascii="Times New Roman" w:hAnsi="Times New Roman"/>
          <w:b w:val="false"/>
          <w:bCs w:val="false"/>
          <w:i/>
          <w:iCs/>
          <w:kern w:val="2"/>
          <w:szCs w:val="24"/>
          <w:lang w:val="en-US"/>
        </w:rPr>
        <w:t>XI</w:t>
      </w:r>
      <w:r>
        <w:rPr>
          <w:rFonts w:cs="Times New Roman" w:ascii="Times New Roman" w:hAnsi="Times New Roman"/>
          <w:b w:val="false"/>
          <w:bCs w:val="false"/>
          <w:i/>
          <w:iCs/>
          <w:kern w:val="2"/>
          <w:szCs w:val="24"/>
        </w:rPr>
        <w:t xml:space="preserve"> 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Аппарат управ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Четкая специализация существовала также в труде чиновников, и она соответствовала административной структуре государства. Эта структура была многоступенчатой, но весьма логичной. На верху всей пирамиды был император, при котором существовал государственный совет. Исполнительная власть была представлена двумя канцлерами, левым и правым, каждый из которых ведал тремя ведомствами. Это были ведомства (типа министерств) общественных работ, налогов, военных дел, судов и тюрем, охраны общественного порядка, кадров. Для контроля за исполнительной властью существовала палата цензоров-прокуроров. Главным двигателем такой системы был институт чиновничества, бюрократический аппарат. Его эффективному функционированию в Китае всегда уделялось огромное значение. Забота об этом институте дала жизнь многим ценностям и явлениям. Так, с древних времен в Китае сложилось несколько методов подготовки и отбора чиновников, главными из которых были конфуцианские система и концепция. В основе этой концепции лежал принцип </w:t>
      </w:r>
      <w:r>
        <w:rPr>
          <w:rFonts w:cs="Times New Roman" w:ascii="Times New Roman" w:hAnsi="Times New Roman"/>
          <w:b w:val="false"/>
          <w:bCs w:val="false"/>
          <w:i/>
          <w:iCs/>
          <w:color w:val="000000"/>
          <w:kern w:val="2"/>
          <w:sz w:val="24"/>
          <w:szCs w:val="23"/>
        </w:rPr>
        <w:t xml:space="preserve">меритократии </w:t>
      </w:r>
      <w:r>
        <w:rPr>
          <w:rFonts w:cs="Times New Roman" w:ascii="Times New Roman" w:hAnsi="Times New Roman"/>
          <w:b w:val="false"/>
          <w:bCs w:val="false"/>
          <w:color w:val="000000"/>
          <w:kern w:val="2"/>
          <w:sz w:val="24"/>
          <w:szCs w:val="23"/>
        </w:rPr>
        <w:t>т. е. отбор по критериям мудрости, справедливости, добродетели. Конфуцизм смог утвердиться в качестве закона китайской государственности и общественной жизни благодаря тому, что в нем нашли свое выражение китайские традиции с их культом этической нормы, принципом сыновней почтительности. Выдвинув тезис о тождестве государства и семьи, различающихся только размерами, Конфуций экстраполировал на административную систему принципы семейной морали: гуманность, высокий долг, почитание мудрости старших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умное управление государством, по мнению Конфуция, должно способствовать созданию этически безупречного и социально гармоничного общества. А для этого нужны мудрые и справедливые чиновники. Для их отбора в Китае впервые стал применяться метод </w:t>
      </w:r>
      <w:r>
        <w:rPr>
          <w:rFonts w:cs="Times New Roman" w:ascii="Times New Roman" w:hAnsi="Times New Roman"/>
          <w:b w:val="false"/>
          <w:bCs w:val="false"/>
          <w:i/>
          <w:iCs/>
          <w:color w:val="000000"/>
          <w:kern w:val="2"/>
          <w:sz w:val="24"/>
          <w:szCs w:val="23"/>
        </w:rPr>
        <w:t xml:space="preserve">конкурса </w:t>
      </w:r>
      <w:r>
        <w:rPr>
          <w:rFonts w:cs="Times New Roman" w:ascii="Times New Roman" w:hAnsi="Times New Roman"/>
          <w:b w:val="false"/>
          <w:bCs w:val="false"/>
          <w:color w:val="000000"/>
          <w:kern w:val="2"/>
          <w:sz w:val="24"/>
          <w:szCs w:val="23"/>
        </w:rPr>
        <w:t>претендентов на должность, который проходил в форме экзамена, понятию которого весь мир также обязан китайцам. Такие экзамены проводились в провинциальных и столичных центрах. Экзамены были трехступенчатыми, сложными. Получившие первую научную степень допускались к участию в экзамене на вторую и т. д. Проводились они комиссиями со стороны, в закрытом помещении, в письменной форме. Претендент на ученую степень должен был знать концепцию Конфуция, уметь творчески толковать исторические сюжеты, обладать способностью к умозрительному рассуждению на философские темы, уметь сочинять стихи и обладать литературным вкусом. Получившие третью ученую степень назначались на ответственные должности; при этом социальное происхождение не учитывалось, учитывалось то обстоятельство, что человек, с таким трудом получивший свою должность (первую степень обычно получали 3—5% из числа абитуриентов), будет ее ценить и высокопрофессионально трудить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кладывалась такая ситуация, когда надстроечный фактор (меритократизм, образованность, приверженность принципам конфуцианской доктрины) оказывал решающее воздействие на состояние экономики, а не наоборо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государственной жизни Китая статус чиновника был очень высоким и престижным, а путем к нему было получение хорошего образования. Такое положение формировало определенную систему ценностей и ее приорите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Чиновничество подобно земледельцам было очень многочисленным классом, и в танском обществе был составлен свод законов, состоявший из 500 статей, в которых излагалась система организации всех подданных империи, включая чиновников и землевладельцев. В этом документе были изложены их права и обязанности перед властью. Из этого ценного документа можно, например, видеть, что при всей сложности экономической, социальной и политической структуры суть ее была проста — государственная власть и собственность. Одно это в Китае было непререкаемым и вечным, все остальное (землевладение и чиновничество и их власть) было временным: статус чиновника и земля земледельца не переходили к их детям, детям следовало начинать все снача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пециалисты считают, что периодом самого большого развития экономики Китая в Средневековье был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 Это было время повторного открытия </w:t>
      </w:r>
      <w:r>
        <w:rPr>
          <w:rFonts w:cs="Times New Roman" w:ascii="Times New Roman" w:hAnsi="Times New Roman"/>
          <w:b w:val="false"/>
          <w:bCs w:val="false"/>
          <w:i/>
          <w:iCs/>
          <w:color w:val="000000"/>
          <w:kern w:val="2"/>
          <w:sz w:val="24"/>
          <w:szCs w:val="23"/>
        </w:rPr>
        <w:t xml:space="preserve">Великого шелкового пути, </w:t>
      </w:r>
      <w:r>
        <w:rPr>
          <w:rFonts w:cs="Times New Roman" w:ascii="Times New Roman" w:hAnsi="Times New Roman"/>
          <w:b w:val="false"/>
          <w:bCs w:val="false"/>
          <w:color w:val="000000"/>
          <w:kern w:val="2"/>
          <w:sz w:val="24"/>
          <w:szCs w:val="23"/>
        </w:rPr>
        <w:t>время восстановления мощи Китая как великой азиатской держав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ик развития приходится на правление императора Суаньцзуна (713—756), при котором государство получало высокие доходы в казну от добычи олова, железа, меди, серебра. Развивались горное дело, ремесла и торговля. Богатели города, росли слои зажиточных мастеров и купцов. По переписи 754 г. в стране было 9610 тыс. дворов, 52 880 тыс. человек облагались налог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во второй половине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 появляются признаки наступающего кризиса: ослабевает власть императора и в окраинных районах приобретают большую власть военные наместн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лавным же признаком кризиса стало ухудшение положения в сельском хозяйстве. Начинает отмирать государственная надельная система и укрепляться поместная форма хозяйства. Распространяется практика купли-продажи наделов, приобретаемых чиновниками, ростовщиками, городскими торговцами. Эти процессы начались еще при императоре (правителе) Суаньцзуне, который своими указами пытался их остановить, запрещая чиновникам скупать крестьянские наделы и устанавливая за это наказания. После его смерти они усилились.</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форма налогового облож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Число надельных дворов, находившихся под контролем правительства, за несколько лет уменьшилось более чем в пять раз, реальная власть в государстве начала переходить к владельцам крупных поместий. Реформа налогового обложения узаконила ликвидацию надельной системы. Закон 763 г. заменил все прежние повинности, исчислявшиеся с человека, единым налогом с имущества. По предложению канцлера Ян Яня государство в 780 г. отменило систему наделов и окончательно отказалось от контроля за перераспределением земли. Была произведена </w:t>
      </w:r>
      <w:r>
        <w:rPr>
          <w:rFonts w:cs="Times New Roman" w:ascii="Times New Roman" w:hAnsi="Times New Roman"/>
          <w:b w:val="false"/>
          <w:bCs w:val="false"/>
          <w:i/>
          <w:iCs/>
          <w:color w:val="000000"/>
          <w:kern w:val="2"/>
          <w:sz w:val="24"/>
          <w:szCs w:val="23"/>
        </w:rPr>
        <w:t xml:space="preserve">имущественная классификация населения, </w:t>
      </w:r>
      <w:r>
        <w:rPr>
          <w:rFonts w:cs="Times New Roman" w:ascii="Times New Roman" w:hAnsi="Times New Roman"/>
          <w:b w:val="false"/>
          <w:bCs w:val="false"/>
          <w:color w:val="000000"/>
          <w:kern w:val="2"/>
          <w:sz w:val="24"/>
          <w:szCs w:val="23"/>
        </w:rPr>
        <w:t>разделившая на девять разрядов всех владельцев земли в зависимости от ее количества у каждог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тныне налог с имущества взимался два раза в год: летом и поздней осенью. Отсюда и название самого закона — </w:t>
      </w:r>
      <w:r>
        <w:rPr>
          <w:rFonts w:cs="Times New Roman" w:ascii="Times New Roman" w:hAnsi="Times New Roman"/>
          <w:b w:val="false"/>
          <w:bCs w:val="false"/>
          <w:i/>
          <w:iCs/>
          <w:color w:val="000000"/>
          <w:kern w:val="2"/>
          <w:sz w:val="24"/>
          <w:szCs w:val="23"/>
        </w:rPr>
        <w:t xml:space="preserve">закон о двух налогах. </w:t>
      </w:r>
      <w:r>
        <w:rPr>
          <w:rFonts w:cs="Times New Roman" w:ascii="Times New Roman" w:hAnsi="Times New Roman"/>
          <w:b w:val="false"/>
          <w:bCs w:val="false"/>
          <w:color w:val="000000"/>
          <w:kern w:val="2"/>
          <w:sz w:val="24"/>
          <w:szCs w:val="23"/>
        </w:rPr>
        <w:t>Налог взимался со всех, кто располагал землей, в том числе и с крупных помещи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лог распространялся на все население, включая ту его часть, которая прежде налогом не облагалась — гостевые дворы, В деревне было две категории дворов: </w:t>
      </w:r>
      <w:r>
        <w:rPr>
          <w:rFonts w:cs="Times New Roman" w:ascii="Times New Roman" w:hAnsi="Times New Roman"/>
          <w:b w:val="false"/>
          <w:bCs w:val="false"/>
          <w:i/>
          <w:iCs/>
          <w:color w:val="000000"/>
          <w:kern w:val="2"/>
          <w:sz w:val="24"/>
          <w:szCs w:val="23"/>
        </w:rPr>
        <w:t xml:space="preserve">хозяйские — </w:t>
      </w:r>
      <w:r>
        <w:rPr>
          <w:rFonts w:cs="Times New Roman" w:ascii="Times New Roman" w:hAnsi="Times New Roman"/>
          <w:b w:val="false"/>
          <w:bCs w:val="false"/>
          <w:color w:val="000000"/>
          <w:kern w:val="2"/>
          <w:sz w:val="24"/>
          <w:szCs w:val="23"/>
        </w:rPr>
        <w:t xml:space="preserve">дворы на землях, полученных в надел, </w:t>
      </w:r>
      <w:r>
        <w:rPr>
          <w:rFonts w:cs="Times New Roman" w:ascii="Times New Roman" w:hAnsi="Times New Roman"/>
          <w:b w:val="false"/>
          <w:bCs w:val="false"/>
          <w:i/>
          <w:iCs/>
          <w:color w:val="000000"/>
          <w:kern w:val="2"/>
          <w:sz w:val="24"/>
          <w:szCs w:val="23"/>
        </w:rPr>
        <w:t xml:space="preserve">гостевые — </w:t>
      </w:r>
      <w:r>
        <w:rPr>
          <w:rFonts w:cs="Times New Roman" w:ascii="Times New Roman" w:hAnsi="Times New Roman"/>
          <w:b w:val="false"/>
          <w:bCs w:val="false"/>
          <w:color w:val="000000"/>
          <w:kern w:val="2"/>
          <w:sz w:val="24"/>
          <w:szCs w:val="23"/>
        </w:rPr>
        <w:t>либо на землях беглых, либо полученных иными путями. Хотя гостевые дворы раньше не включались в дворовые реестры и не платили налоги, но по переписи 780 г. их число (1300 тыс.) уже приближалось к числу хозяйских (1800 тыс.). Размер налога был одинаковым для всех категорий землевладельцев и зависел только от качества земли. В неурожайные годы только самые бедные категории землевладельцев получали льготы либо совсем освобождались от налога. Реформа 780 г. сделала крестьянские земли предметом купли-продажи, хотя контроль государства за этими процессами продолжал существова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от период возросло число поместий, земли на которых обрабатывались крестьянами. Большей частью это были крестьяне из гостей. У них было самостоятельное хозяйство, но не менее 50% урожая они отдавали владельцу земли. Все средства производства и орудия труда гости получали от владельца земли: скот, семена, мололи зерно на господской мельнице. Поместья по своим размерам были разными, но иногда они имели свыше 200 дво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исходят противоречивые процессы: земля относительно свободно (по сравнению с прежними временами) продается и темпы, которыми помещики ее скупают, все возрастают. Однако государство было не заинтересовано в этом. Интерес государства состоял в том, чтобы каждый пахарь имел свой надел, с которого легко можно было получить налог, а имеющий землю и работающий на ней крестьянин не встанет в ряды мятежников. Кроме того, владельцы богатых поместий легко находили способы избежать уплаты налогов, от чего страдала казна. Так, в 846 г. для пополнения оскудевшей казны было конфисковано свыше 60 млн. га земель буддийских монастыр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формы затронули и другие экономические области: развивается торговый кредит, появляются векселя, активизируются ростовщические операции, вводятся </w:t>
      </w:r>
      <w:r>
        <w:rPr>
          <w:rFonts w:cs="Times New Roman" w:ascii="Times New Roman" w:hAnsi="Times New Roman"/>
          <w:b w:val="false"/>
          <w:bCs w:val="false"/>
          <w:i/>
          <w:iCs/>
          <w:color w:val="000000"/>
          <w:kern w:val="2"/>
          <w:sz w:val="24"/>
          <w:szCs w:val="23"/>
        </w:rPr>
        <w:t xml:space="preserve">государственные монополии </w:t>
      </w:r>
      <w:r>
        <w:rPr>
          <w:rFonts w:cs="Times New Roman" w:ascii="Times New Roman" w:hAnsi="Times New Roman"/>
          <w:b w:val="false"/>
          <w:bCs w:val="false"/>
          <w:color w:val="000000"/>
          <w:kern w:val="2"/>
          <w:sz w:val="24"/>
          <w:szCs w:val="23"/>
        </w:rPr>
        <w:t>на чай, соль и водку. Особенно большими оказались доходы от монополии на соль, составившие 50% поступлений в казн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в конце </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 xml:space="preserve"> в. кризис все-таки разразился и после периода «пяти династий и десяти царств» появилась династия Сун.</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ка в эпоху династии Су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тот период в области экономики был также успешным, как и предыдущий, хотя значительные средства Сунская империя вынуждена была платить в виде дани племени киданей, захватившему на севере часть китайских земель и угрожавшему столице китайской империи. В </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 размеры этой дани несколько раз увеличивались: например, по договору 1042 г. они составляли ежегодно 300 тыс. штук шелка и 200 тыс. лянов серебра. Одновременно Китай выплачивал дань своим северо-западным соседям тангутам — 100 тыс. штук шелка и 30 тыс. цзыней чая ежегод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процесс экономического развития продолжался. Процветала торговля. В Китай приезжало много иностранных купцов и путешественников, оставивших ценнейшие записи наблюдений о китайском обществе, о процветании китайской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вается торговля — растут города, они становятся богаче и многолюднее, строятся новые города. Развиваются ремесла. Изделия китайских ремесленников по сей день составляют национальную гордость. Это знаменитый сунский фарфор, изделия из лака и слоновой кости, изысканные тонкие шелка. Особое развитие получает горнодобывающий промысел, увеличивается добыча серебра и железа. Серебром, серебряными изделиями откупались от завоевателей, а железо шло на производство оруж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езультате развития товарно-денежных отношений возросла потребность в деньгах, но недостаточная добыча меди препятствовала выпуску в нужном количестве медной монеты. Увеличение добычи железа позволило расширить выпуск железных денег. В конце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 появились </w:t>
      </w:r>
      <w:r>
        <w:rPr>
          <w:rFonts w:cs="Times New Roman" w:ascii="Times New Roman" w:hAnsi="Times New Roman"/>
          <w:b w:val="false"/>
          <w:bCs w:val="false"/>
          <w:i/>
          <w:iCs/>
          <w:color w:val="000000"/>
          <w:kern w:val="2"/>
          <w:sz w:val="24"/>
          <w:szCs w:val="23"/>
        </w:rPr>
        <w:t>бумажные деньг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итие промыслов увеличило количество </w:t>
      </w:r>
      <w:r>
        <w:rPr>
          <w:rFonts w:cs="Times New Roman" w:ascii="Times New Roman" w:hAnsi="Times New Roman"/>
          <w:b w:val="false"/>
          <w:bCs w:val="false"/>
          <w:i/>
          <w:iCs/>
          <w:color w:val="000000"/>
          <w:kern w:val="2"/>
          <w:sz w:val="24"/>
          <w:szCs w:val="23"/>
        </w:rPr>
        <w:t xml:space="preserve">казенных мастерских. </w:t>
      </w:r>
      <w:r>
        <w:rPr>
          <w:rFonts w:cs="Times New Roman" w:ascii="Times New Roman" w:hAnsi="Times New Roman"/>
          <w:b w:val="false"/>
          <w:bCs w:val="false"/>
          <w:color w:val="000000"/>
          <w:kern w:val="2"/>
          <w:sz w:val="24"/>
          <w:szCs w:val="23"/>
        </w:rPr>
        <w:t>Историки отмечают, что в металлургических плавильнях работало до 100 человек, в мастерских по выделке тканей — по 60— 70 человек. Число рабочих в кораблестроительных мастерских достигало 600 — 70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На предприятиях по производству оружия, чеканке железной монеты практиковалось использование наемной рабочей силы. Заработная плата была частично натуральной, частично — денежной. Некоторыми историками это оценивается как зарождение элементов капитализма, другие склонны в этом видеть лишь расширение традиционного цехового ремесленного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Значительные успехи отмечаются в это время в сельском хозяйстве. Написанная двумя специалистами Чэнь Фу и Ван Джэном «Книга о земледелии» отразила современные им достижения в этой отрасли. Например, стали выращиваться хлопок и развиваться хлопкоткачество. Были выведены урожайные сорта зер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Достижения в аграрном секторе, как и другие достижения культуры этого периода (изобретение пороха, компаса, книгопечатания), происходили одновременно с нарастанием кризиса (снижалось число крестьян-землевладельцев и увеличивалось число безземельных арендаторов), что приводило к крестьянским восстаниям, а в сочетании с неудачами во внешней политике ставило империю на грань очередного кризиса. Конфуцианская чиновничья элита, считая себя ответственной за ситуацию, выдвигает ряд мер по его преодолен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С 1068 г. эти реформы осуществляет канцлер Ань-ши. Целью его реформ было решение трех главных задач: укрепление централизованной власти, рост доходов казны, ограничение частной собственности. Улучшается ирригационная сеть, упорядочивается налогообложение. Специальное управление ведает централизованными закупками зерна с тем, чтобы выбрасывать его на рынок, когда вырастут цены. Это был серьезный удар по спекулянт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Эти меры хотя и создали большую оппозицию, но способствовали преодолению кризисной ситуации в стране. Благодаря этим реформам сунская династия просуществовала еще два века.</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r>
    </w:p>
    <w:p>
      <w:pPr>
        <w:pStyle w:val="Heading3"/>
        <w:ind w:firstLine="284"/>
        <w:rPr>
          <w:rFonts w:cs="Times New Roman"/>
          <w:b w:val="false"/>
          <w:b w:val="false"/>
          <w:bCs w:val="false"/>
          <w:kern w:val="2"/>
          <w:szCs w:val="24"/>
        </w:rPr>
      </w:pPr>
      <w:bookmarkStart w:id="67" w:name="__RefHeading___Toc40091281"/>
      <w:bookmarkEnd w:id="67"/>
      <w:r>
        <w:rPr>
          <w:kern w:val="2"/>
        </w:rPr>
        <w:t>17.3. Закат Китайской империи</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Монгольское завоевание Кит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Почти 70 лет монголы пытались завоевать Китай. В 1280 г. Китай полностью оказался под властью монголов, хан Хубилай стал китайским императором монгольской династии Юан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 первые же годы правления монголов экономика страны пришла в упадок, урон был нанесен земледелию и ремеслам. Потребовалось несколько десятилетий, чтобы все это восстановить. При Хубилае было создано главное управление сельским хозяйством с филиалами в провинциях и издано Положение о сельскохозяйственных общинах, по которому каждые 50 дворов составляли общину с выборным старостой во главе. Староста должен был наблюдать за порядком в общине и руководить сельскохозяйственными работами. Монголы думали не о развитии Китая, а о получении как можно больших налог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Значительно возросли налоги с крестьян: к поземельному налогу прибавился налог с каждого взрослого мужчины, появилась конная пови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Большинство земель сосредоточилось в руках монгольской знати, владевшей огромным количеством дворов крестьян, которые утратили полностью личную свободу. Сначала монголы не облагали налогами только земли буддийских храмов и монастырей, владения которых со временем стали столь велики, что монгольское правительство было вынуждено в 1327 г. запретить монастырям покупать у населения земл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С созданием рисового пояса на юге Китая большую роль в экономике страны стало играть ирригационное хозяйство, служившее также защитой от рек (особенно Хуанхэ), периодически выходивших из берегов и затоплявших территорию страны. Все китайские правительства всегда заботились о водном строительстве, расчистке русел, ремонте каналов. Монголы этим не занимались, и результаты не замедлили сказаться. В 1334 г. в водах Хуанхэ, прорвавшей дамбы, погибли сотни тысяч людей. Это вызвало новый взрыв недовольства населения, вылившийся в восстание, которое закончилось поражением монголов и провозглашением новой династии Мин (1368—1644).</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Минский Кита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Первый император этой династии Чжу Юань-чжан взял под строгий контроль центральной власти всю систему аграрных отношений. Все крестьяне получили землю, безземельные были переселены на пустующие земли, были созданы всекитайские налогово-земельные реестры. Налоги были умеренные, а многие дворы от них были вообще освобождены. Частных владений в начале правления династии Мин было немного, богачам трудно было сдать земли в аренду, потому что для этого нужно было установить очень</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невысокие арендные цены, иначе крестьяне предпочли бы наделы на хороших условия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ая аграрная политика способствовала созданию сильного государства. В целом экономика при Минах достигла высокого развития. Однако с конца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Китай вступил в период затяжного кризиса. Он начался с аграрного сектора, где возросло количество безземельных крестьян, земли которых поглощали богатые помещики. У власти все чаще оказывались временщики, не заинтересованные или просто неспособные к проведению рефор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628 г. власть временщиков была свергнута, но кризис остановить было уже невозможно.</w:t>
      </w:r>
    </w:p>
    <w:p>
      <w:pPr>
        <w:pStyle w:val="Normal"/>
        <w:shd w:fill="FFFFFF" w:val="clear"/>
        <w:ind w:firstLine="284"/>
        <w:jc w:val="both"/>
        <w:rPr>
          <w:rFonts w:ascii="Times New Roman" w:hAnsi="Times New Roman" w:cs="Times New Roman"/>
          <w:b w:val="false"/>
          <w:b w:val="false"/>
          <w:bCs w:val="false"/>
          <w:color w:val="000000"/>
          <w:kern w:val="2"/>
          <w:sz w:val="24"/>
          <w:szCs w:val="29"/>
        </w:rPr>
      </w:pPr>
      <w:r>
        <w:rPr>
          <w:rFonts w:cs="Times New Roman" w:ascii="Times New Roman" w:hAnsi="Times New Roman"/>
          <w:b w:val="false"/>
          <w:bCs w:val="false"/>
          <w:color w:val="000000"/>
          <w:kern w:val="2"/>
          <w:sz w:val="24"/>
          <w:szCs w:val="29"/>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9"/>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Сравните особенности развития в период Средневековья экономики Китая и экономики стран Европы.</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2. Охарактеризуйте надельную систему в Китае и ее эволюцию.</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szCs w:val="19"/>
        </w:rPr>
        <w:t xml:space="preserve">3. </w:t>
      </w:r>
      <w:r>
        <w:rPr>
          <w:rFonts w:cs="Times New Roman" w:ascii="Times New Roman" w:hAnsi="Times New Roman"/>
          <w:b w:val="false"/>
          <w:bCs w:val="false"/>
          <w:color w:val="000000"/>
          <w:kern w:val="2"/>
          <w:sz w:val="22"/>
          <w:szCs w:val="19"/>
        </w:rPr>
        <w:t xml:space="preserve">Как повлияло на состояние китайской экономики деление страны в </w:t>
      </w:r>
      <w:r>
        <w:rPr>
          <w:rFonts w:cs="Times New Roman" w:ascii="Times New Roman" w:hAnsi="Times New Roman"/>
          <w:b w:val="false"/>
          <w:bCs w:val="false"/>
          <w:color w:val="000000"/>
          <w:kern w:val="2"/>
          <w:sz w:val="22"/>
          <w:szCs w:val="19"/>
          <w:lang w:val="en-US"/>
        </w:rPr>
        <w:t>IV</w:t>
      </w:r>
      <w:r>
        <w:rPr>
          <w:rFonts w:cs="Times New Roman" w:ascii="Times New Roman" w:hAnsi="Times New Roman"/>
          <w:b w:val="false"/>
          <w:bCs w:val="false"/>
          <w:color w:val="000000"/>
          <w:kern w:val="2"/>
          <w:sz w:val="22"/>
          <w:szCs w:val="19"/>
        </w:rPr>
        <w:t xml:space="preserve"> в. на Северный и Южный Китай?</w:t>
      </w:r>
    </w:p>
    <w:p>
      <w:pPr>
        <w:pStyle w:val="Normal"/>
        <w:shd w:fill="FFFFFF" w:val="clear"/>
        <w:ind w:firstLine="284"/>
        <w:jc w:val="both"/>
        <w:rPr>
          <w:rFonts w:ascii="Times New Roman" w:hAnsi="Times New Roman" w:cs="Times New Roman"/>
          <w:color w:val="000000"/>
          <w:kern w:val="2"/>
          <w:sz w:val="24"/>
        </w:rPr>
      </w:pPr>
      <w:r>
        <w:rPr>
          <w:rFonts w:cs="Times New Roman" w:ascii="Times New Roman" w:hAnsi="Times New Roman"/>
          <w:b w:val="false"/>
          <w:bCs w:val="false"/>
          <w:color w:val="000000"/>
          <w:kern w:val="2"/>
          <w:sz w:val="22"/>
        </w:rPr>
        <w:t>4. Расскажите о развитии в средневековом Китае городов, торговли, ремесел.</w:t>
      </w:r>
    </w:p>
    <w:p>
      <w:pPr>
        <w:pStyle w:val="Normal"/>
        <w:shd w:fill="FFFFFF" w:val="clear"/>
        <w:ind w:firstLine="284"/>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Heading2"/>
        <w:ind w:firstLine="284"/>
        <w:rPr>
          <w:kern w:val="2"/>
          <w:szCs w:val="24"/>
        </w:rPr>
      </w:pPr>
      <w:bookmarkStart w:id="68" w:name="__RefHeading___Toc40091282"/>
      <w:bookmarkEnd w:id="68"/>
      <w:r>
        <w:rPr>
          <w:kern w:val="2"/>
          <w:szCs w:val="47"/>
        </w:rPr>
        <w:t xml:space="preserve">18. </w:t>
      </w:r>
      <w:r>
        <w:rPr>
          <w:kern w:val="2"/>
        </w:rPr>
        <w:t>Экономика средневековой Японии</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ind w:firstLine="284"/>
        <w:rPr>
          <w:rFonts w:cs="Times New Roman"/>
          <w:kern w:val="2"/>
          <w:szCs w:val="24"/>
        </w:rPr>
      </w:pPr>
      <w:bookmarkStart w:id="69" w:name="__RefHeading___Toc40091283"/>
      <w:bookmarkEnd w:id="69"/>
      <w:r>
        <w:rPr>
          <w:kern w:val="2"/>
        </w:rPr>
        <w:t>18.1. Рождение государства</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пециалисты считают, что отсчет японской цивилизации начинается с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 xml:space="preserve"> в., когда был заложен фундамент первого японского государства. Это значительно позднее, чем начало цивилизации в Китае, Египте, Индии. В </w:t>
      </w:r>
      <w:r>
        <w:rPr>
          <w:rFonts w:cs="Times New Roman" w:ascii="Times New Roman" w:hAnsi="Times New Roman"/>
          <w:b w:val="false"/>
          <w:bCs w:val="false"/>
          <w:color w:val="000000"/>
          <w:kern w:val="2"/>
          <w:sz w:val="24"/>
          <w:szCs w:val="23"/>
          <w:lang w:val="en-US"/>
        </w:rPr>
        <w:t>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вв. здесь сложилась племенная федерация Ямато. Внутренняя политика царей Ямато была направлена на объединение страны. В 604 г. принц Сётоку-тайси сделал попытку упорядочить внутреннюю структуру, создав </w:t>
      </w:r>
      <w:r>
        <w:rPr>
          <w:rFonts w:cs="Times New Roman" w:ascii="Times New Roman" w:hAnsi="Times New Roman"/>
          <w:b w:val="false"/>
          <w:bCs w:val="false"/>
          <w:i/>
          <w:iCs/>
          <w:color w:val="000000"/>
          <w:kern w:val="2"/>
          <w:sz w:val="24"/>
          <w:szCs w:val="23"/>
        </w:rPr>
        <w:t xml:space="preserve">«Закон из 17 статей», </w:t>
      </w:r>
      <w:r>
        <w:rPr>
          <w:rFonts w:cs="Times New Roman" w:ascii="Times New Roman" w:hAnsi="Times New Roman"/>
          <w:b w:val="false"/>
          <w:bCs w:val="false"/>
          <w:color w:val="000000"/>
          <w:kern w:val="2"/>
          <w:sz w:val="24"/>
          <w:szCs w:val="23"/>
        </w:rPr>
        <w:t>содержавший принципы существования и управления Японского государства. Это прежде всего принцип жесткой иерархии и абсолютного суверенитета правителя. Принципы эти были заимствованы из китайской модели развития, но японское общество, сформировавшееся значительно позже китайского, не готово было их воспринять. Страна раздиралась междоусобицами, завершавшимися переворотам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ереворот Тай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645 г. переворот Тайка открыл полувековой период Великих перемен, в результате которых царство Ямато превратилось в сильное централизованное государство. Коренным образом были реформированы не только административные отношения, но и отношения в сельском хозяйстве. В соответствии с китайской моделью была введена универсальная система налогообложения. Отменялось частное землевладение, все земли были переданы в ведение правите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олько правителю принадлежало право распределения земель, что значительно усилило центральную власть — власть царского дома и связанных с ним кла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ыл создан </w:t>
      </w:r>
      <w:r>
        <w:rPr>
          <w:rFonts w:cs="Times New Roman" w:ascii="Times New Roman" w:hAnsi="Times New Roman"/>
          <w:b w:val="false"/>
          <w:bCs w:val="false"/>
          <w:i/>
          <w:iCs/>
          <w:color w:val="000000"/>
          <w:kern w:val="2"/>
          <w:sz w:val="24"/>
          <w:szCs w:val="23"/>
        </w:rPr>
        <w:t xml:space="preserve">закон о земельных наделах </w:t>
      </w:r>
      <w:r>
        <w:rPr>
          <w:rFonts w:cs="Times New Roman" w:ascii="Times New Roman" w:hAnsi="Times New Roman"/>
          <w:b w:val="false"/>
          <w:bCs w:val="false"/>
          <w:color w:val="000000"/>
          <w:kern w:val="2"/>
          <w:sz w:val="24"/>
          <w:szCs w:val="23"/>
        </w:rPr>
        <w:t>— хандэн, в соответствии с которым крестьяне получили земельные наделы, но одновременно власти ввели многочисленные налоги и повинности: поземельный, подворный, натуральный налоги, воинскую повинность, выплату высоких процентов за взятый взаймы рис. Некоторые из налогов взимались продуктами сельского хозяйства. Особенно тяжелым было бремя различных отработок. По законам Тайхорё, которым в 701 г. были дополнены реформы Тайка, барщина составляла 60 дней в году, но фактически крестьяне работали на землях царской семьи и князей значительно больш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 уплаты налогов и выполнения трудовой повинности у крестьян нередко не оставалось ни продовольствия, ни семян. Они должны были брать рис взаймы, причем только из государственных амбаров и под высокие проценты, доходившие до 50%, а иногда до 100%. Чтобы расплатиться с долгами, крестьяне были вынуждены закладывать свои земельные наделы или продавать дет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се население по реформам Тайка делилось на </w:t>
      </w:r>
      <w:r>
        <w:rPr>
          <w:rFonts w:cs="Times New Roman" w:ascii="Times New Roman" w:hAnsi="Times New Roman"/>
          <w:b w:val="false"/>
          <w:bCs w:val="false"/>
          <w:i/>
          <w:iCs/>
          <w:color w:val="000000"/>
          <w:kern w:val="2"/>
          <w:sz w:val="24"/>
          <w:szCs w:val="23"/>
        </w:rPr>
        <w:t xml:space="preserve">полноправных </w:t>
      </w:r>
      <w:r>
        <w:rPr>
          <w:rFonts w:cs="Times New Roman" w:ascii="Times New Roman" w:hAnsi="Times New Roman"/>
          <w:b w:val="false"/>
          <w:bCs w:val="false"/>
          <w:color w:val="000000"/>
          <w:kern w:val="2"/>
          <w:sz w:val="24"/>
          <w:szCs w:val="23"/>
        </w:rPr>
        <w:t xml:space="preserve">— рёмин и </w:t>
      </w:r>
      <w:r>
        <w:rPr>
          <w:rFonts w:cs="Times New Roman" w:ascii="Times New Roman" w:hAnsi="Times New Roman"/>
          <w:b w:val="false"/>
          <w:bCs w:val="false"/>
          <w:i/>
          <w:iCs/>
          <w:color w:val="000000"/>
          <w:kern w:val="2"/>
          <w:sz w:val="24"/>
          <w:szCs w:val="23"/>
        </w:rPr>
        <w:t xml:space="preserve">неполноправных </w:t>
      </w:r>
      <w:r>
        <w:rPr>
          <w:rFonts w:cs="Times New Roman" w:ascii="Times New Roman" w:hAnsi="Times New Roman"/>
          <w:b w:val="false"/>
          <w:bCs w:val="false"/>
          <w:color w:val="000000"/>
          <w:kern w:val="2"/>
          <w:sz w:val="24"/>
          <w:szCs w:val="23"/>
        </w:rPr>
        <w:t>— сэммин. И хотя платившие налоги крестьяне были отнесены к полноправным гражданам, все они по существу находились на положении рабов. В реформе 645 г. должностные земельные наделы имели чиновники, и размеры этих наделов зависели от ранга и должности чиновника. В пожизненное пользование получала земельные наделы знать, приближенная к царскому дому. Иногда она получала также право передачи этих земель по наследству на протяжении трех покол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ериод раннего Средневековья в Японии существовало рабство. Закон предусматривал предоставление рабам 1/3 крестьянского надела. Следует отметить, что по реформам Тайка был повышен статус неполноправных, превратившихся в полноправных. Более того, образованные потомки выходцев из Китая и Кореи стали чиновник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формы Тайка и кодекс Тайхорё явились основой японской экономической, социальной и политической структуры. Это был период укрепления государственной собственности на землю.</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kern w:val="2"/>
          <w:szCs w:val="24"/>
        </w:rPr>
      </w:pPr>
      <w:bookmarkStart w:id="70" w:name="__RefHeading___Toc40091284"/>
      <w:bookmarkEnd w:id="70"/>
      <w:r>
        <w:rPr>
          <w:kern w:val="2"/>
        </w:rPr>
        <w:t xml:space="preserve">18.2. Развитие экономики Японии в </w:t>
      </w:r>
      <w:r>
        <w:rPr>
          <w:kern w:val="2"/>
          <w:lang w:val="en-US"/>
        </w:rPr>
        <w:t>VIII</w:t>
      </w:r>
      <w:r>
        <w:rPr>
          <w:kern w:val="2"/>
        </w:rPr>
        <w:t xml:space="preserve"> </w:t>
      </w:r>
      <w:r>
        <w:rPr>
          <w:kern w:val="2"/>
          <w:lang w:val="en-US"/>
        </w:rPr>
        <w:t>XII</w:t>
      </w:r>
      <w:r>
        <w:rPr>
          <w:kern w:val="2"/>
        </w:rPr>
        <w:t xml:space="preserve"> в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 в Японии ознаменовался развитием производительных сил в сельском хозяйстве. Хроники, описания, литературные памятники свидетельствуют о широком применении и распространении железных земледельческих орудий, возведении плотин, создании водохранилищ, каналов. В связи с этим значительными были успехи в сельском хозяйстве. Развиваются производительные силы, растет население, увеличивается площадь обрабатываемых земель. В это время выращиваются такие сельскохозяйственные культуры, как просо, пшеница, рожь.</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месла и промысл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ваются промыслы и ремесла, все еще связанные с сельским хозяйством. Например, в постановлениях о наделах отмечалось, что налоги платили продуктами не только с урожая зерновых, но и с промысловых культур: налоги сдавали в виде тканей, шелка-сырца, изделий кузнечного ремесла. Активной была в это время добыча металлов: золота, железа, меди, серебра, а также серы и слюды. В тех местах, где развивались горные промыслы, крестьяне должны были в качестве налога, кроме сельскохозяйственной продукции, сдавать часть полученных металл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 власти стараются регулировать торговлю: разрабатываются правила, в столице, в специально отведенных местах, у почтовых станций, в портах создаются рынки. В крупных городах существовало по несколько рынк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собенности феолализаи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месте с тем победа реформ Тайка, закрепленная сводом законов Рицурё, знаменовала собой утверждение влияния рода Фудзивара, стремившегося к ослаблению императорского дома. Фудзивара захватили императора и перевезли его в свои владения, им удалось также ликвидировать представление о божественном происхождении императора и перенести столицу в свои владения. Свое главенствующее положение эти феодалы утвердили, захватив две ключевые должности в государстве: должность регента и канцлера, которые они удерживали почти два столетия. Оценивая в целом процессы, происходившие в </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в., можно сказать, что в это время осуществлялся переход «от господства государственной феодальной собственности к господству собственности отдельных феодалов». Процесс этот происходил постепенно и имел следующее проявление. В </w:t>
      </w:r>
      <w:r>
        <w:rPr>
          <w:rFonts w:cs="Times New Roman" w:ascii="Times New Roman" w:hAnsi="Times New Roman"/>
          <w:b w:val="false"/>
          <w:bCs w:val="false"/>
          <w:color w:val="000000"/>
          <w:kern w:val="2"/>
          <w:sz w:val="24"/>
          <w:szCs w:val="23"/>
          <w:lang w:val="en-US"/>
        </w:rPr>
        <w:t>V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VIII</w:t>
      </w:r>
      <w:r>
        <w:rPr>
          <w:rFonts w:cs="Times New Roman" w:ascii="Times New Roman" w:hAnsi="Times New Roman"/>
          <w:b w:val="false"/>
          <w:bCs w:val="false"/>
          <w:color w:val="000000"/>
          <w:kern w:val="2"/>
          <w:sz w:val="24"/>
          <w:szCs w:val="23"/>
        </w:rPr>
        <w:t xml:space="preserve"> вв. японцы организуют свою жизнь по китайским канонам, придавая прежде всего важное значение чиновничеству. Но в отличие от Китая в Японии с самого начала аристократия, крупные землевладельцы выполняли функции бюрократии, поддерживавшей через политические каналы связи с крестьянством. Поэтому процесс феодализации в Японии имел свои особенности и заключался в постепенном отказе родоплеменной в прошлом верхушки от выполнения чиновничьих функций и выполнении этих функций низшими чиновниками. В процессе феодализации феодалы постепенно утрачивали связь со своими феодами, поместьями, которые являлись их экономической базой, и передавали все управление хозяйствами местным феодалам (рёсю) либо управляющим (сёкон). Высшая аристократия, получавшая со своих поместий часть доходов, порвала с деревней всякую связь и пребывала в столице.</w:t>
      </w:r>
    </w:p>
    <w:p>
      <w:pPr>
        <w:pStyle w:val="Normal"/>
        <w:shd w:fill="FFFFFF" w:val="clear"/>
        <w:ind w:firstLine="284"/>
        <w:jc w:val="both"/>
        <w:rPr>
          <w:rFonts w:ascii="Times New Roman" w:hAnsi="Times New Roman" w:cs="Times New Roman"/>
          <w:color w:val="000000"/>
          <w:kern w:val="2"/>
          <w:sz w:val="24"/>
          <w:szCs w:val="21"/>
        </w:rPr>
      </w:pPr>
      <w:r>
        <w:rPr>
          <w:rFonts w:cs="Times New Roman" w:ascii="Times New Roman" w:hAnsi="Times New Roman"/>
          <w:color w:val="000000"/>
          <w:kern w:val="2"/>
          <w:sz w:val="24"/>
          <w:szCs w:val="21"/>
        </w:rPr>
        <w:t>Положение кресть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Происходят изменения в структуре власти, ослабевает ее прежняя централизация и с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в. вся власть на местах оказывается в руках местных феодалов и управляющих разного уровн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е изменения болезненно сказываются на крестьянах, следовательно, и на всей экономик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естные власти, абсолютно полновластные хозяева, не ограничивались установленной нормой налога и постоянно его повышали, что приводило к крестьянским восстаниям. В </w:t>
      </w:r>
      <w:r>
        <w:rPr>
          <w:rFonts w:cs="Times New Roman" w:ascii="Times New Roman" w:hAnsi="Times New Roman"/>
          <w:b w:val="false"/>
          <w:bCs w:val="false"/>
          <w:color w:val="000000"/>
          <w:kern w:val="2"/>
          <w:sz w:val="24"/>
          <w:szCs w:val="23"/>
          <w:lang w:val="en-US"/>
        </w:rPr>
        <w:t>IX</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w:t>
      </w:r>
      <w:r>
        <w:rPr>
          <w:rFonts w:cs="Times New Roman" w:ascii="Times New Roman" w:hAnsi="Times New Roman"/>
          <w:b w:val="false"/>
          <w:bCs w:val="false"/>
          <w:color w:val="000000"/>
          <w:kern w:val="2"/>
          <w:sz w:val="24"/>
          <w:szCs w:val="23"/>
        </w:rPr>
        <w:t xml:space="preserve"> вв. распространенным стал уход крестьян со своих земель. Такие явления в свое время наблюдались и в Китае, где власти к уходу крестьян со своих земель были относительно безразличным, для них было важным только, чтобы крестьянин трудился на земле и платил налоги государству, а где находилась эта земля, централизованной власти было практически безразлич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Японии местным феодалам был совсем не безразличен такой уход крестьян и они стали принимать меры по прикреплению крестьян к земле и конкретному феодалу.</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Более того, японские культурологи полагают, что пассивное сопротивление крестьянства, которое, покидая земельные наделы кубундэн, подрывало всю надельную систему и способствовало развитию системы поместий — сёэн, послужило причиной качественного изменения общества системы законов Рицу-рё и его трансформации в феодальное обществ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Формирование класса самураев</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Механизм этой трансформации проявился не только в общей децентрализации власти, закреплении крестьян, усилении власти местных феодалов, но и в возникновении и возвышении нового класса, нигде ранее не существовавшего. Это сословие </w:t>
      </w:r>
      <w:r>
        <w:rPr>
          <w:rFonts w:cs="Times New Roman" w:ascii="Times New Roman" w:hAnsi="Times New Roman"/>
          <w:b w:val="false"/>
          <w:bCs w:val="false"/>
          <w:i/>
          <w:iCs/>
          <w:color w:val="000000"/>
          <w:kern w:val="2"/>
          <w:sz w:val="24"/>
          <w:szCs w:val="23"/>
        </w:rPr>
        <w:t xml:space="preserve">воинов-самураев </w:t>
      </w:r>
      <w:r>
        <w:rPr>
          <w:rFonts w:cs="Times New Roman" w:ascii="Times New Roman" w:hAnsi="Times New Roman"/>
          <w:b w:val="false"/>
          <w:bCs w:val="false"/>
          <w:color w:val="000000"/>
          <w:kern w:val="2"/>
          <w:sz w:val="24"/>
          <w:szCs w:val="23"/>
        </w:rPr>
        <w:t xml:space="preserve">представляло собой новую силу и сформировалось из зажиточных крестьян, связанных непосредственно с землей (нануси). В основном это были крестьянские старосты, самая крепкая и влиятельная часть крестьянства, отбираемая для борьбы с восстававшими крестьянами и междоусобной войны. Как вознаграждение феодалы отдавали самураям в пользование участки земли. Тем самым было положено начало </w:t>
      </w:r>
      <w:r>
        <w:rPr>
          <w:rFonts w:cs="Times New Roman" w:ascii="Times New Roman" w:hAnsi="Times New Roman"/>
          <w:b w:val="false"/>
          <w:bCs w:val="false"/>
          <w:i/>
          <w:iCs/>
          <w:color w:val="000000"/>
          <w:kern w:val="2"/>
          <w:sz w:val="24"/>
          <w:szCs w:val="23"/>
        </w:rPr>
        <w:t xml:space="preserve">ленным отношениям </w:t>
      </w:r>
      <w:r>
        <w:rPr>
          <w:rFonts w:cs="Times New Roman" w:ascii="Times New Roman" w:hAnsi="Times New Roman"/>
          <w:b w:val="false"/>
          <w:bCs w:val="false"/>
          <w:color w:val="000000"/>
          <w:kern w:val="2"/>
          <w:sz w:val="24"/>
          <w:szCs w:val="23"/>
        </w:rPr>
        <w:t>— отношениям вассальной зависимости между самураем и феодалом, что привело к формированию новых отношений и между самими феодалами.</w:t>
      </w:r>
      <w:r>
        <w:rPr>
          <w:rFonts w:cs="Times New Roman" w:ascii="Times New Roman" w:hAnsi="Times New Roman"/>
          <w:b w:val="false"/>
          <w:bCs w:val="false"/>
          <w:kern w:val="2"/>
          <w:sz w:val="24"/>
          <w:szCs w:val="24"/>
        </w:rPr>
        <w:t xml:space="preserve"> </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123440" cy="15646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7" t="-20" r="-17" b="13953"/>
                    <a:stretch>
                      <a:fillRect/>
                    </a:stretch>
                  </pic:blipFill>
                  <pic:spPr bwMode="auto">
                    <a:xfrm>
                      <a:off x="0" y="0"/>
                      <a:ext cx="2123440" cy="156464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Самура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ольшие группы феодалов объединялись под руководством своего вожд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086 г. формируются две группы феодалов — Минамото и Тайра, претендовавшие на статус центрального правительства. Остальные феодалы примыкали к той или иной группировке в зависимости от возможностей получения от нее новых поместий. В </w:t>
      </w: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дом Тайра, например, имел 600 поместий в разных частях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амураи же между тем постепенно стали превращаться в замкнутое сословие — </w:t>
      </w:r>
      <w:r>
        <w:rPr>
          <w:rFonts w:cs="Times New Roman" w:ascii="Times New Roman" w:hAnsi="Times New Roman"/>
          <w:b w:val="false"/>
          <w:bCs w:val="false"/>
          <w:i/>
          <w:iCs/>
          <w:color w:val="000000"/>
          <w:kern w:val="2"/>
          <w:sz w:val="24"/>
          <w:szCs w:val="23"/>
        </w:rPr>
        <w:t xml:space="preserve">буси. </w:t>
      </w:r>
      <w:r>
        <w:rPr>
          <w:rFonts w:cs="Times New Roman" w:ascii="Times New Roman" w:hAnsi="Times New Roman"/>
          <w:b w:val="false"/>
          <w:bCs w:val="false"/>
          <w:color w:val="000000"/>
          <w:kern w:val="2"/>
          <w:sz w:val="24"/>
          <w:szCs w:val="23"/>
        </w:rPr>
        <w:t>В их среде возник и свято соблюдался кодекс воинской этики, свод норм поведения, главной из которых была верность своему господину, готовность отдать за него жизнь. Этот кодекс, как известно, в случае бесчестья или неудачи предусматривал по определенному ритуалу харакири (самоубийство). Сила самурайства заключалась в том, что самурай состояли из землевладельцев, непосредственно связанных с землей и опиравшихся на реальную базу — сельскохозяйственное производ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авда, класс самураев включал несколько слоев, один из которых вначале формировался внутри самой императорской системы. Его представители были наместниками в провинциях, осуществляли суд над преступниками и ведали охраной границ. Служили самураи под началом таких знатных аристократических домов, как Минамото и Тайра, но их реальная сила определялась не столько связями с высшей аристократией, сколько связью с землей, взаимоотношениями с более низкими социальными слоями, основанными на феодальном договоре между господином и вассалом.</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71" w:name="__RefHeading___Toc40091285"/>
      <w:bookmarkEnd w:id="71"/>
      <w:r>
        <w:rPr>
          <w:kern w:val="2"/>
        </w:rPr>
        <w:t>18.3. Экономика Японии в эпоху зрелого феодализма</w:t>
      </w:r>
      <w:r>
        <w:rPr>
          <w:rFonts w:cs="Times New Roman"/>
          <w:kern w:val="2"/>
          <w:szCs w:val="24"/>
        </w:rPr>
        <w:t xml:space="preserve"> </w:t>
      </w:r>
      <w:r>
        <w:rPr>
          <w:kern w:val="2"/>
          <w:szCs w:val="28"/>
        </w:rPr>
        <w:t>(</w:t>
      </w:r>
      <w:r>
        <w:rPr>
          <w:kern w:val="2"/>
          <w:szCs w:val="28"/>
          <w:lang w:val="en-US"/>
        </w:rPr>
        <w:t>XII</w:t>
      </w:r>
      <w:r>
        <w:rPr>
          <w:kern w:val="2"/>
          <w:szCs w:val="28"/>
        </w:rPr>
        <w:t>-</w:t>
      </w:r>
      <w:r>
        <w:rPr>
          <w:kern w:val="2"/>
          <w:szCs w:val="28"/>
          <w:lang w:val="en-US"/>
        </w:rPr>
        <w:t>XV</w:t>
      </w:r>
      <w:r>
        <w:rPr>
          <w:kern w:val="2"/>
          <w:szCs w:val="28"/>
        </w:rPr>
        <w:t xml:space="preserve"> в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Изменение аграрной структуры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lang w:val="en-US"/>
        </w:rPr>
        <w:t>XII</w:t>
      </w:r>
      <w:r>
        <w:rPr>
          <w:rFonts w:cs="Times New Roman" w:ascii="Times New Roman" w:hAnsi="Times New Roman"/>
          <w:b w:val="false"/>
          <w:bCs w:val="false"/>
          <w:color w:val="000000"/>
          <w:kern w:val="2"/>
          <w:sz w:val="24"/>
          <w:szCs w:val="23"/>
        </w:rPr>
        <w:t xml:space="preserve"> в. в Японии прошел под знаком противостояния двух аристократических родов —Минамото и Тайра. В конце столетия благодаря сильному войску самураев победили Минамото. Причины этого превосходства были экономические: каждому из самураев феодалы Минамото пожаловали надел с высоким доходом и потому самураи сражались за своих господ до конц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беда Минамото в 1192 г. ознаменовалась выдвижением представителя их рода на пост верховного военного начальника — </w:t>
      </w:r>
      <w:r>
        <w:rPr>
          <w:rFonts w:cs="Times New Roman" w:ascii="Times New Roman" w:hAnsi="Times New Roman"/>
          <w:b w:val="false"/>
          <w:bCs w:val="false"/>
          <w:i/>
          <w:iCs/>
          <w:color w:val="000000"/>
          <w:kern w:val="2"/>
          <w:sz w:val="24"/>
          <w:szCs w:val="23"/>
        </w:rPr>
        <w:t xml:space="preserve">сёгуна. </w:t>
      </w:r>
      <w:r>
        <w:rPr>
          <w:rFonts w:cs="Times New Roman" w:ascii="Times New Roman" w:hAnsi="Times New Roman"/>
          <w:b w:val="false"/>
          <w:bCs w:val="false"/>
          <w:color w:val="000000"/>
          <w:kern w:val="2"/>
          <w:sz w:val="24"/>
          <w:szCs w:val="23"/>
        </w:rPr>
        <w:t xml:space="preserve">С того времени титул «сёгун» обозначал военно-феодальных правителей Японии. Ставка сегуна называлась </w:t>
      </w:r>
      <w:r>
        <w:rPr>
          <w:rFonts w:cs="Times New Roman" w:ascii="Times New Roman" w:hAnsi="Times New Roman"/>
          <w:b w:val="false"/>
          <w:bCs w:val="false"/>
          <w:i/>
          <w:iCs/>
          <w:color w:val="000000"/>
          <w:kern w:val="2"/>
          <w:sz w:val="24"/>
          <w:szCs w:val="23"/>
        </w:rPr>
        <w:t xml:space="preserve">«бакуфу», </w:t>
      </w:r>
      <w:r>
        <w:rPr>
          <w:rFonts w:cs="Times New Roman" w:ascii="Times New Roman" w:hAnsi="Times New Roman"/>
          <w:b w:val="false"/>
          <w:bCs w:val="false"/>
          <w:color w:val="000000"/>
          <w:kern w:val="2"/>
          <w:sz w:val="24"/>
          <w:szCs w:val="23"/>
        </w:rPr>
        <w:t>так же стали называть и правитель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вые мероприятия нового правительства носили экономический характер (новая власть конфисковала земли своих соперников и противников и в качестве ленных владений раздала их своим самураям) и существенно изменили аграрную структура страны: основной формой земледелия стало мелкое самурайское земледелие, хотя сохранились и крупные поместья, прежде всего рода Минамото, императора, его родни и нескольких других аристократических домов, вассалов Минамот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витие ремесла и торгов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ёгунат Минамото был временем развития ремесел и торговли, появления в Японии больших городов. Если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 xml:space="preserve"> в. в Японии было 40 городов,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 85, то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 уже 269.</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 появлением городов создаются корпоративные объединения ремесленников и торговцев. В стране развивается внутренний рынок. Развитию ремесел способствовало увеличение ставок, в которых было большое количество ремесленников, обслуживавших знать и их челядь. Рост буддийских монастырей и храмов сопровождался ростом паломников, которых также обслуживали торговцы и ремесленники, специализировавшиеся в основном на изготовлении культовых товаро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048510" cy="14617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8" t="-23" r="-18" b="7591"/>
                    <a:stretch>
                      <a:fillRect/>
                    </a:stretch>
                  </pic:blipFill>
                  <pic:spPr bwMode="auto">
                    <a:xfrm>
                      <a:off x="0" y="0"/>
                      <a:ext cx="2048510" cy="146177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Оружейники за работ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нтенсивно развивалась внешняя торговля, в первую очередь с Китаем и Коре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происходит непрекращающийся рост производительных сил. В деревне появляются и распространяются металлические сельскохозяйственные орудия, для пахоты широко используется скот, с помощью водяных мельниц орошаются земли. Повышается урожайность сельскохозяйственных культур, с полей собирается по два урожая в год. Возрастает жизненный уровень крестьянства и усиливается деятельность вышедших из его среды торговц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Товарная экономика, </w:t>
      </w:r>
      <w:r>
        <w:rPr>
          <w:rFonts w:cs="Times New Roman" w:ascii="Times New Roman" w:hAnsi="Times New Roman"/>
          <w:b w:val="false"/>
          <w:bCs w:val="false"/>
          <w:color w:val="000000"/>
          <w:kern w:val="2"/>
          <w:sz w:val="24"/>
          <w:szCs w:val="23"/>
        </w:rPr>
        <w:t>развиваясь, разрушала автаркическую экономику замкнутых поместий и расширяла границы экономических райо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орговля с Китаем принесла в Японию бронзовую монету, что способствовало дальнейшему развитию товарооборота. Китайские монеты в это время были международной валютой в торговле во всей Восточной Азии, Индокитае и в странах Южных морей, их использование и вообще развитие денежного обращения способствовали увеличению в Японии добычи меди, золота и серебр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Из Японии в это время в Китай вывозили, кроме меди, оружие, веера, серу, а в Японию из Китая везли фарфор, книги, лекарства, шелк-сырец. Торговать с Китаем было выгодно и почетно, поскольку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это была самая могущественная держава в Азии.</w:t>
      </w:r>
    </w:p>
    <w:p>
      <w:pPr>
        <w:pStyle w:val="Normal"/>
        <w:shd w:fill="FFFFFF" w:val="clear"/>
        <w:ind w:firstLine="284"/>
        <w:jc w:val="both"/>
        <w:rPr/>
      </w:pPr>
      <w:r>
        <w:rPr>
          <w:rFonts w:cs="Times New Roman" w:ascii="Times New Roman" w:hAnsi="Times New Roman"/>
          <w:color w:val="000000"/>
          <w:kern w:val="2"/>
          <w:sz w:val="24"/>
          <w:szCs w:val="23"/>
        </w:rPr>
        <w:t>Развитие</w:t>
      </w:r>
      <w:r>
        <w:rPr>
          <w:rFonts w:cs="Times New Roman" w:ascii="Times New Roman" w:hAnsi="Times New Roman"/>
          <w:b w:val="false"/>
          <w:bCs w:val="false"/>
          <w:color w:val="000000"/>
          <w:kern w:val="2"/>
          <w:sz w:val="24"/>
          <w:szCs w:val="23"/>
        </w:rPr>
        <w:t xml:space="preserve"> </w:t>
      </w:r>
      <w:r>
        <w:rPr>
          <w:rFonts w:cs="Times New Roman" w:ascii="Times New Roman" w:hAnsi="Times New Roman"/>
          <w:color w:val="000000"/>
          <w:kern w:val="2"/>
          <w:sz w:val="24"/>
          <w:szCs w:val="23"/>
        </w:rPr>
        <w:t>аграрного секто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тию сельского хозяйства способствовали не только рост производительных сил, но и такие обстоятельства, как увеличившееся количество обрабатываемых земель, получение земель недавними воинами-самураями, увеличение числа сортов высеваемых культур, распространение в другие районы культур, которые раньше культивировались только на юге (например, хлопчатн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роме того, в </w:t>
      </w:r>
      <w:r>
        <w:rPr>
          <w:rFonts w:cs="Times New Roman" w:ascii="Times New Roman" w:hAnsi="Times New Roman"/>
          <w:b w:val="false"/>
          <w:bCs w:val="false"/>
          <w:color w:val="000000"/>
          <w:kern w:val="2"/>
          <w:sz w:val="24"/>
          <w:szCs w:val="23"/>
          <w:lang w:val="en-US"/>
        </w:rPr>
        <w:t>XIV</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в. возросла заинтересованность крестьян в своем хозяйстве, поскольку были смягчены повинности: прежде они отдавали феодалам 1/2 урожая, теперь эта норма снизилась до 2/5.</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Под властью крупных феодалов концентрировалось все большее количество земель, они же контролировали города и торговлю.</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еждоусобная борьб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езультате длительной междоусобной борьбы к власти пришел Ходзё Асикага, который в 1335 г. провозгласил себя сегуном и потомки которого правили Японией до 1573 г. Во время их правления в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разразилась настоящая междоусобная война, в результате которой власть сегунов фактически была ликвидирована, стала номинальной, а страна распалась на части. В середине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в Японии фактически не было ни сегунов, ни император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 xml:space="preserve">Объединение страны связано с именами Ода Нобунага, Тоётоми Хидёси, Токугава Изясу. Последовательно проводя политику объединения страны и успешно победив многих феодалов, Ода натолкнулся на мощное противодействие своей объединительной политике буддийских монастырей, что и определило его позиции в отношении христианства.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Централизация вла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ледствием этих позиций был стремительный рост христиан. К началу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их было свыше 700 тысяч. Ода провел ряд реформ, направленных на ликвидацию политической и экономической раздробленности, на развитие городов и торговли под контролем центральной вла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 убийства Оды в 1582 г. его политику продолжал Тоётоми Хидёси, завершивший объединение страны. Его реформы сыграли позитивную роль в развитии экономики страны. Он укрепил централизованную власть, контроль за городами и торговлей, а в целях закрепления земли за крестьянами начал проведение аграрной реформ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598 г. после смерти Тоётоми власть перешла к Токугава Изясу, в 1603 г. провозгласившего себя сегуном. Сёгунат Токугава продолжался до 1867 г. Проведенные им реформы должны были обеспечить признание в стране власти сёгуната. В подтверждение такого признания Токугава ввел процедуру, получившую в литературе название </w:t>
      </w:r>
      <w:r>
        <w:rPr>
          <w:rFonts w:cs="Times New Roman" w:ascii="Times New Roman" w:hAnsi="Times New Roman"/>
          <w:b w:val="false"/>
          <w:bCs w:val="false"/>
          <w:i/>
          <w:iCs/>
          <w:color w:val="000000"/>
          <w:kern w:val="2"/>
          <w:sz w:val="24"/>
          <w:szCs w:val="23"/>
        </w:rPr>
        <w:t xml:space="preserve">заложничества: </w:t>
      </w:r>
      <w:r>
        <w:rPr>
          <w:rFonts w:cs="Times New Roman" w:ascii="Times New Roman" w:hAnsi="Times New Roman"/>
          <w:b w:val="false"/>
          <w:bCs w:val="false"/>
          <w:color w:val="000000"/>
          <w:kern w:val="2"/>
          <w:sz w:val="24"/>
          <w:szCs w:val="23"/>
        </w:rPr>
        <w:t>каждый второй год феодал с семьей, челядью и дружиной должен был жить в специально отведенной дворцовой резиденции, что послужило укреплению центральной власти. Кроме того, в целях предупреждения объединения враждебных центру феодалов они были расселены и территориально удалены друг от друга. Для подрыва власти князей-даймё были приняты и другие меры. В то же время эти князья сохранили в пределах своего владения некоторые традиционные права, суды, административную власть.</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1626 г. японский сегун ввел единые бронзовые монеты. Надпись на них гласит: «Благородные вечные монеты».</w:t>
      </w:r>
    </w:p>
    <w:p>
      <w:pPr>
        <w:pStyle w:val="Normal"/>
        <w:shd w:fill="FFFFFF" w:val="clear"/>
        <w:ind w:firstLine="284"/>
        <w:jc w:val="center"/>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932815" cy="973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9" t="-31" r="-39" b="17467"/>
                    <a:stretch>
                      <a:fillRect/>
                    </a:stretch>
                  </pic:blipFill>
                  <pic:spPr bwMode="auto">
                    <a:xfrm>
                      <a:off x="0" y="0"/>
                      <a:ext cx="932815" cy="97345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Сонета сёгуна</w:t>
      </w:r>
    </w:p>
    <w:p>
      <w:pPr>
        <w:pStyle w:val="Normal"/>
        <w:shd w:fill="FFFFFF" w:val="clear"/>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формы в аграрном секторе еще больше закрепили крестьян за их землями. Токугава установил в стране систему полицейского надзора и изолировал Японию от внешнего мира. Конечно, полной изоляции не было, она экономически была не выгодна: были контролируемые контакты. Центральная власть поощряла, например, контакты с голландцами, чья наука активно использовалась в Японии для развития экономики. И тем не менее изоляция, пусть и неполная, процветанию способствовать не могла. Укрепление стабильности в стране в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положительно сказалось на ее экономике, но уже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начался экономический кризис.</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9"/>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В чем заключались причины более позднего развития Японии по сравнению с соседними странам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2. Расскажите об особенностях феодализации Японии в </w:t>
      </w:r>
      <w:r>
        <w:rPr>
          <w:rFonts w:cs="Times New Roman" w:ascii="Times New Roman" w:hAnsi="Times New Roman"/>
          <w:b w:val="false"/>
          <w:bCs w:val="false"/>
          <w:color w:val="000000"/>
          <w:kern w:val="2"/>
          <w:sz w:val="22"/>
          <w:lang w:val="en-US"/>
        </w:rPr>
        <w:t>IX</w:t>
      </w:r>
      <w:r>
        <w:rPr>
          <w:rFonts w:cs="Times New Roman" w:ascii="Times New Roman" w:hAnsi="Times New Roman"/>
          <w:b w:val="false"/>
          <w:bCs w:val="false"/>
          <w:color w:val="000000"/>
          <w:kern w:val="2"/>
          <w:sz w:val="22"/>
        </w:rPr>
        <w:t>—</w:t>
      </w:r>
      <w:r>
        <w:rPr>
          <w:rFonts w:cs="Times New Roman" w:ascii="Times New Roman" w:hAnsi="Times New Roman"/>
          <w:b w:val="false"/>
          <w:bCs w:val="false"/>
          <w:color w:val="000000"/>
          <w:kern w:val="2"/>
          <w:sz w:val="22"/>
          <w:lang w:val="en-US"/>
        </w:rPr>
        <w:t>XII</w:t>
      </w:r>
      <w:r>
        <w:rPr>
          <w:rFonts w:cs="Times New Roman" w:ascii="Times New Roman" w:hAnsi="Times New Roman"/>
          <w:b w:val="false"/>
          <w:bCs w:val="false"/>
          <w:color w:val="000000"/>
          <w:kern w:val="2"/>
          <w:sz w:val="22"/>
        </w:rPr>
        <w:t xml:space="preserve"> в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Объясните понятие «самураи» и их роль в создании феодального общества.</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2"/>
        </w:rPr>
        <w:t>4. Выделите основные, специфические черты экономики средневековой Японии.</w:t>
      </w:r>
    </w:p>
    <w:p>
      <w:pPr>
        <w:pStyle w:val="Normal"/>
        <w:shd w:fill="FFFFFF" w:val="clear"/>
        <w:ind w:firstLine="284"/>
        <w:jc w:val="both"/>
        <w:rPr>
          <w:rFonts w:ascii="Times New Roman" w:hAnsi="Times New Roman" w:cs="Times New Roman"/>
          <w:b w:val="false"/>
          <w:b w:val="false"/>
          <w:bCs w:val="false"/>
          <w:color w:val="000000"/>
          <w:kern w:val="2"/>
          <w:sz w:val="24"/>
          <w:szCs w:val="71"/>
        </w:rPr>
      </w:pPr>
      <w:r>
        <w:rPr>
          <w:rFonts w:cs="Times New Roman" w:ascii="Times New Roman" w:hAnsi="Times New Roman"/>
          <w:b w:val="false"/>
          <w:bCs w:val="false"/>
          <w:color w:val="000000"/>
          <w:kern w:val="2"/>
          <w:sz w:val="24"/>
          <w:szCs w:val="71"/>
        </w:rPr>
      </w:r>
    </w:p>
    <w:p>
      <w:pPr>
        <w:pStyle w:val="Heading1"/>
        <w:ind w:firstLine="284"/>
        <w:rPr>
          <w:caps w:val="false"/>
          <w:smallCaps w:val="false"/>
          <w:kern w:val="2"/>
          <w:szCs w:val="24"/>
        </w:rPr>
      </w:pPr>
      <w:bookmarkStart w:id="72" w:name="__RefHeading___Toc40091286"/>
      <w:bookmarkEnd w:id="72"/>
      <w:r>
        <w:rPr>
          <w:caps w:val="false"/>
          <w:smallCaps w:val="false"/>
          <w:kern w:val="2"/>
          <w:szCs w:val="24"/>
          <w:lang w:val="en-US"/>
        </w:rPr>
        <w:t>III</w:t>
      </w:r>
      <w:r>
        <w:rPr>
          <w:caps w:val="false"/>
          <w:smallCaps w:val="false"/>
          <w:kern w:val="2"/>
          <w:szCs w:val="24"/>
        </w:rPr>
        <w:t xml:space="preserve">. </w:t>
      </w:r>
      <w:r>
        <w:rPr>
          <w:caps w:val="false"/>
          <w:smallCaps w:val="false"/>
          <w:kern w:val="2"/>
        </w:rPr>
        <w:t>Новое время (</w:t>
      </w:r>
      <w:r>
        <w:rPr>
          <w:caps w:val="false"/>
          <w:smallCaps w:val="false"/>
          <w:kern w:val="2"/>
          <w:lang w:val="en-US"/>
        </w:rPr>
        <w:t>XVIII</w:t>
      </w:r>
      <w:r>
        <w:rPr>
          <w:caps w:val="false"/>
          <w:smallCaps w:val="false"/>
          <w:kern w:val="2"/>
        </w:rPr>
        <w:t xml:space="preserve"> - </w:t>
      </w:r>
      <w:r>
        <w:rPr>
          <w:caps w:val="false"/>
          <w:smallCaps w:val="false"/>
          <w:kern w:val="2"/>
          <w:lang w:val="en-US"/>
        </w:rPr>
        <w:t>XIX</w:t>
      </w:r>
      <w:r>
        <w:rPr>
          <w:caps w:val="false"/>
          <w:smallCaps w:val="false"/>
          <w:kern w:val="2"/>
        </w:rPr>
        <w:t xml:space="preserve"> вв.)</w:t>
      </w:r>
    </w:p>
    <w:p>
      <w:pPr>
        <w:pStyle w:val="Normal"/>
        <w:shd w:fill="FFFFFF" w:val="clear"/>
        <w:ind w:firstLine="284"/>
        <w:jc w:val="both"/>
        <w:rPr>
          <w:rFonts w:ascii="Times New Roman" w:hAnsi="Times New Roman" w:cs="Times New Roman"/>
          <w:caps/>
          <w:color w:val="000000"/>
          <w:kern w:val="2"/>
          <w:sz w:val="24"/>
          <w:szCs w:val="45"/>
        </w:rPr>
      </w:pPr>
      <w:r>
        <w:rPr>
          <w:rFonts w:cs="Times New Roman" w:ascii="Times New Roman" w:hAnsi="Times New Roman"/>
          <w:caps/>
          <w:color w:val="000000"/>
          <w:kern w:val="2"/>
          <w:sz w:val="24"/>
          <w:szCs w:val="45"/>
        </w:rPr>
      </w:r>
    </w:p>
    <w:p>
      <w:pPr>
        <w:pStyle w:val="Heading2"/>
        <w:ind w:firstLine="284"/>
        <w:rPr/>
      </w:pPr>
      <w:bookmarkStart w:id="73" w:name="__RefHeading___Toc40091287"/>
      <w:bookmarkEnd w:id="73"/>
      <w:r>
        <w:rPr>
          <w:kern w:val="2"/>
          <w:szCs w:val="45"/>
        </w:rPr>
        <w:t xml:space="preserve">19. </w:t>
      </w:r>
      <w:r>
        <w:rPr>
          <w:kern w:val="2"/>
        </w:rPr>
        <w:t xml:space="preserve">Экономическое развитие ведущих стран в </w:t>
      </w:r>
      <w:r>
        <w:rPr>
          <w:kern w:val="2"/>
          <w:lang w:val="en-US"/>
        </w:rPr>
        <w:t>XVIII</w:t>
      </w:r>
      <w:r>
        <w:rPr>
          <w:kern w:val="2"/>
        </w:rPr>
        <w:t xml:space="preserve"> в.</w:t>
      </w:r>
    </w:p>
    <w:p>
      <w:pPr>
        <w:pStyle w:val="Normal"/>
        <w:ind w:firstLine="284"/>
        <w:rPr>
          <w:kern w:val="2"/>
        </w:rPr>
      </w:pPr>
      <w:r>
        <w:rPr>
          <w:kern w:val="2"/>
        </w:rPr>
      </w:r>
    </w:p>
    <w:p>
      <w:pPr>
        <w:pStyle w:val="Heading3"/>
        <w:ind w:firstLine="284"/>
        <w:rPr>
          <w:rFonts w:cs="Times New Roman"/>
          <w:b w:val="false"/>
          <w:b w:val="false"/>
          <w:bCs w:val="false"/>
          <w:kern w:val="2"/>
          <w:szCs w:val="24"/>
        </w:rPr>
      </w:pPr>
      <w:bookmarkStart w:id="74" w:name="__RefHeading___Toc40091288"/>
      <w:bookmarkEnd w:id="74"/>
      <w:r>
        <w:rPr>
          <w:kern w:val="2"/>
        </w:rPr>
        <w:t>19.1. Общая характеристика эпохи</w:t>
      </w:r>
    </w:p>
    <w:p>
      <w:pPr>
        <w:pStyle w:val="Normal"/>
        <w:ind w:firstLine="284"/>
        <w:rPr>
          <w:rFonts w:cs="Times New Roman"/>
          <w:b w:val="false"/>
          <w:b w:val="false"/>
          <w:bCs w:val="false"/>
          <w:kern w:val="2"/>
          <w:szCs w:val="24"/>
        </w:rPr>
      </w:pPr>
      <w:r>
        <w:rPr>
          <w:rFonts w:cs="Times New Roman"/>
          <w:b w:val="false"/>
          <w:bCs w:val="false"/>
          <w:kern w:val="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в Западной Европе все еще продолжали господствовать феодальные отношения или их довольно заметные пережитки. Но завершение перехода к капиталистическому хозяйству было близко и очевидно. Главными событиями этой эпохи в социально-экономической сфере стали: зарождение и становление буржуазных экономических отношений, господство конкуренции при бурном росте промышленности, промышленная революция в Англии, рост экономического и политического значения буржуазии, усиление андифеодального движения, подчинение деревни городом, почти полная замена традиционных связей между людьми денежными отношениями, распространение просветительских идей общественного равенства и личной своб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стал веком разума и просвещения. Именно в этот период средневековые религиозные представления и сложившиеся традиции подверглись сомнению. Стремление к знанию стало опираться на разум, а не на веру. Свободная мысль — главное средство социально-экономического и общественно-политического прогресса в это врем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деи общественного равенства и личной свободы овладевали прежде всего третьим сословием. Именно буржуазия, не пользовавшаяся никакими важными наследственными социальными привилегиями (в отличие от дворянства и духовенства), выступила не только против самих привилегий, но и против поддерживающей их государственной системы. Идеи Просвещения закрепляли в характере людей столь необходимые для делового человека качества, как предприимчивость, изобретательность, практициз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кономическом отношении Западная Европа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явила собой образец относительно быстрых темпов промышленного развития. Уже в начале столетия европейская мануфактура вошла в завершающую стадию своего развития и в ряде стран (Англии, Голландии, некоторых отраслях производства во Франции) стала преобладать над ремеслом. В большинстве же других европейских стран (Франции, Германии) развитие мануфактуры сдерживалось пережитками феодализма, цеховыми привилегиями, узостью внутреннего рынка и п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ибольшей зрелости достигла </w:t>
      </w:r>
      <w:r>
        <w:rPr>
          <w:rFonts w:cs="Times New Roman" w:ascii="Times New Roman" w:hAnsi="Times New Roman"/>
          <w:b w:val="false"/>
          <w:bCs w:val="false"/>
          <w:i/>
          <w:iCs/>
          <w:color w:val="000000"/>
          <w:kern w:val="2"/>
          <w:sz w:val="24"/>
          <w:szCs w:val="23"/>
        </w:rPr>
        <w:t xml:space="preserve">английская мануфактура. </w:t>
      </w:r>
      <w:r>
        <w:rPr>
          <w:rFonts w:cs="Times New Roman" w:ascii="Times New Roman" w:hAnsi="Times New Roman"/>
          <w:b w:val="false"/>
          <w:bCs w:val="false"/>
          <w:color w:val="000000"/>
          <w:kern w:val="2"/>
          <w:sz w:val="24"/>
          <w:szCs w:val="23"/>
        </w:rPr>
        <w:t xml:space="preserve">И к середин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в Англии сложились необходимые социально-экономические и политические условия для проведения промышленного переворота. Основным содержанием этого процесса стал переход от мануфактуры к </w:t>
      </w:r>
      <w:r>
        <w:rPr>
          <w:rFonts w:cs="Times New Roman" w:ascii="Times New Roman" w:hAnsi="Times New Roman"/>
          <w:b w:val="false"/>
          <w:bCs w:val="false"/>
          <w:i/>
          <w:iCs/>
          <w:color w:val="000000"/>
          <w:kern w:val="2"/>
          <w:sz w:val="24"/>
          <w:szCs w:val="23"/>
        </w:rPr>
        <w:t xml:space="preserve">фабрике. </w:t>
      </w:r>
      <w:r>
        <w:rPr>
          <w:rFonts w:cs="Times New Roman" w:ascii="Times New Roman" w:hAnsi="Times New Roman"/>
          <w:b w:val="false"/>
          <w:bCs w:val="false"/>
          <w:color w:val="000000"/>
          <w:kern w:val="2"/>
          <w:sz w:val="24"/>
          <w:szCs w:val="23"/>
        </w:rPr>
        <w:t>От мелкого производства, опирающегося на ручной труд, — к крупной машинной индустрии, сначала в легкой промыш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оренная революция затронула технику, технологию и организацию производства. Система машин с общим двигателем обеспечивала непрерывность трудового процесса. Более дешевая и качественная фабрично-заводская продукция вытесняла изделия промыслов, ремесла и мануфактур. Произошло окончательное </w:t>
      </w:r>
      <w:r>
        <w:rPr>
          <w:rFonts w:cs="Times New Roman" w:ascii="Times New Roman" w:hAnsi="Times New Roman"/>
          <w:b w:val="false"/>
          <w:bCs w:val="false"/>
          <w:i/>
          <w:iCs/>
          <w:color w:val="000000"/>
          <w:kern w:val="2"/>
          <w:sz w:val="24"/>
          <w:szCs w:val="23"/>
        </w:rPr>
        <w:t xml:space="preserve">отделение </w:t>
      </w:r>
      <w:r>
        <w:rPr>
          <w:rFonts w:cs="Times New Roman" w:ascii="Times New Roman" w:hAnsi="Times New Roman"/>
          <w:b w:val="false"/>
          <w:bCs w:val="false"/>
          <w:color w:val="000000"/>
          <w:kern w:val="2"/>
          <w:sz w:val="24"/>
          <w:szCs w:val="23"/>
        </w:rPr>
        <w:t xml:space="preserve">промышленности от сельского хозяйства. Возникли крупные города и капиталистические промышленные центры. Окончательно оформился класс буржуазии — </w:t>
      </w:r>
      <w:r>
        <w:rPr>
          <w:rFonts w:cs="Times New Roman" w:ascii="Times New Roman" w:hAnsi="Times New Roman"/>
          <w:b w:val="false"/>
          <w:bCs w:val="false"/>
          <w:i/>
          <w:iCs/>
          <w:color w:val="000000"/>
          <w:kern w:val="2"/>
          <w:sz w:val="24"/>
          <w:szCs w:val="23"/>
        </w:rPr>
        <w:t xml:space="preserve">фабрикантов </w:t>
      </w:r>
      <w:r>
        <w:rPr>
          <w:rFonts w:cs="Times New Roman" w:ascii="Times New Roman" w:hAnsi="Times New Roman"/>
          <w:b w:val="false"/>
          <w:bCs w:val="false"/>
          <w:color w:val="000000"/>
          <w:kern w:val="2"/>
          <w:sz w:val="24"/>
          <w:szCs w:val="23"/>
        </w:rPr>
        <w:t xml:space="preserve">и наемных рабочих — </w:t>
      </w:r>
      <w:r>
        <w:rPr>
          <w:rFonts w:cs="Times New Roman" w:ascii="Times New Roman" w:hAnsi="Times New Roman"/>
          <w:b w:val="false"/>
          <w:bCs w:val="false"/>
          <w:i/>
          <w:iCs/>
          <w:color w:val="000000"/>
          <w:kern w:val="2"/>
          <w:sz w:val="24"/>
          <w:szCs w:val="23"/>
        </w:rPr>
        <w:t xml:space="preserve">промышленного пролетариата.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был веком торговли с преобладанием до последней трети столетия внешних экономических связей. Порою темпы роста внешней торговли были выше роста промышленного производства. Преобладающей оставалась идея </w:t>
      </w:r>
      <w:r>
        <w:rPr>
          <w:rFonts w:cs="Times New Roman" w:ascii="Times New Roman" w:hAnsi="Times New Roman"/>
          <w:b w:val="false"/>
          <w:bCs w:val="false"/>
          <w:i/>
          <w:iCs/>
          <w:color w:val="000000"/>
          <w:kern w:val="2"/>
          <w:sz w:val="24"/>
          <w:szCs w:val="23"/>
        </w:rPr>
        <w:t xml:space="preserve">меркантилизма, </w:t>
      </w:r>
      <w:r>
        <w:rPr>
          <w:rFonts w:cs="Times New Roman" w:ascii="Times New Roman" w:hAnsi="Times New Roman"/>
          <w:b w:val="false"/>
          <w:bCs w:val="false"/>
          <w:color w:val="000000"/>
          <w:kern w:val="2"/>
          <w:sz w:val="24"/>
          <w:szCs w:val="23"/>
        </w:rPr>
        <w:t>защиты активного торгового баланса. При этом капитал верхушки буржуазии зачастую был сосредоточен не в промышленной сфере, а в торговле, судостроении, банковском деле. Велика также была его доля в непроизводственных сферах — откуп налогов, государственные займы, покупка государственных должностей и пр. В то же время политика меркантилизма была тесно увязана с политикой активного протекционизма — поддержки экспансии торгового капитала и поощрения отечественной промыш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 все же Европа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в значительной степени — аграрная. Сельскохозяйственное производство определяло необходимые условия существования и функционирования общества. В этой сфере было занято подавляющее большинство населения: от 75% в Англии до 80—85% во Франции. Различные формы земельной собственности создавали региональные особенности. Постепенно в европейских странах аграрный сектор претерпевал изменения форм и структуры аренды. Мелкая крестьянская аренда вытеснялась крупной коммерческой. Все больше в арендные отношения вовлекался наемный труд. В прямой зависимости от этого находилась социально-экономическая дифференциация крестьянства. С одной стороны, создавалась «резервная армия труда», с другой, — росли буржуазные элементы в лице зажиточного крестьянства. Переворот в области сельскохозяйственного производства в Европе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сводился к переходу на интенсивное земледелие, замену двух- и трехпольного севооборота многопольным и многоплодосменным. На помощь ручному труду пришли сельскохозяйственные машин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75" w:name="__RefHeading___Toc40091289"/>
      <w:bookmarkEnd w:id="75"/>
      <w:r>
        <w:rPr>
          <w:kern w:val="2"/>
        </w:rPr>
        <w:t>19.2. Англия - родина промышленной революц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же в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Англия начала обгонять мирового лидера — Голландию сначала по темпам роста капиталистических мануфактур, а позже и в мировой торговле и колониальной экономике. К середин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Англия становится ведущей капиталистической страной. По уровню экономического развития она превзошла остальные европейские страны, располагая всеми необходимыми предпосылками для вступления на новую ступень общественно-экономического развития — крупное машинное производств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Англия продолжала оставаться преимущественно сельскохозяйственной страной. После буржуазной революции середины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процесс вытеснения мелкого и среднего крестьянского хозяйства крупной земельной собственностью привел в середин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к тому, что крестьянство как класс ушло с исторической арены. В результате уничтожения общинного и мелкого крестьянского земледелия произошли перераспределение земельной собственности, рост крупного землевладения и развитие </w:t>
      </w:r>
      <w:r>
        <w:rPr>
          <w:rFonts w:cs="Times New Roman" w:ascii="Times New Roman" w:hAnsi="Times New Roman"/>
          <w:b w:val="false"/>
          <w:bCs w:val="false"/>
          <w:i/>
          <w:iCs/>
          <w:color w:val="000000"/>
          <w:kern w:val="2"/>
          <w:sz w:val="24"/>
          <w:szCs w:val="23"/>
        </w:rPr>
        <w:t>капиталистического ферме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крупнение поместий позволяло лендлордам шире применять сельскохозяйственные машины (сеялки, молотилки и др.). Совершенствовались агротехника и агрокультура. Наметился переход к улучшенному плодопеременному севообороту. Покапиталистически, с привлечением наемных работников, применяя более совершенную технику и выплачивая землевладельцам капиталистическую ренту, вели хозяйство и крупные ферме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тоянным стимулом для совершенствования производства служил устойчивый спрос на сельскохозяйственную продукцию и неуклонное расширение как внутреннего, так и внешнего рын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еперь все большее применение находили научные методы работы. Вводились четырехгодичные севообороты и чередование разнообразных культур— зерновых, корнеплодов, трав, более глубокая вспашка и тщательное рыхление почвы, борьба с сорняками, использование органических удобрений и пр. Более заметными стали достижения в животноводстве. Входили в практику стойловое содержание крупного рогатого скота, овец, о их более полноценная зимняя подкормка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нятно, что подобные нововведения требовали значительных капиталовложений. Теперь былое огораживание не ограничивалось превращением пахотных земель в пастбища для овец. </w:t>
      </w:r>
      <w:r>
        <w:rPr>
          <w:rFonts w:cs="Times New Roman" w:ascii="Times New Roman" w:hAnsi="Times New Roman"/>
          <w:b w:val="false"/>
          <w:bCs w:val="false"/>
          <w:i/>
          <w:iCs/>
          <w:color w:val="000000"/>
          <w:kern w:val="2"/>
          <w:sz w:val="24"/>
          <w:szCs w:val="23"/>
        </w:rPr>
        <w:t xml:space="preserve">Огораживание </w:t>
      </w: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представляло собой создание на базе совместно обрабатываемых земельных открытых полей крупных ферм. К общему укрупнению участков и вытеснению мелких арендаторов более крупными вел и рост арендной платы. Ее размер порою превосходил обычную плату в четыре-десять раз. О широте проводимых огораживаний свидетельствует рост количества соответствующих актов, прошедших через</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2"/>
        </w:rPr>
        <w:t xml:space="preserve">английский парламент в течение </w:t>
      </w:r>
      <w:r>
        <w:rPr>
          <w:rFonts w:cs="Times New Roman" w:ascii="Times New Roman" w:hAnsi="Times New Roman"/>
          <w:b w:val="false"/>
          <w:bCs w:val="false"/>
          <w:color w:val="000000"/>
          <w:kern w:val="2"/>
          <w:sz w:val="24"/>
          <w:szCs w:val="22"/>
          <w:lang w:val="en-US"/>
        </w:rPr>
        <w:t>XVIII</w:t>
      </w:r>
      <w:r>
        <w:rPr>
          <w:rFonts w:cs="Times New Roman" w:ascii="Times New Roman" w:hAnsi="Times New Roman"/>
          <w:b w:val="false"/>
          <w:bCs w:val="false"/>
          <w:color w:val="000000"/>
          <w:kern w:val="2"/>
          <w:sz w:val="24"/>
          <w:szCs w:val="22"/>
        </w:rPr>
        <w:t xml:space="preserve"> в. Если в первой четверти столетия их было 15, к середине века — более 220, то в конце столетия стало почти 1,5 тыс. С принятием закона (1800 г.) о превращении общинной собственности крестьян в частную собственность лендлордов процесс огораживания в </w:t>
      </w:r>
      <w:r>
        <w:rPr>
          <w:rFonts w:cs="Times New Roman" w:ascii="Times New Roman" w:hAnsi="Times New Roman"/>
          <w:b w:val="false"/>
          <w:bCs w:val="false"/>
          <w:color w:val="000000"/>
          <w:kern w:val="2"/>
          <w:sz w:val="24"/>
          <w:szCs w:val="22"/>
          <w:lang w:val="en-US"/>
        </w:rPr>
        <w:t>XVIII</w:t>
      </w:r>
      <w:r>
        <w:rPr>
          <w:rFonts w:cs="Times New Roman" w:ascii="Times New Roman" w:hAnsi="Times New Roman"/>
          <w:b w:val="false"/>
          <w:bCs w:val="false"/>
          <w:color w:val="000000"/>
          <w:kern w:val="2"/>
          <w:sz w:val="24"/>
          <w:szCs w:val="22"/>
        </w:rPr>
        <w:t xml:space="preserve"> в. был заверше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Таким образом, сельскохозяйственное производство в Англии в </w:t>
      </w:r>
      <w:r>
        <w:rPr>
          <w:rFonts w:cs="Times New Roman" w:ascii="Times New Roman" w:hAnsi="Times New Roman"/>
          <w:b w:val="false"/>
          <w:bCs w:val="false"/>
          <w:color w:val="000000"/>
          <w:kern w:val="2"/>
          <w:sz w:val="24"/>
          <w:szCs w:val="22"/>
          <w:lang w:val="en-US"/>
        </w:rPr>
        <w:t>XVIII</w:t>
      </w:r>
      <w:r>
        <w:rPr>
          <w:rFonts w:cs="Times New Roman" w:ascii="Times New Roman" w:hAnsi="Times New Roman"/>
          <w:b w:val="false"/>
          <w:bCs w:val="false"/>
          <w:color w:val="000000"/>
          <w:kern w:val="2"/>
          <w:sz w:val="24"/>
          <w:szCs w:val="22"/>
        </w:rPr>
        <w:t xml:space="preserve"> в. развивалось на более высоком уровне. Значительно увеличилась его товарность. Полнее удовлетворялся растущий спрос неземледельческого населения на продовольствие, а промышленности — на сырье. В свою очередь, огораживание формировало дополнительные резервы свободной рабочей силы для ее более широкого использования в промышленном производстве.</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Предпосылки промышленного переворо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Как уже отмечалось, широкий простор экономическому прогрессу страны предоставила буржуазная революция середины </w:t>
      </w:r>
      <w:r>
        <w:rPr>
          <w:rFonts w:cs="Times New Roman" w:ascii="Times New Roman" w:hAnsi="Times New Roman"/>
          <w:b w:val="false"/>
          <w:bCs w:val="false"/>
          <w:color w:val="000000"/>
          <w:kern w:val="2"/>
          <w:sz w:val="24"/>
          <w:szCs w:val="22"/>
          <w:lang w:val="en-US"/>
        </w:rPr>
        <w:t>XVII</w:t>
      </w:r>
      <w:r>
        <w:rPr>
          <w:rFonts w:cs="Times New Roman" w:ascii="Times New Roman" w:hAnsi="Times New Roman"/>
          <w:b w:val="false"/>
          <w:bCs w:val="false"/>
          <w:color w:val="000000"/>
          <w:kern w:val="2"/>
          <w:sz w:val="24"/>
          <w:szCs w:val="22"/>
        </w:rPr>
        <w:t xml:space="preserve"> в. Она устранила препятствия на пути капиталистического развития. Утвердила буржуазную собственность на землю. Ускорила образование национального рынка. В стране сложился устойчивый союз земельной и финансовой аристократии во главе с монархией. Среди факторов, стимулировавших развитие промышленного производства на более высоком уровне и взлет изобретательской мысли, можно назвать следующ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w:t>
      </w:r>
      <w:r>
        <w:rPr>
          <w:rFonts w:cs="Times New Roman" w:ascii="Times New Roman" w:hAnsi="Times New Roman"/>
          <w:b w:val="false"/>
          <w:bCs w:val="false"/>
          <w:color w:val="000000"/>
          <w:kern w:val="2"/>
          <w:sz w:val="24"/>
          <w:szCs w:val="22"/>
          <w:lang w:val="en-US"/>
        </w:rPr>
        <w:t>XVIII</w:t>
      </w:r>
      <w:r>
        <w:rPr>
          <w:rFonts w:cs="Times New Roman" w:ascii="Times New Roman" w:hAnsi="Times New Roman"/>
          <w:b w:val="false"/>
          <w:bCs w:val="false"/>
          <w:color w:val="000000"/>
          <w:kern w:val="2"/>
          <w:sz w:val="24"/>
          <w:szCs w:val="22"/>
        </w:rPr>
        <w:t xml:space="preserve"> в. мануфактурная система стала себя изживать и в наиболее развитых отраслях английской промышленности зашла в тупик. Технический базис мануфактуры вступил в противоречие с ею же созданными потребностями производства и запросами внутреннего и внешнего рынков. Требовалась новая техническая база, соответствующая капиталистическому производств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ыдвигались новые требования к подготовке кадров. Квалифицированные рабочие кадры формировались на действующих мануфактурах при разделении трудовых операций. А изобретательская мысль опиралась на создание механических приспособлений для их выполнения. Подготовке научно-» технических кадров уделялось значительное внимание в университетах Глазго и Эдинбурга, Королевском институте в Лондоне, а также в реальных средних школах в промышленных центрах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Стоявшая у власти торгово-промышленная верхушка в союзе с «новым дворянством» определяла экономическую политику государства в капиталистическом направлении. Осуществляемая политика протекционизма вводила высокие ввозные пошлины на иностранные товары. Столкнувшись на мировом рынке с продукцией из России, Швеции, Индии (хлопчатобумажные ткани, металл и пр.), Англия могла обойти конкурентов, лишь создав фабричное производство и наладив выпуск более конкурентоспособной продукции — качественной и недорог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Англии удалось накопить достаточное количество свободного капитала для субсидирования научных исследований и практического внедрения в производство технических изобретений и усовершенствований. Источником необходимых средств стали и государственный долг, и рост налогового обложения, и расширение производства и торговля. Торговые войны </w:t>
      </w:r>
      <w:r>
        <w:rPr>
          <w:rFonts w:cs="Times New Roman" w:ascii="Times New Roman" w:hAnsi="Times New Roman"/>
          <w:b w:val="false"/>
          <w:bCs w:val="false"/>
          <w:color w:val="000000"/>
          <w:kern w:val="2"/>
          <w:sz w:val="24"/>
          <w:szCs w:val="22"/>
          <w:lang w:val="en-US"/>
        </w:rPr>
        <w:t>XVIII</w:t>
      </w:r>
      <w:r>
        <w:rPr>
          <w:rFonts w:cs="Times New Roman" w:ascii="Times New Roman" w:hAnsi="Times New Roman"/>
          <w:b w:val="false"/>
          <w:bCs w:val="false"/>
          <w:color w:val="000000"/>
          <w:kern w:val="2"/>
          <w:sz w:val="24"/>
          <w:szCs w:val="22"/>
        </w:rPr>
        <w:t xml:space="preserve"> в. для Англии почти всегда сопровождались захватом новых колоний. Так, в </w:t>
      </w:r>
      <w:r>
        <w:rPr>
          <w:rFonts w:cs="Times New Roman" w:ascii="Times New Roman" w:hAnsi="Times New Roman"/>
          <w:b w:val="false"/>
          <w:bCs w:val="false"/>
          <w:color w:val="000000"/>
          <w:kern w:val="2"/>
          <w:sz w:val="24"/>
          <w:szCs w:val="22"/>
          <w:lang w:val="en-US"/>
        </w:rPr>
        <w:t>XVIII</w:t>
      </w:r>
      <w:r>
        <w:rPr>
          <w:rFonts w:cs="Times New Roman" w:ascii="Times New Roman" w:hAnsi="Times New Roman"/>
          <w:b w:val="false"/>
          <w:bCs w:val="false"/>
          <w:color w:val="000000"/>
          <w:kern w:val="2"/>
          <w:sz w:val="24"/>
          <w:szCs w:val="22"/>
        </w:rPr>
        <w:t xml:space="preserve"> в. Англия приняла участие в 120 колониальных конфликтах. Завершением формирования огромной Британской колониальной империи стала Семилетняя война (1756—1763). Одержав в ней победу, Англия превратилась в могучую державу, вытеснив Францию из Индии, захватив Канаду. Под покровительством и при военной поддержке английского правительства находилась крупнейшая Ост-Индская компания. Правда, не обошлось и без потерь. Серьезным ударом по британскому колониальному владычеству стала война за независимость североамериканских колоний (1775— 1783) и образование США (1776). Действительно, английская буржуазия накопила огромные средства за счет ограбления колоний. Сюда из метрополии сбывались товары по монопольно высоким ценам. А колониальные товары доставались за бесценок. Огромные доходы получала Англия и от работорговли, ежегодно вывозя в Америку около 20 тыс. нег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се это позволило Англии стать родиной промышленного переворота.</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Направления и последствия промышленного переворо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Промышленный переворот — это переход от мануфактуры с ручным разделением труда к фабрично-заводскому производству, сопровождающийся формированием промышленной буржуазии и промышленного пролетариата. В Англии он </w:t>
      </w:r>
      <w:r>
        <w:rPr>
          <w:rFonts w:cs="Times New Roman" w:ascii="Times New Roman" w:hAnsi="Times New Roman"/>
          <w:b w:val="false"/>
          <w:bCs w:val="false"/>
          <w:color w:val="000000"/>
          <w:kern w:val="2"/>
          <w:sz w:val="24"/>
          <w:szCs w:val="23"/>
        </w:rPr>
        <w:t xml:space="preserve">охватил вторую половину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 первую четверть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в. и имел несколько направл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еворот начался в текстильной промышленности и прежде всего в хлопчатобумажной. Потеснив дорогое сукно, хлопчатобумажная ткань, изготовленная с помощью новых машин, стала более дешевой и качественной. Именно она смогла обеспечить как собственный значительный спрос, так и вытеснить конкурентов на мировом рынк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начале усовершенствования и изобретения затронули ткачество. В 30-е гг.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механик Дж. Кей создал </w:t>
      </w:r>
      <w:r>
        <w:rPr>
          <w:rFonts w:cs="Times New Roman" w:ascii="Times New Roman" w:hAnsi="Times New Roman"/>
          <w:b w:val="false"/>
          <w:bCs w:val="false"/>
          <w:i/>
          <w:iCs/>
          <w:color w:val="000000"/>
          <w:kern w:val="2"/>
          <w:sz w:val="24"/>
          <w:szCs w:val="23"/>
        </w:rPr>
        <w:t xml:space="preserve">«летающий челнок», </w:t>
      </w:r>
      <w:r>
        <w:rPr>
          <w:rFonts w:cs="Times New Roman" w:ascii="Times New Roman" w:hAnsi="Times New Roman"/>
          <w:b w:val="false"/>
          <w:bCs w:val="false"/>
          <w:color w:val="000000"/>
          <w:kern w:val="2"/>
          <w:sz w:val="24"/>
          <w:szCs w:val="23"/>
        </w:rPr>
        <w:t>вдвое повысивший производительность труда. Этот станок приводился в действие ткачом при помощи шнура и блока. В 80-х — начале 90-х гг. Э. Картрайтом было создано несколько моделей механического ткацкого станка. Его применение позволяло в 40 раз превзойти производительность ручного станк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Параллельно шло совершенствование прядения. В 1765 г. ткач и плотник Дж. Харгривс создал деревянную </w:t>
      </w:r>
      <w:r>
        <w:rPr>
          <w:rFonts w:cs="Times New Roman" w:ascii="Times New Roman" w:hAnsi="Times New Roman"/>
          <w:b w:val="false"/>
          <w:bCs w:val="false"/>
          <w:i/>
          <w:iCs/>
          <w:color w:val="000000"/>
          <w:kern w:val="2"/>
          <w:sz w:val="24"/>
          <w:szCs w:val="23"/>
        </w:rPr>
        <w:t xml:space="preserve">прялку «Дженни», </w:t>
      </w:r>
      <w:r>
        <w:rPr>
          <w:rFonts w:cs="Times New Roman" w:ascii="Times New Roman" w:hAnsi="Times New Roman"/>
          <w:b w:val="false"/>
          <w:bCs w:val="false"/>
          <w:color w:val="000000"/>
          <w:kern w:val="2"/>
          <w:sz w:val="24"/>
          <w:szCs w:val="23"/>
        </w:rPr>
        <w:t>названную в честь дочери. Это была своеобразная комбинация самопрялки и вытяжного пресса, освобождавшего руку рабочего для одновременной работы сначала на 8,16, а затем на 80 и более веретен. Она давала хотя и тонкую, но непрочную нить. Ватерная машина Т. Хайса (1767), приводимая в движение водой, давала прочную, но толстую нить. Мюль-машина С. Кромптона (1779), сочетая преимущества первых машин, имела уже 400 веретен и пряла тонкую и прочную нить.</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 w:val="24"/>
          <w:szCs w:val="24"/>
        </w:rPr>
        <w:drawing>
          <wp:inline distT="0" distB="0" distL="0" distR="0">
            <wp:extent cx="1981835" cy="14503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8" t="-21" r="-18" b="16290"/>
                    <a:stretch>
                      <a:fillRect/>
                    </a:stretch>
                  </pic:blipFill>
                  <pic:spPr bwMode="auto">
                    <a:xfrm>
                      <a:off x="0" y="0"/>
                      <a:ext cx="1981835" cy="145034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 xml:space="preserve">Прядильная машина </w:t>
      </w:r>
      <w:r>
        <w:rPr>
          <w:rFonts w:cs="Times New Roman" w:ascii="Times New Roman" w:hAnsi="Times New Roman"/>
          <w:b w:val="false"/>
          <w:bCs w:val="false"/>
          <w:i/>
          <w:iCs/>
          <w:color w:val="000000"/>
          <w:kern w:val="2"/>
          <w:szCs w:val="23"/>
        </w:rPr>
        <w:t>«Джен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Химик К. Бертолле (1785) применил хлор при отбеливании полотна, Т. Белл предложил окраску тканей с помощью вращающегося валика с вырезанным на нем рисунк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уклонный рост производства машин выявил очередное направление промышленного переворота — усовершенствование металлургического процесса. Так, инженер А. Дерби для</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получения высококачественного чугуна стал добавлять во время плавления к железной руде вместо древесного каменный уголь и негашеную известь (1735). Г. Корт получил патент на преобразование чугуна в малоуглеродное тестообразное железо — пудлингование (1784).</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кладывалась своеобразная тесная цепочка </w:t>
      </w:r>
      <w:r>
        <w:rPr>
          <w:rFonts w:cs="Times New Roman" w:ascii="Times New Roman" w:hAnsi="Times New Roman"/>
          <w:b w:val="false"/>
          <w:bCs w:val="false"/>
          <w:i/>
          <w:iCs/>
          <w:color w:val="000000"/>
          <w:kern w:val="2"/>
          <w:sz w:val="24"/>
          <w:szCs w:val="23"/>
        </w:rPr>
        <w:t xml:space="preserve">взаимного стимулирования производственного развития страны. </w:t>
      </w:r>
      <w:r>
        <w:rPr>
          <w:rFonts w:cs="Times New Roman" w:ascii="Times New Roman" w:hAnsi="Times New Roman"/>
          <w:b w:val="false"/>
          <w:bCs w:val="false"/>
          <w:color w:val="000000"/>
          <w:kern w:val="2"/>
          <w:sz w:val="24"/>
          <w:szCs w:val="23"/>
        </w:rPr>
        <w:t>Спрос на каменный уголь ускорил развитие угольной промышленности — выплавка чугуна и добыча каменного угля возросли в четыре раза. Этим, в свою очередь, подталкивало транспортное строительство, в том числе водное, значительно сокращавшее расходы на транспорт. Между тем, широкая транспортная сеть способствовала росту внутренней торговли, что вело к накоплению капитала и стимулировало дальнейшее расширение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ограниченные перспективы машинной индустрии и существенный рост промышленного производства были связаны с третьим направлением промышленного переворота. Созданием парового двигателя была удовлетворена объективная потребность в универсальном и более эффективном двигателе. Шотландский лаборант Дж. Уатт в течение почти 10 лет (1774—1784) совершенствовал паровой двигатель. Эта паровая машина нашла широкое применение и на производстве, и на транспорте. В частности, использование этих машин в хлопчатобумажном производстве в три раза увеличило выпуск тканей. В 1800 г. в Англии насчитывалось 320 паровых машин, а к первой четверти следующего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 уже 15 тыс.</w:t>
      </w:r>
    </w:p>
    <w:p>
      <w:pPr>
        <w:pStyle w:val="Normal"/>
        <w:shd w:fill="FFFFFF" w:val="clear"/>
        <w:ind w:firstLine="284"/>
        <w:jc w:val="center"/>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019935" cy="16789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8" t="-20" r="-18" b="7657"/>
                    <a:stretch>
                      <a:fillRect/>
                    </a:stretch>
                  </pic:blipFill>
                  <pic:spPr bwMode="auto">
                    <a:xfrm>
                      <a:off x="0" y="0"/>
                      <a:ext cx="2019935" cy="1678940"/>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Паровая машина Уатта</w:t>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3342005" cy="18211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1" t="-17" r="-11" b="15318"/>
                    <a:stretch>
                      <a:fillRect/>
                    </a:stretch>
                  </pic:blipFill>
                  <pic:spPr bwMode="auto">
                    <a:xfrm>
                      <a:off x="0" y="0"/>
                      <a:ext cx="3342005" cy="182118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i/>
          <w:iCs/>
          <w:color w:val="000000"/>
          <w:kern w:val="2"/>
          <w:szCs w:val="23"/>
        </w:rPr>
        <w:t>Угольные шахты в Англии с устройствами на паровой тяг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авершающим этапом промышленного переворота стало создание в Англии </w:t>
      </w:r>
      <w:r>
        <w:rPr>
          <w:rFonts w:cs="Times New Roman" w:ascii="Times New Roman" w:hAnsi="Times New Roman"/>
          <w:b w:val="false"/>
          <w:bCs w:val="false"/>
          <w:i/>
          <w:iCs/>
          <w:color w:val="000000"/>
          <w:kern w:val="2"/>
          <w:sz w:val="24"/>
          <w:szCs w:val="23"/>
        </w:rPr>
        <w:t xml:space="preserve">машиностроительной отрасли промышленности. </w:t>
      </w:r>
      <w:r>
        <w:rPr>
          <w:rFonts w:cs="Times New Roman" w:ascii="Times New Roman" w:hAnsi="Times New Roman"/>
          <w:b w:val="false"/>
          <w:bCs w:val="false"/>
          <w:color w:val="000000"/>
          <w:kern w:val="2"/>
          <w:sz w:val="24"/>
          <w:szCs w:val="23"/>
        </w:rPr>
        <w:t>Новые приемы обработки металла позволили наладить выпуск стандартных деталей машин и механизмов. Показателем завершения промышленного переворота стало начало процесса производства машин машинами. В 1794 г. Г. Модели сконструировал первые металлообрабатывающие станки. Затем появились прессы, молоты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мышленный переворот в Англии затронул не только промышленность. Он коснулся всех сфер производства, в том числе и сельского хозяйства, вызвал рост городов и городского населения. Глубокое влияние испытали на себе все стороны жизни и быта населения. Преобразился внешний вид страны. Это было начало становления новой индустриальной цивилизации. В городах уже проживало 40% населения. Крупнейшим городом мира стал Лондон с населением более 0,5 млн. человек, в основном занятых в промышленности, торговле и судоходстве. Здесь осуществлялись основные внешнеторговые и финансовые сделки. Это был своеобразный перевалочный пункт в заморской торговле, сменивший в этой роли Амстердам.</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76" w:name="__RefHeading___Toc40091290"/>
      <w:bookmarkEnd w:id="76"/>
      <w:r>
        <w:rPr>
          <w:kern w:val="2"/>
        </w:rPr>
        <w:t>19.3. Особенности социально-экономического развития Франц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ережитки феодал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имерно до средины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Франция претендовала на роль лидера в Европе. Этим она была обязана определенным преимуществам перед Англией. Численность населения Франции более чем вдвое превышала население Англии. Больше была территория Франции. Успешнее развивались французская промышленность и торговля, особенно внешняя, и т. д. Особых успехов достигла </w:t>
      </w:r>
      <w:r>
        <w:rPr>
          <w:rFonts w:cs="Times New Roman" w:ascii="Times New Roman" w:hAnsi="Times New Roman"/>
          <w:b w:val="false"/>
          <w:bCs w:val="false"/>
          <w:i/>
          <w:iCs/>
          <w:color w:val="000000"/>
          <w:kern w:val="2"/>
          <w:sz w:val="24"/>
          <w:szCs w:val="23"/>
        </w:rPr>
        <w:t xml:space="preserve">легкая промышленность </w:t>
      </w:r>
      <w:r>
        <w:rPr>
          <w:rFonts w:cs="Times New Roman" w:ascii="Times New Roman" w:hAnsi="Times New Roman"/>
          <w:b w:val="false"/>
          <w:bCs w:val="false"/>
          <w:color w:val="000000"/>
          <w:kern w:val="2"/>
          <w:sz w:val="24"/>
          <w:szCs w:val="23"/>
        </w:rPr>
        <w:t>— шелковая, шерстяная, полотняная, бумажная, стекольная и фарфоровая, мыловарение, кожевенная и пр. Широкую известность во всем мире приобрело производство предметов роскоши французских мануфактур — одежды и тканей, украшений и парфюмерии, мебели и фарфора и пр. Мануфактуры в основном были централизованными и небольшими, с количеством работников от 10 до 50, реже 10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со второй половины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Франция начала отставать. Главной причиной стали тяжелый груз феодальных пережитков и консервативная политика абсолютистского правительства. Феодальные порядки тормозили развитие мануфактур и торговли. В промышленности преобладали средневековые цеха. Были запрещены или существенно ограничены вывоз хлеба и даже его перевоз по стране, а также внерыночная продажа. Отдельные монопольные привилегии распространялись на ряд провинций, купеческих компаний и мануфакту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тию торговли мешали внутренние таможни и отсутствие единой системы мер и весов. Эти запреты вели к застою цеховой системы, к деградации производства и дальнейшему сужению внутреннего рын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ные противоречия сложились в аграрном — главном секторе французской экономики. Дворянство и церковь, владея основной частью пахотных земель, лесов и лугов, прочно сохраняли свои привилегии и власть в стра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литика меркантилизма в стране осуществлялась путем фактического налогового ограбления податного третьего сословия, особенно крестьян. Именно эта категория населения вынуждена была выплачивать казне около двух третей своих доходов. В 80-е гг.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более половины налоговых поступлений приходилось на акцизы (налоги на предметы массового потреб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ую массу населения во Франции составляли крестьяне — 22 млн. из 26 млн. населения. Это сословие выплачивало </w:t>
      </w:r>
      <w:r>
        <w:rPr>
          <w:rFonts w:cs="Times New Roman" w:ascii="Times New Roman" w:hAnsi="Times New Roman"/>
          <w:b w:val="false"/>
          <w:bCs w:val="false"/>
          <w:i/>
          <w:iCs/>
          <w:color w:val="000000"/>
          <w:kern w:val="2"/>
          <w:sz w:val="24"/>
          <w:szCs w:val="23"/>
        </w:rPr>
        <w:t xml:space="preserve">оброк — </w:t>
      </w:r>
      <w:r>
        <w:rPr>
          <w:rFonts w:cs="Times New Roman" w:ascii="Times New Roman" w:hAnsi="Times New Roman"/>
          <w:b w:val="false"/>
          <w:bCs w:val="false"/>
          <w:color w:val="000000"/>
          <w:kern w:val="2"/>
          <w:sz w:val="24"/>
          <w:szCs w:val="23"/>
        </w:rPr>
        <w:t xml:space="preserve">денежный </w:t>
      </w:r>
      <w:r>
        <w:rPr>
          <w:rFonts w:cs="Times New Roman" w:ascii="Times New Roman" w:hAnsi="Times New Roman"/>
          <w:b w:val="false"/>
          <w:bCs w:val="false"/>
          <w:i/>
          <w:iCs/>
          <w:color w:val="000000"/>
          <w:kern w:val="2"/>
          <w:sz w:val="24"/>
          <w:szCs w:val="23"/>
        </w:rPr>
        <w:t xml:space="preserve">(ценз) </w:t>
      </w:r>
      <w:r>
        <w:rPr>
          <w:rFonts w:cs="Times New Roman" w:ascii="Times New Roman" w:hAnsi="Times New Roman"/>
          <w:b w:val="false"/>
          <w:bCs w:val="false"/>
          <w:color w:val="000000"/>
          <w:kern w:val="2"/>
          <w:sz w:val="24"/>
          <w:szCs w:val="23"/>
        </w:rPr>
        <w:t xml:space="preserve">и натуральный </w:t>
      </w:r>
      <w:r>
        <w:rPr>
          <w:rFonts w:cs="Times New Roman" w:ascii="Times New Roman" w:hAnsi="Times New Roman"/>
          <w:b w:val="false"/>
          <w:bCs w:val="false"/>
          <w:i/>
          <w:iCs/>
          <w:color w:val="000000"/>
          <w:kern w:val="2"/>
          <w:sz w:val="24"/>
          <w:szCs w:val="23"/>
        </w:rPr>
        <w:t xml:space="preserve">(шампар) </w:t>
      </w:r>
      <w:r>
        <w:rPr>
          <w:rFonts w:cs="Times New Roman" w:ascii="Times New Roman" w:hAnsi="Times New Roman"/>
          <w:b w:val="false"/>
          <w:bCs w:val="false"/>
          <w:color w:val="000000"/>
          <w:kern w:val="2"/>
          <w:sz w:val="24"/>
          <w:szCs w:val="23"/>
        </w:rPr>
        <w:t xml:space="preserve">хлебом, который порою составлял 20 — 25% урожая зерна. Среди других налогов — </w:t>
      </w:r>
      <w:r>
        <w:rPr>
          <w:rFonts w:cs="Times New Roman" w:ascii="Times New Roman" w:hAnsi="Times New Roman"/>
          <w:b w:val="false"/>
          <w:bCs w:val="false"/>
          <w:i/>
          <w:iCs/>
          <w:color w:val="000000"/>
          <w:kern w:val="2"/>
          <w:sz w:val="24"/>
          <w:szCs w:val="23"/>
        </w:rPr>
        <w:t xml:space="preserve">подушный, габель </w:t>
      </w:r>
      <w:r>
        <w:rPr>
          <w:rFonts w:cs="Times New Roman" w:ascii="Times New Roman" w:hAnsi="Times New Roman"/>
          <w:b w:val="false"/>
          <w:bCs w:val="false"/>
          <w:color w:val="000000"/>
          <w:kern w:val="2"/>
          <w:sz w:val="24"/>
          <w:szCs w:val="23"/>
        </w:rPr>
        <w:t xml:space="preserve">(налог на соль) и </w:t>
      </w:r>
      <w:r>
        <w:rPr>
          <w:rFonts w:cs="Times New Roman" w:ascii="Times New Roman" w:hAnsi="Times New Roman"/>
          <w:b w:val="false"/>
          <w:bCs w:val="false"/>
          <w:i/>
          <w:iCs/>
          <w:color w:val="000000"/>
          <w:kern w:val="2"/>
          <w:sz w:val="24"/>
          <w:szCs w:val="23"/>
        </w:rPr>
        <w:t xml:space="preserve">церковная десятина. </w:t>
      </w:r>
      <w:r>
        <w:rPr>
          <w:rFonts w:cs="Times New Roman" w:ascii="Times New Roman" w:hAnsi="Times New Roman"/>
          <w:b w:val="false"/>
          <w:bCs w:val="false"/>
          <w:color w:val="000000"/>
          <w:kern w:val="2"/>
          <w:sz w:val="24"/>
          <w:szCs w:val="23"/>
        </w:rPr>
        <w:t xml:space="preserve">Многочисленными были всевозможные платежные сборы: паромный и мостовой, подымный и на право рыбной ловли и пр. Нарушения карались немалыми штрафами. Весьма страдали земледельцы от неурожаев.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их было более тридцати. Личная зависимость крестьян обязывала их также к принудительным работам в господском хозяйстве от 5 до 15 дней в год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ередине 70-х гг.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реформами французского контролера финансов А. Тюрго отменялись ограничения хлеботорговли, уменьшились пошлины с ввозимых в город продовольственных товаров. Упразднялись государственные крестьянские повинности. Сеньоры-виноделы лишались баналитетного права. Почти все виды торгово-промышленной деятельности освобождались от всяких ограничений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трудности в экономике усугублялись. Неурожай, торгово-промышленные кризисы, государственное банкротство и неспособность правительства наладить хозяйственную жизнь страны и т. д. — все это свидетельствовало о глубине разложения феодально-абсолютистского режима и требовало радикального разрешени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еликая Французская революц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ызванная, как и другие буржуазные революции, резким обострением социально-экономических противоречий, Великая французская буржуазная революция (1789—1794) потрясла основы феодализма во всей Европ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зятие Бастилии 14 июля 1789 г. затем вылилось в буржуазную революцию. Поначалу, на первом этапе (июнь 1789 — август 1792 гг.), сохранилась власть конституционно-монархической буржуазии и был осуществлен ряд важных преобразова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 мощное крестьянское движение подтолкнуло Учредительное собрание к принятию в августе 1789 г. декларации «О полном уничтожении феодального режима». Но последующая разработка аграрного законодательства затронула лишь отдельные стороны ограничения прав дворян. Среди них — ликвидация сеньориальных судов, отмена исключительных прав дворян на охоту, голубятни, кроличьи садки и личных унизительных повинностей, т. е., относящихся к «личному или вещному крепостному праву». Основная же часть крестьянских повинностей сохранялась и подлежала выкупу, размер которого равнялся двадцати годовым рент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от же период осуществлялась секуляризация церковного имущества с распродажей освободившихся крупных земельных участков буржуазии. Отменялись также налоговые привилегии дворянства и духовенства. Гарантировалось право всем гражданам на занятие любых должност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ерия буржуазных реформ распространилась на промышленность и торговлю. В феврале 1791 г. Учредительное собрание отменило регламентацию промышленного производства. Упразднению подвергся цеховой строй. Декларировалась свобода торговли. Отменялись всевозможные привилегии и монополии, внутренние таможни, запрет на торговлю хлебом и пр. Новый таможенный тариф, введенный в марте 1791 г., имел протекционистский характе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положение трудящихся изменилось мало. Падение заработной платы, безудержный рост цен и спекуляция вызывали народное недовольство. Учредительное собрание, опасаясь революционного выступления народных масс, летом 1791 г. приняло закон Ле Шапелье, запрещавший под страхом денежного штрафа и тюремного заключения рабочие объединения и забастовки. Позже были закрыты «благотворительные мастерские» для безработных. К тому же стоявшая у власти крупная буржуазия при введении единой системы налогообложения более высокие налоги возложила на мелких промышленников. Не был до конца решен аграрный вопрос. Не ликвидированы полностью феодальные повинности и п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августе 1792 г. народным восстанием был свергнут монархический режим. Во главе становятся жирондисты — представители буржуазных республиканцев. За непродолжительный, менее чем годичный, период своего правления они установили первый максимум цен на продовольствие. Был принят Закон о продаже конфискованных земель эмигрантов небольшими участками или сдаче их в бессрочное владение за годовую ренту. Прекращались все судебные преследования по делам, связанным с бывшими феодальными правами. Отменялись без выкупа феодальные права владельцев, если они юридически не могли их доказа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наиболее радикальное разрешение аграрных и других проблем пришлось на третий этап революции — июнь 1793 — июль 1794 гг. В результате парижского восстания устанавливалась диктатура якобинцев — революционных демократов. У власти становятся выдающиеся политические деятели и энтузиасты, пламенные ораторы М. Робеспьер, Л. Сен-Жюст, Ж.П. Марат, Ж. Ж. Дантон и др. Решительность якобинской диктатуры позволила нанести сокрушительные удары внутренним и внешним врагам, окончательно уничтожить феодальный режи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частности, декретом Конвента в июне 1793 г. устанавливался льготный порядок продажи конфискованных земель эмигрантов. Малоимущие крестьяне на участие в приобретении небольших земельных участков получали возможность первоначально внести лишь 5% его стоимости. Рассрочка на оставшуюся сумму растягивалась на 10 лет. Наделы крестьян становились их частной собственностью. Кроме того, вводилась обязательность раздела общинных земель, ранее отобранных дворянами, если этого требовала хотя бы одна треть сельчан. При этом раздел земли производился поровну и учитывал количество проживающих независимо от пола и возраста. Наконец, в это же время было провозглашено полное и безвозмездное уничтожение феодальных прав дворян, а также повинностей и поборов. А сами документы о былых дворянских правах и привилегиях подлежали принародному сожжен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о якобинцы не пошли на удовлетворение ряда требований крестьян. Так, не были отменены торги при распродаже дворянских земель, ограничения на ее покупку или аренду и др. Напротив, в целях разрешения продовольственной проблемы «скупка товаров» объявлялась уголовным преступлением. В каждом районе создавались продовольственные склады. А регистрация хлебных запасов велась под строгим контролем специальных комиссаров. Зерно, превышающее личные потребности земледельца и его семьи, подлежало конфискации, фиксирование цен было введено на зерно и фураж. С осени 1793 г. декрет о всеобщем максимуме установил цены не только на предметы первой необходимости (одежда, топливо и пр.), но и на сырье, железо, чугун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трогой регламентации подверглась и финансовая сфера. Ограничения затронули буржуазную собственность. Декретировался запрет торговли звонкой монетой. Единственным платежным средством объявлялись ассигн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Между тем, общее политическое и социально-экономическое положение в стране усложнялось. К войне и блокаде добавилась жестокая летняя засуха 1793 г. Далеко не всем были по душе меры якобинцев по борьбе с хлебным «черным рынком», установлением допустимого максимума заработной платы, отстававшей от роста цен; ревизии у крестьян продовольствия в связи с ухудшением положения в стране и п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Якобинцы своей вынужденной и довольно жесткой, а порою противоречивой политикой лишали себя всеобщей поддержки. Этим и поспешила воспользоваться крупная буржуазия. Положение еще более усугубилось с принятием непопулярного решения о принудительном займе в 1 млрд. ливров. Теперь налог на роскошь и имущество богачей, доход которых превышал 9 тыс. ливров, становился фактически конфискацией. Особенно жестко этот «революционный налог» собирался на местах. Создавались «революционные кассы благотворительности» для беднейшей части населения и п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7 июля (9 термидора по новому календарю) 1794 г. контрреволюция, представлявшая интересы крупной финансовой буржуазии, промышленного предпринимательства, торговцев и кулачества, свергла якобинскую диктатуру и привела к власти генерала Наполеона Бонапар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конце 1794 г. был отменен всеобщий максимум, что повлекло за собой беспредельную спекуляцию и формирование гигантских личных состояний. Параллельно с официальной процветала «черная биржа». Катастрофически подскочили цены. Так, цены на хлеб за год выросли в 30 раз, а по сравнению с 1790 г. — в 150 раз. Обесценились ассигнации. По стране блуждала масса фальшивых денег и т. д. Рост налогов, инфляция, безудержная спекуляция и т. п. ударили по городской бедноте. К топливному кризису добавился голод. Весной в Париже выдача хлеба составляла четверть фунта в день, а к лету — половину фунта (1 фунт равен 400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буржуазия, окрепшая в период революционных преобразований, ликвидировавших цеховой строй, отменивших регламентацию промышленного производства, провозгласивших свободу торговли и установивших протекционистский таможенный тариф и пр., воспользовалась ими. В то же время термидорианским переворотом она уничтожила существенную часть демократических социальных завоевани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77" w:name="__RefHeading___Toc40091291"/>
      <w:bookmarkEnd w:id="77"/>
      <w:r>
        <w:rPr>
          <w:kern w:val="2"/>
        </w:rPr>
        <w:t>19.4. Причины экономического отставания Герман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Германия оставалась феодальной и экономически отсталой. В отличие от Голландии, Англии и даже Франции, активно вступивших на путь рыночного хозяйства, Германия, особенно ее восточная часть, характеризовалась возрождением, своего рода усилением крепостничества. Крупных масштабов достигли феодальная экспроприация земли, барщина. Лишившись земли, крестьяне переходили в разряд дворовых и работали на феодала лишь за пропита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реди причин общего экономического ослабления страны — утрата Германией позиций крупного центра мировой торговли. В результате Великих географических открытий он переместился в Атлантику. Принять же весомое участие в изыскании внешних источников первоначального накопления капитала, в захвате колоний Германия была не в состоянии из-за своей политической раздробленност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литическая раздробле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начал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на территории Германии находилось около 300 независимых княжеств, герцогств и архиепископств, 9 курфюрстов, 36 духовных князей, 62 светских и около 100 имперских рыцарей, 50 имперских городов и т. д. Этот конгломерат назывался </w:t>
      </w:r>
      <w:r>
        <w:rPr>
          <w:rFonts w:cs="Times New Roman" w:ascii="Times New Roman" w:hAnsi="Times New Roman"/>
          <w:b w:val="false"/>
          <w:bCs w:val="false"/>
          <w:i/>
          <w:iCs/>
          <w:color w:val="000000"/>
          <w:kern w:val="2"/>
          <w:sz w:val="24"/>
          <w:szCs w:val="23"/>
        </w:rPr>
        <w:t xml:space="preserve">«Священная Римская империя германской нации». </w:t>
      </w:r>
      <w:r>
        <w:rPr>
          <w:rFonts w:cs="Times New Roman" w:ascii="Times New Roman" w:hAnsi="Times New Roman"/>
          <w:b w:val="false"/>
          <w:bCs w:val="false"/>
          <w:color w:val="000000"/>
          <w:kern w:val="2"/>
          <w:sz w:val="24"/>
          <w:szCs w:val="23"/>
        </w:rPr>
        <w:t>Территории этих владений были обособлены. Земли пользовались автономией, хотя формально оставались вассалами императора. Наиболее крупные среди них — Бранденбург и Саксония, Мекленбург и Гессен, Ганновер и Брауншвейг, Бавария и Вюртенберг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литическая раздробленность сопровождалась трудностями, тормозившими хозяйственное развитие. Многочисленные таможенные заставы взимали всевозможные пошлины. В денежном обращении, не имевшем единой денежной единицы, царил хаос. В стране чеканилось до 600 видов монет. Отсутствовала единая система мер и весов. Однобокий протекционизм в промышленности и торговле в этих условиях лишь усугублял экономический заст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длинное опустошение приносили войны как внутренние религиозные, так и внешние. Национальной катастрофой стала Тридцатилетняя война (1618—1648), надолго сковавшая хозяйственное развитие. Потери от войны были столь велики, что порою на отдельных землях составляли до трех четвертей населения. Значительный урон понесло и сельское хозяйств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ежду тем спрос на сельскохозяйственную продукцию как внутри страны, так и на европейских рынках возрастал. Зерно, лен, скот, шерсть, кожи и пр. требовались и населению, и производству развивающихся городов. Это, естественно, подталкивало немецких князей к расширению хозяйства. Оно осуществлялось на понятной и близкой им феодальной основе. Проводилось ничем не ограниченное ужесточение барщинного труда и эксплуатации крестьянства. Фактически завершилось «второе издание» крепостничества, начатое еще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В некоторых германских землях, где господская запашка увеличивалась за счет экспроприации крестьянских наделов, а товарность производства укреплялась крепостным трудом, феодальные хозяйства получили название </w:t>
      </w:r>
      <w:r>
        <w:rPr>
          <w:rFonts w:cs="Times New Roman" w:ascii="Times New Roman" w:hAnsi="Times New Roman"/>
          <w:b w:val="false"/>
          <w:bCs w:val="false"/>
          <w:i/>
          <w:iCs/>
          <w:color w:val="000000"/>
          <w:kern w:val="2"/>
          <w:sz w:val="24"/>
          <w:szCs w:val="23"/>
        </w:rPr>
        <w:t xml:space="preserve">юнкерских. </w:t>
      </w:r>
      <w:r>
        <w:rPr>
          <w:rFonts w:cs="Times New Roman" w:ascii="Times New Roman" w:hAnsi="Times New Roman"/>
          <w:b w:val="false"/>
          <w:bCs w:val="false"/>
          <w:color w:val="000000"/>
          <w:kern w:val="2"/>
          <w:sz w:val="24"/>
          <w:szCs w:val="23"/>
        </w:rPr>
        <w:t>Крупные немецкие феодалы-князья (юнкеры) стояли во главе государственной политики. Только они обладали монопольным правом на высокие посты в армии и правительстве, владение земле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овые тенденции развит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Цеховой строй в германской промышленности просуществовал до второй половин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охраняя многовековые традиции периода позднего Средневековья. Однако в экономике страны, хотя медленно и осторожно, начали проявляться капиталистические тенденции. Так, в сельском хозяйстве стал частично применяться наемный труд. Экспроприация крестьянских земель, в свою очередь, подрывала экономические основы феодального поместья. Более широкое распространение получила </w:t>
      </w:r>
      <w:r>
        <w:rPr>
          <w:rFonts w:cs="Times New Roman" w:ascii="Times New Roman" w:hAnsi="Times New Roman"/>
          <w:b w:val="false"/>
          <w:bCs w:val="false"/>
          <w:i/>
          <w:iCs/>
          <w:color w:val="000000"/>
          <w:kern w:val="2"/>
          <w:sz w:val="24"/>
          <w:szCs w:val="23"/>
        </w:rPr>
        <w:t xml:space="preserve">рассеянная (раздаточная) мануфактура. </w:t>
      </w:r>
      <w:r>
        <w:rPr>
          <w:rFonts w:cs="Times New Roman" w:ascii="Times New Roman" w:hAnsi="Times New Roman"/>
          <w:b w:val="false"/>
          <w:bCs w:val="false"/>
          <w:color w:val="000000"/>
          <w:kern w:val="2"/>
          <w:sz w:val="24"/>
          <w:szCs w:val="23"/>
        </w:rPr>
        <w:t xml:space="preserve">Купеческий капитал стал проникать в горное дело, металлообработку, сукноделие, полотняное производство. К концу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относится зарождение централизованных купеческих мануфактур. Правда, пока еще доволь</w:t>
      </w:r>
      <w:r>
        <w:rPr>
          <w:rFonts w:cs="Times New Roman" w:ascii="Times New Roman" w:hAnsi="Times New Roman"/>
          <w:b w:val="false"/>
          <w:bCs w:val="false"/>
          <w:color w:val="000000"/>
          <w:kern w:val="2"/>
          <w:sz w:val="24"/>
          <w:szCs w:val="22"/>
        </w:rPr>
        <w:t>но слабых и с трудом преодолевавших конкуренцию со стороны Голландии, Англии и Фран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Итак, Германия </w:t>
      </w:r>
      <w:r>
        <w:rPr>
          <w:rFonts w:cs="Times New Roman" w:ascii="Times New Roman" w:hAnsi="Times New Roman"/>
          <w:b w:val="false"/>
          <w:bCs w:val="false"/>
          <w:color w:val="000000"/>
          <w:kern w:val="2"/>
          <w:sz w:val="24"/>
          <w:szCs w:val="22"/>
          <w:lang w:val="en-US"/>
        </w:rPr>
        <w:t>XVIII</w:t>
      </w:r>
      <w:r>
        <w:rPr>
          <w:rFonts w:cs="Times New Roman" w:ascii="Times New Roman" w:hAnsi="Times New Roman"/>
          <w:b w:val="false"/>
          <w:bCs w:val="false"/>
          <w:color w:val="000000"/>
          <w:kern w:val="2"/>
          <w:sz w:val="24"/>
          <w:szCs w:val="22"/>
        </w:rPr>
        <w:t xml:space="preserve"> в., сохраняя феодальный строй, сковывавший ее экономическое развитие, делала лишь первые шаги на пути к капиталистическому производству.</w:t>
      </w:r>
    </w:p>
    <w:p>
      <w:pPr>
        <w:pStyle w:val="Normal"/>
        <w:shd w:fill="FFFFFF" w:val="clear"/>
        <w:ind w:firstLine="284"/>
        <w:jc w:val="both"/>
        <w:rPr>
          <w:rFonts w:ascii="Times New Roman" w:hAnsi="Times New Roman" w:cs="Times New Roman"/>
          <w:b w:val="false"/>
          <w:b w:val="false"/>
          <w:bCs w:val="false"/>
          <w:color w:val="000000"/>
          <w:kern w:val="2"/>
          <w:sz w:val="24"/>
          <w:szCs w:val="26"/>
        </w:rPr>
      </w:pPr>
      <w:r>
        <w:rPr>
          <w:rFonts w:cs="Times New Roman" w:ascii="Times New Roman" w:hAnsi="Times New Roman"/>
          <w:b w:val="false"/>
          <w:bCs w:val="false"/>
          <w:color w:val="000000"/>
          <w:kern w:val="2"/>
          <w:sz w:val="24"/>
          <w:szCs w:val="26"/>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6"/>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1. Каковы главные характерные черты социально-экономического развития Западной Европы в </w:t>
      </w:r>
      <w:r>
        <w:rPr>
          <w:rFonts w:cs="Times New Roman" w:ascii="Times New Roman" w:hAnsi="Times New Roman"/>
          <w:b w:val="false"/>
          <w:bCs w:val="false"/>
          <w:color w:val="000000"/>
          <w:kern w:val="2"/>
          <w:sz w:val="22"/>
          <w:lang w:val="en-US"/>
        </w:rPr>
        <w:t>XVIII</w:t>
      </w:r>
      <w:r>
        <w:rPr>
          <w:rFonts w:cs="Times New Roman" w:ascii="Times New Roman" w:hAnsi="Times New Roman"/>
          <w:b w:val="false"/>
          <w:bCs w:val="false"/>
          <w:color w:val="000000"/>
          <w:kern w:val="2"/>
          <w:sz w:val="22"/>
        </w:rPr>
        <w:t xml:space="preserve"> 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Как вы считаете, что способствовало выходу Англии на первое место в мире в экономическом отношен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Объясните, почему Голландия уступила экономическое лидерство Англ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Охарактеризуйте понятие «промышленный переворот». Каковы источники средств для его проведения, хронология, основные направления и последствия для Англ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5. Как складывались капиталистические отношения во Франции? Охарактеризуйте роль Великой буржуазной революции в становлении капиталистических отношений.</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2"/>
        </w:rPr>
        <w:t xml:space="preserve">6. Что препятствовало выходу Германии на передовые рубежи в </w:t>
      </w:r>
      <w:r>
        <w:rPr>
          <w:rFonts w:cs="Times New Roman" w:ascii="Times New Roman" w:hAnsi="Times New Roman"/>
          <w:b w:val="false"/>
          <w:bCs w:val="false"/>
          <w:color w:val="000000"/>
          <w:kern w:val="2"/>
          <w:sz w:val="22"/>
          <w:lang w:val="en-US"/>
        </w:rPr>
        <w:t>XVIII</w:t>
      </w:r>
      <w:r>
        <w:rPr>
          <w:rFonts w:cs="Times New Roman" w:ascii="Times New Roman" w:hAnsi="Times New Roman"/>
          <w:b w:val="false"/>
          <w:bCs w:val="false"/>
          <w:color w:val="000000"/>
          <w:kern w:val="2"/>
          <w:sz w:val="22"/>
        </w:rPr>
        <w:t xml:space="preserve"> в.?</w:t>
      </w:r>
    </w:p>
    <w:p>
      <w:pPr>
        <w:pStyle w:val="Heading2"/>
        <w:ind w:firstLine="284"/>
        <w:rPr>
          <w:rFonts w:ascii="Times New Roman" w:hAnsi="Times New Roman" w:cs="Times New Roman"/>
          <w:kern w:val="2"/>
          <w:sz w:val="24"/>
          <w:szCs w:val="24"/>
        </w:rPr>
      </w:pPr>
      <w:r>
        <w:rPr>
          <w:rFonts w:cs="Times New Roman"/>
          <w:kern w:val="2"/>
          <w:sz w:val="24"/>
          <w:szCs w:val="24"/>
        </w:rPr>
      </w:r>
    </w:p>
    <w:p>
      <w:pPr>
        <w:pStyle w:val="Heading2"/>
        <w:ind w:firstLine="284"/>
        <w:rPr>
          <w:rFonts w:cs="Times New Roman"/>
          <w:kern w:val="2"/>
          <w:szCs w:val="24"/>
        </w:rPr>
      </w:pPr>
      <w:bookmarkStart w:id="78" w:name="__RefHeading___Toc40091292"/>
      <w:bookmarkEnd w:id="78"/>
      <w:r>
        <w:rPr>
          <w:kern w:val="2"/>
        </w:rPr>
        <w:t xml:space="preserve">20. </w:t>
      </w:r>
      <w:r>
        <w:rPr>
          <w:rFonts w:cs="Times New Roman"/>
          <w:kern w:val="2"/>
          <w:szCs w:val="41"/>
        </w:rPr>
        <w:t>Экономическое развитие ведущих стран Европы в эпоху формирования индустриальной цивилизации (</w:t>
      </w:r>
      <w:r>
        <w:rPr>
          <w:rFonts w:cs="Times New Roman"/>
          <w:kern w:val="2"/>
          <w:szCs w:val="41"/>
          <w:lang w:val="en-US"/>
        </w:rPr>
        <w:t>XIX</w:t>
      </w:r>
      <w:r>
        <w:rPr>
          <w:rFonts w:cs="Times New Roman"/>
          <w:kern w:val="2"/>
          <w:szCs w:val="41"/>
        </w:rPr>
        <w:t xml:space="preserve"> в.)</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lang w:val="en-US"/>
        </w:rPr>
        <w:t>XIX</w:t>
      </w:r>
      <w:r>
        <w:rPr>
          <w:rFonts w:cs="Times New Roman" w:ascii="Times New Roman" w:hAnsi="Times New Roman"/>
          <w:b w:val="false"/>
          <w:bCs w:val="false"/>
          <w:color w:val="000000"/>
          <w:kern w:val="2"/>
          <w:sz w:val="22"/>
        </w:rPr>
        <w:t xml:space="preserve"> в. в экономической истории Европы был полон весьма важных, фундаментальных событий, коренным образом изменивших мировую экономику. Это был период завершения буржуазных революций во Франции и Германии. Сформировалось ядро мощных государств, которые и ныне удерживают лидирующие позиции в мире и, пожалуй, во многом даже определяют судьбы всей планеты.</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Это был период формирования </w:t>
      </w:r>
      <w:r>
        <w:rPr>
          <w:rFonts w:cs="Times New Roman" w:ascii="Times New Roman" w:hAnsi="Times New Roman"/>
          <w:b w:val="false"/>
          <w:bCs w:val="false"/>
          <w:i/>
          <w:iCs/>
          <w:color w:val="000000"/>
          <w:kern w:val="2"/>
          <w:sz w:val="22"/>
        </w:rPr>
        <w:t xml:space="preserve">индустриальной цивилизации. </w:t>
      </w:r>
      <w:r>
        <w:rPr>
          <w:rFonts w:cs="Times New Roman" w:ascii="Times New Roman" w:hAnsi="Times New Roman"/>
          <w:b w:val="false"/>
          <w:bCs w:val="false"/>
          <w:color w:val="000000"/>
          <w:kern w:val="2"/>
          <w:sz w:val="22"/>
        </w:rPr>
        <w:t>Сложный и многоплановый процесс создания крупного машинного производства в промышленности и других отраслях хозяйства. Теперь в общем объеме производства ведущие позиции принадлежали промышленности. Все больший удельный вес приходился на городское население. В экспорте ведущих стран стала преобладать промышленная продукция, а в импорте — сельскохозяйственная продукция и сырье Значительно повысилась производительность труда. Выросли темпы роста производств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Мировая наука и техника активно внедрялись в мировое хозяйство. Наряду с широким использованием паровых машин были созданы новые двигатели— водяные и паро</w:t>
      </w:r>
      <w:r>
        <w:rPr>
          <w:rFonts w:cs="Times New Roman" w:ascii="Times New Roman" w:hAnsi="Times New Roman"/>
          <w:b w:val="false"/>
          <w:bCs w:val="false"/>
          <w:color w:val="000000"/>
          <w:kern w:val="2"/>
          <w:sz w:val="22"/>
          <w:szCs w:val="19"/>
        </w:rPr>
        <w:t>вые турбины, двигатели внутреннего сгорания. Грандиозное железнодорожное строительство покрывало и связывало своей сетью хозяйственные пространства. Появилось автомобилестроение. С помощью океанского пароходства теснее связывались континенты. Расширению коммуникационного сообщения способствовало изобретение радио, телефона, телеграфа. Подлинной революцией стало развитие электроэнергетики и т. д. Важнейшие изобретения были осуществлены и в военном деле. Это бездымный порох, дальнобойная артиллерия, паровые и дизельные бронированные корабли и т.д.</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lang w:val="en-US"/>
        </w:rPr>
        <w:t>XIX</w:t>
      </w:r>
      <w:r>
        <w:rPr>
          <w:rFonts w:cs="Times New Roman" w:ascii="Times New Roman" w:hAnsi="Times New Roman"/>
          <w:b w:val="false"/>
          <w:bCs w:val="false"/>
          <w:color w:val="000000"/>
          <w:kern w:val="2"/>
          <w:sz w:val="22"/>
          <w:szCs w:val="19"/>
        </w:rPr>
        <w:t xml:space="preserve"> в. не обошел и социально-культурную сферу. В результате буржуазных революций сложились основные классы буржуазного общества — </w:t>
      </w:r>
      <w:r>
        <w:rPr>
          <w:rFonts w:cs="Times New Roman" w:ascii="Times New Roman" w:hAnsi="Times New Roman"/>
          <w:b w:val="false"/>
          <w:bCs w:val="false"/>
          <w:i/>
          <w:iCs/>
          <w:color w:val="000000"/>
          <w:kern w:val="2"/>
          <w:sz w:val="22"/>
          <w:szCs w:val="19"/>
        </w:rPr>
        <w:t xml:space="preserve">буржуазия </w:t>
      </w:r>
      <w:r>
        <w:rPr>
          <w:rFonts w:cs="Times New Roman" w:ascii="Times New Roman" w:hAnsi="Times New Roman"/>
          <w:b w:val="false"/>
          <w:bCs w:val="false"/>
          <w:color w:val="000000"/>
          <w:kern w:val="2"/>
          <w:sz w:val="22"/>
          <w:szCs w:val="19"/>
        </w:rPr>
        <w:t xml:space="preserve">и </w:t>
      </w:r>
      <w:r>
        <w:rPr>
          <w:rFonts w:cs="Times New Roman" w:ascii="Times New Roman" w:hAnsi="Times New Roman"/>
          <w:b w:val="false"/>
          <w:bCs w:val="false"/>
          <w:i/>
          <w:iCs/>
          <w:color w:val="000000"/>
          <w:kern w:val="2"/>
          <w:sz w:val="22"/>
          <w:szCs w:val="19"/>
        </w:rPr>
        <w:t xml:space="preserve">пролетариат, </w:t>
      </w:r>
      <w:r>
        <w:rPr>
          <w:rFonts w:cs="Times New Roman" w:ascii="Times New Roman" w:hAnsi="Times New Roman"/>
          <w:b w:val="false"/>
          <w:bCs w:val="false"/>
          <w:color w:val="000000"/>
          <w:kern w:val="2"/>
          <w:sz w:val="22"/>
          <w:szCs w:val="19"/>
        </w:rPr>
        <w:t xml:space="preserve">порою входившие в острые социальные конфликты. Складывалась </w:t>
      </w:r>
      <w:r>
        <w:rPr>
          <w:rFonts w:cs="Times New Roman" w:ascii="Times New Roman" w:hAnsi="Times New Roman"/>
          <w:b w:val="false"/>
          <w:bCs w:val="false"/>
          <w:i/>
          <w:iCs/>
          <w:color w:val="000000"/>
          <w:kern w:val="2"/>
          <w:sz w:val="22"/>
          <w:szCs w:val="19"/>
        </w:rPr>
        <w:t xml:space="preserve">интеллигенция. </w:t>
      </w:r>
      <w:r>
        <w:rPr>
          <w:rFonts w:cs="Times New Roman" w:ascii="Times New Roman" w:hAnsi="Times New Roman"/>
          <w:b w:val="false"/>
          <w:bCs w:val="false"/>
          <w:color w:val="000000"/>
          <w:kern w:val="2"/>
          <w:sz w:val="22"/>
          <w:szCs w:val="19"/>
        </w:rPr>
        <w:t>Значительно ослабла роль традиционных религий. Возникшую нишу заполнили нетрадиционные идеологии и политические партии. Видоизменились формы правления. Появились республики и конституционные монархии. Приобрели небывалую остроту международные отношения. Завершился колониальный раздел мира. Шла жесткая борьба за его передел. Вооруженное соперничество ведущих стран сопровождалось огромным разрушением и людскими потерями.</w:t>
      </w:r>
    </w:p>
    <w:p>
      <w:pPr>
        <w:pStyle w:val="Normal"/>
        <w:shd w:fill="FFFFFF" w:val="clear"/>
        <w:ind w:firstLine="284"/>
        <w:jc w:val="both"/>
        <w:rPr/>
      </w:pPr>
      <w:r>
        <w:rPr>
          <w:rFonts w:cs="Times New Roman" w:ascii="Times New Roman" w:hAnsi="Times New Roman"/>
          <w:b w:val="false"/>
          <w:bCs w:val="false"/>
          <w:color w:val="000000"/>
          <w:kern w:val="2"/>
          <w:sz w:val="22"/>
          <w:szCs w:val="19"/>
        </w:rPr>
        <w:t xml:space="preserve">В 70—90-е гг. </w:t>
      </w:r>
      <w:r>
        <w:rPr>
          <w:rFonts w:cs="Times New Roman" w:ascii="Times New Roman" w:hAnsi="Times New Roman"/>
          <w:b w:val="false"/>
          <w:bCs w:val="false"/>
          <w:color w:val="000000"/>
          <w:kern w:val="2"/>
          <w:sz w:val="22"/>
          <w:szCs w:val="19"/>
          <w:lang w:val="en-US"/>
        </w:rPr>
        <w:t>XIX</w:t>
      </w:r>
      <w:r>
        <w:rPr>
          <w:rFonts w:cs="Times New Roman" w:ascii="Times New Roman" w:hAnsi="Times New Roman"/>
          <w:b w:val="false"/>
          <w:bCs w:val="false"/>
          <w:color w:val="000000"/>
          <w:kern w:val="2"/>
          <w:sz w:val="22"/>
          <w:szCs w:val="19"/>
        </w:rPr>
        <w:t xml:space="preserve"> в. накопленный колоссальный опыт развития производства вылился во </w:t>
      </w:r>
      <w:r>
        <w:rPr>
          <w:rFonts w:cs="Times New Roman" w:ascii="Times New Roman" w:hAnsi="Times New Roman"/>
          <w:b w:val="false"/>
          <w:bCs w:val="false"/>
          <w:i/>
          <w:iCs/>
          <w:color w:val="000000"/>
          <w:kern w:val="2"/>
          <w:sz w:val="22"/>
          <w:szCs w:val="19"/>
        </w:rPr>
        <w:t xml:space="preserve">вторую научно-техническую революцию </w:t>
      </w:r>
      <w:r>
        <w:rPr>
          <w:rFonts w:cs="Times New Roman" w:ascii="Times New Roman" w:hAnsi="Times New Roman"/>
          <w:b w:val="false"/>
          <w:bCs w:val="false"/>
          <w:color w:val="000000"/>
          <w:kern w:val="2"/>
          <w:sz w:val="22"/>
          <w:szCs w:val="19"/>
        </w:rPr>
        <w:t>(первая — промышленный переворот). Она, в свою очередь, оказала огромное воздействие на развитие производительных сил, ведущих к созданию новых отраслей экономики — металлургии и машиностроения, транспорта и электроэнергетики, химии и др. Тяжелая индустрия становилась преобладающей в промышленном производстве.</w:t>
      </w:r>
    </w:p>
    <w:p>
      <w:pPr>
        <w:pStyle w:val="Normal"/>
        <w:shd w:fill="FFFFFF" w:val="clear"/>
        <w:ind w:firstLine="284"/>
        <w:jc w:val="both"/>
        <w:rPr>
          <w:rFonts w:ascii="Times New Roman" w:hAnsi="Times New Roman" w:cs="Times New Roman"/>
          <w:b w:val="false"/>
          <w:b w:val="false"/>
          <w:bCs w:val="false"/>
          <w:color w:val="000000"/>
          <w:kern w:val="2"/>
          <w:sz w:val="22"/>
          <w:szCs w:val="24"/>
        </w:rPr>
      </w:pPr>
      <w:r>
        <w:rPr>
          <w:rFonts w:cs="Times New Roman" w:ascii="Times New Roman" w:hAnsi="Times New Roman"/>
          <w:b w:val="false"/>
          <w:bCs w:val="false"/>
          <w:color w:val="000000"/>
          <w:kern w:val="2"/>
          <w:sz w:val="22"/>
          <w:szCs w:val="24"/>
        </w:rPr>
      </w:r>
    </w:p>
    <w:p>
      <w:pPr>
        <w:pStyle w:val="Heading3"/>
        <w:ind w:firstLine="284"/>
        <w:rPr>
          <w:b w:val="false"/>
          <w:b w:val="false"/>
          <w:bCs w:val="false"/>
          <w:kern w:val="2"/>
          <w:szCs w:val="24"/>
        </w:rPr>
      </w:pPr>
      <w:bookmarkStart w:id="79" w:name="__RefHeading___Toc40091293"/>
      <w:bookmarkEnd w:id="79"/>
      <w:r>
        <w:rPr>
          <w:kern w:val="2"/>
        </w:rPr>
        <w:t>20.1. Особенности социально-экономического развития Англ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kern w:val="2"/>
          <w:sz w:val="22"/>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следствия промышленного переворо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началу 30-х гг.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завершился промышленный переворот в Англии. Крупно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машинное производство одержало победу над ремеслом и мануфактурой с их низкой производительностью труда и ручной техникой. В стране произошли серьезные социально-экономические изменения. К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Англия превратилась в страну городов и рабочих поселков, где проживало до 86% населения. Доля занятых в промышленности и строительстве повысилась до 50%, а в сельском хозяйстве снизилась до 15%. Торжество свободной конкуренции вызывало стремление к расширению производства. В итоге это приводило к значительному экономическому подъему страны. А усиление технической базы производства способствовало превращению Англии в мощную индустриальную державу — «фабрику мира, мастерскую». Ее удельный вес в мире составил более 4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Лидером индустриального развития оставалась </w:t>
      </w:r>
      <w:r>
        <w:rPr>
          <w:rFonts w:cs="Times New Roman" w:ascii="Times New Roman" w:hAnsi="Times New Roman"/>
          <w:b w:val="false"/>
          <w:bCs w:val="false"/>
          <w:i/>
          <w:iCs/>
          <w:color w:val="000000"/>
          <w:kern w:val="2"/>
          <w:sz w:val="24"/>
          <w:szCs w:val="23"/>
        </w:rPr>
        <w:t xml:space="preserve">хлопчатобумажная промышленность. </w:t>
      </w:r>
      <w:r>
        <w:rPr>
          <w:rFonts w:cs="Times New Roman" w:ascii="Times New Roman" w:hAnsi="Times New Roman"/>
          <w:b w:val="false"/>
          <w:bCs w:val="false"/>
          <w:color w:val="000000"/>
          <w:kern w:val="2"/>
          <w:sz w:val="24"/>
          <w:szCs w:val="23"/>
        </w:rPr>
        <w:t xml:space="preserve">Выросло число фабрик, оснащенных ткацкими станками. Выпуск хлопчатобумажных тканей за 1800—1870 гг. увеличился в 19 раз, потребление хлопка — более чем в 1000 раз. 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текстильной и швейной промышленности было занято свыше трети всех работающих. Дешевые и качественные ткани и изделия из них оставались главными статьями английского экспор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аметно набирала темпы </w:t>
      </w:r>
      <w:r>
        <w:rPr>
          <w:rFonts w:cs="Times New Roman" w:ascii="Times New Roman" w:hAnsi="Times New Roman"/>
          <w:b w:val="false"/>
          <w:bCs w:val="false"/>
          <w:i/>
          <w:iCs/>
          <w:color w:val="000000"/>
          <w:kern w:val="2"/>
          <w:sz w:val="24"/>
          <w:szCs w:val="23"/>
        </w:rPr>
        <w:t xml:space="preserve">тяжелая промышленность. </w:t>
      </w:r>
      <w:r>
        <w:rPr>
          <w:rFonts w:cs="Times New Roman" w:ascii="Times New Roman" w:hAnsi="Times New Roman"/>
          <w:b w:val="false"/>
          <w:bCs w:val="false"/>
          <w:color w:val="000000"/>
          <w:kern w:val="2"/>
          <w:sz w:val="24"/>
          <w:szCs w:val="23"/>
        </w:rPr>
        <w:t>С использованием в металлургическом процессе горячего дутья значительно возросло производство стали и чугуна. В стране действовало более 600 доменных печей в основном благодаря новому методу выплавки стали, предложенному Г. Бессемером в 1856 г. За 1800—1870 гг. возросли добыча угля (в 11 раз) и выпуск продукции металлообработки (в 28 раз). На долю Англии приходилась половина производства чугуна, более половины добываемого каменного угля в мире. Выпуск продукции тяжелой промышленности страны превышал в четыре—пять раз выпуск продукции США, Германии и Франци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Успехи индустриального развития во многом были обусловлены внедрением </w:t>
      </w:r>
      <w:r>
        <w:rPr>
          <w:rFonts w:cs="Times New Roman" w:ascii="Times New Roman" w:hAnsi="Times New Roman"/>
          <w:b w:val="false"/>
          <w:bCs w:val="false"/>
          <w:i/>
          <w:iCs/>
          <w:color w:val="000000"/>
          <w:kern w:val="2"/>
          <w:sz w:val="24"/>
          <w:szCs w:val="23"/>
        </w:rPr>
        <w:t xml:space="preserve">паровых двигателей. </w:t>
      </w:r>
      <w:r>
        <w:rPr>
          <w:rFonts w:cs="Times New Roman" w:ascii="Times New Roman" w:hAnsi="Times New Roman"/>
          <w:b w:val="false"/>
          <w:bCs w:val="false"/>
          <w:color w:val="000000"/>
          <w:kern w:val="2"/>
          <w:sz w:val="24"/>
          <w:szCs w:val="23"/>
        </w:rPr>
        <w:t xml:space="preserve">Их мощность лишь за первую половин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ыросла более чем в 120 раз, а к 1870 г. — в 800 раз. Паровые двигатели стали успешно использоваться в различных отраслях хозяйства.</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 w:val="24"/>
          <w:szCs w:val="24"/>
        </w:rPr>
        <w:drawing>
          <wp:inline distT="0" distB="0" distL="0" distR="0">
            <wp:extent cx="2981960" cy="13455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2" t="-23" r="-12" b="15864"/>
                    <a:stretch>
                      <a:fillRect/>
                    </a:stretch>
                  </pic:blipFill>
                  <pic:spPr bwMode="auto">
                    <a:xfrm>
                      <a:off x="0" y="0"/>
                      <a:ext cx="2981960" cy="1345565"/>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Трактор с паровым двигателем для омнибуса (1871)</w:t>
      </w:r>
    </w:p>
    <w:p>
      <w:pPr>
        <w:pStyle w:val="Normal"/>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дальнейшее ускорение обращения товаров, расширение и удешевление экономических связей между разными районами страны и заморскими территориями, осуществление внутренней и внешней торговли направлено было развитие </w:t>
      </w:r>
      <w:r>
        <w:rPr>
          <w:rFonts w:cs="Times New Roman" w:ascii="Times New Roman" w:hAnsi="Times New Roman"/>
          <w:b w:val="false"/>
          <w:bCs w:val="false"/>
          <w:i/>
          <w:iCs/>
          <w:color w:val="000000"/>
          <w:kern w:val="2"/>
          <w:sz w:val="24"/>
          <w:szCs w:val="23"/>
        </w:rPr>
        <w:t xml:space="preserve">парового транспорта. </w:t>
      </w:r>
      <w:r>
        <w:rPr>
          <w:rFonts w:cs="Times New Roman" w:ascii="Times New Roman" w:hAnsi="Times New Roman"/>
          <w:b w:val="false"/>
          <w:bCs w:val="false"/>
          <w:color w:val="000000"/>
          <w:kern w:val="2"/>
          <w:sz w:val="24"/>
          <w:szCs w:val="23"/>
        </w:rPr>
        <w:t>Островное положение страны стимулировало судостроение и судоходство. С 1811 г. в Англии получил развити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пароходный транспорт, с 40—50 годов стало осуществляться строительство больших океанских су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734310" cy="21824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3" t="-15" r="-13" b="7141"/>
                    <a:stretch>
                      <a:fillRect/>
                    </a:stretch>
                  </pic:blipFill>
                  <pic:spPr bwMode="auto">
                    <a:xfrm>
                      <a:off x="0" y="0"/>
                      <a:ext cx="2734310" cy="2182495"/>
                    </a:xfrm>
                    <a:prstGeom prst="rect">
                      <a:avLst/>
                    </a:prstGeom>
                  </pic:spPr>
                </pic:pic>
              </a:graphicData>
            </a:graphic>
          </wp:inline>
        </w:drawing>
      </w:r>
    </w:p>
    <w:p>
      <w:pPr>
        <w:pStyle w:val="Normal"/>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Cs w:val="23"/>
        </w:rPr>
        <w:t>«Ракета» Стефенсона</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зобретение в 1814 г. механиком Дж. Стефенсоном паровоза и строительство в 1825 г. первой железной дороги стимулировало дальнейшее </w:t>
      </w:r>
      <w:r>
        <w:rPr>
          <w:rFonts w:cs="Times New Roman" w:ascii="Times New Roman" w:hAnsi="Times New Roman"/>
          <w:b w:val="false"/>
          <w:bCs w:val="false"/>
          <w:i/>
          <w:iCs/>
          <w:color w:val="000000"/>
          <w:kern w:val="2"/>
          <w:sz w:val="24"/>
          <w:szCs w:val="23"/>
        </w:rPr>
        <w:t xml:space="preserve">железнодорожное строительство. </w:t>
      </w:r>
      <w:r>
        <w:rPr>
          <w:rFonts w:cs="Times New Roman" w:ascii="Times New Roman" w:hAnsi="Times New Roman"/>
          <w:b w:val="false"/>
          <w:bCs w:val="false"/>
          <w:color w:val="000000"/>
          <w:kern w:val="2"/>
          <w:sz w:val="24"/>
          <w:szCs w:val="23"/>
        </w:rPr>
        <w:t>Сравнительно небольшая по территории страна покрылась сетью железных дорог, ускорилась циркуляция товаров. Если в 1840 г. протяженность железных дорог составляла 1,4 тыс. км, то к 1870 г. она выросла почти в 18 раз и составила 25 тыс. к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мышленный переворот имел и другие существенные последств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Англия из аграрной страны превратилась в ведущую индустриальную державу. Крупнейшие сдвиги в развитии ее производительных сил, оснащение производства более передовой и совершенной техникой способствовали значительному росту производительности труда —в 27 раз за период 1770—1840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ост общественного разделения труда обеспечил расширение рыночных отношений. При сравнительной узости внутреннего рынка, из-за невысокой платежеспособности трудового населения предметом особого внимания и заботы становится борьба за внешние рынки. Устанавливается не только промышленная, но и </w:t>
      </w:r>
      <w:r>
        <w:rPr>
          <w:rFonts w:cs="Times New Roman" w:ascii="Times New Roman" w:hAnsi="Times New Roman"/>
          <w:b w:val="false"/>
          <w:bCs w:val="false"/>
          <w:i/>
          <w:iCs/>
          <w:color w:val="000000"/>
          <w:kern w:val="2"/>
          <w:sz w:val="24"/>
          <w:szCs w:val="23"/>
        </w:rPr>
        <w:t xml:space="preserve">торговая монополия. </w:t>
      </w:r>
      <w:r>
        <w:rPr>
          <w:rFonts w:cs="Times New Roman" w:ascii="Times New Roman" w:hAnsi="Times New Roman"/>
          <w:b w:val="false"/>
          <w:bCs w:val="false"/>
          <w:color w:val="000000"/>
          <w:kern w:val="2"/>
          <w:sz w:val="24"/>
          <w:szCs w:val="23"/>
        </w:rPr>
        <w:t xml:space="preserve">Англия располагала огромным </w:t>
      </w:r>
      <w:r>
        <w:rPr>
          <w:rFonts w:cs="Times New Roman" w:ascii="Times New Roman" w:hAnsi="Times New Roman"/>
          <w:b w:val="false"/>
          <w:bCs w:val="false"/>
          <w:i/>
          <w:iCs/>
          <w:color w:val="000000"/>
          <w:kern w:val="2"/>
          <w:sz w:val="24"/>
          <w:szCs w:val="23"/>
        </w:rPr>
        <w:t xml:space="preserve">торговым флотом. </w:t>
      </w:r>
      <w:r>
        <w:rPr>
          <w:rFonts w:cs="Times New Roman" w:ascii="Times New Roman" w:hAnsi="Times New Roman"/>
          <w:b w:val="false"/>
          <w:bCs w:val="false"/>
          <w:color w:val="000000"/>
          <w:kern w:val="2"/>
          <w:sz w:val="24"/>
          <w:szCs w:val="23"/>
        </w:rPr>
        <w:t xml:space="preserve">За 1800—1870 гг. его тоннаж увеличился более чем в 12,5 раз и составил 60% мирового тоннажа. Англия стала </w:t>
      </w:r>
      <w:r>
        <w:rPr>
          <w:rFonts w:cs="Times New Roman" w:ascii="Times New Roman" w:hAnsi="Times New Roman"/>
          <w:b w:val="false"/>
          <w:bCs w:val="false"/>
          <w:i/>
          <w:iCs/>
          <w:color w:val="000000"/>
          <w:kern w:val="2"/>
          <w:sz w:val="24"/>
          <w:szCs w:val="23"/>
        </w:rPr>
        <w:t>«мировым перевозчико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Утрата мирового промышленного лиде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в последней трети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Англия стала постепенно утрачивать свои передовые позиции. Доля страны в мировом промышленном производстве снизилась с 32% в 1870 г. до 18% к началу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Сократились темпы роста промышленной продукции. В относительный упадок пришли старые отрасли — текстильная, металлургическая, угольная. Их техническая база, сформировавшаяся 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успела устареть. Не был налажен выпуск новой техники — электрических врубовых </w:t>
      </w:r>
      <w:r>
        <w:rPr>
          <w:rFonts w:cs="Times New Roman" w:ascii="Times New Roman" w:hAnsi="Times New Roman"/>
          <w:b w:val="false"/>
          <w:bCs w:val="false"/>
          <w:color w:val="000000"/>
          <w:kern w:val="2"/>
          <w:sz w:val="24"/>
          <w:szCs w:val="23"/>
          <w:lang w:val="en-US"/>
        </w:rPr>
        <w:t>ivia</w:t>
      </w:r>
      <w:r>
        <w:rPr>
          <w:rFonts w:cs="Times New Roman" w:ascii="Times New Roman" w:hAnsi="Times New Roman"/>
          <w:b w:val="false"/>
          <w:bCs w:val="false"/>
          <w:color w:val="000000"/>
          <w:kern w:val="2"/>
          <w:sz w:val="24"/>
          <w:szCs w:val="23"/>
        </w:rPr>
        <w:t>-шин и автоматических ткацких станков и пр. Вообще по энерговооруженности труда английский рабочий значительно отставал от германского, тем более от американског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80—90-х гг. были образованы первые </w:t>
      </w:r>
      <w:r>
        <w:rPr>
          <w:rFonts w:cs="Times New Roman" w:ascii="Times New Roman" w:hAnsi="Times New Roman"/>
          <w:b w:val="false"/>
          <w:bCs w:val="false"/>
          <w:i/>
          <w:iCs/>
          <w:color w:val="000000"/>
          <w:kern w:val="2"/>
          <w:sz w:val="24"/>
          <w:szCs w:val="23"/>
        </w:rPr>
        <w:t xml:space="preserve">английские монополии. </w:t>
      </w:r>
      <w:r>
        <w:rPr>
          <w:rFonts w:cs="Times New Roman" w:ascii="Times New Roman" w:hAnsi="Times New Roman"/>
          <w:b w:val="false"/>
          <w:bCs w:val="false"/>
          <w:color w:val="000000"/>
          <w:kern w:val="2"/>
          <w:sz w:val="24"/>
          <w:szCs w:val="23"/>
        </w:rPr>
        <w:t>Крупные монополистические объединения создавались в новых отраслях промышленности — электротехнической, трубопрокатной, химической, военных и др. Среди них — англо-германский трест взрывчатых веществ (Динамит-Нобель, 1886), химический трест (Юнайтед Алкали, 1890). Финансовая группа Моргана сформировала мощный англо-американский судостроительный трес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о английские монополии, не отличавшиеся особой силой, уступали и германским, и американским. Промышленность страны во многом была ориентирована на экспорт. А баснословные доходы от эксплуатации колоний консервировали сложившуюся систему получения сверхприбылей. Вывоз капитала для английской буржуазии оказался более выгодным, чем его вложение в соответствующую промышленность, в научно-технические преобразования и модернизацию экономики. Так, если за последнюю треть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национальный доход Англии вырос вдвое, то доходы от зарубежных инвестиций — в девять раз.</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старых промышленных отраслях (писчебумажной, ковровой, стекольной и др.) складывались обычно немногочисленные </w:t>
      </w:r>
      <w:r>
        <w:rPr>
          <w:rFonts w:cs="Times New Roman" w:ascii="Times New Roman" w:hAnsi="Times New Roman"/>
          <w:b w:val="false"/>
          <w:bCs w:val="false"/>
          <w:i/>
          <w:iCs/>
          <w:color w:val="000000"/>
          <w:kern w:val="2"/>
          <w:sz w:val="24"/>
          <w:szCs w:val="23"/>
        </w:rPr>
        <w:t xml:space="preserve">картели </w:t>
      </w:r>
      <w:r>
        <w:rPr>
          <w:rFonts w:cs="Times New Roman" w:ascii="Times New Roman" w:hAnsi="Times New Roman"/>
          <w:b w:val="false"/>
          <w:bCs w:val="false"/>
          <w:color w:val="000000"/>
          <w:kern w:val="2"/>
          <w:sz w:val="24"/>
          <w:szCs w:val="23"/>
        </w:rPr>
        <w:t>как «торговые ассоциации». Для хлопчатобумажной промышленности было характерно создание отдельных монополитических объединений по отделке и окраске ткане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оло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наряду с мощной производственно-технической базой Англия стала располагать огромными колониальными владениями. Фактически могущество страны во многом обеспечивалось за счет эксплуатации подвластных территорий. Процветали грабеж местного населения и неэквивалентный обмен, многочисленные налоговые поборы и пр. Безжалостному разорению и разграблению подвергались земля и нед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з колоний по крайне низким ценам поступало все необходимое сырье и продовольствие. В свою очередь, бескрайние просторы Британской колониальной империи служили обширным рынком весьма выгодного сбыта английских товаров по монопольным цен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то время завершился захват </w:t>
      </w:r>
      <w:r>
        <w:rPr>
          <w:rFonts w:cs="Times New Roman" w:ascii="Times New Roman" w:hAnsi="Times New Roman"/>
          <w:b w:val="false"/>
          <w:bCs w:val="false"/>
          <w:i/>
          <w:iCs/>
          <w:color w:val="000000"/>
          <w:kern w:val="2"/>
          <w:sz w:val="24"/>
          <w:szCs w:val="23"/>
        </w:rPr>
        <w:t xml:space="preserve">Индии </w:t>
      </w:r>
      <w:r>
        <w:rPr>
          <w:rFonts w:cs="Times New Roman" w:ascii="Times New Roman" w:hAnsi="Times New Roman"/>
          <w:b w:val="false"/>
          <w:bCs w:val="false"/>
          <w:color w:val="000000"/>
          <w:kern w:val="2"/>
          <w:sz w:val="24"/>
          <w:szCs w:val="23"/>
        </w:rPr>
        <w:t>— самой прекрасной жемчужины в британской короне. В Индии проживало около 70% населения всей Британской империи, к 1860 г. на площади в 6,5 млн. кв. км. здесь проживало 145 млн. человек. Правда, усилившееся в эти годы освободительное движение заставило правительство Великобритании предоставить статус доминиона Канаде, Австралии, Новой Зеландии, Южно-Африканскому</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Союзу. Эти переселенческие колонии превратились в аграрно-сырьевые придатки метропо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оследней трети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значение колониальной империи для английской буржуазии существенно возросло. К конц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она настолько разрослась, что в ней уже проживало более 300 млн. человек. Колонизация продолжалась и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К прежним методам обогащения за счет колоний добавился вывоз капитала, который из-за низких издержек производства на местах стал весьма прибыльны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орговая полит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апиталистическая индустриализация, укрепив промышленность и превратив Англию в «фабрику, мастерскую мира», существенно изменила направления внешнеторговой полит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еркантилизм с его регламентацией промышленного производства утратил свое былое значение. Теперь Англия, далеко обогнав другие страны по уровню промышленного развития, не опасалась конкуренции. Рост финансовых ресурсов снизил фискальную роль пошлин. Так, в 20-е гг.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ошлины на промышленные товары снизились с 50 до 20%. В середине столетия на готовые изделия они были значительно снижены, на сырье и полуфабрикаты вообще отменены. Одновременно были ликвидированы ограничительные «хлебные законы», отменены Навигационный акт Кромвеля и ограничения каботажной торгов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тот переход от протекционизма к </w:t>
      </w:r>
      <w:r>
        <w:rPr>
          <w:rFonts w:cs="Times New Roman" w:ascii="Times New Roman" w:hAnsi="Times New Roman"/>
          <w:b w:val="false"/>
          <w:bCs w:val="false"/>
          <w:i/>
          <w:iCs/>
          <w:color w:val="000000"/>
          <w:kern w:val="2"/>
          <w:sz w:val="24"/>
          <w:szCs w:val="23"/>
        </w:rPr>
        <w:t xml:space="preserve">фритредерству </w:t>
      </w:r>
      <w:r>
        <w:rPr>
          <w:rFonts w:cs="Times New Roman" w:ascii="Times New Roman" w:hAnsi="Times New Roman"/>
          <w:b w:val="false"/>
          <w:bCs w:val="false"/>
          <w:color w:val="000000"/>
          <w:kern w:val="2"/>
          <w:sz w:val="24"/>
          <w:szCs w:val="23"/>
        </w:rPr>
        <w:t>(свободной торговле) способствовал дальнейшему экономическому развитию страны, накоплению капиталов, росту темпов индустриал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вою очередь, низкие цены на сырье, усиливавшие конкурентоспособность английских товаров на мировом рынке, способствовали также снижению пошлин для сбыта английских товаров, пользовавшихся широким спросом на рынках других ст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 как объем производимой в Англии продукции во много раз превышал внутренние потребности страны, все более расширялся объем промышленного экспорта. 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Англия удерживала лидерство по размерам внешнеторговых операций. За 1800—1870 гг. внешнеторговый оборот вырос более чем в семь раз (с 85 млн. до 611 млн. ф. ст.). Среди экспортных товаров преобладали текстиль и машины, уголь и продукция черной металлургии. Импортом служили сырье (хлопок, шерсть) и продовольствие (зерно, мясо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о второй половин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торговый баланс становится пассивным, т. е. размер экспорта оказался ниже затрат на импортную продукцию. А в последней трети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импорт уже вдвое превышал экспорт. Эти потери во многом компенсировались </w:t>
      </w:r>
      <w:r>
        <w:rPr>
          <w:rFonts w:cs="Times New Roman" w:ascii="Times New Roman" w:hAnsi="Times New Roman"/>
          <w:b w:val="false"/>
          <w:bCs w:val="false"/>
          <w:i/>
          <w:iCs/>
          <w:color w:val="000000"/>
          <w:kern w:val="2"/>
          <w:sz w:val="24"/>
          <w:szCs w:val="23"/>
        </w:rPr>
        <w:t xml:space="preserve">«невидимым экспортом» — </w:t>
      </w:r>
      <w:r>
        <w:rPr>
          <w:rFonts w:cs="Times New Roman" w:ascii="Times New Roman" w:hAnsi="Times New Roman"/>
          <w:b w:val="false"/>
          <w:bCs w:val="false"/>
          <w:color w:val="000000"/>
          <w:kern w:val="2"/>
          <w:sz w:val="24"/>
          <w:szCs w:val="23"/>
        </w:rPr>
        <w:t xml:space="preserve">доходами от вывоза капитала, посредническими торговыми и банковскими операциями, фрахтовыми платежами, страхованием морской торговли и пр. В частности,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доход от помещения за границей английских капиталов в пять раз превысил внешнеторговые дох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 Англия продолжала оставаться ведущей страной в мировой торговле. На ее долю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риходилась половина, а к началу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 две пятых всего мирового торгового тоннаж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месте с тем, трудности и проблемы экономического развития страны в последней трети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оперничество Германии и США сказались и на внешней торговле. Так, если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английский экспорт вырос на 8%, то за то же время в Германии — на 40%, а в США — на 230%. Сокращался удельный вес английского экспорта в мировой торговл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Англия стала пионером </w:t>
      </w:r>
      <w:r>
        <w:rPr>
          <w:rFonts w:cs="Times New Roman" w:ascii="Times New Roman" w:hAnsi="Times New Roman"/>
          <w:b w:val="false"/>
          <w:bCs w:val="false"/>
          <w:i/>
          <w:iCs/>
          <w:color w:val="000000"/>
          <w:kern w:val="2"/>
          <w:sz w:val="24"/>
          <w:szCs w:val="23"/>
        </w:rPr>
        <w:t xml:space="preserve">вывоза капитала </w:t>
      </w:r>
      <w:r>
        <w:rPr>
          <w:rFonts w:cs="Times New Roman" w:ascii="Times New Roman" w:hAnsi="Times New Roman"/>
          <w:b w:val="false"/>
          <w:bCs w:val="false"/>
          <w:color w:val="000000"/>
          <w:kern w:val="2"/>
          <w:sz w:val="24"/>
          <w:szCs w:val="23"/>
        </w:rPr>
        <w:t xml:space="preserve">в значительных масштабах за границу. В начале 70-х гг. размер ее зарубежных займов и кредитов составил около 1 млрд. ф. ст., а к началу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удвоился. При этом около половины внешних капиталовложений приходилось на страны Британской колониальной импе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ачастую крупные международные финансовые сделки осуществлялись в Лондоне. Английская валюта играла роль международных денег и являлась единицей в мировых торговых операциях. Финансовая олигархия была представлена такими банкирами, как Ротшильд, Гошен, Гренфелл, Беринг, Ллойд. Вместе с тем, постоянный рост экспорта капитала и его нехватка внутри страны заставляли прибегать к мобилизации финансовых средств через акционерные компании. К началу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w:t>
      </w:r>
      <w:r>
        <w:rPr>
          <w:rFonts w:cs="Times New Roman" w:ascii="Times New Roman" w:hAnsi="Times New Roman"/>
          <w:b w:val="false"/>
          <w:bCs w:val="false"/>
          <w:i/>
          <w:iCs/>
          <w:color w:val="000000"/>
          <w:kern w:val="2"/>
          <w:sz w:val="24"/>
          <w:szCs w:val="23"/>
        </w:rPr>
        <w:t xml:space="preserve">акционерный капитал </w:t>
      </w:r>
      <w:r>
        <w:rPr>
          <w:rFonts w:cs="Times New Roman" w:ascii="Times New Roman" w:hAnsi="Times New Roman"/>
          <w:b w:val="false"/>
          <w:bCs w:val="false"/>
          <w:color w:val="000000"/>
          <w:kern w:val="2"/>
          <w:sz w:val="24"/>
          <w:szCs w:val="23"/>
        </w:rPr>
        <w:t xml:space="preserve">занял ведущее место во всех отраслях английской индустрии. Так, если в 1863 г. в стране имелось около 640 акционерных компаний, то к конц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их ежегодный прирост составил 4 тыс.</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Английское сельское хозяйство не успевало за индустрией, отступив на второстепенные позиции. К тому же ускоренный процесс </w:t>
      </w:r>
      <w:r>
        <w:rPr>
          <w:rFonts w:cs="Times New Roman" w:ascii="Times New Roman" w:hAnsi="Times New Roman"/>
          <w:b w:val="false"/>
          <w:bCs w:val="false"/>
          <w:i/>
          <w:iCs/>
          <w:color w:val="000000"/>
          <w:kern w:val="2"/>
          <w:sz w:val="24"/>
          <w:szCs w:val="23"/>
        </w:rPr>
        <w:t xml:space="preserve">урбанизации, </w:t>
      </w:r>
      <w:r>
        <w:rPr>
          <w:rFonts w:cs="Times New Roman" w:ascii="Times New Roman" w:hAnsi="Times New Roman"/>
          <w:b w:val="false"/>
          <w:bCs w:val="false"/>
          <w:color w:val="000000"/>
          <w:kern w:val="2"/>
          <w:sz w:val="24"/>
          <w:szCs w:val="23"/>
        </w:rPr>
        <w:t xml:space="preserve">превративший Англию в страну городов и поселков, сопровождался снижением удельного веса сельского населения: в начал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35% и чуть более 14% к 70-м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воеобразием аграрной эволюции стали значительная </w:t>
      </w:r>
      <w:r>
        <w:rPr>
          <w:rFonts w:cs="Times New Roman" w:ascii="Times New Roman" w:hAnsi="Times New Roman"/>
          <w:b w:val="false"/>
          <w:bCs w:val="false"/>
          <w:i/>
          <w:iCs/>
          <w:color w:val="000000"/>
          <w:kern w:val="2"/>
          <w:sz w:val="24"/>
          <w:szCs w:val="23"/>
        </w:rPr>
        <w:t xml:space="preserve">концентрация землевладений </w:t>
      </w:r>
      <w:r>
        <w:rPr>
          <w:rFonts w:cs="Times New Roman" w:ascii="Times New Roman" w:hAnsi="Times New Roman"/>
          <w:b w:val="false"/>
          <w:bCs w:val="false"/>
          <w:color w:val="000000"/>
          <w:kern w:val="2"/>
          <w:sz w:val="24"/>
          <w:szCs w:val="23"/>
        </w:rPr>
        <w:t xml:space="preserve">и рост капиталистического предпринимательства. Половина всей земли в стране принадлежала 35 тыс. землевладельцев. Главным действующим лицом аграрных отношений стал </w:t>
      </w:r>
      <w:r>
        <w:rPr>
          <w:rFonts w:cs="Times New Roman" w:ascii="Times New Roman" w:hAnsi="Times New Roman"/>
          <w:b w:val="false"/>
          <w:bCs w:val="false"/>
          <w:i/>
          <w:iCs/>
          <w:color w:val="000000"/>
          <w:kern w:val="2"/>
          <w:sz w:val="24"/>
          <w:szCs w:val="23"/>
        </w:rPr>
        <w:t xml:space="preserve">крупный фермер-арендатор. </w:t>
      </w:r>
      <w:r>
        <w:rPr>
          <w:rFonts w:cs="Times New Roman" w:ascii="Times New Roman" w:hAnsi="Times New Roman"/>
          <w:b w:val="false"/>
          <w:bCs w:val="false"/>
          <w:color w:val="000000"/>
          <w:kern w:val="2"/>
          <w:sz w:val="24"/>
          <w:szCs w:val="23"/>
        </w:rPr>
        <w:t xml:space="preserve">Арендуя землю у лендлорда, он вел хозяйство на капиталистических началах, широко применял достижения современной сельскохозяйственной техники (паровой плуг, сеялку, молотилку, веялку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пр.) и агрокультуры (минеральные удобрения, обновленный семенной фонд, племенной скот). К труду в хозяйстве привлекались батраки — наемные работники. Наибольшие успехи были достигнуты в развитии молочного хозяйства, в садоводстве и огородничеств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неуклонно расширяющийся спрос на сельскохозяйственную продукцию в значительной степени удовлетворялся за счет импорта, особенно из колоний. Усложнил положение сельского хозяйства страны мировой аграрный кризис. В последней трети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английское фермерство значительно пострадало от поступлений на европейский рынок дешевого американского хлеба.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Англии хватало своего хлеба лишь на 2,5 месяца. Страна могла покрыть свои потребности в хлебе только на одну треть, что делало ее уязвимой и зависимой от мировых цен на сельскохозяйственную продукцию. Частично выход из сложной ситуации Англия находила в интенсификации собственного сельскохозяйственного производства и усилении эксплуатации аграрных ресурсов своих колони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ризис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ы промышленной, колониальной и торговой монополии были заложены Англией в период войн с Наполеоном. За эти годы объем промышленной продукции вырос в 20 раз. Однако не все шло так гладко. Ряд событий (континентальная блокада, англо-американские войны и др.) привел к сужению объемов внутренней и внешней торговли и перепроизводству товаров. И после периода экономического подъема в Великобритании в 1825 г. разразился первый в мире кризис, захвативший все отрасли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Цикличность кризисов составляла около </w:t>
      </w:r>
      <w:r>
        <w:rPr>
          <w:rFonts w:cs="Times New Roman" w:ascii="Times New Roman" w:hAnsi="Times New Roman"/>
          <w:b w:val="false"/>
          <w:bCs w:val="false"/>
          <w:i/>
          <w:iCs/>
          <w:color w:val="000000"/>
          <w:kern w:val="2"/>
          <w:sz w:val="24"/>
          <w:szCs w:val="23"/>
        </w:rPr>
        <w:t xml:space="preserve">десяти лет. </w:t>
      </w:r>
      <w:r>
        <w:rPr>
          <w:rFonts w:cs="Times New Roman" w:ascii="Times New Roman" w:hAnsi="Times New Roman"/>
          <w:b w:val="false"/>
          <w:bCs w:val="false"/>
          <w:color w:val="000000"/>
          <w:kern w:val="2"/>
          <w:sz w:val="24"/>
          <w:szCs w:val="23"/>
        </w:rPr>
        <w:t>И кризисы 1825, 1836—1837, 1847, 1857 гг., сопровождавшиеся трудностями реализации, сокращением производства, безработицей, ухудшением положения трудящихся и длительными депрессиями, становились все глубже. Самым губительным, особенно для ведущей отрасли — хлопчатобумажной промышленности стал кризис 1866 г. Именно с этого времени Англия начала испытывать серьезные экономические проблемы и терять свое мировое лидерств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ложение трудящих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поха индустриализации в Англии сопровождалась обострением социальных противоречий. Усиливалась социальная поляризация. Из пестрой массы обезземеленных крестьян, разорившихся ремесленников и мануфактурных рабочих сложился </w:t>
      </w:r>
      <w:r>
        <w:rPr>
          <w:rFonts w:cs="Times New Roman" w:ascii="Times New Roman" w:hAnsi="Times New Roman"/>
          <w:b w:val="false"/>
          <w:bCs w:val="false"/>
          <w:i/>
          <w:iCs/>
          <w:color w:val="000000"/>
          <w:kern w:val="2"/>
          <w:sz w:val="24"/>
          <w:szCs w:val="23"/>
        </w:rPr>
        <w:t xml:space="preserve">промышленный пролетариат. </w:t>
      </w:r>
      <w:r>
        <w:rPr>
          <w:rFonts w:cs="Times New Roman" w:ascii="Times New Roman" w:hAnsi="Times New Roman"/>
          <w:b w:val="false"/>
          <w:bCs w:val="false"/>
          <w:color w:val="000000"/>
          <w:kern w:val="2"/>
          <w:sz w:val="24"/>
          <w:szCs w:val="23"/>
        </w:rPr>
        <w:t xml:space="preserve">При общей численности населения страны около 21 млн. человек число рабочих к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оставляло 4,8 мл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фоне быстрого и значительного обогащения буржуазии росло обнищание трудящихся. За первую половин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ри общем росте стоимости жизни уровень заработной платы не только не достиг размера оплаты труда конца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но даже сократился. Повысилась интенсивность труда. Рабочий день составлял 14—18 часов. Все шире применялся низкооплачиваемый женский, подростковый и даже детский труд, составлявший порою до 70% всех занятых на фабриках. Получили распространение система штрафов и натуральная оплата труда товарами из фабричных лавок по завышенным ценам. В последней трети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стране почти 1,5 млн. человек нищенствовали. В поисках лучшей жизни за 1800—1870 гг. из страны эмигрировало около 10 млн. англичан и ирландц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начале недовольство рабочих носило стихийный характер — это были отдельные забастовки, петиции, ломки машин и поджоги фабрик. Однако в последней трети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и в начал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олучило широкое распространение </w:t>
      </w:r>
      <w:r>
        <w:rPr>
          <w:rFonts w:cs="Times New Roman" w:ascii="Times New Roman" w:hAnsi="Times New Roman"/>
          <w:b w:val="false"/>
          <w:bCs w:val="false"/>
          <w:i/>
          <w:iCs/>
          <w:color w:val="000000"/>
          <w:kern w:val="2"/>
          <w:sz w:val="24"/>
          <w:szCs w:val="23"/>
        </w:rPr>
        <w:t xml:space="preserve">движение луддитов, </w:t>
      </w:r>
      <w:r>
        <w:rPr>
          <w:rFonts w:cs="Times New Roman" w:ascii="Times New Roman" w:hAnsi="Times New Roman"/>
          <w:b w:val="false"/>
          <w:bCs w:val="false"/>
          <w:color w:val="000000"/>
          <w:kern w:val="2"/>
          <w:sz w:val="24"/>
          <w:szCs w:val="23"/>
        </w:rPr>
        <w:t>разрушавших станки и оборудование на фабриках. Его разрушительная сила была столь велика, что через парламент был проведен особый закон, установивший за поломку машин весьма строгие наказания, вплоть до смертной казни. Участие д. рабочих союзах и стачках считалось уголовным преступлением. Специальный закон о бедных ликвидировал социальные пособия и учредил работные дома с почти тюремным режимом, куда попадали бедняки, обратившиеся за помощь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30—40-е гг.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мощный революционный подъем английских рабочих привел к </w:t>
      </w:r>
      <w:r>
        <w:rPr>
          <w:rFonts w:cs="Times New Roman" w:ascii="Times New Roman" w:hAnsi="Times New Roman"/>
          <w:b w:val="false"/>
          <w:bCs w:val="false"/>
          <w:i/>
          <w:iCs/>
          <w:color w:val="000000"/>
          <w:kern w:val="2"/>
          <w:sz w:val="24"/>
          <w:szCs w:val="23"/>
        </w:rPr>
        <w:t xml:space="preserve">чартистскому движению — </w:t>
      </w:r>
      <w:r>
        <w:rPr>
          <w:rFonts w:cs="Times New Roman" w:ascii="Times New Roman" w:hAnsi="Times New Roman"/>
          <w:b w:val="false"/>
          <w:bCs w:val="false"/>
          <w:color w:val="000000"/>
          <w:kern w:val="2"/>
          <w:sz w:val="24"/>
          <w:szCs w:val="23"/>
        </w:rPr>
        <w:t>созданию первого в мире самостоятельного и организованного рабочего движения. Чартистское движение заставило правительство в 1847 г. пойти на парламентские реформы, было расширено фабричное законодательство, вводился десятичасовой рабочий день для женщин и несовершеннолетних и п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40-х гг. возник </w:t>
      </w:r>
      <w:r>
        <w:rPr>
          <w:rFonts w:cs="Times New Roman" w:ascii="Times New Roman" w:hAnsi="Times New Roman"/>
          <w:b w:val="false"/>
          <w:bCs w:val="false"/>
          <w:i/>
          <w:iCs/>
          <w:color w:val="000000"/>
          <w:kern w:val="2"/>
          <w:sz w:val="24"/>
          <w:szCs w:val="23"/>
        </w:rPr>
        <w:t xml:space="preserve">марксизм. </w:t>
      </w:r>
      <w:r>
        <w:rPr>
          <w:rFonts w:cs="Times New Roman" w:ascii="Times New Roman" w:hAnsi="Times New Roman"/>
          <w:b w:val="false"/>
          <w:bCs w:val="false"/>
          <w:color w:val="000000"/>
          <w:kern w:val="2"/>
          <w:sz w:val="24"/>
          <w:szCs w:val="23"/>
        </w:rPr>
        <w:t>Жившие в Англии в эмиграции К. Маркс и Ф. Энгельс поддерживали тесные связи с английским рабочим движением. В своих научных трудах они во многом опирались на исследование происходивших в Англии социально-экономических процессов и пр.</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kern w:val="2"/>
          <w:szCs w:val="24"/>
        </w:rPr>
      </w:pPr>
      <w:bookmarkStart w:id="80" w:name="__RefHeading___Toc40091294"/>
      <w:bookmarkEnd w:id="80"/>
      <w:r>
        <w:rPr>
          <w:kern w:val="2"/>
        </w:rPr>
        <w:t>20.2. Особенности социально-экономического развития Франц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ческая политика Наполео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ле поражения революции конца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во Франции термидорианцы призвали к власти генерала Наполеона Бонапарта. Совершив государственный переворот 9—10 ноября (18—19 брюмера) 1799 г., он закрепил власть крупной буржуазии, а в 1804 г. провозгласил себя император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удучи ставленником крупной буржуазии и защищая ее интересы, Наполеон подтвердил буржуазные итоги антифеодальной революции. На это были направлены принятые гражданский, уголовный и коммерческий кодексы. Государственная политика в этот период сводилась к поддержке промышленного предпринимательства, крупных торговцев и сельской буржуазии. Частная собственность объявлялась неприкосновенной. Получила развитие промышленность. Хотя преобладала домашняя промышленность в виде рассеянной мануфактуры, росло число прядильных машин и централизованных мануфактур.</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начале 1800 г. Наполеон поддержал создание </w:t>
      </w:r>
      <w:r>
        <w:rPr>
          <w:rFonts w:cs="Times New Roman" w:ascii="Times New Roman" w:hAnsi="Times New Roman"/>
          <w:b w:val="false"/>
          <w:bCs w:val="false"/>
          <w:i/>
          <w:iCs/>
          <w:color w:val="000000"/>
          <w:kern w:val="2"/>
          <w:sz w:val="24"/>
          <w:szCs w:val="23"/>
        </w:rPr>
        <w:t xml:space="preserve">Французского банка и </w:t>
      </w:r>
      <w:r>
        <w:rPr>
          <w:rFonts w:cs="Times New Roman" w:ascii="Times New Roman" w:hAnsi="Times New Roman"/>
          <w:b w:val="false"/>
          <w:bCs w:val="false"/>
          <w:color w:val="000000"/>
          <w:kern w:val="2"/>
          <w:sz w:val="24"/>
          <w:szCs w:val="23"/>
        </w:rPr>
        <w:t>сам подписался на его акции. Обладая крупным тридцатимиллионным капиталом и особыми привилегиями, этот банк стал главным оплотом буржуазии, открыв эпоху учредительства других банков как в столице, так и в провин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ток огромных средств осуществлялся из покоренных Наполеоном территорий, а также за счет расширения французского экспорта в Европу, порою принудительного. Широкая захватническая политика Наполеона сопровождалась ростом военных расходов. Это чрезвычайно усиливало налоговый гнет. Вводились дополнительные косвенные налоги на соль, табак и пр. Многочисленными налогами облагались также подвластные территории. Стремясь создать колониальную империю, Наполеон навязывал захваченным странам невыгодные им торговые договоры и устанавливал беспошлинный ввоз своих това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воякую роль в экономической жизни страны сыграл </w:t>
      </w:r>
      <w:r>
        <w:rPr>
          <w:rFonts w:cs="Times New Roman" w:ascii="Times New Roman" w:hAnsi="Times New Roman"/>
          <w:b w:val="false"/>
          <w:bCs w:val="false"/>
          <w:i/>
          <w:iCs/>
          <w:color w:val="000000"/>
          <w:kern w:val="2"/>
          <w:sz w:val="24"/>
          <w:szCs w:val="23"/>
        </w:rPr>
        <w:t xml:space="preserve">декрет о континентальной блокаде, </w:t>
      </w:r>
      <w:r>
        <w:rPr>
          <w:rFonts w:cs="Times New Roman" w:ascii="Times New Roman" w:hAnsi="Times New Roman"/>
          <w:b w:val="false"/>
          <w:bCs w:val="false"/>
          <w:color w:val="000000"/>
          <w:kern w:val="2"/>
          <w:sz w:val="24"/>
          <w:szCs w:val="23"/>
        </w:rPr>
        <w:t>подписанный Наполеоном в конце 1806 г. в Берлине. Этот документ преследовал цель сокрушить английское экономическое могущество и устранить конкуренцию со стороны Англии на Европейском континенте. Всем зависимым от Франции государствам запрещалось вести торговлю с Англией. С одной стороны, Франция действительно оживила свое производство, опирающееся на местное сырье (шерсть, лен, металл и т. д.). Но, с другой стороны, в упадок пришли отрасли, работавшие на импортной продукции (хлопок, сахар и др.). Отрицательно сказалась и самоизоляция Франции от английских изобретений и открытий, что значительно снижало уровень промышленного развит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Известно, что наполеоновской мечте об общеевропейском господстве не суждено было сбыться. И в поражении «непобедимой» армии главная роль была исполнена Россией. Именно русский народ ценой огромных человеческих жертв и материальных затрат, усилий и лишений сумел разбить агрессоров и освободить западноевропейские страны. С падением наполеоновской тирании была восстановлена королевская династия Бурбонов. Для окончательного утверждения капитализма потребовались революционные события 1830, 1848 гг. а также достижения промышленного переворот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омышленный переворо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мышленный переворот во Франции начался позже, чем в Англии. Он проходил медленными темпами, что объясняется особенностями исторического развития страны, преобладанием мелкого надомного производства, отсутствием значительной пролетаризации как крестьянства, так и ремесленного населения, более быстрым развитием не промышленного, а банковско-ростовщического капитала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 все же революционные события конца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ускорили переход страны к промышленному перевороту. Созрели необходимые условия как для развития мануфактур, так и фабрик. Была уничтожена цеховая система. Все большее признание получали принципы </w:t>
      </w:r>
      <w:r>
        <w:rPr>
          <w:rFonts w:cs="Times New Roman" w:ascii="Times New Roman" w:hAnsi="Times New Roman"/>
          <w:b w:val="false"/>
          <w:bCs w:val="false"/>
          <w:i/>
          <w:iCs/>
          <w:color w:val="000000"/>
          <w:kern w:val="2"/>
          <w:sz w:val="24"/>
          <w:szCs w:val="23"/>
        </w:rPr>
        <w:t xml:space="preserve">фритредерства. </w:t>
      </w:r>
      <w:r>
        <w:rPr>
          <w:rFonts w:cs="Times New Roman" w:ascii="Times New Roman" w:hAnsi="Times New Roman"/>
          <w:b w:val="false"/>
          <w:bCs w:val="false"/>
          <w:color w:val="000000"/>
          <w:kern w:val="2"/>
          <w:sz w:val="24"/>
          <w:szCs w:val="23"/>
        </w:rPr>
        <w:t xml:space="preserve">Крах феодального режима ускорил дифференциацию крестьян и облегчил их миграцию. Складывался столь важный для фабричной промышленности </w:t>
      </w:r>
      <w:r>
        <w:rPr>
          <w:rFonts w:cs="Times New Roman" w:ascii="Times New Roman" w:hAnsi="Times New Roman"/>
          <w:b w:val="false"/>
          <w:bCs w:val="false"/>
          <w:i/>
          <w:iCs/>
          <w:color w:val="000000"/>
          <w:kern w:val="2"/>
          <w:sz w:val="24"/>
          <w:szCs w:val="23"/>
        </w:rPr>
        <w:t>рынок рабочей сил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 счет спроса на амуницию, оружие и прочее в период революционных событий и наполеоновских войн расширился внутренний рынок. Некоторое улучшение экономического положения зажиточного крестьянства также способствовало росту спроса на отечественные промышленные товары. К тому же наполеоновские походы, в свою очередь, обеспечивали более широкий внешний рынок для французских товаров. Изобретательская мысль стимулировалась также стремлением преодолеть английскую конкуренцию и ускорить механизацию французского производств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Промышленный переворот во Франции проходил 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Наиболее значительные изобретения затронули </w:t>
      </w:r>
      <w:r>
        <w:rPr>
          <w:rFonts w:cs="Times New Roman" w:ascii="Times New Roman" w:hAnsi="Times New Roman"/>
          <w:b w:val="false"/>
          <w:bCs w:val="false"/>
          <w:i/>
          <w:iCs/>
          <w:color w:val="000000"/>
          <w:kern w:val="2"/>
          <w:sz w:val="24"/>
          <w:szCs w:val="23"/>
        </w:rPr>
        <w:t xml:space="preserve">текстильную промышленность, </w:t>
      </w:r>
      <w:r>
        <w:rPr>
          <w:rFonts w:cs="Times New Roman" w:ascii="Times New Roman" w:hAnsi="Times New Roman"/>
          <w:b w:val="false"/>
          <w:bCs w:val="false"/>
          <w:color w:val="000000"/>
          <w:kern w:val="2"/>
          <w:sz w:val="24"/>
          <w:szCs w:val="23"/>
        </w:rPr>
        <w:t>особенно хлопчатобумажную и шелковую. Ж. Жаккард в 1805 г. создал станок для производства шелковых тканей с набивным узорчатым рисунком. В ситценабивном производстве стала применяться перротина, обеспечивавшая нанесение на ткань разноцветных рисунков. Ф.Жирар в 1810 г. сконструировал льнопрядильную машину и т. д.</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390015" cy="19646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26" t="-18" r="-26" b="-18"/>
                    <a:stretch>
                      <a:fillRect/>
                    </a:stretch>
                  </pic:blipFill>
                  <pic:spPr bwMode="auto">
                    <a:xfrm>
                      <a:off x="0" y="0"/>
                      <a:ext cx="1390015" cy="196469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Ткацкий станок с жаккардовым устройством (машина Жаккарда)</w:t>
      </w:r>
    </w:p>
    <w:p>
      <w:pPr>
        <w:pStyle w:val="Normal"/>
        <w:shd w:fill="FFFFFF" w:val="clear"/>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олее широкому развитию металлургии препятствовала нехватка сырья — железной руды и угля. В 30—40-е годы получило распространение пудлингование — и две трети металла в стране стали производить с использованием каменного уг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подлинный взлет промышленного переворота наметился после революционных событий 1848 г. В хлопчатобумажном производстве стало использоваться около 120 тыс. станков с 3,5 млн. веретен, в шелковом производстве — 90 тыс. станков. В 50—70-е годы потребление хлопка удвоилось. Крупным центром шелкового производства стал </w:t>
      </w:r>
      <w:r>
        <w:rPr>
          <w:rFonts w:cs="Times New Roman" w:ascii="Times New Roman" w:hAnsi="Times New Roman"/>
          <w:b w:val="false"/>
          <w:bCs w:val="false"/>
          <w:i/>
          <w:iCs/>
          <w:color w:val="000000"/>
          <w:kern w:val="2"/>
          <w:sz w:val="24"/>
          <w:szCs w:val="23"/>
        </w:rPr>
        <w:t xml:space="preserve">Лион. </w:t>
      </w:r>
      <w:r>
        <w:rPr>
          <w:rFonts w:cs="Times New Roman" w:ascii="Times New Roman" w:hAnsi="Times New Roman"/>
          <w:b w:val="false"/>
          <w:bCs w:val="false"/>
          <w:color w:val="000000"/>
          <w:kern w:val="2"/>
          <w:sz w:val="24"/>
          <w:szCs w:val="23"/>
        </w:rPr>
        <w:t>Здесь перерабатывалось около 2 млн. кг шелка-сырца и изготовлялось до двух третей всех шелковых тканей в стране. Половина из них шла на экспорт. Лион приобрел статус крупнейшего промышленного центра европейского масштаба. Конкуренцию Англии на европейском рынке составило и французское шерстяное производ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50—60-е годы значительные темпы промышленного подъема набрала и тяжелая промышленность. С применением бессемеровского метода выплавки стали ее производство выросло в восемь раз. Утроились производство чугуна и добыча угля. Более чем в 3,6 раза увеличилось общее количество паровых двигателей (с 7,7 тыс. в начале 50-х годов до почти 28 тыс. в 60-х). Почти в 5,7 раза увеличилась длина железных дорог и т.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при очевидных успехах крупной промышленности в стране преобладали средние и мелкие предприятия. В Париже, например, на одно предприятие в среднем приходилось четыре рабочих, а в провинции — даже менее дву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целом промышленный переворот был завершен к концу 60-х годов. Общий объем промышленной продукции возрос в шесть раз (с 2 млрд. фр. в начале 10-х до 12 млрд. фр. в конце 60-х годо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И хотя Франция значительно уступала Англии, ей принадлежало второе место в мире по размерам промышленного производства и общему экономическому потенциалу.</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 всех успехах и достижениях промышленного развития Франция все же оставалась сельскохозяйственной страной. Так, из 8,7 млрд. фр. национального дохода более половины — 5 млрд. фр. приходилось на долю аграрного сектора. В сельском хозяйстве было занято 40% населения, а в сельской местности проживало 56% жителей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осле революционных преобразований, ликвидации феодальных порядков в деревне были созданы условия для развития капитализма в сельском хозяйстве. Феодально-зависимые крестьяне превратились в </w:t>
      </w:r>
      <w:r>
        <w:rPr>
          <w:rFonts w:cs="Times New Roman" w:ascii="Times New Roman" w:hAnsi="Times New Roman"/>
          <w:b w:val="false"/>
          <w:bCs w:val="false"/>
          <w:i/>
          <w:iCs/>
          <w:color w:val="000000"/>
          <w:kern w:val="2"/>
          <w:sz w:val="24"/>
          <w:szCs w:val="23"/>
        </w:rPr>
        <w:t xml:space="preserve">свободных </w:t>
      </w:r>
      <w:r>
        <w:rPr>
          <w:rFonts w:cs="Times New Roman" w:ascii="Times New Roman" w:hAnsi="Times New Roman"/>
          <w:b w:val="false"/>
          <w:bCs w:val="false"/>
          <w:color w:val="000000"/>
          <w:kern w:val="2"/>
          <w:sz w:val="24"/>
          <w:szCs w:val="23"/>
        </w:rPr>
        <w:t>земельных собственников. Наметился определенный подъем сельскохозяйственного производства. Увеличились посевные площади. Несколько улучшились агротехника и механизация труда. Более чем в 1,5 раза увеличилось поголовье крупного рогатого скота и т.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в дальнейшем эта отрасль французской экономики не отличалась особыми достижениями. Раздробленность участков и чересполосица, преобладание малоземелья, техническая отсталость вели к низкой урожайности. По этому показателю страна занимала 11-е место в Европ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елика была задолженность значительной части крестьянских хозяйств как государству, так и ипотечным банкам и ростовщикам. Это превращало крестьян лишь в формальных собственников земли.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в стране насчитывалось более 2 млн. батрако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Однако позиции крупных землевладельцев и зажиточных слоев крестьянства укреплялись. При улучшенной агрокультуре продвинулось производство пшеницы, сахарной свеклы, шелковичных коконов, винограда. Наметилась тенденция к превращению животноводства в ведущее сельскохозяйственное звен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орговля и финанс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ажные события в экономической жизн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Франции произошли 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торгово-финансовой сфере. Так, таможенная политика, весьма близкая к фритредерству, была сопряжена с отменой пошлин на английские машины, металл и уголь. Ее введение нанесло тяжелый удар по собственному производству. Капитал из производственной сферы хлынул к кредитну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от период характеризуется массовым учредительством банковских предприятий: земельного банка, торговых, промышленных бан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овым явлением в кредитовании стал </w:t>
      </w:r>
      <w:r>
        <w:rPr>
          <w:rFonts w:cs="Times New Roman" w:ascii="Times New Roman" w:hAnsi="Times New Roman"/>
          <w:b w:val="false"/>
          <w:bCs w:val="false"/>
          <w:i/>
          <w:iCs/>
          <w:color w:val="000000"/>
          <w:kern w:val="2"/>
          <w:sz w:val="24"/>
          <w:szCs w:val="23"/>
        </w:rPr>
        <w:t xml:space="preserve">банк «Креди мобнлье». </w:t>
      </w:r>
      <w:r>
        <w:rPr>
          <w:rFonts w:cs="Times New Roman" w:ascii="Times New Roman" w:hAnsi="Times New Roman"/>
          <w:b w:val="false"/>
          <w:bCs w:val="false"/>
          <w:color w:val="000000"/>
          <w:kern w:val="2"/>
          <w:sz w:val="24"/>
          <w:szCs w:val="23"/>
        </w:rPr>
        <w:t>Созданный в начале 50-х гг. братьями Перейра, он использовал свои капиталы для экономического развития страны, учредительской деятельности; занимался всякого рода спекулятивными операциями; формировал акционерные компании; выходил на широкое финансирование промышленного и железнодорожного строительства. Ипотечный банк Общества поземельного кредита контролировал ростовщические операции в деревне. В начале 60-х гг. финансовый арсенал пополнили такие крупные банки, как «Лионский кредит» и «Генеральное общество». По-прежнему ведущие позиции принадлежали Французскому банку.</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ложение трудящих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протяжении всего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оложение основной массы населения оставалось довольно тяжелым. Это проявлялось, в частности, в значительном замедлении темпов роста населения. По этому показателю страна занимала в Европе последнее место. Рабочий день превышал 12 часов, а на предприятиях шелкового производства — 13— 14 часов. Широко эксплуатировался женский и детский тру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аработная плата рабочих во Франции была значительно ниже, чем в США, Англии или Германии. В стране отсутствовало какое-либо страхование. Росло число безработных. К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только в Париже их насчитывалось свыше 100 тыс. В начал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на предприятиях были введены рабочие книжки. В них заносились сведения о поведении рабочих, декретируя таким образом систему наемного рабства. Протест рабочих, особенно наиболее активных, преследовался законом Ле Шапелье в уголовном порядке. Действие этого закона было прекращено лишь во втор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силение эксплуатации рабочих, обострение классовых противоречий привели к мощной волне недовольства. Широкое политическое влияние приобрели тайные организации и общества. Одни, в частности, под руководством Л. Бланки, ставили задачу свержения существующего строя руками членов тайных организаций. Другие, К. Сен-Симон и Ш. Фурье, широко распространяли идеи утопического социализма. Всеобщее недовольство и брожение делали вооруженные столкновения неизбежными. </w:t>
      </w:r>
      <w:r>
        <w:rPr>
          <w:rFonts w:cs="Times New Roman" w:ascii="Times New Roman" w:hAnsi="Times New Roman"/>
          <w:b w:val="false"/>
          <w:bCs w:val="false"/>
          <w:i/>
          <w:iCs/>
          <w:color w:val="000000"/>
          <w:kern w:val="2"/>
          <w:sz w:val="24"/>
          <w:szCs w:val="23"/>
        </w:rPr>
        <w:t xml:space="preserve">Восстания лионских ткачей </w:t>
      </w:r>
      <w:r>
        <w:rPr>
          <w:rFonts w:cs="Times New Roman" w:ascii="Times New Roman" w:hAnsi="Times New Roman"/>
          <w:b w:val="false"/>
          <w:bCs w:val="false"/>
          <w:color w:val="000000"/>
          <w:kern w:val="2"/>
          <w:sz w:val="24"/>
          <w:szCs w:val="23"/>
        </w:rPr>
        <w:t>в 30-е гг. и революционные события в Париже в 1848 г. стали сигналом к началу общеевропейской борьбы пролетариата и буржуазии, предвестником бурных событий Парижской Коммун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арижская Комму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непростым социально-экономическим проблемам второй половин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добавились тяжелые испытания, выпавшие на долю Франции в период франко-прусской войны (1870—1871). Немецкие войска, легко преодолев довольно слабое сопротивление французской армии, достигли Парижа. На своем пути они безжалостно грабили население, вывозили оборудование и продовольствие. Опустошению подверглись наиболее экономически развитые департамен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тихийное возмущение парижского пролетариата предательской политикой французской буржуазии и жестокими действиями немецких оккупантов постепенно вылилось в мощное восстание в Париже 18 марта 1871 г. К восставшим рабочим примкнули ремесленники, мелкая буржуазия и служащие. Правительство А. Тьера бежало из столицы в Версаль. Восставший народ взял власть в свои руки. 26 марта 1871 г. состоялись выборы в городской Совет Парижа. Была провозглашена Парижская Комму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о была первая в истории пролетарская революция и попытка установить пролетарскую диктатуру. Главной задачей ставилась ликвидация классового господства буржуазии и освобождение от немецкого нашествия. И хотя Коммуна просуществовала всего 72 дня, память о себе она оставила значительну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начале в целях укрепления обороны Парижа, ограничения господства частной собственности и улучшения положения трудящихся был разрушен старый государственный аппарат. Высшим органом государственной власти был объявлен Совет Коммуны. Становились обязательными выборность и сменяемость на всех государственных должностях. Уровень заработной платы государственных служащих не должен был превышать соответствующий показатель квалифицированных рабочих. На ряде предприятий и железных дорогах, особенно важных для обороны столицы, вводился государственный и рабочий контроль. Ответственность за выплату военной контрибуции по итогам войны с Пруссией возлагалась на подлинных виновников поражения Франции — высшее руководство свергнутого правитель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Широкая экономическая программа Коммуны предусматривала защиту интересов трудящихся. Декретировалось повышение заработной платы низкооплачиваемых рабочих и служащих. Вводился минимум оплаты труда рабочим, выполнявшим государственные заказы, и т. д. Отменялась задолженность и снижалась общая квартирная плата. Бедняки из трущоб переселялись в квартиры богачей. Им возвращались вещи, ранее заложенные в ломбарды. Большое количество мелких и средних предпринимателей и торговцев было спасено от разорения отсрочкой уплаты долгов по коммерческим векселям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целях снижения уровня безработицы рабочие товарищества создавали дополнительные рабочие места на военных, а также брошенных или бездействовавших предприятиях. Велась </w:t>
      </w:r>
      <w:r>
        <w:rPr>
          <w:rFonts w:cs="Times New Roman" w:ascii="Times New Roman" w:hAnsi="Times New Roman"/>
          <w:b w:val="false"/>
          <w:bCs w:val="false"/>
          <w:color w:val="000000"/>
          <w:kern w:val="2"/>
          <w:sz w:val="24"/>
          <w:szCs w:val="22"/>
        </w:rPr>
        <w:t>подготовка декрета о восьмичасовом рабочем дне. На улучшение положения трудящихся были также направлены такие меры, как запрет на ночные смены, штрафы, вычеты из зарплаты. Устанавливались предельные цены на хлеб. Налаживалось продовольственное снабжение парижан. В муниципальных лавках цены были на одну треть ниже рыночны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Однако кратковременное существование Парижской Коммуны было предопределено существенными недостатками и досадными просчетами. Так, например, было сохранено прежнее правление Французского банка, который к тому же не был национализирован. Представительство в нем было ограничено лишь одним делегатом от Коммуны. Все это фактически сохранило возможность финансирования контрреволюционного правительства. Поэтому на поддержку Версаля банк предоставил 257,6 млн. франков, Коммуне же досталось лишь 1,5 млн. фран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Довольно медленно и неоправданно робко проводилась экспроприация экспроприаторов. Парижская Коммуна не успела ввести восьмичасовой рабочий день. Оказалась незавершенной попытка разработать ряд аграрных реформ. Коммуна не смогла привлечь на свою сторону крестьян парижских предместий и т. д. Очутившись в изоляции, не выдержав напора внутренней и внешней контрреволюции, Парижская Коммуна 28 мая 1871 г. пала.</w:t>
      </w:r>
    </w:p>
    <w:p>
      <w:pPr>
        <w:pStyle w:val="Normal"/>
        <w:shd w:fill="FFFFFF" w:val="clear"/>
        <w:ind w:firstLine="284"/>
        <w:jc w:val="both"/>
        <w:rPr/>
      </w:pPr>
      <w:r>
        <w:rPr>
          <w:rFonts w:cs="Times New Roman" w:ascii="Times New Roman" w:hAnsi="Times New Roman"/>
          <w:color w:val="000000"/>
          <w:kern w:val="2"/>
          <w:sz w:val="24"/>
          <w:szCs w:val="22"/>
        </w:rPr>
        <w:t xml:space="preserve">Экономика в последней трети </w:t>
      </w:r>
      <w:r>
        <w:rPr>
          <w:rFonts w:cs="Times New Roman" w:ascii="Times New Roman" w:hAnsi="Times New Roman"/>
          <w:color w:val="000000"/>
          <w:kern w:val="2"/>
          <w:sz w:val="24"/>
          <w:szCs w:val="22"/>
          <w:lang w:val="en-US"/>
        </w:rPr>
        <w:t>XIX</w:t>
      </w:r>
      <w:r>
        <w:rPr>
          <w:rFonts w:cs="Times New Roman" w:ascii="Times New Roman" w:hAnsi="Times New Roman"/>
          <w:color w:val="000000"/>
          <w:kern w:val="2"/>
          <w:sz w:val="24"/>
          <w:szCs w:val="22"/>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Нерешенность многих социально-экономических проблем привела к определенному экономическому отставанию Франции в последней трети </w:t>
      </w:r>
      <w:r>
        <w:rPr>
          <w:rFonts w:cs="Times New Roman" w:ascii="Times New Roman" w:hAnsi="Times New Roman"/>
          <w:b w:val="false"/>
          <w:bCs w:val="false"/>
          <w:color w:val="000000"/>
          <w:kern w:val="2"/>
          <w:sz w:val="24"/>
          <w:szCs w:val="22"/>
          <w:lang w:val="en-US"/>
        </w:rPr>
        <w:t>XIX</w:t>
      </w:r>
      <w:r>
        <w:rPr>
          <w:rFonts w:cs="Times New Roman" w:ascii="Times New Roman" w:hAnsi="Times New Roman"/>
          <w:b w:val="false"/>
          <w:bCs w:val="false"/>
          <w:color w:val="000000"/>
          <w:kern w:val="2"/>
          <w:sz w:val="24"/>
          <w:szCs w:val="22"/>
        </w:rPr>
        <w:t xml:space="preserve"> в. Так, темпы роста ее промышленности по сравнению с первой половиной столетия снизились вдвое. Удельный вес промышленности был ниже доли сельского хозяйства. По производству промышленной продукции к концу </w:t>
      </w:r>
      <w:r>
        <w:rPr>
          <w:rFonts w:cs="Times New Roman" w:ascii="Times New Roman" w:hAnsi="Times New Roman"/>
          <w:b w:val="false"/>
          <w:bCs w:val="false"/>
          <w:color w:val="000000"/>
          <w:kern w:val="2"/>
          <w:sz w:val="24"/>
          <w:szCs w:val="22"/>
          <w:lang w:val="en-US"/>
        </w:rPr>
        <w:t>XIX</w:t>
      </w:r>
      <w:r>
        <w:rPr>
          <w:rFonts w:cs="Times New Roman" w:ascii="Times New Roman" w:hAnsi="Times New Roman"/>
          <w:b w:val="false"/>
          <w:bCs w:val="false"/>
          <w:color w:val="000000"/>
          <w:kern w:val="2"/>
          <w:sz w:val="24"/>
          <w:szCs w:val="22"/>
        </w:rPr>
        <w:t xml:space="preserve"> — началу </w:t>
      </w:r>
      <w:r>
        <w:rPr>
          <w:rFonts w:cs="Times New Roman" w:ascii="Times New Roman" w:hAnsi="Times New Roman"/>
          <w:b w:val="false"/>
          <w:bCs w:val="false"/>
          <w:color w:val="000000"/>
          <w:kern w:val="2"/>
          <w:sz w:val="24"/>
          <w:szCs w:val="22"/>
          <w:lang w:val="en-US"/>
        </w:rPr>
        <w:t>XX</w:t>
      </w:r>
      <w:r>
        <w:rPr>
          <w:rFonts w:cs="Times New Roman" w:ascii="Times New Roman" w:hAnsi="Times New Roman"/>
          <w:b w:val="false"/>
          <w:bCs w:val="false"/>
          <w:color w:val="000000"/>
          <w:kern w:val="2"/>
          <w:sz w:val="24"/>
          <w:szCs w:val="22"/>
        </w:rPr>
        <w:t xml:space="preserve"> вв. страна со второго места отодвинулась на четвертое, пропустив США, Германию и Англию. За вторую половину </w:t>
      </w:r>
      <w:r>
        <w:rPr>
          <w:rFonts w:cs="Times New Roman" w:ascii="Times New Roman" w:hAnsi="Times New Roman"/>
          <w:b w:val="false"/>
          <w:bCs w:val="false"/>
          <w:color w:val="000000"/>
          <w:kern w:val="2"/>
          <w:sz w:val="24"/>
          <w:szCs w:val="22"/>
          <w:lang w:val="en-US"/>
        </w:rPr>
        <w:t>XIX</w:t>
      </w:r>
      <w:r>
        <w:rPr>
          <w:rFonts w:cs="Times New Roman" w:ascii="Times New Roman" w:hAnsi="Times New Roman"/>
          <w:b w:val="false"/>
          <w:bCs w:val="false"/>
          <w:color w:val="000000"/>
          <w:kern w:val="2"/>
          <w:sz w:val="24"/>
          <w:szCs w:val="22"/>
        </w:rPr>
        <w:t xml:space="preserve"> — начало </w:t>
      </w:r>
      <w:r>
        <w:rPr>
          <w:rFonts w:cs="Times New Roman" w:ascii="Times New Roman" w:hAnsi="Times New Roman"/>
          <w:b w:val="false"/>
          <w:bCs w:val="false"/>
          <w:color w:val="000000"/>
          <w:kern w:val="2"/>
          <w:sz w:val="24"/>
          <w:szCs w:val="22"/>
          <w:lang w:val="en-US"/>
        </w:rPr>
        <w:t>XX</w:t>
      </w:r>
      <w:r>
        <w:rPr>
          <w:rFonts w:cs="Times New Roman" w:ascii="Times New Roman" w:hAnsi="Times New Roman"/>
          <w:b w:val="false"/>
          <w:bCs w:val="false"/>
          <w:color w:val="000000"/>
          <w:kern w:val="2"/>
          <w:sz w:val="24"/>
          <w:szCs w:val="22"/>
        </w:rPr>
        <w:t xml:space="preserve"> вв. объем ее промышленного производства вырос лишь в четыре раза, в то время как в мире в целом и в Германии — в семь раз, а в США — даже в 13 раз. Доля Франции в мировом промышленном производстве уменьшилась с 10 до 7% и продолжала сокращать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стране преобладала легкая промышленность, а не тяжелая, как в других ведущих странах. По-прежнему мировой известностью пользовались французские предметы роскоши — шелк и ювелирные изделия, парфюмерия и косметика, фарфор и мебель и пр. Это штучное высокохудожественное производство использовало в основном ручной труд и не требовало особой его механизации. И до конца </w:t>
      </w:r>
      <w:r>
        <w:rPr>
          <w:rFonts w:cs="Times New Roman" w:ascii="Times New Roman" w:hAnsi="Times New Roman"/>
          <w:b w:val="false"/>
          <w:bCs w:val="false"/>
          <w:color w:val="000000"/>
          <w:kern w:val="2"/>
          <w:sz w:val="24"/>
          <w:szCs w:val="22"/>
          <w:lang w:val="en-US"/>
        </w:rPr>
        <w:t>XIX</w:t>
      </w:r>
      <w:r>
        <w:rPr>
          <w:rFonts w:cs="Times New Roman" w:ascii="Times New Roman" w:hAnsi="Times New Roman"/>
          <w:b w:val="false"/>
          <w:bCs w:val="false"/>
          <w:color w:val="000000"/>
          <w:kern w:val="2"/>
          <w:sz w:val="24"/>
          <w:szCs w:val="22"/>
        </w:rPr>
        <w:t xml:space="preserve"> в. более 90% предприятий располагали небольшим количеством работников — от 1 до 1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Однако следует отметить, что Франция достигла существенных успехов в железнодорожном строительстве. Общая протяженность железнодорожного полотна превзошла суммарную длину железных дорог Англии и Германии и составила почти 43 тыс. км. Появились и новые отрасли индустрии — паровозостроение, алюминиевая, электроэнергетика, автомобильная и др. Франция раньше, чем другие страны, приступила к использованию электроэнергии, правда, в довольно скромных масштаб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Среди наиболее значительных причин определенного экономического отставания страны можно назвать следующ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1) Ослабление производственной базы вследствие поражения во франко-прусской войне. Ущерб, нанесенный войной, оценивался в 16 млрд. франков, значительный размер контрибуции — 5 млрд франков, захват Германией двух, довольно экономически развитых провинций — Эльзаса, центра текстильной промышленности и развитого сельского хозяйства, и Лотарингии, района крупных запасов железной ру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2) Зависимость от импорта важнейших видов сырья — угля, железной руды, меди, хлоп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3) Утрата французскими товарами конкурентоспособности, в частности, в результате удорожания сырь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4) Отсутствие достаточных капиталовложений на техническое оснащение физически и морально устаревшей производственной базы. Накопленные огромные финансовые ресурсы для получения сверхприбылей направлялись не в отечественную экономику, а за рубеж. При этом вывоз капитала превышал рост промышленного производства и размер капиталовложений в промышленность и торговлю. Французский капитал все более приобретал ростовщические черты. Страна становилась </w:t>
      </w:r>
      <w:r>
        <w:rPr>
          <w:rFonts w:cs="Times New Roman" w:ascii="Times New Roman" w:hAnsi="Times New Roman"/>
          <w:b w:val="false"/>
          <w:bCs w:val="false"/>
          <w:i/>
          <w:iCs/>
          <w:color w:val="000000"/>
          <w:kern w:val="2"/>
          <w:sz w:val="24"/>
          <w:szCs w:val="22"/>
        </w:rPr>
        <w:t>государством-ранть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5) Отсталость сельского хозяйства из-за парцеллярности земледелия, бедности французского крестьянства, отсутствия </w:t>
      </w:r>
      <w:r>
        <w:rPr>
          <w:rFonts w:cs="Times New Roman" w:ascii="Times New Roman" w:hAnsi="Times New Roman"/>
          <w:b w:val="false"/>
          <w:bCs w:val="false"/>
          <w:color w:val="000000"/>
          <w:kern w:val="2"/>
          <w:sz w:val="24"/>
          <w:szCs w:val="23"/>
        </w:rPr>
        <w:t>прироста сельского населения во избежание дробления и без того мелкого семейного надела, узости внутреннего рынка.</w:t>
      </w:r>
    </w:p>
    <w:p>
      <w:pPr>
        <w:pStyle w:val="Normal"/>
        <w:shd w:fill="FFFFFF" w:val="clear"/>
        <w:ind w:firstLine="284"/>
        <w:jc w:val="both"/>
        <w:rPr>
          <w:rFonts w:ascii="Times New Roman" w:hAnsi="Times New Roman" w:cs="Times New Roman"/>
          <w:color w:val="000000"/>
          <w:kern w:val="2"/>
          <w:sz w:val="24"/>
          <w:szCs w:val="21"/>
        </w:rPr>
      </w:pPr>
      <w:r>
        <w:rPr>
          <w:rFonts w:cs="Times New Roman" w:ascii="Times New Roman" w:hAnsi="Times New Roman"/>
          <w:color w:val="000000"/>
          <w:kern w:val="2"/>
          <w:sz w:val="24"/>
          <w:szCs w:val="21"/>
        </w:rPr>
        <w:t>Монопо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конце </w:t>
      </w:r>
      <w:r>
        <w:rPr>
          <w:rFonts w:cs="Times New Roman" w:ascii="Times New Roman" w:hAnsi="Times New Roman"/>
          <w:b w:val="false"/>
          <w:bCs w:val="false"/>
          <w:color w:val="000000"/>
          <w:kern w:val="2"/>
          <w:sz w:val="24"/>
          <w:szCs w:val="22"/>
          <w:lang w:val="en-US"/>
        </w:rPr>
        <w:t>XIX</w:t>
      </w:r>
      <w:r>
        <w:rPr>
          <w:rFonts w:cs="Times New Roman" w:ascii="Times New Roman" w:hAnsi="Times New Roman"/>
          <w:b w:val="false"/>
          <w:bCs w:val="false"/>
          <w:color w:val="000000"/>
          <w:kern w:val="2"/>
          <w:sz w:val="24"/>
          <w:szCs w:val="22"/>
        </w:rPr>
        <w:t xml:space="preserve"> — начале </w:t>
      </w:r>
      <w:r>
        <w:rPr>
          <w:rFonts w:cs="Times New Roman" w:ascii="Times New Roman" w:hAnsi="Times New Roman"/>
          <w:b w:val="false"/>
          <w:bCs w:val="false"/>
          <w:color w:val="000000"/>
          <w:kern w:val="2"/>
          <w:sz w:val="24"/>
          <w:szCs w:val="22"/>
          <w:lang w:val="en-US"/>
        </w:rPr>
        <w:t>XX</w:t>
      </w:r>
      <w:r>
        <w:rPr>
          <w:rFonts w:cs="Times New Roman" w:ascii="Times New Roman" w:hAnsi="Times New Roman"/>
          <w:b w:val="false"/>
          <w:bCs w:val="false"/>
          <w:color w:val="000000"/>
          <w:kern w:val="2"/>
          <w:sz w:val="24"/>
          <w:szCs w:val="22"/>
        </w:rPr>
        <w:t xml:space="preserve"> вв. медленнее, </w:t>
      </w:r>
      <w:r>
        <w:rPr>
          <w:rFonts w:cs="Times New Roman" w:ascii="Times New Roman" w:hAnsi="Times New Roman"/>
          <w:b w:val="false"/>
          <w:bCs w:val="false"/>
          <w:color w:val="000000"/>
          <w:kern w:val="2"/>
          <w:sz w:val="24"/>
          <w:szCs w:val="23"/>
        </w:rPr>
        <w:t xml:space="preserve">чем в других ведущих странах, проходил по Франции процесс монополизации металлургической, угольной, машиностроительной и некоторых других отраслей промышленности. Так, около половины добычи железной руды было сосредоточено на четырех крупнейших монополиях, угля — на десяти, морского тоннажа — на трех и т. д. Наиболее типичными формами монополий стали </w:t>
      </w:r>
      <w:r>
        <w:rPr>
          <w:rFonts w:cs="Times New Roman" w:ascii="Times New Roman" w:hAnsi="Times New Roman"/>
          <w:b w:val="false"/>
          <w:bCs w:val="false"/>
          <w:i/>
          <w:iCs/>
          <w:color w:val="000000"/>
          <w:kern w:val="2"/>
          <w:sz w:val="24"/>
          <w:szCs w:val="23"/>
        </w:rPr>
        <w:t xml:space="preserve">картели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синдикаты, </w:t>
      </w:r>
      <w:r>
        <w:rPr>
          <w:rFonts w:cs="Times New Roman" w:ascii="Times New Roman" w:hAnsi="Times New Roman"/>
          <w:b w:val="false"/>
          <w:bCs w:val="false"/>
          <w:color w:val="000000"/>
          <w:kern w:val="2"/>
          <w:sz w:val="24"/>
          <w:szCs w:val="23"/>
        </w:rPr>
        <w:t xml:space="preserve">иногда </w:t>
      </w:r>
      <w:r>
        <w:rPr>
          <w:rFonts w:cs="Times New Roman" w:ascii="Times New Roman" w:hAnsi="Times New Roman"/>
          <w:b w:val="false"/>
          <w:bCs w:val="false"/>
          <w:i/>
          <w:iCs/>
          <w:color w:val="000000"/>
          <w:kern w:val="2"/>
          <w:sz w:val="24"/>
          <w:szCs w:val="23"/>
        </w:rPr>
        <w:t xml:space="preserve">концерны, </w:t>
      </w:r>
      <w:r>
        <w:rPr>
          <w:rFonts w:cs="Times New Roman" w:ascii="Times New Roman" w:hAnsi="Times New Roman"/>
          <w:b w:val="false"/>
          <w:bCs w:val="false"/>
          <w:color w:val="000000"/>
          <w:kern w:val="2"/>
          <w:sz w:val="24"/>
          <w:szCs w:val="23"/>
        </w:rPr>
        <w:t>объединявшие предприятия смежных отрасл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главной силой и властью были наделены крупнейшие банки страны. Они располагали 70% всех вложений. Двести наиболее влиятельных акционеров Французского банка — центра финансового капитала страны — фактически безраздельно управляли страной. «Лионский кредит», Национальная учетная контора, Генеральное общество контролировали большую часть французского промышленного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лучение высоких прибылей достигалось также путем экспорта капитала, который усилился со второй половин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ричем вывоз капитала превосходил рост промышленного производства, как уже отмечалось выше. Так, если за 1870—1913 гг. объем промышленной продукции вырос втрое, то экспорт французского капитала — более чем в шесть раз. Вывезенный за границу капитал превосходил более чем в полтора раза размер капиталовложений во всю промышленность и торговлю стран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Колонии. Потребность</w:t>
      </w:r>
      <w:r>
        <w:rPr>
          <w:rFonts w:cs="Times New Roman" w:ascii="Times New Roman" w:hAnsi="Times New Roman"/>
          <w:b w:val="false"/>
          <w:bCs w:val="false"/>
          <w:color w:val="000000"/>
          <w:kern w:val="2"/>
          <w:sz w:val="24"/>
          <w:szCs w:val="23"/>
        </w:rPr>
        <w:t xml:space="preserve"> </w:t>
      </w:r>
      <w:r>
        <w:rPr>
          <w:rFonts w:cs="Times New Roman" w:ascii="Times New Roman" w:hAnsi="Times New Roman"/>
          <w:color w:val="000000"/>
          <w:kern w:val="2"/>
          <w:sz w:val="24"/>
          <w:szCs w:val="23"/>
        </w:rPr>
        <w:t>в реванш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ерритория французских колониальных владений была столь велика, что более чем в 20 раз превышала площадь метрополии. По этому показателю она уступала лишь Англии. Однако эти владения имели скорее стратегическое, чем экономическое назначение.</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 xml:space="preserve">Стремление к реваншу за поражение в войне с Пруссией, а также попытка преодолеть растущее европейское лидерство Германии определили к конц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 началу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 усиленное внимание Франции к военной подготовке страны. В это время Франция проводила активную политику по созданию Тройственного согласия — Антанты*, куда кроме нее вошли такж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Англия и Россия. Она сформировала армию, равную немецкой, хотя по общему количеству населения значительно отставала от Германии.</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7"/>
          <w:vertAlign w:val="superscript"/>
        </w:rPr>
        <w:t>*</w:t>
      </w:r>
      <w:r>
        <w:rPr>
          <w:rFonts w:cs="Times New Roman" w:ascii="Times New Roman" w:hAnsi="Times New Roman"/>
          <w:b w:val="false"/>
          <w:bCs w:val="false"/>
          <w:color w:val="000000"/>
          <w:kern w:val="2"/>
          <w:szCs w:val="17"/>
        </w:rPr>
        <w:t xml:space="preserve"> От франц. </w:t>
      </w:r>
      <w:r>
        <w:rPr>
          <w:rFonts w:cs="Times New Roman" w:ascii="Times New Roman" w:hAnsi="Times New Roman"/>
          <w:b w:val="false"/>
          <w:bCs w:val="false"/>
          <w:color w:val="000000"/>
          <w:kern w:val="2"/>
          <w:szCs w:val="17"/>
          <w:lang w:val="en-US"/>
        </w:rPr>
        <w:t>Entente</w:t>
      </w:r>
      <w:r>
        <w:rPr>
          <w:rFonts w:cs="Times New Roman" w:ascii="Times New Roman" w:hAnsi="Times New Roman"/>
          <w:b w:val="false"/>
          <w:bCs w:val="false"/>
          <w:color w:val="000000"/>
          <w:kern w:val="2"/>
          <w:szCs w:val="17"/>
        </w:rPr>
        <w:t xml:space="preserve"> — букв, согласие. Антанта оформилась в 1904—1907 гг. и объединила в ходе Первой мировой войны против Германской коалиции более 20 государст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kern w:val="2"/>
          <w:szCs w:val="24"/>
        </w:rPr>
      </w:pPr>
      <w:bookmarkStart w:id="81" w:name="__RefHeading___Toc40091295"/>
      <w:bookmarkEnd w:id="81"/>
      <w:r>
        <w:rPr>
          <w:kern w:val="2"/>
        </w:rPr>
        <w:t>20.3. Особенности социально-экономического развития Герма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ичины экономической отстал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начал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Германия не решила главных проблем по выходу из экономической отсталости. Одна из причин этого заключалась в политической раздробленности страны. Лишь в 1815 г. по решению Венского конгресса, завершившего период наполеоновских войн, был подписан акт о создании </w:t>
      </w:r>
      <w:r>
        <w:rPr>
          <w:rFonts w:cs="Times New Roman" w:ascii="Times New Roman" w:hAnsi="Times New Roman"/>
          <w:b w:val="false"/>
          <w:bCs w:val="false"/>
          <w:i/>
          <w:iCs/>
          <w:color w:val="000000"/>
          <w:kern w:val="2"/>
          <w:sz w:val="24"/>
          <w:szCs w:val="23"/>
        </w:rPr>
        <w:t xml:space="preserve">Германского союза, </w:t>
      </w:r>
      <w:r>
        <w:rPr>
          <w:rFonts w:cs="Times New Roman" w:ascii="Times New Roman" w:hAnsi="Times New Roman"/>
          <w:b w:val="false"/>
          <w:bCs w:val="false"/>
          <w:color w:val="000000"/>
          <w:kern w:val="2"/>
          <w:sz w:val="24"/>
          <w:szCs w:val="23"/>
        </w:rPr>
        <w:t xml:space="preserve">объединившего 34 монархии и четыре вольных города. Однако экономическое наследие эпохи политической разобщенности продолжало сказываться во всем. По-прежнему отсутствовали единая денежная система, системы мер и весов. Таможенные заставы внутри страны существенно тормозили возможности экономических, торговых и транспортных связей. Почти повсеместно, кроме левобережных районов Рейна, сохранилась давно изжившая себя цеховая система. Цеховые привилегии и права были отменены </w:t>
      </w:r>
      <w:r>
        <w:rPr>
          <w:rFonts w:cs="Times New Roman" w:ascii="Times New Roman" w:hAnsi="Times New Roman"/>
          <w:b w:val="false"/>
          <w:bCs w:val="false"/>
          <w:i/>
          <w:iCs/>
          <w:color w:val="000000"/>
          <w:kern w:val="2"/>
          <w:sz w:val="24"/>
          <w:szCs w:val="23"/>
        </w:rPr>
        <w:t xml:space="preserve">промысловым законом </w:t>
      </w:r>
      <w:r>
        <w:rPr>
          <w:rFonts w:cs="Times New Roman" w:ascii="Times New Roman" w:hAnsi="Times New Roman"/>
          <w:b w:val="false"/>
          <w:bCs w:val="false"/>
          <w:color w:val="000000"/>
          <w:kern w:val="2"/>
          <w:sz w:val="24"/>
          <w:szCs w:val="23"/>
        </w:rPr>
        <w:t>только в 1869 г. Немецкие ремесленные товары не выдерживали конкуренции с мануфактурными, а тем более фабричными изделиями более развитых стран. Зародившаяся в конце предыдущего века немецкая мануфактура была еще слишком слаба. К тому же немецкие купцы, мастера и другие зажиточные горожане пока еще не располагали достаточными средствами для организации крупного мануфактурного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 лучше было положение и в сельском хозяйстве, где было занято более 70% населения страны. Здесь господствовали пережитки феодальных отношений — крупная земельная собственность помещиков (юнкеров), крепостные повинности и пр. Довольно слабой была производственная баз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еход от феодального к буржуазному общественному строю в Германии проходил гораздо медленнее, чем в Англии и Франции. Здесь экономическое и политическое господство феодалов не было сломлено буржуазной революцией, а ограничивалось постепенно, путем государственных реформ, выкупов феодальных повинностей и п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усский путь аграрной эволю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Ликвидация крепостнических отношений проходила при отсутствии единого аграрного законодательства и носила довольно затяжной характер. Попытки частичной ликвидации феодального режима в деревне осуществлялись и ранее. В Пруссии, наиболее значительном и сильном германском государстве, в 1807 г. было провозглашено уничтожение личного закрепощения, но на довольно тяжелых для крестьян условиях. В частности, сохранялись вес повинности, связанные с земельными наделами. В 1811 г. прусский крестьянин получил право выкупать свои повинности сначала за 25-кратный, а позже за 18-кратный размер ренты либо уступать помещику часть своего надела. Упразднение крестьянской общины (марки) позволяло юнкерам безнаказанно захватывать общинные пастбища и угодья. Выкупная операция растянулась до 70-х гг.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оступление этих средств позволяло осуществлять капиталистическую реорганизацию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марте 1850 г. в Пруссии был издан закон, уничтоживший мелкие повинности крестьян, но сохранивший крупное юнкерское землевладение и массу феодальных пережитков. Постепенно аграрная реформа охватила и другие немецкие земли: Баварию, Нассай, Вюртенберг, Гессен-Дармштадт, Баден и др. Однако феодальные пережитки в Германии, особенно в форме крупного юнкерского землевладения, феодальных повинностей ряда прослоек крестьян, финансового бремени выкупных операций и т. д., сохранились. Этот так называемый </w:t>
      </w:r>
      <w:r>
        <w:rPr>
          <w:rFonts w:cs="Times New Roman" w:ascii="Times New Roman" w:hAnsi="Times New Roman"/>
          <w:b w:val="false"/>
          <w:bCs w:val="false"/>
          <w:i/>
          <w:iCs/>
          <w:color w:val="000000"/>
          <w:kern w:val="2"/>
          <w:sz w:val="24"/>
          <w:szCs w:val="23"/>
        </w:rPr>
        <w:t xml:space="preserve">прусский путь капиталистической эволюции </w:t>
      </w:r>
      <w:r>
        <w:rPr>
          <w:rFonts w:cs="Times New Roman" w:ascii="Times New Roman" w:hAnsi="Times New Roman"/>
          <w:b w:val="false"/>
          <w:bCs w:val="false"/>
          <w:color w:val="000000"/>
          <w:kern w:val="2"/>
          <w:sz w:val="24"/>
          <w:szCs w:val="23"/>
        </w:rPr>
        <w:t>сельского хозяйства, был характерен для Пруссии и Мекленбурга, где юнкерские хозяйства площадью более 100 га занимали от одной трети до половины используемых земель. На северо-западных землях и в Баварии сформировались кулацкие хозяйства гроссбауэров. На юго-западе преобладали мелкие крестьянские хозяйства.</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 xml:space="preserve">В 30—40-е гг. отмечалось некоторое оживление сельскохозяйственного производства. Стали вводиться более сложные севообороты, плодосменная и травопольная системы. Открытия немецкого химика Ю. Либиха (автор химической теории брожения гниения, теории минерального питания растений) заложили основы </w:t>
      </w:r>
      <w:r>
        <w:rPr>
          <w:rFonts w:cs="Times New Roman" w:ascii="Times New Roman" w:hAnsi="Times New Roman"/>
          <w:b w:val="false"/>
          <w:bCs w:val="false"/>
          <w:i/>
          <w:iCs/>
          <w:color w:val="000000"/>
          <w:kern w:val="2"/>
          <w:sz w:val="24"/>
          <w:szCs w:val="23"/>
        </w:rPr>
        <w:t xml:space="preserve">агрохимии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применения минеральных удобрений.</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Расширилось производство технических культур, в Силезии и Саксонии — сахарной свеклы, в Пруссии — картофеля и на его базе массового производства картофельной водки</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 Развитие земледелия сопровождалось ростом животноводства. Широкое применение как в юнкерских, так и в кулацких хозяйствах начала находить сельскохозяйственная техника — культиваторы, жнейки, молотилки.</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В Пруссии стали выращивать картофель по приказу короля Фридриха </w:t>
      </w:r>
      <w:r>
        <w:rPr>
          <w:rFonts w:cs="Times New Roman" w:ascii="Times New Roman" w:hAnsi="Times New Roman"/>
          <w:b w:val="false"/>
          <w:bCs w:val="false"/>
          <w:color w:val="000000"/>
          <w:kern w:val="2"/>
          <w:szCs w:val="18"/>
          <w:lang w:val="en-US"/>
        </w:rPr>
        <w:t>II</w:t>
      </w:r>
      <w:r>
        <w:rPr>
          <w:rFonts w:cs="Times New Roman" w:ascii="Times New Roman" w:hAnsi="Times New Roman"/>
          <w:b w:val="false"/>
          <w:bCs w:val="false"/>
          <w:color w:val="000000"/>
          <w:kern w:val="2"/>
          <w:szCs w:val="18"/>
        </w:rPr>
        <w:t>. Население поначалу сопротивлялось, но постепенно оценило достоинства новой культуры, а картофель стал основой питания и в других европейских странах.</w:t>
      </w:r>
    </w:p>
    <w:p>
      <w:pPr>
        <w:pStyle w:val="Normal"/>
        <w:shd w:fill="FFFFFF" w:val="clear"/>
        <w:ind w:firstLine="284"/>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839085" cy="2077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3" t="-15" r="-13" b="10531"/>
                    <a:stretch>
                      <a:fillRect/>
                    </a:stretch>
                  </pic:blipFill>
                  <pic:spPr bwMode="auto">
                    <a:xfrm>
                      <a:off x="0" y="0"/>
                      <a:ext cx="2839085" cy="207772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i/>
          <w:iCs/>
          <w:color w:val="000000"/>
          <w:kern w:val="2"/>
          <w:szCs w:val="23"/>
        </w:rPr>
        <w:t xml:space="preserve">Фридрих </w:t>
      </w:r>
      <w:r>
        <w:rPr>
          <w:rFonts w:cs="Times New Roman" w:ascii="Times New Roman" w:hAnsi="Times New Roman"/>
          <w:b w:val="false"/>
          <w:bCs w:val="false"/>
          <w:i/>
          <w:iCs/>
          <w:color w:val="000000"/>
          <w:kern w:val="2"/>
          <w:szCs w:val="23"/>
          <w:lang w:val="en-US"/>
        </w:rPr>
        <w:t>II</w:t>
      </w:r>
      <w:r>
        <w:rPr>
          <w:rFonts w:cs="Times New Roman" w:ascii="Times New Roman" w:hAnsi="Times New Roman"/>
          <w:b w:val="false"/>
          <w:bCs w:val="false"/>
          <w:i/>
          <w:iCs/>
          <w:color w:val="000000"/>
          <w:kern w:val="2"/>
          <w:szCs w:val="23"/>
        </w:rPr>
        <w:t xml:space="preserve"> наблюдает за посадкой картофел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ост специализации сельского хозяйства и подъем районов </w:t>
      </w:r>
      <w:r>
        <w:rPr>
          <w:rFonts w:cs="Times New Roman" w:ascii="Times New Roman" w:hAnsi="Times New Roman"/>
          <w:b w:val="false"/>
          <w:bCs w:val="false"/>
          <w:i/>
          <w:iCs/>
          <w:color w:val="000000"/>
          <w:kern w:val="2"/>
          <w:sz w:val="24"/>
          <w:szCs w:val="23"/>
        </w:rPr>
        <w:t xml:space="preserve">«торгового земледелия» </w:t>
      </w:r>
      <w:r>
        <w:rPr>
          <w:rFonts w:cs="Times New Roman" w:ascii="Times New Roman" w:hAnsi="Times New Roman"/>
          <w:b w:val="false"/>
          <w:bCs w:val="false"/>
          <w:color w:val="000000"/>
          <w:kern w:val="2"/>
          <w:sz w:val="24"/>
          <w:szCs w:val="23"/>
        </w:rPr>
        <w:t>отражали прогрессивные тенденции в экономике. Германия вышла на первое место в мире по сбору картофеля и свеклы. Немецкая сельскохозяйственная продукция и изделия пищевой промышленности составляли значительную часть германского экспорт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Буржуазная революц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многие проблемы страны не были решены. Так, за первую половин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Германия не сумела вернуть себе былого могущества в морской торговле. По-прежнему она оставалась в изоляции от мировых торговых пут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уржуазная революция 1848 г. в Германки способствовала созданию условий для капиталистического развития, проведе</w:t>
      </w:r>
      <w:r>
        <w:rPr>
          <w:rFonts w:cs="Times New Roman" w:ascii="Times New Roman" w:hAnsi="Times New Roman"/>
          <w:b w:val="false"/>
          <w:bCs w:val="false"/>
          <w:color w:val="000000"/>
          <w:kern w:val="2"/>
          <w:sz w:val="24"/>
          <w:szCs w:val="22"/>
        </w:rPr>
        <w:t>ния промышленного переворота, политического объединения страны. И все же она оказалась половинчатой, незавершенной. Не смогла уничтожить ни феодальной монархии, ни власти юнкеров. Дворяне-помещики (юнкеры) сохранили за собой важнейшие посты в государственном аппарате, вооруженных силах, судах, составляли дипломатический корпус и п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ажную роль в экономическом продвижении страны сыграли поэтапные попытки смягчить, а затем и ликвидировать сначала экономическую, а позже и политическую разобщенность Германии. Зарождающаяся крупная промышленность страны нуждалась в протекционизме и таможенной защит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Еще до революции, в 1818 г. таможенный закон уничтожил на территории Пруссии таможенные заставы, сбор внутренних пошлин и акцизов. Устанавливались единообразные тарифы на непрусские товары. В 1833 г. был создан </w:t>
      </w:r>
      <w:r>
        <w:rPr>
          <w:rFonts w:cs="Times New Roman" w:ascii="Times New Roman" w:hAnsi="Times New Roman"/>
          <w:b w:val="false"/>
          <w:bCs w:val="false"/>
          <w:i/>
          <w:iCs/>
          <w:color w:val="000000"/>
          <w:kern w:val="2"/>
          <w:sz w:val="24"/>
          <w:szCs w:val="22"/>
        </w:rPr>
        <w:t xml:space="preserve">Таможенный союз, </w:t>
      </w:r>
      <w:r>
        <w:rPr>
          <w:rFonts w:cs="Times New Roman" w:ascii="Times New Roman" w:hAnsi="Times New Roman"/>
          <w:b w:val="false"/>
          <w:bCs w:val="false"/>
          <w:color w:val="000000"/>
          <w:kern w:val="2"/>
          <w:sz w:val="24"/>
          <w:szCs w:val="22"/>
        </w:rPr>
        <w:t>объединивший около 20 северогерманских государств и получивший право самостоятельно заключать торговые договоры с европейскими странами. Он стал важным шагом на пути к экономическому и политическому объединению, способствовал расширению и углублению внутреннего рынка для крупной промышленности, поощрял железнодорожное строительство.</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t>Все больше и больше обострялась потребность в экономическом росте, возможном лишь в условиях промышленного переворота.</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Начало промышленного переворо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Уже в конце </w:t>
      </w:r>
      <w:r>
        <w:rPr>
          <w:rFonts w:cs="Times New Roman" w:ascii="Times New Roman" w:hAnsi="Times New Roman"/>
          <w:b w:val="false"/>
          <w:bCs w:val="false"/>
          <w:color w:val="000000"/>
          <w:kern w:val="2"/>
          <w:sz w:val="24"/>
          <w:szCs w:val="22"/>
          <w:lang w:val="en-US"/>
        </w:rPr>
        <w:t>XVIII</w:t>
      </w:r>
      <w:r>
        <w:rPr>
          <w:rFonts w:cs="Times New Roman" w:ascii="Times New Roman" w:hAnsi="Times New Roman"/>
          <w:b w:val="false"/>
          <w:bCs w:val="false"/>
          <w:color w:val="000000"/>
          <w:kern w:val="2"/>
          <w:sz w:val="24"/>
          <w:szCs w:val="22"/>
        </w:rPr>
        <w:t xml:space="preserve"> — начале </w:t>
      </w:r>
      <w:r>
        <w:rPr>
          <w:rFonts w:cs="Times New Roman" w:ascii="Times New Roman" w:hAnsi="Times New Roman"/>
          <w:b w:val="false"/>
          <w:bCs w:val="false"/>
          <w:color w:val="000000"/>
          <w:kern w:val="2"/>
          <w:sz w:val="24"/>
          <w:szCs w:val="22"/>
          <w:lang w:val="en-US"/>
        </w:rPr>
        <w:t>XIX</w:t>
      </w:r>
      <w:r>
        <w:rPr>
          <w:rFonts w:cs="Times New Roman" w:ascii="Times New Roman" w:hAnsi="Times New Roman"/>
          <w:b w:val="false"/>
          <w:bCs w:val="false"/>
          <w:color w:val="000000"/>
          <w:kern w:val="2"/>
          <w:sz w:val="24"/>
          <w:szCs w:val="22"/>
        </w:rPr>
        <w:t xml:space="preserve"> вв. в процессе промышленного производства немцы стали использовать иностранную, особенно английскую технику и технологию. На базе английских машин развивалась хлопчатобумажная промышленность. Устанавливались печи по выплавке чугуна с применением каменного угля. Применялось пудлингование. Но многие ценные технические приспособления и машины были созданы немецкими изобретателя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Промышленный переворот в Германии прошел через ряд этапов. До 50-х гг. на его начальной стадии были затронуты в основном отрасли текстильной промышленности. Следующие два десятилетия (60—70-е гг.) были связаны с развитием отраслей тяжелой промышленности — угольной, металлургии, машиностроения. Конец 70-х гг. характеризовался завершением промышленного переворота и совпал по времени с монополизацией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радиционно промышленный переворот охватил </w:t>
      </w:r>
      <w:r>
        <w:rPr>
          <w:rFonts w:cs="Times New Roman" w:ascii="Times New Roman" w:hAnsi="Times New Roman"/>
          <w:b w:val="false"/>
          <w:bCs w:val="false"/>
          <w:i/>
          <w:iCs/>
          <w:color w:val="000000"/>
          <w:kern w:val="2"/>
          <w:sz w:val="24"/>
          <w:szCs w:val="23"/>
        </w:rPr>
        <w:t xml:space="preserve">текстильную промышленность. </w:t>
      </w:r>
      <w:r>
        <w:rPr>
          <w:rFonts w:cs="Times New Roman" w:ascii="Times New Roman" w:hAnsi="Times New Roman"/>
          <w:b w:val="false"/>
          <w:bCs w:val="false"/>
          <w:color w:val="000000"/>
          <w:kern w:val="2"/>
          <w:sz w:val="24"/>
          <w:szCs w:val="23"/>
        </w:rPr>
        <w:t>В Саксонии развивалось хлопчатобумажное производство, в Силезии — льнопрядение. На Лейпцигских ярмарках широко были представлены изделия из шелка. Текстильное производство все более становилось на машинную основу. Так, в 1846 г. в областях Таможенного союза насчитывалось более 310 прядилен и 750 тыс. механических верете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обенно заметные изменения произошли в </w:t>
      </w:r>
      <w:r>
        <w:rPr>
          <w:rFonts w:cs="Times New Roman" w:ascii="Times New Roman" w:hAnsi="Times New Roman"/>
          <w:b w:val="false"/>
          <w:bCs w:val="false"/>
          <w:i/>
          <w:iCs/>
          <w:color w:val="000000"/>
          <w:kern w:val="2"/>
          <w:sz w:val="24"/>
          <w:szCs w:val="23"/>
        </w:rPr>
        <w:t xml:space="preserve">тяжелой промышленности. </w:t>
      </w:r>
      <w:r>
        <w:rPr>
          <w:rFonts w:cs="Times New Roman" w:ascii="Times New Roman" w:hAnsi="Times New Roman"/>
          <w:b w:val="false"/>
          <w:bCs w:val="false"/>
          <w:color w:val="000000"/>
          <w:kern w:val="2"/>
          <w:sz w:val="24"/>
          <w:szCs w:val="23"/>
        </w:rPr>
        <w:t xml:space="preserve">Появление паровых машин вызвало увеличение спроса на уголь. Более чем вдвое возросла его добыча, а количество рабочих, занятых на шахтах, — даже в четыре раза. Рост числа рабочих в других отраслях тяжелой промышленности за первую половин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был еще более значительным — в 12 раз. Наибольшее развитие получил </w:t>
      </w:r>
      <w:r>
        <w:rPr>
          <w:rFonts w:cs="Times New Roman" w:ascii="Times New Roman" w:hAnsi="Times New Roman"/>
          <w:b w:val="false"/>
          <w:bCs w:val="false"/>
          <w:i/>
          <w:iCs/>
          <w:color w:val="000000"/>
          <w:kern w:val="2"/>
          <w:sz w:val="24"/>
          <w:szCs w:val="23"/>
        </w:rPr>
        <w:t xml:space="preserve">Рейнско-Вестфальский промышленный район, </w:t>
      </w:r>
      <w:r>
        <w:rPr>
          <w:rFonts w:cs="Times New Roman" w:ascii="Times New Roman" w:hAnsi="Times New Roman"/>
          <w:b w:val="false"/>
          <w:bCs w:val="false"/>
          <w:color w:val="000000"/>
          <w:kern w:val="2"/>
          <w:sz w:val="24"/>
          <w:szCs w:val="23"/>
        </w:rPr>
        <w:t>где были сосредоточены около 200 домен и одна четвертая часть всех рабочих Герман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Большое значение придавалось железнодорожному строительству. Первая железная дорога, связавшая Нюрнберг и Фюрт в 1835 г., имела длину 12 км. Но уже в конце 40-х гг. длина железнодорожного полотна достигла 2,5 тыс. км. Правда, собственные паровозостроительные заводы пока не поспевали за растущим спросом. И в начале 40-х гг. в стране использовали лишь чуть более 15% паровозов собственного производства. Их изготовляли на заводах Борзига в Берлине, а также в Хемнице и Касселе.</w:t>
      </w:r>
    </w:p>
    <w:p>
      <w:pPr>
        <w:pStyle w:val="Normal"/>
        <w:shd w:fill="FFFFFF" w:val="clear"/>
        <w:ind w:firstLine="284"/>
        <w:jc w:val="center"/>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533015" cy="19170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4" t="-17" r="-14" b="10527"/>
                    <a:stretch>
                      <a:fillRect/>
                    </a:stretch>
                  </pic:blipFill>
                  <pic:spPr bwMode="auto">
                    <a:xfrm>
                      <a:off x="0" y="0"/>
                      <a:ext cx="2533015" cy="191706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Первая железная дорога в Герма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 все же в 30—40-х гг. промышленный переворот еще не набрал полную силу и находился на начальной стадии. К примеру, суммарная мощность паровых машин всей Пруссии в середине 40-х гг. лишь на немного превышала оснащение ланкаширских хлопчатобумажных фабрик в Англии, где работало более 710 паровых машин общей мощностью 20 тыс. л. с.</w:t>
      </w:r>
    </w:p>
    <w:p>
      <w:pPr>
        <w:pStyle w:val="Normal"/>
        <w:shd w:fill="FFFFFF" w:val="clear"/>
        <w:ind w:firstLine="284"/>
        <w:jc w:val="both"/>
        <w:rPr/>
      </w:pPr>
      <w:r>
        <w:rPr>
          <w:rFonts w:cs="Times New Roman" w:ascii="Times New Roman" w:hAnsi="Times New Roman"/>
          <w:color w:val="000000"/>
          <w:kern w:val="2"/>
          <w:sz w:val="24"/>
          <w:szCs w:val="23"/>
        </w:rPr>
        <w:t>Промышленный подъем 50</w:t>
      </w:r>
      <w:r>
        <w:rPr>
          <w:rFonts w:cs="Times New Roman" w:ascii="Times New Roman" w:hAnsi="Times New Roman"/>
          <w:b w:val="false"/>
          <w:bCs w:val="false"/>
          <w:color w:val="000000"/>
          <w:kern w:val="2"/>
          <w:sz w:val="24"/>
          <w:szCs w:val="23"/>
        </w:rPr>
        <w:t>—</w:t>
      </w:r>
      <w:r>
        <w:rPr>
          <w:rFonts w:cs="Times New Roman" w:ascii="Times New Roman" w:hAnsi="Times New Roman"/>
          <w:color w:val="000000"/>
          <w:kern w:val="2"/>
          <w:sz w:val="24"/>
          <w:szCs w:val="23"/>
        </w:rPr>
        <w:t>60-х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анием для экономического подъема 50—60 гг. послужил ряд обстоятельств, в том числе и определенные результаты буржуазной революции 1848 г. Так, в послереволюционное время был принят коммерческий кодекс, создан Верховный коммерческий суд, введен новый промысловый устав, ликвидировавший остатки цеховых привилегий и облегчивший формирование новых акционерных обществ, установлена единая система мер и весов, введены единые железнодорожные тарифы. Положительную роль сыграло и срединное географическое положение страны, превратившее Германию в страну европейского транзи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тому же, активное железнодорожное строительство способствовало экономическому единению страны, оказывало мощное стимулирующее воздействие на подъем крупной, особенно тяжелой промышленности. Государство проявляло значительный интерес к железнодорожному строительству, оценивая его военно-стратегическое значение. Многие железные дороги становились казенными предприятиями, а некоторые после государственного финансирования при их строительстве национализировались. К началу 70-х гг. государство владело более 40% всей железнодорожной сети страны. Строительство железных дорог, в свою очередь, расширяло спрос на уголь, рельсы, паровозы, ваго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ощный стимул развитию крупной индустрии был дан </w:t>
      </w:r>
      <w:r>
        <w:rPr>
          <w:rFonts w:cs="Times New Roman" w:ascii="Times New Roman" w:hAnsi="Times New Roman"/>
          <w:b w:val="false"/>
          <w:bCs w:val="false"/>
          <w:i/>
          <w:iCs/>
          <w:color w:val="000000"/>
          <w:kern w:val="2"/>
          <w:sz w:val="24"/>
          <w:szCs w:val="23"/>
        </w:rPr>
        <w:t xml:space="preserve">милитаристской ориентацией Пруссии, </w:t>
      </w:r>
      <w:r>
        <w:rPr>
          <w:rFonts w:cs="Times New Roman" w:ascii="Times New Roman" w:hAnsi="Times New Roman"/>
          <w:b w:val="false"/>
          <w:bCs w:val="false"/>
          <w:color w:val="000000"/>
          <w:kern w:val="2"/>
          <w:sz w:val="24"/>
          <w:szCs w:val="23"/>
        </w:rPr>
        <w:t>которая стала во главе объединения Германии «железом и кровью». В эти годы были заложены основы германской военной промышленности — производство пушек А. Крупном, А. Борзигом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Формированию новых отраслей и технологий способствовали крупные открытия и разработки. Мировую значимость приобрело создание Э. В. Сименсом динамо-машины (1867), а также получение синтетических красителей из каменного угля — основы анилиновых красок (1856). Начато развитие производства калийных удобрений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для развития крупной промышленности требовалось преодоление иностранной конкуренции и мобилизация значительных капиталовложений. Главными составляющими в этом процессе стали выкупные платежи крестьян, ограбление своего</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пролетариата, труд которого оплачивался довольно низко, а также вывоз на европейский рынок хлеба, картофельной водки, сахара, шер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от же период закладываются основы кредитной системы сдраны, создаются акционерные банки и компании. Так, в 50—60-е гг. в Пруссии было создано около 300 горнопромышленных, металлургических, страховых, железнодорожных и других компаний с капиталом около 2,5 млрд. маро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езультате за 50—70-е гг. промышленность Германии достигла невиданных для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темпов роста. По этому показателю страна обогнала Англии и Францию. За 50-е гг. объем промышленной продукции удвоился, за 60-е гг. вырос еще в полтора раза. На долю Германии приходилось 13% мирового промышленного производства. Особенных успехов добилась тяжелая промышленность. За 60-е гг. производство средств производства возросло на 23%, а предметов потребления — лишь на 9%. За 50—60-е гг. добыча угля возросла почти в пять раз, производство чугуна — более чем в семь раз, длина железных дорог увеличилась более чем в три раза, мощность паровых двигателей — в девять раз. По этим показателям Германия опередила Францию. Однако промышленный переворот еще не был полностью завершен. В ряде отраслей промышленности сохранилось ремесленное производство. И сельское хозяйство пока преобладало над промышленностью.</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ложение трудящих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и десятилетия были особенно тяжелым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как для промышленных, так и для сельскохозяйственных работников. Для села — это бремя платежей, феодальных повинностей, эксплуатация батраков, для города — неуклонное снижение среднего уровня заработной платы. Труд немецких рабочих оплачивался в 1,6 раза меньше, чем англичан, и в 4,6 раза меньше, чем в США. Организация труда на фабриках вела к его интенсификации. Рабочий день продолжался 13—16 часов. В конце кризисных 40-х гг. безработица составляла на ряде предприятий до четверти заняты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Широкий размах в Германии получило </w:t>
      </w:r>
      <w:r>
        <w:rPr>
          <w:rFonts w:cs="Times New Roman" w:ascii="Times New Roman" w:hAnsi="Times New Roman"/>
          <w:b w:val="false"/>
          <w:bCs w:val="false"/>
          <w:i/>
          <w:iCs/>
          <w:color w:val="000000"/>
          <w:kern w:val="2"/>
          <w:sz w:val="24"/>
          <w:szCs w:val="23"/>
        </w:rPr>
        <w:t xml:space="preserve">рабочее движение. </w:t>
      </w:r>
      <w:r>
        <w:rPr>
          <w:rFonts w:cs="Times New Roman" w:ascii="Times New Roman" w:hAnsi="Times New Roman"/>
          <w:b w:val="false"/>
          <w:bCs w:val="false"/>
          <w:color w:val="000000"/>
          <w:kern w:val="2"/>
          <w:sz w:val="24"/>
          <w:szCs w:val="23"/>
        </w:rPr>
        <w:t xml:space="preserve">Экспансия капитализма и реакционный полицейский режим крайне обострили классовые противоречия. 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трана стала центром мирового революционного движения и возникновения </w:t>
      </w:r>
      <w:r>
        <w:rPr>
          <w:rFonts w:cs="Times New Roman" w:ascii="Times New Roman" w:hAnsi="Times New Roman"/>
          <w:b w:val="false"/>
          <w:bCs w:val="false"/>
          <w:i/>
          <w:iCs/>
          <w:color w:val="000000"/>
          <w:kern w:val="2"/>
          <w:sz w:val="24"/>
          <w:szCs w:val="23"/>
        </w:rPr>
        <w:t xml:space="preserve">марксизма. </w:t>
      </w:r>
      <w:r>
        <w:rPr>
          <w:rFonts w:cs="Times New Roman" w:ascii="Times New Roman" w:hAnsi="Times New Roman"/>
          <w:b w:val="false"/>
          <w:bCs w:val="false"/>
          <w:color w:val="000000"/>
          <w:kern w:val="2"/>
          <w:sz w:val="24"/>
          <w:szCs w:val="23"/>
        </w:rPr>
        <w:t>Здесь в 1847 г. состоялся первый конгресс «Союза коммунистов», поручивший К. Марксу 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Ф. Энгельсу подготовить «Манифест Коммунистической партии», опубликованный в начале 1848 г.</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Торговля.</w:t>
      </w:r>
      <w:r>
        <w:rPr>
          <w:rFonts w:cs="Times New Roman" w:ascii="Times New Roman" w:hAnsi="Times New Roman"/>
          <w:color w:val="000000"/>
          <w:kern w:val="2"/>
          <w:sz w:val="24"/>
          <w:szCs w:val="23"/>
        </w:rPr>
        <w:t xml:space="preserve"> Бан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Успехи индустриализации страны сущест</w:t>
      </w:r>
      <w:r>
        <w:rPr>
          <w:rFonts w:cs="Times New Roman" w:ascii="Times New Roman" w:hAnsi="Times New Roman"/>
          <w:b w:val="false"/>
          <w:bCs w:val="false"/>
          <w:color w:val="000000"/>
          <w:kern w:val="2"/>
          <w:sz w:val="24"/>
          <w:szCs w:val="23"/>
        </w:rPr>
        <w:t xml:space="preserve">венно отразились на развитии торговли. Внутри страны увеличился товарооборот. За 50—60-е гг. грузоперевозки по стране выросли со 190 до 4045 млн. т-км, т. е. более чем в 21 раз. Объем денежного обращения увеличился более чем в 27 раз. Расширилась торговля на крупнейших ярмарках, особенно </w:t>
      </w:r>
      <w:r>
        <w:rPr>
          <w:rFonts w:cs="Times New Roman" w:ascii="Times New Roman" w:hAnsi="Times New Roman"/>
          <w:b w:val="false"/>
          <w:bCs w:val="false"/>
          <w:i/>
          <w:iCs/>
          <w:color w:val="000000"/>
          <w:kern w:val="2"/>
          <w:sz w:val="24"/>
          <w:szCs w:val="23"/>
        </w:rPr>
        <w:t xml:space="preserve">Лейпцигской. </w:t>
      </w:r>
      <w:r>
        <w:rPr>
          <w:rFonts w:cs="Times New Roman" w:ascii="Times New Roman" w:hAnsi="Times New Roman"/>
          <w:b w:val="false"/>
          <w:bCs w:val="false"/>
          <w:color w:val="000000"/>
          <w:kern w:val="2"/>
          <w:sz w:val="24"/>
          <w:szCs w:val="23"/>
        </w:rPr>
        <w:t>Создавались крупные универсальные магазины. Товарные биржи оформляли значительные оптовые сдел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 отставала и внешняя торговля. Лишь за 50-е гг. вывоз немецких товаров утроился, а импорт увеличился в два раза. Было достигнуто положительное сальдо торгового баланса. Общий объем внешней торговли за 50—60-е гг. утроил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о второй половин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се более в германском экспорте увеличивалась доля промышленной продукции. На международные рынки вышли немецкие машины, металлоизделия, хлопчатобумажные и шерстяные ткани, кожевенные изделия, уголь, сахар и др. Предметами ввоза стали в основном продукты сельского хозяйства и сырье (пшеница, ячмень, хлопок, шерсть, сырые кожи, железная и медная руды и п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пытка перейти к фритредерству оказалась неудачной и недолговечной, хотя и обеспечила на некоторое время германскому юнкерству возможность экспортировать в Англию беспошлинно свою сельскохозяйственную продукцию. Пока еще Германия не сумела оградить себя от английской конкуренции. Завершение индустриализации страны, связанное с переходом от вывоза сельскохозяйственной продукции к ее ввозу, а в импорте промышленной продукции к ее экспорту, требовало политики жесткого </w:t>
      </w:r>
      <w:r>
        <w:rPr>
          <w:rFonts w:cs="Times New Roman" w:ascii="Times New Roman" w:hAnsi="Times New Roman"/>
          <w:b w:val="false"/>
          <w:bCs w:val="false"/>
          <w:i/>
          <w:iCs/>
          <w:color w:val="000000"/>
          <w:kern w:val="2"/>
          <w:sz w:val="24"/>
          <w:szCs w:val="23"/>
        </w:rPr>
        <w:t>протекцион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торая половина ХЕХ в. характеризовалась невиданным </w:t>
      </w:r>
      <w:r>
        <w:rPr>
          <w:rFonts w:cs="Times New Roman" w:ascii="Times New Roman" w:hAnsi="Times New Roman"/>
          <w:b w:val="false"/>
          <w:bCs w:val="false"/>
          <w:i/>
          <w:iCs/>
          <w:color w:val="000000"/>
          <w:kern w:val="2"/>
          <w:sz w:val="24"/>
          <w:szCs w:val="23"/>
        </w:rPr>
        <w:t xml:space="preserve">грюндерством </w:t>
      </w:r>
      <w:r>
        <w:rPr>
          <w:rFonts w:cs="Times New Roman" w:ascii="Times New Roman" w:hAnsi="Times New Roman"/>
          <w:b w:val="false"/>
          <w:bCs w:val="false"/>
          <w:color w:val="000000"/>
          <w:kern w:val="2"/>
          <w:sz w:val="24"/>
          <w:szCs w:val="23"/>
        </w:rPr>
        <w:t>(учреждением акционерных компаний). Если за 1800—1870 гг. было учреждено около 500 акционерных обществ, то только в 70-е гг. — 968 с капиталом около 3 млрд. марок. Получил развитие капиталистический кредит. Сложилась сеть эмиссионных банков. Ведущие позиции занял Прусский банк. Акционерные коммерческие банки, особенно Немецкий банк в Берлине (1870), Дрезднерский банк (1872) и другие стали средоточием мобилизации национальных капиталов.</w:t>
      </w:r>
    </w:p>
    <w:p>
      <w:pPr>
        <w:pStyle w:val="Normal"/>
        <w:shd w:fill="FFFFFF" w:val="clear"/>
        <w:ind w:firstLine="284"/>
        <w:jc w:val="both"/>
        <w:rPr/>
      </w:pPr>
      <w:r>
        <w:rPr>
          <w:rFonts w:cs="Times New Roman" w:ascii="Times New Roman" w:hAnsi="Times New Roman"/>
          <w:color w:val="000000"/>
          <w:kern w:val="2"/>
          <w:sz w:val="24"/>
          <w:szCs w:val="23"/>
        </w:rPr>
        <w:t>Промышленный подьем 70</w:t>
      </w:r>
      <w:r>
        <w:rPr>
          <w:rFonts w:cs="Times New Roman" w:ascii="Times New Roman" w:hAnsi="Times New Roman"/>
          <w:b w:val="false"/>
          <w:bCs w:val="false"/>
          <w:color w:val="000000"/>
          <w:kern w:val="2"/>
          <w:sz w:val="24"/>
          <w:szCs w:val="23"/>
        </w:rPr>
        <w:t>—</w:t>
      </w:r>
      <w:r>
        <w:rPr>
          <w:rFonts w:cs="Times New Roman" w:ascii="Times New Roman" w:hAnsi="Times New Roman"/>
          <w:color w:val="000000"/>
          <w:kern w:val="2"/>
          <w:sz w:val="24"/>
          <w:szCs w:val="23"/>
        </w:rPr>
        <w:t>90-х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началу 70-х гг. Германия вступила в период нового, довольно мощного экономического подъема. Коренной перелом особенно проявился в основных технико-экономических показателях. Промышленность оснащалась новой техникой и энергетически перевооружалась. Значительно возросли объемы выпускаемой продукции, особенно в отраслях тяжелой промышленности. Вместо пудлингования нашли применение более производительные томасовский и мартеновский методы выплавки металла. Производительность труда превышала соответствующие показатели во Франции и Англии. Расширились объемы внешней торгов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едущую роль в этом сыграли победа во франко-прусской войне (1870—1871) и политическое объединение страны в единую </w:t>
      </w:r>
      <w:r>
        <w:rPr>
          <w:rFonts w:cs="Times New Roman" w:ascii="Times New Roman" w:hAnsi="Times New Roman"/>
          <w:b w:val="false"/>
          <w:bCs w:val="false"/>
          <w:i/>
          <w:iCs/>
          <w:color w:val="000000"/>
          <w:kern w:val="2"/>
          <w:sz w:val="24"/>
          <w:szCs w:val="23"/>
        </w:rPr>
        <w:t xml:space="preserve">Германскую империю </w:t>
      </w:r>
      <w:r>
        <w:rPr>
          <w:rFonts w:cs="Times New Roman" w:ascii="Times New Roman" w:hAnsi="Times New Roman"/>
          <w:b w:val="false"/>
          <w:bCs w:val="false"/>
          <w:color w:val="000000"/>
          <w:kern w:val="2"/>
          <w:sz w:val="24"/>
          <w:szCs w:val="23"/>
        </w:rPr>
        <w:t>(1871). Так, победа над Францией принесла победительнице огромную контрибуцию в 5 млрд. франков, направленную на оснащение немецкого производства. Кроме того, Германия заполучила богатые французские провинции — Эльзас и Лотарингию — и железные руды из Франции существенно пополнили германскую угольно-металлургическую базу Рейнского и Саарского бассейнов. Это вывело тяжелую промышленность Германии, особенно металлургию, металлообработку, машиностроение, на ведущие позиции в стране. Присовокупив довольно развитую хлопчатобумажную промышленность захваченных французских провинций, Германия удвоила выпуск ситценабивной продук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вою очередь, образование единой Германской империи разрешало ряд важнейших проблем, ранее тормозивших ход капиталистического развития. Так, был создан единый государственный аппарат управления. Благодаря снятию внутренних таможенных барьеров был получен выход на общегерманский рынок. Установлено единое торговое законодательство. В 70-е гг. вводятся единая денежная система, системы мер и весов, общегерманское железнодорожное и почтовое право. Гражданам Германской империи декретировались гарантия частной собственности, свобода промысла и договорного соглаш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879 г. в стране была введена протекционистская политика, поощрявшая и поддерживавшая развитие отечественной индустрии повышением пошлин на импортную продукцию. По-прежнему государственной поддержкой широко пользовалось железнодорожное строительство. Многие железные дороги были национализирован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Завершение промышленного переворота и его последств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завершением в конце 70-х гг. промышленного переворота рост производства особенно</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усилился. Немецкая индустрия опиралась на новейшие технические изобретения: создание электромотора, двигателя внутреннего сгорания, паровой турбины, передачу электроэнергии на расстояние и пр. На предприятия страны поступала масса наемных работников. Источником ее пополнения был как самый высокий среди ведущих стран уровень рождаемости, так и поток разорившихся ремесленников и кресть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скорились темпы железнодорожного строительства. За первое пятилетие 70-х гг. было построено железных дорог больше, чем за предыдущее десятилетие. За 1870—1910 гг. протяженность железных дорог выросла более чем в 33 раза и составила около 60 тыс. км. Фактически в 70-е гг. завершилось создание системы ширококолейных железных дорог. Теперь осуществлялось подведение железных дорог к каждому городу или завод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столь крупное железнодорожное строительство были направлены капиталы из разных источников: это и собственные денежные средства акционерных обществ, и иностранные, особенно английские инвестиции, а также контрибуция, полученная от Фран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асштабное железнодорожное строительство способствовало подлинному расцвету германской индустрии. Особенно мощным толчком для развития технической базы производства, машиностроения и транспорта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 послужило использование двигателей внутреннего сгорания и электроэнергии. Продукция металлургии и машиностроения стала основой германского экспорта. В частности, по экспорту машин Германия вышла на первое место в мире.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олучили мощное развитие новые отрасли, особенно электротехническая, алюминиевая, химическая. Нехватка сырья несколько сдерживала развитие легкой и пищевой промыш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целом за последнюю треть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объем производства немецкой промышленности вырос в пять раз, в то время как во Франции — в три раза, а в Англии — всего в два раза. В итоге к конц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Германия превратилась из аграрно-индуст-риальной в мощную </w:t>
      </w:r>
      <w:r>
        <w:rPr>
          <w:rFonts w:cs="Times New Roman" w:ascii="Times New Roman" w:hAnsi="Times New Roman"/>
          <w:b w:val="false"/>
          <w:bCs w:val="false"/>
          <w:i/>
          <w:iCs/>
          <w:color w:val="000000"/>
          <w:kern w:val="2"/>
          <w:sz w:val="24"/>
          <w:szCs w:val="23"/>
        </w:rPr>
        <w:t>индустриально-аграрную державу.</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Неуклонно возрастало городское население, увеличившееся за 70—90-е гг. с 33 до 50%, а в 1910 г. составившее уже 60%</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70-м годам аграрные реформы завершились. Однако рост продукции этой отрасли хозяйства несколько сдерживался феодальными пережитками, а также сохранившимся крупным феодальным землевладением и высоким размером абсолютной ренты. В ряде крупных поместий Восточной Пруссии многие крестьяне получили свободу, но не получив земли, стали наемными работниками в поместьях юнке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осударство продолжало принимать меры по подъему уровня сельскохозяйственного производства. В частности, был принят закон об ограничении произвола ростовщиков. Пропагандировалась агрокультура в специально созданном агрономическом обществе, опытных станциях и сельскохозяйственных школах. Складывались </w:t>
      </w:r>
      <w:r>
        <w:rPr>
          <w:rFonts w:cs="Times New Roman" w:ascii="Times New Roman" w:hAnsi="Times New Roman"/>
          <w:b w:val="false"/>
          <w:bCs w:val="false"/>
          <w:i/>
          <w:iCs/>
          <w:color w:val="000000"/>
          <w:kern w:val="2"/>
          <w:sz w:val="24"/>
          <w:szCs w:val="23"/>
        </w:rPr>
        <w:t xml:space="preserve">сельскохозяйственные товарищества. </w:t>
      </w:r>
      <w:r>
        <w:rPr>
          <w:rFonts w:cs="Times New Roman" w:ascii="Times New Roman" w:hAnsi="Times New Roman"/>
          <w:b w:val="false"/>
          <w:bCs w:val="false"/>
          <w:color w:val="000000"/>
          <w:kern w:val="2"/>
          <w:sz w:val="24"/>
          <w:szCs w:val="23"/>
        </w:rPr>
        <w:t>Все шире применялись сельскохозяйственная техника и минеральные удобр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е методы интенсивного ведения сельскохозяйственного производства дали положительные результаты: наполовину выросла урожайность, расширились посевы технических культур, увеличилось поголовье скот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онопо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оследней трети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концентрация производства и капитала усиленно вела к их монополизации. Преобладали </w:t>
      </w:r>
      <w:r>
        <w:rPr>
          <w:rFonts w:cs="Times New Roman" w:ascii="Times New Roman" w:hAnsi="Times New Roman"/>
          <w:b w:val="false"/>
          <w:bCs w:val="false"/>
          <w:i/>
          <w:iCs/>
          <w:color w:val="000000"/>
          <w:kern w:val="2"/>
          <w:sz w:val="24"/>
          <w:szCs w:val="23"/>
        </w:rPr>
        <w:t xml:space="preserve">картели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синдикаты, </w:t>
      </w:r>
      <w:r>
        <w:rPr>
          <w:rFonts w:cs="Times New Roman" w:ascii="Times New Roman" w:hAnsi="Times New Roman"/>
          <w:b w:val="false"/>
          <w:bCs w:val="false"/>
          <w:color w:val="000000"/>
          <w:kern w:val="2"/>
          <w:sz w:val="24"/>
          <w:szCs w:val="23"/>
        </w:rPr>
        <w:t>особенно в отраслях добывающей и связанной с ней тяжелой промышленности. Объединения этого типа монополизировали лишь сферу сбыта. В технико-экономическом и организационном отношениях предприятия сохраняли свобод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обенно крупные монополии сформировались в горной, металлургической, машиностроительной и строительной отраслях. За 80—90-е гг. число предприятий с количеством рабочих свыше одной тысячи человек увеличилось в четыре раза. Был создан </w:t>
      </w:r>
      <w:r>
        <w:rPr>
          <w:rFonts w:cs="Times New Roman" w:ascii="Times New Roman" w:hAnsi="Times New Roman"/>
          <w:b w:val="false"/>
          <w:bCs w:val="false"/>
          <w:i/>
          <w:iCs/>
          <w:color w:val="000000"/>
          <w:kern w:val="2"/>
          <w:sz w:val="24"/>
          <w:szCs w:val="23"/>
        </w:rPr>
        <w:t xml:space="preserve">Рейнско-Вестфальский каменноугольный синдикат. </w:t>
      </w:r>
      <w:r>
        <w:rPr>
          <w:rFonts w:cs="Times New Roman" w:ascii="Times New Roman" w:hAnsi="Times New Roman"/>
          <w:b w:val="false"/>
          <w:bCs w:val="false"/>
          <w:color w:val="000000"/>
          <w:kern w:val="2"/>
          <w:sz w:val="24"/>
          <w:szCs w:val="23"/>
        </w:rPr>
        <w:t xml:space="preserve">Он подчинил себе 95% добычи угля Рурского бассейна и более 40% всей угледобычи страны. Крупные монополистические объединения сформировались в электротехнической </w:t>
      </w:r>
      <w:r>
        <w:rPr>
          <w:rFonts w:cs="Times New Roman" w:ascii="Times New Roman" w:hAnsi="Times New Roman"/>
          <w:b w:val="false"/>
          <w:bCs w:val="false"/>
          <w:i/>
          <w:iCs/>
          <w:color w:val="000000"/>
          <w:kern w:val="2"/>
          <w:sz w:val="24"/>
          <w:szCs w:val="23"/>
        </w:rPr>
        <w:t xml:space="preserve">(АЭГ-Всеобщее общество электричества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Сименс»), </w:t>
      </w:r>
      <w:r>
        <w:rPr>
          <w:rFonts w:cs="Times New Roman" w:ascii="Times New Roman" w:hAnsi="Times New Roman"/>
          <w:b w:val="false"/>
          <w:bCs w:val="false"/>
          <w:color w:val="000000"/>
          <w:kern w:val="2"/>
          <w:sz w:val="24"/>
          <w:szCs w:val="23"/>
        </w:rPr>
        <w:t xml:space="preserve">в сталелитейной и военной (фирма </w:t>
      </w:r>
      <w:r>
        <w:rPr>
          <w:rFonts w:cs="Times New Roman" w:ascii="Times New Roman" w:hAnsi="Times New Roman"/>
          <w:b w:val="false"/>
          <w:bCs w:val="false"/>
          <w:i/>
          <w:iCs/>
          <w:color w:val="000000"/>
          <w:kern w:val="2"/>
          <w:sz w:val="24"/>
          <w:szCs w:val="23"/>
        </w:rPr>
        <w:t xml:space="preserve">«Крупп»), </w:t>
      </w:r>
      <w:r>
        <w:rPr>
          <w:rFonts w:cs="Times New Roman" w:ascii="Times New Roman" w:hAnsi="Times New Roman"/>
          <w:b w:val="false"/>
          <w:bCs w:val="false"/>
          <w:color w:val="000000"/>
          <w:kern w:val="2"/>
          <w:sz w:val="24"/>
          <w:szCs w:val="23"/>
        </w:rPr>
        <w:t xml:space="preserve">химической (//. </w:t>
      </w:r>
      <w:r>
        <w:rPr>
          <w:rFonts w:cs="Times New Roman" w:ascii="Times New Roman" w:hAnsi="Times New Roman"/>
          <w:b w:val="false"/>
          <w:bCs w:val="false"/>
          <w:i/>
          <w:iCs/>
          <w:color w:val="000000"/>
          <w:kern w:val="2"/>
          <w:sz w:val="24"/>
          <w:szCs w:val="23"/>
        </w:rPr>
        <w:t xml:space="preserve">Г. Фарбениндустри), </w:t>
      </w:r>
      <w:r>
        <w:rPr>
          <w:rFonts w:cs="Times New Roman" w:ascii="Times New Roman" w:hAnsi="Times New Roman"/>
          <w:b w:val="false"/>
          <w:bCs w:val="false"/>
          <w:color w:val="000000"/>
          <w:kern w:val="2"/>
          <w:sz w:val="24"/>
          <w:szCs w:val="23"/>
        </w:rPr>
        <w:t xml:space="preserve">судостроительной </w:t>
      </w:r>
      <w:r>
        <w:rPr>
          <w:rFonts w:cs="Times New Roman" w:ascii="Times New Roman" w:hAnsi="Times New Roman"/>
          <w:b w:val="false"/>
          <w:bCs w:val="false"/>
          <w:i/>
          <w:iCs/>
          <w:color w:val="000000"/>
          <w:kern w:val="2"/>
          <w:sz w:val="24"/>
          <w:szCs w:val="23"/>
        </w:rPr>
        <w:t xml:space="preserve">(Северо-Германский Ллойд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Гамбургско-Американская компании) </w:t>
      </w:r>
      <w:r>
        <w:rPr>
          <w:rFonts w:cs="Times New Roman" w:ascii="Times New Roman" w:hAnsi="Times New Roman"/>
          <w:b w:val="false"/>
          <w:bCs w:val="false"/>
          <w:color w:val="000000"/>
          <w:kern w:val="2"/>
          <w:sz w:val="24"/>
          <w:szCs w:val="23"/>
        </w:rPr>
        <w:t>и других отраслях промышленности. Число картелей и синдикатов выросло в 50 раз: с шести в 1870 г. до</w:t>
      </w: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color w:val="000000"/>
          <w:kern w:val="2"/>
          <w:sz w:val="24"/>
          <w:szCs w:val="23"/>
        </w:rPr>
        <w:t xml:space="preserve">300 в 1900 г. Своеобразие германских монополий сводилось их величине — порою они объединяли десятки и даже </w:t>
      </w:r>
      <w:r>
        <w:rPr>
          <w:rFonts w:cs="Times New Roman" w:ascii="Times New Roman" w:hAnsi="Times New Roman"/>
          <w:b w:val="false"/>
          <w:bCs w:val="false"/>
          <w:color w:val="000000"/>
          <w:kern w:val="2"/>
          <w:sz w:val="24"/>
          <w:szCs w:val="23"/>
          <w:lang w:val="en-US"/>
        </w:rPr>
        <w:t>coti</w:t>
      </w:r>
      <w:r>
        <w:rPr>
          <w:rFonts w:cs="Times New Roman" w:ascii="Times New Roman" w:hAnsi="Times New Roman"/>
          <w:b w:val="false"/>
          <w:bCs w:val="false"/>
          <w:color w:val="000000"/>
          <w:kern w:val="2"/>
          <w:sz w:val="24"/>
          <w:szCs w:val="23"/>
        </w:rPr>
        <w:t xml:space="preserve"> предприят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онополизация затронула и банковскую сферу.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девяти крупнейшим банкам принадлежала половина все вкладов или более четырех пятых банковского капитала Германии. Значительные внутренние инвестиции направлялись н подъем немецкой индустр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спансия германского империал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Германия активизировал пропаганду плана империалистических аннексий, оправдывая его острой нехваткой рынков сырья и сбыта. Страна переросла рамки внутреннего рынка, а большой колониальной империи, откуда могли бы поставляться по низким ценам сырье и куда беспошлинно сбывались бы товары, у Германии не был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дея расширения жизненного пространства проявилась создании </w:t>
      </w:r>
      <w:r>
        <w:rPr>
          <w:rFonts w:cs="Times New Roman" w:ascii="Times New Roman" w:hAnsi="Times New Roman"/>
          <w:b w:val="false"/>
          <w:bCs w:val="false"/>
          <w:i/>
          <w:iCs/>
          <w:color w:val="000000"/>
          <w:kern w:val="2"/>
          <w:sz w:val="24"/>
          <w:szCs w:val="23"/>
        </w:rPr>
        <w:t xml:space="preserve">Пангерманского союза </w:t>
      </w:r>
      <w:r>
        <w:rPr>
          <w:rFonts w:cs="Times New Roman" w:ascii="Times New Roman" w:hAnsi="Times New Roman"/>
          <w:b w:val="false"/>
          <w:bCs w:val="false"/>
          <w:color w:val="000000"/>
          <w:kern w:val="2"/>
          <w:sz w:val="24"/>
          <w:szCs w:val="23"/>
        </w:rPr>
        <w:t>(1891), в необходимости захвата новых территорий и т. д. Были захвачены Того, Камерун, Северо-Западная Африка, Каролинские, Марианские и Маршалловы острова и др. И все же германские колониальные владения! оставались меньше английских более чем в 11 раз по площади и 32 раза по населен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Агрессивные аппетиты Германии, подогреваемые внешнеторговой конкуренцией с Англией и Францией, росли. Внешнеэкономические столкновения коснулись и российско-германских взаимоотношений. Так,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юнкеры добились увеличения таможенных пошлин на импорт российской сельскохозяйственной продукции. А когда Россия ответила тем же на ввозимые из Германии машины и оборудование, разгорелась </w:t>
      </w:r>
      <w:r>
        <w:rPr>
          <w:rFonts w:cs="Times New Roman" w:ascii="Times New Roman" w:hAnsi="Times New Roman"/>
          <w:b w:val="false"/>
          <w:bCs w:val="false"/>
          <w:i/>
          <w:iCs/>
          <w:color w:val="000000"/>
          <w:kern w:val="2"/>
          <w:sz w:val="24"/>
          <w:szCs w:val="23"/>
        </w:rPr>
        <w:t xml:space="preserve">таможенная война. </w:t>
      </w:r>
      <w:r>
        <w:rPr>
          <w:rFonts w:cs="Times New Roman" w:ascii="Times New Roman" w:hAnsi="Times New Roman"/>
          <w:b w:val="false"/>
          <w:bCs w:val="false"/>
          <w:color w:val="000000"/>
          <w:kern w:val="2"/>
          <w:sz w:val="24"/>
          <w:szCs w:val="23"/>
        </w:rPr>
        <w:t>Победа оказалась за экономически более зрелой Германией. Но взаимоотношения между странами не смягчили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Германии складывался мощный </w:t>
      </w:r>
      <w:r>
        <w:rPr>
          <w:rFonts w:cs="Times New Roman" w:ascii="Times New Roman" w:hAnsi="Times New Roman"/>
          <w:b w:val="false"/>
          <w:bCs w:val="false"/>
          <w:i/>
          <w:iCs/>
          <w:color w:val="000000"/>
          <w:kern w:val="2"/>
          <w:sz w:val="24"/>
          <w:szCs w:val="23"/>
        </w:rPr>
        <w:t xml:space="preserve">военно-промышленный комплекс, </w:t>
      </w:r>
      <w:r>
        <w:rPr>
          <w:rFonts w:cs="Times New Roman" w:ascii="Times New Roman" w:hAnsi="Times New Roman"/>
          <w:b w:val="false"/>
          <w:bCs w:val="false"/>
          <w:color w:val="000000"/>
          <w:kern w:val="2"/>
          <w:sz w:val="24"/>
          <w:szCs w:val="23"/>
        </w:rPr>
        <w:t>на который работала индустрия страны. Значительно увеличились расходы на армию и флот. Совершенствовалось вооружение сухопутных войск. Формировался крупный военно-морской флот. Страна серьезно приступила к подготовке войны за передел мира, захват не только английских и французских колоний, но и территорий в Европе, установление мирового господств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конце 70-х был сформирован военный блок Германии с Австро-Венгрией. В начале 80-х в него вошла Италия — сложился </w:t>
      </w:r>
      <w:r>
        <w:rPr>
          <w:rFonts w:cs="Times New Roman" w:ascii="Times New Roman" w:hAnsi="Times New Roman"/>
          <w:b w:val="false"/>
          <w:bCs w:val="false"/>
          <w:i/>
          <w:iCs/>
          <w:color w:val="000000"/>
          <w:kern w:val="2"/>
          <w:sz w:val="24"/>
          <w:szCs w:val="23"/>
        </w:rPr>
        <w:t xml:space="preserve">Тройственный союз </w:t>
      </w:r>
      <w:r>
        <w:rPr>
          <w:rFonts w:cs="Times New Roman" w:ascii="Times New Roman" w:hAnsi="Times New Roman"/>
          <w:b w:val="false"/>
          <w:bCs w:val="false"/>
          <w:color w:val="000000"/>
          <w:kern w:val="2"/>
          <w:sz w:val="24"/>
          <w:szCs w:val="23"/>
        </w:rPr>
        <w:t>(1882), сыгравший роковую роль в развязывании мировой бойни 1914—1918 гг.</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9"/>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1. Назовите основные события, определившие направления и результаты экономической жизни ведущих стран Западной Европы в </w:t>
      </w:r>
      <w:r>
        <w:rPr>
          <w:rFonts w:cs="Times New Roman" w:ascii="Times New Roman" w:hAnsi="Times New Roman"/>
          <w:b w:val="false"/>
          <w:bCs w:val="false"/>
          <w:color w:val="000000"/>
          <w:kern w:val="2"/>
          <w:sz w:val="22"/>
          <w:lang w:val="en-US"/>
        </w:rPr>
        <w:t>XIX</w:t>
      </w:r>
      <w:r>
        <w:rPr>
          <w:rFonts w:cs="Times New Roman" w:ascii="Times New Roman" w:hAnsi="Times New Roman"/>
          <w:b w:val="false"/>
          <w:bCs w:val="false"/>
          <w:color w:val="000000"/>
          <w:kern w:val="2"/>
          <w:sz w:val="22"/>
        </w:rPr>
        <w:t xml:space="preserve"> 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Объясните термин «индустриальная цивилизац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3</w:t>
      </w:r>
      <w:r>
        <w:rPr>
          <w:rFonts w:cs="Times New Roman" w:ascii="Times New Roman" w:hAnsi="Times New Roman"/>
          <w:b w:val="false"/>
          <w:bCs w:val="false"/>
          <w:i/>
          <w:iCs/>
          <w:color w:val="000000"/>
          <w:kern w:val="2"/>
          <w:sz w:val="22"/>
        </w:rPr>
        <w:t xml:space="preserve">. </w:t>
      </w:r>
      <w:r>
        <w:rPr>
          <w:rFonts w:cs="Times New Roman" w:ascii="Times New Roman" w:hAnsi="Times New Roman"/>
          <w:b w:val="false"/>
          <w:bCs w:val="false"/>
          <w:color w:val="000000"/>
          <w:kern w:val="2"/>
          <w:sz w:val="22"/>
        </w:rPr>
        <w:t>Поясните термин «промышленный переворот». Сравните направления и результаты промышленного переворота во Франции и Герман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Охарактеризуйте социально-экономические последствия промышленного переворота в Англии, Франции и Герман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5. Объясните, почему Германия, в первой половине </w:t>
      </w:r>
      <w:r>
        <w:rPr>
          <w:rFonts w:cs="Times New Roman" w:ascii="Times New Roman" w:hAnsi="Times New Roman"/>
          <w:b w:val="false"/>
          <w:bCs w:val="false"/>
          <w:color w:val="000000"/>
          <w:kern w:val="2"/>
          <w:sz w:val="22"/>
          <w:lang w:val="en-US"/>
        </w:rPr>
        <w:t>XIX</w:t>
      </w:r>
      <w:r>
        <w:rPr>
          <w:rFonts w:cs="Times New Roman" w:ascii="Times New Roman" w:hAnsi="Times New Roman"/>
          <w:b w:val="false"/>
          <w:bCs w:val="false"/>
          <w:color w:val="000000"/>
          <w:kern w:val="2"/>
          <w:sz w:val="22"/>
        </w:rPr>
        <w:t xml:space="preserve"> в. остававшаяся экономически отсталым государством, к концу </w:t>
      </w:r>
      <w:r>
        <w:rPr>
          <w:rFonts w:cs="Times New Roman" w:ascii="Times New Roman" w:hAnsi="Times New Roman"/>
          <w:b w:val="false"/>
          <w:bCs w:val="false"/>
          <w:color w:val="000000"/>
          <w:kern w:val="2"/>
          <w:sz w:val="22"/>
          <w:lang w:val="en-US"/>
        </w:rPr>
        <w:t>XIX</w:t>
      </w:r>
      <w:r>
        <w:rPr>
          <w:rFonts w:cs="Times New Roman" w:ascii="Times New Roman" w:hAnsi="Times New Roman"/>
          <w:b w:val="false"/>
          <w:bCs w:val="false"/>
          <w:color w:val="000000"/>
          <w:kern w:val="2"/>
          <w:sz w:val="22"/>
        </w:rPr>
        <w:t xml:space="preserve"> в. превзошла Англию и Францию в промышленном отношен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6. Расскажите об особенностях социально-экономического развития ведущих европейских стран в последней трети </w:t>
      </w:r>
      <w:r>
        <w:rPr>
          <w:rFonts w:cs="Times New Roman" w:ascii="Times New Roman" w:hAnsi="Times New Roman"/>
          <w:b w:val="false"/>
          <w:bCs w:val="false"/>
          <w:color w:val="000000"/>
          <w:kern w:val="2"/>
          <w:sz w:val="22"/>
          <w:lang w:val="en-US"/>
        </w:rPr>
        <w:t>XIX</w:t>
      </w:r>
      <w:r>
        <w:rPr>
          <w:rFonts w:cs="Times New Roman" w:ascii="Times New Roman" w:hAnsi="Times New Roman"/>
          <w:b w:val="false"/>
          <w:bCs w:val="false"/>
          <w:color w:val="000000"/>
          <w:kern w:val="2"/>
          <w:sz w:val="22"/>
        </w:rPr>
        <w:t xml:space="preserve"> в. Какова динамика их экономического лидерства?</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2"/>
        </w:rPr>
        <w:t xml:space="preserve">7. Что, на ваш взгляд, стало причиной обострения экономических противоречий между наиболее развитыми странами в конце </w:t>
      </w:r>
      <w:r>
        <w:rPr>
          <w:rFonts w:cs="Times New Roman" w:ascii="Times New Roman" w:hAnsi="Times New Roman"/>
          <w:b w:val="false"/>
          <w:bCs w:val="false"/>
          <w:color w:val="000000"/>
          <w:kern w:val="2"/>
          <w:sz w:val="22"/>
          <w:lang w:val="en-US"/>
        </w:rPr>
        <w:t>XIX</w:t>
      </w:r>
      <w:r>
        <w:rPr>
          <w:rFonts w:cs="Times New Roman" w:ascii="Times New Roman" w:hAnsi="Times New Roman"/>
          <w:b w:val="false"/>
          <w:bCs w:val="false"/>
          <w:color w:val="000000"/>
          <w:kern w:val="2"/>
          <w:sz w:val="22"/>
        </w:rPr>
        <w:t xml:space="preserve"> в.?</w:t>
      </w:r>
    </w:p>
    <w:p>
      <w:pPr>
        <w:pStyle w:val="Normal"/>
        <w:shd w:fill="FFFFFF" w:val="clear"/>
        <w:ind w:firstLine="284"/>
        <w:jc w:val="both"/>
        <w:rPr>
          <w:rFonts w:ascii="Times New Roman" w:hAnsi="Times New Roman" w:cs="Times New Roman"/>
          <w:b w:val="false"/>
          <w:b w:val="false"/>
          <w:bCs w:val="false"/>
          <w:color w:val="000000"/>
          <w:kern w:val="2"/>
          <w:sz w:val="24"/>
          <w:szCs w:val="46"/>
        </w:rPr>
      </w:pPr>
      <w:r>
        <w:rPr>
          <w:rFonts w:cs="Times New Roman" w:ascii="Times New Roman" w:hAnsi="Times New Roman"/>
          <w:b w:val="false"/>
          <w:bCs w:val="false"/>
          <w:color w:val="000000"/>
          <w:kern w:val="2"/>
          <w:sz w:val="24"/>
          <w:szCs w:val="46"/>
        </w:rPr>
      </w:r>
    </w:p>
    <w:p>
      <w:pPr>
        <w:pStyle w:val="Heading2"/>
        <w:ind w:firstLine="284"/>
        <w:rPr/>
      </w:pPr>
      <w:bookmarkStart w:id="82" w:name="__RefHeading___Toc40091296"/>
      <w:bookmarkEnd w:id="82"/>
      <w:r>
        <w:rPr>
          <w:kern w:val="2"/>
          <w:szCs w:val="46"/>
        </w:rPr>
        <w:t xml:space="preserve">21. </w:t>
      </w:r>
      <w:r>
        <w:rPr>
          <w:kern w:val="2"/>
        </w:rPr>
        <w:t xml:space="preserve">Экономика России в </w:t>
      </w:r>
      <w:r>
        <w:rPr>
          <w:kern w:val="2"/>
          <w:lang w:val="en-US"/>
        </w:rPr>
        <w:t>XVIII</w:t>
      </w:r>
      <w:r>
        <w:rPr>
          <w:kern w:val="2"/>
        </w:rPr>
        <w:t xml:space="preserve"> в.</w:t>
      </w:r>
    </w:p>
    <w:p>
      <w:pPr>
        <w:pStyle w:val="Normal"/>
        <w:ind w:firstLine="284"/>
        <w:rPr>
          <w:kern w:val="2"/>
          <w:sz w:val="22"/>
        </w:rPr>
      </w:pPr>
      <w:r>
        <w:rPr>
          <w:kern w:val="2"/>
          <w:sz w:val="22"/>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Довольно сложным и противоречивым периодом в российской экономической истории стал </w:t>
      </w:r>
      <w:r>
        <w:rPr>
          <w:rFonts w:cs="Times New Roman" w:ascii="Times New Roman" w:hAnsi="Times New Roman"/>
          <w:b w:val="false"/>
          <w:bCs w:val="false"/>
          <w:color w:val="000000"/>
          <w:kern w:val="2"/>
          <w:sz w:val="22"/>
          <w:szCs w:val="19"/>
          <w:lang w:val="en-US"/>
        </w:rPr>
        <w:t>XVIII</w:t>
      </w:r>
      <w:r>
        <w:rPr>
          <w:rFonts w:cs="Times New Roman" w:ascii="Times New Roman" w:hAnsi="Times New Roman"/>
          <w:b w:val="false"/>
          <w:bCs w:val="false"/>
          <w:color w:val="000000"/>
          <w:kern w:val="2"/>
          <w:sz w:val="22"/>
          <w:szCs w:val="19"/>
        </w:rPr>
        <w:t xml:space="preserve"> в. В первую половину столетия продолжал господствовать крепостнический строй. Даже довольно крупные реформаторские изменения в экономике страны не только не ослабили, а, напротив, ужесточили крепостничество. Однако значительный рост производительных сил, формирование крупных промышленных предприятий и другие факторы в ходе реформ Петра </w:t>
      </w:r>
      <w:r>
        <w:rPr>
          <w:rFonts w:cs="Times New Roman" w:ascii="Times New Roman" w:hAnsi="Times New Roman"/>
          <w:b w:val="false"/>
          <w:bCs w:val="false"/>
          <w:color w:val="000000"/>
          <w:kern w:val="2"/>
          <w:sz w:val="22"/>
          <w:szCs w:val="19"/>
          <w:lang w:val="en-US"/>
        </w:rPr>
        <w:t>I</w:t>
      </w:r>
      <w:r>
        <w:rPr>
          <w:rFonts w:cs="Times New Roman" w:ascii="Times New Roman" w:hAnsi="Times New Roman"/>
          <w:b w:val="false"/>
          <w:bCs w:val="false"/>
          <w:color w:val="000000"/>
          <w:kern w:val="2"/>
          <w:sz w:val="22"/>
          <w:szCs w:val="19"/>
        </w:rPr>
        <w:t xml:space="preserve"> создали условия для принципиально новых процессов в экономике страны.</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Действительно, </w:t>
      </w:r>
      <w:r>
        <w:rPr>
          <w:rFonts w:cs="Times New Roman" w:ascii="Times New Roman" w:hAnsi="Times New Roman"/>
          <w:b w:val="false"/>
          <w:bCs w:val="false"/>
          <w:color w:val="000000"/>
          <w:kern w:val="2"/>
          <w:sz w:val="22"/>
          <w:szCs w:val="19"/>
          <w:lang w:val="en-US"/>
        </w:rPr>
        <w:t>XVIII</w:t>
      </w:r>
      <w:r>
        <w:rPr>
          <w:rFonts w:cs="Times New Roman" w:ascii="Times New Roman" w:hAnsi="Times New Roman"/>
          <w:b w:val="false"/>
          <w:bCs w:val="false"/>
          <w:color w:val="000000"/>
          <w:kern w:val="2"/>
          <w:sz w:val="22"/>
          <w:szCs w:val="19"/>
        </w:rPr>
        <w:t xml:space="preserve"> в. стал веком модернизации России. Начиная с эпохи Петра Великого страна вступила на путь перехода от традиционного аграрного общества к индустриальному. Модернизация затронула все сферы общественной жизни: политику и экономику, общественную жизнь и идеологию, право и культуру. Активизировалось вмешательство государства в экономику. Определились национальные приоритет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kern w:val="2"/>
          <w:szCs w:val="24"/>
        </w:rPr>
      </w:pPr>
      <w:bookmarkStart w:id="83" w:name="__RefHeading___Toc40091297"/>
      <w:bookmarkEnd w:id="83"/>
      <w:r>
        <w:rPr>
          <w:kern w:val="2"/>
        </w:rPr>
        <w:t>21.1. Эпоха Петра Великог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едпосылки рефор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начал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в. экономика России не обладала хозяйственными достижениями ведущих западных стран. Промышленное производство отставало. Немногочисленные российские мануфактуры в подавляющем большинстве использовали крепостной труд. Феодальные отношения душили развитие сельского хозяйства и торговли. Существенно тормозило экономическое развитие страны отсутствие выхода к морю. Имеющийся торговый путь через Белое море был довольно долгим и замерзающим на длительное время. Контроль на Балтике установила Швеция. При подобной экономической слабости и определенной военной отсталости Россия в этот период вошла в сферу захватнических колониальных интересов воинственных западных ст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целях преодоления опасности потери национальной независимости, приобретения достойного выхода из унизительного состояния военной, экономической и культурной отсталости России необходимы были серьезные и срочные политические и экономические реформы: укрепить государственную власть и реорганизовать государственное управление с учетом опыта европейских стран, сформировать мощную регулярную армию и флот, обеспечить прорыв в развитии мануфактурного производства, войти в систему мирового рынка и т.д.</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 xml:space="preserve">Хотя необходимость социально-экономических и политических перемен и назрела, но Россия, в силу специфики своей общественной системы, не могла пойти на столь решительные преобразования эволюционным путем. Здесь была также неуместна, да и бессмыслена европейская революционная борьба со средневековой корпоративностью снизу. Народные восстания и смуты осуществлялись в рамках и традициях восточного образца, а посему не решали проблем новой эпохи. Требовались смелость и решительность сверху, широкий спектр государственных реформ и сильный, неутомимый, по-своему одержимый лидер, способный взять на себя реализацию накопившихся проблем.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 xml:space="preserve">Реформаторская деятельность Петра </w:t>
      </w:r>
      <w:r>
        <w:rPr>
          <w:rFonts w:cs="Times New Roman" w:ascii="Times New Roman" w:hAnsi="Times New Roman"/>
          <w:color w:val="000000"/>
          <w:kern w:val="2"/>
          <w:sz w:val="24"/>
          <w:szCs w:val="23"/>
          <w:lang w:val="en-US"/>
        </w:rPr>
        <w:t>I</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тр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обладая высокими качествами деловитости и рационализма, страстно мечтая о процветании России, принялся за широкое реформирование почти всех сфер жизни и деятельности российского общ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стория не сохранила четкого плана, которым располагал великий преобразователь, приступая к реформам. Да и вряд ли этот план мог существовать заранее. Однако основные направления российской модернизации явно прослеживаются. По мнению Петр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разрыв в уровнях экономического развития с Западом, отсталость торгово-промышленной сферы и предпринимательства напрямую были связаны с уровнем науки, образования, светской культуры. И все же, оставаясь безусловным сторонником западных достижений, Петр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руководствовался российской спецификой. Его реформы опирались не на творческую инициативу общества, уровень демократического устройства которого был невысок, а на государственный механизм, государственные институты, т.е. по-восточному, по-азиатски. В результате и произошли усиление центральной государственной власти и значительное огосударствление торгово-хозяйственной деятель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форматорская деятельность вряд ли знает много аналогов. Действительно, около трех тысяч законодательных актов Петровской эпохи поистине всколыхнули жизнь огромной страны. Они были направлены на реорганизацию и государственного устройства, и хозяйства, и культуры, и образа жизни. Среди них: создание мощной регулярной армии, военного и торгового флота, многочисленных мануфактур, новой денежной системы, формы землевладения и др. С получением выхода к Балтийскому морю в результате длительной </w:t>
      </w:r>
      <w:r>
        <w:rPr>
          <w:rFonts w:cs="Times New Roman" w:ascii="Times New Roman" w:hAnsi="Times New Roman"/>
          <w:b w:val="false"/>
          <w:bCs w:val="false"/>
          <w:i/>
          <w:iCs/>
          <w:color w:val="000000"/>
          <w:kern w:val="2"/>
          <w:sz w:val="24"/>
          <w:szCs w:val="23"/>
        </w:rPr>
        <w:t xml:space="preserve">Северной войны </w:t>
      </w:r>
      <w:r>
        <w:rPr>
          <w:rFonts w:cs="Times New Roman" w:ascii="Times New Roman" w:hAnsi="Times New Roman"/>
          <w:b w:val="false"/>
          <w:bCs w:val="false"/>
          <w:color w:val="000000"/>
          <w:kern w:val="2"/>
          <w:sz w:val="24"/>
          <w:szCs w:val="23"/>
        </w:rPr>
        <w:t>со Швецией (1700—1721) и возвращения ранее принадлежавших России прибалтийских земель была ликвидирована изоляция России. Гигантски выросли ее международный авторитет и престиж. Усилились внешнеторговые позиц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ерестройка государственного управ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осуществления столь масштабных задач в российских условиях требовалось прежд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всего их политическое обеспечение — укрепление и предельная централизация системы государственного управления, получившей название </w:t>
      </w:r>
      <w:r>
        <w:rPr>
          <w:rFonts w:cs="Times New Roman" w:ascii="Times New Roman" w:hAnsi="Times New Roman"/>
          <w:b w:val="false"/>
          <w:bCs w:val="false"/>
          <w:i/>
          <w:iCs/>
          <w:color w:val="000000"/>
          <w:kern w:val="2"/>
          <w:sz w:val="24"/>
          <w:szCs w:val="23"/>
        </w:rPr>
        <w:t xml:space="preserve">абсолютной монархии. </w:t>
      </w:r>
      <w:r>
        <w:rPr>
          <w:rFonts w:cs="Times New Roman" w:ascii="Times New Roman" w:hAnsi="Times New Roman"/>
          <w:b w:val="false"/>
          <w:bCs w:val="false"/>
          <w:color w:val="000000"/>
          <w:kern w:val="2"/>
          <w:sz w:val="24"/>
          <w:szCs w:val="23"/>
        </w:rPr>
        <w:t>Царь, а с 1721 г., по итогам Северной войны, император, обладал полной, ничем не ограниченной законодательной, исполнительной, судебной и духовной власть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порой власти монарха стал государственно-бюрократический аппарат, целиком зависящий от государя и беспрекословно ему подчинявшийся. Петр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пошел даже на нарушение традиции престолонаследия, установив в 1722 г. право императора назначать наследника престола по своему усмотрению. Но воспользоваться этим правом Петр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так и не успе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труктура системы государственного управления прошла ряд последовательных преобразований. Сначала былая Боярская дума стала </w:t>
      </w:r>
      <w:r>
        <w:rPr>
          <w:rFonts w:cs="Times New Roman" w:ascii="Times New Roman" w:hAnsi="Times New Roman"/>
          <w:b w:val="false"/>
          <w:bCs w:val="false"/>
          <w:i/>
          <w:iCs/>
          <w:color w:val="000000"/>
          <w:kern w:val="2"/>
          <w:sz w:val="24"/>
          <w:szCs w:val="23"/>
        </w:rPr>
        <w:t xml:space="preserve">Ближней канцелярией, </w:t>
      </w:r>
      <w:r>
        <w:rPr>
          <w:rFonts w:cs="Times New Roman" w:ascii="Times New Roman" w:hAnsi="Times New Roman"/>
          <w:b w:val="false"/>
          <w:bCs w:val="false"/>
          <w:color w:val="000000"/>
          <w:kern w:val="2"/>
          <w:sz w:val="24"/>
          <w:szCs w:val="23"/>
        </w:rPr>
        <w:t xml:space="preserve">затем — </w:t>
      </w:r>
      <w:r>
        <w:rPr>
          <w:rFonts w:cs="Times New Roman" w:ascii="Times New Roman" w:hAnsi="Times New Roman"/>
          <w:b w:val="false"/>
          <w:bCs w:val="false"/>
          <w:i/>
          <w:iCs/>
          <w:color w:val="000000"/>
          <w:kern w:val="2"/>
          <w:sz w:val="24"/>
          <w:szCs w:val="23"/>
        </w:rPr>
        <w:t xml:space="preserve">Правительствующим Сенатом </w:t>
      </w:r>
      <w:r>
        <w:rPr>
          <w:rFonts w:cs="Times New Roman" w:ascii="Times New Roman" w:hAnsi="Times New Roman"/>
          <w:b w:val="false"/>
          <w:bCs w:val="false"/>
          <w:color w:val="000000"/>
          <w:kern w:val="2"/>
          <w:sz w:val="24"/>
          <w:szCs w:val="23"/>
        </w:rPr>
        <w:t>(1711). Все девять членов Сената лично назначались царем сообразно их деловым качествам. Сенат ведал государственным бюджетом, осуществлял надзор за государственным аппаратом и т.д. Сам Сенат был подконтролен генерал-прокурору и обер-прокурору, находящимся в непосредственном подчинении император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нее действовавшие приказы были заменены </w:t>
      </w:r>
      <w:r>
        <w:rPr>
          <w:rFonts w:cs="Times New Roman" w:ascii="Times New Roman" w:hAnsi="Times New Roman"/>
          <w:b w:val="false"/>
          <w:bCs w:val="false"/>
          <w:i/>
          <w:iCs/>
          <w:color w:val="000000"/>
          <w:kern w:val="2"/>
          <w:sz w:val="24"/>
          <w:szCs w:val="23"/>
        </w:rPr>
        <w:t xml:space="preserve">коллегиями. </w:t>
      </w:r>
      <w:r>
        <w:rPr>
          <w:rFonts w:cs="Times New Roman" w:ascii="Times New Roman" w:hAnsi="Times New Roman"/>
          <w:b w:val="false"/>
          <w:bCs w:val="false"/>
          <w:color w:val="000000"/>
          <w:kern w:val="2"/>
          <w:sz w:val="24"/>
          <w:szCs w:val="23"/>
        </w:rPr>
        <w:t>Их насчитывалось 12 (1721 г.). И каждой отводилась конкретная сфера государственной деятельности. Так, Камер-и Штате -контор-коллегии ведали соответственно доходами и расходами государства. Берг-коллегия — горной металлургией, Мануфактур-коллегия — казенными и рядом частных мануфактур, Коммерц-коллегия — внутренней и внешней торговл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ледует отметить, что впервые были созданы органы управления, призванные способствовать развитию промышленности и торговли, управлению городским населением, поддержкой формирующейся буржуазии, укреплению экономической мощи дворянского государства и т.д. На Военную, Иностранных дел, Юстиц-коллегии и другие возлагались соответствующие функции. После упразднения в России патриаршества управление церковью было возложено на Духовную коллегию, преобразованную в Святейший правительственный </w:t>
      </w:r>
      <w:r>
        <w:rPr>
          <w:rFonts w:cs="Times New Roman" w:ascii="Times New Roman" w:hAnsi="Times New Roman"/>
          <w:b w:val="false"/>
          <w:bCs w:val="false"/>
          <w:i/>
          <w:iCs/>
          <w:color w:val="000000"/>
          <w:kern w:val="2"/>
          <w:sz w:val="24"/>
          <w:szCs w:val="23"/>
        </w:rPr>
        <w:t xml:space="preserve">Синод, </w:t>
      </w:r>
      <w:r>
        <w:rPr>
          <w:rFonts w:cs="Times New Roman" w:ascii="Times New Roman" w:hAnsi="Times New Roman"/>
          <w:b w:val="false"/>
          <w:bCs w:val="false"/>
          <w:color w:val="000000"/>
          <w:kern w:val="2"/>
          <w:sz w:val="24"/>
          <w:szCs w:val="23"/>
        </w:rPr>
        <w:t xml:space="preserve">возглавляемый обер-прокурором Синода. Безусловно, коллегии улучшили организацию государственного управления, повысили эффективность деятельности административного аппарата. Способствовали, правда, лишь на первых порах, ограничению режима личной власти. Теперь место русского самодержавия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заняла чиновничья-дворянская монархия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трана подверглась новому административному делению. Теперь во главе каждой из восьми российских губерний стоял губернатор, наделенный административной, полицейской, судебной и финансовой властью. Следует отметить, что Петр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не был безоглядным сторонником демократии. Сформированный им бюрократически-помещичий аппарат он старался держать под контролем. В 1719 г. он разделил страну на 11 </w:t>
      </w:r>
      <w:r>
        <w:rPr>
          <w:rFonts w:cs="Times New Roman" w:ascii="Times New Roman" w:hAnsi="Times New Roman"/>
          <w:b w:val="false"/>
          <w:bCs w:val="false"/>
          <w:i/>
          <w:iCs/>
          <w:color w:val="000000"/>
          <w:kern w:val="2"/>
          <w:sz w:val="24"/>
          <w:szCs w:val="23"/>
        </w:rPr>
        <w:t xml:space="preserve">губерний </w:t>
      </w:r>
      <w:r>
        <w:rPr>
          <w:rFonts w:cs="Times New Roman" w:ascii="Times New Roman" w:hAnsi="Times New Roman"/>
          <w:b w:val="false"/>
          <w:bCs w:val="false"/>
          <w:color w:val="000000"/>
          <w:kern w:val="2"/>
          <w:sz w:val="24"/>
          <w:szCs w:val="23"/>
        </w:rPr>
        <w:t xml:space="preserve">и 50 </w:t>
      </w:r>
      <w:r>
        <w:rPr>
          <w:rFonts w:cs="Times New Roman" w:ascii="Times New Roman" w:hAnsi="Times New Roman"/>
          <w:b w:val="false"/>
          <w:bCs w:val="false"/>
          <w:i/>
          <w:iCs/>
          <w:color w:val="000000"/>
          <w:kern w:val="2"/>
          <w:sz w:val="24"/>
          <w:szCs w:val="23"/>
        </w:rPr>
        <w:t xml:space="preserve">провинций. </w:t>
      </w:r>
      <w:r>
        <w:rPr>
          <w:rFonts w:cs="Times New Roman" w:ascii="Times New Roman" w:hAnsi="Times New Roman"/>
          <w:b w:val="false"/>
          <w:bCs w:val="false"/>
          <w:color w:val="000000"/>
          <w:kern w:val="2"/>
          <w:sz w:val="24"/>
          <w:szCs w:val="23"/>
        </w:rPr>
        <w:t xml:space="preserve">В свою очередь провинции, возглавляемые воеводами, делились на </w:t>
      </w:r>
      <w:r>
        <w:rPr>
          <w:rFonts w:cs="Times New Roman" w:ascii="Times New Roman" w:hAnsi="Times New Roman"/>
          <w:b w:val="false"/>
          <w:bCs w:val="false"/>
          <w:i/>
          <w:iCs/>
          <w:color w:val="000000"/>
          <w:kern w:val="2"/>
          <w:sz w:val="24"/>
          <w:szCs w:val="23"/>
        </w:rPr>
        <w:t xml:space="preserve">уезды. </w:t>
      </w:r>
      <w:r>
        <w:rPr>
          <w:rFonts w:cs="Times New Roman" w:ascii="Times New Roman" w:hAnsi="Times New Roman"/>
          <w:b w:val="false"/>
          <w:bCs w:val="false"/>
          <w:color w:val="000000"/>
          <w:kern w:val="2"/>
          <w:sz w:val="24"/>
          <w:szCs w:val="23"/>
        </w:rPr>
        <w:t>За губернаторами теперь оставались лишь военные и судебные де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722 г. был утвержден </w:t>
      </w:r>
      <w:r>
        <w:rPr>
          <w:rFonts w:cs="Times New Roman" w:ascii="Times New Roman" w:hAnsi="Times New Roman"/>
          <w:b w:val="false"/>
          <w:bCs w:val="false"/>
          <w:i/>
          <w:iCs/>
          <w:color w:val="000000"/>
          <w:kern w:val="2"/>
          <w:sz w:val="24"/>
          <w:szCs w:val="23"/>
        </w:rPr>
        <w:t xml:space="preserve">Табель о рангах, </w:t>
      </w:r>
      <w:r>
        <w:rPr>
          <w:rFonts w:cs="Times New Roman" w:ascii="Times New Roman" w:hAnsi="Times New Roman"/>
          <w:b w:val="false"/>
          <w:bCs w:val="false"/>
          <w:color w:val="000000"/>
          <w:kern w:val="2"/>
          <w:sz w:val="24"/>
          <w:szCs w:val="23"/>
        </w:rPr>
        <w:t>законодательно закрепивший реформаторскую деятельность Петра Великого и ставший подлинным сводом законов о государственной службе. Теперь служба монарху, который олицетворял собой государство, была фактически пожизненной. Она вознаграждалась из казны, распорядителем которой опять же являлся государь. Табель определял 14 рангов чиновников гражданской, военной и придворной службы. При этом чиновники, достигшие 1—8-го рангов, становились потомственными дворянами, а чиновники 9—14-го — могли рассчитывать только на личное дворянство. Главное заключалось в том, что произошел разрыв с былой патриархальностью. Дворянам предписывалось начинать службу с самых низших чинов. Постепенное продвижение по лестнице государственной службы теперь зависело не от знатности или протекции, а от личных заслуг, способностей, образования.</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Особое место в государственной политике Петр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занимало отношение к армии. Уже в начал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государь создал </w:t>
      </w:r>
      <w:r>
        <w:rPr>
          <w:rFonts w:cs="Times New Roman" w:ascii="Times New Roman" w:hAnsi="Times New Roman"/>
          <w:b w:val="false"/>
          <w:bCs w:val="false"/>
          <w:i/>
          <w:iCs/>
          <w:color w:val="000000"/>
          <w:kern w:val="2"/>
          <w:sz w:val="24"/>
          <w:szCs w:val="23"/>
        </w:rPr>
        <w:t xml:space="preserve">регулярные армию и флот. </w:t>
      </w:r>
      <w:r>
        <w:rPr>
          <w:rFonts w:cs="Times New Roman" w:ascii="Times New Roman" w:hAnsi="Times New Roman"/>
          <w:b w:val="false"/>
          <w:bCs w:val="false"/>
          <w:color w:val="000000"/>
          <w:kern w:val="2"/>
          <w:sz w:val="24"/>
          <w:szCs w:val="23"/>
        </w:rPr>
        <w:t>Рядовой состав комплектовался рекрутированием из представителей крестьян и посадских людей. Офицерский корпус в основном был представлен дворянством. Служба в армии для всех была пожизненной. При этом служилые как офицеры, так и солдаты получали жалование. Это превращало армию в надежную опору абсолютизма, способствовало ее использованию не только в прямых отражениях внешних врагов, но и для подавления народных волнении внутри стран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 w:val="24"/>
          <w:szCs w:val="24"/>
        </w:rPr>
        <w:drawing>
          <wp:inline distT="0" distB="0" distL="0" distR="0">
            <wp:extent cx="1895475" cy="20681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9" t="-15" r="-19" b="11634"/>
                    <a:stretch>
                      <a:fillRect/>
                    </a:stretch>
                  </pic:blipFill>
                  <pic:spPr bwMode="auto">
                    <a:xfrm>
                      <a:off x="0" y="0"/>
                      <a:ext cx="1895475" cy="206819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 xml:space="preserve">Первый русский корабль </w:t>
      </w:r>
      <w:r>
        <w:rPr>
          <w:rFonts w:cs="Times New Roman" w:ascii="Times New Roman" w:hAnsi="Times New Roman"/>
          <w:b w:val="false"/>
          <w:bCs w:val="false"/>
          <w:i/>
          <w:iCs/>
          <w:color w:val="000000"/>
          <w:kern w:val="2"/>
          <w:szCs w:val="23"/>
        </w:rPr>
        <w:t>«Оре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оциальная политика и положение трудящих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ная тяжесть преобразований Петра выпадала на долю трудящихся. Негативный социальный настрой основной массы населения относительно «иноземных», чуждых русскому народу нововведений, гнет государственного давления, рост податей, ужесточение эксплуатации и т.п. выливались в многочисленные восстания — астраханское, булавинское (1707—1709 под руководством казацкого атамана К.Булавина), волнения стрелецких отрядов и др. На социальную защиту обездоленных (стариков, вдов, сирот) была направлена деятельность общин.</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При Петре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дальнейшее развитие получило прикрепление крестьян к земле. Новая подушная подать не только сохранила крепостничество, но и расширила его состав за счет ранее свободных («гулящих людей») и холопов, имевших до этого право получить свободу после смерти своего хозяина. В категорию </w:t>
      </w:r>
      <w:r>
        <w:rPr>
          <w:rFonts w:cs="Times New Roman" w:ascii="Times New Roman" w:hAnsi="Times New Roman"/>
          <w:b w:val="false"/>
          <w:bCs w:val="false"/>
          <w:i/>
          <w:iCs/>
          <w:color w:val="000000"/>
          <w:kern w:val="2"/>
          <w:sz w:val="24"/>
          <w:szCs w:val="23"/>
        </w:rPr>
        <w:t xml:space="preserve">государственных крестьян </w:t>
      </w:r>
      <w:r>
        <w:rPr>
          <w:rFonts w:cs="Times New Roman" w:ascii="Times New Roman" w:hAnsi="Times New Roman"/>
          <w:b w:val="false"/>
          <w:bCs w:val="false"/>
          <w:color w:val="000000"/>
          <w:kern w:val="2"/>
          <w:sz w:val="24"/>
          <w:szCs w:val="23"/>
        </w:rPr>
        <w:t>теперь переводились казаки, стрельцы, пушкари и т.п., ранее юридически приравненные к служилому дворянству. Испытывали феодальный гнет и государственные крестьяне. Не будучи официально крепостными, они подвергались насильственным перемещениям, припискам к заводам и пр.</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866390" cy="21164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3" t="-15" r="-13" b="13812"/>
                    <a:stretch>
                      <a:fillRect/>
                    </a:stretch>
                  </pic:blipFill>
                  <pic:spPr bwMode="auto">
                    <a:xfrm>
                      <a:off x="0" y="0"/>
                      <a:ext cx="2866390" cy="211645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Помещик на уборке урож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силение эксплуатации повлекло за собой значительное бегство притесняемых людей. К середине 20-х годов их число достигло более 200 тыс. Петром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был издан даже специальный указ (1724), требовавший письменного разрешения помещика на уход крестьянина на заработки с определением сроков, что фактически положило начало оформлению паспортного режима в стра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социальная политика Петр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затронула не только податную часть населения. В целях политической и экономической стабилизации правящего класса царь принял указ о порядке наследования движимого и недвижимого имущества (1714). Юридически было оформлено слияние двух форм феодального землевладения: вотчина и поместье уравнивались в правах. Теперь поместье также становилось наследуемым. Вс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светские феодалы стали именоваться </w:t>
      </w:r>
      <w:r>
        <w:rPr>
          <w:rFonts w:cs="Times New Roman" w:ascii="Times New Roman" w:hAnsi="Times New Roman"/>
          <w:b w:val="false"/>
          <w:bCs w:val="false"/>
          <w:i/>
          <w:iCs/>
          <w:color w:val="000000"/>
          <w:kern w:val="2"/>
          <w:sz w:val="24"/>
          <w:szCs w:val="23"/>
        </w:rPr>
        <w:t xml:space="preserve">дворянами. </w:t>
      </w:r>
      <w:r>
        <w:rPr>
          <w:rFonts w:cs="Times New Roman" w:ascii="Times New Roman" w:hAnsi="Times New Roman"/>
          <w:b w:val="false"/>
          <w:bCs w:val="false"/>
          <w:color w:val="000000"/>
          <w:kern w:val="2"/>
          <w:sz w:val="24"/>
          <w:szCs w:val="23"/>
        </w:rPr>
        <w:t>Правда, делить, дробить собственность запрещалось. Наследником мог стать лишь один из сыновей. Другие сыновья должны были поступать на военную или гражданскую службу. В дальнейшем (1730) запрет на дробление поместья, встреченный дворянами довольно враждебно, был отменен.</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 xml:space="preserve">Экономическая политика Петра </w:t>
      </w:r>
      <w:r>
        <w:rPr>
          <w:rFonts w:cs="Times New Roman" w:ascii="Times New Roman" w:hAnsi="Times New Roman"/>
          <w:color w:val="000000"/>
          <w:kern w:val="2"/>
          <w:sz w:val="24"/>
          <w:szCs w:val="23"/>
          <w:lang w:val="en-US"/>
        </w:rPr>
        <w:t>I</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толь грандиозные реформы и длительные войны с Турцией, Швецией, Персией требовали огромных средств. Так, к примеру, если в начал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из общих расходов государства на армию и флот направлялось 38,5% (964 тыс. руб.) всех средств, то в 1710 г. они составили уже 80% (3 млн. руб.) общей суммы расходов государства. Требовалась гигантская мобилизация усилий ума и труда для изыскания необходимых источников доходов. В 1704 г. был даже сформирован штат «прибыльщиков». В их задачу входило изыскание новых источников государственных доходов. Велся также широкий поиск наиболее эффективных реформ. Активный сторонник петровских преобразований и меркантилизма русский экономист и публицист И.Т. Посошков в «Книге о скудости и богатстве» (1724) изложил пути развития российской промышленности и торговли, подчеркнул роль в процветании России исследования ее богатейших месторождений полезных ископаемых, правда, при сохранении «законности» крепостного пра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яду важнейших хозяйственных реформ великого преобразователя не последнее место занимала собственно экономическая политика государства. Многочисленными указами Петр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мобилизовал усилия в разных сферах хозяйственной жизни огромной страны. Так, стимулированием геологических изысканий становилась значительная награда. Указ «Горная свобода» декретировал право первооткрывателя эксплуатировать недра, гарантируя владельцу земли лишь незначительную компенсацию. Государство передавало также казенные предприятия наиболее умелым, честным и богатым предпринимателям. В их распоряжение поступали ссуды на довольно льготных условиях, богатые полезными ископаемыми и лесами земли, подневольная рабочая сила. Указом 1721 г. разрешалось покупать к заводам деревни и продавать заводы также с людьми. Эта категория работников получила название </w:t>
      </w:r>
      <w:r>
        <w:rPr>
          <w:rFonts w:cs="Times New Roman" w:ascii="Times New Roman" w:hAnsi="Times New Roman"/>
          <w:b w:val="false"/>
          <w:bCs w:val="false"/>
          <w:i/>
          <w:iCs/>
          <w:color w:val="000000"/>
          <w:kern w:val="2"/>
          <w:sz w:val="24"/>
          <w:szCs w:val="23"/>
        </w:rPr>
        <w:t>посессионны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оссия, богатая и славившаяся всегда отечественными умельцами, не пренебрегала зарубежным опытом. Широко известна практиковавшаяся Петром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подготовка собственных национальных кадров за границей. Для передачи опыта и знаний получали приглашения в Россию и иностранные специалис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Широкая поддержка оказывалась отечественному купечеству. </w:t>
      </w:r>
      <w:r>
        <w:rPr>
          <w:rFonts w:cs="Times New Roman" w:ascii="Times New Roman" w:hAnsi="Times New Roman"/>
          <w:b w:val="false"/>
          <w:bCs w:val="false"/>
          <w:i/>
          <w:iCs/>
          <w:color w:val="000000"/>
          <w:kern w:val="2"/>
          <w:sz w:val="24"/>
          <w:szCs w:val="23"/>
        </w:rPr>
        <w:t xml:space="preserve">Покровительственный таможенный тариф </w:t>
      </w:r>
      <w:r>
        <w:rPr>
          <w:rFonts w:cs="Times New Roman" w:ascii="Times New Roman" w:hAnsi="Times New Roman"/>
          <w:b w:val="false"/>
          <w:bCs w:val="false"/>
          <w:color w:val="000000"/>
          <w:kern w:val="2"/>
          <w:sz w:val="24"/>
          <w:szCs w:val="23"/>
        </w:rPr>
        <w:t>(1724) отражал политику меркантилизма и протекционизма, поощрял экспорт отечественных товаров и ограничивал импорт иностранных товаров, которые могли составить конкуренцию российским изделия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 xml:space="preserve">Налоги </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 все же главным источником покрытия колоссальных расходов государства оставались налоги. При Петре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они достигли невиданных размеров. Их общее число было доведено до 30—40. Это прямые, косвенные обыкновенные и чрезвычайные. Мукомольный и трубный, с мостов и переправ, с судов и лавок, банный и обрядовый, был даже налог на бороды и пр. </w:t>
      </w:r>
      <w:r>
        <w:rPr>
          <w:rFonts w:cs="Times New Roman" w:ascii="Times New Roman" w:hAnsi="Times New Roman"/>
          <w:b w:val="false"/>
          <w:bCs w:val="false"/>
          <w:i/>
          <w:iCs/>
          <w:color w:val="000000"/>
          <w:kern w:val="2"/>
          <w:sz w:val="24"/>
          <w:szCs w:val="23"/>
        </w:rPr>
        <w:t xml:space="preserve">Косвенные налоги </w:t>
      </w:r>
      <w:r>
        <w:rPr>
          <w:rFonts w:cs="Times New Roman" w:ascii="Times New Roman" w:hAnsi="Times New Roman"/>
          <w:b w:val="false"/>
          <w:bCs w:val="false"/>
          <w:color w:val="000000"/>
          <w:kern w:val="2"/>
          <w:sz w:val="24"/>
          <w:szCs w:val="23"/>
        </w:rPr>
        <w:t xml:space="preserve">обеспечивали до 40% доходной части казны. Наряду с косвенными сборами широко практиковались и </w:t>
      </w:r>
      <w:r>
        <w:rPr>
          <w:rFonts w:cs="Times New Roman" w:ascii="Times New Roman" w:hAnsi="Times New Roman"/>
          <w:b w:val="false"/>
          <w:bCs w:val="false"/>
          <w:i/>
          <w:iCs/>
          <w:color w:val="000000"/>
          <w:kern w:val="2"/>
          <w:sz w:val="24"/>
          <w:szCs w:val="23"/>
        </w:rPr>
        <w:t xml:space="preserve">прямые налоги: </w:t>
      </w:r>
      <w:r>
        <w:rPr>
          <w:rFonts w:cs="Times New Roman" w:ascii="Times New Roman" w:hAnsi="Times New Roman"/>
          <w:b w:val="false"/>
          <w:bCs w:val="false"/>
          <w:color w:val="000000"/>
          <w:kern w:val="2"/>
          <w:sz w:val="24"/>
          <w:szCs w:val="23"/>
        </w:rPr>
        <w:t>рекрутский, драгунский, корабельный и др. В качестве одного из источников пополнения бюджета было монопольное право на чеканку монеты даже с меньшим общим весом содержащегося в ней серебр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Крупные вливания в государственный бюджет дала замена подворного </w:t>
      </w:r>
      <w:r>
        <w:rPr>
          <w:rFonts w:cs="Times New Roman" w:ascii="Times New Roman" w:hAnsi="Times New Roman"/>
          <w:b w:val="false"/>
          <w:bCs w:val="false"/>
          <w:i/>
          <w:iCs/>
          <w:color w:val="000000"/>
          <w:kern w:val="2"/>
          <w:sz w:val="24"/>
          <w:szCs w:val="23"/>
        </w:rPr>
        <w:t xml:space="preserve">подушным обложением </w:t>
      </w:r>
      <w:r>
        <w:rPr>
          <w:rFonts w:cs="Times New Roman" w:ascii="Times New Roman" w:hAnsi="Times New Roman"/>
          <w:b w:val="false"/>
          <w:bCs w:val="false"/>
          <w:color w:val="000000"/>
          <w:kern w:val="2"/>
          <w:sz w:val="24"/>
          <w:szCs w:val="23"/>
        </w:rPr>
        <w:t>податного населения, чрезвычайно усилившая крепостничество. От податей освобождалось дворянство и духовенство. Перепись населения в 1719— 1724 гг. выявила почти 5,5 млн. ревизских душ мужского пола — помещичьих крестьян и посадских людей (купцов, ремесленников). Впервые налогоплательщиками также стали дворовые (холопы), свободные (гулящие люди), государственные крестьяне. Выросшие почти вчетверо государственные доходы наполовину были обязаны сбору именно подушной подат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Денежная реформ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Рост товарного производства, развитие промышленности и торговли потребовали совершенствования денежной системы. В 1700—1704 гг. была проведена реформа монетного дела. Предусматривалась чеканка золотой, серебряной и медной монет. В основу реформы был положен десятичный принцип: </w:t>
      </w:r>
      <w:r>
        <w:rPr>
          <w:rFonts w:cs="Times New Roman" w:ascii="Times New Roman" w:hAnsi="Times New Roman"/>
          <w:b w:val="false"/>
          <w:bCs w:val="false"/>
          <w:i/>
          <w:iCs/>
          <w:color w:val="000000"/>
          <w:kern w:val="2"/>
          <w:sz w:val="24"/>
          <w:szCs w:val="23"/>
        </w:rPr>
        <w:t xml:space="preserve">рубль, гривенник, копейка. </w:t>
      </w:r>
      <w:r>
        <w:rPr>
          <w:rFonts w:cs="Times New Roman" w:ascii="Times New Roman" w:hAnsi="Times New Roman"/>
          <w:b w:val="false"/>
          <w:bCs w:val="false"/>
          <w:color w:val="000000"/>
          <w:kern w:val="2"/>
          <w:sz w:val="24"/>
          <w:szCs w:val="23"/>
        </w:rPr>
        <w:t xml:space="preserve">Главными денежными единицами стали </w:t>
      </w:r>
      <w:r>
        <w:rPr>
          <w:rFonts w:cs="Times New Roman" w:ascii="Times New Roman" w:hAnsi="Times New Roman"/>
          <w:b w:val="false"/>
          <w:bCs w:val="false"/>
          <w:i/>
          <w:iCs/>
          <w:color w:val="000000"/>
          <w:kern w:val="2"/>
          <w:sz w:val="24"/>
          <w:szCs w:val="23"/>
        </w:rPr>
        <w:t xml:space="preserve">медная копейка — </w:t>
      </w:r>
      <w:r>
        <w:rPr>
          <w:rFonts w:cs="Times New Roman" w:ascii="Times New Roman" w:hAnsi="Times New Roman"/>
          <w:b w:val="false"/>
          <w:bCs w:val="false"/>
          <w:color w:val="000000"/>
          <w:kern w:val="2"/>
          <w:sz w:val="24"/>
          <w:szCs w:val="23"/>
        </w:rPr>
        <w:t xml:space="preserve">для мелкой торговли, </w:t>
      </w:r>
      <w:r>
        <w:rPr>
          <w:rFonts w:cs="Times New Roman" w:ascii="Times New Roman" w:hAnsi="Times New Roman"/>
          <w:b w:val="false"/>
          <w:bCs w:val="false"/>
          <w:i/>
          <w:iCs/>
          <w:color w:val="000000"/>
          <w:kern w:val="2"/>
          <w:sz w:val="24"/>
          <w:szCs w:val="23"/>
        </w:rPr>
        <w:t xml:space="preserve">серебряный рубль — </w:t>
      </w:r>
      <w:r>
        <w:rPr>
          <w:rFonts w:cs="Times New Roman" w:ascii="Times New Roman" w:hAnsi="Times New Roman"/>
          <w:b w:val="false"/>
          <w:bCs w:val="false"/>
          <w:color w:val="000000"/>
          <w:kern w:val="2"/>
          <w:sz w:val="24"/>
          <w:szCs w:val="23"/>
        </w:rPr>
        <w:t>для более крупных торговых сделок. При этом российский рубль для облегчения внешнеторговых операций был по весу приравнен к денежной единице ряда европейских стран — талеру. Чеканка монет стала монополией</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государства. На вывоз за границу золота и серебра Петром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был наложен запрет. Проведение этой реформы обеспечило России наиболее совершенную денежную систему, почти на сто лет опередившую западноевропейскую.</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3199130" cy="18497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1" t="-18" r="-11" b="6109"/>
                    <a:stretch>
                      <a:fillRect/>
                    </a:stretch>
                  </pic:blipFill>
                  <pic:spPr bwMode="auto">
                    <a:xfrm>
                      <a:off x="0" y="0"/>
                      <a:ext cx="3199130" cy="184975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i/>
          <w:iCs/>
          <w:color w:val="000000"/>
          <w:kern w:val="2"/>
          <w:szCs w:val="23"/>
        </w:rPr>
        <w:t>Рубли 1707 и 1721 гг</w:t>
      </w:r>
      <w:r>
        <w:rPr>
          <w:rFonts w:cs="Times New Roman" w:ascii="Times New Roman" w:hAnsi="Times New Roman"/>
          <w:b w:val="false"/>
          <w:bCs w:val="false"/>
          <w:color w:val="000000"/>
          <w:kern w:val="2"/>
          <w:szCs w:val="23"/>
        </w:rPr>
        <w:t>.</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се эти и другие направления социально-экономической политики Петр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при своей реализации дали определенный хозяйственный эффект не только в первой четверти, но, и в значительной степени, и первой половин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84" w:name="__RefHeading___Toc40091298"/>
      <w:bookmarkEnd w:id="84"/>
      <w:r>
        <w:rPr>
          <w:kern w:val="2"/>
        </w:rPr>
        <w:t>21.2. Экономика России в послепетровский период</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pPr>
      <w:r>
        <w:rPr>
          <w:rFonts w:cs="Times New Roman" w:ascii="Times New Roman" w:hAnsi="Times New Roman"/>
          <w:color w:val="000000"/>
          <w:kern w:val="2"/>
          <w:sz w:val="24"/>
          <w:szCs w:val="23"/>
        </w:rPr>
        <w:t xml:space="preserve">Время дворцовых переворотов (вторая четверть </w:t>
      </w:r>
      <w:r>
        <w:rPr>
          <w:rFonts w:cs="Times New Roman" w:ascii="Times New Roman" w:hAnsi="Times New Roman"/>
          <w:color w:val="000000"/>
          <w:kern w:val="2"/>
          <w:sz w:val="24"/>
          <w:szCs w:val="23"/>
          <w:lang w:val="en-US"/>
        </w:rPr>
        <w:t>XVIII</w:t>
      </w:r>
      <w:r>
        <w:rPr>
          <w:rFonts w:cs="Times New Roman" w:ascii="Times New Roman" w:hAnsi="Times New Roman"/>
          <w:color w:val="000000"/>
          <w:kern w:val="2"/>
          <w:sz w:val="24"/>
          <w:szCs w:val="23"/>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езвременная кончина Петр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не оставившего наследника—продолжателя великих преобразований, в определенной степени затормозила социально-экономическое развитие страны. Преемниками Петр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стала череда его малосведущих в управлении огромной страной родственников. Екатерин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Петр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Анна Иоанновна и др. Большинство из них приходило к власти через бесконечные интриги и дворцовые перевороты. Они мало заботились о процветании России, вели расточительный для государственного бюджета образ жизни, непродуманную внутреннюю и внешнюю политику. В конечном итоге это ужесточало крепостничество, разоряло трудящихся. Разгул фаворитизма</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ослаблял экономику страны. Они не только отказались от политики покровительства российской промышленности и торговле, но зачастую просто препятствовали их развитию. Так, фабриканты-недворяне в основном лишились права приобретения душ. Таможенный тариф 1731 г. заменил протекционистский характер предыдущего тарифа (1724), значительно смягчив условия импорта иностранных изделий и пр. Росли привилегии и права дворянства. Усиливалась их власть над зависимым крестьянством. Служба дворянина стала не пожизненной, а 25-летней и пр. Это было время иностранного засилья и пренебрежения к интересам россиян. К примеру, смета расходов двора Анны Иоанновны отводила на содержание царского двора 260 тыс. руб., конюшни ее фаворита Бирона —100 тыс., на мелкие личные нужды императрицы — более 42,5 тыс., а на две Академии — чуть больше 47 тыс., на народное образование — всего 4,5 тыс. руб.</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очь Петр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императрица Елизавета Петровна, хотя и стремилась продолжить экономическую политику отца, делала это не всегда последовательно и результативно.</w:t>
      </w:r>
    </w:p>
    <w:p>
      <w:pPr>
        <w:pStyle w:val="Normal"/>
        <w:shd w:fill="FFFFFF" w:val="clear"/>
        <w:ind w:firstLine="284"/>
        <w:jc w:val="both"/>
        <w:rPr/>
      </w:pPr>
      <w:r>
        <w:rPr>
          <w:rFonts w:cs="Times New Roman" w:ascii="Times New Roman" w:hAnsi="Times New Roman"/>
          <w:color w:val="000000"/>
          <w:kern w:val="2"/>
          <w:sz w:val="24"/>
          <w:szCs w:val="22"/>
        </w:rPr>
        <w:t>Промышленная политика</w:t>
      </w:r>
      <w:r>
        <w:rPr>
          <w:rFonts w:cs="Times New Roman" w:ascii="Times New Roman" w:hAnsi="Times New Roman"/>
          <w:color w:val="000000"/>
          <w:kern w:val="2"/>
          <w:sz w:val="24"/>
          <w:szCs w:val="23"/>
        </w:rPr>
        <w:t xml:space="preserve"> и развитие мануфакту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Начиная с первой четверти </w:t>
      </w:r>
      <w:r>
        <w:rPr>
          <w:rFonts w:cs="Times New Roman" w:ascii="Times New Roman" w:hAnsi="Times New Roman"/>
          <w:b w:val="false"/>
          <w:bCs w:val="false"/>
          <w:color w:val="000000"/>
          <w:kern w:val="2"/>
          <w:sz w:val="24"/>
          <w:szCs w:val="22"/>
          <w:lang w:val="en-US"/>
        </w:rPr>
        <w:t>XVIII</w:t>
      </w:r>
      <w:r>
        <w:rPr>
          <w:rFonts w:cs="Times New Roman" w:ascii="Times New Roman" w:hAnsi="Times New Roman"/>
          <w:b w:val="false"/>
          <w:bCs w:val="false"/>
          <w:color w:val="000000"/>
          <w:kern w:val="2"/>
          <w:sz w:val="24"/>
          <w:szCs w:val="22"/>
        </w:rPr>
        <w:t xml:space="preserve"> в., основным направлением отечественного экономи</w:t>
      </w:r>
      <w:r>
        <w:rPr>
          <w:rFonts w:cs="Times New Roman" w:ascii="Times New Roman" w:hAnsi="Times New Roman"/>
          <w:b w:val="false"/>
          <w:bCs w:val="false"/>
          <w:color w:val="000000"/>
          <w:kern w:val="2"/>
          <w:sz w:val="24"/>
          <w:szCs w:val="23"/>
        </w:rPr>
        <w:t xml:space="preserve">ческого развития стала промышленность как главный источник богатства страны. Именно здесь при Петре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произошли наиболее значительные изменения. И хотя по-прежнему удовлетворение основных потребностей в изделиях массового спроса осуществлялось через городское и сельское ремесло, а также домашние промыслы, все большую роль стало играть </w:t>
      </w:r>
      <w:r>
        <w:rPr>
          <w:rFonts w:cs="Times New Roman" w:ascii="Times New Roman" w:hAnsi="Times New Roman"/>
          <w:b w:val="false"/>
          <w:bCs w:val="false"/>
          <w:i/>
          <w:iCs/>
          <w:color w:val="000000"/>
          <w:kern w:val="2"/>
          <w:sz w:val="24"/>
          <w:szCs w:val="23"/>
        </w:rPr>
        <w:t xml:space="preserve">мелкое товарное производство. </w:t>
      </w:r>
      <w:r>
        <w:rPr>
          <w:rFonts w:cs="Times New Roman" w:ascii="Times New Roman" w:hAnsi="Times New Roman"/>
          <w:b w:val="false"/>
          <w:bCs w:val="false"/>
          <w:color w:val="000000"/>
          <w:kern w:val="2"/>
          <w:sz w:val="24"/>
          <w:szCs w:val="23"/>
        </w:rPr>
        <w:t xml:space="preserve">Его крупнейшие центры сложились в </w:t>
      </w:r>
      <w:r>
        <w:rPr>
          <w:rFonts w:cs="Times New Roman" w:ascii="Times New Roman" w:hAnsi="Times New Roman"/>
          <w:b w:val="false"/>
          <w:bCs w:val="false"/>
          <w:i/>
          <w:iCs/>
          <w:color w:val="000000"/>
          <w:kern w:val="2"/>
          <w:sz w:val="24"/>
          <w:szCs w:val="23"/>
        </w:rPr>
        <w:t xml:space="preserve">текстильной </w:t>
      </w:r>
      <w:r>
        <w:rPr>
          <w:rFonts w:cs="Times New Roman" w:ascii="Times New Roman" w:hAnsi="Times New Roman"/>
          <w:b w:val="false"/>
          <w:bCs w:val="false"/>
          <w:color w:val="000000"/>
          <w:kern w:val="2"/>
          <w:sz w:val="24"/>
          <w:szCs w:val="23"/>
        </w:rPr>
        <w:t xml:space="preserve">(Московская, Владимирская, Костромская губернии), </w:t>
      </w:r>
      <w:r>
        <w:rPr>
          <w:rFonts w:cs="Times New Roman" w:ascii="Times New Roman" w:hAnsi="Times New Roman"/>
          <w:b w:val="false"/>
          <w:bCs w:val="false"/>
          <w:i/>
          <w:iCs/>
          <w:color w:val="000000"/>
          <w:kern w:val="2"/>
          <w:sz w:val="24"/>
          <w:szCs w:val="23"/>
        </w:rPr>
        <w:t xml:space="preserve">металлургической </w:t>
      </w:r>
      <w:r>
        <w:rPr>
          <w:rFonts w:cs="Times New Roman" w:ascii="Times New Roman" w:hAnsi="Times New Roman"/>
          <w:b w:val="false"/>
          <w:bCs w:val="false"/>
          <w:color w:val="000000"/>
          <w:kern w:val="2"/>
          <w:sz w:val="24"/>
          <w:szCs w:val="23"/>
        </w:rPr>
        <w:t xml:space="preserve">(Новгородское наместничество, Тульско-Серпуховский, Нижегородский, Ярославский и другие районы) промышленности, в </w:t>
      </w:r>
      <w:r>
        <w:rPr>
          <w:rFonts w:cs="Times New Roman" w:ascii="Times New Roman" w:hAnsi="Times New Roman"/>
          <w:b w:val="false"/>
          <w:bCs w:val="false"/>
          <w:i/>
          <w:iCs/>
          <w:color w:val="000000"/>
          <w:kern w:val="2"/>
          <w:sz w:val="24"/>
          <w:szCs w:val="23"/>
        </w:rPr>
        <w:t xml:space="preserve">обработке металлов </w:t>
      </w:r>
      <w:r>
        <w:rPr>
          <w:rFonts w:cs="Times New Roman" w:ascii="Times New Roman" w:hAnsi="Times New Roman"/>
          <w:b w:val="false"/>
          <w:bCs w:val="false"/>
          <w:color w:val="000000"/>
          <w:kern w:val="2"/>
          <w:sz w:val="24"/>
          <w:szCs w:val="23"/>
        </w:rPr>
        <w:t xml:space="preserve">(Москва, Новгород, Псков), в </w:t>
      </w:r>
      <w:r>
        <w:rPr>
          <w:rFonts w:cs="Times New Roman" w:ascii="Times New Roman" w:hAnsi="Times New Roman"/>
          <w:b w:val="false"/>
          <w:bCs w:val="false"/>
          <w:i/>
          <w:iCs/>
          <w:color w:val="000000"/>
          <w:kern w:val="2"/>
          <w:sz w:val="24"/>
          <w:szCs w:val="23"/>
        </w:rPr>
        <w:t xml:space="preserve">кожевенной </w:t>
      </w:r>
      <w:r>
        <w:rPr>
          <w:rFonts w:cs="Times New Roman" w:ascii="Times New Roman" w:hAnsi="Times New Roman"/>
          <w:b w:val="false"/>
          <w:bCs w:val="false"/>
          <w:color w:val="000000"/>
          <w:kern w:val="2"/>
          <w:sz w:val="24"/>
          <w:szCs w:val="23"/>
        </w:rPr>
        <w:t xml:space="preserve">(Ярославль, Казань, Кострома, Чебоксары), </w:t>
      </w:r>
      <w:r>
        <w:rPr>
          <w:rFonts w:cs="Times New Roman" w:ascii="Times New Roman" w:hAnsi="Times New Roman"/>
          <w:b w:val="false"/>
          <w:bCs w:val="false"/>
          <w:i/>
          <w:iCs/>
          <w:color w:val="000000"/>
          <w:kern w:val="2"/>
          <w:sz w:val="24"/>
          <w:szCs w:val="23"/>
        </w:rPr>
        <w:t xml:space="preserve">деревообрабатывающей, кирпичной, мукомольной </w:t>
      </w:r>
      <w:r>
        <w:rPr>
          <w:rFonts w:cs="Times New Roman" w:ascii="Times New Roman" w:hAnsi="Times New Roman"/>
          <w:b w:val="false"/>
          <w:bCs w:val="false"/>
          <w:color w:val="000000"/>
          <w:kern w:val="2"/>
          <w:sz w:val="24"/>
          <w:szCs w:val="23"/>
        </w:rPr>
        <w:t xml:space="preserve">и других отраслях. Постепенно этот тип производства стал перерастать в кооперацию либо в мануфактуру. Учрежденные Петром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1722) </w:t>
      </w:r>
      <w:r>
        <w:rPr>
          <w:rFonts w:cs="Times New Roman" w:ascii="Times New Roman" w:hAnsi="Times New Roman"/>
          <w:b w:val="false"/>
          <w:bCs w:val="false"/>
          <w:i/>
          <w:iCs/>
          <w:color w:val="000000"/>
          <w:kern w:val="2"/>
          <w:sz w:val="24"/>
          <w:szCs w:val="23"/>
        </w:rPr>
        <w:t xml:space="preserve">цехи </w:t>
      </w:r>
      <w:r>
        <w:rPr>
          <w:rFonts w:cs="Times New Roman" w:ascii="Times New Roman" w:hAnsi="Times New Roman"/>
          <w:b w:val="false"/>
          <w:bCs w:val="false"/>
          <w:color w:val="000000"/>
          <w:kern w:val="2"/>
          <w:sz w:val="24"/>
          <w:szCs w:val="23"/>
        </w:rPr>
        <w:t>в отличие от европейских не сыграли решающей роли в развитии российского мануфактурного производства. Они не сумели оградить от конкуренции, не регламентировали производство и сбыт. Многие ремесленники вообще трудились вне цех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 все же наиболее важным итогом преобразований Петр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стало создание за короткий период многочисленных </w:t>
      </w:r>
      <w:r>
        <w:rPr>
          <w:rFonts w:cs="Times New Roman" w:ascii="Times New Roman" w:hAnsi="Times New Roman"/>
          <w:b w:val="false"/>
          <w:bCs w:val="false"/>
          <w:i/>
          <w:iCs/>
          <w:color w:val="000000"/>
          <w:kern w:val="2"/>
          <w:sz w:val="24"/>
          <w:szCs w:val="23"/>
        </w:rPr>
        <w:t xml:space="preserve">мануфактур. </w:t>
      </w:r>
      <w:r>
        <w:rPr>
          <w:rFonts w:cs="Times New Roman" w:ascii="Times New Roman" w:hAnsi="Times New Roman"/>
          <w:b w:val="false"/>
          <w:bCs w:val="false"/>
          <w:color w:val="000000"/>
          <w:kern w:val="2"/>
          <w:sz w:val="24"/>
          <w:szCs w:val="23"/>
        </w:rPr>
        <w:t xml:space="preserve">Их природа была своеобразна и порою противоречива отражая характер применяемого труда. Прежде всего, отсутствие в России пока еще значительных капиталов обусловило строительство мануфактур на казенный счет. Поэтому эти предприятия обслуживали в основном государственные и прежде всего военные нужды. Поражает их количественный рост. Если в конц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мануфактур в России было не более 20, то к 1725 г. их число превысило 200. Из них, 69 — в черной и цветной металлургии, 18 — лесопильных, 17 — пороховых, 15 — суконных, среди других — кожевенные, стекольные, писчебумажные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этом этапе государство сыграло решающую роль в </w:t>
      </w:r>
      <w:r>
        <w:rPr>
          <w:rFonts w:cs="Times New Roman" w:ascii="Times New Roman" w:hAnsi="Times New Roman"/>
          <w:b w:val="false"/>
          <w:bCs w:val="false"/>
          <w:i/>
          <w:iCs/>
          <w:color w:val="000000"/>
          <w:kern w:val="2"/>
          <w:sz w:val="24"/>
          <w:szCs w:val="23"/>
        </w:rPr>
        <w:t xml:space="preserve">формировании отечественной промышленности. </w:t>
      </w:r>
      <w:r>
        <w:rPr>
          <w:rFonts w:cs="Times New Roman" w:ascii="Times New Roman" w:hAnsi="Times New Roman"/>
          <w:b w:val="false"/>
          <w:bCs w:val="false"/>
          <w:color w:val="000000"/>
          <w:kern w:val="2"/>
          <w:sz w:val="24"/>
          <w:szCs w:val="23"/>
        </w:rPr>
        <w:t xml:space="preserve">Так, Петр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поддерживал и поощрял особый Рудный приказ (1700), а с 1719 г. горной и металлургической промышленностью стала ведать Берг-коллегия. Государство не только строило многие заводы, но и помогало предпринимателям материалами, деньгами, рабочей силой. Правительство Петр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в целях привлечения к промышленному предпринимательству и строительству отечественного флота наиболее богатых купцов, вельмож и землевладельцев создавало компании. В их распоряжение направлялись ссуды и предоставлялись всевозможные льготы. Позднее казенные мануфактуры зачастую безвозмездно поступали в руки авторитетных и опытных предпринимателей, особенно из среды купцов, реже дворян или крестьян. Уже к 1725 г. более половины (57%) от общего числа мануфактур перешло к частным владельц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оссия славилась своими мастерами и умельцами. Внедрение в крупную промышленность передовой техники, повышение качества производимых изделий всемерно вознаграждались и поощрялись. Контроль за изучением и внедрением мирового технического опыта возлагался на Мануфактур-коллег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сширялась география российского промышленного производства. Наряду с ростом металлургии в центре страны (Тула, Калуга, Кашира), Карелии (Олонецкий завод), в Петербурге (Сестрорецкий завод) сложился крупнейший, общеевропейской значимости </w:t>
      </w:r>
      <w:r>
        <w:rPr>
          <w:rFonts w:cs="Times New Roman" w:ascii="Times New Roman" w:hAnsi="Times New Roman"/>
          <w:b w:val="false"/>
          <w:bCs w:val="false"/>
          <w:i/>
          <w:iCs/>
          <w:color w:val="000000"/>
          <w:kern w:val="2"/>
          <w:sz w:val="24"/>
          <w:szCs w:val="23"/>
        </w:rPr>
        <w:t xml:space="preserve">металлургический центр </w:t>
      </w:r>
      <w:r>
        <w:rPr>
          <w:rFonts w:cs="Times New Roman" w:ascii="Times New Roman" w:hAnsi="Times New Roman"/>
          <w:b w:val="false"/>
          <w:bCs w:val="false"/>
          <w:color w:val="000000"/>
          <w:kern w:val="2"/>
          <w:sz w:val="24"/>
          <w:szCs w:val="23"/>
        </w:rPr>
        <w:t>на Урале. (Екатеринбургский, Нижне-Тагильский, Невьянский и другие зав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роме 11 больших казенных заводов здесь работали и </w:t>
      </w:r>
      <w:r>
        <w:rPr>
          <w:rFonts w:cs="Times New Roman" w:ascii="Times New Roman" w:hAnsi="Times New Roman"/>
          <w:b w:val="false"/>
          <w:bCs w:val="false"/>
          <w:i/>
          <w:iCs/>
          <w:color w:val="000000"/>
          <w:kern w:val="2"/>
          <w:sz w:val="24"/>
          <w:szCs w:val="23"/>
        </w:rPr>
        <w:t xml:space="preserve">частные </w:t>
      </w:r>
      <w:r>
        <w:rPr>
          <w:rFonts w:cs="Times New Roman" w:ascii="Times New Roman" w:hAnsi="Times New Roman"/>
          <w:b w:val="false"/>
          <w:bCs w:val="false"/>
          <w:color w:val="000000"/>
          <w:kern w:val="2"/>
          <w:sz w:val="24"/>
          <w:szCs w:val="23"/>
        </w:rPr>
        <w:t>предприятия, принадлежавшие бывшему тульскому мастеру Никите Демидову и др. На Урале выплавлялось 2/3 общего объема чугуна и 9/10 меди. По производству железа Россия сделала гигантский скачок: с 0,8 млн. пудов в 1718 г. до почти 5 млн. пудов в 1767 г., обогнав Англию и Швецию —лидеров в области металлургии того време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енный арсенал пополняли </w:t>
      </w:r>
      <w:r>
        <w:rPr>
          <w:rFonts w:cs="Times New Roman" w:ascii="Times New Roman" w:hAnsi="Times New Roman"/>
          <w:b w:val="false"/>
          <w:bCs w:val="false"/>
          <w:i/>
          <w:iCs/>
          <w:color w:val="000000"/>
          <w:kern w:val="2"/>
          <w:sz w:val="24"/>
          <w:szCs w:val="23"/>
        </w:rPr>
        <w:t xml:space="preserve">государственные мануфактуры, </w:t>
      </w:r>
      <w:r>
        <w:rPr>
          <w:rFonts w:cs="Times New Roman" w:ascii="Times New Roman" w:hAnsi="Times New Roman"/>
          <w:b w:val="false"/>
          <w:bCs w:val="false"/>
          <w:color w:val="000000"/>
          <w:kern w:val="2"/>
          <w:sz w:val="24"/>
          <w:szCs w:val="23"/>
        </w:rPr>
        <w:t>изготовлявшие порох, канаты, парусину и пр. На обеспечение армии работали также текстильные и кожевенные предприятия — Московский суконный двор, мануфактуры в Ярославле, Воронеже, Казани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тр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 создатель отечественного флота. Были построены судостроительные верфи в Петербурге, Воронеже и Архангельск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обеих столицах сформировались </w:t>
      </w:r>
      <w:r>
        <w:rPr>
          <w:rFonts w:cs="Times New Roman" w:ascii="Times New Roman" w:hAnsi="Times New Roman"/>
          <w:b w:val="false"/>
          <w:bCs w:val="false"/>
          <w:i/>
          <w:iCs/>
          <w:color w:val="000000"/>
          <w:kern w:val="2"/>
          <w:sz w:val="24"/>
          <w:szCs w:val="23"/>
        </w:rPr>
        <w:t xml:space="preserve">новые отрасли: </w:t>
      </w:r>
      <w:r>
        <w:rPr>
          <w:rFonts w:cs="Times New Roman" w:ascii="Times New Roman" w:hAnsi="Times New Roman"/>
          <w:b w:val="false"/>
          <w:bCs w:val="false"/>
          <w:color w:val="000000"/>
          <w:kern w:val="2"/>
          <w:sz w:val="24"/>
          <w:szCs w:val="23"/>
        </w:rPr>
        <w:t>производство бумаги и шелкопрядение, фаянсовое и стекольное производство и п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ческая природа российских мануфакту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основе поощрения мануфактурного производства находилась незыблемость крепостнических порядков. И казенные, и частные заводы, особенно горные, наделялись подневольными рабочими. Практиковалась «приписка» к ним крестьян целыми деревнями и даже волостями. Лишь наиболее квалифицированные рабочие, как правило, были наемны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изводственную сферу дополняло значительное число </w:t>
      </w:r>
      <w:r>
        <w:rPr>
          <w:rFonts w:cs="Times New Roman" w:ascii="Times New Roman" w:hAnsi="Times New Roman"/>
          <w:b w:val="false"/>
          <w:bCs w:val="false"/>
          <w:i/>
          <w:iCs/>
          <w:color w:val="000000"/>
          <w:kern w:val="2"/>
          <w:sz w:val="24"/>
          <w:szCs w:val="23"/>
        </w:rPr>
        <w:t xml:space="preserve">вотчинных мануфактур, </w:t>
      </w:r>
      <w:r>
        <w:rPr>
          <w:rFonts w:cs="Times New Roman" w:ascii="Times New Roman" w:hAnsi="Times New Roman"/>
          <w:b w:val="false"/>
          <w:bCs w:val="false"/>
          <w:color w:val="000000"/>
          <w:kern w:val="2"/>
          <w:sz w:val="24"/>
          <w:szCs w:val="23"/>
        </w:rPr>
        <w:t>где барщину отрабатывали господские крестьяне, перерабатывавшие сельскохозяйственное сырье, производимое в самом поместь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так, по своей экономической природе и характеру применяемого труда российские мануфактуры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были </w:t>
      </w:r>
      <w:r>
        <w:rPr>
          <w:rFonts w:cs="Times New Roman" w:ascii="Times New Roman" w:hAnsi="Times New Roman"/>
          <w:b w:val="false"/>
          <w:bCs w:val="false"/>
          <w:i/>
          <w:iCs/>
          <w:color w:val="000000"/>
          <w:kern w:val="2"/>
          <w:sz w:val="24"/>
          <w:szCs w:val="23"/>
        </w:rPr>
        <w:t xml:space="preserve">крепостными, смешанными </w:t>
      </w:r>
      <w:r>
        <w:rPr>
          <w:rFonts w:cs="Times New Roman" w:ascii="Times New Roman" w:hAnsi="Times New Roman"/>
          <w:b w:val="false"/>
          <w:bCs w:val="false"/>
          <w:color w:val="000000"/>
          <w:kern w:val="2"/>
          <w:sz w:val="24"/>
          <w:szCs w:val="23"/>
        </w:rPr>
        <w:t xml:space="preserve">или </w:t>
      </w:r>
      <w:r>
        <w:rPr>
          <w:rFonts w:cs="Times New Roman" w:ascii="Times New Roman" w:hAnsi="Times New Roman"/>
          <w:b w:val="false"/>
          <w:bCs w:val="false"/>
          <w:i/>
          <w:iCs/>
          <w:color w:val="000000"/>
          <w:kern w:val="2"/>
          <w:sz w:val="24"/>
          <w:szCs w:val="23"/>
        </w:rPr>
        <w:t xml:space="preserve">капиталистическими. </w:t>
      </w:r>
      <w:r>
        <w:rPr>
          <w:rFonts w:cs="Times New Roman" w:ascii="Times New Roman" w:hAnsi="Times New Roman"/>
          <w:b w:val="false"/>
          <w:bCs w:val="false"/>
          <w:color w:val="000000"/>
          <w:kern w:val="2"/>
          <w:sz w:val="24"/>
          <w:szCs w:val="23"/>
        </w:rPr>
        <w:t>На казенных мануфактурах применялся труд государственных (черносошных) или по-сессинных крестьян, на вотчинных — крепостных крестьян. Ко второй половине столетия купеческие, а также крестьянские мануфактуры стали привлекать труд наемных работник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ранспорт. Торгов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итию производства, расширению внутренней и внешней торговли довольно ощутимо препятствовало слабое развитие путей сообщения и средств транспорта. Весенняя и осенняя распутицы делали непроходимыми многие сухопутные дороги, соединявшие районы страны и пересекавшиеся в Москве. Государство видело выход из этой ситуации в </w:t>
      </w:r>
      <w:r>
        <w:rPr>
          <w:rFonts w:cs="Times New Roman" w:ascii="Times New Roman" w:hAnsi="Times New Roman"/>
          <w:b w:val="false"/>
          <w:bCs w:val="false"/>
          <w:i/>
          <w:iCs/>
          <w:color w:val="000000"/>
          <w:kern w:val="2"/>
          <w:sz w:val="24"/>
          <w:szCs w:val="23"/>
        </w:rPr>
        <w:t xml:space="preserve">строительстве каналов. </w:t>
      </w:r>
      <w:r>
        <w:rPr>
          <w:rFonts w:cs="Times New Roman" w:ascii="Times New Roman" w:hAnsi="Times New Roman"/>
          <w:b w:val="false"/>
          <w:bCs w:val="false"/>
          <w:color w:val="000000"/>
          <w:kern w:val="2"/>
          <w:sz w:val="24"/>
          <w:szCs w:val="23"/>
        </w:rPr>
        <w:t xml:space="preserve">Так, </w:t>
      </w:r>
      <w:r>
        <w:rPr>
          <w:rFonts w:cs="Times New Roman" w:ascii="Times New Roman" w:hAnsi="Times New Roman"/>
          <w:b w:val="false"/>
          <w:bCs w:val="false"/>
          <w:i/>
          <w:iCs/>
          <w:color w:val="000000"/>
          <w:kern w:val="2"/>
          <w:sz w:val="24"/>
          <w:szCs w:val="23"/>
        </w:rPr>
        <w:t xml:space="preserve">Вышневолоцкий канал </w:t>
      </w:r>
      <w:r>
        <w:rPr>
          <w:rFonts w:cs="Times New Roman" w:ascii="Times New Roman" w:hAnsi="Times New Roman"/>
          <w:b w:val="false"/>
          <w:bCs w:val="false"/>
          <w:color w:val="000000"/>
          <w:kern w:val="2"/>
          <w:sz w:val="24"/>
          <w:szCs w:val="23"/>
        </w:rPr>
        <w:t xml:space="preserve">(1703—1708) соединил Волгу с Балтийским морем. </w:t>
      </w:r>
      <w:r>
        <w:rPr>
          <w:rFonts w:cs="Times New Roman" w:ascii="Times New Roman" w:hAnsi="Times New Roman"/>
          <w:b w:val="false"/>
          <w:bCs w:val="false"/>
          <w:i/>
          <w:iCs/>
          <w:color w:val="000000"/>
          <w:kern w:val="2"/>
          <w:sz w:val="24"/>
          <w:szCs w:val="23"/>
        </w:rPr>
        <w:t xml:space="preserve">Обводной Ладожский канал </w:t>
      </w:r>
      <w:r>
        <w:rPr>
          <w:rFonts w:cs="Times New Roman" w:ascii="Times New Roman" w:hAnsi="Times New Roman"/>
          <w:b w:val="false"/>
          <w:bCs w:val="false"/>
          <w:color w:val="000000"/>
          <w:kern w:val="2"/>
          <w:sz w:val="24"/>
          <w:szCs w:val="23"/>
        </w:rPr>
        <w:t>(1732) пропускал уральское железо к Волге, а затем в Петербург или Москву. Правда, в количественном отношении российский торговый флот значительно отставал пока от военног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мышленное и ремесленное производство, совершенствование путей сообщения, выход в Балтийское море стимулировали внутреннюю и внешнюю торговлю. В 1711 г. Петр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разрешил всем и везде торговать любыми товарами, уплатив пошли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глублению процесса формирования единого всероссийского рынка способствовало усиление хозяйственной специализации и торгового обмена между отдельными регионами страны. Заслуженной славой пользовались </w:t>
      </w:r>
      <w:r>
        <w:rPr>
          <w:rFonts w:cs="Times New Roman" w:ascii="Times New Roman" w:hAnsi="Times New Roman"/>
          <w:b w:val="false"/>
          <w:bCs w:val="false"/>
          <w:i/>
          <w:iCs/>
          <w:color w:val="000000"/>
          <w:kern w:val="2"/>
          <w:sz w:val="24"/>
          <w:szCs w:val="23"/>
        </w:rPr>
        <w:t xml:space="preserve">российские ярмарки. </w:t>
      </w:r>
      <w:r>
        <w:rPr>
          <w:rFonts w:cs="Times New Roman" w:ascii="Times New Roman" w:hAnsi="Times New Roman"/>
          <w:b w:val="false"/>
          <w:bCs w:val="false"/>
          <w:color w:val="000000"/>
          <w:kern w:val="2"/>
          <w:sz w:val="24"/>
          <w:szCs w:val="23"/>
        </w:rPr>
        <w:t>Важную роль в торговле, в том числе внутренней, играли Москва, Нижний Новгород, Казань, Самара, Пенза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целях увеличения доли внутренней торговли в государственных доходах была объявлена </w:t>
      </w:r>
      <w:r>
        <w:rPr>
          <w:rFonts w:cs="Times New Roman" w:ascii="Times New Roman" w:hAnsi="Times New Roman"/>
          <w:b w:val="false"/>
          <w:bCs w:val="false"/>
          <w:i/>
          <w:iCs/>
          <w:color w:val="000000"/>
          <w:kern w:val="2"/>
          <w:sz w:val="24"/>
          <w:szCs w:val="23"/>
        </w:rPr>
        <w:t xml:space="preserve">монополия на продажу </w:t>
      </w:r>
      <w:r>
        <w:rPr>
          <w:rFonts w:cs="Times New Roman" w:ascii="Times New Roman" w:hAnsi="Times New Roman"/>
          <w:b w:val="false"/>
          <w:bCs w:val="false"/>
          <w:color w:val="000000"/>
          <w:kern w:val="2"/>
          <w:sz w:val="24"/>
          <w:szCs w:val="23"/>
        </w:rPr>
        <w:t xml:space="preserve">ряда товаров (дорогие вина, водка, табак, соль, деготь, икра, предметы роскоши и т.п.). Кроме того, была использована форма </w:t>
      </w:r>
      <w:r>
        <w:rPr>
          <w:rFonts w:cs="Times New Roman" w:ascii="Times New Roman" w:hAnsi="Times New Roman"/>
          <w:b w:val="false"/>
          <w:bCs w:val="false"/>
          <w:i/>
          <w:iCs/>
          <w:color w:val="000000"/>
          <w:kern w:val="2"/>
          <w:sz w:val="24"/>
          <w:szCs w:val="23"/>
        </w:rPr>
        <w:t xml:space="preserve">откупов: </w:t>
      </w:r>
      <w:r>
        <w:rPr>
          <w:rFonts w:cs="Times New Roman" w:ascii="Times New Roman" w:hAnsi="Times New Roman"/>
          <w:b w:val="false"/>
          <w:bCs w:val="false"/>
          <w:color w:val="000000"/>
          <w:kern w:val="2"/>
          <w:sz w:val="24"/>
          <w:szCs w:val="23"/>
        </w:rPr>
        <w:t>купец-откупщик получал право на продажу преимущественно монополизированных товаров, а также на прибыли от рыбной ловли, сенокосов, мостов, мельниц и пр. Наживаясь на повышении цен, откупщик обеспечивал себе определенные накопления капитала для дальнейшего расширения своей торгово-предпринимательской деятель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обое внимание Петр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было направлено на развитие внешней торговли. Широко подчеркивая славу отечественного купечества и усиливая его позиции, Петр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как уже отмечалось, фактически создал </w:t>
      </w:r>
      <w:r>
        <w:rPr>
          <w:rFonts w:cs="Times New Roman" w:ascii="Times New Roman" w:hAnsi="Times New Roman"/>
          <w:b w:val="false"/>
          <w:bCs w:val="false"/>
          <w:i/>
          <w:iCs/>
          <w:color w:val="000000"/>
          <w:kern w:val="2"/>
          <w:sz w:val="24"/>
          <w:szCs w:val="23"/>
        </w:rPr>
        <w:t xml:space="preserve">российский торговый флот, </w:t>
      </w:r>
      <w:r>
        <w:rPr>
          <w:rFonts w:cs="Times New Roman" w:ascii="Times New Roman" w:hAnsi="Times New Roman"/>
          <w:b w:val="false"/>
          <w:bCs w:val="false"/>
          <w:color w:val="000000"/>
          <w:kern w:val="2"/>
          <w:sz w:val="24"/>
          <w:szCs w:val="23"/>
        </w:rPr>
        <w:t>а принятый в 1724 г. таможенный тариф отражал политику меркантилизма и протекционизма. Таким образом осуществлялось стремление к достижению активного торгового баланса и покровительству отечественной промышленности, ограждению ее от конкуренции иностранных мануфакту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ощрялся экспорт отечественных и ограничивался импорт иностранных товаров. Пошлины на заграничные товары взимались лишь золотом и серебром. Они были столь велики, что составляли порою до 3/4 от стоимости изделий, производство которых было налажено в России (парусина, железо, воск и др.), а также на некоторые предметы роскоши. В то же время на товары, в которых Россия нуждалась, налагались пошлины 25%. Пошлины на импорт также дифференцировались, например, с невыделанных кож взимались пошлины 75%, а с выделанных — всего 6%.</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добная политика не только способствовала расширению отечественного производства, но и вела к </w:t>
      </w:r>
      <w:r>
        <w:rPr>
          <w:rFonts w:cs="Times New Roman" w:ascii="Times New Roman" w:hAnsi="Times New Roman"/>
          <w:b w:val="false"/>
          <w:bCs w:val="false"/>
          <w:i/>
          <w:iCs/>
          <w:color w:val="000000"/>
          <w:kern w:val="2"/>
          <w:sz w:val="24"/>
          <w:szCs w:val="23"/>
        </w:rPr>
        <w:t xml:space="preserve">накоплению торгового капитала </w:t>
      </w:r>
      <w:r>
        <w:rPr>
          <w:rFonts w:cs="Times New Roman" w:ascii="Times New Roman" w:hAnsi="Times New Roman"/>
          <w:b w:val="false"/>
          <w:bCs w:val="false"/>
          <w:color w:val="000000"/>
          <w:kern w:val="2"/>
          <w:sz w:val="24"/>
          <w:szCs w:val="23"/>
        </w:rPr>
        <w:t>и дальнейшему росту капиталистического уклада. Вместе с тем, государство зачастую довольно жестко вмешивалось в торговую сферу. Так, осуществляя административное руководство грузоперевозками, оно мешало формированию рыночных отнош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обходимо отметить, что новая столица — </w:t>
      </w:r>
      <w:r>
        <w:rPr>
          <w:rFonts w:cs="Times New Roman" w:ascii="Times New Roman" w:hAnsi="Times New Roman"/>
          <w:b w:val="false"/>
          <w:bCs w:val="false"/>
          <w:i/>
          <w:iCs/>
          <w:color w:val="000000"/>
          <w:kern w:val="2"/>
          <w:sz w:val="24"/>
          <w:szCs w:val="23"/>
        </w:rPr>
        <w:t xml:space="preserve">Петербург </w:t>
      </w:r>
      <w:r>
        <w:rPr>
          <w:rFonts w:cs="Times New Roman" w:ascii="Times New Roman" w:hAnsi="Times New Roman"/>
          <w:b w:val="false"/>
          <w:bCs w:val="false"/>
          <w:color w:val="000000"/>
          <w:kern w:val="2"/>
          <w:sz w:val="24"/>
          <w:szCs w:val="23"/>
        </w:rPr>
        <w:t>стала не только крупным промышленным и культурным центром государства, но и средоточием основных внешнеторговых связей. Если в начале века через него экспортировалось до 1/3 российских товаров, то к 1726 г. — почти 2/3 вывозимых изделий. Здесь за год проходило до тысячи судов. Его работу дополняли Рига, Таллин, Выборг, Архангельск. Между тем, архангельский порт, замерзающий на длительное время, менее удобный и дальний, не стал обладать привилегиями и более низкими пошлинами и постепенно утратил свое былое значе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целом было достигнуто активное сальдо во внешней торговле. Так, экспорт русских товаров в европейские страны вдвое превышал импорт. Вывозились лен, пенька, кожа, холсты, сало, железо, парусное полотно и пр., ввозились шерстяные ткани, дорогие вина, предметы роскоши, шелк-сырец, шелковая пряж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ак и раньше, сельское хозяйство оставалось основной сферой народнохозяйственной деятельности в стране. Здесь была сосредоточена подавляющая часть населения (около 95%). Петровские реформы аграрный сектор российской экономики затронули мало, так как не коснулись основ крепостничества. Правительство осуществляло ряд мер по внедрению новых видов сельскохозяйственных культур (табак, шелководство, лекарственные растения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по-прежнему преобладали </w:t>
      </w:r>
      <w:r>
        <w:rPr>
          <w:rFonts w:cs="Times New Roman" w:ascii="Times New Roman" w:hAnsi="Times New Roman"/>
          <w:b w:val="false"/>
          <w:bCs w:val="false"/>
          <w:i/>
          <w:iCs/>
          <w:color w:val="000000"/>
          <w:kern w:val="2"/>
          <w:sz w:val="24"/>
          <w:szCs w:val="23"/>
        </w:rPr>
        <w:t xml:space="preserve">экстенсивные </w:t>
      </w:r>
      <w:r>
        <w:rPr>
          <w:rFonts w:cs="Times New Roman" w:ascii="Times New Roman" w:hAnsi="Times New Roman"/>
          <w:b w:val="false"/>
          <w:bCs w:val="false"/>
          <w:color w:val="000000"/>
          <w:kern w:val="2"/>
          <w:sz w:val="24"/>
          <w:szCs w:val="23"/>
        </w:rPr>
        <w:t>методы ведения хозяйства за счет расширения сельскохозяйственных угодий как в смежных районах России, так и в Поволжье и Сибири. Господствовало трехполье. Практиковалась подсечная система земледелия в северных и лесных районах, на юге — перелог. Традиционными орудиями труда оставались соха, борона,</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серп. Преобладали серые хлеба — рожь и овес. Их дополняли ячмень, пшеница, горох, просо, лен, конопля. Урожайность основных хлебно-фуражных культур была невысокой. Для Нечерноземья — сам-2—3, для Черноземья — сам-5—6. Развивалось скотовод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рестьянские хозяйства были не в состоянии преодолеть рутину и нищету. Крайне тяжелыми и обременительными были для них многочисленные повинности, подати, рекрутские наборы и пр. Появилась </w:t>
      </w:r>
      <w:r>
        <w:rPr>
          <w:rFonts w:cs="Times New Roman" w:ascii="Times New Roman" w:hAnsi="Times New Roman"/>
          <w:b w:val="false"/>
          <w:bCs w:val="false"/>
          <w:i/>
          <w:iCs/>
          <w:color w:val="000000"/>
          <w:kern w:val="2"/>
          <w:sz w:val="24"/>
          <w:szCs w:val="23"/>
        </w:rPr>
        <w:t xml:space="preserve">месячина </w:t>
      </w:r>
      <w:r>
        <w:rPr>
          <w:rFonts w:cs="Times New Roman" w:ascii="Times New Roman" w:hAnsi="Times New Roman"/>
          <w:b w:val="false"/>
          <w:bCs w:val="false"/>
          <w:color w:val="000000"/>
          <w:kern w:val="2"/>
          <w:sz w:val="24"/>
          <w:szCs w:val="23"/>
        </w:rPr>
        <w:t>— крестьяне лишались своего надела, так как постоянно были заняты на барщине и получали от помещика ежемесячное продовольственное содержание. Тяжелые условия жизни усиливали бегство крестьян на окраины и антифеодальные волнен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kern w:val="2"/>
          <w:szCs w:val="24"/>
        </w:rPr>
      </w:pPr>
      <w:bookmarkStart w:id="85" w:name="__RefHeading___Toc40091299"/>
      <w:bookmarkEnd w:id="85"/>
      <w:r>
        <w:rPr>
          <w:kern w:val="2"/>
        </w:rPr>
        <w:t xml:space="preserve">21.3. Начало разложения </w:t>
      </w:r>
      <w:r>
        <w:rPr>
          <w:rFonts w:cs="Times New Roman"/>
          <w:kern w:val="2"/>
        </w:rPr>
        <w:t xml:space="preserve">крепостнического хозяйства </w:t>
      </w:r>
      <w:r>
        <w:rPr>
          <w:kern w:val="2"/>
          <w:szCs w:val="28"/>
        </w:rPr>
        <w:t xml:space="preserve">(вторая половина </w:t>
      </w:r>
      <w:r>
        <w:rPr>
          <w:kern w:val="2"/>
          <w:szCs w:val="28"/>
          <w:lang w:val="en-US"/>
        </w:rPr>
        <w:t>XVIII</w:t>
      </w:r>
      <w:r>
        <w:rPr>
          <w:kern w:val="2"/>
          <w:szCs w:val="28"/>
        </w:rPr>
        <w:t xml:space="preserve"> 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бщая характеристика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 второй половин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в результате успешной внешней политики — присоединения к России Крыма, Северного Причерноморья, Приазовья, Предкавказья (итог войны с Турцией), Правобережной Украины, Белоруссии, Литвы, Курляндии (после разделов Польши), калмыцких степей, Горного Алтая, Аляски, Курильских и Алеутских островов (открытых русскими первопроходцами) — территория страны и ее население значительно увеличились. Соответственно расширилась ее экономическая баз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месте с этим, в стране, где господствовали феодально-крепостнические отношения, все настойчивее заявлял о себе формирующийся капиталистический уклад. Значительно расширилась сфера товарно-денежных отношений. Получил дальнейшее развитие процесс первоначального накопления капитала. Все активнее стал применяться наемный труд как в промышленности, так и в сельском хозяйстве. Расширилась сфера деятельности капиталистической мануфактуры. Купечество и зажиточная часть крестьянства увеличивала долю вложения своих капиталов в промышленность. Определилась </w:t>
      </w:r>
      <w:r>
        <w:rPr>
          <w:rFonts w:cs="Times New Roman" w:ascii="Times New Roman" w:hAnsi="Times New Roman"/>
          <w:b w:val="false"/>
          <w:bCs w:val="false"/>
          <w:i/>
          <w:iCs/>
          <w:color w:val="000000"/>
          <w:kern w:val="2"/>
          <w:sz w:val="24"/>
          <w:szCs w:val="23"/>
        </w:rPr>
        <w:t>социальная дифференциация крестьян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лавными особенностями развития аграрного сектора экономики во второй половин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стали повышение его товарности и завершение в основном процесса регионального разделения труда с сельскохозяйственной специализацией. Значительно вырос спрос на хлеб и другую сельскохозяйственную продукцию как внутри страны, так и за ее пределами. Наряду с традиционными экстенсивными методами все шире начали использовать и интенсивные. В сельскохозяйственной практике, особенно в наиболее крупных, богатых хозяйствах нашли применение </w:t>
      </w:r>
      <w:r>
        <w:rPr>
          <w:rFonts w:cs="Times New Roman" w:ascii="Times New Roman" w:hAnsi="Times New Roman"/>
          <w:b w:val="false"/>
          <w:bCs w:val="false"/>
          <w:i/>
          <w:iCs/>
          <w:color w:val="000000"/>
          <w:kern w:val="2"/>
          <w:sz w:val="24"/>
          <w:szCs w:val="23"/>
        </w:rPr>
        <w:t xml:space="preserve">плуг, удобрения. </w:t>
      </w:r>
      <w:r>
        <w:rPr>
          <w:rFonts w:cs="Times New Roman" w:ascii="Times New Roman" w:hAnsi="Times New Roman"/>
          <w:b w:val="false"/>
          <w:bCs w:val="false"/>
          <w:color w:val="000000"/>
          <w:kern w:val="2"/>
          <w:sz w:val="24"/>
          <w:szCs w:val="23"/>
        </w:rPr>
        <w:t>Расширялись посевы сельскохозяйственных культур, более ценных — пшеница, картофель, гречиха, технические и лекарственные растения и т.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то время обнаружился определенный интерес «просвещенного» дворянства к совершенствованию аграрного сектора. Основание </w:t>
      </w:r>
      <w:r>
        <w:rPr>
          <w:rFonts w:cs="Times New Roman" w:ascii="Times New Roman" w:hAnsi="Times New Roman"/>
          <w:b w:val="false"/>
          <w:bCs w:val="false"/>
          <w:i/>
          <w:iCs/>
          <w:color w:val="000000"/>
          <w:kern w:val="2"/>
          <w:sz w:val="24"/>
          <w:szCs w:val="23"/>
        </w:rPr>
        <w:t xml:space="preserve">Вольного экономического общества </w:t>
      </w:r>
      <w:r>
        <w:rPr>
          <w:rFonts w:cs="Times New Roman" w:ascii="Times New Roman" w:hAnsi="Times New Roman"/>
          <w:b w:val="false"/>
          <w:bCs w:val="false"/>
          <w:color w:val="000000"/>
          <w:kern w:val="2"/>
          <w:sz w:val="24"/>
          <w:szCs w:val="23"/>
        </w:rPr>
        <w:t>(1765) способствовало пропаганде достижений агрономической науки, правда, пока в «очаговом» порядке. Крупнейшими гфоизводящими сельскохозяйственными районами стали Черноземный Центр, Среднее Поволжье, потребляющим — Нечерноземь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авершилась </w:t>
      </w:r>
      <w:r>
        <w:rPr>
          <w:rFonts w:cs="Times New Roman" w:ascii="Times New Roman" w:hAnsi="Times New Roman"/>
          <w:b w:val="false"/>
          <w:bCs w:val="false"/>
          <w:i/>
          <w:iCs/>
          <w:color w:val="000000"/>
          <w:kern w:val="2"/>
          <w:sz w:val="24"/>
          <w:szCs w:val="23"/>
        </w:rPr>
        <w:t xml:space="preserve">специализация. </w:t>
      </w:r>
      <w:r>
        <w:rPr>
          <w:rFonts w:cs="Times New Roman" w:ascii="Times New Roman" w:hAnsi="Times New Roman"/>
          <w:b w:val="false"/>
          <w:bCs w:val="false"/>
          <w:color w:val="000000"/>
          <w:kern w:val="2"/>
          <w:sz w:val="24"/>
          <w:szCs w:val="23"/>
        </w:rPr>
        <w:t>Основными поставщиками товарного хлеба стал Центрально-Черноземный район, мяса — Среднее Поволжье, льна — Северо-Западный район, табака — Украина. В Воронежской губернии орловскими рысаками славился конный завод графа А. Орло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ую массу крестьян составляли помещичьи, государственные и дворцовые. Переданные в ведение Коллегии экономики (1764) монастырские крестьяне стали именоваться </w:t>
      </w:r>
      <w:r>
        <w:rPr>
          <w:rFonts w:cs="Times New Roman" w:ascii="Times New Roman" w:hAnsi="Times New Roman"/>
          <w:b w:val="false"/>
          <w:bCs w:val="false"/>
          <w:i/>
          <w:iCs/>
          <w:color w:val="000000"/>
          <w:kern w:val="2"/>
          <w:sz w:val="24"/>
          <w:szCs w:val="23"/>
        </w:rPr>
        <w:t xml:space="preserve">экономическими. </w:t>
      </w:r>
      <w:r>
        <w:rPr>
          <w:rFonts w:cs="Times New Roman" w:ascii="Times New Roman" w:hAnsi="Times New Roman"/>
          <w:b w:val="false"/>
          <w:bCs w:val="false"/>
          <w:color w:val="000000"/>
          <w:kern w:val="2"/>
          <w:sz w:val="24"/>
          <w:szCs w:val="23"/>
        </w:rPr>
        <w:t xml:space="preserve">Позднее их причислили к государственным. В это время насчитывалось 6,5 млн. помещичьих, 4,9 млн. государственных и 0,6 млн. дворцовых крестьян. Вторая половина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стала эпохой массовых пожалований государственных крестьян дворянам. Так, если при Петре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отличившимся по службе были розданы поместья со 175 тыс. крестьян, то Екатерина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увеличила их число до 800 ты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ежду тем, развитие товарно-денежных отношений, значительное расширение хлебного рынка вели к усилению феодальной эксплуатации. Складывалось определенное разделение сельскохозяйственных районов на барщинные и оброчные. Так, в Центрально-Черноземном и Западном районах преобладала барщина, порою доходившая до четырех—пяти дней в неделю. В свою очередь в северных, северо-восточных, нечерноземных районах и крупных вотчинах утвердилась </w:t>
      </w:r>
      <w:r>
        <w:rPr>
          <w:rFonts w:cs="Times New Roman" w:ascii="Times New Roman" w:hAnsi="Times New Roman"/>
          <w:b w:val="false"/>
          <w:bCs w:val="false"/>
          <w:i/>
          <w:iCs/>
          <w:color w:val="000000"/>
          <w:kern w:val="2"/>
          <w:sz w:val="24"/>
          <w:szCs w:val="23"/>
        </w:rPr>
        <w:t xml:space="preserve">денежная рента, </w:t>
      </w:r>
      <w:r>
        <w:rPr>
          <w:rFonts w:cs="Times New Roman" w:ascii="Times New Roman" w:hAnsi="Times New Roman"/>
          <w:b w:val="false"/>
          <w:bCs w:val="false"/>
          <w:color w:val="000000"/>
          <w:kern w:val="2"/>
          <w:sz w:val="24"/>
          <w:szCs w:val="23"/>
        </w:rPr>
        <w:t>величина которой неуклонно возрастала. Появление денежной ренты со специализацией на различные промыслы и отходничество свидетельствовало о развитии в стране торговли и городской промышленности, товарного производства, денежного обращения, начале формирования капиталистического уклада. Все увереннее на коммерческую основу вставали помещичьи хозяйства, крупные конные и овцеводческие зав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месте с тем, крестьяне по-прежнему несли многочисленные повинности — подвозная, обеспечение и доставка «столового запаса» помещику и пр. Помещики обладали правом подвергать своих крестьян самым жестоким наказаниям, ссылать в Сибирь, на каторгу, отдавать в рекруты и т.п. Дворовые крестьяне влачили порою полурабское существовани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сслоение крестьян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се заметнее начало выявляться имущественное расслоение. Одни крестьяне еще более нищали, предлагая к продаже лишь свои рабочие руки. Уходили на заработки в город или нанимались на работу в деревне. Другие начинали вести хозяйство товарного типа. Занялись торговлей и ростовщичеством. Становились владельцами промышленных предприятий и промыслов (мельницы, винокурни, рыболовные промыслы, постоялые дворы и т.п.). Порою за значительный выкуп приобретали «вольную» и приписывались к купеческому или мещанскому сослов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 все же основная, подавляющая часть крестьянства испытывала ужесточение крепостничества, названное даже </w:t>
      </w:r>
      <w:r>
        <w:rPr>
          <w:rFonts w:cs="Times New Roman" w:ascii="Times New Roman" w:hAnsi="Times New Roman"/>
          <w:b w:val="false"/>
          <w:bCs w:val="false"/>
          <w:i/>
          <w:iCs/>
          <w:color w:val="000000"/>
          <w:kern w:val="2"/>
          <w:sz w:val="24"/>
          <w:szCs w:val="23"/>
        </w:rPr>
        <w:t xml:space="preserve">вторым изданием. </w:t>
      </w:r>
      <w:r>
        <w:rPr>
          <w:rFonts w:cs="Times New Roman" w:ascii="Times New Roman" w:hAnsi="Times New Roman"/>
          <w:b w:val="false"/>
          <w:bCs w:val="false"/>
          <w:color w:val="000000"/>
          <w:kern w:val="2"/>
          <w:sz w:val="24"/>
          <w:szCs w:val="23"/>
        </w:rPr>
        <w:t xml:space="preserve">Усиление крепостной эксплуатации привело к борьбе крестьян против феодального гнета. Крестьянская война под предводительством Емельяна Пугачева в 1773—1775 гг. охватила Урал, Башкирию, Поволжье. В ней впервые наряду с крестьянами, казаками, городским населением приняли участие работные люди Урала, башкиры, калмыки и др. Пугачёвские манифесты уже более четко формулировали требования восставших — освобождение от крепостной неволи, наделение правами и землей. Полю! и отряды возглавляли способные командиры. Захваченные районы управлялись военными коллегиями, города — комендантами и пр. И хотя разгром восстания был неизбежен и жесток, уроки восстаний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по-своему подтолкнули к началу освобождения крестьян и предотвращению их полного</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обезземеливания, усилили кризис крепостнического строя, ускорили его гибель.</w:t>
      </w:r>
    </w:p>
    <w:p>
      <w:pPr>
        <w:pStyle w:val="Normal"/>
        <w:shd w:fill="FFFFFF" w:val="clear"/>
        <w:ind w:firstLine="284"/>
        <w:jc w:val="both"/>
        <w:rPr/>
      </w:pPr>
      <w:r>
        <w:rPr>
          <w:rFonts w:cs="Times New Roman" w:ascii="Times New Roman" w:hAnsi="Times New Roman"/>
          <w:color w:val="000000"/>
          <w:kern w:val="2"/>
          <w:sz w:val="24"/>
          <w:szCs w:val="23"/>
        </w:rPr>
        <w:t>Формирование капиталистического уклада в промышленности.</w:t>
      </w:r>
      <w:r>
        <w:rPr>
          <w:rFonts w:cs="Times New Roman" w:ascii="Times New Roman" w:hAnsi="Times New Roman"/>
          <w:color w:val="000000"/>
          <w:kern w:val="2"/>
          <w:sz w:val="24"/>
          <w:szCs w:val="21"/>
        </w:rPr>
        <w:t xml:space="preserve"> Мануфакту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торая половина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характеризовалась</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дальнейшим развитием промышленности. Значительно увеличилось число мануфактур</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 с 200 в 20-е годы до 1200 в 90-е, т.е. в</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1"/>
        </w:rPr>
        <w:t>шесть раз.</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прежнему приоритет оставался за </w:t>
      </w:r>
      <w:r>
        <w:rPr>
          <w:rFonts w:cs="Times New Roman" w:ascii="Times New Roman" w:hAnsi="Times New Roman"/>
          <w:b w:val="false"/>
          <w:bCs w:val="false"/>
          <w:i/>
          <w:iCs/>
          <w:color w:val="000000"/>
          <w:kern w:val="2"/>
          <w:sz w:val="24"/>
          <w:szCs w:val="23"/>
        </w:rPr>
        <w:t xml:space="preserve">металлургией. </w:t>
      </w:r>
      <w:r>
        <w:rPr>
          <w:rFonts w:cs="Times New Roman" w:ascii="Times New Roman" w:hAnsi="Times New Roman"/>
          <w:b w:val="false"/>
          <w:bCs w:val="false"/>
          <w:color w:val="000000"/>
          <w:kern w:val="2"/>
          <w:sz w:val="24"/>
          <w:szCs w:val="23"/>
        </w:rPr>
        <w:t xml:space="preserve">Количество доменных печей удвоилось. Уральские домны отличало лучшее качество и большие, чем в Англии или Швеции, объемы производства. Здесь выплавлялось до 85% металла в стране. Однако в процессе производства железа все еще использовался древесный, а не каменный уголь. К концу столетия Россия выплавляла 10 млн. пудов железа и вышла на первое место в мире по этому показателю. Значительная его часть экспортировалась, особенно в Англию — родину промышленного переворота. Кроме того, на Южном Урале более чем в 60 раз возросла выплавка меди. Здесь же были основаны первые </w:t>
      </w:r>
      <w:r>
        <w:rPr>
          <w:rFonts w:cs="Times New Roman" w:ascii="Times New Roman" w:hAnsi="Times New Roman"/>
          <w:b w:val="false"/>
          <w:bCs w:val="false"/>
          <w:i/>
          <w:iCs/>
          <w:color w:val="000000"/>
          <w:kern w:val="2"/>
          <w:sz w:val="24"/>
          <w:szCs w:val="23"/>
        </w:rPr>
        <w:t>золотопромышленные предприят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ысокие темпы развития были характерны и для </w:t>
      </w:r>
      <w:r>
        <w:rPr>
          <w:rFonts w:cs="Times New Roman" w:ascii="Times New Roman" w:hAnsi="Times New Roman"/>
          <w:b w:val="false"/>
          <w:bCs w:val="false"/>
          <w:i/>
          <w:iCs/>
          <w:color w:val="000000"/>
          <w:kern w:val="2"/>
          <w:sz w:val="24"/>
          <w:szCs w:val="23"/>
        </w:rPr>
        <w:t xml:space="preserve">текстильного производства. </w:t>
      </w:r>
      <w:r>
        <w:rPr>
          <w:rFonts w:cs="Times New Roman" w:ascii="Times New Roman" w:hAnsi="Times New Roman"/>
          <w:b w:val="false"/>
          <w:bCs w:val="false"/>
          <w:color w:val="000000"/>
          <w:kern w:val="2"/>
          <w:sz w:val="24"/>
          <w:szCs w:val="23"/>
        </w:rPr>
        <w:t xml:space="preserve">К концу века текстильных мануфактур насчитывалось более тысячи. Преобладало суконное и парусно-полотняное производство, обеспечивающее значительные внутренние потребности армии и флота. Российская парусина пользовалась к тому же широким спросом у европейских морских держав. Многие текстильные предприятия, кроме Москвы, располагались и в районах развития крестьянских промыслов. Особой известностью пользовалась </w:t>
      </w:r>
      <w:r>
        <w:rPr>
          <w:rFonts w:cs="Times New Roman" w:ascii="Times New Roman" w:hAnsi="Times New Roman"/>
          <w:b w:val="false"/>
          <w:bCs w:val="false"/>
          <w:i/>
          <w:iCs/>
          <w:color w:val="000000"/>
          <w:kern w:val="2"/>
          <w:sz w:val="24"/>
          <w:szCs w:val="23"/>
        </w:rPr>
        <w:t>Ивановская хлопчатобумажная мануфакту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концу века расширились география и номенклатура российской промышленности. Повысилась роль Алтая и Сибири в производстве черного и цветного металла. Получили развитие химическая промышленность </w:t>
      </w:r>
      <w:r>
        <w:rPr>
          <w:rFonts w:cs="Times New Roman" w:ascii="Times New Roman" w:hAnsi="Times New Roman"/>
          <w:b w:val="false"/>
          <w:bCs w:val="false"/>
          <w:i/>
          <w:iCs/>
          <w:color w:val="000000"/>
          <w:kern w:val="2"/>
          <w:sz w:val="24"/>
          <w:szCs w:val="23"/>
        </w:rPr>
        <w:t xml:space="preserve">(поташные заводы), </w:t>
      </w:r>
      <w:r>
        <w:rPr>
          <w:rFonts w:cs="Times New Roman" w:ascii="Times New Roman" w:hAnsi="Times New Roman"/>
          <w:b w:val="false"/>
          <w:bCs w:val="false"/>
          <w:color w:val="000000"/>
          <w:kern w:val="2"/>
          <w:sz w:val="24"/>
          <w:szCs w:val="23"/>
        </w:rPr>
        <w:t>стекольное, писчебумажное, пороховое и другие производства. Работали судоверфи, кирпичные, кожевенные, канатные и прочие фабрики. Развивался транспорт. Строились каналы, дорог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тот период все большее значение приобретает </w:t>
      </w:r>
      <w:r>
        <w:rPr>
          <w:rFonts w:cs="Times New Roman" w:ascii="Times New Roman" w:hAnsi="Times New Roman"/>
          <w:b w:val="false"/>
          <w:bCs w:val="false"/>
          <w:i/>
          <w:iCs/>
          <w:color w:val="000000"/>
          <w:kern w:val="2"/>
          <w:sz w:val="24"/>
          <w:szCs w:val="23"/>
        </w:rPr>
        <w:t xml:space="preserve">капиталистическая мануфактура. </w:t>
      </w:r>
      <w:r>
        <w:rPr>
          <w:rFonts w:cs="Times New Roman" w:ascii="Times New Roman" w:hAnsi="Times New Roman"/>
          <w:b w:val="false"/>
          <w:bCs w:val="false"/>
          <w:color w:val="000000"/>
          <w:kern w:val="2"/>
          <w:sz w:val="24"/>
          <w:szCs w:val="23"/>
        </w:rPr>
        <w:t>К концу столетия на крупных промышленных предприятиях было занято уже свыше 40% наемных работников, а с учетом надомников — еще больше. Наемный труд особенно был распространен в текстильном производстве и превышал 90% занятых. В нечерноземной полосе капиталистическая мануфактура дополнялась крестьянскими промыслами и городским ремеслом. Наряду с текстильной специализацией получили распространение металле- и деревообработка, гончарное, кирпичное, мыловаренное, свечное и другие производства. Все больше привлекались наемные работн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роме капиталистических мануфактур, использовавших вольнонаемый труд, функционировали также </w:t>
      </w:r>
      <w:r>
        <w:rPr>
          <w:rFonts w:cs="Times New Roman" w:ascii="Times New Roman" w:hAnsi="Times New Roman"/>
          <w:b w:val="false"/>
          <w:bCs w:val="false"/>
          <w:i/>
          <w:iCs/>
          <w:color w:val="000000"/>
          <w:kern w:val="2"/>
          <w:sz w:val="24"/>
          <w:szCs w:val="23"/>
        </w:rPr>
        <w:t xml:space="preserve">казенные мануфактуры </w:t>
      </w:r>
      <w:r>
        <w:rPr>
          <w:rFonts w:cs="Times New Roman" w:ascii="Times New Roman" w:hAnsi="Times New Roman"/>
          <w:b w:val="false"/>
          <w:bCs w:val="false"/>
          <w:color w:val="000000"/>
          <w:kern w:val="2"/>
          <w:sz w:val="24"/>
          <w:szCs w:val="23"/>
        </w:rPr>
        <w:t>— горные и военные заводы, верфи и т.п. Как уже отмечалось, в некоторых случаях они передавались частным владельцам. Создавались и новые предприятия, владельцами которых становились купцы и промышленн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пределенное место занимали также предприятия, принадлежавшие дворянам </w:t>
      </w:r>
      <w:r>
        <w:rPr>
          <w:rFonts w:cs="Times New Roman" w:ascii="Times New Roman" w:hAnsi="Times New Roman"/>
          <w:b w:val="false"/>
          <w:bCs w:val="false"/>
          <w:i/>
          <w:iCs/>
          <w:color w:val="000000"/>
          <w:kern w:val="2"/>
          <w:sz w:val="24"/>
          <w:szCs w:val="23"/>
        </w:rPr>
        <w:t xml:space="preserve">(вотчинные мануфактуры) </w:t>
      </w:r>
      <w:r>
        <w:rPr>
          <w:rFonts w:cs="Times New Roman" w:ascii="Times New Roman" w:hAnsi="Times New Roman"/>
          <w:b w:val="false"/>
          <w:bCs w:val="false"/>
          <w:color w:val="000000"/>
          <w:kern w:val="2"/>
          <w:sz w:val="24"/>
          <w:szCs w:val="23"/>
        </w:rPr>
        <w:t>и крупным разбогатевшим крестьянам, специализировавшимся в основном на суконном производстве и винокурении, что объяснялось наличием соответствующего сырья и дешевой рабочей силы, а также введением монополии дворян на винокурение (1754).</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казы Екатерины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о запрете на покупку крепостных крестьян и приписку их к предприятиям (1762), о свободном заведении промышленных предприятий представителями всех слоев общества (1775) активизировали процесс привлечения в производство наемных работников. Посессионные мануфактуры продолжали использовать как наемную, так и несвободную рабочую силу. В них условную собственность составляли не только рабочие руки, но и земля, ее недра. Крепостной труд продолжал господствовать в горно-металлургическом производстве, особенно на Урал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аучно техническая мысль</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Россия всегда славилась народными умельцами, мастерами, учеными. В историю российской и мировой экономики и научно-технической мысли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вошли имена: И. Ползунова, опередившего на два десятилетия (1765) создание универсальной паровой машины англичанином Дж. Уаттом; А. Нартова — создателя разнообразных станков; К. Фролова, соорудившего на Алтайском руднике комплекс гидросиловых установок для механизации производственных процессов; И. Кулибина — автора разнообразных полезных механизмов, семафорного телеграфа, прожектора, арочного моста через Неву (пролет длиною около 300 м). Русская научно-техническая мысль во многом способствовала развитию военного производства, столь актуального в те год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 w:val="24"/>
          <w:szCs w:val="24"/>
        </w:rPr>
        <w:drawing>
          <wp:inline distT="0" distB="0" distL="0" distR="0">
            <wp:extent cx="1619250" cy="2193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22" t="-15" r="-22" b="7106"/>
                    <a:stretch>
                      <a:fillRect/>
                    </a:stretch>
                  </pic:blipFill>
                  <pic:spPr bwMode="auto">
                    <a:xfrm>
                      <a:off x="0" y="0"/>
                      <a:ext cx="1619250" cy="219329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Скорострельная батарея Нартова</w:t>
      </w:r>
    </w:p>
    <w:p>
      <w:pPr>
        <w:pStyle w:val="Normal"/>
        <w:shd w:fill="FFFFFF" w:val="clear"/>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Мировую известность получило имя М. В. Ломоносова, обладавшего колоссальными знаниями и способностями в области физики, химии, астрономии и других науках, первого русского академ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несвободный труд в крепостнической России в значительной степени препятствовал переходу к фабричному производству. И поэтому гениальные изобретения российских мастеров оставались порою невостребованным своей эпохо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нутренняя торгов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Хозяйственный подъем и экономическая политика второй половины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способствовали в значительной степени расширению российской торговли как на внутреннем, так и на внешнем рынк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Сложился Всероссийский рынок. </w:t>
      </w:r>
      <w:r>
        <w:rPr>
          <w:rFonts w:cs="Times New Roman" w:ascii="Times New Roman" w:hAnsi="Times New Roman"/>
          <w:b w:val="false"/>
          <w:bCs w:val="false"/>
          <w:color w:val="000000"/>
          <w:kern w:val="2"/>
          <w:sz w:val="24"/>
          <w:szCs w:val="23"/>
        </w:rPr>
        <w:t xml:space="preserve">В начале 50-х гг. были сняты внутренние таможенные барьеры, а добавочная пограничная пошлина на внешнеторговый оборот составила 13% цены товара. Внутренняя торговля в целом соответствовала феодальному характеру экономического развития. Преобладали ярмарочные формы торговли. Сказывалось отсутствие железных дорог, широкого кредита и пр. В то же время ярмарочная торговля все более совершенствовалась, приобретая постоянный (лавочный), а не сезонный характер. Усилилась роль крупных ярмарок: </w:t>
      </w:r>
      <w:r>
        <w:rPr>
          <w:rFonts w:cs="Times New Roman" w:ascii="Times New Roman" w:hAnsi="Times New Roman"/>
          <w:b w:val="false"/>
          <w:bCs w:val="false"/>
          <w:i/>
          <w:iCs/>
          <w:color w:val="000000"/>
          <w:kern w:val="2"/>
          <w:sz w:val="24"/>
          <w:szCs w:val="23"/>
        </w:rPr>
        <w:t xml:space="preserve">Макарьевской </w:t>
      </w:r>
      <w:r>
        <w:rPr>
          <w:rFonts w:cs="Times New Roman" w:ascii="Times New Roman" w:hAnsi="Times New Roman"/>
          <w:b w:val="false"/>
          <w:bCs w:val="false"/>
          <w:color w:val="000000"/>
          <w:kern w:val="2"/>
          <w:sz w:val="24"/>
          <w:szCs w:val="23"/>
        </w:rPr>
        <w:t xml:space="preserve">(под Нижним Новгородом), </w:t>
      </w:r>
      <w:r>
        <w:rPr>
          <w:rFonts w:cs="Times New Roman" w:ascii="Times New Roman" w:hAnsi="Times New Roman"/>
          <w:b w:val="false"/>
          <w:bCs w:val="false"/>
          <w:i/>
          <w:iCs/>
          <w:color w:val="000000"/>
          <w:kern w:val="2"/>
          <w:sz w:val="24"/>
          <w:szCs w:val="23"/>
        </w:rPr>
        <w:t xml:space="preserve">Свенской </w:t>
      </w:r>
      <w:r>
        <w:rPr>
          <w:rFonts w:cs="Times New Roman" w:ascii="Times New Roman" w:hAnsi="Times New Roman"/>
          <w:b w:val="false"/>
          <w:bCs w:val="false"/>
          <w:color w:val="000000"/>
          <w:kern w:val="2"/>
          <w:sz w:val="24"/>
          <w:szCs w:val="23"/>
        </w:rPr>
        <w:t xml:space="preserve">(под Брянском), </w:t>
      </w:r>
      <w:r>
        <w:rPr>
          <w:rFonts w:cs="Times New Roman" w:ascii="Times New Roman" w:hAnsi="Times New Roman"/>
          <w:b w:val="false"/>
          <w:bCs w:val="false"/>
          <w:i/>
          <w:iCs/>
          <w:color w:val="000000"/>
          <w:kern w:val="2"/>
          <w:sz w:val="24"/>
          <w:szCs w:val="23"/>
        </w:rPr>
        <w:t xml:space="preserve">Ирбитской </w:t>
      </w:r>
      <w:r>
        <w:rPr>
          <w:rFonts w:cs="Times New Roman" w:ascii="Times New Roman" w:hAnsi="Times New Roman"/>
          <w:b w:val="false"/>
          <w:bCs w:val="false"/>
          <w:color w:val="000000"/>
          <w:kern w:val="2"/>
          <w:sz w:val="24"/>
          <w:szCs w:val="23"/>
        </w:rPr>
        <w:t xml:space="preserve">(на Урале), </w:t>
      </w:r>
      <w:r>
        <w:rPr>
          <w:rFonts w:cs="Times New Roman" w:ascii="Times New Roman" w:hAnsi="Times New Roman"/>
          <w:b w:val="false"/>
          <w:bCs w:val="false"/>
          <w:i/>
          <w:iCs/>
          <w:color w:val="000000"/>
          <w:kern w:val="2"/>
          <w:sz w:val="24"/>
          <w:szCs w:val="23"/>
        </w:rPr>
        <w:t xml:space="preserve">Кролевецкой </w:t>
      </w:r>
      <w:r>
        <w:rPr>
          <w:rFonts w:cs="Times New Roman" w:ascii="Times New Roman" w:hAnsi="Times New Roman"/>
          <w:b w:val="false"/>
          <w:bCs w:val="false"/>
          <w:color w:val="000000"/>
          <w:kern w:val="2"/>
          <w:sz w:val="24"/>
          <w:szCs w:val="23"/>
        </w:rPr>
        <w:t>(Польша). Уже к 70-м годам ярмарок и торговых сел в стране насчитывалось более 1,5 тыс. При этом государство сохраняло за собой монополию на торговлю вином, солью, табаком, дегтем, смолой, икрой и п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оссийскому купечеству были предоставлены определенные льготы и привилегии. Из купеческой среды вышли крупные фабриканты и заводчики. Купечество освобождалось от подушной подати и облагалось гильдейской пошлиной в 1% от объявленного капитала. Рекрутская повинность заменялась уплатой 500 руб. за каждого рекрута. Льготы коснулись и дворян. В начале 50-х годов они получили исключительное право на винокурение, а в начале 60-х — на свободную продажу хлеба за границ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ередине 60-х была введена система </w:t>
      </w:r>
      <w:r>
        <w:rPr>
          <w:rFonts w:cs="Times New Roman" w:ascii="Times New Roman" w:hAnsi="Times New Roman"/>
          <w:b w:val="false"/>
          <w:bCs w:val="false"/>
          <w:i/>
          <w:iCs/>
          <w:color w:val="000000"/>
          <w:kern w:val="2"/>
          <w:sz w:val="24"/>
          <w:szCs w:val="23"/>
        </w:rPr>
        <w:t xml:space="preserve">винных откупов, </w:t>
      </w:r>
      <w:r>
        <w:rPr>
          <w:rFonts w:cs="Times New Roman" w:ascii="Times New Roman" w:hAnsi="Times New Roman"/>
          <w:b w:val="false"/>
          <w:bCs w:val="false"/>
          <w:color w:val="000000"/>
          <w:kern w:val="2"/>
          <w:sz w:val="24"/>
          <w:szCs w:val="23"/>
        </w:rPr>
        <w:t>заключавшаяся в том, что частный предприниматель откупал у государства монопольное право на торговлю вином сначала на определенной территории, а затем повсеместно. В течение последующих лет винные откупа стали одним из главных источников доходов государственного бюдже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воеобразны торговые регламенты этого периода. Так, Таможенным уставом (1755) отечественным купцам дозволялось внутри страны торговать беспошлинно, иностранным разрешалась только оптовая торговля. Для дворян была позволительна любая торговля без ограничения, а сельским торговцам — не ближе пяти верст (верста равна 1,1 км) к городу. В середине 70-х была провозглашена свобода торгово-промышленной деятельности. В соответствии с «Жалованной грамотой городам» (1785) устанавливался имущественный ценз для зачисления в разряд купечества. Размер капитала определял градацию купцов на </w:t>
      </w:r>
      <w:r>
        <w:rPr>
          <w:rFonts w:cs="Times New Roman" w:ascii="Times New Roman" w:hAnsi="Times New Roman"/>
          <w:b w:val="false"/>
          <w:bCs w:val="false"/>
          <w:i/>
          <w:iCs/>
          <w:color w:val="000000"/>
          <w:kern w:val="2"/>
          <w:sz w:val="24"/>
          <w:szCs w:val="23"/>
        </w:rPr>
        <w:t xml:space="preserve">гильдии. </w:t>
      </w:r>
      <w:r>
        <w:rPr>
          <w:rFonts w:cs="Times New Roman" w:ascii="Times New Roman" w:hAnsi="Times New Roman"/>
          <w:b w:val="false"/>
          <w:bCs w:val="false"/>
          <w:color w:val="000000"/>
          <w:kern w:val="2"/>
          <w:sz w:val="24"/>
          <w:szCs w:val="23"/>
        </w:rPr>
        <w:t>Так, купцы первой гильдии, располагавшие 10-тысячным капиталом, наделялись правом торговать на ярмарках, в городах, портах, а также инвестировать капитал в промышле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редоточием главных торговых маршрутов оставалась Москва. Сюда с Украины шла сельскохозяйственная продукция, из Сибири — пушнина, из Поволжья — хлеб, шерсть, кожа, рыба, из Псковской, Новгородской, Смоленской губерний — лен, из Калужской — пенька, конопляное масло, из Центральных губерний — холсты, ткани, посуда, железо и изделия из него, с Урала — железо, соль и пр.</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Внешняя торгов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лученный во второй половин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w:t>
      </w: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color w:val="000000"/>
          <w:kern w:val="2"/>
          <w:sz w:val="24"/>
          <w:szCs w:val="23"/>
        </w:rPr>
        <w:t>выход к Черному морю позволил расширить внешние экспортно-импортные операции через Одессу, Таганрог, Севастополь и др. За этот период внешнеторговый оборот вырос почти в восемь раз (с 14 млн. до 110 млн. руб.)</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орговая политика российского правительства носила в целом меркантилистский характер. Главным источником обогащения считалось превышение экспорта над импортом, т.е. достижение активного баланса внешней торговли. Подобная политика была свойственна и большинству стран Европы. Ее осуществление влекло за собой введение протекционистских тарифов (1757, 1766, 1782, 1799 гг.), защищавших отечественное производство от иностранной конкуренции. Выросли пошлины на товары, составлявшие конкуренцию отечественным (изделия из железа, полотно, бумага и пр.). Одновременно снижались таможенные сборы с импортируемого сырья, важного для развития отечественной промышленности (хлопок, сахар-сырец и др.).</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Хотя по-прежнему в экспорте преобладала сельскохозяйственная продукция (пенька, лен, кожа, сало, пушнина, лес, смола, поташ), все более возрастал удельный вес промышленных изделий. В частности, вывоз железа только за 60—80-е годы вырос почти в пять раз. Главным торговым партнером была Англия, поглощавшая значительную часть вывозимых из России парусины, канатов, леса, смолы, железа и пр. Оживленная торговля поддерживалась также с Голландией, Данией, Францией, Португалией, Италией, Испанией. На Восток из России шли железные изделия, льняные, пеньковые ткани, сукно, кожи, бумага, посуда и пр. Россия ввозила красители, предметы роскоши (дорогие ткани, вина, кофе и пр.) из Европы, чай, шелковые и хлопчатобумажные ткани — из Китая, скот, хлопчатобумажные ткани, мерлушку, урюк — из Средней Азии и тд.</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Государственный бюдже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 всей положительной динамике экономического развития состояние государственного бюджета усложняли многочисленные войны, разраставшийся государственный аппарат, небывалый фаворитизм, расточительность и нерациональность трат царского дво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 за время правления Екатерины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 целом расходная часть бюджета увеличилась более чем в 4,5 раза (с 17 млн. до 78 млн. руб.). Структура расходов была такова: 88% поглощались армией и государственным аппаратом, 11% — на содержание двора и лишь чуть более 1 % — на просвещение, здравоохранение, благотворитель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воеобразно строилась и доходная часть бюджета: более трети поступало в качестве подушной подати, 40% составляли косвенные налоги и промысловые сборы. Среди них выделялся питейный налог, составлявший 28% доходов бюджета. Система откупов стала одним из источников первоначального накопления капитала в России и составила громадные состояния Строгановых, Шуваловых, Кокоревых, Злобиновых и др. Немалую роль играло использование натуральных повинностей 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привлечение государственных крестьян к разным видам работ (извоз, строительство каналов, дорог, мостов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и этом дефицит государственного бюджета составлял 200 млн. руб. </w:t>
      </w:r>
      <w:r>
        <w:rPr>
          <w:rFonts w:cs="Times New Roman" w:ascii="Times New Roman" w:hAnsi="Times New Roman"/>
          <w:b w:val="false"/>
          <w:bCs w:val="false"/>
          <w:i/>
          <w:iCs/>
          <w:color w:val="000000"/>
          <w:kern w:val="2"/>
          <w:sz w:val="24"/>
          <w:szCs w:val="23"/>
        </w:rPr>
        <w:t xml:space="preserve">Государственный долг </w:t>
      </w:r>
      <w:r>
        <w:rPr>
          <w:rFonts w:cs="Times New Roman" w:ascii="Times New Roman" w:hAnsi="Times New Roman"/>
          <w:b w:val="false"/>
          <w:bCs w:val="false"/>
          <w:color w:val="000000"/>
          <w:kern w:val="2"/>
          <w:sz w:val="24"/>
          <w:szCs w:val="23"/>
        </w:rPr>
        <w:t xml:space="preserve">был также одним из источников первоначального накопления капитала в России. В качестве пополнения казны в России впервые был применен </w:t>
      </w:r>
      <w:r>
        <w:rPr>
          <w:rFonts w:cs="Times New Roman" w:ascii="Times New Roman" w:hAnsi="Times New Roman"/>
          <w:b w:val="false"/>
          <w:bCs w:val="false"/>
          <w:i/>
          <w:iCs/>
          <w:color w:val="000000"/>
          <w:kern w:val="2"/>
          <w:sz w:val="24"/>
          <w:szCs w:val="23"/>
        </w:rPr>
        <w:t xml:space="preserve">выпуск ассигнаций </w:t>
      </w:r>
      <w:r>
        <w:rPr>
          <w:rFonts w:cs="Times New Roman" w:ascii="Times New Roman" w:hAnsi="Times New Roman"/>
          <w:b w:val="false"/>
          <w:bCs w:val="false"/>
          <w:color w:val="000000"/>
          <w:kern w:val="2"/>
          <w:sz w:val="24"/>
          <w:szCs w:val="23"/>
        </w:rPr>
        <w:t xml:space="preserve">(1769). Екатерина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делала расчет на баланс выпускаемых ассигнаций и наличный капитал. Однако уже в 1786 г. эмиссия денежных знаков возросла настолько, что курс ассигнаций резко понизился и серебро исчезло из обращения. К концу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рубль ассигнациями приравнивался к 68 копейкам серебра. Разница между ними фактически составляла </w:t>
      </w:r>
      <w:r>
        <w:rPr>
          <w:rFonts w:cs="Times New Roman" w:ascii="Times New Roman" w:hAnsi="Times New Roman"/>
          <w:b w:val="false"/>
          <w:bCs w:val="false"/>
          <w:i/>
          <w:iCs/>
          <w:color w:val="000000"/>
          <w:kern w:val="2"/>
          <w:sz w:val="24"/>
          <w:szCs w:val="23"/>
        </w:rPr>
        <w:t>внутренний зай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реди других мер покрытия дефицита использовалось увеличение податного обложения, бремя которого ложилось на трудящиеся массы. Духовенство и дворянство от уплаты налогов освобождалось, что являлось ярким отражением природы дворянского государства. Но уже с 1718 г. крестьяне всех категорий и мещане облагались подушным налогом. Единицей обложения с этих пор вместо двора стала </w:t>
      </w:r>
      <w:r>
        <w:rPr>
          <w:rFonts w:cs="Times New Roman" w:ascii="Times New Roman" w:hAnsi="Times New Roman"/>
          <w:b w:val="false"/>
          <w:bCs w:val="false"/>
          <w:i/>
          <w:iCs/>
          <w:color w:val="000000"/>
          <w:kern w:val="2"/>
          <w:sz w:val="24"/>
          <w:szCs w:val="23"/>
        </w:rPr>
        <w:t xml:space="preserve">ревизская душа. </w:t>
      </w:r>
      <w:r>
        <w:rPr>
          <w:rFonts w:cs="Times New Roman" w:ascii="Times New Roman" w:hAnsi="Times New Roman"/>
          <w:b w:val="false"/>
          <w:bCs w:val="false"/>
          <w:color w:val="000000"/>
          <w:kern w:val="2"/>
          <w:sz w:val="24"/>
          <w:szCs w:val="23"/>
        </w:rPr>
        <w:t>Прямые налоги составляли около половины доходной части бюджета. За 60—90-е годы общий объем подушной подати увеличился в 4,5 раз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авительство пошло также на </w:t>
      </w:r>
      <w:r>
        <w:rPr>
          <w:rFonts w:cs="Times New Roman" w:ascii="Times New Roman" w:hAnsi="Times New Roman"/>
          <w:b w:val="false"/>
          <w:bCs w:val="false"/>
          <w:i/>
          <w:iCs/>
          <w:color w:val="000000"/>
          <w:kern w:val="2"/>
          <w:sz w:val="24"/>
          <w:szCs w:val="23"/>
        </w:rPr>
        <w:t xml:space="preserve">внешние займы. </w:t>
      </w:r>
      <w:r>
        <w:rPr>
          <w:rFonts w:cs="Times New Roman" w:ascii="Times New Roman" w:hAnsi="Times New Roman"/>
          <w:b w:val="false"/>
          <w:bCs w:val="false"/>
          <w:color w:val="000000"/>
          <w:kern w:val="2"/>
          <w:sz w:val="24"/>
          <w:szCs w:val="23"/>
        </w:rPr>
        <w:t>Первыми зарубежными кредиторами стали голландские и генуэзские банкиры (1769). К концу столетия сумма внешних займов составила более половины государственного долга страны и равнялась свыше 40 млн. руб. Лишь на уплату процентов по долгам уходило до 5 % бюджет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ервые бан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началось учреждение российских банков. В отличие от западноевропейских, создаваемых богатыми купцами, ростовщиками, в России банки учреждались правительством, государств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поддержания дворянства в эпоху начавшегося кризиса феодально-крепостнического хозяйства в середине 50-х гг. при императрице Елизавете Петровне был создан первый Российский банк — </w:t>
      </w:r>
      <w:r>
        <w:rPr>
          <w:rFonts w:cs="Times New Roman" w:ascii="Times New Roman" w:hAnsi="Times New Roman"/>
          <w:b w:val="false"/>
          <w:bCs w:val="false"/>
          <w:i/>
          <w:iCs/>
          <w:color w:val="000000"/>
          <w:kern w:val="2"/>
          <w:sz w:val="24"/>
          <w:szCs w:val="23"/>
        </w:rPr>
        <w:t xml:space="preserve">Государственный заемный банк. </w:t>
      </w:r>
      <w:r>
        <w:rPr>
          <w:rFonts w:cs="Times New Roman" w:ascii="Times New Roman" w:hAnsi="Times New Roman"/>
          <w:b w:val="false"/>
          <w:bCs w:val="false"/>
          <w:color w:val="000000"/>
          <w:kern w:val="2"/>
          <w:sz w:val="24"/>
          <w:szCs w:val="23"/>
        </w:rPr>
        <w:t>Он включал две конторы — Дворянский и Купеческий бан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словиями </w:t>
      </w:r>
      <w:r>
        <w:rPr>
          <w:rFonts w:cs="Times New Roman" w:ascii="Times New Roman" w:hAnsi="Times New Roman"/>
          <w:b w:val="false"/>
          <w:bCs w:val="false"/>
          <w:i/>
          <w:iCs/>
          <w:color w:val="000000"/>
          <w:kern w:val="2"/>
          <w:sz w:val="24"/>
          <w:szCs w:val="23"/>
        </w:rPr>
        <w:t xml:space="preserve">Дворянского банка </w:t>
      </w:r>
      <w:r>
        <w:rPr>
          <w:rFonts w:cs="Times New Roman" w:ascii="Times New Roman" w:hAnsi="Times New Roman"/>
          <w:b w:val="false"/>
          <w:bCs w:val="false"/>
          <w:color w:val="000000"/>
          <w:kern w:val="2"/>
          <w:sz w:val="24"/>
          <w:szCs w:val="23"/>
        </w:rPr>
        <w:t>стали выдача ссуд под 6% годовых сроком на три года, под залог земли и крестьянских душ. Зачастую эти условия помещиками не выполнялись. Учрежденный вместо них в 1786 г. новый Государственный заемный банк увеличивал срок возвращения ссуд 20 годами. Однако практически все полученные ссуды направлялись не на улучшение хозяйства, а на потребительские расходы дворян. Безусловно, податная форма кредитования тормозила прогрессивное хозяйственное развитие страны и разоряла народные масс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вою очередь, в целях повышения роли русского купечества в финансировании внешнеторговых операций, во многом контролируемых иностранным капиталом, осуществлял свою деятельность </w:t>
      </w:r>
      <w:r>
        <w:rPr>
          <w:rFonts w:cs="Times New Roman" w:ascii="Times New Roman" w:hAnsi="Times New Roman"/>
          <w:b w:val="false"/>
          <w:bCs w:val="false"/>
          <w:i/>
          <w:iCs/>
          <w:color w:val="000000"/>
          <w:kern w:val="2"/>
          <w:sz w:val="24"/>
          <w:szCs w:val="23"/>
        </w:rPr>
        <w:t xml:space="preserve">Купеческий банк. </w:t>
      </w:r>
      <w:r>
        <w:rPr>
          <w:rFonts w:cs="Times New Roman" w:ascii="Times New Roman" w:hAnsi="Times New Roman"/>
          <w:b w:val="false"/>
          <w:bCs w:val="false"/>
          <w:color w:val="000000"/>
          <w:kern w:val="2"/>
          <w:sz w:val="24"/>
          <w:szCs w:val="23"/>
        </w:rPr>
        <w:t xml:space="preserve">Однако его роль в укреплении торгово-промышленного капитала оказалась довольно скромной. Капитал банка не превышал 500 тыс. руб., да к тому же еще частично был переведен в Дворянский банк. К тому же ссуды предоставлялись на короткий срок — до полугода. Не оправдав возложенных надежд, этот банк был закрыт (1786). Для выпуска ассигнаций Екатерина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в 1786 г. организовала </w:t>
      </w:r>
      <w:r>
        <w:rPr>
          <w:rFonts w:cs="Times New Roman" w:ascii="Times New Roman" w:hAnsi="Times New Roman"/>
          <w:b w:val="false"/>
          <w:bCs w:val="false"/>
          <w:i/>
          <w:iCs/>
          <w:color w:val="000000"/>
          <w:kern w:val="2"/>
          <w:sz w:val="24"/>
          <w:szCs w:val="23"/>
        </w:rPr>
        <w:t>Государственный ассигнационный банк.</w:t>
      </w:r>
    </w:p>
    <w:p>
      <w:pPr>
        <w:pStyle w:val="Normal"/>
        <w:shd w:fill="FFFFFF" w:val="clear"/>
        <w:ind w:firstLine="284"/>
        <w:jc w:val="center"/>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3333750" cy="1136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1" t="-25" r="-11" b="19914"/>
                    <a:stretch>
                      <a:fillRect/>
                    </a:stretch>
                  </pic:blipFill>
                  <pic:spPr bwMode="auto">
                    <a:xfrm>
                      <a:off x="0" y="0"/>
                      <a:ext cx="3333750" cy="113665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Cs w:val="23"/>
        </w:rPr>
        <w:t>Государственный ассигнационный банк в Санкт-Петербург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истему кредитных учреждений в начале 70-х годов дополнили </w:t>
      </w:r>
      <w:r>
        <w:rPr>
          <w:rFonts w:cs="Times New Roman" w:ascii="Times New Roman" w:hAnsi="Times New Roman"/>
          <w:b w:val="false"/>
          <w:bCs w:val="false"/>
          <w:i/>
          <w:iCs/>
          <w:color w:val="000000"/>
          <w:kern w:val="2"/>
          <w:sz w:val="24"/>
          <w:szCs w:val="23"/>
        </w:rPr>
        <w:t xml:space="preserve">ссудные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сохранные кассы (казны) </w:t>
      </w:r>
      <w:r>
        <w:rPr>
          <w:rFonts w:cs="Times New Roman" w:ascii="Times New Roman" w:hAnsi="Times New Roman"/>
          <w:b w:val="false"/>
          <w:bCs w:val="false"/>
          <w:color w:val="000000"/>
          <w:kern w:val="2"/>
          <w:sz w:val="24"/>
          <w:szCs w:val="23"/>
        </w:rPr>
        <w:t>для получения мелкого кредита. Наряду с банковским кредитом промышленно-торговая буржуазия использовала также и коммерческие каналы, привлекая кредиты ростовщиков и банкиров. В целом российские банки этого периода фактически отвлекали огромные средства от производственного применения, мало способствуя экономическому прогрессу страны.</w:t>
      </w:r>
    </w:p>
    <w:p>
      <w:pPr>
        <w:pStyle w:val="Normal"/>
        <w:shd w:fill="FFFFFF" w:val="clear"/>
        <w:ind w:firstLine="284"/>
        <w:jc w:val="both"/>
        <w:rPr>
          <w:rFonts w:ascii="Times New Roman" w:hAnsi="Times New Roman" w:cs="Times New Roman"/>
          <w:b w:val="false"/>
          <w:b w:val="false"/>
          <w:bCs w:val="false"/>
          <w:color w:val="000000"/>
          <w:kern w:val="2"/>
          <w:sz w:val="24"/>
          <w:szCs w:val="27"/>
        </w:rPr>
      </w:pPr>
      <w:r>
        <w:rPr>
          <w:rFonts w:cs="Times New Roman" w:ascii="Times New Roman" w:hAnsi="Times New Roman"/>
          <w:b w:val="false"/>
          <w:bCs w:val="false"/>
          <w:color w:val="000000"/>
          <w:kern w:val="2"/>
          <w:sz w:val="24"/>
          <w:szCs w:val="27"/>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7"/>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1. Раскройте главную идею и содержание преобразований Петра </w:t>
      </w:r>
      <w:r>
        <w:rPr>
          <w:rFonts w:cs="Times New Roman" w:ascii="Times New Roman" w:hAnsi="Times New Roman"/>
          <w:b w:val="false"/>
          <w:bCs w:val="false"/>
          <w:color w:val="000000"/>
          <w:kern w:val="2"/>
          <w:sz w:val="22"/>
          <w:szCs w:val="19"/>
          <w:lang w:val="en-US"/>
        </w:rPr>
        <w:t>I</w:t>
      </w:r>
      <w:r>
        <w:rPr>
          <w:rFonts w:cs="Times New Roman" w:ascii="Times New Roman" w:hAnsi="Times New Roman"/>
          <w:b w:val="false"/>
          <w:bCs w:val="false"/>
          <w:color w:val="000000"/>
          <w:kern w:val="2"/>
          <w:sz w:val="22"/>
          <w:szCs w:val="19"/>
        </w:rPr>
        <w:t>.</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2. Охарактеризуйте изменения в развитии и размещении производительных сил, структуре и организации производства, произошедшие в России в первой половине </w:t>
      </w:r>
      <w:r>
        <w:rPr>
          <w:rFonts w:cs="Times New Roman" w:ascii="Times New Roman" w:hAnsi="Times New Roman"/>
          <w:b w:val="false"/>
          <w:bCs w:val="false"/>
          <w:color w:val="000000"/>
          <w:kern w:val="2"/>
          <w:sz w:val="22"/>
          <w:szCs w:val="19"/>
          <w:lang w:val="en-US"/>
        </w:rPr>
        <w:t>XVIII</w:t>
      </w:r>
      <w:r>
        <w:rPr>
          <w:rFonts w:cs="Times New Roman" w:ascii="Times New Roman" w:hAnsi="Times New Roman"/>
          <w:b w:val="false"/>
          <w:bCs w:val="false"/>
          <w:color w:val="000000"/>
          <w:kern w:val="2"/>
          <w:sz w:val="22"/>
          <w:szCs w:val="19"/>
        </w:rPr>
        <w:t xml:space="preserve"> 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3. Перечислите показатели, характеризующие процесс разложения феодально-крепостнического хозяйства и зарождения капиталистического уклада в России во второй половине </w:t>
      </w:r>
      <w:r>
        <w:rPr>
          <w:rFonts w:cs="Times New Roman" w:ascii="Times New Roman" w:hAnsi="Times New Roman"/>
          <w:b w:val="false"/>
          <w:bCs w:val="false"/>
          <w:color w:val="000000"/>
          <w:kern w:val="2"/>
          <w:sz w:val="22"/>
          <w:szCs w:val="19"/>
          <w:lang w:val="en-US"/>
        </w:rPr>
        <w:t>XVIII</w:t>
      </w:r>
      <w:r>
        <w:rPr>
          <w:rFonts w:cs="Times New Roman" w:ascii="Times New Roman" w:hAnsi="Times New Roman"/>
          <w:b w:val="false"/>
          <w:bCs w:val="false"/>
          <w:color w:val="000000"/>
          <w:kern w:val="2"/>
          <w:sz w:val="22"/>
          <w:szCs w:val="19"/>
        </w:rPr>
        <w:t xml:space="preserve"> 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4. Сравните экономическую политику Петра </w:t>
      </w:r>
      <w:r>
        <w:rPr>
          <w:rFonts w:cs="Times New Roman" w:ascii="Times New Roman" w:hAnsi="Times New Roman"/>
          <w:b w:val="false"/>
          <w:bCs w:val="false"/>
          <w:color w:val="000000"/>
          <w:kern w:val="2"/>
          <w:sz w:val="22"/>
          <w:szCs w:val="19"/>
          <w:lang w:val="en-US"/>
        </w:rPr>
        <w:t>I</w:t>
      </w:r>
      <w:r>
        <w:rPr>
          <w:rFonts w:cs="Times New Roman" w:ascii="Times New Roman" w:hAnsi="Times New Roman"/>
          <w:b w:val="false"/>
          <w:bCs w:val="false"/>
          <w:color w:val="000000"/>
          <w:kern w:val="2"/>
          <w:sz w:val="22"/>
          <w:szCs w:val="19"/>
        </w:rPr>
        <w:t xml:space="preserve"> и Екатерины И.</w:t>
      </w:r>
    </w:p>
    <w:p>
      <w:pPr>
        <w:pStyle w:val="Normal"/>
        <w:shd w:fill="FFFFFF" w:val="clear"/>
        <w:ind w:firstLine="284"/>
        <w:jc w:val="both"/>
        <w:rPr>
          <w:rFonts w:ascii="Times New Roman" w:hAnsi="Times New Roman" w:cs="Times New Roman"/>
          <w:b w:val="false"/>
          <w:b w:val="false"/>
          <w:bCs w:val="false"/>
          <w:color w:val="000000"/>
          <w:kern w:val="2"/>
          <w:sz w:val="24"/>
          <w:szCs w:val="48"/>
        </w:rPr>
      </w:pPr>
      <w:r>
        <w:rPr>
          <w:rFonts w:cs="Times New Roman" w:ascii="Times New Roman" w:hAnsi="Times New Roman"/>
          <w:b w:val="false"/>
          <w:bCs w:val="false"/>
          <w:color w:val="000000"/>
          <w:kern w:val="2"/>
          <w:sz w:val="24"/>
          <w:szCs w:val="48"/>
        </w:rPr>
      </w:r>
    </w:p>
    <w:p>
      <w:pPr>
        <w:pStyle w:val="Heading2"/>
        <w:ind w:firstLine="284"/>
        <w:rPr/>
      </w:pPr>
      <w:bookmarkStart w:id="86" w:name="__RefHeading___Toc40091300"/>
      <w:bookmarkEnd w:id="86"/>
      <w:r>
        <w:rPr>
          <w:kern w:val="2"/>
          <w:szCs w:val="48"/>
        </w:rPr>
        <w:t xml:space="preserve">22. </w:t>
      </w:r>
      <w:r>
        <w:rPr>
          <w:kern w:val="2"/>
        </w:rPr>
        <w:t xml:space="preserve">Экономическое развитие России в </w:t>
      </w:r>
      <w:r>
        <w:rPr>
          <w:kern w:val="2"/>
          <w:lang w:val="en-US"/>
        </w:rPr>
        <w:t>XIX</w:t>
      </w:r>
      <w:r>
        <w:rPr>
          <w:kern w:val="2"/>
        </w:rPr>
        <w:t xml:space="preserve"> в.</w:t>
      </w:r>
    </w:p>
    <w:p>
      <w:pPr>
        <w:pStyle w:val="Normal"/>
        <w:ind w:firstLine="284"/>
        <w:rPr>
          <w:kern w:val="2"/>
        </w:rPr>
      </w:pPr>
      <w:r>
        <w:rPr>
          <w:kern w:val="2"/>
        </w:rPr>
      </w:r>
    </w:p>
    <w:p>
      <w:pPr>
        <w:pStyle w:val="Normal"/>
        <w:shd w:fill="FFFFFF" w:val="clear"/>
        <w:ind w:firstLine="284"/>
        <w:jc w:val="both"/>
        <w:rPr/>
      </w:pPr>
      <w:r>
        <w:rPr>
          <w:rFonts w:cs="Times New Roman" w:ascii="Times New Roman" w:hAnsi="Times New Roman"/>
          <w:b w:val="false"/>
          <w:bCs w:val="false"/>
          <w:color w:val="000000"/>
          <w:kern w:val="2"/>
          <w:sz w:val="22"/>
          <w:szCs w:val="19"/>
          <w:lang w:val="en-US"/>
        </w:rPr>
        <w:t>XIX</w:t>
      </w:r>
      <w:r>
        <w:rPr>
          <w:rFonts w:cs="Times New Roman" w:ascii="Times New Roman" w:hAnsi="Times New Roman"/>
          <w:b w:val="false"/>
          <w:bCs w:val="false"/>
          <w:color w:val="000000"/>
          <w:kern w:val="2"/>
          <w:sz w:val="22"/>
          <w:szCs w:val="19"/>
        </w:rPr>
        <w:t xml:space="preserve"> в. был для России временем хотя и медленного, но неуклонного подъема. Усилилась </w:t>
      </w:r>
      <w:r>
        <w:rPr>
          <w:rFonts w:cs="Times New Roman" w:ascii="Times New Roman" w:hAnsi="Times New Roman"/>
          <w:b w:val="false"/>
          <w:bCs w:val="false"/>
          <w:i/>
          <w:iCs/>
          <w:color w:val="000000"/>
          <w:kern w:val="2"/>
          <w:sz w:val="22"/>
          <w:szCs w:val="19"/>
        </w:rPr>
        <w:t xml:space="preserve">европеизация России, </w:t>
      </w:r>
      <w:r>
        <w:rPr>
          <w:rFonts w:cs="Times New Roman" w:ascii="Times New Roman" w:hAnsi="Times New Roman"/>
          <w:b w:val="false"/>
          <w:bCs w:val="false"/>
          <w:color w:val="000000"/>
          <w:kern w:val="2"/>
          <w:sz w:val="22"/>
          <w:szCs w:val="19"/>
        </w:rPr>
        <w:t>и страна стала важной частью мирового сообщества — как в плане политическом, так и экономическом. Значительными были сдвиги в жизни самого российского общества — страна, почти половина населения которой была в рабском состоянии в начале этого периода, стала свободной. Однако новые прогрессивные тенденции часто не вытесняли старые, тормозившие развитие страны, а лишь накладывались на них, создавая причудливые сочетания — российскую специфику.</w:t>
      </w:r>
    </w:p>
    <w:p>
      <w:pPr>
        <w:pStyle w:val="Normal"/>
        <w:shd w:fill="FFFFFF" w:val="clear"/>
        <w:ind w:firstLine="284"/>
        <w:jc w:val="both"/>
        <w:rPr>
          <w:rFonts w:ascii="Times New Roman" w:hAnsi="Times New Roman" w:cs="Times New Roman"/>
          <w:b w:val="false"/>
          <w:b w:val="false"/>
          <w:bCs w:val="false"/>
          <w:color w:val="000000"/>
          <w:kern w:val="2"/>
          <w:sz w:val="22"/>
          <w:szCs w:val="24"/>
        </w:rPr>
      </w:pPr>
      <w:r>
        <w:rPr>
          <w:rFonts w:cs="Times New Roman" w:ascii="Times New Roman" w:hAnsi="Times New Roman"/>
          <w:b w:val="false"/>
          <w:bCs w:val="false"/>
          <w:color w:val="000000"/>
          <w:kern w:val="2"/>
          <w:sz w:val="22"/>
          <w:szCs w:val="24"/>
        </w:rPr>
      </w:r>
    </w:p>
    <w:p>
      <w:pPr>
        <w:pStyle w:val="Heading3"/>
        <w:ind w:firstLine="284"/>
        <w:rPr>
          <w:rFonts w:cs="Times New Roman"/>
          <w:b w:val="false"/>
          <w:b w:val="false"/>
          <w:bCs w:val="false"/>
          <w:kern w:val="2"/>
          <w:szCs w:val="24"/>
        </w:rPr>
      </w:pPr>
      <w:bookmarkStart w:id="87" w:name="__RefHeading___Toc40091301"/>
      <w:bookmarkEnd w:id="87"/>
      <w:r>
        <w:rPr>
          <w:kern w:val="2"/>
        </w:rPr>
        <w:t>22.1. Общая характеристика эпох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ерритория и население. Гор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ыросла территория России, а еще</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более существенно увеличилась численность населения — с 33 до 130,5 млн. человек. Однако собственно территория страны была заселена слабо — даже в 1897 г. в среднем по стране на 1 км</w:t>
      </w:r>
      <w:r>
        <w:rPr>
          <w:rFonts w:cs="Times New Roman" w:ascii="Times New Roman" w:hAnsi="Times New Roman"/>
          <w:b w:val="false"/>
          <w:bCs w:val="false"/>
          <w:color w:val="000000"/>
          <w:kern w:val="2"/>
          <w:sz w:val="24"/>
          <w:szCs w:val="23"/>
          <w:vertAlign w:val="superscript"/>
        </w:rPr>
        <w:t>2</w:t>
      </w:r>
      <w:r>
        <w:rPr>
          <w:rFonts w:cs="Times New Roman" w:ascii="Times New Roman" w:hAnsi="Times New Roman"/>
          <w:b w:val="false"/>
          <w:bCs w:val="false"/>
          <w:color w:val="000000"/>
          <w:kern w:val="2"/>
          <w:sz w:val="24"/>
          <w:szCs w:val="23"/>
        </w:rPr>
        <w:t xml:space="preserve"> приходилось около 9 чел. (в Англии — 208) и очень неравномерно — от 310 чел. на 1 км</w:t>
      </w:r>
      <w:r>
        <w:rPr>
          <w:rFonts w:cs="Times New Roman" w:ascii="Times New Roman" w:hAnsi="Times New Roman"/>
          <w:b w:val="false"/>
          <w:bCs w:val="false"/>
          <w:color w:val="000000"/>
          <w:kern w:val="2"/>
          <w:sz w:val="24"/>
          <w:szCs w:val="23"/>
          <w:vertAlign w:val="superscript"/>
        </w:rPr>
        <w:t>2</w:t>
      </w:r>
      <w:r>
        <w:rPr>
          <w:rFonts w:cs="Times New Roman" w:ascii="Times New Roman" w:hAnsi="Times New Roman"/>
          <w:b w:val="false"/>
          <w:bCs w:val="false"/>
          <w:color w:val="000000"/>
          <w:kern w:val="2"/>
          <w:sz w:val="24"/>
          <w:szCs w:val="23"/>
        </w:rPr>
        <w:t xml:space="preserve"> в Европейской России до 0,2 чел. на 1 км</w:t>
      </w:r>
      <w:r>
        <w:rPr>
          <w:rFonts w:cs="Times New Roman" w:ascii="Times New Roman" w:hAnsi="Times New Roman"/>
          <w:b w:val="false"/>
          <w:bCs w:val="false"/>
          <w:color w:val="000000"/>
          <w:kern w:val="2"/>
          <w:sz w:val="24"/>
          <w:szCs w:val="23"/>
          <w:vertAlign w:val="superscript"/>
        </w:rPr>
        <w:t>2</w:t>
      </w:r>
      <w:r>
        <w:rPr>
          <w:rFonts w:cs="Times New Roman" w:ascii="Times New Roman" w:hAnsi="Times New Roman"/>
          <w:b w:val="false"/>
          <w:bCs w:val="false"/>
          <w:color w:val="000000"/>
          <w:kern w:val="2"/>
          <w:sz w:val="24"/>
          <w:szCs w:val="23"/>
        </w:rPr>
        <w:t xml:space="preserve"> в Сибири. Значительная часть территории была занята тундрой, тайгой, болотами, пустынями, неудобна для промышленной и сельскохозяйственной деятельности и поэтому хозяйственно не освое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давляющее большинство россиян и в начале, и в конце века проживало в сельской местности: соответственно 96 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87%. Городов, однако, было немало и число их быстро росло: с 600 на рубеж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в. до 1000 к началу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большую часть всех городов составляли малые города (с населением 1 — 5 тыс.), в них проживало около трети городского населения империи. Средних городов (с числом жителей 20 — 50 тыс.) было примерно полтора десятка; к ним относились Казань, Тула, Калуга, Ярославль, Курск, Воронеж. Крупнейшими городами были Санкт-Петербург (336 тыс.) и Москва (270 тыс.). Число крупных и средних городов было ничтожным, но в них проживала треть городского насе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концу столетия обозначилась явная тенденция к преимущественному росту самых больших городов, и чем крупнее был город, тем быстрее он рос: так, в 1897 г. число петербуржцев превысило 2 млн., а число москвичей — приближалось к этому порогу. Но удельный вес крупных (население более 200 тыс.) городов по-прежнему был незначительным и не превышал 2%, средние города (с населением не менее 100 тыс.) составляли около 18%, малые — 8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удивительно поэтому, что даже на исход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российские города были мало благоустроены: лишь 18% городов имели водопровод, 7% — электрическое освещени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Уровень образов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остижения научно-технического прогресса</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медленно внедрялись в российскую жизнь, что являлось неизбежным следствием низкого уровня образования. В начал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целом по стране грамотных было не более 4 — 5% (для сравнения в Японии в этот период грамотными были 40% населения). К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итуация практически не изменилась к лучшему — грамотными были только 6% россиян, несмотря на то что была введена доступность образования и создана сеть низших, средних и высших учебных завед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ле реформ 60—70-х годо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народном образовании наметился некоторый прогресс: расширена система начального образования за счет бесплатных земских и крестьянских школ, усовершенствована средняя ступень, дополненная реальными и женскими гимназиями, которые давали право поступать в вузы, открыты новые институты и университеты. Право поступать в любые учебные заведения предоставлялось выходцам из любых сословий. Однако изменения к лучшему были медленными: в 1897 г. грамотными были 21% жителей России. К этому времени в Японии, а также развитых западных странах уже давно было введено обязательное для всех начальное образовани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ау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удивительно поэтому, что и российская наука развивалась медленнее, чем в передовых странах мира, однако по сравнению с уровнем отечественной науки предыдущего периода рост был ощутимы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рупнейшим математиком был Н.И. Лобачевский. Открытия Лобачевского (1826): сумма углов треугольника может быть больше или меньше 180°, две параллельные прямые могут пересечься в бесконечности — совершили переворот в представлениях о природе пространства. На Западе эти проблемы одновременно с Лобачевским разрабатывали крупные ученые К.Ф. Гаусс и Б. Риман, которые пришли к сходным выводам. Во втор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формируется знаменитая Петербургская математическая школа, лидерами которой были П.Л. Чебышев, А.Н. Ляпунов, А.А. Марков. Их исследования способствовали развитию новых отраслей математики. В целом </w:t>
      </w:r>
      <w:r>
        <w:rPr>
          <w:rFonts w:cs="Times New Roman" w:ascii="Times New Roman" w:hAnsi="Times New Roman"/>
          <w:b w:val="false"/>
          <w:bCs w:val="false"/>
          <w:i/>
          <w:iCs/>
          <w:color w:val="000000"/>
          <w:kern w:val="2"/>
          <w:sz w:val="24"/>
          <w:szCs w:val="23"/>
        </w:rPr>
        <w:t xml:space="preserve">российская математическая мысль </w:t>
      </w: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первые вышла на уровень мировой нау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остижением мирового уровня стало создание Д. И. Менделеевым в 1869 г. </w:t>
      </w:r>
      <w:r>
        <w:rPr>
          <w:rFonts w:cs="Times New Roman" w:ascii="Times New Roman" w:hAnsi="Times New Roman"/>
          <w:b w:val="false"/>
          <w:bCs w:val="false"/>
          <w:i/>
          <w:iCs/>
          <w:color w:val="000000"/>
          <w:kern w:val="2"/>
          <w:sz w:val="24"/>
          <w:szCs w:val="23"/>
        </w:rPr>
        <w:t xml:space="preserve">Периодической таблицы химических элементов. </w:t>
      </w:r>
      <w:r>
        <w:rPr>
          <w:rFonts w:cs="Times New Roman" w:ascii="Times New Roman" w:hAnsi="Times New Roman"/>
          <w:b w:val="false"/>
          <w:bCs w:val="false"/>
          <w:color w:val="000000"/>
          <w:kern w:val="2"/>
          <w:sz w:val="24"/>
          <w:szCs w:val="23"/>
        </w:rPr>
        <w:t>Расположив химические элементы в порядке возрастания их атомных весов, он установил периодическую повторяемость их свой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Астрономическая мысль </w:t>
      </w:r>
      <w:r>
        <w:rPr>
          <w:rFonts w:cs="Times New Roman" w:ascii="Times New Roman" w:hAnsi="Times New Roman"/>
          <w:b w:val="false"/>
          <w:bCs w:val="false"/>
          <w:color w:val="000000"/>
          <w:kern w:val="2"/>
          <w:sz w:val="24"/>
          <w:szCs w:val="23"/>
        </w:rPr>
        <w:t xml:space="preserve">в России зародилась именно 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Наиболее известными учеными были В.Я. Струве, основатель и первый директор Пулковской обсерватории, установивший факт поглощения света в межзвездном пространстве, и его сын, О.В. Струве, открывший более 500 двойных звез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бщий социальный портрет интеллигенции, поставлявшей в основном кадры в науку, выглядел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таким образом. По данным переписи 1897 г. инженеров и технологов на всю страну было 4010 чел. (в том числе четыре женщины), ученых и литераторов — 3296 (284 женщины), врачей — 16956. В то же время нищих, бродяг, странников, богомолок и гадалок было 363 тыс. 201 чел., а крестьян — 97 млн.</w:t>
      </w:r>
    </w:p>
    <w:p>
      <w:pPr>
        <w:pStyle w:val="Normal"/>
        <w:shd w:fill="FFFFFF" w:val="clear"/>
        <w:ind w:firstLine="284"/>
        <w:jc w:val="both"/>
        <w:rPr>
          <w:rFonts w:ascii="Times New Roman" w:hAnsi="Times New Roman" w:cs="Times New Roman"/>
          <w:b w:val="false"/>
          <w:b w:val="false"/>
          <w:bCs w:val="false"/>
          <w:color w:val="000000"/>
          <w:kern w:val="2"/>
          <w:sz w:val="24"/>
          <w:szCs w:val="31"/>
        </w:rPr>
      </w:pPr>
      <w:r>
        <w:rPr>
          <w:rFonts w:cs="Times New Roman" w:ascii="Times New Roman" w:hAnsi="Times New Roman"/>
          <w:b w:val="false"/>
          <w:bCs w:val="false"/>
          <w:color w:val="000000"/>
          <w:kern w:val="2"/>
          <w:sz w:val="24"/>
          <w:szCs w:val="31"/>
        </w:rPr>
      </w:r>
    </w:p>
    <w:p>
      <w:pPr>
        <w:pStyle w:val="Heading3"/>
        <w:ind w:firstLine="284"/>
        <w:rPr>
          <w:rFonts w:cs="Times New Roman"/>
          <w:b w:val="false"/>
          <w:b w:val="false"/>
          <w:bCs w:val="false"/>
          <w:kern w:val="2"/>
          <w:szCs w:val="24"/>
        </w:rPr>
      </w:pPr>
      <w:bookmarkStart w:id="88" w:name="__RefHeading___Toc40091302"/>
      <w:bookmarkEnd w:id="88"/>
      <w:r>
        <w:rPr>
          <w:kern w:val="2"/>
        </w:rPr>
        <w:t>22.2. Состояние сельского хозяйств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течение всего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ельское хозяйство оставалось ведущей отраслью хозяйства России: в начале века в нем была занята подавляющая часть жителей страны — 94% и в конце века — 87%. Уровень развития сельского хозяйства определял, таким образом, благосостояние почти всех россиян.</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атегории кресть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ейшими категориями крестьянства 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были крестьяне помещичьи, государственные и удельны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Удельные крестьяне </w:t>
      </w:r>
      <w:r>
        <w:rPr>
          <w:rFonts w:cs="Times New Roman" w:ascii="Times New Roman" w:hAnsi="Times New Roman"/>
          <w:b w:val="false"/>
          <w:bCs w:val="false"/>
          <w:color w:val="000000"/>
          <w:kern w:val="2"/>
          <w:sz w:val="24"/>
          <w:szCs w:val="23"/>
        </w:rPr>
        <w:t>принадлежали членам царской семьи. Их численность составляла около 2 млн. человек. Подавляющее их большинство находилось на оброке, который в 1830 г. был заменен поземельным сбором. Кроме того, они платили подушную пода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Государственные крестьяне, </w:t>
      </w:r>
      <w:r>
        <w:rPr>
          <w:rFonts w:cs="Times New Roman" w:ascii="Times New Roman" w:hAnsi="Times New Roman"/>
          <w:b w:val="false"/>
          <w:bCs w:val="false"/>
          <w:color w:val="000000"/>
          <w:kern w:val="2"/>
          <w:sz w:val="24"/>
          <w:szCs w:val="23"/>
        </w:rPr>
        <w:t>составлявшие около 9 млн. душ мужского пола, были феодально-зависимыми от государства. Большинство государственных крестьян было на оброке, они также платили подушную подать. Для улучшения положения государственных крестьян в 1837 —1841 гг. под руководством министра государственных имуществ графа П.Д. Киселева была проведена реформа управления государственными крестьянами. Были несколько расширены крестьянские наделы, так что в среднем на одну мужскую душу пришлось около 5 га, крестьянам были разрешены аренда государственных земель, кредиты в банке. Были разработаны условия переселения для желающих осваивать новые земли — прежде всего южные и восточные окраины империи, созданы система крестьянского самоуправления, сеть школ и медицинских пунктов. Крестьян стали учить лучшим приемам ведения сельского хозяйства, информировали о новых улучшенных породах скота и растения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осударственные крестьяне более активно, чем раньше, стали покупать землю (хотя они имели это право наряду с купцами и мещанами с 1801 г.), и накануне 1861 г. в России было 300 тыс. крестьян—частных земельных собственников. В целом положение государственных крестьян было более благополучно, чем помещичьи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Помещичьи крестьяне </w:t>
      </w:r>
      <w:r>
        <w:rPr>
          <w:rFonts w:cs="Times New Roman" w:ascii="Times New Roman" w:hAnsi="Times New Roman"/>
          <w:b w:val="false"/>
          <w:bCs w:val="false"/>
          <w:color w:val="000000"/>
          <w:kern w:val="2"/>
          <w:sz w:val="24"/>
          <w:szCs w:val="23"/>
        </w:rPr>
        <w:t xml:space="preserve">составляли наиболее многочисленную часть крестьянства — примерно 11 млн. душ мужского пола, число их на протяжении первой половин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рактически не менялось. Основными элементами крепортного хозяйства продолжали оставаться </w:t>
      </w:r>
      <w:r>
        <w:rPr>
          <w:rFonts w:cs="Times New Roman" w:ascii="Times New Roman" w:hAnsi="Times New Roman"/>
          <w:b w:val="false"/>
          <w:bCs w:val="false"/>
          <w:i/>
          <w:iCs/>
          <w:color w:val="000000"/>
          <w:kern w:val="2"/>
          <w:sz w:val="24"/>
          <w:szCs w:val="23"/>
        </w:rPr>
        <w:t xml:space="preserve">хозяйство барское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крестьянское. </w:t>
      </w:r>
      <w:r>
        <w:rPr>
          <w:rFonts w:cs="Times New Roman" w:ascii="Times New Roman" w:hAnsi="Times New Roman"/>
          <w:b w:val="false"/>
          <w:bCs w:val="false"/>
          <w:color w:val="000000"/>
          <w:kern w:val="2"/>
          <w:sz w:val="24"/>
          <w:szCs w:val="23"/>
        </w:rPr>
        <w:t>Соотношение барской и крестьянской земель в разных областях страны было разным, но в среднем колебалось от 1:1 до 3:1 соответственн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рестьянские пови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едущей организационной единицей крестьянского хозяйства выступала крестьянская семья — </w:t>
      </w:r>
      <w:r>
        <w:rPr>
          <w:rFonts w:cs="Times New Roman" w:ascii="Times New Roman" w:hAnsi="Times New Roman"/>
          <w:b w:val="false"/>
          <w:bCs w:val="false"/>
          <w:i/>
          <w:iCs/>
          <w:color w:val="000000"/>
          <w:kern w:val="2"/>
          <w:sz w:val="24"/>
          <w:szCs w:val="23"/>
        </w:rPr>
        <w:t xml:space="preserve">тягло, </w:t>
      </w:r>
      <w:r>
        <w:rPr>
          <w:rFonts w:cs="Times New Roman" w:ascii="Times New Roman" w:hAnsi="Times New Roman"/>
          <w:b w:val="false"/>
          <w:bCs w:val="false"/>
          <w:color w:val="000000"/>
          <w:kern w:val="2"/>
          <w:sz w:val="24"/>
          <w:szCs w:val="23"/>
        </w:rPr>
        <w:t>на которое возлагались различные повинности. В тягло записывали мужчин в возрасте от 17 до 55 лет и женщин — от замужества до 50 лет. И крестьяне, и помещики были заинтересованы в том, чтобы тягла были примерно одинаковыми по своей производительной силе: так проще было распределить повинности. Выполнение повинностей зависело от обеспеченности крестьянского хозяйства скотом, инвентарем, рабочей силой и землей. Крестьянская земля находилась в общем пользовании крестьянской общины и распределялась между хозяйствами на уравнительных условиях по количеству в хозяйстве тяглых душ.</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ейшими видами крестьянских повинностей были </w:t>
      </w:r>
      <w:r>
        <w:rPr>
          <w:rFonts w:cs="Times New Roman" w:ascii="Times New Roman" w:hAnsi="Times New Roman"/>
          <w:b w:val="false"/>
          <w:bCs w:val="false"/>
          <w:i/>
          <w:iCs/>
          <w:color w:val="000000"/>
          <w:kern w:val="2"/>
          <w:sz w:val="24"/>
          <w:szCs w:val="23"/>
        </w:rPr>
        <w:t xml:space="preserve">барщина, </w:t>
      </w:r>
      <w:r>
        <w:rPr>
          <w:rFonts w:cs="Times New Roman" w:ascii="Times New Roman" w:hAnsi="Times New Roman"/>
          <w:b w:val="false"/>
          <w:bCs w:val="false"/>
          <w:color w:val="000000"/>
          <w:kern w:val="2"/>
          <w:sz w:val="24"/>
          <w:szCs w:val="23"/>
        </w:rPr>
        <w:t xml:space="preserve">преобладавшая в черноземных губерниях, и </w:t>
      </w:r>
      <w:r>
        <w:rPr>
          <w:rFonts w:cs="Times New Roman" w:ascii="Times New Roman" w:hAnsi="Times New Roman"/>
          <w:b w:val="false"/>
          <w:bCs w:val="false"/>
          <w:i/>
          <w:iCs/>
          <w:color w:val="000000"/>
          <w:kern w:val="2"/>
          <w:sz w:val="24"/>
          <w:szCs w:val="23"/>
        </w:rPr>
        <w:t xml:space="preserve">оброк, </w:t>
      </w:r>
      <w:r>
        <w:rPr>
          <w:rFonts w:cs="Times New Roman" w:ascii="Times New Roman" w:hAnsi="Times New Roman"/>
          <w:b w:val="false"/>
          <w:bCs w:val="false"/>
          <w:color w:val="000000"/>
          <w:kern w:val="2"/>
          <w:sz w:val="24"/>
          <w:szCs w:val="23"/>
        </w:rPr>
        <w:t>более распространенный в нечерноземном центре. Барщинное и оброчное хозяйства имели свою специфик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кономический смысл барщинного хозяйства заключался прежде всего в том, что крестьяне гарантированно обеспечивали барское хозяйство бесплатными рабочими руками. Крестьяне были заняты на барщине в среднем четыре—пять дней в неделю (по стране в среднем от трех до семи дней). Эволюция барщинной системы хозяйства шла по пути расширения барской и сокращения размеров собственно крестьянской запашки. Размеры земельных наделов крестьян составляли 3 га на крестьянскую душу, в оброчных имениях — 5 га. 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барщинных хозяйствах стала распространяться </w:t>
      </w:r>
      <w:r>
        <w:rPr>
          <w:rFonts w:cs="Times New Roman" w:ascii="Times New Roman" w:hAnsi="Times New Roman"/>
          <w:b w:val="false"/>
          <w:bCs w:val="false"/>
          <w:i/>
          <w:iCs/>
          <w:color w:val="000000"/>
          <w:kern w:val="2"/>
          <w:sz w:val="24"/>
          <w:szCs w:val="23"/>
        </w:rPr>
        <w:t xml:space="preserve">месячина — </w:t>
      </w:r>
      <w:r>
        <w:rPr>
          <w:rFonts w:cs="Times New Roman" w:ascii="Times New Roman" w:hAnsi="Times New Roman"/>
          <w:b w:val="false"/>
          <w:bCs w:val="false"/>
          <w:color w:val="000000"/>
          <w:kern w:val="2"/>
          <w:sz w:val="24"/>
          <w:szCs w:val="23"/>
        </w:rPr>
        <w:t>полная ликвидация крестьянской запашки и перевод крестьян на натуральную месячную плату. Степень хозяйственной самостоятельности крестьян на барщине была значительно ниже, чем крестьян на оброк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сли в барщинном хозяйстве основной доход извлекался помещиком из обработки земли и собственно сельскохозяйственного производства, то экономический смысл оброчной системы был другим: доход извлекался из всей суммы хозяйственной деятельности крестьян, важнейшими из которых были отхожие промыслы (т.е. работа на мануфактурах, ремесленных артелях, фабриках), торговля и пр. Оброчные крестьяне, заплатив оброк (в разных губерниях сумма его колебалась в середине века от нескольких десятков до многих сотен рублей в год), могли по своему усмотрению распоряжаться остававшейся у них суммой. Они были более самостоятельны в своей хозяйственной деятельности, чем барщинные крестьяне; в среде оброчного крестьянства быстрее шли процессы имущественного расслоения, отдельные крестьяне оказались в состоянии скопить значительные капиталы, и именно оброчные крестьяне имели больше возможностей выкупиться на свободу. Бывали случаи, когда оброчные крестьяне были намного богаче своих помещи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в целом и оброчное, и барщинное хозяйство не имели действительно значительных внутренних возможностей к росту. Все попытки их усовершенствования упирались в низкую производительность крепостного труда, низкий уровень квалификации крепостных, в невозможность их дальнейшего эффективного использования; подавляющая масса крепостных была совершенно не заинтересована в результатах своего труда. Отсутствие положительной динамики в развитии земледелия наглядно иллюстрирует урожайность: в начал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редняя урожайность зерновых составляла сам-3,5, а в середине века — сам-3,6.</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ным тормозом развития аграрного сектора, таким образом, была сама </w:t>
      </w:r>
      <w:r>
        <w:rPr>
          <w:rFonts w:cs="Times New Roman" w:ascii="Times New Roman" w:hAnsi="Times New Roman"/>
          <w:b w:val="false"/>
          <w:bCs w:val="false"/>
          <w:i/>
          <w:iCs/>
          <w:color w:val="000000"/>
          <w:kern w:val="2"/>
          <w:sz w:val="24"/>
          <w:szCs w:val="23"/>
        </w:rPr>
        <w:t>крепостная систе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тал подниматься вопрос об отмене крепостного права. Пришло понимание того, что крепостное право — это зло, и что отказ от него неизбеже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ая позиция была характерна для наиболее образованных людей страны. Подавляющее же большинство рядовых помещиков, опасаясь перемен к худшему и не желая потерять бесплатную рабочую силу, выступало резко против отмены крепостного пра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ем не менее, на протяжении всей первой половин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государственная власть периодически издавала указы, направленные на смягчение крепостного состояния крестьян и ограничение дворянской монополии на землю. Первыми наиболее важными были указы от 1801 г., разрешающие купцам, мещанам и государственным крестьянам покупать в собственность незаселенные земли; дворянам же было запрещено продавать крепостных без земли. В 1803 г. был принят известный указ о свободных хлебопашцах, давший возможность помещикам освобождать своих крепостных за выкуп на обоюдовыгодных условиях — своего рода первая попытка мягкого освобождения крепостных крестьян. Она не увенчалась большим успехом — за первую половину века свободу получили лишь 1,5% от общего числа крепостных. В период с 1807 по 1819 гг. крепостное право было отменено в следующих районах Российской империи: Варшавском герцогстве, Эстляндской, Лифляндской, Кур-ляндской губерниях, где местное дворянство меньше противилось освобождению своих крестьян. В 1833 г. помещикам запретили продавать крестьян с публичного торга, в 1841 г. — продавать крестьян в розницу, в 1843 г. безземельным дворянам запретили покупать крестьян. В 1844 г. помещики получили право отпускать дворовых на волю без земли, в 1847 г. крепостным предоставили право выкупа на свободу с землей при продаже имения за долги помещик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форма 1861 г. об отмене крепостного пра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конец, в 1861 г. была проведена реформа — </w:t>
      </w:r>
      <w:r>
        <w:rPr>
          <w:rFonts w:cs="Times New Roman" w:ascii="Times New Roman" w:hAnsi="Times New Roman"/>
          <w:b w:val="false"/>
          <w:bCs w:val="false"/>
          <w:i/>
          <w:iCs/>
          <w:color w:val="000000"/>
          <w:kern w:val="2"/>
          <w:sz w:val="24"/>
          <w:szCs w:val="23"/>
        </w:rPr>
        <w:t xml:space="preserve">отмена крепостного права. </w:t>
      </w:r>
      <w:r>
        <w:rPr>
          <w:rFonts w:cs="Times New Roman" w:ascii="Times New Roman" w:hAnsi="Times New Roman"/>
          <w:b w:val="false"/>
          <w:bCs w:val="false"/>
          <w:color w:val="000000"/>
          <w:kern w:val="2"/>
          <w:sz w:val="24"/>
          <w:szCs w:val="23"/>
        </w:rPr>
        <w:t xml:space="preserve">Важнейшим положением реформы было </w:t>
      </w:r>
      <w:r>
        <w:rPr>
          <w:rFonts w:cs="Times New Roman" w:ascii="Times New Roman" w:hAnsi="Times New Roman"/>
          <w:b w:val="false"/>
          <w:bCs w:val="false"/>
          <w:i/>
          <w:iCs/>
          <w:color w:val="000000"/>
          <w:kern w:val="2"/>
          <w:sz w:val="24"/>
          <w:szCs w:val="23"/>
        </w:rPr>
        <w:t xml:space="preserve">упразднение личной зависимости крестьян. </w:t>
      </w:r>
      <w:r>
        <w:rPr>
          <w:rFonts w:cs="Times New Roman" w:ascii="Times New Roman" w:hAnsi="Times New Roman"/>
          <w:b w:val="false"/>
          <w:bCs w:val="false"/>
          <w:color w:val="000000"/>
          <w:kern w:val="2"/>
          <w:sz w:val="24"/>
          <w:szCs w:val="23"/>
        </w:rPr>
        <w:t>Бывшие крепостные теперь записывались в разряд свободных сельских обывателей, могли владеть и распоряжаться имуществом, в том числе и землей, получали свободу хозяйственной деятельности и передвижения. Наделение крестьян личной свободой было важнейшим достижением реформ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сключительно важным был вопрос о </w:t>
      </w:r>
      <w:r>
        <w:rPr>
          <w:rFonts w:cs="Times New Roman" w:ascii="Times New Roman" w:hAnsi="Times New Roman"/>
          <w:b w:val="false"/>
          <w:bCs w:val="false"/>
          <w:i/>
          <w:iCs/>
          <w:color w:val="000000"/>
          <w:kern w:val="2"/>
          <w:sz w:val="24"/>
          <w:szCs w:val="23"/>
        </w:rPr>
        <w:t xml:space="preserve">крестьянских наделах. </w:t>
      </w:r>
      <w:r>
        <w:rPr>
          <w:rFonts w:cs="Times New Roman" w:ascii="Times New Roman" w:hAnsi="Times New Roman"/>
          <w:b w:val="false"/>
          <w:bCs w:val="false"/>
          <w:color w:val="000000"/>
          <w:kern w:val="2"/>
          <w:sz w:val="24"/>
          <w:szCs w:val="23"/>
        </w:rPr>
        <w:t>Предполагалось, что в течение двух ближайших после реформы лет должны быть определены размеры наделов, которые крестьянам предстояло выкупить. Для выяснения этого все губернии Европейской России были поделены на группы по уровню плодородия земли. В итоге в губерниях с неплодородными землями наделы крестьян остались такими же, как до реформы,</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или стали даже больше — землю им «прирезали». В черноземных губерниях с плодородными почвами у крестьян «отрезали» часть земли. В среднем по Европейской России в пореформенный период на одну крестьянскую душу приходилось около 3 г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вой земельный надел крестьяне должны были выкупить у помещика. Величина </w:t>
      </w:r>
      <w:r>
        <w:rPr>
          <w:rFonts w:cs="Times New Roman" w:ascii="Times New Roman" w:hAnsi="Times New Roman"/>
          <w:b w:val="false"/>
          <w:bCs w:val="false"/>
          <w:i/>
          <w:iCs/>
          <w:color w:val="000000"/>
          <w:kern w:val="2"/>
          <w:sz w:val="24"/>
          <w:szCs w:val="23"/>
        </w:rPr>
        <w:t xml:space="preserve">выкупа </w:t>
      </w:r>
      <w:r>
        <w:rPr>
          <w:rFonts w:cs="Times New Roman" w:ascii="Times New Roman" w:hAnsi="Times New Roman"/>
          <w:b w:val="false"/>
          <w:bCs w:val="false"/>
          <w:color w:val="000000"/>
          <w:kern w:val="2"/>
          <w:sz w:val="24"/>
          <w:szCs w:val="23"/>
        </w:rPr>
        <w:t>равнялась денежной сумме, приносящей доход в размере прежней суммы оброка, как если бы эта сумма была бы положена в банк под 6% годовых (обычная для того времени ставка процент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2686050" cy="43821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3" t="-8" r="-13" b="-8"/>
                    <a:stretch>
                      <a:fillRect/>
                    </a:stretch>
                  </pic:blipFill>
                  <pic:spPr bwMode="auto">
                    <a:xfrm>
                      <a:off x="0" y="0"/>
                      <a:ext cx="2686050" cy="4382135"/>
                    </a:xfrm>
                    <a:prstGeom prst="rect">
                      <a:avLst/>
                    </a:prstGeom>
                  </pic:spPr>
                </pic:pic>
              </a:graphicData>
            </a:graphic>
          </wp:inline>
        </w:drawing>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Лишь немногие из крестьян могли выкупить свой надел сразу, большинство же не имели достаточных капиталов. В этом случае крестьяне должны были выплатить помещику сразу только 20%, а далее посредником между крестьянами и помещиком становилось правительство, которое выплачивало помещику остальные 80% от выкупной суммы. Крестьяне же должны были выплачивать свой долг правительству в течение 49 ле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о тех пор пока они не выкупали свой надел, они считались </w:t>
      </w:r>
      <w:r>
        <w:rPr>
          <w:rFonts w:cs="Times New Roman" w:ascii="Times New Roman" w:hAnsi="Times New Roman"/>
          <w:b w:val="false"/>
          <w:bCs w:val="false"/>
          <w:i/>
          <w:iCs/>
          <w:color w:val="000000"/>
          <w:kern w:val="2"/>
          <w:sz w:val="24"/>
          <w:szCs w:val="23"/>
        </w:rPr>
        <w:t xml:space="preserve">временнообязанными </w:t>
      </w:r>
      <w:r>
        <w:rPr>
          <w:rFonts w:cs="Times New Roman" w:ascii="Times New Roman" w:hAnsi="Times New Roman"/>
          <w:b w:val="false"/>
          <w:bCs w:val="false"/>
          <w:color w:val="000000"/>
          <w:kern w:val="2"/>
          <w:sz w:val="24"/>
          <w:szCs w:val="23"/>
        </w:rPr>
        <w:t>и выполняли определенные повинности на помещика: с барщинных крестьян требовалось отработать с надела в год 40 дней мужских и 30 женских, с оброчных — выплачивать с надела от 8 до 12 руб. серебром в г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Характерно, что многие крестьяне не спешили с выкупом своих наделов и не стремились к переменам. Такое положение в стране не устраивало правительство и в 1881 г. было объявлено, что с 1883 г. выкуп становится обязательным, а временнообязанное состояние прекращается. В реальности наделы были выкуплены к 1895 г., а взимание с крестьян выкупных платежей в пользу правительства было прекращено уже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в 1905 г.</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Реформа 1861 г. сыграла важную роль в первоначальном накоплении капитала: в результате ее в России был создан рынок наемного труда (4 млн. крестьян освободились без земли), а также выкупной операцией мобилизован капитал (крестьяне заплатили за землю к 1906 г. в три раза больше, чем земля стоила до реформы). Таким образом, реформа создала два необходимых условия для развития капиталистического производ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реформенный пери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ореформенный период в стране в целом ускорилось развитие сельского хозяйства. В</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наибольшей степени это касалось </w:t>
      </w:r>
      <w:r>
        <w:rPr>
          <w:rFonts w:cs="Times New Roman" w:ascii="Times New Roman" w:hAnsi="Times New Roman"/>
          <w:b w:val="false"/>
          <w:bCs w:val="false"/>
          <w:i/>
          <w:iCs/>
          <w:color w:val="000000"/>
          <w:kern w:val="2"/>
          <w:sz w:val="24"/>
          <w:szCs w:val="23"/>
        </w:rPr>
        <w:t xml:space="preserve">частных, </w:t>
      </w:r>
      <w:r>
        <w:rPr>
          <w:rFonts w:cs="Times New Roman" w:ascii="Times New Roman" w:hAnsi="Times New Roman"/>
          <w:b w:val="false"/>
          <w:bCs w:val="false"/>
          <w:color w:val="000000"/>
          <w:kern w:val="2"/>
          <w:sz w:val="24"/>
          <w:szCs w:val="23"/>
        </w:rPr>
        <w:t xml:space="preserve">или, как их еще называли, владельческих земель. Частными владельцами выступали представители всех слоев российского общества, землю могли приобретать и иностранцы. Средний размер частного землевладения в России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оставлял 115 га на одно хозяйство (для сравнения: в Англии — 23 га, во Франции — 8 га, в США — 55 г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движении земельной собственности отмечалась основная тенденция: наиболее активно покупали землю крестьяне, а продавали — дворяне, за вторую половин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размер дворянского землевладения уменьшился почти в два раза. Это свидетельствовало о перестройке сельского хозяйства страны на капиталистический ла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сельскохозяйственного производства, организованного на частных землях, было характерно стремление использовать</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наемную силу, применять усовершенствованные орудия и машины, удобрения, в том числе и искусственные, производить продукцию на рынок. Таким образом, в массе своей это были хозяйства, развивающиеся по фермерскому пу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частные земли составляли только четверть всех земель, участвующих в сельскохозяйственном производстве. Две четверти составляли </w:t>
      </w:r>
      <w:r>
        <w:rPr>
          <w:rFonts w:cs="Times New Roman" w:ascii="Times New Roman" w:hAnsi="Times New Roman"/>
          <w:b w:val="false"/>
          <w:bCs w:val="false"/>
          <w:i/>
          <w:iCs/>
          <w:color w:val="000000"/>
          <w:kern w:val="2"/>
          <w:sz w:val="24"/>
          <w:szCs w:val="23"/>
        </w:rPr>
        <w:t xml:space="preserve">общинные земли, </w:t>
      </w:r>
      <w:r>
        <w:rPr>
          <w:rFonts w:cs="Times New Roman" w:ascii="Times New Roman" w:hAnsi="Times New Roman"/>
          <w:b w:val="false"/>
          <w:bCs w:val="false"/>
          <w:color w:val="000000"/>
          <w:kern w:val="2"/>
          <w:sz w:val="24"/>
          <w:szCs w:val="23"/>
        </w:rPr>
        <w:t>принадлежащие не конкретному крестьянину, а крестьянской общине в целом: община выступала как коллективный собственник зем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оль общины в жизни крестьян укрепилась после отмены крепостного права. Без разрешения общины крестьянин не мог получить паспорт и уйти из деревни, не мог получить свой надел в собственность и свободно им распоряжаться. Община распределяла и перераспределяла землю между крестьянами, и основой ее политики было желание уравнительности, равных условий для всех: каждому должна была достаться часть хорошей, средней и неплодородной земли. Эго приводило к </w:t>
      </w:r>
      <w:r>
        <w:rPr>
          <w:rFonts w:cs="Times New Roman" w:ascii="Times New Roman" w:hAnsi="Times New Roman"/>
          <w:b w:val="false"/>
          <w:bCs w:val="false"/>
          <w:i/>
          <w:iCs/>
          <w:color w:val="000000"/>
          <w:kern w:val="2"/>
          <w:sz w:val="24"/>
          <w:szCs w:val="23"/>
        </w:rPr>
        <w:t xml:space="preserve">чересполосице </w:t>
      </w:r>
      <w:r>
        <w:rPr>
          <w:rFonts w:cs="Times New Roman" w:ascii="Times New Roman" w:hAnsi="Times New Roman"/>
          <w:b w:val="false"/>
          <w:bCs w:val="false"/>
          <w:color w:val="000000"/>
          <w:kern w:val="2"/>
          <w:sz w:val="24"/>
          <w:szCs w:val="23"/>
        </w:rPr>
        <w:t xml:space="preserve">— крестьянская семья могла владеть десятками крошечных кусочков в разных местах. Неизбежным итогом чересполосицы был </w:t>
      </w:r>
      <w:r>
        <w:rPr>
          <w:rFonts w:cs="Times New Roman" w:ascii="Times New Roman" w:hAnsi="Times New Roman"/>
          <w:b w:val="false"/>
          <w:bCs w:val="false"/>
          <w:i/>
          <w:iCs/>
          <w:color w:val="000000"/>
          <w:kern w:val="2"/>
          <w:sz w:val="24"/>
          <w:szCs w:val="23"/>
        </w:rPr>
        <w:t xml:space="preserve">принудительный севооборот: </w:t>
      </w:r>
      <w:r>
        <w:rPr>
          <w:rFonts w:cs="Times New Roman" w:ascii="Times New Roman" w:hAnsi="Times New Roman"/>
          <w:b w:val="false"/>
          <w:bCs w:val="false"/>
          <w:color w:val="000000"/>
          <w:kern w:val="2"/>
          <w:sz w:val="24"/>
          <w:szCs w:val="23"/>
        </w:rPr>
        <w:t>община диктовала крестьянину, какую культуру ему сеять на каком поле, определяла сроки посева и уборки урож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зультатом такой организации земледелия на общинных землях были незаинтересованность крестьян в труде, низкое качество обработки почвы, низкая урожайность и товарность. Давая шанс слабым хозяйствам выжить — освобождая их на время от налогов, помогая в обработке полей, община сдерживала развитие потенциально сильных хозяйств. Тормозящая роль общины стала настолько очевидной в середине 90-х годо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что правительство приступило к работе по подготовке новой аграрной реформы, реализация которой в жизнь произошла уже в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89" w:name="__RefHeading___Toc40091303"/>
      <w:bookmarkEnd w:id="89"/>
      <w:r>
        <w:rPr>
          <w:kern w:val="2"/>
        </w:rPr>
        <w:t>22.3. Промышленное развити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вую четверть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темпы промышленного развития были низкими, и правительство России не проявляло большого внимания к этим вопроса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собенности развития в дореформенный пери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еобладала </w:t>
      </w:r>
      <w:r>
        <w:rPr>
          <w:rFonts w:cs="Times New Roman" w:ascii="Times New Roman" w:hAnsi="Times New Roman"/>
          <w:b w:val="false"/>
          <w:bCs w:val="false"/>
          <w:i/>
          <w:iCs/>
          <w:color w:val="000000"/>
          <w:kern w:val="2"/>
          <w:sz w:val="24"/>
          <w:szCs w:val="23"/>
        </w:rPr>
        <w:t xml:space="preserve">мелкая промышленность, </w:t>
      </w:r>
      <w:r>
        <w:rPr>
          <w:rFonts w:cs="Times New Roman" w:ascii="Times New Roman" w:hAnsi="Times New Roman"/>
          <w:b w:val="false"/>
          <w:bCs w:val="false"/>
          <w:color w:val="000000"/>
          <w:kern w:val="2"/>
          <w:sz w:val="24"/>
          <w:szCs w:val="23"/>
        </w:rPr>
        <w:t xml:space="preserve">представленная домашней промышленностью и ремеслом. </w:t>
      </w:r>
      <w:r>
        <w:rPr>
          <w:rFonts w:cs="Times New Roman" w:ascii="Times New Roman" w:hAnsi="Times New Roman"/>
          <w:b w:val="false"/>
          <w:bCs w:val="false"/>
          <w:i/>
          <w:iCs/>
          <w:color w:val="000000"/>
          <w:kern w:val="2"/>
          <w:sz w:val="24"/>
          <w:szCs w:val="23"/>
        </w:rPr>
        <w:t>Домашняя промышленность, т.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обработка сырья, произведенного в своем хозяйстве, была более характерна для крестьянского хозяйства: льнопрядение, обработка шерсти, валяние сукна оставались типичными занятиями и мужчин и женщин в русских деревнях. Свое доминирующее значение домашняя промышленность сохраняла вплоть до середин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даже в наиболее развитых экономически районах страны — центральных. </w:t>
      </w:r>
      <w:r>
        <w:rPr>
          <w:rFonts w:cs="Times New Roman" w:ascii="Times New Roman" w:hAnsi="Times New Roman"/>
          <w:b w:val="false"/>
          <w:bCs w:val="false"/>
          <w:i/>
          <w:iCs/>
          <w:color w:val="000000"/>
          <w:kern w:val="2"/>
          <w:sz w:val="24"/>
          <w:szCs w:val="23"/>
        </w:rPr>
        <w:t xml:space="preserve">Ремесло </w:t>
      </w:r>
      <w:r>
        <w:rPr>
          <w:rFonts w:cs="Times New Roman" w:ascii="Times New Roman" w:hAnsi="Times New Roman"/>
          <w:b w:val="false"/>
          <w:bCs w:val="false"/>
          <w:color w:val="000000"/>
          <w:kern w:val="2"/>
          <w:sz w:val="24"/>
          <w:szCs w:val="23"/>
        </w:rPr>
        <w:t>было более присуще город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омещики широко практиковали отдачу в обучение городским ремесленникам своих крепостных, обыкновенно детей дворовых. Наибольшим успехом пользовались ремесла башмачное, портное, кулинарное, фельдшерское, кучерское, бронзовое, клавикордное. Обученные ремеслу крепостные приносили потом своему помещику значительный дох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же в начал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уществовала специализация центров мелкой промышленности: шелковое производство в Москве и в селах на восток от Москвы, обувщики — в Твери, кожевники — в Вологд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мелкой промышленности был присущ </w:t>
      </w:r>
      <w:r>
        <w:rPr>
          <w:rFonts w:cs="Times New Roman" w:ascii="Times New Roman" w:hAnsi="Times New Roman"/>
          <w:b w:val="false"/>
          <w:bCs w:val="false"/>
          <w:i/>
          <w:iCs/>
          <w:color w:val="000000"/>
          <w:kern w:val="2"/>
          <w:sz w:val="24"/>
          <w:szCs w:val="23"/>
        </w:rPr>
        <w:t xml:space="preserve">экстенсивный </w:t>
      </w:r>
      <w:r>
        <w:rPr>
          <w:rFonts w:cs="Times New Roman" w:ascii="Times New Roman" w:hAnsi="Times New Roman"/>
          <w:b w:val="false"/>
          <w:bCs w:val="false"/>
          <w:color w:val="000000"/>
          <w:kern w:val="2"/>
          <w:sz w:val="24"/>
          <w:szCs w:val="23"/>
        </w:rPr>
        <w:t>характер труда. Таким был популярный на Севере ложечный промысел, совершенно гибельный для лесов: один ложкарь в поисках нужного ему «узорчатого» сырья надрубал за день более сотни деревьев, и если находил нужное, — брал лишь короткий брусок у корн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ореформенный период эти основные характеристики в развитии мелкой промышленности будут сохраняться, но в мелкой промышленности постепенно начнут развиваться капиталистические отнош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Крупная промышленность </w:t>
      </w:r>
      <w:r>
        <w:rPr>
          <w:rFonts w:cs="Times New Roman" w:ascii="Times New Roman" w:hAnsi="Times New Roman"/>
          <w:b w:val="false"/>
          <w:bCs w:val="false"/>
          <w:color w:val="000000"/>
          <w:kern w:val="2"/>
          <w:sz w:val="24"/>
          <w:szCs w:val="23"/>
        </w:rPr>
        <w:t xml:space="preserve">начала века представлена мануфактурами, которых было около 2 тыс. </w:t>
      </w:r>
      <w:r>
        <w:rPr>
          <w:rFonts w:cs="Times New Roman" w:ascii="Times New Roman" w:hAnsi="Times New Roman"/>
          <w:b w:val="false"/>
          <w:bCs w:val="false"/>
          <w:i/>
          <w:iCs/>
          <w:color w:val="000000"/>
          <w:kern w:val="2"/>
          <w:sz w:val="24"/>
          <w:szCs w:val="23"/>
        </w:rPr>
        <w:t xml:space="preserve">Мануфактура </w:t>
      </w:r>
      <w:r>
        <w:rPr>
          <w:rFonts w:cs="Times New Roman" w:ascii="Times New Roman" w:hAnsi="Times New Roman"/>
          <w:b w:val="false"/>
          <w:bCs w:val="false"/>
          <w:color w:val="000000"/>
          <w:kern w:val="2"/>
          <w:sz w:val="24"/>
          <w:szCs w:val="23"/>
        </w:rPr>
        <w:t>работала прежде всего на высшие классы и казну, удовлетворяла спрос государства на железо, цветные металлы, пушки, ружья, снаряды, сукно, холст, парусное полотно, бумагу, канаты и веревки. Значительную часть продукции мануфактур потреблял город: шерсть, шелк, стекло, фаянс, фарфор, бумагу, сахар, соль, водку. Скромная часть мануфактурной продукции шла в деревню — соль, водка, платки и ленты, некоторые виды металлических изделий и металл в виде полуфабриката — для деревенских кузнец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было два ведущих центра крупной промышленности. Один из них — </w:t>
      </w:r>
      <w:r>
        <w:rPr>
          <w:rFonts w:cs="Times New Roman" w:ascii="Times New Roman" w:hAnsi="Times New Roman"/>
          <w:b w:val="false"/>
          <w:bCs w:val="false"/>
          <w:i/>
          <w:iCs/>
          <w:color w:val="000000"/>
          <w:kern w:val="2"/>
          <w:sz w:val="24"/>
          <w:szCs w:val="23"/>
        </w:rPr>
        <w:t xml:space="preserve">Урал, </w:t>
      </w:r>
      <w:r>
        <w:rPr>
          <w:rFonts w:cs="Times New Roman" w:ascii="Times New Roman" w:hAnsi="Times New Roman"/>
          <w:b w:val="false"/>
          <w:bCs w:val="false"/>
          <w:color w:val="000000"/>
          <w:kern w:val="2"/>
          <w:sz w:val="24"/>
          <w:szCs w:val="23"/>
        </w:rPr>
        <w:t xml:space="preserve">центр металлургии, дававший 4/5 всей металлопродукции, —становится и центром </w:t>
      </w:r>
      <w:r>
        <w:rPr>
          <w:rFonts w:cs="Times New Roman" w:ascii="Times New Roman" w:hAnsi="Times New Roman"/>
          <w:b w:val="false"/>
          <w:bCs w:val="false"/>
          <w:i/>
          <w:iCs/>
          <w:color w:val="000000"/>
          <w:kern w:val="2"/>
          <w:sz w:val="24"/>
          <w:szCs w:val="23"/>
        </w:rPr>
        <w:t xml:space="preserve">добывающей промышленности. </w:t>
      </w:r>
      <w:r>
        <w:rPr>
          <w:rFonts w:cs="Times New Roman" w:ascii="Times New Roman" w:hAnsi="Times New Roman"/>
          <w:b w:val="false"/>
          <w:bCs w:val="false"/>
          <w:color w:val="000000"/>
          <w:kern w:val="2"/>
          <w:sz w:val="24"/>
          <w:szCs w:val="23"/>
        </w:rPr>
        <w:t>Здесь с 20—30-х годов начата активная разработка месторождений драгоценных камней, устраиваются золотые, серебрянные и платиновые рудники. Динамика золотодобычи впечатляет: в 1829 г. добыли 1 пуд золота, в 1850 г. — 1000 пудов.</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Другим центром российской промышленности был </w:t>
      </w:r>
      <w:r>
        <w:rPr>
          <w:rFonts w:cs="Times New Roman" w:ascii="Times New Roman" w:hAnsi="Times New Roman"/>
          <w:b w:val="false"/>
          <w:bCs w:val="false"/>
          <w:i/>
          <w:iCs/>
          <w:color w:val="000000"/>
          <w:kern w:val="2"/>
          <w:sz w:val="24"/>
          <w:szCs w:val="23"/>
        </w:rPr>
        <w:t xml:space="preserve">Московский регион, </w:t>
      </w:r>
      <w:r>
        <w:rPr>
          <w:rFonts w:cs="Times New Roman" w:ascii="Times New Roman" w:hAnsi="Times New Roman"/>
          <w:b w:val="false"/>
          <w:bCs w:val="false"/>
          <w:color w:val="000000"/>
          <w:kern w:val="2"/>
          <w:sz w:val="24"/>
          <w:szCs w:val="23"/>
        </w:rPr>
        <w:t>где была сконцентрирована обрабатывающая и текстильная промышленность.</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057400" cy="14401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7" t="-21" r="-17" b="17304"/>
                    <a:stretch>
                      <a:fillRect/>
                    </a:stretch>
                  </pic:blipFill>
                  <pic:spPr bwMode="auto">
                    <a:xfrm>
                      <a:off x="0" y="0"/>
                      <a:ext cx="2057400" cy="144018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Ярлык фирмы Бардыгины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оль Санкт-Петербурга как промышленного центра в начале века была невелика, однако она быстро возрастала. Именно под Санкт-Петербургом, на Александровской казенной текстильной мануфактуре в начале века были применены привезенные из Англии текстильные станки, положившие начало </w:t>
      </w:r>
      <w:r>
        <w:rPr>
          <w:rFonts w:cs="Times New Roman" w:ascii="Times New Roman" w:hAnsi="Times New Roman"/>
          <w:b w:val="false"/>
          <w:bCs w:val="false"/>
          <w:i/>
          <w:iCs/>
          <w:color w:val="000000"/>
          <w:kern w:val="2"/>
          <w:sz w:val="24"/>
          <w:szCs w:val="23"/>
        </w:rPr>
        <w:t xml:space="preserve">промышленному перевороту </w:t>
      </w:r>
      <w:r>
        <w:rPr>
          <w:rFonts w:cs="Times New Roman" w:ascii="Times New Roman" w:hAnsi="Times New Roman"/>
          <w:b w:val="false"/>
          <w:bCs w:val="false"/>
          <w:color w:val="000000"/>
          <w:kern w:val="2"/>
          <w:sz w:val="24"/>
          <w:szCs w:val="23"/>
        </w:rPr>
        <w:t>в России. Массовое же внедрение машин в производство и собственно начало промышленного переворота относятся к 30—40-м годам. Машины привозили из Англии, Германии, Бельгии. Тогда же, в начале века, приступили к налаживанию производства своих машин, правда, в очень небольших масштабах, поскольку импортные машины пользовались несоизмеримо большим спросом, чем отечественные: были дешевле и выше качеством. Тем не менее постепенно Санкт-Петербург становится центром российского машиностро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смотря на начавшийся промышленный переворот, 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стране по-прежнему преобладал ручной, а не машинный труд. Наиболее успешно развивались отрасли легкой промышленности — текстильная и пищевая. Все более отставала от мирового уровня черная металлургия. Развитие большинства отраслей промышленности сдерживалось существованием системы крепостного права и принудительным характером труда в народном хозяйств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собенности развития в пореформенный пери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же в первое десятилетие после реформы заметно ускорились темпы развития промышленности, но уровень ее по</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сравнению с западными странами оставался низким. Для быстрого роста не хватало многого: крупных капиталовложений, технической базы, достаточных кредитных ресурсов, сети дорог и хорошей системы связи, квалифицированных кадров. Развитие страны во второй половине века объективно способствовало устранению этих препятств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Железнодорожное строительство, особенно усилившееся с 70-х гг.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тимулировало быстрый рост всех отраслей крупной промышленности, в частности, черной металлургии и машиностроения. В промышленность активно вкладывались иностранные капиталы. В конце века по объему инвестиций на первом месте была Франция, далее следовали Великобритания, Германия и Бельгия. Иностранный капитал во многом определил развитие машиностроения, металлургической и электротехнической отраслей промыш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ыстро развивалась легкая промышленность, в которой было занято более половины всех рабочих. Тормозом на пути развития легкой и пищевой отраслей промышленности, как и раньше, был недостаточный спрос населения — низкий в условиях во многом еще натурального хозяйства. Ускорились темпы развития черной металлургии: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Россия по выплавке чугуна занимала четвертое место в мире после США, Англии и Герма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емпы промышленного развития страны в пореформенный период были крайне неравномерны: подъемы сменялись замедленным развитием и кризисами. Так, конец 70-х годов был неудачным, но с конца 80-х начался промышленный подъем, продолжавшийся до конца 90-х. За десятилетие — с 1887 по 1897 гг. число промышленных предприятий увеличилось более чем на 25%, а количество рабочих — на 60%. В 1899 г. в стране начался экономический кризис, который более всего проявился в тяжелой промышленности: резко сократилось производство рельсов, паровозов, вагонов, остановилась почти половина всех домен и нефтяных скважи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равномерным было и территориальное распределение промышленности: важнейшими районами с быстрым поступательным развитием были Санкт-Петербург (центр машиностроения) и Московский район (центр текстильной промышленности). Урал по-прежнему оставался крупным центром, но во второй половине века он переживал значительные трудности, вызванные отсталой технической базой и необеспеченностью рабочей силой. Были районы, практически неразвитые в промышленном отношении и выступавшие в роли поставщиков сырья, — прежде всего восточные и юго-восточные территории. Следует также иметь в виду, что примерно пятая часть всей промышленной продукции производилась в западной части империи — Польше, Прибалтике и Финлянд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так,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Россия имела высокие темпы промышленного развития, но по уровню его развития значительно отставала от передовых стран мира, которые по производству продукции на душу превосходили Россию более чем в десять раз. Машиностроение в России было слабо развито и промышленный переворот был далек от завершен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90" w:name="__RefHeading___Toc40091304"/>
      <w:bookmarkEnd w:id="90"/>
      <w:r>
        <w:rPr>
          <w:kern w:val="2"/>
        </w:rPr>
        <w:t>22.4. Торговл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нутренняя торговля. Формы ее орган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нутренняя торговля в первой половин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lang w:val="en-US"/>
        </w:rPr>
        <w:t>XIX</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 xml:space="preserve">в. развивалась медленно. Складывание рынка тормозилось низкой товарностью крестьянского хозяйства (даже 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доля крестьянского хлеба, поступающего на рынок, не превышала 10%); медленным формированием торгового класса (в середине века купцы составляли лишь около 1% населения, в конце века — 3,8%); национальной психологией (расчетливость, бережливость и умение сделать прибыль на торговых операциях не считались большой добродетелью). Необходимо также учесть и громадные просторы империи, плохое состояние дорог, а часто и полное их отсутствие. Тем не менее рост внутреннего рынка, хотя и медленный и преимущественно экстенсивный, имел место, и уже 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нутренняя торговля становится более важной для России, чем торговля внешняя: обороты внутренней торговли превышали обороты внешней торговли более чем в три раз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вой половине века внутренняя торговля осуществлялась преимущественно в виде </w:t>
      </w:r>
      <w:r>
        <w:rPr>
          <w:rFonts w:cs="Times New Roman" w:ascii="Times New Roman" w:hAnsi="Times New Roman"/>
          <w:b w:val="false"/>
          <w:bCs w:val="false"/>
          <w:i/>
          <w:iCs/>
          <w:color w:val="000000"/>
          <w:kern w:val="2"/>
          <w:sz w:val="24"/>
          <w:szCs w:val="23"/>
        </w:rPr>
        <w:t xml:space="preserve">ярмарок, </w:t>
      </w:r>
      <w:r>
        <w:rPr>
          <w:rFonts w:cs="Times New Roman" w:ascii="Times New Roman" w:hAnsi="Times New Roman"/>
          <w:b w:val="false"/>
          <w:bCs w:val="false"/>
          <w:color w:val="000000"/>
          <w:kern w:val="2"/>
          <w:sz w:val="24"/>
          <w:szCs w:val="23"/>
        </w:rPr>
        <w:t xml:space="preserve">которые имелись в каждом сколь-нибудь крупном экономическом районе страны. Большинство ярмарок (около 4 тысяч) были мелкими; обороты 60 крупных ярмарок превышали миллионы рублей. Самой крупной была </w:t>
      </w:r>
      <w:r>
        <w:rPr>
          <w:rFonts w:cs="Times New Roman" w:ascii="Times New Roman" w:hAnsi="Times New Roman"/>
          <w:b w:val="false"/>
          <w:bCs w:val="false"/>
          <w:i/>
          <w:iCs/>
          <w:color w:val="000000"/>
          <w:kern w:val="2"/>
          <w:sz w:val="24"/>
          <w:szCs w:val="23"/>
        </w:rPr>
        <w:t xml:space="preserve">Нижегородская ярмарка, </w:t>
      </w:r>
      <w:r>
        <w:rPr>
          <w:rFonts w:cs="Times New Roman" w:ascii="Times New Roman" w:hAnsi="Times New Roman"/>
          <w:b w:val="false"/>
          <w:bCs w:val="false"/>
          <w:color w:val="000000"/>
          <w:kern w:val="2"/>
          <w:sz w:val="24"/>
          <w:szCs w:val="23"/>
        </w:rPr>
        <w:t>обороты которой были свыше 100 млн. руб. в год. У ярмарочной торговли, характерной для феодального способа производства, имелись существенные недостатки: частая порча товаров из-за невозможности обеспечить правильное хранение, потери времени продавца и покупателя, резкие колебания цен на одни и те же товары на разных ярмарк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течени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шло развитие другой, более прогрессивной формы торговли — </w:t>
      </w:r>
      <w:r>
        <w:rPr>
          <w:rFonts w:cs="Times New Roman" w:ascii="Times New Roman" w:hAnsi="Times New Roman"/>
          <w:b w:val="false"/>
          <w:bCs w:val="false"/>
          <w:i/>
          <w:iCs/>
          <w:color w:val="000000"/>
          <w:kern w:val="2"/>
          <w:sz w:val="24"/>
          <w:szCs w:val="23"/>
        </w:rPr>
        <w:t xml:space="preserve">магазинной. </w:t>
      </w:r>
      <w:r>
        <w:rPr>
          <w:rFonts w:cs="Times New Roman" w:ascii="Times New Roman" w:hAnsi="Times New Roman"/>
          <w:b w:val="false"/>
          <w:bCs w:val="false"/>
          <w:color w:val="000000"/>
          <w:kern w:val="2"/>
          <w:sz w:val="24"/>
          <w:szCs w:val="23"/>
        </w:rPr>
        <w:t>Значение ярмарочной торговли снижалось, шел перенос ярмарок на окраинные районы страны. Однако абсолютное число ярмарок неуклонно росло и в середине столетия составило 6 тыс., а в конце — 18 ты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овольно интенсивно — по российским меркам — развивались и </w:t>
      </w:r>
      <w:r>
        <w:rPr>
          <w:rFonts w:cs="Times New Roman" w:ascii="Times New Roman" w:hAnsi="Times New Roman"/>
          <w:b w:val="false"/>
          <w:bCs w:val="false"/>
          <w:i/>
          <w:iCs/>
          <w:color w:val="000000"/>
          <w:kern w:val="2"/>
          <w:sz w:val="24"/>
          <w:szCs w:val="23"/>
        </w:rPr>
        <w:t xml:space="preserve">биржи, </w:t>
      </w:r>
      <w:r>
        <w:rPr>
          <w:rFonts w:cs="Times New Roman" w:ascii="Times New Roman" w:hAnsi="Times New Roman"/>
          <w:b w:val="false"/>
          <w:bCs w:val="false"/>
          <w:color w:val="000000"/>
          <w:kern w:val="2"/>
          <w:sz w:val="24"/>
          <w:szCs w:val="23"/>
        </w:rPr>
        <w:t xml:space="preserve">число которых к началу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достигло 90. Руководство биржами было сосредоточено в Министерстве торговли и промышленности, за исключением фондового отдела Санкт-Петербургской биржи — он находился в ведении Министерства финанс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о свидетельствовало о том, что состояние внутреннего рынка менялось, хотя и медленно. В середине века в количественном отношении в стране продолжали господствовать натуральные отношения. Торговые связи между отдельными частями страны по-прежнему не были достаточно крепкими, что проявлялось прежде всего в значительных колебаниях хлебных цен в различных регионах империи: разница в ценах на хлеб в местах его производства и потребления была огромна и могла составлять 10 и более раз. В первой половине столетия на рынок ориентировались преимущественно помещики, в пореформенный период — фермер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нешняя торговля. Торговая полит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области внешней торговли государственная политика 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характеризовалась попеременной сменой протекционизма и фритредерства. Смена курса происходила раз в пять— десять лет. В целом в середине века исходили преимущественно из принципов </w:t>
      </w:r>
      <w:r>
        <w:rPr>
          <w:rFonts w:cs="Times New Roman" w:ascii="Times New Roman" w:hAnsi="Times New Roman"/>
          <w:b w:val="false"/>
          <w:bCs w:val="false"/>
          <w:i/>
          <w:iCs/>
          <w:color w:val="000000"/>
          <w:kern w:val="2"/>
          <w:sz w:val="24"/>
          <w:szCs w:val="23"/>
        </w:rPr>
        <w:t xml:space="preserve">фритредерства, </w:t>
      </w:r>
      <w:r>
        <w:rPr>
          <w:rFonts w:cs="Times New Roman" w:ascii="Times New Roman" w:hAnsi="Times New Roman"/>
          <w:b w:val="false"/>
          <w:bCs w:val="false"/>
          <w:color w:val="000000"/>
          <w:kern w:val="2"/>
          <w:sz w:val="24"/>
          <w:szCs w:val="23"/>
        </w:rPr>
        <w:t xml:space="preserve">а в начале и конце века — </w:t>
      </w:r>
      <w:r>
        <w:rPr>
          <w:rFonts w:cs="Times New Roman" w:ascii="Times New Roman" w:hAnsi="Times New Roman"/>
          <w:b w:val="false"/>
          <w:bCs w:val="false"/>
          <w:i/>
          <w:iCs/>
          <w:color w:val="000000"/>
          <w:kern w:val="2"/>
          <w:sz w:val="24"/>
          <w:szCs w:val="23"/>
        </w:rPr>
        <w:t xml:space="preserve">протекционизма. </w:t>
      </w:r>
      <w:r>
        <w:rPr>
          <w:rFonts w:cs="Times New Roman" w:ascii="Times New Roman" w:hAnsi="Times New Roman"/>
          <w:b w:val="false"/>
          <w:bCs w:val="false"/>
          <w:color w:val="000000"/>
          <w:kern w:val="2"/>
          <w:sz w:val="24"/>
          <w:szCs w:val="23"/>
        </w:rPr>
        <w:t>Преобладание политики протекционизма объяснялось не столько желанием защитить, оказать покровительство отечественному производителю, сколько соображениями фискального характера: устанавливая высокие ввозные тарифы, правительство желало увеличить доходность каз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ответственно официальному курсу менялись, таким образом, ввозные пошлины — от 15 до 200% и более.</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едущим партнером по масштабам торговли с Россией традиционно была Англия. 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структуре российского экспорта и импорта на ее долю приходилось 37 и 30% соответственно. Торговые отношения России с Англией не прерывались даже на время Крымской войны (1853 — 1856). Объявив российским товарам строгую блокаду, Англия, нуждаясь в них, тем не менее их ввозила на германских судах. На втором месте по объему торговли с Россией стояла Германия, на третьем — Франция, четвертое место занимал Китай.</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3256280" cy="21355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1" t="-15" r="-11" b="8440"/>
                    <a:stretch>
                      <a:fillRect/>
                    </a:stretch>
                  </pic:blipFill>
                  <pic:spPr bwMode="auto">
                    <a:xfrm>
                      <a:off x="0" y="0"/>
                      <a:ext cx="3256280" cy="213550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color w:val="000000"/>
          <w:kern w:val="2"/>
          <w:szCs w:val="23"/>
        </w:rPr>
        <w:t>Здание городской биржи в Нижнем Новгороде</w:t>
      </w:r>
    </w:p>
    <w:p>
      <w:pPr>
        <w:pStyle w:val="Normal"/>
        <w:shd w:fill="FFFFFF" w:val="clear"/>
        <w:ind w:firstLine="284"/>
        <w:jc w:val="both"/>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Импорт </w:t>
      </w:r>
      <w:r>
        <w:rPr>
          <w:rFonts w:cs="Times New Roman" w:ascii="Times New Roman" w:hAnsi="Times New Roman"/>
          <w:b w:val="false"/>
          <w:bCs w:val="false"/>
          <w:color w:val="000000"/>
          <w:kern w:val="2"/>
          <w:sz w:val="24"/>
          <w:szCs w:val="23"/>
        </w:rPr>
        <w:t xml:space="preserve">России выглядел следующим образом. 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трана активно ввозила красители, сахар, вино. Важнейшей статьей ввоза были хлопок-сырец и чай (из Китая). Из Китая же везли жемчуг, шелк и хлопчатобумажные ткани; с середины века, однако, ткани ввозить перестали. В целом с Востока в Россию шли сырье и разнообразные предметы потребления, в том числе и предметы роскоши. С Запада также везли предметы потребления и, кроме того, машины и оборудование — на протяжении всего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эта статья ввоза все время возраста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оссийский </w:t>
      </w:r>
      <w:r>
        <w:rPr>
          <w:rFonts w:cs="Times New Roman" w:ascii="Times New Roman" w:hAnsi="Times New Roman"/>
          <w:b w:val="false"/>
          <w:bCs w:val="false"/>
          <w:i/>
          <w:iCs/>
          <w:color w:val="000000"/>
          <w:kern w:val="2"/>
          <w:sz w:val="24"/>
          <w:szCs w:val="23"/>
        </w:rPr>
        <w:t xml:space="preserve">экспорт </w:t>
      </w:r>
      <w:r>
        <w:rPr>
          <w:rFonts w:cs="Times New Roman" w:ascii="Times New Roman" w:hAnsi="Times New Roman"/>
          <w:b w:val="false"/>
          <w:bCs w:val="false"/>
          <w:color w:val="000000"/>
          <w:kern w:val="2"/>
          <w:sz w:val="24"/>
          <w:szCs w:val="23"/>
        </w:rPr>
        <w:t>был ориентирован почти исключительно на западные страны и составлял 90% общей суммы экспорта. Доля российского экспорта на Восток была значительно скромнее — около 10%; везли сырье и промышленные изделия, стоимость которых давала 60 % общей стоимости экспор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Запад шли корабельный лес, канаты, парусные полотна, лен, сало, кожи, пенька, щетина, меха, продукция животноводства, хлеб. Объемы хлебного экспорта увеличивались с каждым десятилетием: если в начале века хлеб составлял 5% от стоимости всего экспорта, то в середине века — уже 35%, а в конце века — 80%. В начале века Россия вывозила 1% от собранного урожая, в середине века — 5%, в конце — 2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онкурентами России на мировом хлебном рынке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были США, Австралия и Канада, но сколь-нибудь серьезно потеснить Россию они не смогли. Гораздо более негативно складывались отношения России с Германией. С 80-х годо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немцы стали защищать себя от русского хлеба, повышая ввозные пошлины: с 1880 по 1890 гг. они увеличились в пять раз. В ответ на это Россия ввела почти запретительные пошлины на ввозимые из Германии промышленные товары. В первой половине 90-х годов </w:t>
      </w:r>
      <w:r>
        <w:rPr>
          <w:rFonts w:cs="Times New Roman" w:ascii="Times New Roman" w:hAnsi="Times New Roman"/>
          <w:b w:val="false"/>
          <w:bCs w:val="false"/>
          <w:i/>
          <w:iCs/>
          <w:color w:val="000000"/>
          <w:kern w:val="2"/>
          <w:sz w:val="24"/>
          <w:szCs w:val="23"/>
        </w:rPr>
        <w:t xml:space="preserve">таможенная война </w:t>
      </w:r>
      <w:r>
        <w:rPr>
          <w:rFonts w:cs="Times New Roman" w:ascii="Times New Roman" w:hAnsi="Times New Roman"/>
          <w:b w:val="false"/>
          <w:bCs w:val="false"/>
          <w:color w:val="000000"/>
          <w:kern w:val="2"/>
          <w:sz w:val="24"/>
          <w:szCs w:val="23"/>
        </w:rPr>
        <w:t>между этими странами становится особенно напряженн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целом в структуре российского экспорта доля сельскохозяйственной продукции и промышленного сырья составляла 95% стоимости всего российского экспорта, а готовые изделия — около 5%. Степень участия России в мировой торговле на протяжении всего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оставалась практически неизменной: страна обеспечивала 4% мирового товарооборота.</w:t>
      </w:r>
    </w:p>
    <w:p>
      <w:pPr>
        <w:pStyle w:val="Normal"/>
        <w:shd w:fill="FFFFFF" w:val="clear"/>
        <w:ind w:firstLine="284"/>
        <w:jc w:val="both"/>
        <w:rPr>
          <w:rFonts w:ascii="Times New Roman" w:hAnsi="Times New Roman" w:cs="Times New Roman"/>
          <w:b w:val="false"/>
          <w:b w:val="false"/>
          <w:bCs w:val="false"/>
          <w:color w:val="000000"/>
          <w:kern w:val="2"/>
          <w:sz w:val="24"/>
          <w:szCs w:val="31"/>
        </w:rPr>
      </w:pPr>
      <w:r>
        <w:rPr>
          <w:rFonts w:cs="Times New Roman" w:ascii="Times New Roman" w:hAnsi="Times New Roman"/>
          <w:b w:val="false"/>
          <w:bCs w:val="false"/>
          <w:color w:val="000000"/>
          <w:kern w:val="2"/>
          <w:sz w:val="24"/>
          <w:szCs w:val="31"/>
        </w:rPr>
      </w:r>
    </w:p>
    <w:p>
      <w:pPr>
        <w:pStyle w:val="Heading3"/>
        <w:ind w:firstLine="284"/>
        <w:rPr>
          <w:rFonts w:cs="Times New Roman"/>
          <w:b w:val="false"/>
          <w:b w:val="false"/>
          <w:bCs w:val="false"/>
          <w:kern w:val="2"/>
          <w:szCs w:val="24"/>
        </w:rPr>
      </w:pPr>
      <w:bookmarkStart w:id="91" w:name="__RefHeading___Toc40091305"/>
      <w:bookmarkEnd w:id="91"/>
      <w:r>
        <w:rPr>
          <w:kern w:val="2"/>
        </w:rPr>
        <w:t>22.5. Транспорт</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едущие вилы транспор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сторически первым видом транспорта, имеющим экономическое значение, был </w:t>
      </w:r>
      <w:r>
        <w:rPr>
          <w:rFonts w:cs="Times New Roman" w:ascii="Times New Roman" w:hAnsi="Times New Roman"/>
          <w:b w:val="false"/>
          <w:bCs w:val="false"/>
          <w:i/>
          <w:iCs/>
          <w:color w:val="000000"/>
          <w:kern w:val="2"/>
          <w:sz w:val="24"/>
          <w:szCs w:val="23"/>
        </w:rPr>
        <w:t xml:space="preserve">водный. </w:t>
      </w:r>
      <w:r>
        <w:rPr>
          <w:rFonts w:cs="Times New Roman" w:ascii="Times New Roman" w:hAnsi="Times New Roman"/>
          <w:b w:val="false"/>
          <w:bCs w:val="false"/>
          <w:color w:val="000000"/>
          <w:kern w:val="2"/>
          <w:sz w:val="24"/>
          <w:szCs w:val="23"/>
        </w:rPr>
        <w:t xml:space="preserve">К начал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стране имелось десять каналов, что было явно недостаточно для быстрого развития народного хозяйства. Начало </w:t>
      </w:r>
      <w:r>
        <w:rPr>
          <w:rFonts w:cs="Times New Roman" w:ascii="Times New Roman" w:hAnsi="Times New Roman"/>
          <w:b w:val="false"/>
          <w:bCs w:val="false"/>
          <w:i/>
          <w:iCs/>
          <w:color w:val="000000"/>
          <w:kern w:val="2"/>
          <w:sz w:val="24"/>
          <w:szCs w:val="23"/>
        </w:rPr>
        <w:t xml:space="preserve">пароходного сообщения </w:t>
      </w:r>
      <w:r>
        <w:rPr>
          <w:rFonts w:cs="Times New Roman" w:ascii="Times New Roman" w:hAnsi="Times New Roman"/>
          <w:b w:val="false"/>
          <w:bCs w:val="false"/>
          <w:color w:val="000000"/>
          <w:kern w:val="2"/>
          <w:sz w:val="24"/>
          <w:szCs w:val="23"/>
        </w:rPr>
        <w:t>в России относится к дореформенному периоду: первый пароход был построен в 1813 г., в 1843 г. была разрешена свобода пароходства по всем рекам, в середине века с стране имелось уже более 300 пароходов, а в 1895 в — 2539 пароходов.</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ажнейшим видом транспорта был </w:t>
      </w:r>
      <w:r>
        <w:rPr>
          <w:rFonts w:cs="Times New Roman" w:ascii="Times New Roman" w:hAnsi="Times New Roman"/>
          <w:b w:val="false"/>
          <w:bCs w:val="false"/>
          <w:i/>
          <w:iCs/>
          <w:color w:val="000000"/>
          <w:kern w:val="2"/>
          <w:sz w:val="24"/>
          <w:szCs w:val="23"/>
        </w:rPr>
        <w:t xml:space="preserve">гужевой, </w:t>
      </w:r>
      <w:r>
        <w:rPr>
          <w:rFonts w:cs="Times New Roman" w:ascii="Times New Roman" w:hAnsi="Times New Roman"/>
          <w:b w:val="false"/>
          <w:bCs w:val="false"/>
          <w:color w:val="000000"/>
          <w:kern w:val="2"/>
          <w:sz w:val="24"/>
          <w:szCs w:val="23"/>
        </w:rPr>
        <w:t xml:space="preserve">который, однако, был мало удобен, так как время перевозок товаров по грунтовым дорогам ограничивалось почти исключительно зимой и летом; весна же и осень из-за распутицы на дорогах почти полностью исключались. </w:t>
      </w:r>
      <w:r>
        <w:rPr>
          <w:rFonts w:cs="Times New Roman" w:ascii="Times New Roman" w:hAnsi="Times New Roman"/>
          <w:b w:val="false"/>
          <w:bCs w:val="false"/>
          <w:i/>
          <w:iCs/>
          <w:color w:val="000000"/>
          <w:kern w:val="2"/>
          <w:sz w:val="24"/>
          <w:szCs w:val="23"/>
        </w:rPr>
        <w:t xml:space="preserve">Шоссейные дороги </w:t>
      </w:r>
      <w:r>
        <w:rPr>
          <w:rFonts w:cs="Times New Roman" w:ascii="Times New Roman" w:hAnsi="Times New Roman"/>
          <w:b w:val="false"/>
          <w:bCs w:val="false"/>
          <w:color w:val="000000"/>
          <w:kern w:val="2"/>
          <w:sz w:val="24"/>
          <w:szCs w:val="23"/>
        </w:rPr>
        <w:t xml:space="preserve">строились в России крайне медленно: 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их протяженность едва превышала 8 тыс. км, и были сосредоточены, главным образом, вокруг трех городов — Санкт-Петербурга, Москвы и Варшавы.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Железнодорожное строитель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Железнодорожное строительство </w:t>
      </w:r>
      <w:r>
        <w:rPr>
          <w:rFonts w:cs="Times New Roman" w:ascii="Times New Roman" w:hAnsi="Times New Roman"/>
          <w:b w:val="false"/>
          <w:bCs w:val="false"/>
          <w:color w:val="000000"/>
          <w:kern w:val="2"/>
          <w:sz w:val="24"/>
          <w:szCs w:val="23"/>
        </w:rPr>
        <w:t>началось в России в 30-е гг. В 1838 г. была построена первая в стране железная дорога, соединившая Санкт-Петербург и Царское Село и не имевшая большого экономического значения. В 1851 г. была построена дорога Москва — Петербург. В середине века протяженность железнодорожных линий составила около 1500 км (для сравнения: в Англии в 10 раз больше, а территория Англии была меньше территории Российской империи почти в 100 раз).</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857 г. было учреждено Главное акционерное общество для строительства железных дорог и намечены принципы железнодорожной политики. Важнейшей стратегической задачей становилось строительство тех дорог, которые должны были соединить хлебородные губернии с внутренними рынками. На следующем этапе следовало соединить дорогами производящие районы с портами, чтобы расширить возможности сбыта сельскохозяйственной продукции за границей. В 70-е годы была открыта сеть линий, соединившая Москву и черноземный центр. В 90-е годы особый размах приобрело железнодорожное строительство на окраинах империи — в Сибири, Средней Азии, на Дальнем Востоке. Самые высокие темпы строительства железнодорожного полотна были отмечены в 1895—1900 гг., в это время Россия по этому показателю превосходила практически все другие страны мира. Однако по густоте сети она по-прежнему значительно отставала от передовых стран мира: в России на 1 тыс. км</w:t>
      </w:r>
      <w:r>
        <w:rPr>
          <w:rFonts w:cs="Times New Roman" w:ascii="Times New Roman" w:hAnsi="Times New Roman"/>
          <w:b w:val="false"/>
          <w:bCs w:val="false"/>
          <w:color w:val="000000"/>
          <w:kern w:val="2"/>
          <w:sz w:val="24"/>
          <w:szCs w:val="23"/>
          <w:vertAlign w:val="superscript"/>
        </w:rPr>
        <w:t>2</w:t>
      </w:r>
      <w:r>
        <w:rPr>
          <w:rFonts w:cs="Times New Roman" w:ascii="Times New Roman" w:hAnsi="Times New Roman"/>
          <w:b w:val="false"/>
          <w:bCs w:val="false"/>
          <w:color w:val="000000"/>
          <w:kern w:val="2"/>
          <w:sz w:val="24"/>
          <w:szCs w:val="23"/>
        </w:rPr>
        <w:t xml:space="preserve"> приходилось 1,5 км железнодорожных линий, в Англии — 106 км.</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92" w:name="__RefHeading___Toc40091306"/>
      <w:bookmarkEnd w:id="92"/>
      <w:r>
        <w:rPr>
          <w:kern w:val="2"/>
        </w:rPr>
        <w:t>22.6. Финансовая система. Налогообложени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Финансовое положение России и ее налоговая система претерпели существенные изменения на протяжении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Тенденции в целом были положительным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Дореформенный пери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начале столетия стали возникать мелкие </w:t>
      </w:r>
      <w:r>
        <w:rPr>
          <w:rFonts w:cs="Times New Roman" w:ascii="Times New Roman" w:hAnsi="Times New Roman"/>
          <w:b w:val="false"/>
          <w:bCs w:val="false"/>
          <w:i/>
          <w:iCs/>
          <w:color w:val="000000"/>
          <w:kern w:val="2"/>
          <w:sz w:val="24"/>
          <w:szCs w:val="23"/>
        </w:rPr>
        <w:t xml:space="preserve">частные городские банки. </w:t>
      </w:r>
      <w:r>
        <w:rPr>
          <w:rFonts w:cs="Times New Roman" w:ascii="Times New Roman" w:hAnsi="Times New Roman"/>
          <w:b w:val="false"/>
          <w:bCs w:val="false"/>
          <w:color w:val="000000"/>
          <w:kern w:val="2"/>
          <w:sz w:val="24"/>
          <w:szCs w:val="23"/>
        </w:rPr>
        <w:t>В 1812 г. был создан</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i/>
          <w:iCs/>
          <w:color w:val="000000"/>
          <w:kern w:val="2"/>
          <w:sz w:val="24"/>
          <w:szCs w:val="23"/>
        </w:rPr>
        <w:t xml:space="preserve">Государственный коммерческий банк, </w:t>
      </w:r>
      <w:r>
        <w:rPr>
          <w:rFonts w:cs="Times New Roman" w:ascii="Times New Roman" w:hAnsi="Times New Roman"/>
          <w:b w:val="false"/>
          <w:bCs w:val="false"/>
          <w:color w:val="000000"/>
          <w:kern w:val="2"/>
          <w:sz w:val="24"/>
          <w:szCs w:val="23"/>
        </w:rPr>
        <w:t>задачами которого были прием вкладов на хранение под проценты, перевод денег, выдача ссуд под товары. Однако денежная система страны не была стабильной, курс бумажного рубля падал, золотые и серебряные деньги уходили из обращения. Важнейшей причиной этого были значительные расходы государства, превышавшие поступления в два раза. Для поддержания курса бумажных ассигнаций правительство стало взимать налоги и недоимки именно ассигнациями, с помощью ассигнаций, же должны были осуществляться все платежи между частными лицами. Эти меры оказались недостаточно эффективны, несмотря на все усилия Министерства финансов (созданного в 1802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810 г. впервые в России был разработан план крупномасштабной </w:t>
      </w:r>
      <w:r>
        <w:rPr>
          <w:rFonts w:cs="Times New Roman" w:ascii="Times New Roman" w:hAnsi="Times New Roman"/>
          <w:b w:val="false"/>
          <w:bCs w:val="false"/>
          <w:i/>
          <w:iCs/>
          <w:color w:val="000000"/>
          <w:kern w:val="2"/>
          <w:sz w:val="24"/>
          <w:szCs w:val="23"/>
        </w:rPr>
        <w:t xml:space="preserve">финансовой реформы, </w:t>
      </w:r>
      <w:r>
        <w:rPr>
          <w:rFonts w:cs="Times New Roman" w:ascii="Times New Roman" w:hAnsi="Times New Roman"/>
          <w:b w:val="false"/>
          <w:bCs w:val="false"/>
          <w:color w:val="000000"/>
          <w:kern w:val="2"/>
          <w:sz w:val="24"/>
          <w:szCs w:val="23"/>
        </w:rPr>
        <w:t xml:space="preserve">основными авторами которой были М.М. Сперанский, М.А. Балугьянский и Н.С. Мордвинов. Целями реформы были упорядочение государственного бюджета и стабилизация рубля, так как причина бедственного положения российских финансов заключалась в </w:t>
      </w:r>
      <w:r>
        <w:rPr>
          <w:rFonts w:cs="Times New Roman" w:ascii="Times New Roman" w:hAnsi="Times New Roman"/>
          <w:b w:val="false"/>
          <w:bCs w:val="false"/>
          <w:i/>
          <w:iCs/>
          <w:color w:val="000000"/>
          <w:kern w:val="2"/>
          <w:sz w:val="24"/>
          <w:szCs w:val="23"/>
        </w:rPr>
        <w:t>дефицитности государственного бюджета и неконтролируемой денежной эмисс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оответственно методом решения этой задачи должно было стать прекращение выпуска ассигнаций и изъятие их из обращения. Другим элементом финансовых преобразований должно было стать создание </w:t>
      </w:r>
      <w:r>
        <w:rPr>
          <w:rFonts w:cs="Times New Roman" w:ascii="Times New Roman" w:hAnsi="Times New Roman"/>
          <w:b w:val="false"/>
          <w:bCs w:val="false"/>
          <w:i/>
          <w:iCs/>
          <w:color w:val="000000"/>
          <w:kern w:val="2"/>
          <w:sz w:val="24"/>
          <w:szCs w:val="23"/>
        </w:rPr>
        <w:t xml:space="preserve">налогообложения, </w:t>
      </w:r>
      <w:r>
        <w:rPr>
          <w:rFonts w:cs="Times New Roman" w:ascii="Times New Roman" w:hAnsi="Times New Roman"/>
          <w:b w:val="false"/>
          <w:bCs w:val="false"/>
          <w:color w:val="000000"/>
          <w:kern w:val="2"/>
          <w:sz w:val="24"/>
          <w:szCs w:val="23"/>
        </w:rPr>
        <w:t>подразумевавшего справедливое распределение налогов на всех граждан в государстве, включая дворян, отмену подушного обложения и учет доходности при определении суммы налога. Предполагалось также, что способ взимания налогов должен быть деш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вскоре выяснилось, что ввести принцип подоходности в крепостной стране невозможно: он мог быть распространен только на купечество, которое составляло около 1 % жителей России. Для большинства же населения доход не был формой, отражающей хозяйственную деятельность. Попытка налогообложения помещичьих домов и земель, приносящих доход, также оказалась</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неуспешной: дворяне проявили резкое недовольство, налог был отменен, М.М. Сперанский отправлен в ссылку.</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Тем не менее, к некоторым из идей Сперанского вернулись при Николае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когда Министерство финансов возглавил Е.Ф. Канкрин, занимавший этот пост в 1823—1844 гг. Более жестко стал проводиться режим экономии государственных средств, снижались траты на государственный аппарат, содержание двора и даже армию и флот. Вводились новые косвенные налоги — гербовый сбор, акцизы на табак, повысились ввозные таможенные пошлины. Все это давало неплохой доход в бюджет, способствуя устранению его дефицитности. Сумма прямых налогов за время управления конкретными финансами увеличилась на 10 млн. руб. серебром. Канкрин создал новую форму внутреннего государственного займа, выпустив в 1831 г. в обращение билеты Государственного казначейства номиналом 250 руб. ассигнациями, приносившие их владельцам 4% годовых. Кроме того, в 1839 г. началось осуществление денежной реформы, известной как </w:t>
      </w:r>
      <w:r>
        <w:rPr>
          <w:rFonts w:cs="Times New Roman" w:ascii="Times New Roman" w:hAnsi="Times New Roman"/>
          <w:b w:val="false"/>
          <w:bCs w:val="false"/>
          <w:i/>
          <w:iCs/>
          <w:color w:val="000000"/>
          <w:kern w:val="2"/>
          <w:sz w:val="24"/>
          <w:szCs w:val="23"/>
        </w:rPr>
        <w:t xml:space="preserve">реформа Канкрина. </w:t>
      </w:r>
      <w:r>
        <w:rPr>
          <w:rFonts w:cs="Times New Roman" w:ascii="Times New Roman" w:hAnsi="Times New Roman"/>
          <w:b w:val="false"/>
          <w:bCs w:val="false"/>
          <w:color w:val="000000"/>
          <w:kern w:val="2"/>
          <w:sz w:val="24"/>
          <w:szCs w:val="23"/>
        </w:rPr>
        <w:t>В ходе ее были выпущены новые кредитные билеты, свободно обменивающиеся на серебряные деньги, а старые ассигнации изъяты из обращения. Свободный размен продолжался недолго — до 1851 г., но в целом реформа стабилизировала в определенной степени денежную систему стран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реформенный пери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ные преобразования в финансовой сфере и налогообложении были осуществлены в пореформенный пери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862 г. была проведена </w:t>
      </w:r>
      <w:r>
        <w:rPr>
          <w:rFonts w:cs="Times New Roman" w:ascii="Times New Roman" w:hAnsi="Times New Roman"/>
          <w:b w:val="false"/>
          <w:bCs w:val="false"/>
          <w:i/>
          <w:iCs/>
          <w:color w:val="000000"/>
          <w:kern w:val="2"/>
          <w:sz w:val="24"/>
          <w:szCs w:val="23"/>
        </w:rPr>
        <w:t xml:space="preserve">бюджетная реформа, </w:t>
      </w:r>
      <w:r>
        <w:rPr>
          <w:rFonts w:cs="Times New Roman" w:ascii="Times New Roman" w:hAnsi="Times New Roman"/>
          <w:b w:val="false"/>
          <w:bCs w:val="false"/>
          <w:color w:val="000000"/>
          <w:kern w:val="2"/>
          <w:sz w:val="24"/>
          <w:szCs w:val="23"/>
        </w:rPr>
        <w:t>результатом которой стали более детальная, чем раньше, роспись доходов и расходов в государственном бюджете, создание системы государственного контроля за финансами ведомств, в том числе рассмотрение финансовых смет на будущий год и проверки годовых отчетов об исполнении государственного бюджета данным ведомством. В 60-е годы также были начаты преобразования в налогообложении. Замена винных откупов акцизом на вино сразу же увеличила питейные доходы каз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80-е годы министр финансов Н.Х.Бунге провел </w:t>
      </w:r>
      <w:r>
        <w:rPr>
          <w:rFonts w:cs="Times New Roman" w:ascii="Times New Roman" w:hAnsi="Times New Roman"/>
          <w:b w:val="false"/>
          <w:bCs w:val="false"/>
          <w:i/>
          <w:iCs/>
          <w:color w:val="000000"/>
          <w:kern w:val="2"/>
          <w:sz w:val="24"/>
          <w:szCs w:val="23"/>
        </w:rPr>
        <w:t xml:space="preserve">податные реформы: </w:t>
      </w:r>
      <w:r>
        <w:rPr>
          <w:rFonts w:cs="Times New Roman" w:ascii="Times New Roman" w:hAnsi="Times New Roman"/>
          <w:b w:val="false"/>
          <w:bCs w:val="false"/>
          <w:color w:val="000000"/>
          <w:kern w:val="2"/>
          <w:sz w:val="24"/>
          <w:szCs w:val="23"/>
        </w:rPr>
        <w:t>были отменены соляной налог, подушная подать снижен размер выкупа, повышен государственный земельный налог, преобразовано торгово-промышленное обложение и др. Возросли акции на сахар и табак, питейный сбор, таможенные пошлины, введены были новые косвенные налоги (квартирный, на страхование, на передвижение пассажиров и грузов, акцизы на спички, табак, сахар, пр.). Доходы от косвенных налогов росли быстрее, чем от прямых.</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1895 — 1897 гг. была проведена крупнейшая в истории </w:t>
      </w:r>
      <w:r>
        <w:rPr>
          <w:rFonts w:cs="Times New Roman" w:ascii="Times New Roman" w:hAnsi="Times New Roman"/>
          <w:b w:val="false"/>
          <w:bCs w:val="false"/>
          <w:i/>
          <w:iCs/>
          <w:color w:val="000000"/>
          <w:kern w:val="2"/>
          <w:sz w:val="24"/>
          <w:szCs w:val="23"/>
        </w:rPr>
        <w:t xml:space="preserve">страны Денежная реформа (реформа С. Ю. </w:t>
      </w:r>
      <w:r>
        <w:rPr>
          <w:rFonts w:cs="Times New Roman" w:ascii="Times New Roman" w:hAnsi="Times New Roman"/>
          <w:b w:val="false"/>
          <w:bCs w:val="false"/>
          <w:i/>
          <w:iCs/>
          <w:color w:val="000000"/>
          <w:kern w:val="2"/>
          <w:sz w:val="24"/>
          <w:szCs w:val="23"/>
          <w:lang w:val="en-US"/>
        </w:rPr>
        <w:t>Bumme</w:t>
      </w: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color w:val="000000"/>
          <w:kern w:val="2"/>
          <w:sz w:val="24"/>
          <w:szCs w:val="23"/>
        </w:rPr>
        <w:t>в результате которой был введен свободный размен бумажных денег на золото —как и в ведущих странах мира — Англии, США, Германии, Франции. Законом 1895 г. было разрешено заключать сделки на золото, всем конторам и отделениям Государственного банка, а затем и частным банкам предоставлено право покупать золотую монету и производить платежи этой монетой. Был установлен фиксированный курс кредитного рубля в размере 7 руб. 40 коп. за золотой полуимпериал номиналом 5 руб. К 1897 г. путем увеличения налогов, добычи и покупки золота, заключения внешних займов Государственный банк увеличил золотую наличность с 300 млн. до 1095 млн. руб., что почти полностью соответствовало сумме обращения кредитных билетов. Были достигнуты стабилизация рубля, полная его конвертируемость, бездефицитность бюджета.</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228215" cy="11836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6" t="-27" r="-16" b="10562"/>
                    <a:stretch>
                      <a:fillRect/>
                    </a:stretch>
                  </pic:blipFill>
                  <pic:spPr bwMode="auto">
                    <a:xfrm>
                      <a:off x="0" y="0"/>
                      <a:ext cx="2228215" cy="1183640"/>
                    </a:xfrm>
                    <a:prstGeom prst="rect">
                      <a:avLst/>
                    </a:prstGeom>
                  </pic:spPr>
                </pic:pic>
              </a:graphicData>
            </a:graphic>
          </wp:inline>
        </w:drawing>
      </w:r>
    </w:p>
    <w:p>
      <w:pPr>
        <w:pStyle w:val="Normal"/>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Империал (15 руб.) 1897 г.</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7"/>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 xml:space="preserve">1. Какие две тенденции в экономическом развитии России были ведущими в </w:t>
      </w:r>
      <w:r>
        <w:rPr>
          <w:rFonts w:cs="Times New Roman" w:ascii="Times New Roman" w:hAnsi="Times New Roman"/>
          <w:b w:val="false"/>
          <w:bCs w:val="false"/>
          <w:color w:val="000000"/>
          <w:kern w:val="2"/>
          <w:sz w:val="22"/>
          <w:szCs w:val="18"/>
          <w:lang w:val="en-US"/>
        </w:rPr>
        <w:t>XIX</w:t>
      </w:r>
      <w:r>
        <w:rPr>
          <w:rFonts w:cs="Times New Roman" w:ascii="Times New Roman" w:hAnsi="Times New Roman"/>
          <w:b w:val="false"/>
          <w:bCs w:val="false"/>
          <w:color w:val="000000"/>
          <w:kern w:val="2"/>
          <w:sz w:val="22"/>
          <w:szCs w:val="18"/>
        </w:rPr>
        <w:t xml:space="preserve"> 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2. Как подготавливалась отмена крепостного права, как проводилась реформа 1861 г., какие результаты она дал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szCs w:val="18"/>
        </w:rPr>
        <w:t xml:space="preserve">3. </w:t>
      </w:r>
      <w:r>
        <w:rPr>
          <w:rFonts w:cs="Times New Roman" w:ascii="Times New Roman" w:hAnsi="Times New Roman"/>
          <w:b w:val="false"/>
          <w:bCs w:val="false"/>
          <w:color w:val="000000"/>
          <w:kern w:val="2"/>
          <w:sz w:val="22"/>
          <w:szCs w:val="18"/>
        </w:rPr>
        <w:t xml:space="preserve">Охарактеризуйте развитие промышленности в России в </w:t>
      </w:r>
      <w:r>
        <w:rPr>
          <w:rFonts w:cs="Times New Roman" w:ascii="Times New Roman" w:hAnsi="Times New Roman"/>
          <w:b w:val="false"/>
          <w:bCs w:val="false"/>
          <w:color w:val="000000"/>
          <w:kern w:val="2"/>
          <w:sz w:val="22"/>
          <w:szCs w:val="18"/>
          <w:lang w:val="en-US"/>
        </w:rPr>
        <w:t>XIX</w:t>
      </w:r>
      <w:r>
        <w:rPr>
          <w:rFonts w:cs="Times New Roman" w:ascii="Times New Roman" w:hAnsi="Times New Roman"/>
          <w:b w:val="false"/>
          <w:bCs w:val="false"/>
          <w:color w:val="000000"/>
          <w:kern w:val="2"/>
          <w:sz w:val="22"/>
          <w:szCs w:val="18"/>
        </w:rPr>
        <w:t xml:space="preserve"> в. Какие сдвиги произошли в ее размещении и отраслевой структуре? Какую роль играло железнодорожное строительство?</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8"/>
        </w:rPr>
        <w:t xml:space="preserve">4. Расскажите, что изменилось в формах организации внутренней торговли и внешнеторговой политике России в </w:t>
      </w:r>
      <w:r>
        <w:rPr>
          <w:rFonts w:cs="Times New Roman" w:ascii="Times New Roman" w:hAnsi="Times New Roman"/>
          <w:b w:val="false"/>
          <w:bCs w:val="false"/>
          <w:color w:val="000000"/>
          <w:kern w:val="2"/>
          <w:sz w:val="22"/>
          <w:szCs w:val="18"/>
          <w:lang w:val="en-US"/>
        </w:rPr>
        <w:t>XIX</w:t>
      </w:r>
      <w:r>
        <w:rPr>
          <w:rFonts w:cs="Times New Roman" w:ascii="Times New Roman" w:hAnsi="Times New Roman"/>
          <w:b w:val="false"/>
          <w:bCs w:val="false"/>
          <w:color w:val="000000"/>
          <w:kern w:val="2"/>
          <w:sz w:val="22"/>
          <w:szCs w:val="18"/>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2"/>
          <w:szCs w:val="18"/>
        </w:rPr>
        <w:t xml:space="preserve">5. </w:t>
      </w:r>
      <w:r>
        <w:rPr>
          <w:rFonts w:cs="Times New Roman" w:ascii="Times New Roman" w:hAnsi="Times New Roman"/>
          <w:b w:val="false"/>
          <w:bCs w:val="false"/>
          <w:color w:val="000000"/>
          <w:kern w:val="2"/>
          <w:sz w:val="22"/>
          <w:szCs w:val="18"/>
        </w:rPr>
        <w:t>Какие преобразования осуществлены в финансовой, банковской и денежной системах?</w:t>
      </w:r>
    </w:p>
    <w:p>
      <w:pPr>
        <w:pStyle w:val="Normal"/>
        <w:shd w:fill="FFFFFF" w:val="clear"/>
        <w:ind w:firstLine="284"/>
        <w:jc w:val="both"/>
        <w:rPr>
          <w:rFonts w:ascii="Times New Roman" w:hAnsi="Times New Roman" w:cs="Times New Roman"/>
          <w:b w:val="false"/>
          <w:b w:val="false"/>
          <w:bCs w:val="false"/>
          <w:color w:val="000000"/>
          <w:kern w:val="2"/>
          <w:sz w:val="24"/>
          <w:szCs w:val="50"/>
        </w:rPr>
      </w:pPr>
      <w:r>
        <w:rPr>
          <w:rFonts w:cs="Times New Roman" w:ascii="Times New Roman" w:hAnsi="Times New Roman"/>
          <w:b w:val="false"/>
          <w:bCs w:val="false"/>
          <w:color w:val="000000"/>
          <w:kern w:val="2"/>
          <w:sz w:val="24"/>
          <w:szCs w:val="50"/>
        </w:rPr>
      </w:r>
    </w:p>
    <w:p>
      <w:pPr>
        <w:pStyle w:val="Heading2"/>
        <w:ind w:firstLine="284"/>
        <w:rPr>
          <w:kern w:val="2"/>
          <w:szCs w:val="24"/>
        </w:rPr>
      </w:pPr>
      <w:bookmarkStart w:id="93" w:name="__RefHeading___Toc40091307"/>
      <w:bookmarkEnd w:id="93"/>
      <w:r>
        <w:rPr>
          <w:kern w:val="2"/>
          <w:szCs w:val="50"/>
        </w:rPr>
        <w:t xml:space="preserve">23. </w:t>
      </w:r>
      <w:r>
        <w:rPr>
          <w:kern w:val="2"/>
        </w:rPr>
        <w:t>Образование США,</w:t>
      </w:r>
      <w:r>
        <w:rPr>
          <w:kern w:val="2"/>
          <w:szCs w:val="24"/>
        </w:rPr>
        <w:t xml:space="preserve"> </w:t>
      </w:r>
      <w:r>
        <w:rPr>
          <w:kern w:val="2"/>
        </w:rPr>
        <w:t xml:space="preserve">их экономическое развитие в </w:t>
      </w:r>
      <w:r>
        <w:rPr>
          <w:kern w:val="2"/>
          <w:lang w:val="en-US"/>
        </w:rPr>
        <w:t>XIX</w:t>
      </w:r>
      <w:r>
        <w:rPr>
          <w:kern w:val="2"/>
        </w:rPr>
        <w:t xml:space="preserve"> в.</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К молодым капиталистическим странам относятся США, образование которых в качестве самостоятельного независимого государства произошло в 1776 г., когда на Европейском континенте уже утвердились капиталистические отнош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Генезис капитализма в США имел ряд особенностей, существенно отличающих его от западноевропейского варианта. Капитализм, формировавшийся в Северной Америке, называют </w:t>
      </w:r>
      <w:r>
        <w:rPr>
          <w:rFonts w:cs="Times New Roman" w:ascii="Times New Roman" w:hAnsi="Times New Roman"/>
          <w:b w:val="false"/>
          <w:bCs w:val="false"/>
          <w:i/>
          <w:iCs/>
          <w:color w:val="000000"/>
          <w:kern w:val="2"/>
          <w:sz w:val="22"/>
        </w:rPr>
        <w:t xml:space="preserve">переселенческим, колониальным, </w:t>
      </w:r>
      <w:r>
        <w:rPr>
          <w:rFonts w:cs="Times New Roman" w:ascii="Times New Roman" w:hAnsi="Times New Roman"/>
          <w:b w:val="false"/>
          <w:bCs w:val="false"/>
          <w:color w:val="000000"/>
          <w:kern w:val="2"/>
          <w:sz w:val="22"/>
        </w:rPr>
        <w:t>суть которого заключалась в перенесении сюда, на колонизируемые земли, форм организации хозяйства, сложившихся в метрополии. Аристократия Англии — владелицы североамериканских колоний — пыталась насадить здесь крупное помещичье землевладение, т. е. систему феодализма. Переселенцы желали прежде всего приобрести земельный участок и стать фермером или создать какое-либо производство и стать предпринимателем, т. е. развивать капиталистические отнош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Эти две взаимоисключающие тенденции дополнялись противоречиями с местным населением (индейцами) и постоянной нехваткой рабочих рук из-за малой заселенности континента, обусловившей, с одной стороны, огромный приток иммигрантов, а с другой, — ввоз сюда законтрактовавшихся неимущих людей из Европы (сервентов) и негров-рабов из Африки, что привело к утверждению в южных</w:t>
      </w:r>
      <w:r>
        <w:rPr>
          <w:rFonts w:cs="Times New Roman" w:ascii="Times New Roman" w:hAnsi="Times New Roman"/>
          <w:b w:val="false"/>
          <w:bCs w:val="false"/>
          <w:kern w:val="2"/>
          <w:sz w:val="22"/>
          <w:szCs w:val="24"/>
        </w:rPr>
        <w:t xml:space="preserve"> </w:t>
      </w:r>
      <w:r>
        <w:rPr>
          <w:rFonts w:cs="Times New Roman" w:ascii="Times New Roman" w:hAnsi="Times New Roman"/>
          <w:b w:val="false"/>
          <w:bCs w:val="false"/>
          <w:color w:val="000000"/>
          <w:kern w:val="2"/>
          <w:sz w:val="22"/>
        </w:rPr>
        <w:t>штатах страны плантационной рабовладельческой системы. Таким образом, капитализм в Северной Америке основывался не только на свободе предпринимательства, но и на сопротивлении насаждаемым феодальным отношениям, а также на использовании принудительного труда рабов для ускорения первоначального накопления капитал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Неоднородность систем хозяйствования создавала, безусловно, серьезные трудности на пути социально-экономического развития страны и формирования американской нации. Однако исторический опыт показывает, что США с этими трудностями справились, став первой державой мира по экономическому потенциалу уже в конце </w:t>
      </w:r>
      <w:r>
        <w:rPr>
          <w:rFonts w:cs="Times New Roman" w:ascii="Times New Roman" w:hAnsi="Times New Roman"/>
          <w:b w:val="false"/>
          <w:bCs w:val="false"/>
          <w:color w:val="000000"/>
          <w:kern w:val="2"/>
          <w:sz w:val="22"/>
          <w:lang w:val="en-US"/>
        </w:rPr>
        <w:t>XIX</w:t>
      </w:r>
      <w:r>
        <w:rPr>
          <w:rFonts w:cs="Times New Roman" w:ascii="Times New Roman" w:hAnsi="Times New Roman"/>
          <w:b w:val="false"/>
          <w:bCs w:val="false"/>
          <w:color w:val="000000"/>
          <w:kern w:val="2"/>
          <w:sz w:val="22"/>
        </w:rPr>
        <w:t xml:space="preserve"> в. и оставаясь ею до настоящего времен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Рассмотрим основные этапы и особенности экономического развития СШ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kern w:val="2"/>
          <w:szCs w:val="24"/>
        </w:rPr>
      </w:pPr>
      <w:bookmarkStart w:id="94" w:name="__RefHeading___Toc40091308"/>
      <w:bookmarkEnd w:id="94"/>
      <w:r>
        <w:rPr>
          <w:kern w:val="2"/>
        </w:rPr>
        <w:t>23.1. Война за независимость. Образование СШ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ка колониальный пери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воение Американского континента европейцами началось с эпохи Великих географических открытий. Первые колонии в Северной Америке создали в начал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переселенцы из Англии, Голландии и Франции. Однако наиболее интенсивно колонизацию осуществляла Англия, вытеснив сначала Голландию, а в 60-е годы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 Франц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рвыми сюда прибыли представители торговых компаний. В 1606 г. английский король Яков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предоставил Лондонской и Плимутской компаниям хартию на заселение Атлантического побережья. Затем последовала партия колонистов Лондонской компании, сюда стали приезжать рабочие, мастеровые, предприниматели. По религиозным соображениям переселялись в Америку представители пуританских общин. Приезжали многие крестьяне, в результате огораживаний потерявшие на родине земельные наделы; молодежь, не имеющая никакой профессии, а также бедняки. Кроме того в колонии английские власти выселяли преступников, пригодных к труд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бустраивая поселения, колонисты на первых порах сохраняли общинные порядки — создавали общий склад, продукты и инструменты распределяли централизованно. Постепенно на Атлантическом побережье образовалось 13 колоний, население которых составляло к 1760 г. 2,5 млн. человек. Подавляющая часть колонистов занималась сельским хозяйством. Но к концу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в Северной Америке по уровню и характеру экономического развития уже выделялись три района: Северо-Восток, Юг и Цент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Северо-Восток </w:t>
      </w:r>
      <w:r>
        <w:rPr>
          <w:rFonts w:cs="Times New Roman" w:ascii="Times New Roman" w:hAnsi="Times New Roman"/>
          <w:b w:val="false"/>
          <w:bCs w:val="false"/>
          <w:color w:val="000000"/>
          <w:kern w:val="2"/>
          <w:sz w:val="24"/>
          <w:szCs w:val="23"/>
        </w:rPr>
        <w:t>был наиболее развитым районом. Здесь расселялись преимущественно трудящиеся элементы, эмигрировавшие из Англии по религиозным мотивам. Основная часть самодеятельного населения была занята в земледелии; преобладающая форма организации хозяйства — сравнительно небольшие фермерские хозяйства (размером до 20 акров, или 8 га) полунатурального тип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лавная отрасль промышленности на Северо-Востоке — судостроение, и английский флот в середин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на 1/3 состоял из судов американского производства. Судостроение способствовало развитию рыболовного промысла, ставшего важным занятием населения и источником питания. Получил развитие китобойный промысел (жир и китовый ус вывозились в метрополию); население занималось пушным промыслом. Для обеспечения судостроительной отрасли получила развитие лесная промышленность, на основе имевшихся колоссальных лесных массив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лониях развивались сукноделие и производство льняных тканей. В 1609 г. в Северную Америку были завезены овцы, стало быстро развиваться овцеводство. Уже в конц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шерстяная промышленность удовлетворяла спрос на шерстяные ткани. Формой ее организации стала сразу наиболее прогрессивная </w:t>
      </w:r>
      <w:r>
        <w:rPr>
          <w:rFonts w:cs="Times New Roman" w:ascii="Times New Roman" w:hAnsi="Times New Roman"/>
          <w:b w:val="false"/>
          <w:bCs w:val="false"/>
          <w:i/>
          <w:iCs/>
          <w:color w:val="000000"/>
          <w:kern w:val="2"/>
          <w:sz w:val="24"/>
          <w:szCs w:val="23"/>
        </w:rPr>
        <w:t>централизованная мануфакту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тране имелись крупные залежи руды, что стало основой развития </w:t>
      </w:r>
      <w:r>
        <w:rPr>
          <w:rFonts w:cs="Times New Roman" w:ascii="Times New Roman" w:hAnsi="Times New Roman"/>
          <w:b w:val="false"/>
          <w:bCs w:val="false"/>
          <w:i/>
          <w:iCs/>
          <w:color w:val="000000"/>
          <w:kern w:val="2"/>
          <w:sz w:val="24"/>
          <w:szCs w:val="23"/>
        </w:rPr>
        <w:t xml:space="preserve">железоделательной промышленности. </w:t>
      </w:r>
      <w:r>
        <w:rPr>
          <w:rFonts w:cs="Times New Roman" w:ascii="Times New Roman" w:hAnsi="Times New Roman"/>
          <w:b w:val="false"/>
          <w:bCs w:val="false"/>
          <w:color w:val="000000"/>
          <w:kern w:val="2"/>
          <w:sz w:val="24"/>
          <w:szCs w:val="23"/>
        </w:rPr>
        <w:t xml:space="preserve">Уже в середин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были построены первые домны, хотя они были маломощными и работали на древесном угле.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американский чугун стали экспортировать в Англ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орговая буржуазия этого района занимала ведущие позиции в торговле североамериканских колоний. В Англию вывозились большое количество пушнины, леса (мачты, пиломатериалы, смолы), медь и железо, рыба, солонина. Наживались американские купцы и за счет неэквивалентной торговли с индейцами, сбывая коренным жителям стеклянные бусы, огнестрельное оружие, ром. В обмен получали меха и кож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i/>
          <w:iCs/>
          <w:color w:val="000000"/>
          <w:kern w:val="2"/>
          <w:sz w:val="24"/>
          <w:szCs w:val="23"/>
        </w:rPr>
        <w:t xml:space="preserve">Центральном районе </w:t>
      </w:r>
      <w:r>
        <w:rPr>
          <w:rFonts w:cs="Times New Roman" w:ascii="Times New Roman" w:hAnsi="Times New Roman"/>
          <w:b w:val="false"/>
          <w:bCs w:val="false"/>
          <w:color w:val="000000"/>
          <w:kern w:val="2"/>
          <w:sz w:val="24"/>
          <w:szCs w:val="23"/>
        </w:rPr>
        <w:t xml:space="preserve">находились колонии, где преобладало фермерское сельское хозяйство. Имелись крупные земельные владения английской аристократии, которые сдавались в наследственную (потомственную) аренду небольшими участками. Основная форма феодальной эксплуатации поселенцев — </w:t>
      </w:r>
      <w:r>
        <w:rPr>
          <w:rFonts w:cs="Times New Roman" w:ascii="Times New Roman" w:hAnsi="Times New Roman"/>
          <w:b w:val="false"/>
          <w:bCs w:val="false"/>
          <w:i/>
          <w:iCs/>
          <w:color w:val="000000"/>
          <w:kern w:val="2"/>
          <w:sz w:val="24"/>
          <w:szCs w:val="23"/>
        </w:rPr>
        <w:t xml:space="preserve">фиксированная рента </w:t>
      </w:r>
      <w:r>
        <w:rPr>
          <w:rFonts w:cs="Times New Roman" w:ascii="Times New Roman" w:hAnsi="Times New Roman"/>
          <w:b w:val="false"/>
          <w:bCs w:val="false"/>
          <w:color w:val="000000"/>
          <w:kern w:val="2"/>
          <w:sz w:val="24"/>
          <w:szCs w:val="23"/>
        </w:rPr>
        <w:t xml:space="preserve">(квит-рента). Однако наличие огромных свободных земель давало возможность переселенцам (их называли </w:t>
      </w:r>
      <w:r>
        <w:rPr>
          <w:rFonts w:cs="Times New Roman" w:ascii="Times New Roman" w:hAnsi="Times New Roman"/>
          <w:b w:val="false"/>
          <w:bCs w:val="false"/>
          <w:i/>
          <w:iCs/>
          <w:color w:val="000000"/>
          <w:kern w:val="2"/>
          <w:sz w:val="24"/>
          <w:szCs w:val="23"/>
        </w:rPr>
        <w:t xml:space="preserve">скваттерами) </w:t>
      </w:r>
      <w:r>
        <w:rPr>
          <w:rFonts w:cs="Times New Roman" w:ascii="Times New Roman" w:hAnsi="Times New Roman"/>
          <w:b w:val="false"/>
          <w:bCs w:val="false"/>
          <w:color w:val="000000"/>
          <w:kern w:val="2"/>
          <w:sz w:val="24"/>
          <w:szCs w:val="23"/>
        </w:rPr>
        <w:t>уходить на Запад, поэтому попытки феодализации не увенчались успехом. В этих районах культивировалась пшеница. Имелись здесь железоделательные предприятия и пивоварни. Кроме зерновых и технических культур выращивались картофель, кукуруза, тыква и другие, заимствованные у индейц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ельском хозяйстве Центрального района существовали элементы принудительного труда: использовался труд белых людей, подписавших контракт на работу на срок 7—10 лет. Это были люди (в том числе бывшие узники английских долговых тюрем), не имевшие средств на переезд в Америку и перевозившиеся компаниями и судовладельцами бесплатно, в колониях их продавали с аукциона. По существу они были белыми рабами. Эта категория называлась </w:t>
      </w:r>
      <w:r>
        <w:rPr>
          <w:rFonts w:cs="Times New Roman" w:ascii="Times New Roman" w:hAnsi="Times New Roman"/>
          <w:b w:val="false"/>
          <w:bCs w:val="false"/>
          <w:i/>
          <w:iCs/>
          <w:color w:val="000000"/>
          <w:kern w:val="2"/>
          <w:sz w:val="24"/>
          <w:szCs w:val="23"/>
        </w:rPr>
        <w:t xml:space="preserve">сервентами. </w:t>
      </w:r>
      <w:r>
        <w:rPr>
          <w:rFonts w:cs="Times New Roman" w:ascii="Times New Roman" w:hAnsi="Times New Roman"/>
          <w:b w:val="false"/>
          <w:bCs w:val="false"/>
          <w:color w:val="000000"/>
          <w:kern w:val="2"/>
          <w:sz w:val="24"/>
          <w:szCs w:val="23"/>
        </w:rPr>
        <w:t>Отработав срок, сервент наряду со свободой имел право на землю. Однако большая часть сервентов оставалась безземельн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Юге, в </w:t>
      </w:r>
      <w:r>
        <w:rPr>
          <w:rFonts w:cs="Times New Roman" w:ascii="Times New Roman" w:hAnsi="Times New Roman"/>
          <w:b w:val="false"/>
          <w:bCs w:val="false"/>
          <w:i/>
          <w:iCs/>
          <w:color w:val="000000"/>
          <w:kern w:val="2"/>
          <w:sz w:val="24"/>
          <w:szCs w:val="23"/>
        </w:rPr>
        <w:t xml:space="preserve">южных колониях </w:t>
      </w:r>
      <w:r>
        <w:rPr>
          <w:rFonts w:cs="Times New Roman" w:ascii="Times New Roman" w:hAnsi="Times New Roman"/>
          <w:b w:val="false"/>
          <w:bCs w:val="false"/>
          <w:color w:val="000000"/>
          <w:kern w:val="2"/>
          <w:sz w:val="24"/>
          <w:szCs w:val="23"/>
        </w:rPr>
        <w:t xml:space="preserve">сложилась </w:t>
      </w:r>
      <w:r>
        <w:rPr>
          <w:rFonts w:cs="Times New Roman" w:ascii="Times New Roman" w:hAnsi="Times New Roman"/>
          <w:b w:val="false"/>
          <w:bCs w:val="false"/>
          <w:i/>
          <w:iCs/>
          <w:color w:val="000000"/>
          <w:kern w:val="2"/>
          <w:sz w:val="24"/>
          <w:szCs w:val="23"/>
        </w:rPr>
        <w:t xml:space="preserve">плантаторско-рабовладельческая система хозяйства. </w:t>
      </w:r>
      <w:r>
        <w:rPr>
          <w:rFonts w:cs="Times New Roman" w:ascii="Times New Roman" w:hAnsi="Times New Roman"/>
          <w:b w:val="false"/>
          <w:bCs w:val="false"/>
          <w:color w:val="000000"/>
          <w:kern w:val="2"/>
          <w:sz w:val="24"/>
          <w:szCs w:val="23"/>
        </w:rPr>
        <w:t xml:space="preserve">Здесь имелись огромные площади плодородной земли и переселявшиеся из Англии аристократы получали от английского правительства крупные земельные владения — </w:t>
      </w:r>
      <w:r>
        <w:rPr>
          <w:rFonts w:cs="Times New Roman" w:ascii="Times New Roman" w:hAnsi="Times New Roman"/>
          <w:b w:val="false"/>
          <w:bCs w:val="false"/>
          <w:i/>
          <w:iCs/>
          <w:color w:val="000000"/>
          <w:kern w:val="2"/>
          <w:sz w:val="24"/>
          <w:szCs w:val="23"/>
        </w:rPr>
        <w:t xml:space="preserve">латифундии. </w:t>
      </w:r>
      <w:r>
        <w:rPr>
          <w:rFonts w:cs="Times New Roman" w:ascii="Times New Roman" w:hAnsi="Times New Roman"/>
          <w:b w:val="false"/>
          <w:bCs w:val="false"/>
          <w:color w:val="000000"/>
          <w:kern w:val="2"/>
          <w:sz w:val="24"/>
          <w:szCs w:val="23"/>
        </w:rPr>
        <w:t>Историко-экономические особенности предопределили своеобразное решение проблемы обеспечения этих земель рабочими руками. Ввести феодальные порядки, которые пыталась насадить Англия, не удалось. Не удавалось привлечь и дешевую наемную рабочую силу, поскольку наличие свободных земель позволяло переселенцам-трудящимся покупать эти земли в собстве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воз в колонии негров-рабов из Африки позволил решить эту проблему. Так, если в 1700 г. численность негров составляла только 27,8 тыс., то в 1790 г. их уже было примерно 760 тыс.</w:t>
      </w:r>
    </w:p>
    <w:p>
      <w:pPr>
        <w:pStyle w:val="Normal"/>
        <w:shd w:fill="FFFFFF" w:val="clear"/>
        <w:ind w:firstLine="284"/>
        <w:jc w:val="center"/>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3119755" cy="25514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2" t="-13" r="-12" b="4496"/>
                    <a:stretch>
                      <a:fillRect/>
                    </a:stretch>
                  </pic:blipFill>
                  <pic:spPr bwMode="auto">
                    <a:xfrm>
                      <a:off x="0" y="0"/>
                      <a:ext cx="3119755" cy="255143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Негры работающие на сахарной плантации в Америк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осподствующий класс в южных колониях составляли рабовладельцы — </w:t>
      </w:r>
      <w:r>
        <w:rPr>
          <w:rFonts w:cs="Times New Roman" w:ascii="Times New Roman" w:hAnsi="Times New Roman"/>
          <w:b w:val="false"/>
          <w:bCs w:val="false"/>
          <w:i/>
          <w:iCs/>
          <w:color w:val="000000"/>
          <w:kern w:val="2"/>
          <w:sz w:val="24"/>
          <w:szCs w:val="23"/>
        </w:rPr>
        <w:t xml:space="preserve">плантаторы. </w:t>
      </w:r>
      <w:r>
        <w:rPr>
          <w:rFonts w:cs="Times New Roman" w:ascii="Times New Roman" w:hAnsi="Times New Roman"/>
          <w:b w:val="false"/>
          <w:bCs w:val="false"/>
          <w:color w:val="000000"/>
          <w:kern w:val="2"/>
          <w:sz w:val="24"/>
          <w:szCs w:val="23"/>
        </w:rPr>
        <w:t xml:space="preserve">Южные штаты специализировались на производстве табака, выращивали рис, сахарный тростник. Постепенно ведущей культурой стал </w:t>
      </w:r>
      <w:r>
        <w:rPr>
          <w:rFonts w:cs="Times New Roman" w:ascii="Times New Roman" w:hAnsi="Times New Roman"/>
          <w:b w:val="false"/>
          <w:bCs w:val="false"/>
          <w:i/>
          <w:iCs/>
          <w:color w:val="000000"/>
          <w:kern w:val="2"/>
          <w:sz w:val="24"/>
          <w:szCs w:val="23"/>
        </w:rPr>
        <w:t>хлопо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удельный вес негров-рабов составлял 40% общей численности населения южных штатов. На Юге преобладал </w:t>
      </w:r>
      <w:r>
        <w:rPr>
          <w:rFonts w:cs="Times New Roman" w:ascii="Times New Roman" w:hAnsi="Times New Roman"/>
          <w:b w:val="false"/>
          <w:bCs w:val="false"/>
          <w:i/>
          <w:iCs/>
          <w:color w:val="000000"/>
          <w:kern w:val="2"/>
          <w:sz w:val="24"/>
          <w:szCs w:val="23"/>
        </w:rPr>
        <w:t xml:space="preserve">экстенсивный тип производства, </w:t>
      </w:r>
      <w:r>
        <w:rPr>
          <w:rFonts w:cs="Times New Roman" w:ascii="Times New Roman" w:hAnsi="Times New Roman"/>
          <w:b w:val="false"/>
          <w:bCs w:val="false"/>
          <w:color w:val="000000"/>
          <w:kern w:val="2"/>
          <w:sz w:val="24"/>
          <w:szCs w:val="23"/>
        </w:rPr>
        <w:t>что обусловливало быстрое истощение почв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в условиях колониальной экономики генезис капитализма имел специфические черты, самой яркой из которых было широкое использование принудительного труда (белых рабов—сервентов и черных рабов — негр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тношения с метрополи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 мере развития капиталистических отношений в Северной Америке росло число наемных рабочих, формировавшихся в основном за счет иммигрантов из Европы. Среди рабочих преобладали квалифицированные специалисты. Поэтому правительству Англии пришлось в 1718 г. ввести ограничения на эмиграцию рабочих высоких специальностей, а в 1765 г. парламент запретил их выезд. Однако приостановить это движение уже было невозможно. К тому же труд Нового Света в колониях оплачивался выше, чем в Анг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течением времени экономические и политические противоречия между колониями и метрополией углублялись. Противоречия были разнообразными и охватывали различные сфе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б ущемлении интересов местной торговой буржуазии можно судить по актам о регулировании колониальной торговли, число которых в 1650—1761 гг. превысило 125. Так, закон 1650 г. вводил запрет для американских купцов торговать с европейскими странами. В 1660 г. была введена английская монополия на такие колониальные товары, как сахар, табак, хлопок, индиго и др., затем она была расширена и охватила большую группу судостроительных товаров, медную руду и меха, патоку. Англичане монополизировали ввоз многих това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ытаясь заглушить колониальную промышленность и торговлю, английский парламент законом от 1699 г. запретил вывоз шерсти и шерстяных изделий из Северной Америки — они могли продаваться только в пределах колонии, но для ввоза в колонии английского сукна законом 1700 г. пошлины были отмене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1750 г. действовал известный как «железный» закон, в соответствии с которым в колониях не разрешалось возводить доменные печи, прокатные станы, железоделательные и кузнечные мастерские. Американский чугун можно было вывозить только в Англию. Нельзя было заниматься выделкой мех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одностороннем порядке в интересах Англии повышались пошлины на товары, ввозимые из Вест-Индии (сахар, патока). На многие товары вводились высокие косвенные налоги по так называемым актам Гренвилля. Всеобщее недовольство вызвал закон «о гербовом сборе» 1765 г., означавший, что при покупке любого товара, вплоть до газет, необходимо платить налог. Из-за сильнейшего протеста населения в 1766 г. этот сбор был отмене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мплексе противоречий основными были </w:t>
      </w:r>
      <w:r>
        <w:rPr>
          <w:rFonts w:cs="Times New Roman" w:ascii="Times New Roman" w:hAnsi="Times New Roman"/>
          <w:b w:val="false"/>
          <w:bCs w:val="false"/>
          <w:i/>
          <w:iCs/>
          <w:color w:val="000000"/>
          <w:kern w:val="2"/>
          <w:sz w:val="24"/>
          <w:szCs w:val="23"/>
        </w:rPr>
        <w:t xml:space="preserve">аграрные. </w:t>
      </w:r>
      <w:r>
        <w:rPr>
          <w:rFonts w:cs="Times New Roman" w:ascii="Times New Roman" w:hAnsi="Times New Roman"/>
          <w:b w:val="false"/>
          <w:bCs w:val="false"/>
          <w:color w:val="000000"/>
          <w:kern w:val="2"/>
          <w:sz w:val="24"/>
          <w:szCs w:val="23"/>
        </w:rPr>
        <w:t xml:space="preserve">Развитию свободной фермерской колонизации препятствовало существование крупной земельной собственности. Узловым был конфликт между скваттерами и феодальными элементами. Уже в 1683 г. частным лицам английское правительство запретило покупать земли у индейцев. Но поскольку скваттерство не сокращалось, то в 30-е годы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был издан указ, в соответствии с которым запрещалось самовольное переселение на новые земли. В 1763 г. был установлен еще один запрет —нельзя было занимать земли за Аллеганскими горами в долине реки Миссисипи. Эта мера лишила плантаторов Юга возможности переходить с истощенных земель на новые, более плодородные. Затрагивала она и интересы мелких арендаторов, стремившихся уйти на Запад и стать самостоятельными фермерами. В 1774 г. последовал Квебекский акт, вновь запрещавший жителям колоний занимать земли на Запад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обо острые противоречия в аграрном вопросе были обусловлены положением в колониях сервентов: большинство их оставалось без земли, а если кто-то и имел землю — то самый маленький участок — 50 акров. Принятые в 1767 г. законы Тауншенда вводили новые высокие таможенные пошлины на краски, бумагу, стекло, свинец, чай. Началась борьба против чайной пошлины. Эта таможенная война с Англией привела к широкому распространению контрабанды. Следствием этих притеснений стал инцидент, вошедший в историю как </w:t>
      </w:r>
      <w:r>
        <w:rPr>
          <w:rFonts w:cs="Times New Roman" w:ascii="Times New Roman" w:hAnsi="Times New Roman"/>
          <w:b w:val="false"/>
          <w:bCs w:val="false"/>
          <w:i/>
          <w:iCs/>
          <w:color w:val="000000"/>
          <w:kern w:val="2"/>
          <w:sz w:val="24"/>
          <w:szCs w:val="23"/>
        </w:rPr>
        <w:t xml:space="preserve">«Бостонское чаепитие». </w:t>
      </w:r>
      <w:r>
        <w:rPr>
          <w:rFonts w:cs="Times New Roman" w:ascii="Times New Roman" w:hAnsi="Times New Roman"/>
          <w:b w:val="false"/>
          <w:bCs w:val="false"/>
          <w:color w:val="000000"/>
          <w:kern w:val="2"/>
          <w:sz w:val="24"/>
          <w:szCs w:val="23"/>
        </w:rPr>
        <w:t>В 1773 г. жители Бостона захватили английский корабль и весь находившийся на нем груз чая выбросили за борт. Это послужило поводом к политическому разрыву между колониями и Англие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872615" cy="2574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9" t="-13" r="-19" b="6098"/>
                    <a:stretch>
                      <a:fillRect/>
                    </a:stretch>
                  </pic:blipFill>
                  <pic:spPr bwMode="auto">
                    <a:xfrm>
                      <a:off x="0" y="0"/>
                      <a:ext cx="1872615" cy="257429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Cs w:val="23"/>
        </w:rPr>
        <w:t>«Бостонское чаепити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се эти противоречия неуклонно обострялись и в конечном счете привели к войне, вошедшей в историю как </w:t>
      </w:r>
      <w:r>
        <w:rPr>
          <w:rFonts w:cs="Times New Roman" w:ascii="Times New Roman" w:hAnsi="Times New Roman"/>
          <w:b w:val="false"/>
          <w:bCs w:val="false"/>
          <w:i/>
          <w:iCs/>
          <w:color w:val="000000"/>
          <w:kern w:val="2"/>
          <w:sz w:val="24"/>
          <w:szCs w:val="23"/>
        </w:rPr>
        <w:t xml:space="preserve">Война за независимость. </w:t>
      </w:r>
      <w:r>
        <w:rPr>
          <w:rFonts w:cs="Times New Roman" w:ascii="Times New Roman" w:hAnsi="Times New Roman"/>
          <w:b w:val="false"/>
          <w:bCs w:val="false"/>
          <w:color w:val="000000"/>
          <w:kern w:val="2"/>
          <w:sz w:val="24"/>
          <w:szCs w:val="23"/>
        </w:rPr>
        <w:t xml:space="preserve">Она продолжалась восемь лет (1775 — 1783) и закончилась победой колонистов. В 1776 г. было провозглашено новое независимое государство — </w:t>
      </w:r>
      <w:r>
        <w:rPr>
          <w:rFonts w:cs="Times New Roman" w:ascii="Times New Roman" w:hAnsi="Times New Roman"/>
          <w:b w:val="false"/>
          <w:bCs w:val="false"/>
          <w:i/>
          <w:iCs/>
          <w:color w:val="000000"/>
          <w:kern w:val="2"/>
          <w:sz w:val="24"/>
          <w:szCs w:val="23"/>
        </w:rPr>
        <w:t>Соединенные Штаты Америк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собенности Американской революции и ее преобразов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йна за независимость в Северной Америке была первой буржуазной революцией на Американском континенте. В ходе войны были осуществлены демократические преобразования. Мелкие держатели земли были освобождены от арендной платы, конфискованы крупные владения земельной аристократии, получившей землю от английского короля, духовенства англиканской церкви, многочисленных чиновников колониальной администрации, части купечества, связанного с рынками Англии. Отнятые у этих категорий лиц земельные площади были проданы небольшими участками. Феодальные формы землевладения уничтожались. Отменялись дворянские звания, наследственная аренда и т. п. Запрет поселений за Аллеганскими горами был объявлен правительством незаконным, а все произведенные там ранее захваты действительными. Таким образом был разрешен переход на западные земли. По предложению Т. Джефферсона, автора Декларации Независимости, каждый неимущий наделялся бесплатно участком из фонда западных земель. Все порты были объявлены открытыми для европейских купцов, таким образом английская монополия на торговлю в Северной Америке отменялась. От политики протекционизма страна перешла к </w:t>
      </w:r>
      <w:r>
        <w:rPr>
          <w:rFonts w:cs="Times New Roman" w:ascii="Times New Roman" w:hAnsi="Times New Roman"/>
          <w:b w:val="false"/>
          <w:bCs w:val="false"/>
          <w:i/>
          <w:iCs/>
          <w:color w:val="000000"/>
          <w:kern w:val="2"/>
          <w:sz w:val="24"/>
          <w:szCs w:val="23"/>
        </w:rPr>
        <w:t xml:space="preserve">фритредерству, </w:t>
      </w:r>
      <w:r>
        <w:rPr>
          <w:rFonts w:cs="Times New Roman" w:ascii="Times New Roman" w:hAnsi="Times New Roman"/>
          <w:b w:val="false"/>
          <w:bCs w:val="false"/>
          <w:color w:val="000000"/>
          <w:kern w:val="2"/>
          <w:sz w:val="24"/>
          <w:szCs w:val="23"/>
        </w:rPr>
        <w:t>о чем были заключены договоры с Францией, Пруссией, Швецией. В ходе революции были конфискованы 30 тыс. имений, принадлежащих сторонникам англич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ходе Войны за независимость стимулировалось развитие военной промышленности. Правительство выдавало денежные премии, субсидии тем, кто производил металл, оружие, порох, амуницию для армии. Практиковалась переплавка свинцовых крыш на пули. В 1778 г. вступил в строй государственный пушечный завод в Спрингфельде. Создание в 1781 г. Банка Северной Америки позволило стабилизировать эмиссионную деятельность не только в штатах, но и в целом в государств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то же время Американская революция осталась незавершенной. Это проявилось в сохранении рабства, которое было узаконено Конституцией США. Не был решен в интересах фермеров вопрос о земле за Аппалачами. Правительство страны разрешало продажу земель только крупными участками и по высокой цене. Размер продаваемого участка устанавливался не менее 640 акров при цене 2 долл. за акр, что было не доступно большинству фермеров и давало возможность обогащаться плантаторам и спекулянт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фермеры не смирились с таким положением и даже восставали; они требовали демократизации продажи «общественных земель». Эта борьба не была безрезультативной: в </w:t>
      </w:r>
      <w:r>
        <w:rPr>
          <w:rFonts w:cs="Times New Roman" w:ascii="Times New Roman" w:hAnsi="Times New Roman"/>
          <w:b w:val="false"/>
          <w:bCs w:val="false"/>
          <w:color w:val="000000"/>
          <w:kern w:val="2"/>
          <w:sz w:val="24"/>
          <w:szCs w:val="24"/>
        </w:rPr>
        <w:t>1800 г. был принят закон, по которому частному лицу могло продаваться уже 320 акров, а в 1804 г. — 160 акров. И хотя при таких условиях не удавалось устранить спекуляцию, но земля стала более доступной для фермерства. Уже в 1820 г. размер продаваемой земли был снижен до 80 акров, а цена — с 2 до 1,25 долл. за акр.</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95" w:name="__RefHeading___Toc40091309"/>
      <w:bookmarkEnd w:id="95"/>
      <w:r>
        <w:rPr>
          <w:kern w:val="2"/>
        </w:rPr>
        <w:t xml:space="preserve">23.2. Экономическое развитие США в первой половине </w:t>
      </w:r>
      <w:r>
        <w:rPr>
          <w:kern w:val="2"/>
          <w:lang w:val="en-US"/>
        </w:rPr>
        <w:t>XIX</w:t>
      </w:r>
      <w:r>
        <w:rPr>
          <w:kern w:val="2"/>
        </w:rPr>
        <w:t xml:space="preserve"> 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сширение террито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 успев освободиться от колониальной зависимости, правительство США стало осуществлять политику широчайшей территориальной экспансии. Новые районы присоединялись на основе заключения неравноправных договоров, торговых сделок, путем прямого военного насилия и захватов. В состав США вошли Луизиана (1803), Флорида (1819). В 1823г. США провозгласили </w:t>
      </w:r>
      <w:r>
        <w:rPr>
          <w:rFonts w:cs="Times New Roman" w:ascii="Times New Roman" w:hAnsi="Times New Roman"/>
          <w:b w:val="false"/>
          <w:bCs w:val="false"/>
          <w:i/>
          <w:iCs/>
          <w:color w:val="000000"/>
          <w:kern w:val="2"/>
          <w:sz w:val="24"/>
          <w:szCs w:val="23"/>
        </w:rPr>
        <w:t xml:space="preserve">«доктрину Монро», </w:t>
      </w:r>
      <w:r>
        <w:rPr>
          <w:rFonts w:cs="Times New Roman" w:ascii="Times New Roman" w:hAnsi="Times New Roman"/>
          <w:b w:val="false"/>
          <w:bCs w:val="false"/>
          <w:color w:val="000000"/>
          <w:kern w:val="2"/>
          <w:sz w:val="24"/>
          <w:szCs w:val="23"/>
        </w:rPr>
        <w:t xml:space="preserve">в соответствии с которой любое вмешательство европейских стран в дела Америки рассматривалось как угроза США. Тем самым США получили возможность развязать захватнические войны против Мексики. Последовали следующие захваты и присоединения: Техас (1845), Новая Мексика (1849), Верхняя Калифорния (1848), Орегон (1846). Только за первую половин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территория США увеличилась в 3,5— 4 раза. Расширяя свои территории, США проводили политику систематического истребления и вытеснения на худшие земли коренных жителей материка индейцев. Нарушались права индейцев и заключаемые с ними договоры, разжигалась вражда между индейскими племенами. Любые протесты индейцев подавлялись, убивали вождей племен, гибли целые племена. Так погибло племя чироков, имевшее свои алфавит, школы, типографии и газеты. Открыв на их территории месторождения золота, американское правительство выгнало чироков в отведенные им резервации далеко на Запад. При переселении погибло 4 тыс. индейцев — этот путь вошел в историю как «дорога слез».</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тсталость и разрозненность индейских племен, безусловно, облегчали территориальную экспансию американц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ледует отметить, что постоянные войны в Европе способствовали быстрому росту американского капитализма. США, находившееся за океаном, в этих войнах не участвовали, а поэтому избегали крупных расходов на армию, не знали военных опустошений и получали доходы от торговли со всеми воюющими странами Европы. Поставляя им оружие и товары, американские капиталисты значительно обогатились.</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аселе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езультате территориальной экспансии к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количество штатов увеличилось — с 13 до 30. Территориальное расширение привело к важным демографическим изменениям: быстрому росту населения, активной его миграции на Запад и постепенной урбанизации. О темпах численности населения свидетельствуют следующие данные: в 1790 г. в США проживало 3,9 млн. чел., в 1860 г. — уже 31,4 млн. чел. Это означает, что каждые 25 лет население удваивалось — ни одна страна мира не знала подобных темпов роста насе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величение численности населения происходило за счет внутренних факторов (естественный прирост), а также внешних (притока иммигрантов и ввоза рабов). Наличие огромного земельного фонда стало притягательной силой для притока переселенцев из Европы. Кроме того иммиграцию поощряло правительство, так как растущая экономика нуждалась в рабочей силе. Среди иммигрантов были сотни тысяч квалифицированных ремесленников, инженеров, рабочих, изобретателей. За 1821— 1860 гг. в США прибыло свыше 5 млн. иммигрантов, преимущественно из Ирландии, Германии, Англии. Помимо создания армии наемного труда массовая иммиграция и рост численности населения способствовали созданию емкого внутреннего рынка, что, в свою очередь, вело к росту спроса на промышленные товары, т.е. служило стимулом для развития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ак отмечалось, своеобразием американского капитализма было использование наряду с наемным трудом и </w:t>
      </w:r>
      <w:r>
        <w:rPr>
          <w:rFonts w:cs="Times New Roman" w:ascii="Times New Roman" w:hAnsi="Times New Roman"/>
          <w:b w:val="false"/>
          <w:bCs w:val="false"/>
          <w:i/>
          <w:iCs/>
          <w:color w:val="000000"/>
          <w:kern w:val="2"/>
          <w:sz w:val="24"/>
          <w:szCs w:val="23"/>
        </w:rPr>
        <w:t xml:space="preserve">принудительного труда </w:t>
      </w:r>
      <w:r>
        <w:rPr>
          <w:rFonts w:cs="Times New Roman" w:ascii="Times New Roman" w:hAnsi="Times New Roman"/>
          <w:b w:val="false"/>
          <w:bCs w:val="false"/>
          <w:color w:val="000000"/>
          <w:kern w:val="2"/>
          <w:sz w:val="24"/>
          <w:szCs w:val="23"/>
        </w:rPr>
        <w:t>(сервентов и рабов-негров). Рабы были основной производительной силой в южных штатах. Так как в 1808 г. ввоз рабов был запрещен законом, их стали ввозить контрабандой — до 15 тыс. ежегодно. Стоимость рабов возрастала, 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1800 г. был принят закон, по которому частному лицу могло продаваться уже 320 акров, а в 1804 г. — 160 акров. И хотя при таких условиях не удавалось устранить спекуляцию, но земля стала более доступной для фермерства. Уже в 1820 г. размер продаваемой земли был снижен до 80 акров, а цена — с 2 до 1,25 долл. за акр. плантаторы специально «разводили» рабов на продажу. В 1850 г. общая численность негров составляла 3,5 мл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зменения демографической ситуации выразились в урбанизации. Углубление общественного разделения труда привело к росту городского населения. Города становились центрами промышленности и торговли. Удельный вес городского населения увеличился с 5% в 1790 г. до 20% в 1860 г. Процесс формирования городских центров в США отличался от стран Европы. Если в других странах фабрично-заводские центры населялись за счет обезземеливания сельских жителей, то в Америке — за счет промышленно-ремесленных элементов из числа иммигрантов. Крупными городами США стали </w:t>
      </w:r>
      <w:r>
        <w:rPr>
          <w:rFonts w:cs="Times New Roman" w:ascii="Times New Roman" w:hAnsi="Times New Roman"/>
          <w:b w:val="false"/>
          <w:bCs w:val="false"/>
          <w:i/>
          <w:iCs/>
          <w:color w:val="000000"/>
          <w:kern w:val="2"/>
          <w:sz w:val="24"/>
          <w:szCs w:val="23"/>
        </w:rPr>
        <w:t xml:space="preserve">Нью-Йорк, Цинциннати, Филадельфия, Чикаго, Кливленд, Сент-Луис </w:t>
      </w:r>
      <w:r>
        <w:rPr>
          <w:rFonts w:cs="Times New Roman" w:ascii="Times New Roman" w:hAnsi="Times New Roman"/>
          <w:b w:val="false"/>
          <w:bCs w:val="false"/>
          <w:color w:val="000000"/>
          <w:kern w:val="2"/>
          <w:sz w:val="24"/>
          <w:szCs w:val="23"/>
        </w:rPr>
        <w:t>и др.</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9"/>
        </w:rPr>
        <w:t>Развитие сельского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экономике США основной отраслью оставалось сельское хозяйство. В числе факторов, определявших развитие этой сферы хозяйства, были следующие: колонизация Запада, использование труда рабов, специализация райо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начал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равительство страны проводило демократические меры, облегчавшие условия покупки земель, объявленных государственными. Так, в 1832 г. размер продаваемого земельного участка был снижен до 40 акров. Была разрешена система свободной заимки поселенцами-колонистами, санкционированная правительством в 1841 г. законом о заимке. В соответствии с этим законом преимущественное право на покупку участка целины имел тот, кто его занимал и обрабатывал. В 1854 г. закон разрешал продажу малопригодных земель, если в течение 30 лет они не были распрод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айонах интенсивного заселения на Старом Северо-Западе получило развитие производство </w:t>
      </w:r>
      <w:r>
        <w:rPr>
          <w:rFonts w:cs="Times New Roman" w:ascii="Times New Roman" w:hAnsi="Times New Roman"/>
          <w:b w:val="false"/>
          <w:bCs w:val="false"/>
          <w:i/>
          <w:iCs/>
          <w:color w:val="000000"/>
          <w:kern w:val="2"/>
          <w:sz w:val="24"/>
          <w:szCs w:val="23"/>
        </w:rPr>
        <w:t xml:space="preserve">кукурузы, </w:t>
      </w:r>
      <w:r>
        <w:rPr>
          <w:rFonts w:cs="Times New Roman" w:ascii="Times New Roman" w:hAnsi="Times New Roman"/>
          <w:b w:val="false"/>
          <w:bCs w:val="false"/>
          <w:color w:val="000000"/>
          <w:kern w:val="2"/>
          <w:sz w:val="24"/>
          <w:szCs w:val="23"/>
        </w:rPr>
        <w:t xml:space="preserve">занявшей господствующее положение. Здесь специализировались на экстенсивном </w:t>
      </w:r>
      <w:r>
        <w:rPr>
          <w:rFonts w:cs="Times New Roman" w:ascii="Times New Roman" w:hAnsi="Times New Roman"/>
          <w:b w:val="false"/>
          <w:bCs w:val="false"/>
          <w:i/>
          <w:iCs/>
          <w:color w:val="000000"/>
          <w:kern w:val="2"/>
          <w:sz w:val="24"/>
          <w:szCs w:val="23"/>
        </w:rPr>
        <w:t xml:space="preserve">скотоводстве </w:t>
      </w:r>
      <w:r>
        <w:rPr>
          <w:rFonts w:cs="Times New Roman" w:ascii="Times New Roman" w:hAnsi="Times New Roman"/>
          <w:b w:val="false"/>
          <w:bCs w:val="false"/>
          <w:color w:val="000000"/>
          <w:kern w:val="2"/>
          <w:sz w:val="24"/>
          <w:szCs w:val="23"/>
        </w:rPr>
        <w:t xml:space="preserve">(особенно свиноводстве). Освоение района привело к значительному производству </w:t>
      </w:r>
      <w:r>
        <w:rPr>
          <w:rFonts w:cs="Times New Roman" w:ascii="Times New Roman" w:hAnsi="Times New Roman"/>
          <w:b w:val="false"/>
          <w:bCs w:val="false"/>
          <w:i/>
          <w:iCs/>
          <w:color w:val="000000"/>
          <w:kern w:val="2"/>
          <w:sz w:val="24"/>
          <w:szCs w:val="23"/>
        </w:rPr>
        <w:t xml:space="preserve">пшеницы, </w:t>
      </w:r>
      <w:r>
        <w:rPr>
          <w:rFonts w:cs="Times New Roman" w:ascii="Times New Roman" w:hAnsi="Times New Roman"/>
          <w:b w:val="false"/>
          <w:bCs w:val="false"/>
          <w:color w:val="000000"/>
          <w:kern w:val="2"/>
          <w:sz w:val="24"/>
          <w:szCs w:val="23"/>
        </w:rPr>
        <w:t xml:space="preserve">которое приобрело ведущую роль со второй четверти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середине века такие штаты, как Индиана, Иллинойс, Висконсин, превратились в житницы. В условиях конкуренции фермерские хозяйства Атлантического побережья специализировались на молочном животноводстве, овощеводстве, садоводств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филь северо-восточных штатов — </w:t>
      </w:r>
      <w:r>
        <w:rPr>
          <w:rFonts w:cs="Times New Roman" w:ascii="Times New Roman" w:hAnsi="Times New Roman"/>
          <w:b w:val="false"/>
          <w:bCs w:val="false"/>
          <w:i/>
          <w:iCs/>
          <w:color w:val="000000"/>
          <w:kern w:val="2"/>
          <w:sz w:val="24"/>
          <w:szCs w:val="23"/>
        </w:rPr>
        <w:t xml:space="preserve">интенсивное сельское хозяйство, </w:t>
      </w:r>
      <w:r>
        <w:rPr>
          <w:rFonts w:cs="Times New Roman" w:ascii="Times New Roman" w:hAnsi="Times New Roman"/>
          <w:b w:val="false"/>
          <w:bCs w:val="false"/>
          <w:color w:val="000000"/>
          <w:kern w:val="2"/>
          <w:sz w:val="24"/>
          <w:szCs w:val="23"/>
        </w:rPr>
        <w:t>снабжающее растущие промышленные цент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южные штаты специализировались на выращивании </w:t>
      </w:r>
      <w:r>
        <w:rPr>
          <w:rFonts w:cs="Times New Roman" w:ascii="Times New Roman" w:hAnsi="Times New Roman"/>
          <w:b w:val="false"/>
          <w:bCs w:val="false"/>
          <w:i/>
          <w:iCs/>
          <w:color w:val="000000"/>
          <w:kern w:val="2"/>
          <w:sz w:val="24"/>
          <w:szCs w:val="23"/>
        </w:rPr>
        <w:t xml:space="preserve">хлопка. </w:t>
      </w:r>
      <w:r>
        <w:rPr>
          <w:rFonts w:cs="Times New Roman" w:ascii="Times New Roman" w:hAnsi="Times New Roman"/>
          <w:b w:val="false"/>
          <w:bCs w:val="false"/>
          <w:color w:val="000000"/>
          <w:kern w:val="2"/>
          <w:sz w:val="24"/>
          <w:szCs w:val="23"/>
        </w:rPr>
        <w:t xml:space="preserve">В этот период происходит гигантский рост хлопководства, обеспечиваемый экстенсивным путем за счет освоения новых территорий Юга и Юго-Запада и их хищнической эксплуатации. США превращаются в мирового производителя хлопка-сырца. Их доля, составлявшая в 1791 г. 0,4% мирового производства, выросла до 66% в 1860 г. Расширение мирового хлопкового рынка стимулировало рост производства этого сырья в США. За первую половин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оно возросло в 23 раза. При этом до 40-х годо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хлопок в основном вывозился за границу, а затем увеличилась его переработка внутри страны, хотя он оставался главной статьей американского экспорта (в 1860 г.— более 57%). За счет хлопка обеспечивались валютные поступления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смотря на обширный земельный фонд, борьба за землю между фермерами и плантаторами обострялась. Камнем преткновения было </w:t>
      </w:r>
      <w:r>
        <w:rPr>
          <w:rFonts w:cs="Times New Roman" w:ascii="Times New Roman" w:hAnsi="Times New Roman"/>
          <w:b w:val="false"/>
          <w:bCs w:val="false"/>
          <w:i/>
          <w:iCs/>
          <w:color w:val="000000"/>
          <w:kern w:val="2"/>
          <w:sz w:val="24"/>
          <w:szCs w:val="23"/>
        </w:rPr>
        <w:t xml:space="preserve">рабство. </w:t>
      </w:r>
      <w:r>
        <w:rPr>
          <w:rFonts w:cs="Times New Roman" w:ascii="Times New Roman" w:hAnsi="Times New Roman"/>
          <w:b w:val="false"/>
          <w:bCs w:val="false"/>
          <w:color w:val="000000"/>
          <w:kern w:val="2"/>
          <w:sz w:val="24"/>
          <w:szCs w:val="23"/>
        </w:rPr>
        <w:t xml:space="preserve">В некоторых штатах рабство было запрещено. С образованием новых штатов вопрос о рабовладении возникал вновь и вновь. В поисках решения проблемы в 1820 г. был заключен так называемый </w:t>
      </w:r>
      <w:r>
        <w:rPr>
          <w:rFonts w:cs="Times New Roman" w:ascii="Times New Roman" w:hAnsi="Times New Roman"/>
          <w:b w:val="false"/>
          <w:bCs w:val="false"/>
          <w:i/>
          <w:iCs/>
          <w:color w:val="000000"/>
          <w:kern w:val="2"/>
          <w:sz w:val="24"/>
          <w:szCs w:val="23"/>
        </w:rPr>
        <w:t xml:space="preserve">Миссурийский компромисс, </w:t>
      </w:r>
      <w:r>
        <w:rPr>
          <w:rFonts w:cs="Times New Roman" w:ascii="Times New Roman" w:hAnsi="Times New Roman"/>
          <w:b w:val="false"/>
          <w:bCs w:val="false"/>
          <w:color w:val="000000"/>
          <w:kern w:val="2"/>
          <w:sz w:val="24"/>
          <w:szCs w:val="23"/>
        </w:rPr>
        <w:t>в соответствии с которым рабство не распространялось за 36°30' северной широты. Однако убежавших рабов можно было отыскивать и возвращать прежнему владельцу, причем по закону 1850 г. в этом должны были участвовать само население и вла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бовладельческая система приносила стране высокие доходы: на хлопок на мировом рынке существовали высокие цены, а труд рабов оплачивался деше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ША активно формировался </w:t>
      </w:r>
      <w:r>
        <w:rPr>
          <w:rFonts w:cs="Times New Roman" w:ascii="Times New Roman" w:hAnsi="Times New Roman"/>
          <w:b w:val="false"/>
          <w:bCs w:val="false"/>
          <w:i/>
          <w:iCs/>
          <w:color w:val="000000"/>
          <w:kern w:val="2"/>
          <w:sz w:val="24"/>
          <w:szCs w:val="23"/>
        </w:rPr>
        <w:t xml:space="preserve">фермерский </w:t>
      </w:r>
      <w:r>
        <w:rPr>
          <w:rFonts w:cs="Times New Roman" w:ascii="Times New Roman" w:hAnsi="Times New Roman"/>
          <w:b w:val="false"/>
          <w:bCs w:val="false"/>
          <w:color w:val="000000"/>
          <w:kern w:val="2"/>
          <w:sz w:val="24"/>
          <w:szCs w:val="23"/>
        </w:rPr>
        <w:t xml:space="preserve">путь развития сельского хозяйства — с применением наемного труда и техники. Он получил название </w:t>
      </w:r>
      <w:r>
        <w:rPr>
          <w:rFonts w:cs="Times New Roman" w:ascii="Times New Roman" w:hAnsi="Times New Roman"/>
          <w:b w:val="false"/>
          <w:bCs w:val="false"/>
          <w:i/>
          <w:iCs/>
          <w:color w:val="000000"/>
          <w:kern w:val="2"/>
          <w:sz w:val="24"/>
          <w:szCs w:val="23"/>
        </w:rPr>
        <w:t xml:space="preserve">американского пути развития капитализма в сельском хозяйстве. </w:t>
      </w:r>
      <w:r>
        <w:rPr>
          <w:rFonts w:cs="Times New Roman" w:ascii="Times New Roman" w:hAnsi="Times New Roman"/>
          <w:b w:val="false"/>
          <w:bCs w:val="false"/>
          <w:color w:val="000000"/>
          <w:kern w:val="2"/>
          <w:sz w:val="24"/>
          <w:szCs w:val="23"/>
        </w:rPr>
        <w:t>К 1860 г. в США было уже более 2,4 млн. фермеров, около 200 тыс. батраков. В сельском хозяйстве страны применялось до 250 тыс. жатвенных маши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овременное наличие капиталистического хозяйства на Севере и рабства на Юге и стало причиной противоречий между этими системами, приведших к Гражданской войне.</w:t>
      </w:r>
    </w:p>
    <w:p>
      <w:pPr>
        <w:pStyle w:val="Normal"/>
        <w:shd w:fill="FFFFFF" w:val="clear"/>
        <w:ind w:firstLine="284"/>
        <w:jc w:val="both"/>
        <w:rPr>
          <w:rFonts w:ascii="Times New Roman" w:hAnsi="Times New Roman" w:cs="Times New Roman"/>
          <w:b w:val="false"/>
          <w:b w:val="false"/>
          <w:bCs w:val="false"/>
          <w:color w:val="000000"/>
          <w:kern w:val="2"/>
          <w:sz w:val="24"/>
          <w:szCs w:val="19"/>
        </w:rPr>
      </w:pPr>
      <w:r>
        <w:rPr>
          <w:rFonts w:cs="Times New Roman" w:ascii="Times New Roman" w:hAnsi="Times New Roman"/>
          <w:b w:val="false"/>
          <w:bCs w:val="false"/>
          <w:color w:val="000000"/>
          <w:kern w:val="2"/>
          <w:sz w:val="24"/>
          <w:szCs w:val="19"/>
        </w:rPr>
      </w:r>
    </w:p>
    <w:p>
      <w:pPr>
        <w:pStyle w:val="Heading3"/>
        <w:ind w:firstLine="284"/>
        <w:rPr>
          <w:rFonts w:cs="Times New Roman"/>
          <w:b w:val="false"/>
          <w:b w:val="false"/>
          <w:bCs w:val="false"/>
          <w:kern w:val="2"/>
          <w:szCs w:val="24"/>
        </w:rPr>
      </w:pPr>
      <w:bookmarkStart w:id="96" w:name="__RefHeading___Toc40091310"/>
      <w:bookmarkEnd w:id="96"/>
      <w:r>
        <w:rPr>
          <w:kern w:val="2"/>
        </w:rPr>
        <w:t>23.3. Промышленный переворот в США</w:t>
      </w:r>
    </w:p>
    <w:p>
      <w:pPr>
        <w:pStyle w:val="Normal"/>
        <w:shd w:fill="FFFFFF" w:val="clear"/>
        <w:ind w:firstLine="284"/>
        <w:jc w:val="both"/>
        <w:rPr>
          <w:rFonts w:ascii="Times New Roman" w:hAnsi="Times New Roman" w:cs="Times New Roman"/>
          <w:b w:val="false"/>
          <w:b w:val="false"/>
          <w:bCs w:val="false"/>
          <w:color w:val="000000"/>
          <w:kern w:val="2"/>
          <w:sz w:val="24"/>
          <w:szCs w:val="19"/>
        </w:rPr>
      </w:pPr>
      <w:r>
        <w:rPr>
          <w:rFonts w:cs="Times New Roman" w:ascii="Times New Roman" w:hAnsi="Times New Roman"/>
          <w:b w:val="false"/>
          <w:bCs w:val="false"/>
          <w:color w:val="000000"/>
          <w:kern w:val="2"/>
          <w:sz w:val="24"/>
          <w:szCs w:val="19"/>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9"/>
        </w:rPr>
        <w:t>Предпосылки редпосылки промышленного переворо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экономической истории мира — это эпоха формирования индустриальной цивилизации. В этом веке завершается промышленный переворот, который охватывает все страны — и Европу, и Америк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историко-экономических условиях США </w:t>
      </w:r>
      <w:r>
        <w:rPr>
          <w:rFonts w:cs="Times New Roman" w:ascii="Times New Roman" w:hAnsi="Times New Roman"/>
          <w:b w:val="false"/>
          <w:bCs w:val="false"/>
          <w:i/>
          <w:iCs/>
          <w:color w:val="000000"/>
          <w:kern w:val="2"/>
          <w:sz w:val="24"/>
          <w:szCs w:val="23"/>
        </w:rPr>
        <w:t xml:space="preserve">предпосылки промышленного переворота </w:t>
      </w:r>
      <w:r>
        <w:rPr>
          <w:rFonts w:cs="Times New Roman" w:ascii="Times New Roman" w:hAnsi="Times New Roman"/>
          <w:b w:val="false"/>
          <w:bCs w:val="false"/>
          <w:color w:val="000000"/>
          <w:kern w:val="2"/>
          <w:sz w:val="24"/>
          <w:szCs w:val="23"/>
        </w:rPr>
        <w:t>заключались в следующ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ежде всего здесь были подготовлены политические предпосылки, когда в результате войны за независимость страна добилась самостоятельности и могла обеспечить у себя свободу предпринимательства и торговли. В стране сложилась специализация районов, углублялось территориальное разделение труда, благодаря чему фермерское хозяйство втягивалось в товарно-денежное обращение и земледелие приобретало торговый характер, что стимулировало промышленное развитие прежде всего Северо-Восто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ыграл свою роль недостаток рынка рабочей силы. В колониях не создавалось «избыточного» населения. При первой возможности наемные рабочие, даже из иммигрантов, стремились обзавестись землей и уходили с предприятий. Это обусловливало дороговизну рабочей силы, стимулировало изобретательство и ввоз машин и оборудования из Анг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ехнические предпосылки промышленного переворота в США были подготовлены успехами Англии, где он начался раньше: В США же была введена система поощрения изобретений. С 1790 г. действовал закон о патентах, в соответствии с которым изобретателю предоставлялась на 14 лет монополия на использование своего изобретения. В последующем сроки действия такого права были увеличены. Естественно, что это способствовало развитию технической мыс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сточниками средств для развития крупного промышленного производства стали: прибыль торговой буржуазии, доходы от внешней торговли, доходы фермерских хозяйств, поступления от спекулятивных сделок с земл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пособствовала промышленному перевороту экономическая политика государства, что нашло отражение в переориентации в начал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инвестиций из сферы торговли и мореплавания в промышленность, а также установлении протекционистского тарифа. По таможенному тарифу 1816 г. на импортные ткани были установлены высокие ввозные пошлины, затем повышавшиеся в последующие годы. Это ограждало американское производство от иностранной конкуренц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9"/>
        </w:rPr>
        <w:t>Особенности промышленного переворо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ступив в машинную стадию позже Англии, США использовали английский технический опыт, при этом внеся свой собственный и значительный вклад. Этот синтезный путь позволил США провести промышленный переворот в сравнительно непродолжительный срок 40—50 ле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ыделим основные особенности промышленного переворота в США.</w:t>
      </w:r>
    </w:p>
    <w:p>
      <w:pPr>
        <w:pStyle w:val="Normal"/>
        <w:shd w:fill="FFFFFF" w:val="clear"/>
        <w:ind w:firstLine="284"/>
        <w:jc w:val="both"/>
        <w:rPr/>
      </w:pPr>
      <w:r>
        <w:rPr>
          <w:rFonts w:cs="Times New Roman" w:ascii="Times New Roman" w:hAnsi="Times New Roman"/>
          <w:color w:val="000000"/>
          <w:kern w:val="2"/>
          <w:sz w:val="24"/>
          <w:szCs w:val="23"/>
        </w:rPr>
        <w:t>1.</w:t>
      </w:r>
      <w:r>
        <w:rPr>
          <w:rFonts w:cs="Times New Roman" w:ascii="Times New Roman" w:hAnsi="Times New Roman"/>
          <w:b w:val="false"/>
          <w:bCs w:val="false"/>
          <w:color w:val="000000"/>
          <w:kern w:val="2"/>
          <w:sz w:val="24"/>
          <w:szCs w:val="23"/>
        </w:rPr>
        <w:t xml:space="preserve"> Важная особенность промышленного переворота в США заключалась в активной роли </w:t>
      </w:r>
      <w:r>
        <w:rPr>
          <w:rFonts w:cs="Times New Roman" w:ascii="Times New Roman" w:hAnsi="Times New Roman"/>
          <w:b w:val="false"/>
          <w:bCs w:val="false"/>
          <w:i/>
          <w:iCs/>
          <w:color w:val="000000"/>
          <w:kern w:val="2"/>
          <w:sz w:val="24"/>
          <w:szCs w:val="23"/>
        </w:rPr>
        <w:t xml:space="preserve">американской инженерной мысли: </w:t>
      </w:r>
      <w:r>
        <w:rPr>
          <w:rFonts w:cs="Times New Roman" w:ascii="Times New Roman" w:hAnsi="Times New Roman"/>
          <w:b w:val="false"/>
          <w:bCs w:val="false"/>
          <w:color w:val="000000"/>
          <w:kern w:val="2"/>
          <w:sz w:val="24"/>
          <w:szCs w:val="23"/>
        </w:rPr>
        <w:t>были изобретены швейная машинка, ротационная типографская машина, фосфорная спичка, электромагнитный телеграф Морзе, буквопечатающий аппарат Д. Юза, револьвер, пневматический тормоз. Все эти новшества, родившиеся в США, предопределили развитие многих новых отраслей промышленности. Швейные фабрики Зингера, Беккера, Уиллера выпускали изделия, которые пользовались спросом во всех уголках мира. Да и сама швейная машина Зингера была известна и популярна даже в Сибири.</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 w:val="24"/>
          <w:szCs w:val="24"/>
        </w:rPr>
        <w:drawing>
          <wp:inline distT="0" distB="0" distL="0" distR="0">
            <wp:extent cx="1761490" cy="22123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20" t="-15" r="-20" b="8529"/>
                    <a:stretch>
                      <a:fillRect/>
                    </a:stretch>
                  </pic:blipFill>
                  <pic:spPr bwMode="auto">
                    <a:xfrm>
                      <a:off x="0" y="0"/>
                      <a:ext cx="1761490" cy="221234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color w:val="000000"/>
          <w:kern w:val="2"/>
          <w:szCs w:val="23"/>
        </w:rPr>
        <w:t>Телеграфный аппарат Сэмюэла Морзе</w:t>
      </w:r>
    </w:p>
    <w:p>
      <w:pPr>
        <w:pStyle w:val="Normal"/>
        <w:shd w:fill="FFFFFF" w:val="clear"/>
        <w:ind w:firstLine="284"/>
        <w:jc w:val="both"/>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2.</w:t>
      </w:r>
      <w:r>
        <w:rPr>
          <w:rFonts w:cs="Times New Roman" w:ascii="Times New Roman" w:hAnsi="Times New Roman"/>
          <w:b w:val="false"/>
          <w:bCs w:val="false"/>
          <w:color w:val="000000"/>
          <w:kern w:val="2"/>
          <w:sz w:val="24"/>
          <w:szCs w:val="23"/>
        </w:rPr>
        <w:t xml:space="preserve"> Существенные особенности промышленного переворота в США предопределялись природными условиями страны. Так, из-за обилия рек страна была богата водной энергией, более дешевой, чем энергия пара. Поэтому здесь позже начала использоваться в массовом масштабе паровая энергия. Переход к паровой энергетической базе (системе) начался, только в 40-е год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хотя первая паровая машина появилась еще в конц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а в 1803 г. была изобретена паровая машина Оливера Эванса.</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ашина и пар — вот формула технической революции в Англии. Машина и водяное колесо — вот формула для первого этапа машинной стадии американского капитализма», — так определяют специалисты особенности и этапы промышленного переворота в США*. Паровой двигатель занял господствующее положение только в 50-е год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23"/>
          <w:vertAlign w:val="superscript"/>
        </w:rPr>
        <w:t>*</w:t>
      </w:r>
      <w:r>
        <w:rPr>
          <w:rFonts w:cs="Times New Roman" w:ascii="Times New Roman" w:hAnsi="Times New Roman"/>
          <w:b w:val="false"/>
          <w:bCs w:val="false"/>
          <w:color w:val="000000"/>
          <w:kern w:val="2"/>
          <w:szCs w:val="23"/>
        </w:rPr>
        <w:t xml:space="preserve"> Цит. по: </w:t>
      </w:r>
      <w:r>
        <w:rPr>
          <w:rFonts w:cs="Times New Roman" w:ascii="Times New Roman" w:hAnsi="Times New Roman"/>
          <w:b w:val="false"/>
          <w:bCs w:val="false"/>
          <w:i/>
          <w:iCs/>
          <w:color w:val="000000"/>
          <w:kern w:val="2"/>
          <w:szCs w:val="23"/>
        </w:rPr>
        <w:t xml:space="preserve">История </w:t>
      </w:r>
      <w:r>
        <w:rPr>
          <w:rFonts w:cs="Times New Roman" w:ascii="Times New Roman" w:hAnsi="Times New Roman"/>
          <w:b w:val="false"/>
          <w:bCs w:val="false"/>
          <w:color w:val="000000"/>
          <w:kern w:val="2"/>
          <w:szCs w:val="23"/>
        </w:rPr>
        <w:t>мировой экономики. Книга первая. — М., 1997.— С. 164.</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3.</w:t>
      </w:r>
      <w:r>
        <w:rPr>
          <w:rFonts w:cs="Times New Roman" w:ascii="Times New Roman" w:hAnsi="Times New Roman"/>
          <w:b w:val="false"/>
          <w:bCs w:val="false"/>
          <w:color w:val="000000"/>
          <w:kern w:val="2"/>
          <w:sz w:val="24"/>
          <w:szCs w:val="23"/>
        </w:rPr>
        <w:t xml:space="preserve"> Еще одна особенность промышленного переворота связана с изобилием в стране лесов, что предопределило длительное использование в качестве основного вида топлива древесного угля. Вплоть до 1860 г. на железнодорожном транспорте США потребляли дрова. Первая домна, работавшая на каменном угле, появилась в этой стране только в 1837 г. Задержка с заменой древесного топлива объяснялась также тем, что чугун, выплавляемый на нем, получался лучшего качества. Массовое применение минерального топлива в металлургии началось в 40-е гг., когда за 1847—1857 гг. здесь построили 100 домен, работающих на каменном угл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4.</w:t>
      </w:r>
      <w:r>
        <w:rPr>
          <w:rFonts w:cs="Times New Roman" w:ascii="Times New Roman" w:hAnsi="Times New Roman"/>
          <w:b w:val="false"/>
          <w:bCs w:val="false"/>
          <w:color w:val="000000"/>
          <w:kern w:val="2"/>
          <w:sz w:val="24"/>
          <w:szCs w:val="23"/>
        </w:rPr>
        <w:t xml:space="preserve"> Поскольку США позже приступили к промышленному перевороту, то мануфактурный капитализм в полной мере здесь не сформировался. Мануфактуры, возникавшие в колониальный период, не были устойчивы; их развитие сдерживала запретительная политика Англии. Поэтому правомерно говорить о том, что промышленный переворот проходил в условиях недостаточного развития мануфактурного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5.</w:t>
      </w:r>
      <w:r>
        <w:rPr>
          <w:rFonts w:cs="Times New Roman" w:ascii="Times New Roman" w:hAnsi="Times New Roman"/>
          <w:b w:val="false"/>
          <w:bCs w:val="false"/>
          <w:color w:val="000000"/>
          <w:kern w:val="2"/>
          <w:sz w:val="24"/>
          <w:szCs w:val="23"/>
        </w:rPr>
        <w:t xml:space="preserve"> Особенностью промышленного переворота в США была и крайняя территориальная и отраслевая неравномерность. Прежде всего он охватил северо-восточные штаты; в то же время на Юге даже к началу Гражданской войны не было фабрик и заводов, что не могло не оказать влияния на ее исход. Здесь преобладала первичная обработка выращиваемых культур — хлопка, табака, риса, сахарного тростника и т. д. Кроме того, если здесь и применялись машины, то обслуживались они раб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паздывали по временным рамкам становления промышленного капитализма и западные штаты, хотя и бывшие зоной колонизации, но имевшие даже мелкие мастерские, снабженные паровым двигателем. И использование опыта, привнесенного из северо-восточных штатов и Англии, обусловило отсутствие мануфактурной стадии или сокращение ее сроков. Отраслевая структура складывающейся здесь промышленности отличалась от Северо-Востока. Западные штаты специализировались на переработке пищевых продуктов, лесных материалов, производстве сельскохозяйственной техник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8"/>
        </w:rPr>
        <w:t>Направления промышленного переворо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мышленный переворот начался на Северо-Востоке страны. Первой отраслью, которая стала переходить к машинному производству, была </w:t>
      </w:r>
      <w:r>
        <w:rPr>
          <w:rFonts w:cs="Times New Roman" w:ascii="Times New Roman" w:hAnsi="Times New Roman"/>
          <w:b w:val="false"/>
          <w:bCs w:val="false"/>
          <w:i/>
          <w:iCs/>
          <w:color w:val="000000"/>
          <w:kern w:val="2"/>
          <w:sz w:val="24"/>
          <w:szCs w:val="23"/>
        </w:rPr>
        <w:t xml:space="preserve">хлопчатобумажная. </w:t>
      </w:r>
      <w:r>
        <w:rPr>
          <w:rFonts w:cs="Times New Roman" w:ascii="Times New Roman" w:hAnsi="Times New Roman"/>
          <w:b w:val="false"/>
          <w:bCs w:val="false"/>
          <w:color w:val="000000"/>
          <w:kern w:val="2"/>
          <w:sz w:val="24"/>
          <w:szCs w:val="23"/>
        </w:rPr>
        <w:t>Изобретенная в 1793 г. Э. Уитни хлопкоочистительная машина позволила преобразовать переработку хлопка и обеспечить сырьем хлопчатобумажное производство. Различные улучшения превратили ее в высокопроизводительную машину, повышающую производительность труда в 100 раз. Но обслуживалась эта машина рабами. Английский иммигрант рабочий-текстильщик С. Слейтер по памяти составил чертеж ватерной машины, используемой в Англии. Впоследствии Слейтер стал крупным предпринимателем и его называют «отцом» американской промышленности. Впервые в мировой практике прядильные и ткацкие машины были установлены на хлопчатобумажной фабрике, построенной Лао-удлом в 1814 г. С этого момента обработка сырья и выпуск готовой продукции были связаны в единый производственный цикл. В 1832 г. в США уже работало 795 хлопчатобумажных фабрик (625 из них в северо-восточных штатах), на них использовалось 1,2 млн. веретен; появились ситценабивные машины и другие технические новш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тепенно машины внедрялись и в более сложное шерстяное производство. Уже в 1840 г. на Северо-Востоке домашнее шерстяное производство уступило место машинном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еверо-Восток США был центром </w:t>
      </w:r>
      <w:r>
        <w:rPr>
          <w:rFonts w:cs="Times New Roman" w:ascii="Times New Roman" w:hAnsi="Times New Roman"/>
          <w:b w:val="false"/>
          <w:bCs w:val="false"/>
          <w:i/>
          <w:iCs/>
          <w:color w:val="000000"/>
          <w:kern w:val="2"/>
          <w:sz w:val="24"/>
          <w:szCs w:val="23"/>
        </w:rPr>
        <w:t xml:space="preserve">текстильной </w:t>
      </w:r>
      <w:r>
        <w:rPr>
          <w:rFonts w:cs="Times New Roman" w:ascii="Times New Roman" w:hAnsi="Times New Roman"/>
          <w:b w:val="false"/>
          <w:bCs w:val="false"/>
          <w:color w:val="000000"/>
          <w:kern w:val="2"/>
          <w:sz w:val="24"/>
          <w:szCs w:val="23"/>
        </w:rPr>
        <w:t>промышленности, здесь было сосредоточено 78% фабрик этой отрасли. С 40-х годов началось укрупнение текстильных фабрик. Механизация текстильного производства привела к уменьшению его издержек на единицу продукции, к снижению цен на ткани за 1815—1850 гг. в пять раз, уменьшению их ввоза из Анг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i/>
          <w:iCs/>
          <w:color w:val="000000"/>
          <w:kern w:val="2"/>
          <w:sz w:val="24"/>
          <w:szCs w:val="23"/>
        </w:rPr>
        <w:t xml:space="preserve">легкой промышленности </w:t>
      </w:r>
      <w:r>
        <w:rPr>
          <w:rFonts w:cs="Times New Roman" w:ascii="Times New Roman" w:hAnsi="Times New Roman"/>
          <w:b w:val="false"/>
          <w:bCs w:val="false"/>
          <w:color w:val="000000"/>
          <w:kern w:val="2"/>
          <w:sz w:val="24"/>
          <w:szCs w:val="23"/>
        </w:rPr>
        <w:t>промышленный переворот помимо текстильной охватил пищевую (прежде всего мукомольную), обувную, швейную, кожевенную. Изобретение швейной машины Зингера в 1841 г., а также машины для изготовления обуви в 1846 г. значительно повысило производительность труда и качество изделий, а также стимулировало развитие подотраслей машиностро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ругое важное направление промышленного переворота в США — </w:t>
      </w:r>
      <w:r>
        <w:rPr>
          <w:rFonts w:cs="Times New Roman" w:ascii="Times New Roman" w:hAnsi="Times New Roman"/>
          <w:b w:val="false"/>
          <w:bCs w:val="false"/>
          <w:i/>
          <w:iCs/>
          <w:color w:val="000000"/>
          <w:kern w:val="2"/>
          <w:sz w:val="24"/>
          <w:szCs w:val="23"/>
        </w:rPr>
        <w:t xml:space="preserve">развитие транспорта. </w:t>
      </w:r>
      <w:r>
        <w:rPr>
          <w:rFonts w:cs="Times New Roman" w:ascii="Times New Roman" w:hAnsi="Times New Roman"/>
          <w:b w:val="false"/>
          <w:bCs w:val="false"/>
          <w:color w:val="000000"/>
          <w:kern w:val="2"/>
          <w:sz w:val="24"/>
          <w:szCs w:val="23"/>
        </w:rPr>
        <w:t xml:space="preserve">Ранее всего преобразования затронули строительство каналов — оно началось в конц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В первой четверти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для соединения района Великих озер с Атлантическим океаном соорудили самый большой по протяженности канал Эри, что значительно удешевило перевозки. За этой стройкой последовало сооружение каналов в других штатах. К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ротяженность искусственных водных путей достигла 6 тыс. км. Была создана разветвленная система каналов. Строительство их осуществлялось с помощью государства, доля которого в общей сумме средств составляла 75% (3/4).</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итию судоходства способствовало изобретение в 1807 г. Р. Фултоном первого в мире колесного парохода «Клермонт», спущенного на воду на р. Гудзон. В 1814 г. Фултон построил первое военное колесное паровое судно «Демалогос». Переход в 40-е годы к винтовым пароходам привел к решающим сдвигам в военно-морском деле. Качество американских судов не уступало английским. Тоннаж судов США и Англии 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очти сравнялся. В 1838 г. американские пароходы «Сириус» и «Грейт уэстерн» пересекли Атлантический оке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 w:val="24"/>
          <w:szCs w:val="24"/>
        </w:rPr>
        <w:drawing>
          <wp:inline distT="0" distB="0" distL="0" distR="0">
            <wp:extent cx="2399665" cy="24206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5" t="-13" r="-15" b="11698"/>
                    <a:stretch>
                      <a:fillRect/>
                    </a:stretch>
                  </pic:blipFill>
                  <pic:spPr bwMode="auto">
                    <a:xfrm>
                      <a:off x="0" y="0"/>
                      <a:ext cx="2399665" cy="2420620"/>
                    </a:xfrm>
                    <a:prstGeom prst="rect">
                      <a:avLst/>
                    </a:prstGeom>
                  </pic:spPr>
                </pic:pic>
              </a:graphicData>
            </a:graphic>
          </wp:inline>
        </w:drawing>
      </w:r>
    </w:p>
    <w:p>
      <w:pPr>
        <w:pStyle w:val="Normal"/>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Cs w:val="23"/>
        </w:rPr>
        <w:t>Первый в мире колесный пароход «Клермонт»</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вые железнодорожные рельсы соединили города Балтимор и Огайо (1828—1830), за два последующих десятилетия длина железных дорог возросла в 300 раз. Ни одна страна мира не знала таких темпов железнодорожного строительства. Огромная территория государства была связана воедино средствами сообщения, функционирующими круглогодично. Правительство оказывало помощь железнодорожному строительств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волюция на транспорте повлекла ускоренное развитие </w:t>
      </w:r>
      <w:r>
        <w:rPr>
          <w:rFonts w:cs="Times New Roman" w:ascii="Times New Roman" w:hAnsi="Times New Roman"/>
          <w:b w:val="false"/>
          <w:bCs w:val="false"/>
          <w:i/>
          <w:iCs/>
          <w:color w:val="000000"/>
          <w:kern w:val="2"/>
          <w:sz w:val="24"/>
          <w:szCs w:val="23"/>
        </w:rPr>
        <w:t xml:space="preserve">металлургии, добывающей и лесной промышленности, машиностроения. </w:t>
      </w:r>
      <w:r>
        <w:rPr>
          <w:rFonts w:cs="Times New Roman" w:ascii="Times New Roman" w:hAnsi="Times New Roman"/>
          <w:b w:val="false"/>
          <w:bCs w:val="false"/>
          <w:color w:val="000000"/>
          <w:kern w:val="2"/>
          <w:sz w:val="24"/>
          <w:szCs w:val="23"/>
        </w:rPr>
        <w:t xml:space="preserve">Поэтому можно считать, что с 40-х годов в США начался второй этап промышленного пере ворота </w:t>
      </w:r>
      <w:r>
        <w:rPr>
          <w:rFonts w:cs="Times New Roman" w:ascii="Times New Roman" w:hAnsi="Times New Roman"/>
          <w:b w:val="false"/>
          <w:bCs w:val="false"/>
          <w:color w:val="000000"/>
          <w:kern w:val="2"/>
          <w:sz w:val="24"/>
          <w:szCs w:val="23"/>
          <w:vertAlign w:val="subscript"/>
          <w:lang w:val="en-US"/>
        </w:rPr>
        <w:t>t</w:t>
      </w:r>
      <w:r>
        <w:rPr>
          <w:rFonts w:cs="Times New Roman" w:ascii="Times New Roman" w:hAnsi="Times New Roman"/>
          <w:b w:val="false"/>
          <w:bCs w:val="false"/>
          <w:color w:val="000000"/>
          <w:kern w:val="2"/>
          <w:sz w:val="24"/>
          <w:szCs w:val="23"/>
        </w:rPr>
        <w:t xml:space="preserve"> Металлургия в США развивалась медленно и только в 40-е годы получили широкое применение пудлинговые печи. Первая домна, использующая каменный уголь, была построена в 1837 г. Добыча каменного угля в разгар промышленного переворота возросла в 20 раз. За 1830—1850 гг. производство чугуна увеличилось в три раза. Рельсопрокатное дело начало развиваться с 1845 г., но металла не хватало, и большая часть рельсов ввозилась из Англии. Центрами металлургии были Питтсбург; новые центры создавались на Западе (Теннеси, Кентукки), в Пенсильвании, Огай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США уже имелись крупные машиностроительные заводы, например, в Нью-Йорке по выпуску паровых двигателей, в Пенсильвании и др. Это означало вступление промышленного переворота в завершающую стадию — </w:t>
      </w:r>
      <w:r>
        <w:rPr>
          <w:rFonts w:cs="Times New Roman" w:ascii="Times New Roman" w:hAnsi="Times New Roman"/>
          <w:b w:val="false"/>
          <w:bCs w:val="false"/>
          <w:i/>
          <w:iCs/>
          <w:color w:val="000000"/>
          <w:kern w:val="2"/>
          <w:sz w:val="24"/>
          <w:szCs w:val="23"/>
        </w:rPr>
        <w:t xml:space="preserve">создание производства машин машинами (машиностроение). </w:t>
      </w:r>
      <w:r>
        <w:rPr>
          <w:rFonts w:cs="Times New Roman" w:ascii="Times New Roman" w:hAnsi="Times New Roman"/>
          <w:b w:val="false"/>
          <w:bCs w:val="false"/>
          <w:color w:val="000000"/>
          <w:kern w:val="2"/>
          <w:sz w:val="24"/>
          <w:szCs w:val="23"/>
        </w:rPr>
        <w:t>В 1818 г. Э. Уитни изобрел фрезерный станок с многорезцовым режущим инструментом (фрезой). Уитни заложил основы техники и организации массового производства в машинострое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ША стали крупным производителем паровозов, судов, а также сельскохозяйственных машин. Американские паровозы использовались и на европейских железных дорогах. В 1851 г. в США был создан электровоз. В 60-е годы строятся спальные вагоны, цистерны, вагоны-ледн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Если 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для строительства железнодорожных мостов использовались деревянные фермы и железные скрепления (система Гау), то с 40-х годов стали строить мосты с железными сквозными фермами разных систем. Строительство мостов с большими пролетами и большими нагрузками требовало точных и надежных расчетов. На судостроительных верфях США размещались иностранные заказы. С 40-х годов железо начинает применяться для обшивки судов, а потом и постройки судовых корпус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дукция сельскохозяйственного машиностроения США поставлялась и за рубеж. Основным фактором подъема этой отрасли был прогресс свободного фермерского хозяйства. В 40—50-е годы появились сеялки, молотилки, сенокосилки и другие машины. Наиболее важное значение имело изобретение жатвенной машины и комбинированной молотилки с веялкой. Существовали и другие модели сельскохозяйственных машин. К 1851 г. были запатентованы не менее 167 уборочных машин и 62 косил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итоге промышленного переворота США стали </w:t>
      </w:r>
      <w:r>
        <w:rPr>
          <w:rFonts w:cs="Times New Roman" w:ascii="Times New Roman" w:hAnsi="Times New Roman"/>
          <w:b w:val="false"/>
          <w:bCs w:val="false"/>
          <w:i/>
          <w:iCs/>
          <w:color w:val="000000"/>
          <w:kern w:val="2"/>
          <w:sz w:val="24"/>
          <w:szCs w:val="23"/>
        </w:rPr>
        <w:t xml:space="preserve">индустриальной страной — </w:t>
      </w:r>
      <w:r>
        <w:rPr>
          <w:rFonts w:cs="Times New Roman" w:ascii="Times New Roman" w:hAnsi="Times New Roman"/>
          <w:b w:val="false"/>
          <w:bCs w:val="false"/>
          <w:color w:val="000000"/>
          <w:kern w:val="2"/>
          <w:sz w:val="24"/>
          <w:szCs w:val="23"/>
        </w:rPr>
        <w:t xml:space="preserve">67,3% ее промышленного производства обеспечивал Северо-Восток. Вместе с тем США еще не во всем могли удовлетворить свои внутренние потребности и прибегали к ввозу европейской (английской) продукции. Внешняя торговля США бурно развивалась, за первую половин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она увеличилась примерно в четыре раза, но в экспорте готовые изделия составляли только 13%. В этот период против протекционистской политики боролись плантаторы Юга, нуждающиеся в импортных промышленных товарах. Темпы развития промышленности были очень высокими: с 1827 по 1860 гг. объем промышленной продукции США увеличился в восемь раз.</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8"/>
        </w:rPr>
        <w:t>Банки. Денежные систем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изошли изменения и в денежной системе США. После Войны за независимость старый британский масштаб цен был заменен и введена десятичная монетная система, встреченная населением недоброжелательно. Переход к новой системе был осуществлен только после Гражданской войны, когда ввели </w:t>
      </w:r>
      <w:r>
        <w:rPr>
          <w:rFonts w:cs="Times New Roman" w:ascii="Times New Roman" w:hAnsi="Times New Roman"/>
          <w:b w:val="false"/>
          <w:bCs w:val="false"/>
          <w:i/>
          <w:iCs/>
          <w:color w:val="000000"/>
          <w:kern w:val="2"/>
          <w:sz w:val="24"/>
          <w:szCs w:val="23"/>
        </w:rPr>
        <w:t>биметаллический стандар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сли в эпоху колонизации кредитные операции были функцией частных ассоциаций, выдававших ссуды, как правило, под залог земли и выпускавших бумажные деньги, то в период формирования индустрии уже шло становление капиталистической кредитной систем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4030345" cy="15728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 t="-21" r="-9" b="8650"/>
                    <a:stretch>
                      <a:fillRect/>
                    </a:stretch>
                  </pic:blipFill>
                  <pic:spPr bwMode="auto">
                    <a:xfrm>
                      <a:off x="0" y="0"/>
                      <a:ext cx="4030345" cy="157289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i/>
          <w:iCs/>
          <w:color w:val="000000"/>
          <w:kern w:val="2"/>
          <w:szCs w:val="23"/>
        </w:rPr>
        <w:t>Трехдолларовай билль</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обеспечения армии во время Войны за независимость революционный Конгресс ввел налоги. Из-за недостатка твердой валюты правительство США выпустило долговые обязательства. Особенностью банковской системы стало участие в денежном обращении и кредитовании отдельных штатов. Однако децентрализация выпуска денежных знаков (эмиссионного дела) привела к дезорганизации экономики. Потребовалось решение вопроса на государственном уровне. Банку Соединенных Штатов было предоставлено в 1791 г. право на ведение банковских операций и прежде всего регулирование денежного обращения в целях защиты экономики от инфляции. Так был установлен </w:t>
      </w:r>
      <w:r>
        <w:rPr>
          <w:rFonts w:cs="Times New Roman" w:ascii="Times New Roman" w:hAnsi="Times New Roman"/>
          <w:b w:val="false"/>
          <w:bCs w:val="false"/>
          <w:i/>
          <w:iCs/>
          <w:color w:val="000000"/>
          <w:kern w:val="2"/>
          <w:sz w:val="24"/>
          <w:szCs w:val="23"/>
        </w:rPr>
        <w:t xml:space="preserve">законодательный контроль за банковской деятельностью. </w:t>
      </w:r>
      <w:r>
        <w:rPr>
          <w:rFonts w:cs="Times New Roman" w:ascii="Times New Roman" w:hAnsi="Times New Roman"/>
          <w:b w:val="false"/>
          <w:bCs w:val="false"/>
          <w:color w:val="000000"/>
          <w:kern w:val="2"/>
          <w:sz w:val="24"/>
          <w:szCs w:val="23"/>
        </w:rPr>
        <w:t>Такое право устанавливалось на 20 лет и, когда срок истек в 1811 г., этот Банк обслуживал территорию всей страны, создав соответствующие отделения во всех крупных портовых городах.</w:t>
      </w:r>
    </w:p>
    <w:p>
      <w:pPr>
        <w:pStyle w:val="Normal"/>
        <w:shd w:fill="FFFFFF" w:val="clear"/>
        <w:ind w:firstLine="284"/>
        <w:jc w:val="both"/>
        <w:rPr>
          <w:rFonts w:ascii="Times New Roman" w:hAnsi="Times New Roman" w:cs="Times New Roman"/>
          <w:b w:val="false"/>
          <w:b w:val="false"/>
          <w:bCs w:val="false"/>
          <w:color w:val="000000"/>
          <w:kern w:val="2"/>
          <w:sz w:val="24"/>
          <w:szCs w:val="18"/>
        </w:rPr>
      </w:pPr>
      <w:r>
        <w:rPr>
          <w:rFonts w:cs="Times New Roman" w:ascii="Times New Roman" w:hAnsi="Times New Roman"/>
          <w:b w:val="false"/>
          <w:bCs w:val="false"/>
          <w:color w:val="000000"/>
          <w:kern w:val="2"/>
          <w:sz w:val="24"/>
          <w:szCs w:val="18"/>
        </w:rPr>
      </w:r>
    </w:p>
    <w:p>
      <w:pPr>
        <w:pStyle w:val="Heading3"/>
        <w:ind w:firstLine="284"/>
        <w:rPr>
          <w:rFonts w:cs="Times New Roman"/>
          <w:kern w:val="2"/>
          <w:szCs w:val="24"/>
        </w:rPr>
      </w:pPr>
      <w:bookmarkStart w:id="97" w:name="__RefHeading___Toc40091311"/>
      <w:bookmarkEnd w:id="97"/>
      <w:r>
        <w:rPr>
          <w:kern w:val="2"/>
        </w:rPr>
        <w:t>23.4. Гражданская война и ее последств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8"/>
        </w:rPr>
        <w:t>Причины Гражданской войны</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Несмотря на быстрое хозяйственное развитие 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социально-экономической системе США углублялся ряд противоречий. Это были проблемы выбора варианта экономического развития новых осваиваемых районов. Сохранение рабства и принудительного труда в условиях капиталистической эволюции, сырьевая ориентация экспорта и зависимость от ввоза оборудования из Англии обострили проблему таможенных тариф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зиции северных и южных штатов на систему хозяйственного развития осваиваемого Запада были противоположными. Северные штаты отстаивали фермерский путь, южные — плантаторский. Распространение на новых территориях фермерского землевладения позволяло удовлетворить большое число переселенцев и увеличить объем товарной продукции. Уже в 20—30-е год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фермерские хозяйства стали основными производителями сельскохозяйственной продукции в стране, что особенно было важным в производстве зерна, необходимого для промышленного Севера. Кроме того, в западных штатах получило развитие интенсивное разведение скота улучшенных европейских пород. Выше отмечалось, что недостаток рабочих рук стимулировал широкое применение машин. Фермеры стали влиятельной силой в социально-экономической жизни США. В силу историко-природных условий обеспеченность переселенцев землей была здесь выше, чем в Европ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лантаторы Юга желали скупать на Западе земли для расширения своих латифундий. Хозяйство в южных штатах, как отмечалось, велось примитивно и экстенсивным методом, что вело к быстрому истощению обрабатываемых земель. Поэтому использование рабского труда оправдывало себя только при систематическом переходе на новые неистощенные земли. Таким образом здесь скрещивались интересы плантаторов и фермеров, формирующихся из переселенцев. Кроме того, углублялись противоречия между плантаторами Юга и промышленниками Севера, поскольку капиталисты-фабриканты были заинтересованы в развитии экономики Юга как сырьевой базы текстильной отрасли промышленности, обеспечивающей накопление капитала для строительства новых предприятий. В то же время для успешного развития промышленного производства на Севере требовалось расширение внутреннего рынка — рынка рабочей силы и рынка товаров. А это было невозможно при сохранении рабства. Поэтому в историческом плане незыблемость рабовладельческой системы в аграрном секторе обрекала США на роль сырьевого придатка индустриальной Англии. Рабство стало тормозом на пути экономического развития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м образом центральной проблемой для США 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оставалось рабство. Принудительный труд подрывал основы сельского хозяйства, так как обусловливал его технический застой и низкую производительность И для того чтобы искоренить рабовладельческую систему, требовались революционные меры, т.е. насильственные, поскольку сама по себе эта система уходить с исторической арены не мог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личные позиции занимали северные и южные штаты и по вопросам торговой политики. Поскольку южане широко вывозили за границу хлопок и на льготных условиях ввозили необходимые промышленные товары (прежде всего из Англии), то они отстаивали принцип свободной торговли. Это противоречило интересам промышленного Севера, поскольку он нуждался в защите своей молодой промышленности высокими ввозными пошлинам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Эти противоречия вылились в Гражданскую войну 1861—1865 гг. Соотношение материальных и людских ресурсов Севера и Юга было не в пользу южных штат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9"/>
        </w:rPr>
        <w:t>Экономическая политика второй буржуазно-демократической револю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десь была меньше численность населения (соответственно 12,2 и 19,2 млн. жителей). Север имел более сильную армию, у него было подавляющее превосходство в металлургической, оружейной и текстильной промышленности, в густоте железных дорог, тоннаже торгового фло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то же время на стороне Конфедерации (южных штатов) находилось большинство офицеров и генералов, имелось много оружия, завезенного из военных складов. Рабовладельцы делали ставку на помощь Англии, Франции и Испании, поскольку распад США на два государства сохранял за Югом роль поставщика хлопка, что было выгодно английской и французской буржуаз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являя на первых порах нерешительность, правительство Авраама Линкольна под напором народных масс и в силу понимания необходимости сохранения единого государства в 1862 г. стало переходить к революционным мерам, выходившим за рамки Конституции СШ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кономическая политика второй буржуазной революции включала: введение новых налогов на богачей, проведение закона о конфискации имущества мятежников, принятие закона о гомстедах (земельных наделах), опубликование 22 сентября 1862 г. прокламации об упразднении с 1 января 1863 г. рабства без всякого выкупа, призыв негров в армию Севе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кон о гомстедах давал каждому гражданину США право приобрести на Западе участок земли размером 160 акров (65 га)</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за мизерную плату — 10 долларов. В условия получения земли входили непременное проживание на этом участке и его обработка; по истечении пяти лет он становился частной собственностью купившего этот участок, который нельзя было отнять даже за долги. Такое демократическое решение аграрного вопроса привлекло на сторону президента Линкольна огромные массы американц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ти мероприятия по своим социально-экономическим результатам равнозначны победе буржуазно-демократической революции, поэтому Гражданская войны вошла в историю США как </w:t>
      </w:r>
      <w:r>
        <w:rPr>
          <w:rFonts w:cs="Times New Roman" w:ascii="Times New Roman" w:hAnsi="Times New Roman"/>
          <w:b w:val="false"/>
          <w:bCs w:val="false"/>
          <w:i/>
          <w:iCs/>
          <w:color w:val="000000"/>
          <w:kern w:val="2"/>
          <w:sz w:val="24"/>
          <w:szCs w:val="23"/>
        </w:rPr>
        <w:t xml:space="preserve">вторая буржуазно-демократическая революция. </w:t>
      </w:r>
      <w:r>
        <w:rPr>
          <w:rFonts w:cs="Times New Roman" w:ascii="Times New Roman" w:hAnsi="Times New Roman"/>
          <w:b w:val="false"/>
          <w:bCs w:val="false"/>
          <w:color w:val="000000"/>
          <w:kern w:val="2"/>
          <w:sz w:val="24"/>
          <w:szCs w:val="23"/>
        </w:rPr>
        <w:t xml:space="preserve">А такие главные социальные завоевания, как акт о гомстедах и отмена рабства в США, ставят Линкольна в ряд наиболее выдающихся и прогрессивных буржуазно-демократических деятелей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столет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8"/>
        </w:rPr>
        <w:t>Последствия Гражданской вой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дствием Гражданской войны была окончательная победа в стране фермерского, американского пути развития сельского хозяйства. Его основные характеристики: революционная отмена крупного землевладения, массовая продажа земель государством по невысокой цене, образование фермерских хозяйств. За 1860—1880 гг. в руки фермеров перешло 65</w:t>
      </w: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color w:val="000000"/>
          <w:kern w:val="2"/>
          <w:sz w:val="24"/>
          <w:szCs w:val="23"/>
        </w:rPr>
        <w:t>млн. акров свободных земель. Это стало стимулом быстрого развития сельскохозяйственного производства и образования широкого платежеспособного внутреннего рынка. По такому пути пойдет также развитие аграрного сектора в странах переселенческого капитализма — Канаде, Австралии, Новой Зеланд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ражданская война расчистила путь для быстрого развития капитализма в США во всех сферах экономики: промышленности, сельском хозяйстве, торговле. Она сохранила национальное единство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победа не была полной. Латифундии были конфискованы частично, у большинства рабовладельцев крупные имения сохранились. Негры были освобождены от рабства без предоставления земли, поэтому им приходилось брать у бывших плантаторов землю в аренду мелкими участками. Бесправными оставались индейцы, их продолжали оттеснять и истребля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ослевоенный период в экономическом развитии США наблюдается подъем. За 1860—1870 гг. добыча угля выросла в пять раз, выплавка чугуна — в три раза, длина железных дорог — в шесть раз. И к 1870 г. США по развитию промышленности вышли на второе место в мире. Количественный рост сопровождался существенными качественными изменениями: интенсивно шел процесс концентрации производства, изменялась структура промышленности, возникли новые ее отрасли. Создавались предприятия-гиганты. Их оборудование соответствовало последним достижениям науки и техники. Наиболее существенные сдвиги произошли в машиностроении. Возникли новые модели металлорежущих станков — револьверный, фрезерный. Станочный парк США обогнал европейский по количеству и качеству. Это определило полную независимость американской промышленности от Англии. Всемирная выставка в Вене 1873 г. наглядно и ярко продемонстрировала преимущество СШ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ой из ведущих отраслей промышленности в США стала нефтяная — добыча нефти и ее переработка на основе месторождений, обнаруженных в Пенсильвании и других штатах. Изобретение метода вулканизации каучука послужило толчком возникновению и развитию в США резиновой промышленности. .</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Если в 50-е год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ША оставались сельскохозяйственной страной, то в 1880 г. промышленная продукция по стоимости в 2,5 раза превысила стоимость сельскохозяйственной продукции.</w:t>
      </w:r>
    </w:p>
    <w:p>
      <w:pPr>
        <w:pStyle w:val="Normal"/>
        <w:shd w:fill="FFFFFF" w:val="clear"/>
        <w:ind w:firstLine="284"/>
        <w:jc w:val="both"/>
        <w:rPr>
          <w:rFonts w:ascii="Times New Roman" w:hAnsi="Times New Roman" w:cs="Times New Roman"/>
          <w:b w:val="false"/>
          <w:b w:val="false"/>
          <w:bCs w:val="false"/>
          <w:color w:val="000000"/>
          <w:kern w:val="2"/>
          <w:sz w:val="24"/>
          <w:szCs w:val="26"/>
        </w:rPr>
      </w:pPr>
      <w:r>
        <w:rPr>
          <w:rFonts w:cs="Times New Roman" w:ascii="Times New Roman" w:hAnsi="Times New Roman"/>
          <w:b w:val="false"/>
          <w:bCs w:val="false"/>
          <w:color w:val="000000"/>
          <w:kern w:val="2"/>
          <w:sz w:val="24"/>
          <w:szCs w:val="26"/>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6"/>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Охарактеризуйте особенности генезиса капитализма в Северной Америке.</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Расскажите о причинах Войны за независимость.</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Ъ. </w:t>
      </w:r>
      <w:r>
        <w:rPr>
          <w:rFonts w:cs="Times New Roman" w:ascii="Times New Roman" w:hAnsi="Times New Roman"/>
          <w:b w:val="false"/>
          <w:bCs w:val="false"/>
          <w:color w:val="000000"/>
          <w:kern w:val="2"/>
          <w:sz w:val="22"/>
        </w:rPr>
        <w:t>Назовите важнейшие особенности промышленного переворота в США. Дайте краткую характеристику его этапам и результатам. Вспомните, какие важнейшие изобретения дала миру эта стран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Объясните, почему Гражданскую войну в США считают буржуазной революцией? Какие последствия она имела для социально-экономического развития США?</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2"/>
        </w:rPr>
        <w:t xml:space="preserve">5. Какие важнейшие факторы обусловили быстрое экономическое развитие США в </w:t>
      </w:r>
      <w:r>
        <w:rPr>
          <w:rFonts w:cs="Times New Roman" w:ascii="Times New Roman" w:hAnsi="Times New Roman"/>
          <w:b w:val="false"/>
          <w:bCs w:val="false"/>
          <w:color w:val="000000"/>
          <w:kern w:val="2"/>
          <w:sz w:val="22"/>
          <w:lang w:val="en-US"/>
        </w:rPr>
        <w:t>XIX</w:t>
      </w:r>
      <w:r>
        <w:rPr>
          <w:rFonts w:cs="Times New Roman" w:ascii="Times New Roman" w:hAnsi="Times New Roman"/>
          <w:b w:val="false"/>
          <w:bCs w:val="false"/>
          <w:color w:val="000000"/>
          <w:kern w:val="2"/>
          <w:sz w:val="22"/>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Heading2"/>
        <w:ind w:firstLine="284"/>
        <w:rPr/>
      </w:pPr>
      <w:bookmarkStart w:id="98" w:name="__RefHeading___Toc40091312"/>
      <w:bookmarkEnd w:id="98"/>
      <w:r>
        <w:rPr>
          <w:kern w:val="2"/>
          <w:szCs w:val="48"/>
        </w:rPr>
        <w:t xml:space="preserve">24. </w:t>
      </w:r>
      <w:r>
        <w:rPr>
          <w:kern w:val="2"/>
        </w:rPr>
        <w:t xml:space="preserve">Экономическое развитие Японии </w:t>
      </w:r>
      <w:r>
        <w:rPr>
          <w:kern w:val="2"/>
          <w:szCs w:val="37"/>
          <w:lang w:val="en-US"/>
        </w:rPr>
        <w:t>XVIII</w:t>
      </w:r>
      <w:r>
        <w:rPr>
          <w:kern w:val="2"/>
          <w:szCs w:val="37"/>
        </w:rPr>
        <w:t>-</w:t>
      </w:r>
      <w:r>
        <w:rPr>
          <w:kern w:val="2"/>
          <w:szCs w:val="37"/>
          <w:lang w:val="en-US"/>
        </w:rPr>
        <w:t>XIX</w:t>
      </w:r>
      <w:r>
        <w:rPr>
          <w:kern w:val="2"/>
          <w:szCs w:val="37"/>
        </w:rPr>
        <w:t xml:space="preserve"> вв.</w:t>
      </w:r>
    </w:p>
    <w:p>
      <w:pPr>
        <w:pStyle w:val="Normal"/>
        <w:shd w:fill="FFFFFF" w:val="clear"/>
        <w:ind w:firstLine="284"/>
        <w:jc w:val="both"/>
        <w:rPr>
          <w:rFonts w:ascii="Times New Roman" w:hAnsi="Times New Roman" w:cs="Times New Roman"/>
          <w:b w:val="false"/>
          <w:b w:val="false"/>
          <w:bCs w:val="false"/>
          <w:color w:val="000000"/>
          <w:kern w:val="2"/>
          <w:sz w:val="24"/>
          <w:szCs w:val="31"/>
        </w:rPr>
      </w:pPr>
      <w:r>
        <w:rPr>
          <w:rFonts w:cs="Times New Roman" w:ascii="Times New Roman" w:hAnsi="Times New Roman"/>
          <w:b w:val="false"/>
          <w:bCs w:val="false"/>
          <w:color w:val="000000"/>
          <w:kern w:val="2"/>
          <w:sz w:val="24"/>
          <w:szCs w:val="31"/>
        </w:rPr>
      </w:r>
    </w:p>
    <w:p>
      <w:pPr>
        <w:pStyle w:val="Heading3"/>
        <w:ind w:firstLine="284"/>
        <w:rPr>
          <w:rFonts w:cs="Times New Roman"/>
          <w:kern w:val="2"/>
          <w:szCs w:val="24"/>
        </w:rPr>
      </w:pPr>
      <w:bookmarkStart w:id="99" w:name="__RefHeading___Toc40091313"/>
      <w:bookmarkEnd w:id="99"/>
      <w:r>
        <w:rPr>
          <w:kern w:val="2"/>
        </w:rPr>
        <w:t xml:space="preserve">24.1. Экономика Японии в </w:t>
      </w:r>
      <w:r>
        <w:rPr>
          <w:kern w:val="2"/>
          <w:lang w:val="en-US"/>
        </w:rPr>
        <w:t>XVIII</w:t>
      </w:r>
      <w:r>
        <w:rPr>
          <w:kern w:val="2"/>
        </w:rPr>
        <w:t xml:space="preserve"> в.</w:t>
      </w:r>
    </w:p>
    <w:p>
      <w:pPr>
        <w:pStyle w:val="Normal"/>
        <w:shd w:fill="FFFFFF" w:val="clear"/>
        <w:ind w:firstLine="284"/>
        <w:jc w:val="both"/>
        <w:rPr>
          <w:rFonts w:ascii="Times New Roman" w:hAnsi="Times New Roman" w:cs="Times New Roman"/>
          <w:color w:val="000000"/>
          <w:kern w:val="2"/>
          <w:sz w:val="24"/>
          <w:szCs w:val="19"/>
        </w:rPr>
      </w:pPr>
      <w:r>
        <w:rPr>
          <w:rFonts w:cs="Times New Roman" w:ascii="Times New Roman" w:hAnsi="Times New Roman"/>
          <w:color w:val="000000"/>
          <w:kern w:val="2"/>
          <w:sz w:val="24"/>
          <w:szCs w:val="19"/>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9"/>
        </w:rPr>
        <w:t>Сдвиги в экономик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Япония была аграрной страной. Ее население состояло в основном из крестьян (80% от общей численности) и самураев. Появились ремесленники и купцы. Государственный и военный аппарат, а также интеллигенция формировались из числа правящего класса — </w:t>
      </w:r>
      <w:r>
        <w:rPr>
          <w:rFonts w:cs="Times New Roman" w:ascii="Times New Roman" w:hAnsi="Times New Roman"/>
          <w:b w:val="false"/>
          <w:bCs w:val="false"/>
          <w:i/>
          <w:iCs/>
          <w:color w:val="000000"/>
          <w:kern w:val="2"/>
          <w:sz w:val="24"/>
          <w:szCs w:val="23"/>
        </w:rPr>
        <w:t>самура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ложение крестьянства оставалось тяжелым, поскольку землю оно получало от феодалов на правах «вечной» аренды. Несмотря на то, что крепостного права здесь не было, крестьяне не имели возможности изменять место жительства, а также род своих занятий. В этот период главной повинностью крестьян был </w:t>
      </w:r>
      <w:r>
        <w:rPr>
          <w:rFonts w:cs="Times New Roman" w:ascii="Times New Roman" w:hAnsi="Times New Roman"/>
          <w:b w:val="false"/>
          <w:bCs w:val="false"/>
          <w:i/>
          <w:iCs/>
          <w:color w:val="000000"/>
          <w:kern w:val="2"/>
          <w:sz w:val="24"/>
          <w:szCs w:val="23"/>
        </w:rPr>
        <w:t xml:space="preserve">натуральный оброк. </w:t>
      </w:r>
      <w:r>
        <w:rPr>
          <w:rFonts w:cs="Times New Roman" w:ascii="Times New Roman" w:hAnsi="Times New Roman"/>
          <w:b w:val="false"/>
          <w:bCs w:val="false"/>
          <w:color w:val="000000"/>
          <w:kern w:val="2"/>
          <w:sz w:val="24"/>
          <w:szCs w:val="23"/>
        </w:rPr>
        <w:t>Кроме того, они привлекались к ремонту дорог, мостов, каналов. Действовали в стране законы, строго регламентировавшие быт и поведение японского крестьян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олее низким сословием, чем крестьяне, считались горожане, хотя их имущественное положение было значительно лучше. Происходило объединение ремесленников и купцов в союзы типа цехов и гильдий. Допускалось возведение богатых купцов в ранг самура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принес начало экономического кризиса. Он заключался в том, что усилилось развитие товарно-денежных отношений, проникавших в жизнь как деревни, так и города, в хозяйство как феодалов, так и крестьян. Повышалась экономическая роль горож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Аграрная реформа Иэясу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направленная на поддержание воспроизводства в области сельского хозяйства, разграничившая сословия и закрепившая крестьян за их землями, сделала возможным максимальный сбор налогов с крестьян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о было условие самого существования феодального общества, становление и развитие которого стало возможным благодаря формированию крупных экономических районов. Вместе с тем само становление территориальной специализации было следствием развития товарной экономики. Подобная взаимообусловленность с прекращением междоусобных войн феодалов все больше углубляла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 мере втягивания в товарно-экономические отношения самураи и крестьянство, зависевшие от земледелия и его продукции, нищали. Большинство княжеских домов (дайме) начали приходить в упадок, уменьшались их богатство и власть. Поскольку институт самураев лишался необходимой материальной поддержки, он разлагался. Очень тяжелое положение вынуждало крестьян уходить в города. Часть крестьян вынуждена была включиться в городское хозяйство с помощью системы «рассеянной мануфактуры». 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в Японии было организовано 90 мануфактур, в том числе хлопчатобумажные и шелкоткацк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9"/>
        </w:rPr>
        <w:t>Повышение роли гор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другой стороны, возрастала роль купечества, державшего в своих руках торговый капитал. В этот период в японской деревне начала складываться прослойка так называемых </w:t>
      </w:r>
      <w:r>
        <w:rPr>
          <w:rFonts w:cs="Times New Roman" w:ascii="Times New Roman" w:hAnsi="Times New Roman"/>
          <w:b w:val="false"/>
          <w:bCs w:val="false"/>
          <w:i/>
          <w:iCs/>
          <w:color w:val="000000"/>
          <w:kern w:val="2"/>
          <w:sz w:val="24"/>
          <w:szCs w:val="23"/>
        </w:rPr>
        <w:t xml:space="preserve">«новых помещиков», </w:t>
      </w:r>
      <w:r>
        <w:rPr>
          <w:rFonts w:cs="Times New Roman" w:ascii="Times New Roman" w:hAnsi="Times New Roman"/>
          <w:b w:val="false"/>
          <w:bCs w:val="false"/>
          <w:color w:val="000000"/>
          <w:kern w:val="2"/>
          <w:sz w:val="24"/>
          <w:szCs w:val="23"/>
        </w:rPr>
        <w:t xml:space="preserve">формирующаяся из числа купцов, ростовщиков, зажиточных крестьян, даже самураев. Таким образом постепенно формировался капиталистический уклад. Постепенно укреплялось экономическое и социальное положение городов. Росло число их жителей. Так, в начал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численность одного только Эдо составляла свыше 500 тыс. С развитием культуры, особенно в городах, товарами все больше становятся печатные издания, большим спросом на рынке пользуются произведения прикладного искусства. Перечень их возрастал по мере подъема жизненного уровня населения и уровня потребления. На рынок выносились изделия из лака, фарфора, крашеные тка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подъемом жизненного уровня городского населения связано развитие такой отрасли экономики, как </w:t>
      </w:r>
      <w:r>
        <w:rPr>
          <w:rFonts w:cs="Times New Roman" w:ascii="Times New Roman" w:hAnsi="Times New Roman"/>
          <w:b w:val="false"/>
          <w:bCs w:val="false"/>
          <w:i/>
          <w:iCs/>
          <w:color w:val="000000"/>
          <w:kern w:val="2"/>
          <w:sz w:val="24"/>
          <w:szCs w:val="23"/>
        </w:rPr>
        <w:t xml:space="preserve">строительство. </w:t>
      </w: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в городах строятся двухэтажные магазины, принадлежавшие богатым купцам, а в целях предупреждения пожаров здания обмазывали глиной и покрывали черепиц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тие экономики городов, появление множества «сидячих» профессий стимулировало развитие швейного производства, создание костюма для массового потребления с учетом характера его деятель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овременно складывалась идеология городского жителя </w:t>
      </w:r>
      <w:r>
        <w:rPr>
          <w:rFonts w:cs="Times New Roman" w:ascii="Times New Roman" w:hAnsi="Times New Roman"/>
          <w:b w:val="false"/>
          <w:bCs w:val="false"/>
          <w:i/>
          <w:iCs/>
          <w:color w:val="000000"/>
          <w:kern w:val="2"/>
          <w:sz w:val="24"/>
          <w:szCs w:val="23"/>
        </w:rPr>
        <w:t xml:space="preserve">«путь горожанина», </w:t>
      </w:r>
      <w:r>
        <w:rPr>
          <w:rFonts w:cs="Times New Roman" w:ascii="Times New Roman" w:hAnsi="Times New Roman"/>
          <w:b w:val="false"/>
          <w:bCs w:val="false"/>
          <w:color w:val="000000"/>
          <w:kern w:val="2"/>
          <w:sz w:val="24"/>
          <w:szCs w:val="23"/>
        </w:rPr>
        <w:t xml:space="preserve">противопоставлявшаяся «пути самурая»: убеждение в необходимости отстаивать жизненный идеал горожанина, занятого своим делом и заботившегося о получении прибыли. «Прибыль», «накопление богатства», «материальный интерес», «свое дело» — эти ценности приобретали все большее значение в японском обществ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всегда исповедывавшие культ гармонии японцы не могли допустить обнищания деревни, вызванного процветанием городов и развитием товарной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8"/>
        </w:rPr>
        <w:t>Реформы сёгу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716 г. восьмой сегун Токугава в целях сдерживания этого процесса и укрепления феодальной системы начал проводить реформы, продолженные после 1767 г. десятым сегуном Иэхару, попытавшимся приспособиться к развитию товарной экономики на основе сотрудничества с купечеством, близким к феодальному правительству. Но порожденная союзом сёгуната с купечеством власть денег стала предметом жесткой критики, и политик Танума, ответственный за реформы, был смещен со своего поста. С 1789 г. Мацудайра Саданобу приступил также к проведению реформ, которые по существу были продолжением предшествующих реформ 1716—1735 гг. В их основу была положена политика экономии и сокращения государственных расходов. Чиновников строго наказывали за взятки, торговцев рисом заставили снизить ссудный процент, под который они давали рис взаймы, крупных землевладельцев обложили налогами и обязали создавать резервы на случай неурожая. Одновременно была облегчена и частично отменена трудовая повинность крестьян, улучшена ирригационная система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ак и многие предшественники, Саданобу выход из положения видел в возвращении к обычаям старой Японии. С целью очищения административной системы и оздоровления финансов он осуществил мероприятия, направленные на поощрение экономики, оказание помощи самураям, прекращение процесса разорения деревни. С уходом Саданобу в отставку в 1793 г. проводившаяся им политика «очищения» социальной системы сошла на нет.</w:t>
      </w:r>
    </w:p>
    <w:p>
      <w:pPr>
        <w:pStyle w:val="Normal"/>
        <w:shd w:fill="FFFFFF" w:val="clear"/>
        <w:ind w:firstLine="284"/>
        <w:jc w:val="both"/>
        <w:rPr>
          <w:rFonts w:ascii="Times New Roman" w:hAnsi="Times New Roman" w:cs="Times New Roman"/>
          <w:b w:val="false"/>
          <w:b w:val="false"/>
          <w:bCs w:val="false"/>
          <w:color w:val="000000"/>
          <w:kern w:val="2"/>
          <w:sz w:val="24"/>
          <w:szCs w:val="31"/>
        </w:rPr>
      </w:pPr>
      <w:r>
        <w:rPr>
          <w:rFonts w:cs="Times New Roman" w:ascii="Times New Roman" w:hAnsi="Times New Roman"/>
          <w:b w:val="false"/>
          <w:bCs w:val="false"/>
          <w:color w:val="000000"/>
          <w:kern w:val="2"/>
          <w:sz w:val="24"/>
          <w:szCs w:val="31"/>
        </w:rPr>
      </w:r>
    </w:p>
    <w:p>
      <w:pPr>
        <w:pStyle w:val="Heading3"/>
        <w:ind w:firstLine="284"/>
        <w:rPr>
          <w:rFonts w:cs="Times New Roman"/>
          <w:b w:val="false"/>
          <w:b w:val="false"/>
          <w:bCs w:val="false"/>
          <w:kern w:val="2"/>
          <w:szCs w:val="24"/>
        </w:rPr>
      </w:pPr>
      <w:bookmarkStart w:id="100" w:name="__RefHeading___Toc40091314"/>
      <w:bookmarkEnd w:id="100"/>
      <w:r>
        <w:rPr>
          <w:kern w:val="2"/>
        </w:rPr>
        <w:t xml:space="preserve">24.2. Экономика Японии в </w:t>
      </w:r>
      <w:r>
        <w:rPr>
          <w:kern w:val="2"/>
          <w:lang w:val="en-US"/>
        </w:rPr>
        <w:t>XIX</w:t>
      </w:r>
      <w:r>
        <w:rPr>
          <w:kern w:val="2"/>
        </w:rPr>
        <w:t xml:space="preserve"> 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Начало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Японии ознаменовалось серьезными народными волнениями, вызванными кризисными явлениями в сельском хозяйстве. Выступили крестьяне, их примеру последовали горожане. Однако могущество сегунов оставалось неколебимым и этому немало способствовало возрождение конфуциан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8"/>
        </w:rPr>
        <w:t>Причины отставания Япо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как и много веков назад, </w:t>
      </w:r>
      <w:r>
        <w:rPr>
          <w:rFonts w:cs="Times New Roman" w:ascii="Times New Roman" w:hAnsi="Times New Roman"/>
          <w:b w:val="false"/>
          <w:bCs w:val="false"/>
          <w:i/>
          <w:iCs/>
          <w:color w:val="000000"/>
          <w:kern w:val="2"/>
          <w:sz w:val="24"/>
          <w:szCs w:val="23"/>
        </w:rPr>
        <w:t xml:space="preserve">конфуцианство </w:t>
      </w:r>
      <w:r>
        <w:rPr>
          <w:rFonts w:cs="Times New Roman" w:ascii="Times New Roman" w:hAnsi="Times New Roman"/>
          <w:b w:val="false"/>
          <w:bCs w:val="false"/>
          <w:color w:val="000000"/>
          <w:kern w:val="2"/>
          <w:sz w:val="24"/>
          <w:szCs w:val="23"/>
        </w:rPr>
        <w:t>оказывало реальное воздействие на образ жизни японцев такими своими ценностями, как крепость семьи, патернализм, почитание старших, культ этической нормы, культ учености и образованности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формы 1830—1840 гг., которые пытался в период правления двенадцатого сегуна Иэёси провести Мидзуно Тадакуни, были последней попыткой укрепить феодальную систему. Они продолжали предшествующие реформы, преследовавшие цель режима экономии. Так, были изданы указы, запрещавшие всякие излишества, вплоть до курения табака. Купцов обложили высокими налогами. Был издан указ о «наблюдении за нравами общества», предприняты попытки установить контроль над ценами и вернуть в деревню крестьян, проживавших в город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Характеризуя эти реформы, японские историки отмечают, что они преследовали не только задачу поощрения экономики, оздоровления нравов и регулирования финансов. Они предусматривали также проведение мероприятий, заключавших в себе абсолютистские тенденции и рассчитанных на укрепление централизованной власти. Так, намечалось установить юрисдикцию сёгунского правительства над территорией вокруг Эдо, ввести непосредственный контроль над разбогатевшими в последнее время торговцами, появившимися среди сельского населения. Но подобная политика встретила противодействие в различных слоях общества и в 1843 г. Тадакуни вынужден был уйти в отставку. Это означало начало кризиса токугавского сёгуна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 второй половине 40-х годо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равительство было вынуждено отказаться от политики изоляции страны, в отношениях с другими государствами возникли проблемы. Правительство и кланы приступили к интенсивному освоению европейской техники. Но в своих стремлениях они ограничивались лишь военной техникой, необходимой для укрепления военной мощи. Так, в 1848 г. клан Набэсима стал отливать пушки. Затем к производству военной техники приступил и клан Сацума, построивший металлургический завод. Глава этого клана Симадзу Нариакира — выдающийся политический деятель — раньше других воспринял, достижения европейской цивилизации, его военная и финансовая помощь оказывала большое влияние на государственную политику в конце периода Эдо. После снятия изоляции Японии и открытия портов этот клан с помощью Англии построил </w:t>
      </w:r>
      <w:r>
        <w:rPr>
          <w:rFonts w:cs="Times New Roman" w:ascii="Times New Roman" w:hAnsi="Times New Roman"/>
          <w:b w:val="false"/>
          <w:bCs w:val="false"/>
          <w:i/>
          <w:iCs/>
          <w:color w:val="000000"/>
          <w:kern w:val="2"/>
          <w:sz w:val="24"/>
          <w:szCs w:val="23"/>
        </w:rPr>
        <w:t xml:space="preserve">механизированную прядильную фабрику. </w:t>
      </w:r>
      <w:r>
        <w:rPr>
          <w:rFonts w:cs="Times New Roman" w:ascii="Times New Roman" w:hAnsi="Times New Roman"/>
          <w:b w:val="false"/>
          <w:bCs w:val="false"/>
          <w:color w:val="000000"/>
          <w:kern w:val="2"/>
          <w:sz w:val="24"/>
          <w:szCs w:val="23"/>
        </w:rPr>
        <w:t>Правительство, опираясь на помощь Франции, построило в Иокосука судоверф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целом за первую половин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Японии была построена 181 новая мануфактура. Стали применяться некоторые технические усовершенствования, в частности, в горном деле и выплавке металла. Особенно развивалось прядильно-ткацкое производство, где было заметно вытеснение цехового ремесла. Помимо текстильных мануфактур возникли предприятия в сахарном, фарфорово-фаянсовом, гончарном деле. Что касается распределения собственности, то большая часть мануфактур, особенно производящих оружие, принадлежала крупным феодалам и государству. На казенных мануфактурах использовался труд беглых крестьян.</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ризис феодальной системы. «Открытие Япо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ередина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столетия — один из самых драматичных периодов в истории Японии. Режим сегунов Токугава, свыш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двух с половиной веков державших страну в тисках феодальных порядков, потерпел крах. С его падением население страны связывало надежды на улучшение жизни, но у правителей были другие планы: они стремились в возможно более короткие сроки превратить страну в сильную в военном и экономическом отношениях держав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овременно происходили и другие процессы: ослаблением сегунов воспользовались некоторые богатые княжества, процветавшие за счет контрабандной торговли и, как показано выше, развивавшие собственную промышле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роме того, 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роисходит </w:t>
      </w:r>
      <w:r>
        <w:rPr>
          <w:rFonts w:cs="Times New Roman" w:ascii="Times New Roman" w:hAnsi="Times New Roman"/>
          <w:b w:val="false"/>
          <w:bCs w:val="false"/>
          <w:i/>
          <w:iCs/>
          <w:color w:val="000000"/>
          <w:kern w:val="2"/>
          <w:sz w:val="24"/>
          <w:szCs w:val="23"/>
        </w:rPr>
        <w:t xml:space="preserve">«открытие Японии» </w:t>
      </w:r>
      <w:r>
        <w:rPr>
          <w:rFonts w:cs="Times New Roman" w:ascii="Times New Roman" w:hAnsi="Times New Roman"/>
          <w:b w:val="false"/>
          <w:bCs w:val="false"/>
          <w:color w:val="000000"/>
          <w:kern w:val="2"/>
          <w:sz w:val="24"/>
          <w:szCs w:val="23"/>
        </w:rPr>
        <w:t>европейскими державами и Соединенными Штатами. 200 лет Япония избегала контактов с Западом. Самоизоляции пришел конец 8 июля 1853 г., когда в токийской гавани появилась эскадра кораблей США. Командующий эскадрой Мэтью Колбрайт Пери потребовал, чтобы Япония открыла свои порты для американской торговли. В 1854 г. был заключен неравноправный договор Японии с США об открытии портов Симода и Хакодате для американских кораблей. Затем последовали договоры с другими государствами, что привело к включению Японии в мировой рынок. Одно из последствий такого договора — наводнение страны американскими товарами — отрицательно сказалось на японском производстве: японское сырье и продовольствие вывозились за бесценок. Страну охватили антииностранные и антисёгунские волнения, в которых участвовали широкие массы крестьян и горожан, торгово-промышленная буржуазия, часть аристократии, а также крупные феодалы — оппозиционеры. Началась гражданская вой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8"/>
        </w:rPr>
        <w:t>Возрождение идеи</w:t>
      </w:r>
      <w:r>
        <w:rPr>
          <w:rFonts w:cs="Times New Roman" w:ascii="Times New Roman" w:hAnsi="Times New Roman"/>
          <w:b w:val="false"/>
          <w:bCs w:val="false"/>
          <w:kern w:val="2"/>
          <w:sz w:val="24"/>
          <w:szCs w:val="24"/>
        </w:rPr>
        <w:t xml:space="preserve"> </w:t>
      </w:r>
      <w:r>
        <w:rPr>
          <w:rFonts w:cs="Times New Roman" w:ascii="Times New Roman" w:hAnsi="Times New Roman"/>
          <w:color w:val="000000"/>
          <w:kern w:val="2"/>
          <w:sz w:val="24"/>
          <w:szCs w:val="18"/>
        </w:rPr>
        <w:t>Императорской</w:t>
      </w:r>
      <w:r>
        <w:rPr>
          <w:rFonts w:cs="Times New Roman" w:ascii="Times New Roman" w:hAnsi="Times New Roman"/>
          <w:b w:val="false"/>
          <w:bCs w:val="false"/>
          <w:kern w:val="2"/>
          <w:sz w:val="24"/>
          <w:szCs w:val="24"/>
        </w:rPr>
        <w:t xml:space="preserve"> </w:t>
      </w:r>
      <w:r>
        <w:rPr>
          <w:rFonts w:cs="Times New Roman" w:ascii="Times New Roman" w:hAnsi="Times New Roman"/>
          <w:color w:val="000000"/>
          <w:kern w:val="2"/>
          <w:sz w:val="24"/>
          <w:szCs w:val="18"/>
        </w:rPr>
        <w:t>вла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ак к последнему средству власти прибегают к идеологии. Чтобы успокоить подданных, чтобы они согласились терпеть, власти решают внушить им идею, которая оправдывала бы переносимые ими лишения, дисциплинировала и мобилизовывала бы на свершения во имя поставленной цели. Это идея сыновней преданности императору. Давно забытый император превращается в национально-патриотический символ страны. Рождается идеология, основанная на сыновней преданности императору, чья власть освящена его божественным происхождением. Это концепция </w:t>
      </w:r>
      <w:r>
        <w:rPr>
          <w:rFonts w:cs="Times New Roman" w:ascii="Times New Roman" w:hAnsi="Times New Roman"/>
          <w:b w:val="false"/>
          <w:bCs w:val="false"/>
          <w:i/>
          <w:iCs/>
          <w:color w:val="000000"/>
          <w:kern w:val="2"/>
          <w:sz w:val="24"/>
          <w:szCs w:val="23"/>
        </w:rPr>
        <w:t xml:space="preserve">«уникальной японской национальной сущности», </w:t>
      </w:r>
      <w:r>
        <w:rPr>
          <w:rFonts w:cs="Times New Roman" w:ascii="Times New Roman" w:hAnsi="Times New Roman"/>
          <w:b w:val="false"/>
          <w:bCs w:val="false"/>
          <w:color w:val="000000"/>
          <w:kern w:val="2"/>
          <w:sz w:val="24"/>
          <w:szCs w:val="23"/>
        </w:rPr>
        <w:t>апологетика Японии как «страны богов».</w:t>
      </w:r>
    </w:p>
    <w:p>
      <w:pPr>
        <w:pStyle w:val="Normal"/>
        <w:shd w:fill="FFFFFF" w:val="clear"/>
        <w:ind w:firstLine="284"/>
        <w:jc w:val="both"/>
        <w:rPr/>
      </w:pPr>
      <w:r>
        <w:rPr>
          <w:rFonts w:cs="Times New Roman" w:ascii="Times New Roman" w:hAnsi="Times New Roman"/>
          <w:b w:val="false"/>
          <w:bCs w:val="false"/>
          <w:color w:val="000000"/>
          <w:kern w:val="2"/>
          <w:sz w:val="24"/>
          <w:szCs w:val="23"/>
        </w:rPr>
        <w:t>Эта идея составила основу внедрявшегося властям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официального культа, получившего впоследствии название </w:t>
      </w:r>
      <w:r>
        <w:rPr>
          <w:rFonts w:cs="Times New Roman" w:ascii="Times New Roman" w:hAnsi="Times New Roman"/>
          <w:b w:val="false"/>
          <w:bCs w:val="false"/>
          <w:i/>
          <w:iCs/>
          <w:color w:val="000000"/>
          <w:kern w:val="2"/>
          <w:sz w:val="24"/>
          <w:szCs w:val="23"/>
        </w:rPr>
        <w:t xml:space="preserve">государственного синто. </w:t>
      </w:r>
      <w:r>
        <w:rPr>
          <w:rFonts w:cs="Times New Roman" w:ascii="Times New Roman" w:hAnsi="Times New Roman"/>
          <w:b w:val="false"/>
          <w:bCs w:val="false"/>
          <w:color w:val="000000"/>
          <w:kern w:val="2"/>
          <w:sz w:val="24"/>
          <w:szCs w:val="23"/>
        </w:rPr>
        <w:t xml:space="preserve">Японоведы подчеркивают, что в этой идее нет места для личности, что она предоставляет человеку единственное право (оно же является и обязанностью!) — быть верным подданным обожаемого императора, а если потребуется, то и умереть за него. Утвердившись, эта идея впоследствии сыграла не последнюю роль в сотворении «японского экономического чуда».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волюция Мэйдзи (1867—1868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868 г. было восстановлено императорское правление. Во главе Японии — 16-летний император Муцихито. Его правление получило название </w:t>
      </w:r>
      <w:r>
        <w:rPr>
          <w:rFonts w:cs="Times New Roman" w:ascii="Times New Roman" w:hAnsi="Times New Roman"/>
          <w:b w:val="false"/>
          <w:bCs w:val="false"/>
          <w:i/>
          <w:iCs/>
          <w:color w:val="000000"/>
          <w:kern w:val="2"/>
          <w:sz w:val="24"/>
          <w:szCs w:val="23"/>
        </w:rPr>
        <w:t xml:space="preserve">Мэйдзи, </w:t>
      </w:r>
      <w:r>
        <w:rPr>
          <w:rFonts w:cs="Times New Roman" w:ascii="Times New Roman" w:hAnsi="Times New Roman"/>
          <w:b w:val="false"/>
          <w:bCs w:val="false"/>
          <w:color w:val="000000"/>
          <w:kern w:val="2"/>
          <w:sz w:val="24"/>
          <w:szCs w:val="23"/>
        </w:rPr>
        <w:t xml:space="preserve">т.е. просвещенное правление. По сути это был период важных политических событий и социально-экономических преобразований. Поэтому переворот Мэйдзи считают </w:t>
      </w:r>
      <w:r>
        <w:rPr>
          <w:rFonts w:cs="Times New Roman" w:ascii="Times New Roman" w:hAnsi="Times New Roman"/>
          <w:b w:val="false"/>
          <w:bCs w:val="false"/>
          <w:i/>
          <w:iCs/>
          <w:color w:val="000000"/>
          <w:kern w:val="2"/>
          <w:sz w:val="24"/>
          <w:szCs w:val="23"/>
        </w:rPr>
        <w:t xml:space="preserve">буржуазной революцией </w:t>
      </w:r>
      <w:r>
        <w:rPr>
          <w:rFonts w:cs="Times New Roman" w:ascii="Times New Roman" w:hAnsi="Times New Roman"/>
          <w:b w:val="false"/>
          <w:bCs w:val="false"/>
          <w:color w:val="000000"/>
          <w:kern w:val="2"/>
          <w:sz w:val="24"/>
          <w:szCs w:val="23"/>
        </w:rPr>
        <w:t xml:space="preserve">1867—1868 гг., выведшей Японию на уровень мировых держав. Молодой император окружил себя умелыми министрами и советниками, в первый же год он перенес столицу Японии из Киото в Эдо, переименованный в </w:t>
      </w:r>
      <w:r>
        <w:rPr>
          <w:rFonts w:cs="Times New Roman" w:ascii="Times New Roman" w:hAnsi="Times New Roman"/>
          <w:b w:val="false"/>
          <w:bCs w:val="false"/>
          <w:i/>
          <w:iCs/>
          <w:color w:val="000000"/>
          <w:kern w:val="2"/>
          <w:sz w:val="24"/>
          <w:szCs w:val="23"/>
        </w:rPr>
        <w:t xml:space="preserve">Токио, </w:t>
      </w:r>
      <w:r>
        <w:rPr>
          <w:rFonts w:cs="Times New Roman" w:ascii="Times New Roman" w:hAnsi="Times New Roman"/>
          <w:b w:val="false"/>
          <w:bCs w:val="false"/>
          <w:color w:val="000000"/>
          <w:kern w:val="2"/>
          <w:sz w:val="24"/>
          <w:szCs w:val="23"/>
        </w:rPr>
        <w:t>и начал осуществлять программу рефор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ные социально-экономические и политические преобразов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 завершение процесса объединения государства. Были ликвидированы феодальные княжества и созданы префектуры; формирование централизованного государства — решающий фактор превращения Японии в мощную мировую держав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 отменен феодальный строй, феодальные права князей и самураев; указ 1869 г. обязывал феодалов передавать свои владения император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3) отменены всякие государственные ограничения на занятия и профессии, ликвидирован цеховой строй, гильдии и кл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4) отменено сословное неравноправие в хозяйственной деятельности, провозглашена свобода торговли и передвижения по стра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5) учреждено новое сословное деление общества. Если прежде сословий было четыре, теперь стало три. Дворянство представляло высшее сословие (в него вошли бывшие феодальные князья, придворная аристократия). Второе сословие — дворянство (все бывшие самураи). И третье — сословие простого народа. К нему отнесены остальные слои населения, в том числе торгово-промышленная буржуазия;</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6) сняты все внутренние таможни, введена единая денежная единица (цена с золотым обеспечением).*</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7"/>
          <w:vertAlign w:val="superscript"/>
        </w:rPr>
        <w:t>*</w:t>
      </w:r>
      <w:r>
        <w:rPr>
          <w:rFonts w:cs="Times New Roman" w:ascii="Times New Roman" w:hAnsi="Times New Roman"/>
          <w:b w:val="false"/>
          <w:bCs w:val="false"/>
          <w:color w:val="000000"/>
          <w:kern w:val="2"/>
          <w:szCs w:val="17"/>
          <w:lang w:val="en-US"/>
        </w:rPr>
        <w:t>B</w:t>
      </w:r>
      <w:r>
        <w:rPr>
          <w:rFonts w:cs="Times New Roman" w:ascii="Times New Roman" w:hAnsi="Times New Roman"/>
          <w:b w:val="false"/>
          <w:bCs w:val="false"/>
          <w:color w:val="000000"/>
          <w:kern w:val="2"/>
          <w:szCs w:val="17"/>
        </w:rPr>
        <w:t xml:space="preserve"> 1870 г. император Муцихито заменил традиционную монету сегунов на доллар с драконом. У японцев доллар стал называться </w:t>
      </w:r>
      <w:r>
        <w:rPr>
          <w:rFonts w:cs="Times New Roman" w:ascii="Times New Roman" w:hAnsi="Times New Roman"/>
          <w:b w:val="false"/>
          <w:bCs w:val="false"/>
          <w:i/>
          <w:iCs/>
          <w:color w:val="000000"/>
          <w:kern w:val="2"/>
          <w:szCs w:val="17"/>
        </w:rPr>
        <w:t xml:space="preserve">иена («круглая монета*), </w:t>
      </w:r>
      <w:r>
        <w:rPr>
          <w:rFonts w:cs="Times New Roman" w:ascii="Times New Roman" w:hAnsi="Times New Roman"/>
          <w:b w:val="false"/>
          <w:bCs w:val="false"/>
          <w:color w:val="000000"/>
          <w:kern w:val="2"/>
          <w:szCs w:val="17"/>
        </w:rPr>
        <w:t xml:space="preserve">а цент — </w:t>
      </w:r>
      <w:r>
        <w:rPr>
          <w:rFonts w:cs="Times New Roman" w:ascii="Times New Roman" w:hAnsi="Times New Roman"/>
          <w:b w:val="false"/>
          <w:bCs w:val="false"/>
          <w:i/>
          <w:iCs/>
          <w:color w:val="000000"/>
          <w:kern w:val="2"/>
          <w:szCs w:val="17"/>
        </w:rPr>
        <w:t>сен.</w:t>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248410" cy="21863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29" t="-15" r="-29" b="8896"/>
                    <a:stretch>
                      <a:fillRect/>
                    </a:stretch>
                  </pic:blipFill>
                  <pic:spPr bwMode="auto">
                    <a:xfrm>
                      <a:off x="0" y="0"/>
                      <a:ext cx="1248410" cy="2186305"/>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Десятисеновая купюра 1872</w:t>
      </w:r>
    </w:p>
    <w:p>
      <w:pPr>
        <w:pStyle w:val="Normal"/>
        <w:ind w:firstLine="284"/>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984250" cy="10515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36" t="-29" r="-36" b="14491"/>
                    <a:stretch>
                      <a:fillRect/>
                    </a:stretch>
                  </pic:blipFill>
                  <pic:spPr bwMode="auto">
                    <a:xfrm>
                      <a:off x="0" y="0"/>
                      <a:ext cx="984250" cy="105156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i/>
          <w:iCs/>
          <w:color w:val="000000"/>
          <w:kern w:val="2"/>
          <w:szCs w:val="23"/>
        </w:rPr>
        <w:t>Японский доллар</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езусловно, эти меры способствовали образованию </w:t>
      </w:r>
      <w:r>
        <w:rPr>
          <w:rFonts w:cs="Times New Roman" w:ascii="Times New Roman" w:hAnsi="Times New Roman"/>
          <w:b w:val="false"/>
          <w:bCs w:val="false"/>
          <w:i/>
          <w:iCs/>
          <w:color w:val="000000"/>
          <w:kern w:val="2"/>
          <w:sz w:val="24"/>
          <w:szCs w:val="23"/>
        </w:rPr>
        <w:t xml:space="preserve">единого всеяпонского рынка, </w:t>
      </w:r>
      <w:r>
        <w:rPr>
          <w:rFonts w:cs="Times New Roman" w:ascii="Times New Roman" w:hAnsi="Times New Roman"/>
          <w:b w:val="false"/>
          <w:bCs w:val="false"/>
          <w:color w:val="000000"/>
          <w:kern w:val="2"/>
          <w:sz w:val="24"/>
          <w:szCs w:val="23"/>
        </w:rPr>
        <w:t>единого экономического простран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ем не менее революция считается незавершенной. Новый политический режим защищал интересы помещиков, хотя допускалась к власти и буржуазия. Высшие государственные посты были предоставлены придворной знати. Реформы носили двойственный характер и проводились постепенно. Феодальные элементы не подвергались немедленной ломке, а приспосабливались к новым условиям хозяйствовани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Аграрная рефор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w:t>
      </w:r>
      <w:r>
        <w:rPr>
          <w:rFonts w:cs="Times New Roman" w:ascii="Times New Roman" w:hAnsi="Times New Roman"/>
          <w:color w:val="000000"/>
          <w:kern w:val="2"/>
          <w:sz w:val="24"/>
          <w:szCs w:val="23"/>
        </w:rPr>
        <w:t xml:space="preserve"> </w:t>
      </w:r>
      <w:r>
        <w:rPr>
          <w:rFonts w:cs="Times New Roman" w:ascii="Times New Roman" w:hAnsi="Times New Roman"/>
          <w:b w:val="false"/>
          <w:bCs w:val="false"/>
          <w:color w:val="000000"/>
          <w:kern w:val="2"/>
          <w:sz w:val="24"/>
          <w:szCs w:val="23"/>
        </w:rPr>
        <w:t>1872—1873 гг. в Японии была проведена аграрная реформа. Она должна была решить задачу ликвидации феодального землевладения, формирования новых собственников земли. Формально земля без выкупа закреплялась на правах частной собственности за теми, кто ею фактически распоряжался. Крестьяне, наследственные держатели земельных наделов, стали их собственник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включения дайме и самураев в предпринимательскую деятельность (в промышленность, банковское дело, торговлю, аграрный сектор) японское правительство пошло на </w:t>
      </w:r>
      <w:r>
        <w:rPr>
          <w:rFonts w:cs="Times New Roman" w:ascii="Times New Roman" w:hAnsi="Times New Roman"/>
          <w:b w:val="false"/>
          <w:bCs w:val="false"/>
          <w:i/>
          <w:iCs/>
          <w:color w:val="000000"/>
          <w:kern w:val="2"/>
          <w:sz w:val="24"/>
          <w:szCs w:val="23"/>
        </w:rPr>
        <w:t xml:space="preserve">«капитализацию пенсий», </w:t>
      </w:r>
      <w:r>
        <w:rPr>
          <w:rFonts w:cs="Times New Roman" w:ascii="Times New Roman" w:hAnsi="Times New Roman"/>
          <w:b w:val="false"/>
          <w:bCs w:val="false"/>
          <w:color w:val="000000"/>
          <w:kern w:val="2"/>
          <w:sz w:val="24"/>
          <w:szCs w:val="23"/>
        </w:rPr>
        <w:t>состоявшую в единовременной выплате пенсий за несколько лет вперед (половина — наличными, половина — государственными облигациями). Несмотря на протест самураев, эта мера в 1876 г. была объявлена обязательной. Сумма средств равнялась выплате пенсий за 5—14 ле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873 г. был введен </w:t>
      </w:r>
      <w:r>
        <w:rPr>
          <w:rFonts w:cs="Times New Roman" w:ascii="Times New Roman" w:hAnsi="Times New Roman"/>
          <w:b w:val="false"/>
          <w:bCs w:val="false"/>
          <w:i/>
          <w:iCs/>
          <w:color w:val="000000"/>
          <w:kern w:val="2"/>
          <w:sz w:val="24"/>
          <w:szCs w:val="23"/>
        </w:rPr>
        <w:t xml:space="preserve">поземельный налог — </w:t>
      </w:r>
      <w:r>
        <w:rPr>
          <w:rFonts w:cs="Times New Roman" w:ascii="Times New Roman" w:hAnsi="Times New Roman"/>
          <w:b w:val="false"/>
          <w:bCs w:val="false"/>
          <w:color w:val="000000"/>
          <w:kern w:val="2"/>
          <w:sz w:val="24"/>
          <w:szCs w:val="23"/>
        </w:rPr>
        <w:t>главный источник государственного бюджета. Он распространялся на всех землевладельцев. Его размер достигал 50% урожая, снятого с участка зем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867660" cy="2193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3" t="-15" r="-13" b="6373"/>
                    <a:stretch>
                      <a:fillRect/>
                    </a:stretch>
                  </pic:blipFill>
                  <pic:spPr bwMode="auto">
                    <a:xfrm>
                      <a:off x="0" y="0"/>
                      <a:ext cx="2867660" cy="2193290"/>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Посадка риса</w:t>
      </w:r>
    </w:p>
    <w:p>
      <w:pPr>
        <w:pStyle w:val="Normal"/>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м образом в Японии была узаконена </w:t>
      </w:r>
      <w:r>
        <w:rPr>
          <w:rFonts w:cs="Times New Roman" w:ascii="Times New Roman" w:hAnsi="Times New Roman"/>
          <w:b w:val="false"/>
          <w:bCs w:val="false"/>
          <w:i/>
          <w:iCs/>
          <w:color w:val="000000"/>
          <w:kern w:val="2"/>
          <w:sz w:val="24"/>
          <w:szCs w:val="23"/>
        </w:rPr>
        <w:t xml:space="preserve">частная собственность на землю; </w:t>
      </w:r>
      <w:r>
        <w:rPr>
          <w:rFonts w:cs="Times New Roman" w:ascii="Times New Roman" w:hAnsi="Times New Roman"/>
          <w:b w:val="false"/>
          <w:bCs w:val="false"/>
          <w:color w:val="000000"/>
          <w:kern w:val="2"/>
          <w:sz w:val="24"/>
          <w:szCs w:val="23"/>
        </w:rPr>
        <w:t>разрешена свободная ее купля-продажа, появились новые категории земельных собственников; бывшим владельцам земли были предоставлены возможности для предпринимательства. Все это создавало предпосылки для капиталистических форм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основная масса — крестьяне — не имела возможностей для этого, поскольку значительное количество земли они потеряли. Часть общинной земли оказалась у императора. Отошли к «новым помещикам» земли, которые были арендованы или заложены крестьянами до реформы. Поэтому большая часть крестьянских хозяйств осталась или без земли, или малоземельными и вынуждена была ее арендовать на тяжелых условиях. Таким образом в деревне сохранялись полуфеодальные отношения, в чем также отражается незавершенность революц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101" w:name="__RefHeading___Toc40091315"/>
      <w:bookmarkEnd w:id="101"/>
      <w:r>
        <w:rPr>
          <w:kern w:val="2"/>
        </w:rPr>
        <w:t>24.3. Экономика Японии при переходе к империализму</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омышленный переворот. «Казенный капитализ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исключительно короткий срок Япония совершает промышленный переворот. Не имея собственных изобретений, она заимствует их у более развитых стран. Недостаток частных капиталов восполняется активной ролью в индустриализации государства, которое создает здесь фабричную промышленность, особенно предприятия тяжелой индустрии. Японское государство поддерживает частных предпринимателей, предоставляя им субсидии, освобождая от налогов, продавая построенные заводы в рассрочку тем примышленным фирмам, которые выполняли государственные заказы. Особыми привилегиями пользовалась у правительства фирма </w:t>
      </w:r>
      <w:r>
        <w:rPr>
          <w:rFonts w:cs="Times New Roman" w:ascii="Times New Roman" w:hAnsi="Times New Roman"/>
          <w:b w:val="false"/>
          <w:bCs w:val="false"/>
          <w:i/>
          <w:iCs/>
          <w:color w:val="000000"/>
          <w:kern w:val="2"/>
          <w:sz w:val="24"/>
          <w:szCs w:val="23"/>
        </w:rPr>
        <w:t xml:space="preserve">Мицуи, </w:t>
      </w:r>
      <w:r>
        <w:rPr>
          <w:rFonts w:cs="Times New Roman" w:ascii="Times New Roman" w:hAnsi="Times New Roman"/>
          <w:b w:val="false"/>
          <w:bCs w:val="false"/>
          <w:color w:val="000000"/>
          <w:kern w:val="2"/>
          <w:sz w:val="24"/>
          <w:szCs w:val="23"/>
        </w:rPr>
        <w:t xml:space="preserve">зародившаяся 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 и ставшая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едущ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Государство брало на себя строительство в наиболее сложных и новых для Японии отраслях — судостроительной, стекольной, суконной, шелкомотальной. Японское государство содержало 10 горных рудников. Созданный в 1870 г. департамент промышленности управлял новыми предприятиями. Для закупки промышленного оборудования для своих предприятий и необходимых товаров государство скупало и продавало на мировом рынке рис, чай, шелк. Участвовало оно и в организации банков. В 1872 г. государством были построены первые телеграфная и железнодорожная линии, т. е. положено начало созданию </w:t>
      </w:r>
      <w:r>
        <w:rPr>
          <w:rFonts w:cs="Times New Roman" w:ascii="Times New Roman" w:hAnsi="Times New Roman"/>
          <w:b w:val="false"/>
          <w:bCs w:val="false"/>
          <w:i/>
          <w:iCs/>
          <w:color w:val="000000"/>
          <w:kern w:val="2"/>
          <w:sz w:val="24"/>
          <w:szCs w:val="23"/>
        </w:rPr>
        <w:t xml:space="preserve">инфраструктуры. </w:t>
      </w:r>
      <w:r>
        <w:rPr>
          <w:rFonts w:cs="Times New Roman" w:ascii="Times New Roman" w:hAnsi="Times New Roman"/>
          <w:b w:val="false"/>
          <w:bCs w:val="false"/>
          <w:color w:val="000000"/>
          <w:kern w:val="2"/>
          <w:sz w:val="24"/>
          <w:szCs w:val="23"/>
        </w:rPr>
        <w:t>Государство организовало геологическое изучение страны — были открыты месторождения угля, железной руды, золо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хватка капиталов обусловила привлечение иностранного капитала, с участием которого строились крупные предприятия фабричного типа. В Японии с помощью иностранных займов началось железнодорожное строительство. Английский капитал получил концессию на добычу угля. Приглашало японское правительство и иностранных специалист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обенностью экономического развития Японии было совмещение в одних и тех же хронологических рамках мануфактурной, промышленной и монополистической стадий развития капитализма. Здесь в 1880 г. образовалась первая монополия. Следующей монополией стала японская пароходная компания — судостроительное и транспортное объединение, возникшее в 1882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 как капиталов не хватало, то предприятия, строящиеся частными предпринимателями (помещиками, мелкой и средней буржуазией), были небольшими, основанными на ручном труде и переработке сельскохозяйственного сырья, а также на производстве текстиля. В ходе промышленного переворота в 1878— 1885 гг. в Японии было построено 800 мануфакту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9"/>
        </w:rPr>
        <w:t>Экономическая политики 80-х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начала 80-х гг. японское правительство меняет экономическую политику, отказываясь от «казенного капитализма». Упраздняется промышленный департамент. В 1881 г. принимается указ о передаче заводов частным лицам. Причем, предприятия, созданные за счет государственного бюджета, доходы которого формировались налогоплательщиками, продавались по ценам, в два—четыре раза меньшим их стоимости, или отдавались в счет погашения правительственных долгов. В разграблении государственной собственности принимали участие кредиторы правительства — семейства Мицуи, Мицубиси, Сумитомо, Ясу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этого года активизировалось частное предпринимательство, что обусловило перемещение крупного капитала из сферы обращения в сферу производства. Япония провела денежную реформу и ввела золотой стандар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зменение экономической политики способствовало оживлению промышленного производства. Происходила концентрация производства, создавались акционерные общества. Оживление прежде всего затронуло </w:t>
      </w:r>
      <w:r>
        <w:rPr>
          <w:rFonts w:cs="Times New Roman" w:ascii="Times New Roman" w:hAnsi="Times New Roman"/>
          <w:b w:val="false"/>
          <w:bCs w:val="false"/>
          <w:i/>
          <w:iCs/>
          <w:color w:val="000000"/>
          <w:kern w:val="2"/>
          <w:sz w:val="24"/>
          <w:szCs w:val="23"/>
        </w:rPr>
        <w:t xml:space="preserve">текстильную отрасль, </w:t>
      </w:r>
      <w:r>
        <w:rPr>
          <w:rFonts w:cs="Times New Roman" w:ascii="Times New Roman" w:hAnsi="Times New Roman"/>
          <w:b w:val="false"/>
          <w:bCs w:val="false"/>
          <w:color w:val="000000"/>
          <w:kern w:val="2"/>
          <w:sz w:val="24"/>
          <w:szCs w:val="23"/>
        </w:rPr>
        <w:t xml:space="preserve">в 1897 г. уже имевшую один миллион веретен. Созданный </w:t>
      </w:r>
      <w:r>
        <w:rPr>
          <w:rFonts w:cs="Times New Roman" w:ascii="Times New Roman" w:hAnsi="Times New Roman"/>
          <w:b w:val="false"/>
          <w:bCs w:val="false"/>
          <w:i/>
          <w:iCs/>
          <w:color w:val="000000"/>
          <w:kern w:val="2"/>
          <w:sz w:val="24"/>
          <w:szCs w:val="23"/>
        </w:rPr>
        <w:t xml:space="preserve">первый картель </w:t>
      </w:r>
      <w:r>
        <w:rPr>
          <w:rFonts w:cs="Times New Roman" w:ascii="Times New Roman" w:hAnsi="Times New Roman"/>
          <w:b w:val="false"/>
          <w:bCs w:val="false"/>
          <w:color w:val="000000"/>
          <w:kern w:val="2"/>
          <w:sz w:val="24"/>
          <w:szCs w:val="23"/>
        </w:rPr>
        <w:t>«Босэи рэнгокай» объединил крупнейшие текстильные фабрики страны, хотя сохранялось ручное производ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ыстро развивались отрасли, имеющие отечественную сырьевую базу. Так, добыча угля выросла за 1880—1913 гг. более чем в 20 раз, меди — более чем в 13 раз. Развивалась и черная металлургия, хотя Япония не имела своего сырья и по производству металла уступала европейским странам. Однако промышленники Японии форсировали развитие производства стали, так как это было необходимо для изготовления оружия для армии, судов для флота. За 1900—1913 гг. тоннаж судов, построенных на японских верфях, возрос в 13 раз.</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торое направление индустриализации — </w:t>
      </w:r>
      <w:r>
        <w:rPr>
          <w:rFonts w:cs="Times New Roman" w:ascii="Times New Roman" w:hAnsi="Times New Roman"/>
          <w:b w:val="false"/>
          <w:bCs w:val="false"/>
          <w:i/>
          <w:iCs/>
          <w:color w:val="000000"/>
          <w:kern w:val="2"/>
          <w:sz w:val="24"/>
          <w:szCs w:val="23"/>
        </w:rPr>
        <w:t xml:space="preserve">железнодорожное строительство: </w:t>
      </w:r>
      <w:r>
        <w:rPr>
          <w:rFonts w:cs="Times New Roman" w:ascii="Times New Roman" w:hAnsi="Times New Roman"/>
          <w:b w:val="false"/>
          <w:bCs w:val="false"/>
          <w:color w:val="000000"/>
          <w:kern w:val="2"/>
          <w:sz w:val="24"/>
          <w:szCs w:val="23"/>
        </w:rPr>
        <w:t>за 1882 — 1890 гг. длина стальных магистралей выросла в десять раз, в стране сформировалась единая сеть сообщ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Формировался </w:t>
      </w:r>
      <w:r>
        <w:rPr>
          <w:rFonts w:cs="Times New Roman" w:ascii="Times New Roman" w:hAnsi="Times New Roman"/>
          <w:b w:val="false"/>
          <w:bCs w:val="false"/>
          <w:i/>
          <w:iCs/>
          <w:color w:val="000000"/>
          <w:kern w:val="2"/>
          <w:sz w:val="24"/>
          <w:szCs w:val="23"/>
        </w:rPr>
        <w:t xml:space="preserve">рабочий класс, </w:t>
      </w:r>
      <w:r>
        <w:rPr>
          <w:rFonts w:cs="Times New Roman" w:ascii="Times New Roman" w:hAnsi="Times New Roman"/>
          <w:b w:val="false"/>
          <w:bCs w:val="false"/>
          <w:color w:val="000000"/>
          <w:kern w:val="2"/>
          <w:sz w:val="24"/>
          <w:szCs w:val="23"/>
        </w:rPr>
        <w:t>хотя для Японии были характерны значительная текучесть рабочей силы из-за очень низкой заработной платы и распространения ученичества. Труд поступившего на мануфактуру ребенка 5—7 лет не оплачивался совсем. Интенсивно эксплуатировался женский труд. В отраслях тяжелой промышленности, например, горнодобывающей, использовался мужской труд, причем, отходников. В легкой промышленности был распространен надомный тру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ндустриализации способствовал менталитет японской нации: вековые навыки общинного коллективного труда, образцовая аккуратность, ответственность и организованность. Эти качества помогали крестьянам, переходящим на работу в промышленность, быстро осваивать различные професс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смотря на развитие промышленности, к началу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в общем промышленном производстве Японии преобладали легкая и пищевая отрасли, доля которых достигала 90% общего объема производства. В то же время низкая заработная плата и нищета деревни обусловливали узость внутреннего рын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890 г. в Японии произошел </w:t>
      </w:r>
      <w:r>
        <w:rPr>
          <w:rFonts w:cs="Times New Roman" w:ascii="Times New Roman" w:hAnsi="Times New Roman"/>
          <w:b w:val="false"/>
          <w:bCs w:val="false"/>
          <w:i/>
          <w:iCs/>
          <w:color w:val="000000"/>
          <w:kern w:val="2"/>
          <w:sz w:val="24"/>
          <w:szCs w:val="23"/>
        </w:rPr>
        <w:t xml:space="preserve">экономический кризис. </w:t>
      </w:r>
      <w:r>
        <w:rPr>
          <w:rFonts w:cs="Times New Roman" w:ascii="Times New Roman" w:hAnsi="Times New Roman"/>
          <w:b w:val="false"/>
          <w:bCs w:val="false"/>
          <w:color w:val="000000"/>
          <w:kern w:val="2"/>
          <w:sz w:val="24"/>
          <w:szCs w:val="23"/>
        </w:rPr>
        <w:t>В это время цены на импортируемый хлопок выросли, а на пряжу упали, сократилось производство хлопчатобумажных тканей. Вдвое сократился экспорт шелка-сырца, составлявшего основу японского экспорта при росте цен на рис из-за неурож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ыход из кризиса Япония видела в развитии внешнего рынка, прежде всего рынков Кореи и Китая, в которых низкое качество отечественных изделий компенсировалось дешевизн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9"/>
        </w:rPr>
        <w:t>Милитаризация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начале 90-х гг.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Япония встала на милитаристский путь. Уровень военных расходов в Японии был самым высоким в мире — 36% бюджета. Спор между Японией и Китаем за утверждение контроля над Корейским полуостровом привел к японо-китайской войне в 1894 г. Япония, напав на Китай, одержала ряд побед. Таким образом тяжелая промышленность получила стимул к развитию. По договору с Китаем Япония приобрела права на экспансию Кореи, значительную контрибуцию, право для японских граждан открывать в Китае промышленные предприят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Подъем промышленности характеризовался военной направленностью. В 1895 г. была принята программа развития народного хозяйства, рассчитанная на десять лет. Она ставила задачу реорганизовать и укрепить военные (вооруженные) силы, для чего предусматривалось создание новых отраслей промышленности (тяжелой и военной). Намечалось построить первый в Япония металлургический завод (казенный), расширить сеть железных дорог, телефонную и телеграфную связь. На эти цели инвестировалось 90% контрибуции. Уже в 1903 г. энерговооруженность труда рабочих в военных отраслях возросла в 40 раз. Высокими темпами развивалось военное и торговое судостроение.</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9"/>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1. Охарактеризуйте экономические преобразования в Японии в </w:t>
      </w:r>
      <w:r>
        <w:rPr>
          <w:rFonts w:cs="Times New Roman" w:ascii="Times New Roman" w:hAnsi="Times New Roman"/>
          <w:b w:val="false"/>
          <w:bCs w:val="false"/>
          <w:color w:val="000000"/>
          <w:kern w:val="2"/>
          <w:sz w:val="22"/>
          <w:lang w:val="en-US"/>
        </w:rPr>
        <w:t>XVIII</w:t>
      </w:r>
      <w:r>
        <w:rPr>
          <w:rFonts w:cs="Times New Roman" w:ascii="Times New Roman" w:hAnsi="Times New Roman"/>
          <w:b w:val="false"/>
          <w:bCs w:val="false"/>
          <w:color w:val="000000"/>
          <w:kern w:val="2"/>
          <w:sz w:val="22"/>
        </w:rPr>
        <w:t xml:space="preserve"> 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Расскажите об «открытии Японии» и его результатах.</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3. В чем заключались основные социально-экономические преобразования революции Мэйдзи?</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2"/>
        </w:rPr>
        <w:t>4. Охарактеризуйте промышленный переворот в Японии. Как изменилась ее экономическая политика?</w:t>
      </w:r>
    </w:p>
    <w:p>
      <w:pPr>
        <w:pStyle w:val="Normal"/>
        <w:shd w:fill="FFFFFF" w:val="clear"/>
        <w:ind w:firstLine="284"/>
        <w:jc w:val="both"/>
        <w:rPr>
          <w:rFonts w:ascii="Times New Roman" w:hAnsi="Times New Roman" w:cs="Times New Roman"/>
          <w:b w:val="false"/>
          <w:b w:val="false"/>
          <w:bCs w:val="false"/>
          <w:color w:val="000000"/>
          <w:kern w:val="2"/>
          <w:sz w:val="24"/>
          <w:szCs w:val="44"/>
        </w:rPr>
      </w:pPr>
      <w:r>
        <w:rPr>
          <w:rFonts w:cs="Times New Roman" w:ascii="Times New Roman" w:hAnsi="Times New Roman"/>
          <w:b w:val="false"/>
          <w:bCs w:val="false"/>
          <w:color w:val="000000"/>
          <w:kern w:val="2"/>
          <w:sz w:val="24"/>
          <w:szCs w:val="44"/>
        </w:rPr>
      </w:r>
    </w:p>
    <w:p>
      <w:pPr>
        <w:pStyle w:val="Heading2"/>
        <w:ind w:firstLine="284"/>
        <w:rPr>
          <w:kern w:val="2"/>
          <w:szCs w:val="24"/>
        </w:rPr>
      </w:pPr>
      <w:bookmarkStart w:id="102" w:name="__RefHeading___Toc40091316"/>
      <w:bookmarkEnd w:id="102"/>
      <w:r>
        <w:rPr>
          <w:kern w:val="2"/>
          <w:szCs w:val="44"/>
        </w:rPr>
        <w:t xml:space="preserve">25. </w:t>
      </w:r>
      <w:r>
        <w:rPr>
          <w:kern w:val="2"/>
        </w:rPr>
        <w:t>Экономика стран Востока в эпоху колониализм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3"/>
        <w:ind w:firstLine="284"/>
        <w:rPr>
          <w:rFonts w:cs="Times New Roman"/>
          <w:kern w:val="2"/>
          <w:szCs w:val="24"/>
        </w:rPr>
      </w:pPr>
      <w:bookmarkStart w:id="103" w:name="__RefHeading___Toc40091317"/>
      <w:bookmarkEnd w:id="103"/>
      <w:r>
        <w:rPr>
          <w:kern w:val="2"/>
        </w:rPr>
        <w:t>25.1. Исторические формы колониализм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9"/>
        </w:rPr>
        <w:t>Особенности формирования колониальной систем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абовладельческом обществе слово «колония» означало «поселение». Древний Египет, Месопотамия, Греция, Рим имели колонии-поселения на чужой территории. Колонии в современном значении слова появились в эпоху Великих географических открытий в конце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 начале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 xml:space="preserve"> вв. В результате Великих географических открытий начинает формироваться </w:t>
      </w:r>
      <w:r>
        <w:rPr>
          <w:rFonts w:cs="Times New Roman" w:ascii="Times New Roman" w:hAnsi="Times New Roman"/>
          <w:b w:val="false"/>
          <w:bCs w:val="false"/>
          <w:i/>
          <w:iCs/>
          <w:color w:val="000000"/>
          <w:kern w:val="2"/>
          <w:sz w:val="24"/>
          <w:szCs w:val="23"/>
        </w:rPr>
        <w:t xml:space="preserve">колониальная система. </w:t>
      </w:r>
      <w:r>
        <w:rPr>
          <w:rFonts w:cs="Times New Roman" w:ascii="Times New Roman" w:hAnsi="Times New Roman"/>
          <w:b w:val="false"/>
          <w:bCs w:val="false"/>
          <w:color w:val="000000"/>
          <w:kern w:val="2"/>
          <w:sz w:val="24"/>
          <w:szCs w:val="23"/>
        </w:rPr>
        <w:t>Этот этап развития колониализма связан с формированием капиталистических отношений. С этого времени понятия «капитализм» и «колониализм» находятся в неразрывной связи. Капитализм становится господствующей социально-экономической системой, колонии являются важнейшим фактором, ускоряющим этот процесс. Колониальный грабеж и колониальная торговля были важными источниками первоначального накопления капита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олония — это территория, лишенная политической и экономической самостоятельности и зависящая от метрополий. На завоеванных территориях метрополии насаждают капиталистические отношения. Так произошло в колониях Англии в Северной Америке, Австралии, Новой Зеландии и Южной Африке. Местное население не могло противостоять силе колонизаторов, оно было либо уничтожено, либо загнано в резервации. Основным населением в образовавшихся после получения независимости государствах стали </w:t>
      </w:r>
      <w:r>
        <w:rPr>
          <w:rFonts w:cs="Times New Roman" w:ascii="Times New Roman" w:hAnsi="Times New Roman"/>
          <w:b w:val="false"/>
          <w:bCs w:val="false"/>
          <w:i/>
          <w:iCs/>
          <w:color w:val="000000"/>
          <w:kern w:val="2"/>
          <w:sz w:val="24"/>
          <w:szCs w:val="23"/>
        </w:rPr>
        <w:t>переселенцы из Европ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Востоке колонизаторы не смогли утвердиться абсолютно. В этих странах они были меньшинством, и попытки изменить сложившуюся структуру общества в целом закончились неудачей. Основной причиной можно считать многовековые традиции и устойчивость восточного общества. В то же время было бы неправильно говорить, что колонизаторы не оказали влияния на ход исторического развития народов Азии и Африки. В этой связи важно отметить то, что в этих регионах внедрение капиталистических отношений встречало противодействие традиционных структу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важно выделить основные этапы и характер колонизации, которые менялись по мере развития европейского капитализма, и выявить характер изменений, происходящих в странах Востока в период колониализм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ачальный пери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риод первоначального накопления капитала и мануфактурного производства предопределил содержание и формы взаимоотношений колоний и метрополий. Для Испании и Португалии колонии были прежде всего источниками золота и серебра. Естественной практикой их был откровенный </w:t>
      </w:r>
      <w:r>
        <w:rPr>
          <w:rFonts w:cs="Times New Roman" w:ascii="Times New Roman" w:hAnsi="Times New Roman"/>
          <w:b w:val="false"/>
          <w:bCs w:val="false"/>
          <w:i/>
          <w:iCs/>
          <w:color w:val="000000"/>
          <w:kern w:val="2"/>
          <w:sz w:val="24"/>
          <w:szCs w:val="23"/>
        </w:rPr>
        <w:t xml:space="preserve">грабеж </w:t>
      </w:r>
      <w:r>
        <w:rPr>
          <w:rFonts w:cs="Times New Roman" w:ascii="Times New Roman" w:hAnsi="Times New Roman"/>
          <w:b w:val="false"/>
          <w:bCs w:val="false"/>
          <w:color w:val="000000"/>
          <w:kern w:val="2"/>
          <w:sz w:val="24"/>
          <w:szCs w:val="23"/>
        </w:rPr>
        <w:t>вплоть до истребления коренного населения колоний. Однако золото и серебро, вывезенные из колоний, не ускорили становление капиталистического производства в этих странах.</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Большая часть богатств, награбленных испанцами и португальцами, способствовала развитию капитализма в Голландии и Англии. Голландская и английская буржуазия наживалась на поставках товаров в Испанию, Португалию и их колонии. Захваченные Португалией и Испанией колонии в Азии, Африке и Америке стали объектом колониальных захватов Голландии и Англии.</w:t>
      </w:r>
    </w:p>
    <w:p>
      <w:pPr>
        <w:pStyle w:val="Normal"/>
        <w:shd w:fill="FFFFFF" w:val="clear"/>
        <w:ind w:firstLine="284"/>
        <w:jc w:val="both"/>
        <w:rPr/>
      </w:pPr>
      <w:r>
        <w:rPr>
          <w:rFonts w:cs="Times New Roman" w:ascii="Times New Roman" w:hAnsi="Times New Roman"/>
          <w:color w:val="000000"/>
          <w:kern w:val="2"/>
          <w:sz w:val="24"/>
          <w:szCs w:val="23"/>
        </w:rPr>
        <w:t>Период</w:t>
      </w:r>
      <w:r>
        <w:rPr>
          <w:rFonts w:cs="Times New Roman" w:ascii="Times New Roman" w:hAnsi="Times New Roman"/>
          <w:color w:val="000000"/>
          <w:kern w:val="2"/>
          <w:sz w:val="24"/>
          <w:szCs w:val="22"/>
        </w:rPr>
        <w:t xml:space="preserve"> промышленного</w:t>
      </w:r>
      <w:r>
        <w:rPr>
          <w:rFonts w:cs="Times New Roman" w:ascii="Times New Roman" w:hAnsi="Times New Roman"/>
          <w:color w:val="000000"/>
          <w:kern w:val="2"/>
          <w:sz w:val="24"/>
          <w:szCs w:val="23"/>
        </w:rPr>
        <w:t xml:space="preserve"> капитал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ледующий этап развития колониальной </w:t>
      </w:r>
      <w:r>
        <w:rPr>
          <w:rFonts w:cs="Times New Roman" w:ascii="Times New Roman" w:hAnsi="Times New Roman"/>
          <w:b w:val="false"/>
          <w:bCs w:val="false"/>
          <w:color w:val="000000"/>
          <w:kern w:val="2"/>
          <w:sz w:val="24"/>
          <w:szCs w:val="22"/>
        </w:rPr>
        <w:t>системы связан с промышленной революци</w:t>
      </w:r>
      <w:r>
        <w:rPr>
          <w:rFonts w:cs="Times New Roman" w:ascii="Times New Roman" w:hAnsi="Times New Roman"/>
          <w:b w:val="false"/>
          <w:bCs w:val="false"/>
          <w:color w:val="000000"/>
          <w:kern w:val="2"/>
          <w:sz w:val="24"/>
          <w:szCs w:val="23"/>
        </w:rPr>
        <w:t xml:space="preserve">ей, которая начинается в последней трети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и заканчивается в развитых европейских странах примерно к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ступает период </w:t>
      </w:r>
      <w:r>
        <w:rPr>
          <w:rFonts w:cs="Times New Roman" w:ascii="Times New Roman" w:hAnsi="Times New Roman"/>
          <w:b w:val="false"/>
          <w:bCs w:val="false"/>
          <w:i/>
          <w:iCs/>
          <w:color w:val="000000"/>
          <w:kern w:val="2"/>
          <w:sz w:val="24"/>
          <w:szCs w:val="23"/>
        </w:rPr>
        <w:t xml:space="preserve">обмена товарами, </w:t>
      </w:r>
      <w:r>
        <w:rPr>
          <w:rFonts w:cs="Times New Roman" w:ascii="Times New Roman" w:hAnsi="Times New Roman"/>
          <w:b w:val="false"/>
          <w:bCs w:val="false"/>
          <w:color w:val="000000"/>
          <w:kern w:val="2"/>
          <w:sz w:val="24"/>
          <w:szCs w:val="23"/>
        </w:rPr>
        <w:t>который втягивает колониальные страны в мировое товарное обращение. Это приводит к двойным последствиям: с одной стороны, колониальные страны превращаются в аграрно-сырьевые придатки метрополий, с другой — метрополии способствуют социально-экономическому развитию колоний (развитие местной промышленности по переработке сырья, транспорта, связи, телеграфа, печати и т. д.).</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t>К началу Первой мировой войны на этапе монополистического капитализма складываются колониальные владения трех европейских держав:</w:t>
      </w:r>
    </w:p>
    <w:tbl>
      <w:tblPr>
        <w:tblW w:w="10773" w:type="dxa"/>
        <w:jc w:val="left"/>
        <w:tblInd w:w="0" w:type="dxa"/>
        <w:tblLayout w:type="fixed"/>
        <w:tblCellMar>
          <w:top w:w="0" w:type="dxa"/>
          <w:left w:w="40" w:type="dxa"/>
          <w:bottom w:w="0" w:type="dxa"/>
          <w:right w:w="40" w:type="dxa"/>
        </w:tblCellMar>
      </w:tblPr>
      <w:tblGrid>
        <w:gridCol w:w="1742"/>
        <w:gridCol w:w="4779"/>
        <w:gridCol w:w="4252"/>
      </w:tblGrid>
      <w:tr>
        <w:trPr>
          <w:trHeight w:val="482" w:hRule="atLeast"/>
        </w:trPr>
        <w:tc>
          <w:tcPr>
            <w:tcW w:w="1742" w:type="dxa"/>
            <w:tcBorders>
              <w:top w:val="single" w:sz="6" w:space="0" w:color="000000"/>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Страна</w:t>
            </w:r>
            <w:r>
              <w:rPr>
                <w:rFonts w:cs="Times New Roman" w:ascii="Times New Roman" w:hAnsi="Times New Roman"/>
                <w:b w:val="false"/>
                <w:bCs w:val="false"/>
                <w:kern w:val="2"/>
                <w:sz w:val="24"/>
                <w:szCs w:val="24"/>
              </w:rPr>
              <w:t xml:space="preserve"> </w:t>
            </w:r>
          </w:p>
        </w:tc>
        <w:tc>
          <w:tcPr>
            <w:tcW w:w="4779" w:type="dxa"/>
            <w:tcBorders>
              <w:top w:val="single" w:sz="6" w:space="0" w:color="000000"/>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Территория колоний, млн. км</w:t>
            </w:r>
            <w:r>
              <w:rPr>
                <w:rFonts w:cs="Times New Roman" w:ascii="Times New Roman" w:hAnsi="Times New Roman"/>
                <w:b w:val="false"/>
                <w:bCs w:val="false"/>
                <w:color w:val="000000"/>
                <w:kern w:val="2"/>
                <w:sz w:val="24"/>
                <w:vertAlign w:val="superscript"/>
              </w:rPr>
              <w:t>2</w:t>
            </w:r>
            <w:r>
              <w:rPr>
                <w:rFonts w:cs="Times New Roman" w:ascii="Times New Roman" w:hAnsi="Times New Roman"/>
                <w:b w:val="false"/>
                <w:bCs w:val="false"/>
                <w:kern w:val="2"/>
                <w:sz w:val="24"/>
                <w:szCs w:val="24"/>
              </w:rPr>
              <w:t xml:space="preserve"> </w:t>
            </w:r>
          </w:p>
        </w:tc>
        <w:tc>
          <w:tcPr>
            <w:tcW w:w="4252" w:type="dxa"/>
            <w:tcBorders>
              <w:top w:val="single" w:sz="6" w:space="0" w:color="000000"/>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Население, млн. чел.</w:t>
            </w:r>
            <w:r>
              <w:rPr>
                <w:rFonts w:cs="Times New Roman" w:ascii="Times New Roman" w:hAnsi="Times New Roman"/>
                <w:b w:val="false"/>
                <w:bCs w:val="false"/>
                <w:kern w:val="2"/>
                <w:sz w:val="24"/>
                <w:szCs w:val="24"/>
              </w:rPr>
              <w:t xml:space="preserve"> </w:t>
            </w:r>
          </w:p>
        </w:tc>
      </w:tr>
      <w:tr>
        <w:trPr>
          <w:trHeight w:val="857" w:hRule="atLeast"/>
        </w:trPr>
        <w:tc>
          <w:tcPr>
            <w:tcW w:w="1742" w:type="dxa"/>
            <w:tcBorders>
              <w:top w:val="single" w:sz="6" w:space="0" w:color="000000"/>
              <w:bottom w:val="single" w:sz="6" w:space="0" w:color="000000"/>
            </w:tcBorders>
            <w:shd w:fill="FFFFFF" w:val="clear"/>
          </w:tcPr>
          <w:p>
            <w:pPr>
              <w:pStyle w:val="Normal"/>
              <w:shd w:fill="FFFFFF" w:val="clear"/>
              <w:jc w:val="both"/>
              <w:rPr/>
            </w:pPr>
            <w:r>
              <w:rPr>
                <w:rFonts w:cs="Times New Roman" w:ascii="Times New Roman" w:hAnsi="Times New Roman"/>
                <w:b w:val="false"/>
                <w:bCs w:val="false"/>
                <w:color w:val="000000"/>
                <w:kern w:val="2"/>
                <w:sz w:val="24"/>
              </w:rPr>
              <w:t>Англия Франция Германия</w:t>
            </w:r>
            <w:r>
              <w:rPr>
                <w:rFonts w:cs="Times New Roman" w:ascii="Times New Roman" w:hAnsi="Times New Roman"/>
                <w:b w:val="false"/>
                <w:bCs w:val="false"/>
                <w:kern w:val="2"/>
                <w:sz w:val="24"/>
                <w:szCs w:val="24"/>
              </w:rPr>
              <w:t xml:space="preserve"> </w:t>
            </w:r>
          </w:p>
        </w:tc>
        <w:tc>
          <w:tcPr>
            <w:tcW w:w="4779" w:type="dxa"/>
            <w:tcBorders>
              <w:top w:val="single" w:sz="6" w:space="0" w:color="000000"/>
              <w:bottom w:val="single" w:sz="6" w:space="0" w:color="000000"/>
            </w:tcBorders>
            <w:shd w:fill="FFFFFF" w:val="clear"/>
          </w:tcPr>
          <w:p>
            <w:pPr>
              <w:pStyle w:val="Normal"/>
              <w:shd w:fill="FFFFFF" w:val="clear"/>
              <w:ind w:firstLine="284"/>
              <w:jc w:val="both"/>
              <w:rPr>
                <w:rFonts w:ascii="Times New Roman" w:hAnsi="Times New Roman" w:cs="Times New Roman"/>
                <w:b w:val="false"/>
                <w:b w:val="false"/>
                <w:bCs w:val="false"/>
                <w:color w:val="000000"/>
                <w:kern w:val="2"/>
                <w:sz w:val="24"/>
              </w:rPr>
            </w:pPr>
            <w:r>
              <w:rPr>
                <w:rFonts w:cs="Times New Roman" w:ascii="Times New Roman" w:hAnsi="Times New Roman"/>
                <w:b w:val="false"/>
                <w:bCs w:val="false"/>
                <w:color w:val="000000"/>
                <w:kern w:val="2"/>
                <w:sz w:val="24"/>
              </w:rPr>
              <w:t>33,5</w:t>
            </w:r>
          </w:p>
          <w:p>
            <w:pPr>
              <w:pStyle w:val="Normal"/>
              <w:shd w:fill="FFFFFF" w:val="clear"/>
              <w:ind w:firstLine="284"/>
              <w:jc w:val="both"/>
              <w:rPr>
                <w:rFonts w:ascii="Times New Roman" w:hAnsi="Times New Roman" w:cs="Times New Roman"/>
                <w:b w:val="false"/>
                <w:b w:val="false"/>
                <w:bCs w:val="false"/>
                <w:color w:val="000000"/>
                <w:kern w:val="2"/>
                <w:sz w:val="24"/>
              </w:rPr>
            </w:pPr>
            <w:r>
              <w:rPr>
                <w:rFonts w:cs="Times New Roman" w:ascii="Times New Roman" w:hAnsi="Times New Roman"/>
                <w:b w:val="false"/>
                <w:bCs w:val="false"/>
                <w:color w:val="000000"/>
                <w:kern w:val="2"/>
                <w:sz w:val="24"/>
              </w:rPr>
              <w:t>10,6</w:t>
            </w:r>
          </w:p>
          <w:p>
            <w:pPr>
              <w:pStyle w:val="Normal"/>
              <w:shd w:fill="FFFFFF" w:val="clear"/>
              <w:ind w:firstLine="284"/>
              <w:jc w:val="both"/>
              <w:rPr/>
            </w:pPr>
            <w:r>
              <w:rPr>
                <w:rFonts w:cs="Times New Roman" w:ascii="Times New Roman" w:hAnsi="Times New Roman"/>
                <w:b w:val="false"/>
                <w:bCs w:val="false"/>
                <w:color w:val="000000"/>
                <w:kern w:val="2"/>
                <w:sz w:val="24"/>
              </w:rPr>
              <w:t>3</w:t>
            </w:r>
            <w:r>
              <w:rPr>
                <w:rFonts w:cs="Times New Roman" w:ascii="Times New Roman" w:hAnsi="Times New Roman"/>
                <w:b w:val="false"/>
                <w:bCs w:val="false"/>
                <w:kern w:val="2"/>
                <w:sz w:val="24"/>
                <w:szCs w:val="24"/>
              </w:rPr>
              <w:t xml:space="preserve"> </w:t>
            </w:r>
          </w:p>
        </w:tc>
        <w:tc>
          <w:tcPr>
            <w:tcW w:w="4252" w:type="dxa"/>
            <w:tcBorders>
              <w:top w:val="single" w:sz="6" w:space="0" w:color="000000"/>
              <w:bottom w:val="single" w:sz="6" w:space="0" w:color="000000"/>
            </w:tcBorders>
            <w:shd w:fill="FFFFFF" w:val="clear"/>
          </w:tcPr>
          <w:p>
            <w:pPr>
              <w:pStyle w:val="Normal"/>
              <w:shd w:fill="FFFFFF" w:val="clear"/>
              <w:ind w:firstLine="284"/>
              <w:jc w:val="both"/>
              <w:rPr>
                <w:rFonts w:ascii="Times New Roman" w:hAnsi="Times New Roman" w:cs="Times New Roman"/>
                <w:b w:val="false"/>
                <w:b w:val="false"/>
                <w:bCs w:val="false"/>
                <w:color w:val="000000"/>
                <w:kern w:val="2"/>
                <w:sz w:val="24"/>
              </w:rPr>
            </w:pPr>
            <w:r>
              <w:rPr>
                <w:rFonts w:cs="Times New Roman" w:ascii="Times New Roman" w:hAnsi="Times New Roman"/>
                <w:b w:val="false"/>
                <w:bCs w:val="false"/>
                <w:color w:val="000000"/>
                <w:kern w:val="2"/>
                <w:sz w:val="24"/>
              </w:rPr>
              <w:t>400</w:t>
            </w:r>
          </w:p>
          <w:p>
            <w:pPr>
              <w:pStyle w:val="Normal"/>
              <w:shd w:fill="FFFFFF" w:val="clear"/>
              <w:ind w:firstLine="284"/>
              <w:jc w:val="both"/>
              <w:rPr>
                <w:rFonts w:ascii="Times New Roman" w:hAnsi="Times New Roman" w:cs="Times New Roman"/>
                <w:b w:val="false"/>
                <w:b w:val="false"/>
                <w:bCs w:val="false"/>
                <w:color w:val="000000"/>
                <w:kern w:val="2"/>
                <w:sz w:val="24"/>
              </w:rPr>
            </w:pPr>
            <w:r>
              <w:rPr>
                <w:rFonts w:cs="Times New Roman" w:ascii="Times New Roman" w:hAnsi="Times New Roman"/>
                <w:b w:val="false"/>
                <w:bCs w:val="false"/>
                <w:color w:val="000000"/>
                <w:kern w:val="2"/>
                <w:sz w:val="24"/>
              </w:rPr>
              <w:t xml:space="preserve">55 </w:t>
            </w:r>
          </w:p>
          <w:p>
            <w:pPr>
              <w:pStyle w:val="Normal"/>
              <w:shd w:fill="FFFFFF" w:val="clear"/>
              <w:ind w:firstLine="284"/>
              <w:jc w:val="both"/>
              <w:rPr/>
            </w:pPr>
            <w:r>
              <w:rPr>
                <w:rFonts w:cs="Times New Roman" w:ascii="Times New Roman" w:hAnsi="Times New Roman"/>
                <w:b w:val="false"/>
                <w:bCs w:val="false"/>
                <w:color w:val="000000"/>
                <w:kern w:val="2"/>
                <w:sz w:val="24"/>
              </w:rPr>
              <w:t>13,3</w:t>
            </w:r>
            <w:r>
              <w:rPr>
                <w:rFonts w:cs="Times New Roman" w:ascii="Times New Roman" w:hAnsi="Times New Roman"/>
                <w:b w:val="false"/>
                <w:bCs w:val="false"/>
                <w:kern w:val="2"/>
                <w:sz w:val="24"/>
                <w:szCs w:val="24"/>
              </w:rPr>
              <w:t xml:space="preserve"> </w:t>
            </w:r>
          </w:p>
        </w:tc>
      </w:tr>
    </w:tbl>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На этом этапе завершается территориальный раздел мира. Ведущие колониальные державы мира усиливают вывоз в колонии капитала.</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3"/>
        <w:ind w:firstLine="284"/>
        <w:rPr>
          <w:rFonts w:cs="Times New Roman"/>
          <w:b w:val="false"/>
          <w:b w:val="false"/>
          <w:bCs w:val="false"/>
          <w:kern w:val="2"/>
          <w:szCs w:val="24"/>
        </w:rPr>
      </w:pPr>
      <w:bookmarkStart w:id="104" w:name="__RefHeading___Toc40091318"/>
      <w:bookmarkEnd w:id="104"/>
      <w:r>
        <w:rPr>
          <w:kern w:val="2"/>
        </w:rPr>
        <w:t xml:space="preserve">25.2. Колониализм в </w:t>
      </w:r>
      <w:r>
        <w:rPr>
          <w:kern w:val="2"/>
          <w:lang w:val="en-US"/>
        </w:rPr>
        <w:t>XVI</w:t>
      </w:r>
      <w:r>
        <w:rPr>
          <w:kern w:val="2"/>
        </w:rPr>
        <w:t>-</w:t>
      </w:r>
      <w:r>
        <w:rPr>
          <w:kern w:val="2"/>
          <w:lang w:val="en-US"/>
        </w:rPr>
        <w:t>XVII</w:t>
      </w:r>
      <w:r>
        <w:rPr>
          <w:kern w:val="2"/>
        </w:rPr>
        <w:t xml:space="preserve"> в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8"/>
        </w:rPr>
        <w:t xml:space="preserve">Торговые </w:t>
      </w:r>
      <w:r>
        <w:rPr>
          <w:rFonts w:cs="Times New Roman" w:ascii="Times New Roman" w:hAnsi="Times New Roman"/>
          <w:color w:val="000000"/>
          <w:kern w:val="2"/>
          <w:sz w:val="24"/>
        </w:rPr>
        <w:t>компании и их роль в эксплуатации коло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начале и середине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 во всех коло ниальных странах создаются </w:t>
      </w:r>
      <w:r>
        <w:rPr>
          <w:rFonts w:cs="Times New Roman" w:ascii="Times New Roman" w:hAnsi="Times New Roman"/>
          <w:b w:val="false"/>
          <w:bCs w:val="false"/>
          <w:i/>
          <w:iCs/>
          <w:color w:val="000000"/>
          <w:kern w:val="2"/>
          <w:sz w:val="24"/>
          <w:szCs w:val="23"/>
        </w:rPr>
        <w:t xml:space="preserve">ост-индскш компании </w:t>
      </w:r>
      <w:r>
        <w:rPr>
          <w:rFonts w:cs="Times New Roman" w:ascii="Times New Roman" w:hAnsi="Times New Roman"/>
          <w:b w:val="false"/>
          <w:bCs w:val="false"/>
          <w:color w:val="000000"/>
          <w:kern w:val="2"/>
          <w:sz w:val="24"/>
          <w:szCs w:val="23"/>
        </w:rPr>
        <w:t xml:space="preserve">(английская — в 1600—1858, голландская—в 1602—1798, французская — в 1664—1770 и 1785—1793 и т. д.). Эти компании, объединявшие крупнейших купцов и промышленников метрополий, получала от своих правительств монопольное право вести войны с целью присоединения новых земель, вести торговлю в колониальны) владениях метрополии и т. д. Ост-индские компании вывозила из колоний </w:t>
      </w:r>
      <w:r>
        <w:rPr>
          <w:rFonts w:cs="Times New Roman" w:ascii="Times New Roman" w:hAnsi="Times New Roman"/>
          <w:b w:val="false"/>
          <w:bCs w:val="false"/>
          <w:i/>
          <w:iCs/>
          <w:color w:val="000000"/>
          <w:kern w:val="2"/>
          <w:sz w:val="24"/>
          <w:szCs w:val="23"/>
        </w:rPr>
        <w:t xml:space="preserve">пряности </w:t>
      </w:r>
      <w:r>
        <w:rPr>
          <w:rFonts w:cs="Times New Roman" w:ascii="Times New Roman" w:hAnsi="Times New Roman"/>
          <w:b w:val="false"/>
          <w:bCs w:val="false"/>
          <w:color w:val="000000"/>
          <w:kern w:val="2"/>
          <w:sz w:val="24"/>
          <w:szCs w:val="23"/>
        </w:rPr>
        <w:t>(корицу, перец, ваниль, гвоздику и т. д.) которые они приобретали по низким ценам в колониях и продавали по монопольно высоким ценам в европейских стран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тоянные столкновения при захвате колоний, жестокая конкуренция ост-индских компаний на морских просторах в Атлантическом, Индийском и Тихом океанах неизменно вели к тяжелым вооруженным конфликтам не только в Азии, Африке и Латинской Америке, но и в Европ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лавными источниками доходов колонизаторов были не торговля промышленными товарами на Востоке, а перепродажа колониальных товаров, поступления от высоких налогов, поборов, а то и от элементарного грабежа местного населения, военной добычи, дополнительных платежей, которые вынуждены были делать местные купцы и феодалы,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 оплата английского импорта из азиатских стран в середин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примерно на 80% осуществлялась за счет вывоза на Восток золота и серебра и лишь на 20% — промышленных изделий. Компания произвольно вводила высокие поборы с населения, устанавливала цены на соль, опиум, бетель и другие това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Аналогичные методы эксплуатации вновь приобретенных колоний применяла и голландская Ост-Индская компания, подчинив своему контролю богатейшую страну Востока — </w:t>
      </w:r>
      <w:r>
        <w:rPr>
          <w:rFonts w:cs="Times New Roman" w:ascii="Times New Roman" w:hAnsi="Times New Roman"/>
          <w:b w:val="false"/>
          <w:bCs w:val="false"/>
          <w:i/>
          <w:iCs/>
          <w:color w:val="000000"/>
          <w:kern w:val="2"/>
          <w:sz w:val="24"/>
          <w:szCs w:val="23"/>
        </w:rPr>
        <w:t xml:space="preserve">Индонезию. </w:t>
      </w:r>
      <w:r>
        <w:rPr>
          <w:rFonts w:cs="Times New Roman" w:ascii="Times New Roman" w:hAnsi="Times New Roman"/>
          <w:b w:val="false"/>
          <w:bCs w:val="false"/>
          <w:color w:val="000000"/>
          <w:kern w:val="2"/>
          <w:sz w:val="24"/>
          <w:szCs w:val="23"/>
        </w:rPr>
        <w:t>Прежде всего была установлена монополия на торговлю пряностями. Компания начала внедрять новые для островов культуры, например кофе. Вводя новые налоги и повинности для покоренного населения, голландцы старались не затрагивать сложившуюся феодальную систему. Они оставляли старых (лояльных по отношению к колонизаторам) феодалов, поручая им вести сбор налогов, надсмотр и частично управление местным населени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селение повсеместно оказывало сопротивление колонизаторам, однако ни одно из них не увенчалось успех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9"/>
        </w:rPr>
        <w:t>Колонизация Африканского континен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лониальной политике европейских держав </w:t>
      </w:r>
      <w:r>
        <w:rPr>
          <w:rFonts w:cs="Times New Roman" w:ascii="Times New Roman" w:hAnsi="Times New Roman"/>
          <w:b w:val="false"/>
          <w:bCs w:val="false"/>
          <w:color w:val="000000"/>
          <w:kern w:val="2"/>
          <w:sz w:val="24"/>
          <w:szCs w:val="23"/>
          <w:lang w:val="en-US"/>
        </w:rPr>
        <w:t>XV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вв. особое место занимает Африканский континент. Строительство факторий европейских держав в Африке первоначально не угрожало местному населению. Лишь когда в Вест-Индии, т. е. в Америке, началось плантационное разведение сахарного тростника, кофе, табака, а в Южной и Северной Америке были открыты золотые и серебряные рудники и стал выращиваться хлопок, колонизаторы начали использовать рабов из Африк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Рабство существовало в Африке ряд столетий, но оно носило в основном патриархальный характер и не было столь трагично и губительно до прихода европейцев. </w:t>
      </w:r>
      <w:r>
        <w:rPr>
          <w:rFonts w:cs="Times New Roman" w:ascii="Times New Roman" w:hAnsi="Times New Roman"/>
          <w:b w:val="false"/>
          <w:bCs w:val="false"/>
          <w:i/>
          <w:iCs/>
          <w:color w:val="000000"/>
          <w:kern w:val="2"/>
          <w:sz w:val="24"/>
          <w:szCs w:val="23"/>
        </w:rPr>
        <w:t xml:space="preserve">Работорговлю </w:t>
      </w:r>
      <w:r>
        <w:rPr>
          <w:rFonts w:cs="Times New Roman" w:ascii="Times New Roman" w:hAnsi="Times New Roman"/>
          <w:b w:val="false"/>
          <w:bCs w:val="false"/>
          <w:color w:val="000000"/>
          <w:kern w:val="2"/>
          <w:sz w:val="24"/>
          <w:szCs w:val="23"/>
        </w:rPr>
        <w:t xml:space="preserve">начали португальцы в середине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в., затем в нее включились англичане, голландцы, французы, датчане, шведы. Центры работорговли были расположены в основном на Западном побережье Африки — от Зеленого Мыса до Анголы включительно. Особенно много рабов вывозили с Золотого и Невольничьего берегов. Рабов продавали за европейские товары, оружие, безделушки. Торговля рабами была и на Восточном побережье Африки, рабов оттуда вывозили в Турцию, Аравию, Ирак, Индию, Иран и другие стран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105" w:name="__RefHeading___Toc40091319"/>
      <w:bookmarkEnd w:id="105"/>
      <w:r>
        <w:rPr>
          <w:kern w:val="2"/>
        </w:rPr>
        <w:t>25.3. Колониализм периода промышленного капитал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езультате промышленного переворота в ведущих капиталистических странах сформировалась индустриальная цивилизация. На первые роли выдвинулось </w:t>
      </w:r>
      <w:r>
        <w:rPr>
          <w:rFonts w:cs="Times New Roman" w:ascii="Times New Roman" w:hAnsi="Times New Roman"/>
          <w:b w:val="false"/>
          <w:bCs w:val="false"/>
          <w:i/>
          <w:iCs/>
          <w:color w:val="000000"/>
          <w:kern w:val="2"/>
          <w:sz w:val="24"/>
          <w:szCs w:val="23"/>
        </w:rPr>
        <w:t>промышленное производ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9"/>
        </w:rPr>
        <w:t>Изменение колониальной политики метропо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оответственно увеличилась потребность и в новых видах товаров, особенно в </w:t>
      </w:r>
      <w:r>
        <w:rPr>
          <w:rFonts w:cs="Times New Roman" w:ascii="Times New Roman" w:hAnsi="Times New Roman"/>
          <w:b w:val="false"/>
          <w:bCs w:val="false"/>
          <w:i/>
          <w:iCs/>
          <w:color w:val="000000"/>
          <w:kern w:val="2"/>
          <w:sz w:val="24"/>
          <w:szCs w:val="23"/>
        </w:rPr>
        <w:t xml:space="preserve">сырье. </w:t>
      </w:r>
      <w:r>
        <w:rPr>
          <w:rFonts w:cs="Times New Roman" w:ascii="Times New Roman" w:hAnsi="Times New Roman"/>
          <w:b w:val="false"/>
          <w:bCs w:val="false"/>
          <w:color w:val="000000"/>
          <w:kern w:val="2"/>
          <w:sz w:val="24"/>
          <w:szCs w:val="23"/>
        </w:rPr>
        <w:t xml:space="preserve">Главная роль теперь отводится крупным промышленникам, а не торговым компаниям, как это было в предшествующий период. Соответственно изменилось положение и в мировой торговле. Значение колониальных товаров упало, но возросла необходимость в продовольствии, сырье, красителях, строительном лесе, шерсти, хлопке, т. е. в тех товарах, которые были особенно нужны для европейской развивающейся промышленности. Это привело и к изменению характера взаимоотношений колоний и метрополий. Возникла необходимость в </w:t>
      </w:r>
      <w:r>
        <w:rPr>
          <w:rFonts w:cs="Times New Roman" w:ascii="Times New Roman" w:hAnsi="Times New Roman"/>
          <w:b w:val="false"/>
          <w:bCs w:val="false"/>
          <w:i/>
          <w:iCs/>
          <w:color w:val="000000"/>
          <w:kern w:val="2"/>
          <w:sz w:val="24"/>
          <w:szCs w:val="23"/>
        </w:rPr>
        <w:t xml:space="preserve">экспорте товаров в колонии. </w:t>
      </w:r>
      <w:r>
        <w:rPr>
          <w:rFonts w:cs="Times New Roman" w:ascii="Times New Roman" w:hAnsi="Times New Roman"/>
          <w:b w:val="false"/>
          <w:bCs w:val="false"/>
          <w:color w:val="000000"/>
          <w:kern w:val="2"/>
          <w:sz w:val="24"/>
          <w:szCs w:val="23"/>
        </w:rPr>
        <w:t>Английская буржуазия пересматривает внешнеторговую и колониальную политик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езультате экспорт Англии, преимущественно в колонии, неизмеримо вырос. По подсчетам экономистов, в первой полов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колонии направлялось до 64% английского экспорта хлопчатобумажных изделий, 74% пива, около 70% мыла и свечей, около 60% изделий из меди и латуни, 43% угля и кокса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зменяется и колониальная политика Англии. Она все настойчивее стремится превратить обширные колониальные владения в придаток своей развивающейся промышленности. Ее политика направлена на увеличение экспорта промышленных товаров в колонии, с одной стороны, и обеспечение поставок </w:t>
      </w:r>
      <w:r>
        <w:rPr>
          <w:rFonts w:cs="Times New Roman" w:ascii="Times New Roman" w:hAnsi="Times New Roman"/>
          <w:b w:val="false"/>
          <w:bCs w:val="false"/>
          <w:color w:val="000000"/>
          <w:kern w:val="2"/>
          <w:sz w:val="23"/>
          <w:szCs w:val="23"/>
        </w:rPr>
        <w:t>сырья</w:t>
      </w:r>
      <w:r>
        <w:rPr>
          <w:rFonts w:cs="Times New Roman" w:ascii="Times New Roman" w:hAnsi="Times New Roman"/>
          <w:b w:val="false"/>
          <w:bCs w:val="false"/>
          <w:color w:val="000000"/>
          <w:kern w:val="2"/>
          <w:sz w:val="24"/>
          <w:szCs w:val="23"/>
        </w:rPr>
        <w:t xml:space="preserve"> из колоний для своей промышленности — с другой. Став 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мастерской мира», Англия начинает вывозить в колонии и </w:t>
      </w:r>
      <w:r>
        <w:rPr>
          <w:rFonts w:cs="Times New Roman" w:ascii="Times New Roman" w:hAnsi="Times New Roman"/>
          <w:b w:val="false"/>
          <w:bCs w:val="false"/>
          <w:i/>
          <w:iCs/>
          <w:color w:val="000000"/>
          <w:kern w:val="2"/>
          <w:sz w:val="24"/>
          <w:szCs w:val="23"/>
        </w:rPr>
        <w:t xml:space="preserve">капитал, </w:t>
      </w:r>
      <w:r>
        <w:rPr>
          <w:rFonts w:cs="Times New Roman" w:ascii="Times New Roman" w:hAnsi="Times New Roman"/>
          <w:b w:val="false"/>
          <w:bCs w:val="false"/>
          <w:color w:val="000000"/>
          <w:kern w:val="2"/>
          <w:sz w:val="24"/>
          <w:szCs w:val="23"/>
        </w:rPr>
        <w:t>вкладывая его преимущественно в развитие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торгово-грабительские методы, проводимые в ко</w:t>
        <w:softHyphen/>
        <w:t xml:space="preserve">лониях ост-индскими компаниями, заменяются экономическими. Наступает период </w:t>
      </w:r>
      <w:r>
        <w:rPr>
          <w:rFonts w:cs="Times New Roman" w:ascii="Times New Roman" w:hAnsi="Times New Roman"/>
          <w:b w:val="false"/>
          <w:bCs w:val="false"/>
          <w:i/>
          <w:iCs/>
          <w:color w:val="000000"/>
          <w:kern w:val="2"/>
          <w:sz w:val="24"/>
          <w:szCs w:val="23"/>
        </w:rPr>
        <w:t xml:space="preserve">обмена товарами </w:t>
      </w:r>
      <w:r>
        <w:rPr>
          <w:rFonts w:cs="Times New Roman" w:ascii="Times New Roman" w:hAnsi="Times New Roman"/>
          <w:b w:val="false"/>
          <w:bCs w:val="false"/>
          <w:color w:val="000000"/>
          <w:kern w:val="2"/>
          <w:sz w:val="24"/>
          <w:szCs w:val="23"/>
        </w:rPr>
        <w:t>между метрополиями и колониями. Колонии втягивались в мировое товарное обращение, становились участниками мирового рынка. Используя свое промышленное превосходство, капиталистические страны во много раз увеличивают вывоз своих товаров в колонии. Лишь за 20 лет (с 1794 по 1813 гг.) экспорт Великобритании, преимущественно в Индию, только хлопчатобумажных товаров увеличился в 700 раз.</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олонии становятся аграрно-сырьевыми придатками метрополий, поставщиками сырья и вспомогательных материалов для промышленности, продовольствия для растущего город</w:t>
        <w:softHyphen/>
        <w:t>ского населения. В колонии же направлялись готовые ткани, металлоизделия, полуфабрикаты и прочие товары. Так, в 1870 г. структура индийского экспорта состояла на 36% из хлопка-сырца, на 21% — из опиума, на 12% — из зерновых, на 4% -из джута и т. д. Хлопчатобумажные ткани занимали всего 2%, изделия из джута — 0,5% экспорта Индии. В то же время импорт страны на 45% состоял из хлопчатобумажных тканей, на 8% — из пряжи, на 13% —из металлоизделий (включая рельсы для железных дорог) и лишь на 2% — из машин, преимущест</w:t>
        <w:softHyphen/>
        <w:t>венно для обработки сырья. Понятно, что почти 85% товаров ввозилось в Индию из метропол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оль колоний в экономическом развитии метропол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новых исторических условиях значительно возрастает роль колоний в экономическом развитии метрополий. Обладание колониями способствовало промышленному развитию, военному превосходству над другими державами, маневрирова</w:t>
        <w:softHyphen/>
        <w:t>нию ресурсами в случае войн, экономических кризисов и т. д. В связи с этим все колониальные державы стремятся расши</w:t>
        <w:softHyphen/>
        <w:t>рить свои владения. Возросшая техническая оснащенность ар</w:t>
        <w:softHyphen/>
        <w:t>мий позволяет реализовать это. Именно в это время происхо</w:t>
        <w:softHyphen/>
        <w:t>дят «открытия» Японии и Китая, завершается установление ко</w:t>
        <w:softHyphen/>
        <w:t>лониального господства англичан в Индии, Бирме, Африке, происходят захваты Францией Алжира, Туниса, Вьетнама 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других стран, начинается экспансия Германии в Африке, США — в Латинской Америке, Китае, Корее, Японии — в Китае, Корее и т.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то же время усиливается борьба метрополий за обладание колониями, источниками сырья, стратегическими позициями на Восток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kern w:val="2"/>
          <w:szCs w:val="24"/>
        </w:rPr>
      </w:pPr>
      <w:bookmarkStart w:id="106" w:name="__RefHeading___Toc40091320"/>
      <w:bookmarkEnd w:id="106"/>
      <w:r>
        <w:rPr>
          <w:kern w:val="2"/>
        </w:rPr>
        <w:t>25.4. Развитие экономики колони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витие промышленности в колония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ериод первоначального накопления капитала колонизаторы не изменили социально-экономической структуры в странах Востока. Однако промышленная революция в Европе -изменила положе</w:t>
        <w:softHyphen/>
        <w:t>ние. Это проявилось в следующ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ущественное значение для экономики колоний имело по</w:t>
        <w:softHyphen/>
        <w:t>явление в них предприятий по первичной обработке сырья и отдельных видов товаров: по очистке и прессовке хлопка, джу</w:t>
        <w:softHyphen/>
        <w:t>та, производству красителей; скобяных изделий, строительных материалов, сахара, сухофруктов, опиума, рома, кокосового и соевого масла, некоторых видов продовольствия (риса, пшени</w:t>
        <w:softHyphen/>
        <w:t>цы, солонины), обработке кожи, ценных пород дерева, меди, серебра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колониальных странах начались строительство железных дорог, с тем чтобы легче и быстрее вывозить сырье из глубин</w:t>
        <w:softHyphen/>
        <w:t>ных районов, добыча каменного угля и других полезных ископаемых (алмазов, золота, меди и т. д.), организация посредни</w:t>
        <w:softHyphen/>
        <w:t>ческих кредитных учреждений (например, английских управ</w:t>
        <w:softHyphen/>
        <w:t>ляющих агентств в Индии) и т.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колониях и полуколониях заметно ускорилось развитие товарно-денежных отношений, ускорился кризис феодальных поряд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854 г., например, в Калькутте начала действовать первая индийская джутовая фабрика, а через два года в Бомбее от</w:t>
        <w:softHyphen/>
        <w:t>крылся первый хлопчатобумажный завод, основанный купцом-индийц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следствие наплыва промышленных товаров метрополий и свободы торговли семейные и полу семейные общины, замкну</w:t>
        <w:softHyphen/>
        <w:t>тые, изолированные от мира, основанные на домашней промышленности, деревенском ремесле и своеобразной комбинации ручного ткачества, ручного прядения и ручного (примитивного, архаического) способа обработки земли, начали разрушать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троительство железных дорог намного расширило сферу обмена товарами и выкачку сырья из глубинных районов колоний. Применение пароходов ускорило оборачиваемость товаров и капитал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поху промышленного капитализма колониальные страны оказались втянутыми в мировой капиталистический рынок, а через него и в производство товаров, что имело очень сложные и противоречивые последств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одной стороны, колонии и полуколонии прорвали круг изолированности и приобщились к мировому развитию капитализма. Однако, с другой, возросла их зависимость от промышленно развивавшихся государств. В мировом хозяйстве утверждается разделение труда между колониями и метрополиями. Колонизаторы ориентировали экономику зависимых стран на производство соответствующих това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ндия специализировалась на производстве и вывозе хлопка, табака, сахара, джута. Египет поставлял только хлопок, Бразилия — каучук и кофе, Австралия и Новая Зеландия — шерсть, Китай — чай, шелк-сырец, и т.д.</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9"/>
        </w:rPr>
        <w:t>Крупнейшая полуколония — Кита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транах Азии и Африки возникают </w:t>
      </w:r>
      <w:r>
        <w:rPr>
          <w:rFonts w:cs="Times New Roman" w:ascii="Times New Roman" w:hAnsi="Times New Roman"/>
          <w:b w:val="false"/>
          <w:bCs w:val="false"/>
          <w:i/>
          <w:iCs/>
          <w:color w:val="000000"/>
          <w:kern w:val="2"/>
          <w:sz w:val="24"/>
          <w:szCs w:val="23"/>
        </w:rPr>
        <w:t xml:space="preserve">полуколонии, </w:t>
      </w:r>
      <w:r>
        <w:rPr>
          <w:rFonts w:cs="Times New Roman" w:ascii="Times New Roman" w:hAnsi="Times New Roman"/>
          <w:b w:val="false"/>
          <w:bCs w:val="false"/>
          <w:color w:val="000000"/>
          <w:kern w:val="2"/>
          <w:sz w:val="24"/>
          <w:szCs w:val="23"/>
        </w:rPr>
        <w:t>превратившиеся в объект острых споров и столкновений между ведущими капиталистическими державами ми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луколонии — это формально самостоятельные государства, имевшие свои правительства и систему управления. Типичные полуколонии — Китай, Иран, Османская импер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Характерна история превращения крупных стран Востока в полуколонии, и прежде всего крупнейшей из них — Китая. «Закрытие» этой страны в 1756 г., т.е. запрещение торговли иностранными товарами на территории Китая (кроме порта Макао), было своеобразной реакцией на экспансию европейских держав в страны Дальнего Востока. Но это осложнило положение самого Китая. Китай лишился возможности пользоваться достижениями европейской науки и техники, сократилась его торговля с другими странами, что подрывало производ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смотря на это, в конце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в. англичане все более стремятся проникнуть в Китай. Главным предметом ввоза в страну становится </w:t>
      </w:r>
      <w:r>
        <w:rPr>
          <w:rFonts w:cs="Times New Roman" w:ascii="Times New Roman" w:hAnsi="Times New Roman"/>
          <w:b w:val="false"/>
          <w:bCs w:val="false"/>
          <w:i/>
          <w:iCs/>
          <w:color w:val="000000"/>
          <w:kern w:val="2"/>
          <w:sz w:val="24"/>
          <w:szCs w:val="23"/>
        </w:rPr>
        <w:t xml:space="preserve">опиум, </w:t>
      </w:r>
      <w:r>
        <w:rPr>
          <w:rFonts w:cs="Times New Roman" w:ascii="Times New Roman" w:hAnsi="Times New Roman"/>
          <w:b w:val="false"/>
          <w:bCs w:val="false"/>
          <w:color w:val="000000"/>
          <w:kern w:val="2"/>
          <w:sz w:val="24"/>
          <w:szCs w:val="23"/>
        </w:rPr>
        <w:t xml:space="preserve">производимый в Индии. Китайское правительство пытается вести борьбу с контрабандой. В 1839 г. торговля опиумом в Китае была запрещена, и примерно 1000 т наркотика, принадлежавших британским купцам, были уничтожены. Это и послужило поводом к войне. В 1840—1842 гг. вспыхивает так называемая первая </w:t>
      </w:r>
      <w:r>
        <w:rPr>
          <w:rFonts w:cs="Times New Roman" w:ascii="Times New Roman" w:hAnsi="Times New Roman"/>
          <w:b w:val="false"/>
          <w:bCs w:val="false"/>
          <w:i/>
          <w:iCs/>
          <w:color w:val="000000"/>
          <w:kern w:val="2"/>
          <w:sz w:val="24"/>
          <w:szCs w:val="23"/>
        </w:rPr>
        <w:t xml:space="preserve">опиумная война </w:t>
      </w:r>
      <w:r>
        <w:rPr>
          <w:rFonts w:cs="Times New Roman" w:ascii="Times New Roman" w:hAnsi="Times New Roman"/>
          <w:b w:val="false"/>
          <w:bCs w:val="false"/>
          <w:color w:val="000000"/>
          <w:kern w:val="2"/>
          <w:sz w:val="24"/>
          <w:szCs w:val="23"/>
        </w:rPr>
        <w:t>между Китаем и Англией. Отсталый Китай терпит жестокое поражение и вынужден подписать неравноправный Нанкинский договор. Англия достигла своих целей: захватила порт Гонконг, расширила районы торговли, получила военных контрибуций на 23 млн. долл. Китай лишался таможенной самостоятельности — таможенная пошлина не могла превышать 5% стоимости ввозимой продук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580005" cy="16490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4" t="-19" r="-14" b="15011"/>
                    <a:stretch>
                      <a:fillRect/>
                    </a:stretch>
                  </pic:blipFill>
                  <pic:spPr bwMode="auto">
                    <a:xfrm>
                      <a:off x="0" y="0"/>
                      <a:ext cx="2580005" cy="164909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Бомбардировка южно-китайского портового города Кантона британскими кораблями во время опиумной войн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843 г. Китаю был навязан новый договор, по которому устанавливалась экстерриториальность англичан, британские купцы пользовались режимом наибольшего благоприятствования в торговле. В 1844г. США послали к берегам Китая эскадру и вынудили его дать им те же права. В 1844 г. французы подписали с Китаем такой же догово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авительство Китая делает непрерывные уступки колонизаторам. В 1869 г. «открывается» уже 15 портов для торговли с иностранцами. В стране было создано Управление имперскими морскими таможнями, которое полностью перешло к англичанам (таможенные сборы шли на уплату контрибу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силение экспансии иностранного капитала, народные восстания, разрушение ирригационных систем и как следствие этого — неурожаи, постоянные войны (франко-китайская война 1885 г. из-за Вьетнама, японо-китайская война 1894—1895 гг. из-за Кореи и др.), крах политики «самоусиления» и т. д. — все это полностью расстроило финансы страны и в конечном счете сделало Китай полуколони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олуколонию европейских держав превратилась и бывшая могущественная </w:t>
      </w:r>
      <w:r>
        <w:rPr>
          <w:rFonts w:cs="Times New Roman" w:ascii="Times New Roman" w:hAnsi="Times New Roman"/>
          <w:b w:val="false"/>
          <w:bCs w:val="false"/>
          <w:i/>
          <w:iCs/>
          <w:color w:val="000000"/>
          <w:kern w:val="2"/>
          <w:sz w:val="24"/>
          <w:szCs w:val="23"/>
        </w:rPr>
        <w:t>Османская импер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Единственной страной, которая хотя и подвергалась экспансии европейских держав и которой удалось отстоять свою независимость, оказалась </w:t>
      </w:r>
      <w:r>
        <w:rPr>
          <w:rFonts w:cs="Times New Roman" w:ascii="Times New Roman" w:hAnsi="Times New Roman"/>
          <w:b w:val="false"/>
          <w:bCs w:val="false"/>
          <w:i/>
          <w:iCs/>
          <w:color w:val="000000"/>
          <w:kern w:val="2"/>
          <w:sz w:val="24"/>
          <w:szCs w:val="23"/>
        </w:rPr>
        <w:t>Япо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кором времени и она сама станет колониальной державой.</w:t>
      </w:r>
    </w:p>
    <w:p>
      <w:pPr>
        <w:pStyle w:val="Normal"/>
        <w:shd w:fill="FFFFFF" w:val="clear"/>
        <w:ind w:firstLine="284"/>
        <w:jc w:val="both"/>
        <w:rPr>
          <w:rFonts w:ascii="Times New Roman" w:hAnsi="Times New Roman" w:cs="Times New Roman"/>
          <w:b w:val="false"/>
          <w:b w:val="false"/>
          <w:bCs w:val="false"/>
          <w:color w:val="000000"/>
          <w:kern w:val="2"/>
          <w:sz w:val="24"/>
          <w:szCs w:val="30"/>
        </w:rPr>
      </w:pPr>
      <w:r>
        <w:rPr>
          <w:rFonts w:cs="Times New Roman" w:ascii="Times New Roman" w:hAnsi="Times New Roman"/>
          <w:b w:val="false"/>
          <w:bCs w:val="false"/>
          <w:color w:val="000000"/>
          <w:kern w:val="2"/>
          <w:sz w:val="24"/>
          <w:szCs w:val="30"/>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30"/>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Расскажите об истории формирования колониальной системы.</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Сравните методы эксплуатации колоний в эпоху первоначального накопления капитала и в эпоху промышленного капитализм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3. Охарактеризуйте самые крупные метрополии и их колониальную политик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2"/>
        </w:rPr>
        <w:t>4. Объясните термин «полуколония» на примере Китая.</w:t>
      </w:r>
    </w:p>
    <w:p>
      <w:pPr>
        <w:pStyle w:val="Normal"/>
        <w:shd w:fill="FFFFFF" w:val="clear"/>
        <w:ind w:firstLine="284"/>
        <w:jc w:val="both"/>
        <w:rPr>
          <w:rFonts w:ascii="Times New Roman" w:hAnsi="Times New Roman" w:cs="Times New Roman"/>
          <w:b w:val="false"/>
          <w:b w:val="false"/>
          <w:bCs w:val="false"/>
          <w:color w:val="000000"/>
          <w:kern w:val="2"/>
          <w:sz w:val="24"/>
          <w:szCs w:val="68"/>
        </w:rPr>
      </w:pPr>
      <w:r>
        <w:rPr>
          <w:rFonts w:cs="Times New Roman" w:ascii="Times New Roman" w:hAnsi="Times New Roman"/>
          <w:b w:val="false"/>
          <w:bCs w:val="false"/>
          <w:color w:val="000000"/>
          <w:kern w:val="2"/>
          <w:sz w:val="24"/>
          <w:szCs w:val="68"/>
        </w:rPr>
      </w:r>
    </w:p>
    <w:p>
      <w:pPr>
        <w:pStyle w:val="Heading1"/>
        <w:ind w:firstLine="284"/>
        <w:rPr>
          <w:caps w:val="false"/>
          <w:smallCaps w:val="false"/>
          <w:kern w:val="2"/>
          <w:szCs w:val="24"/>
        </w:rPr>
      </w:pPr>
      <w:bookmarkStart w:id="107" w:name="__RefHeading___Toc40091321"/>
      <w:bookmarkEnd w:id="107"/>
      <w:r>
        <w:rPr>
          <w:caps w:val="false"/>
          <w:smallCaps w:val="false"/>
          <w:kern w:val="2"/>
          <w:szCs w:val="68"/>
          <w:lang w:val="en-US"/>
        </w:rPr>
        <w:t>IV</w:t>
      </w:r>
      <w:r>
        <w:rPr>
          <w:caps w:val="false"/>
          <w:smallCaps w:val="false"/>
          <w:kern w:val="2"/>
          <w:szCs w:val="68"/>
        </w:rPr>
        <w:t xml:space="preserve">. </w:t>
      </w:r>
      <w:r>
        <w:rPr>
          <w:caps w:val="false"/>
          <w:smallCaps w:val="false"/>
          <w:kern w:val="2"/>
        </w:rPr>
        <w:t>Новейшее время</w:t>
      </w:r>
    </w:p>
    <w:p>
      <w:pPr>
        <w:pStyle w:val="Normal"/>
        <w:shd w:fill="FFFFFF" w:val="clear"/>
        <w:ind w:firstLine="284"/>
        <w:jc w:val="both"/>
        <w:rPr>
          <w:rFonts w:ascii="Times New Roman" w:hAnsi="Times New Roman" w:cs="Times New Roman"/>
          <w:b w:val="false"/>
          <w:b w:val="false"/>
          <w:bCs w:val="false"/>
          <w:caps/>
          <w:color w:val="000000"/>
          <w:kern w:val="2"/>
          <w:sz w:val="24"/>
          <w:szCs w:val="48"/>
        </w:rPr>
      </w:pPr>
      <w:r>
        <w:rPr>
          <w:rFonts w:cs="Times New Roman" w:ascii="Times New Roman" w:hAnsi="Times New Roman"/>
          <w:b w:val="false"/>
          <w:bCs w:val="false"/>
          <w:caps/>
          <w:color w:val="000000"/>
          <w:kern w:val="2"/>
          <w:sz w:val="24"/>
          <w:szCs w:val="48"/>
        </w:rPr>
      </w:r>
    </w:p>
    <w:p>
      <w:pPr>
        <w:pStyle w:val="Heading2"/>
        <w:ind w:firstLine="284"/>
        <w:rPr/>
      </w:pPr>
      <w:bookmarkStart w:id="108" w:name="__RefHeading___Toc40091322"/>
      <w:bookmarkEnd w:id="108"/>
      <w:r>
        <w:rPr>
          <w:kern w:val="2"/>
          <w:szCs w:val="48"/>
        </w:rPr>
        <w:t xml:space="preserve">26. </w:t>
      </w:r>
      <w:r>
        <w:rPr>
          <w:kern w:val="2"/>
        </w:rPr>
        <w:t xml:space="preserve">Вторая научно-техническая революция и развитие мировых производительных сил (конец </w:t>
      </w:r>
      <w:r>
        <w:rPr>
          <w:kern w:val="2"/>
          <w:lang w:val="en-US"/>
        </w:rPr>
        <w:t>XIX</w:t>
      </w:r>
      <w:r>
        <w:rPr>
          <w:kern w:val="2"/>
        </w:rPr>
        <w:t xml:space="preserve"> - начало </w:t>
      </w:r>
      <w:r>
        <w:rPr>
          <w:kern w:val="2"/>
          <w:lang w:val="en-US"/>
        </w:rPr>
        <w:t>XX</w:t>
      </w:r>
      <w:r>
        <w:rPr>
          <w:kern w:val="2"/>
        </w:rPr>
        <w:t xml:space="preserve"> вв.)</w:t>
      </w:r>
    </w:p>
    <w:p>
      <w:pPr>
        <w:pStyle w:val="Footer"/>
        <w:tabs>
          <w:tab w:val="clear" w:pos="4677"/>
          <w:tab w:val="clear" w:pos="9355"/>
        </w:tabs>
        <w:ind w:firstLine="284"/>
        <w:rPr>
          <w:rFonts w:ascii="Times New Roman" w:hAnsi="Times New Roman" w:cs="Times New Roman"/>
          <w:kern w:val="2"/>
        </w:rPr>
      </w:pPr>
      <w:r>
        <w:rPr>
          <w:rFonts w:cs="Times New Roman" w:ascii="Times New Roman" w:hAnsi="Times New Roman"/>
          <w:kern w:val="2"/>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Развитие мировых производительных сил в конце </w:t>
      </w:r>
      <w:r>
        <w:rPr>
          <w:rFonts w:cs="Times New Roman" w:ascii="Times New Roman" w:hAnsi="Times New Roman"/>
          <w:b w:val="false"/>
          <w:bCs w:val="false"/>
          <w:color w:val="000000"/>
          <w:kern w:val="2"/>
          <w:sz w:val="22"/>
          <w:lang w:val="en-US"/>
        </w:rPr>
        <w:t>XIX</w:t>
      </w:r>
      <w:r>
        <w:rPr>
          <w:rFonts w:cs="Times New Roman" w:ascii="Times New Roman" w:hAnsi="Times New Roman"/>
          <w:b w:val="false"/>
          <w:bCs w:val="false"/>
          <w:color w:val="000000"/>
          <w:kern w:val="2"/>
          <w:sz w:val="22"/>
        </w:rPr>
        <w:t xml:space="preserve">—начале </w:t>
      </w:r>
      <w:r>
        <w:rPr>
          <w:rFonts w:cs="Times New Roman" w:ascii="Times New Roman" w:hAnsi="Times New Roman"/>
          <w:b w:val="false"/>
          <w:bCs w:val="false"/>
          <w:color w:val="000000"/>
          <w:kern w:val="2"/>
          <w:sz w:val="22"/>
          <w:lang w:val="en-US"/>
        </w:rPr>
        <w:t>XX</w:t>
      </w:r>
      <w:r>
        <w:rPr>
          <w:rFonts w:cs="Times New Roman" w:ascii="Times New Roman" w:hAnsi="Times New Roman"/>
          <w:b w:val="false"/>
          <w:bCs w:val="false"/>
          <w:color w:val="000000"/>
          <w:kern w:val="2"/>
          <w:sz w:val="22"/>
        </w:rPr>
        <w:t xml:space="preserve"> вв. происходило необычайно высокими темпами (так, суммарная выплавка стали с 1870 по 1900 гг. возросла в 20 раз), вследствие чего увеличился объем мирового промышленного производства. Количественные изменения сопровождались бурным развитием техники, новшества которой охватывали различные сферы производства, транспорта, быта. Радикальные изменения произошли в организации промышленного производства, его технологии. Возникло много новых отраслей промышленности, которых мир ранее не знал. Произошли существенные сдвиги в размещении производительных сил как между странами, так и внутри отдельных государств.</w:t>
      </w:r>
    </w:p>
    <w:p>
      <w:pPr>
        <w:pStyle w:val="Normal"/>
        <w:shd w:fill="FFFFFF" w:val="clear"/>
        <w:ind w:firstLine="284"/>
        <w:jc w:val="both"/>
        <w:rPr>
          <w:rFonts w:ascii="Times New Roman" w:hAnsi="Times New Roman" w:cs="Times New Roman"/>
          <w:b w:val="false"/>
          <w:b w:val="false"/>
          <w:bCs w:val="false"/>
          <w:color w:val="000000"/>
          <w:kern w:val="2"/>
          <w:sz w:val="22"/>
        </w:rPr>
      </w:pPr>
      <w:r>
        <w:rPr>
          <w:rFonts w:cs="Times New Roman" w:ascii="Times New Roman" w:hAnsi="Times New Roman"/>
          <w:b w:val="false"/>
          <w:bCs w:val="false"/>
          <w:color w:val="000000"/>
          <w:kern w:val="2"/>
          <w:sz w:val="22"/>
        </w:rPr>
        <w:t>Такой скачок в развитии мирового промышленного потенциала связан с произошедшей в рассматриваемый период научно-технической, революции.</w:t>
      </w:r>
    </w:p>
    <w:p>
      <w:pPr>
        <w:pStyle w:val="Normal"/>
        <w:shd w:fill="FFFFFF" w:val="clear"/>
        <w:ind w:firstLine="284"/>
        <w:jc w:val="both"/>
        <w:rPr>
          <w:rFonts w:ascii="Times New Roman" w:hAnsi="Times New Roman" w:cs="Times New Roman"/>
          <w:b w:val="false"/>
          <w:b w:val="false"/>
          <w:bCs w:val="false"/>
          <w:color w:val="000000"/>
          <w:kern w:val="2"/>
          <w:sz w:val="24"/>
          <w:szCs w:val="18"/>
        </w:rPr>
      </w:pPr>
      <w:r>
        <w:rPr>
          <w:rFonts w:cs="Times New Roman" w:ascii="Times New Roman" w:hAnsi="Times New Roman"/>
          <w:b w:val="false"/>
          <w:bCs w:val="false"/>
          <w:color w:val="000000"/>
          <w:kern w:val="2"/>
          <w:sz w:val="24"/>
          <w:szCs w:val="18"/>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8"/>
        </w:rPr>
        <w:t>Научная революц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рубеж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 кардинально изменились основы научного мышления; переживает </w:t>
      </w:r>
      <w:r>
        <w:rPr>
          <w:rFonts w:cs="Times New Roman" w:ascii="Times New Roman" w:hAnsi="Times New Roman"/>
          <w:b w:val="false"/>
          <w:bCs w:val="false"/>
          <w:color w:val="000000"/>
          <w:kern w:val="2"/>
          <w:sz w:val="24"/>
          <w:szCs w:val="22"/>
        </w:rPr>
        <w:t xml:space="preserve">расцвет естествознание, идет создание единой системы наук. Этому способствовало открытие электрона и радиоактивности </w:t>
      </w:r>
      <w:r>
        <w:rPr>
          <w:rFonts w:cs="Times New Roman" w:ascii="Times New Roman" w:hAnsi="Times New Roman"/>
          <w:b w:val="false"/>
          <w:bCs w:val="false"/>
          <w:color w:val="000000"/>
          <w:kern w:val="2"/>
          <w:sz w:val="24"/>
          <w:szCs w:val="23"/>
        </w:rPr>
        <w:t>Произошла новая научная революция, начавшаяся в физике и охватившая все основные отрасли науки. Ее представляют М. Планк, создавший квантовую теорию, и А. Эйнштейн, создавший теорию относительности, ознаменовавшие прорыв в область микроми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 связь науки с производством приобрела более прочный и систематический характер; устанавливается тесная взаимосвязь науки с техникой, обусловливающая постепенное превращение науки в непосредственную производительную силу общества. Если до конца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наука оставалась «малой» (в этой сфере было занято небольшое число людей то на рубеж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способ организации науки изменился — возникли крупные научные институты, лаборатории, оснащенные мощной технической базой. «Малая» наука превращается в «большую» — численность занятых в этой сфере увеличилась, возникли специальные звенья научно-исследовательской деятельности, задачей которых стало скорейшее доведение теоретических решений до технического воплощения, в их числе — опытно-конструкторские разработки, производственные исследования, технологические, опытно-экспериментальные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цесс революционных преобразований в области науки охватил затем технику и технологию.</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8"/>
        </w:rPr>
        <w:t>Электричество</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На основе электричества была создана новая энергетическая основа промышленности и транспорта, т.е. решена крупнейшая техническая проблема. В 1867 г. в Германии В. Сименс изобрел электромагнитный генератор с самовозбуждением, которым при помощи вращения проводника в магнитном поле можно получать и вырабатывать электрический ток. В 70-е гг. была изобретена </w:t>
      </w:r>
      <w:r>
        <w:rPr>
          <w:rFonts w:cs="Times New Roman" w:ascii="Times New Roman" w:hAnsi="Times New Roman"/>
          <w:b w:val="false"/>
          <w:bCs w:val="false"/>
          <w:i/>
          <w:iCs/>
          <w:color w:val="000000"/>
          <w:kern w:val="2"/>
          <w:sz w:val="24"/>
          <w:szCs w:val="23"/>
        </w:rPr>
        <w:t xml:space="preserve">динамо-машина, </w:t>
      </w:r>
      <w:r>
        <w:rPr>
          <w:rFonts w:cs="Times New Roman" w:ascii="Times New Roman" w:hAnsi="Times New Roman"/>
          <w:b w:val="false"/>
          <w:bCs w:val="false"/>
          <w:color w:val="000000"/>
          <w:kern w:val="2"/>
          <w:sz w:val="24"/>
          <w:szCs w:val="23"/>
        </w:rPr>
        <w:t xml:space="preserve">которую можно было использовать не только как генератор электроэнергии, но и как двигатель, превращающий электрическую энергию в механическую. В 1883 г. Т. Эдисон (США) создал первый современный генератор. Следующая успешно решенная задача — передача электроэнергии по проводам на значительные расстояния (в 1891 г. Эдисоном создан трансформатор). Таким образом сложилась современная техническая цепь: получение — передача — прием электроэнергии, благодаря чему промышленные предприятия могли размещаться вдали от энергетических баз. Производство электроэнергии было организовано на особых предприятиях — </w:t>
      </w:r>
      <w:r>
        <w:rPr>
          <w:rFonts w:cs="Times New Roman" w:ascii="Times New Roman" w:hAnsi="Times New Roman"/>
          <w:b w:val="false"/>
          <w:bCs w:val="false"/>
          <w:i/>
          <w:iCs/>
          <w:color w:val="000000"/>
          <w:kern w:val="2"/>
          <w:sz w:val="24"/>
          <w:szCs w:val="23"/>
        </w:rPr>
        <w:t>электростанциях.</w:t>
      </w:r>
    </w:p>
    <w:p>
      <w:pPr>
        <w:pStyle w:val="Normal"/>
        <w:shd w:fill="FFFFFF" w:val="clear"/>
        <w:ind w:firstLine="284"/>
        <w:jc w:val="both"/>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kern w:val="2"/>
          <w:szCs w:val="24"/>
        </w:rPr>
        <w:drawing>
          <wp:inline distT="0" distB="0" distL="0" distR="0">
            <wp:extent cx="1619250" cy="19545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22" t="-17" r="-22" b="9140"/>
                    <a:stretch>
                      <a:fillRect/>
                    </a:stretch>
                  </pic:blipFill>
                  <pic:spPr bwMode="auto">
                    <a:xfrm>
                      <a:off x="0" y="0"/>
                      <a:ext cx="1619250" cy="195453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Cs w:val="23"/>
        </w:rPr>
        <w:t>Динамо-машина</w:t>
      </w:r>
    </w:p>
    <w:p>
      <w:pPr>
        <w:pStyle w:val="Normal"/>
        <w:shd w:fill="FFFFFF" w:val="clear"/>
        <w:ind w:firstLine="284"/>
        <w:jc w:val="both"/>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начала электроэнергия к рабочим местам направлялась по электроприводу, который был общим для всего машинного комплекса. Затем он стал групповым и, наконец, индивидуальным. С этого момента каждая машина имела отдельный двигатель. Оборудование машин </w:t>
      </w:r>
      <w:r>
        <w:rPr>
          <w:rFonts w:cs="Times New Roman" w:ascii="Times New Roman" w:hAnsi="Times New Roman"/>
          <w:b w:val="false"/>
          <w:bCs w:val="false"/>
          <w:i/>
          <w:iCs/>
          <w:color w:val="000000"/>
          <w:kern w:val="2"/>
          <w:sz w:val="24"/>
          <w:szCs w:val="23"/>
        </w:rPr>
        <w:t xml:space="preserve">электродвигателями </w:t>
      </w:r>
      <w:r>
        <w:rPr>
          <w:rFonts w:cs="Times New Roman" w:ascii="Times New Roman" w:hAnsi="Times New Roman"/>
          <w:b w:val="false"/>
          <w:bCs w:val="false"/>
          <w:color w:val="000000"/>
          <w:kern w:val="2"/>
          <w:sz w:val="24"/>
          <w:szCs w:val="23"/>
        </w:rPr>
        <w:t>увеличило скорость станков, повысило производительность труда и создало предпосылки для последующей автоматизации производственного процесс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кольку потребность в электроэнергии неуклонно росла, техническая мысль была занята поисками новых типов первичных двигателей: более мощных, более быстроходных, компактных, экономичных. Самым удачным изобретением стала многоступенчатая </w:t>
      </w:r>
      <w:r>
        <w:rPr>
          <w:rFonts w:cs="Times New Roman" w:ascii="Times New Roman" w:hAnsi="Times New Roman"/>
          <w:b w:val="false"/>
          <w:bCs w:val="false"/>
          <w:i/>
          <w:iCs/>
          <w:color w:val="000000"/>
          <w:kern w:val="2"/>
          <w:sz w:val="24"/>
          <w:szCs w:val="23"/>
        </w:rPr>
        <w:t xml:space="preserve">паровая турбина </w:t>
      </w:r>
      <w:r>
        <w:rPr>
          <w:rFonts w:cs="Times New Roman" w:ascii="Times New Roman" w:hAnsi="Times New Roman"/>
          <w:b w:val="false"/>
          <w:bCs w:val="false"/>
          <w:color w:val="000000"/>
          <w:kern w:val="2"/>
          <w:sz w:val="24"/>
          <w:szCs w:val="23"/>
        </w:rPr>
        <w:t>английского инженера Ч. Парсонса (1884), сыгравшая значительную роль в развитии энергетики — она позволяла во много раз повысить скорость вращ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ряду с тепловыми турбинами шли разработки </w:t>
      </w:r>
      <w:r>
        <w:rPr>
          <w:rFonts w:cs="Times New Roman" w:ascii="Times New Roman" w:hAnsi="Times New Roman"/>
          <w:b w:val="false"/>
          <w:bCs w:val="false"/>
          <w:i/>
          <w:iCs/>
          <w:color w:val="000000"/>
          <w:kern w:val="2"/>
          <w:sz w:val="24"/>
          <w:szCs w:val="23"/>
        </w:rPr>
        <w:t xml:space="preserve">гидравлических турбин; </w:t>
      </w:r>
      <w:r>
        <w:rPr>
          <w:rFonts w:cs="Times New Roman" w:ascii="Times New Roman" w:hAnsi="Times New Roman"/>
          <w:b w:val="false"/>
          <w:bCs w:val="false"/>
          <w:color w:val="000000"/>
          <w:kern w:val="2"/>
          <w:sz w:val="24"/>
          <w:szCs w:val="23"/>
        </w:rPr>
        <w:t>впервые они были установлены на Ниагарской гидроэлектростанции в 1896 г., одной из крупнейших электростанций того време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обенное значение получили </w:t>
      </w:r>
      <w:r>
        <w:rPr>
          <w:rFonts w:cs="Times New Roman" w:ascii="Times New Roman" w:hAnsi="Times New Roman"/>
          <w:b w:val="false"/>
          <w:bCs w:val="false"/>
          <w:i/>
          <w:iCs/>
          <w:color w:val="000000"/>
          <w:kern w:val="2"/>
          <w:sz w:val="24"/>
          <w:szCs w:val="23"/>
        </w:rPr>
        <w:t xml:space="preserve">двигатели внутреннего сгорания. </w:t>
      </w:r>
      <w:r>
        <w:rPr>
          <w:rFonts w:cs="Times New Roman" w:ascii="Times New Roman" w:hAnsi="Times New Roman"/>
          <w:b w:val="false"/>
          <w:bCs w:val="false"/>
          <w:color w:val="000000"/>
          <w:kern w:val="2"/>
          <w:sz w:val="24"/>
          <w:szCs w:val="23"/>
        </w:rPr>
        <w:t>Модели таких двигателей, работавших на жидком горючем (бензине), создали в середине 80-х годов немецкие инженеры Г. Даймлер и К. Бенц. Эти двигатели использовались моторным безрельсовым транспорт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896—1987 гг. немецкий инженер Р. Дизель изобрел двигатель внутреннего сгорания с большим коэффициентом полезного действия. Затем он был приспособлен к работе на тяжелом жидком топливе и получил исключительно широкое применение во всех отраслях промышленности и транспорта. В 1906 г. в США появились тракторы с двигателями внутреннего сгорания. Применение их в сельском хозяйстве началось с 1907 г. Массовое производство таких тракторов было освоено в годы Первой мировой войны.</w:t>
      </w:r>
    </w:p>
    <w:p>
      <w:pPr>
        <w:pStyle w:val="Normal"/>
        <w:shd w:fill="FFFFFF" w:val="clear"/>
        <w:ind w:firstLine="284"/>
        <w:jc w:val="center"/>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770380" cy="28041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20" t="-12" r="-20" b="6249"/>
                    <a:stretch>
                      <a:fillRect/>
                    </a:stretch>
                  </pic:blipFill>
                  <pic:spPr bwMode="auto">
                    <a:xfrm>
                      <a:off x="0" y="0"/>
                      <a:ext cx="1770380" cy="2804160"/>
                    </a:xfrm>
                    <a:prstGeom prst="rect">
                      <a:avLst/>
                    </a:prstGeom>
                  </pic:spPr>
                </pic:pic>
              </a:graphicData>
            </a:graphic>
          </wp:inline>
        </w:drawing>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Опытный двигатель Дизеля</w:t>
      </w:r>
    </w:p>
    <w:p>
      <w:pPr>
        <w:pStyle w:val="Normal"/>
        <w:ind w:firstLine="284"/>
        <w:jc w:val="center"/>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лектротехн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ой из ведущих отраслей становится электротехника, развиваются ее подотрасли. Так, получает широкое распространение </w:t>
      </w:r>
      <w:r>
        <w:rPr>
          <w:rFonts w:cs="Times New Roman" w:ascii="Times New Roman" w:hAnsi="Times New Roman"/>
          <w:b w:val="false"/>
          <w:bCs w:val="false"/>
          <w:i/>
          <w:iCs/>
          <w:color w:val="000000"/>
          <w:kern w:val="2"/>
          <w:sz w:val="24"/>
          <w:szCs w:val="23"/>
        </w:rPr>
        <w:t xml:space="preserve">электрическое освещение, </w:t>
      </w:r>
      <w:r>
        <w:rPr>
          <w:rFonts w:cs="Times New Roman" w:ascii="Times New Roman" w:hAnsi="Times New Roman"/>
          <w:b w:val="false"/>
          <w:bCs w:val="false"/>
          <w:color w:val="000000"/>
          <w:kern w:val="2"/>
          <w:sz w:val="24"/>
          <w:szCs w:val="23"/>
        </w:rPr>
        <w:t>вызванное строительством крупных промышленных предприятий, ростом больших городов, увеличившимся производством электроэнерг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зобретение лампы накаливания принадлежит русским ученым: А.Н. Лодыгину (лампа накаливания с угольным стерженьком в стеклянной колбе, 1873) и П.Н. Яблочкову (конструкция электродуговой лампы, «электрической свечи», 1875).</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879 г. американский изобретатель Т. Эдисон предложил вакуумную лампу накаливания с угольной нитью. В последующем в конструкцию ламп накаливания изобретателями различных стран вносились улучшения. Так, А. Н. Лодыгиным были разработаны лампы с металлическими нитями, в том числе с вольфрамовыми, применяемыми и сейчас. Хотя во многих странах мира еще долгое время сохранялось газовое освещение, но оно уже не могло противостоять распространению электрических осветительных систем.</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торая НТР — это период широкого развития и такой отрасли электротехники, как </w:t>
      </w:r>
      <w:r>
        <w:rPr>
          <w:rFonts w:cs="Times New Roman" w:ascii="Times New Roman" w:hAnsi="Times New Roman"/>
          <w:b w:val="false"/>
          <w:bCs w:val="false"/>
          <w:i/>
          <w:iCs/>
          <w:color w:val="000000"/>
          <w:kern w:val="2"/>
          <w:sz w:val="24"/>
          <w:szCs w:val="23"/>
        </w:rPr>
        <w:t xml:space="preserve">техника средств связи. </w:t>
      </w: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существенно усовершенствована аппаратура проволочного телеграфа, а к началу 80-х были выполнены большие работы по конструированию и практическому применению телефонной аппаратуры. Изобретатель </w:t>
      </w:r>
      <w:r>
        <w:rPr>
          <w:rFonts w:cs="Times New Roman" w:ascii="Times New Roman" w:hAnsi="Times New Roman"/>
          <w:b w:val="false"/>
          <w:bCs w:val="false"/>
          <w:i/>
          <w:iCs/>
          <w:color w:val="000000"/>
          <w:kern w:val="2"/>
          <w:sz w:val="24"/>
          <w:szCs w:val="23"/>
        </w:rPr>
        <w:t xml:space="preserve">телефона </w:t>
      </w:r>
      <w:r>
        <w:rPr>
          <w:rFonts w:cs="Times New Roman" w:ascii="Times New Roman" w:hAnsi="Times New Roman"/>
          <w:b w:val="false"/>
          <w:bCs w:val="false"/>
          <w:color w:val="000000"/>
          <w:kern w:val="2"/>
          <w:sz w:val="24"/>
          <w:szCs w:val="23"/>
        </w:rPr>
        <w:t>— американец А. Г. Белл, получивший первый патент в 1876 г. Микрофон, отсутствовавший в аппарате Белла, был изобретен Т. Эдисоном и независимо от него англичанином Д. Юзом. Благодаря микрофону увеличивался радиус действия телефонного аппарата. Телефонная связь стала быстро распространяться во всех странах мира. Первая телефонная станция в США была построена в 1877 г.</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 w:val="24"/>
          <w:szCs w:val="24"/>
        </w:rPr>
        <w:drawing>
          <wp:inline distT="0" distB="0" distL="0" distR="0">
            <wp:extent cx="1990725" cy="24974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8" t="-13" r="-18" b="9848"/>
                    <a:stretch>
                      <a:fillRect/>
                    </a:stretch>
                  </pic:blipFill>
                  <pic:spPr bwMode="auto">
                    <a:xfrm>
                      <a:off x="0" y="0"/>
                      <a:ext cx="1990725" cy="2497455"/>
                    </a:xfrm>
                    <a:prstGeom prst="rect">
                      <a:avLst/>
                    </a:prstGeom>
                  </pic:spPr>
                </pic:pic>
              </a:graphicData>
            </a:graphic>
          </wp:inline>
        </w:drawing>
      </w:r>
    </w:p>
    <w:p>
      <w:pPr>
        <w:pStyle w:val="Normal"/>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 xml:space="preserve">Сообщение о телефоне Белла в </w:t>
      </w:r>
      <w:r>
        <w:rPr>
          <w:rFonts w:cs="Times New Roman" w:ascii="Times New Roman" w:hAnsi="Times New Roman"/>
          <w:b w:val="false"/>
          <w:bCs w:val="false"/>
          <w:i/>
          <w:iCs/>
          <w:color w:val="000000"/>
          <w:kern w:val="2"/>
          <w:szCs w:val="23"/>
        </w:rPr>
        <w:t>«Сайентифик Америка»</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Через два года введена в строй телефонная станция в Париже, в 1881 г. — в Берлине, Петербурге, Москве, Одессе, Риге и Варшаве. Автоматическая телефонная станция запатентована американцем А. Б. Строуджером в 1889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о из важнейших достижений второй НТР — </w:t>
      </w:r>
      <w:r>
        <w:rPr>
          <w:rFonts w:cs="Times New Roman" w:ascii="Times New Roman" w:hAnsi="Times New Roman"/>
          <w:b w:val="false"/>
          <w:bCs w:val="false"/>
          <w:i/>
          <w:iCs/>
          <w:color w:val="000000"/>
          <w:kern w:val="2"/>
          <w:sz w:val="24"/>
          <w:szCs w:val="23"/>
        </w:rPr>
        <w:t xml:space="preserve">изобретение радио </w:t>
      </w:r>
      <w:r>
        <w:rPr>
          <w:rFonts w:cs="Times New Roman" w:ascii="Times New Roman" w:hAnsi="Times New Roman"/>
          <w:b w:val="false"/>
          <w:bCs w:val="false"/>
          <w:color w:val="000000"/>
          <w:kern w:val="2"/>
          <w:sz w:val="24"/>
          <w:szCs w:val="23"/>
        </w:rPr>
        <w:t>— беспроволочной электросвязи, основанной на использовании электромагнитных волн (радиоволн). Эти волны были впервые обнаружены немецким физиком Г. Герцем. Практическое создание такой связи осуществил выдающийся русский ученый АС. Попов, продемонстрировавший 7 мая 1885 г первый в мире радиоприемник. Затем последовала передача на расстояние радиограммы, в 1897 г. осуществлена радиотелеграфная связь между кораблями на расстоянии 5 км. В 1899 г. достигнута устойчивая длительная передача радиограмм на дистанцию 43 к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тальянский инженер Г. Маркони в 1896 г. запатентовал способ передачи электрических импульсов без проводов. Значительная материальная поддержка английских капиталистических кругов позволила ему в 1899 г. осуществить передачи через Ла-Манш, а в 1901 г. — через Атлантический оке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родилась еще одна отрасль электротехники — </w:t>
      </w:r>
      <w:r>
        <w:rPr>
          <w:rFonts w:cs="Times New Roman" w:ascii="Times New Roman" w:hAnsi="Times New Roman"/>
          <w:b w:val="false"/>
          <w:bCs w:val="false"/>
          <w:i/>
          <w:iCs/>
          <w:color w:val="000000"/>
          <w:kern w:val="2"/>
          <w:sz w:val="24"/>
          <w:szCs w:val="23"/>
        </w:rPr>
        <w:t xml:space="preserve">электроника. </w:t>
      </w:r>
      <w:r>
        <w:rPr>
          <w:rFonts w:cs="Times New Roman" w:ascii="Times New Roman" w:hAnsi="Times New Roman"/>
          <w:b w:val="false"/>
          <w:bCs w:val="false"/>
          <w:color w:val="000000"/>
          <w:kern w:val="2"/>
          <w:sz w:val="24"/>
          <w:szCs w:val="23"/>
        </w:rPr>
        <w:t>В 1904 г. английским ученым Дж. А. Флемингом была разработана двухэлектродная лампа (диод), которая могла использоваться для преобразования частот электрических колебаний. В 1907 г. американский конструктор Ли де Форест предложил трехэлектродную лампу (триод), с помощью которой можно было не только преобразовывать частоту электрических колебаний, но и усиливать слабые колебания. Начало промышленной электроники было положено введением ртутных выпрямителей для преобразования переменного тока в постоянны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 xml:space="preserve">Таким образом, промышленное применение электрической энергии, строительство электростанций, расширение электрического освещения городов, развитие телефонной связи и т.д. обусловили быстрое развитие электротехнической промышленности. </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rPr>
        <w:t>Металлург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торая НТР знаменовалась не только созданием новых отраслей, но и затронула старые отрасли промышленности, прежде всего </w:t>
      </w:r>
      <w:r>
        <w:rPr>
          <w:rFonts w:cs="Times New Roman" w:ascii="Times New Roman" w:hAnsi="Times New Roman"/>
          <w:b w:val="false"/>
          <w:bCs w:val="false"/>
          <w:i/>
          <w:iCs/>
          <w:color w:val="000000"/>
          <w:kern w:val="2"/>
          <w:sz w:val="24"/>
          <w:szCs w:val="23"/>
        </w:rPr>
        <w:t xml:space="preserve">металлургию. </w:t>
      </w:r>
      <w:r>
        <w:rPr>
          <w:rFonts w:cs="Times New Roman" w:ascii="Times New Roman" w:hAnsi="Times New Roman"/>
          <w:b w:val="false"/>
          <w:bCs w:val="false"/>
          <w:color w:val="000000"/>
          <w:kern w:val="2"/>
          <w:sz w:val="24"/>
          <w:szCs w:val="23"/>
        </w:rPr>
        <w:t>Быстрое развитие производительных сил — машиностроения, судостроения, военного производства, железнодорожного транспорта — предъявляло спрос на черные металлы. В металлургии вводились технические новшества, техника металлургии достигла огромных успехов. Значительно изменились конструкции и увеличились объемы доменных печей. Были внедрены новые способы производства стали за счет передела чугуна в конверторе под сильным дутьем (Г. Бессемер, Англия, патент 1856) и в специальной печи — литой стали (П. Мартен, Франция, 1864). Английский металлург С. Томас в 1878 г. предложил для выплавки стали применять железную руду с большими примесями фосфора. Этот метод позволял освобождать металл от примесей серы и фосфо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80-х годах введен электролитический способ получения алюминия, позволивший развивать цветную металлургию. Электролитический метод был также использован для получения меди (1878). Эти методы составили основу современного сталелитейного производства, хотя томасовский метод во второй половин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был вытеснен кислородно-конверторным процессом.</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8"/>
        </w:rPr>
        <w:t>Транспор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ейшим направлением второй НТР стал </w:t>
      </w:r>
      <w:r>
        <w:rPr>
          <w:rFonts w:cs="Times New Roman" w:ascii="Times New Roman" w:hAnsi="Times New Roman"/>
          <w:b w:val="false"/>
          <w:bCs w:val="false"/>
          <w:i/>
          <w:iCs/>
          <w:color w:val="000000"/>
          <w:kern w:val="2"/>
          <w:sz w:val="24"/>
          <w:szCs w:val="23"/>
        </w:rPr>
        <w:t xml:space="preserve">транспорт — </w:t>
      </w:r>
      <w:r>
        <w:rPr>
          <w:rFonts w:cs="Times New Roman" w:ascii="Times New Roman" w:hAnsi="Times New Roman"/>
          <w:b w:val="false"/>
          <w:bCs w:val="false"/>
          <w:color w:val="000000"/>
          <w:kern w:val="2"/>
          <w:sz w:val="24"/>
          <w:szCs w:val="23"/>
        </w:rPr>
        <w:t>появились новые виды транспорта и совершенствовались существовавшие средства сообщения.</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Такие потребности практики, как рост объемов и с корости перевозок, способствовали совершенствованию железнодорожной техники. В последние десятилетия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завершился переход к стальным железнодорожным рельсам. Все более широко применялась сталь при строительстве мостов. </w:t>
      </w:r>
      <w:r>
        <w:rPr>
          <w:rFonts w:cs="Times New Roman" w:ascii="Times New Roman" w:hAnsi="Times New Roman"/>
          <w:b w:val="false"/>
          <w:bCs w:val="false"/>
          <w:i/>
          <w:iCs/>
          <w:color w:val="000000"/>
          <w:kern w:val="2"/>
          <w:sz w:val="24"/>
          <w:szCs w:val="23"/>
        </w:rPr>
        <w:t xml:space="preserve">«Эру стальных мостов» </w:t>
      </w:r>
      <w:r>
        <w:rPr>
          <w:rFonts w:cs="Times New Roman" w:ascii="Times New Roman" w:hAnsi="Times New Roman"/>
          <w:b w:val="false"/>
          <w:bCs w:val="false"/>
          <w:color w:val="000000"/>
          <w:kern w:val="2"/>
          <w:sz w:val="24"/>
          <w:szCs w:val="23"/>
        </w:rPr>
        <w:t>открыл арочный мост, построенный в США в 1874 г. через р. Миссисипи у города Сент-Луис. Его автор — Дж. Иде. Проезжую часть висячего Бруклинского моста (около Нью-Йорка) с центральным пролетом в 486 м поддерживали стальные канаты. Холл-Гейтский арочный мост в Нью-Йорке сооружен в 1917 г. полностью из лигированной стали (высокоуглеродистой). Крупнейшие стальные мосты были возведены в России через Волгу (1879) и Енисей (1896) под руководством инженера НА. Боголюбского. С 80-х годов при строительстве мостов наряду со сталью начали шире применять железобетон.</w:t>
      </w:r>
    </w:p>
    <w:p>
      <w:pPr>
        <w:pStyle w:val="Normal"/>
        <w:shd w:fill="FFFFFF" w:val="clear"/>
        <w:ind w:firstLine="284"/>
        <w:jc w:val="center"/>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324100" cy="13544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5" t="-21" r="-15" b="21360"/>
                    <a:stretch>
                      <a:fillRect/>
                    </a:stretch>
                  </pic:blipFill>
                  <pic:spPr bwMode="auto">
                    <a:xfrm>
                      <a:off x="0" y="0"/>
                      <a:ext cx="2324100" cy="135445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Мост через р. Иртыш на Западно-Сибирской железной дорог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На железных дорогах, прокладываемых в Альпах, были прорыты </w:t>
      </w:r>
      <w:r>
        <w:rPr>
          <w:rFonts w:cs="Times New Roman" w:ascii="Times New Roman" w:hAnsi="Times New Roman"/>
          <w:b w:val="false"/>
          <w:bCs w:val="false"/>
          <w:i/>
          <w:iCs/>
          <w:color w:val="000000"/>
          <w:kern w:val="2"/>
          <w:sz w:val="24"/>
          <w:szCs w:val="23"/>
        </w:rPr>
        <w:t xml:space="preserve">крупнейшие тоннели: </w:t>
      </w:r>
      <w:r>
        <w:rPr>
          <w:rFonts w:cs="Times New Roman" w:ascii="Times New Roman" w:hAnsi="Times New Roman"/>
          <w:b w:val="false"/>
          <w:bCs w:val="false"/>
          <w:color w:val="000000"/>
          <w:kern w:val="2"/>
          <w:sz w:val="24"/>
          <w:szCs w:val="23"/>
        </w:rPr>
        <w:t>Сен-Готардский (1880), Симгоюнский (1905). Самым значительным из подводных тоннелей был семикилометровый Севернский тоннель в Англии (1885).</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эти же годы строились тоннели и в России: через Сурамский горный кряж на Кавказе, Яблоневый хребет на Дальнем Востоке и др.</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 w:val="24"/>
          <w:szCs w:val="24"/>
        </w:rPr>
        <w:drawing>
          <wp:inline distT="0" distB="0" distL="0" distR="0">
            <wp:extent cx="1819275" cy="2364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20" t="-14" r="-20" b="10988"/>
                    <a:stretch>
                      <a:fillRect/>
                    </a:stretch>
                  </pic:blipFill>
                  <pic:spPr bwMode="auto">
                    <a:xfrm>
                      <a:off x="0" y="0"/>
                      <a:ext cx="1819275" cy="2364740"/>
                    </a:xfrm>
                    <a:prstGeom prst="rect">
                      <a:avLst/>
                    </a:prstGeom>
                  </pic:spPr>
                </pic:pic>
              </a:graphicData>
            </a:graphic>
          </wp:inline>
        </w:drawing>
      </w:r>
    </w:p>
    <w:p>
      <w:pPr>
        <w:pStyle w:val="Normal"/>
        <w:shd w:fill="FFFFFF" w:val="clear"/>
        <w:jc w:val="center"/>
        <w:rPr/>
      </w:pPr>
      <w:r>
        <w:rPr>
          <w:rFonts w:cs="Times New Roman" w:ascii="Times New Roman" w:hAnsi="Times New Roman"/>
          <w:b w:val="false"/>
          <w:bCs w:val="false"/>
          <w:i/>
          <w:iCs/>
          <w:kern w:val="2"/>
          <w:szCs w:val="24"/>
        </w:rPr>
        <w:t xml:space="preserve">Вход в тоннель, проложенный через </w:t>
      </w:r>
      <w:r>
        <w:rPr>
          <w:rFonts w:cs="Times New Roman" w:ascii="Times New Roman" w:hAnsi="Times New Roman"/>
          <w:b w:val="false"/>
          <w:bCs w:val="false"/>
          <w:i/>
          <w:iCs/>
          <w:color w:val="000000"/>
          <w:kern w:val="2"/>
          <w:szCs w:val="23"/>
        </w:rPr>
        <w:t>Яблоневый хребет</w:t>
      </w:r>
    </w:p>
    <w:p>
      <w:pPr>
        <w:pStyle w:val="Normal"/>
        <w:shd w:fill="FFFFFF" w:val="clear"/>
        <w:ind w:firstLine="284"/>
        <w:jc w:val="center"/>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овершенствовался подвижной состав на железных дорогах — резко возросли мощность, сила тяги, быстроходность, вес и размеры паровозов, грузоподъемность вагонов. С 1872 г. на железнодорожном транспорте введены </w:t>
      </w:r>
      <w:r>
        <w:rPr>
          <w:rFonts w:cs="Times New Roman" w:ascii="Times New Roman" w:hAnsi="Times New Roman"/>
          <w:b w:val="false"/>
          <w:bCs w:val="false"/>
          <w:i/>
          <w:iCs/>
          <w:color w:val="000000"/>
          <w:kern w:val="2"/>
          <w:sz w:val="24"/>
          <w:szCs w:val="23"/>
        </w:rPr>
        <w:t xml:space="preserve">автоматические тормоза, </w:t>
      </w:r>
      <w:r>
        <w:rPr>
          <w:rFonts w:cs="Times New Roman" w:ascii="Times New Roman" w:hAnsi="Times New Roman"/>
          <w:b w:val="false"/>
          <w:bCs w:val="false"/>
          <w:color w:val="000000"/>
          <w:kern w:val="2"/>
          <w:sz w:val="24"/>
          <w:szCs w:val="23"/>
        </w:rPr>
        <w:t xml:space="preserve">в 1876 г. разработана конструкция </w:t>
      </w:r>
      <w:r>
        <w:rPr>
          <w:rFonts w:cs="Times New Roman" w:ascii="Times New Roman" w:hAnsi="Times New Roman"/>
          <w:b w:val="false"/>
          <w:bCs w:val="false"/>
          <w:i/>
          <w:iCs/>
          <w:color w:val="000000"/>
          <w:kern w:val="2"/>
          <w:sz w:val="24"/>
          <w:szCs w:val="23"/>
        </w:rPr>
        <w:t>автоматической сцеп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в Германии, России, США велись эксперименты по введению на </w:t>
      </w:r>
      <w:r>
        <w:rPr>
          <w:rFonts w:cs="Times New Roman" w:ascii="Times New Roman" w:hAnsi="Times New Roman"/>
          <w:b w:val="false"/>
          <w:bCs w:val="false"/>
          <w:i/>
          <w:iCs/>
          <w:color w:val="000000"/>
          <w:kern w:val="2"/>
          <w:sz w:val="24"/>
          <w:szCs w:val="23"/>
        </w:rPr>
        <w:t xml:space="preserve">железных дорогах электрической тяги. </w:t>
      </w:r>
      <w:r>
        <w:rPr>
          <w:rFonts w:cs="Times New Roman" w:ascii="Times New Roman" w:hAnsi="Times New Roman"/>
          <w:b w:val="false"/>
          <w:bCs w:val="false"/>
          <w:color w:val="000000"/>
          <w:kern w:val="2"/>
          <w:sz w:val="24"/>
          <w:szCs w:val="23"/>
        </w:rPr>
        <w:t>Первая линия электрического городского трамвая открылась в Германии в 1881 г. В России строительство трамвайных линий началось с 1892 г. В 90-е годы в ряде стран появились пригородные и междугородные электрические железные дороги. Однако против этого выступали активно железнодорожные, угольные, нефтяные компани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Развивался </w:t>
      </w:r>
      <w:r>
        <w:rPr>
          <w:rFonts w:cs="Times New Roman" w:ascii="Times New Roman" w:hAnsi="Times New Roman"/>
          <w:b w:val="false"/>
          <w:bCs w:val="false"/>
          <w:i/>
          <w:iCs/>
          <w:color w:val="000000"/>
          <w:kern w:val="2"/>
          <w:sz w:val="24"/>
          <w:szCs w:val="23"/>
        </w:rPr>
        <w:t xml:space="preserve">флот. </w:t>
      </w:r>
      <w:r>
        <w:rPr>
          <w:rFonts w:cs="Times New Roman" w:ascii="Times New Roman" w:hAnsi="Times New Roman"/>
          <w:b w:val="false"/>
          <w:bCs w:val="false"/>
          <w:color w:val="000000"/>
          <w:kern w:val="2"/>
          <w:sz w:val="24"/>
          <w:szCs w:val="23"/>
        </w:rPr>
        <w:t xml:space="preserve">С 60-х годов на морских судах стали применять поршневые паровые машины с многократным расширением пара. В 1894—1895 гг. были проведены первые опыты по замене поршневых двигателей паровыми турбинами. Стремились также к увеличению мощности и скорости морских и океанских паровых судов: пересечение Атлантического океана стало возможным теперь за семь—пять дней. Приступили к строительству судов с двигателями внутреннего сгорания — </w:t>
      </w:r>
      <w:r>
        <w:rPr>
          <w:rFonts w:cs="Times New Roman" w:ascii="Times New Roman" w:hAnsi="Times New Roman"/>
          <w:b w:val="false"/>
          <w:bCs w:val="false"/>
          <w:i/>
          <w:iCs/>
          <w:color w:val="000000"/>
          <w:kern w:val="2"/>
          <w:sz w:val="24"/>
          <w:szCs w:val="23"/>
        </w:rPr>
        <w:t xml:space="preserve">теплоходов. </w:t>
      </w:r>
      <w:r>
        <w:rPr>
          <w:rFonts w:cs="Times New Roman" w:ascii="Times New Roman" w:hAnsi="Times New Roman"/>
          <w:b w:val="false"/>
          <w:bCs w:val="false"/>
          <w:color w:val="000000"/>
          <w:kern w:val="2"/>
          <w:sz w:val="24"/>
          <w:szCs w:val="23"/>
        </w:rPr>
        <w:t xml:space="preserve">Первый теплоход — нефтеналивное судно «Вандал» было построено русскими конструкторами в 1903 г. В Западной Европе строительство теплоходов началось с 1912 г. Крупнейшим событием в развитии морского транспорта было сооружение в 1914 г. </w:t>
      </w:r>
      <w:r>
        <w:rPr>
          <w:rFonts w:cs="Times New Roman" w:ascii="Times New Roman" w:hAnsi="Times New Roman"/>
          <w:b w:val="false"/>
          <w:bCs w:val="false"/>
          <w:i/>
          <w:iCs/>
          <w:color w:val="000000"/>
          <w:kern w:val="2"/>
          <w:sz w:val="24"/>
          <w:szCs w:val="23"/>
        </w:rPr>
        <w:t xml:space="preserve">Панамского канала, </w:t>
      </w:r>
      <w:r>
        <w:rPr>
          <w:rFonts w:cs="Times New Roman" w:ascii="Times New Roman" w:hAnsi="Times New Roman"/>
          <w:b w:val="false"/>
          <w:bCs w:val="false"/>
          <w:color w:val="000000"/>
          <w:kern w:val="2"/>
          <w:sz w:val="24"/>
          <w:szCs w:val="23"/>
        </w:rPr>
        <w:t>имевшего не только экономическое, но и политическое и военное значени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kern w:val="2"/>
          <w:sz w:val="24"/>
          <w:szCs w:val="24"/>
        </w:rPr>
        <w:drawing>
          <wp:inline distT="0" distB="0" distL="0" distR="0">
            <wp:extent cx="3047365" cy="18878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2" t="-15" r="-12" b="20040"/>
                    <a:stretch>
                      <a:fillRect/>
                    </a:stretch>
                  </pic:blipFill>
                  <pic:spPr bwMode="auto">
                    <a:xfrm>
                      <a:off x="0" y="0"/>
                      <a:ext cx="3047365" cy="188785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i/>
          <w:iCs/>
          <w:color w:val="000000"/>
          <w:kern w:val="2"/>
          <w:szCs w:val="23"/>
        </w:rPr>
        <w:t>Английский фешенебельный пароход «Титаник»</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овый вид транспорта, родившийся в эпоху второй НТР, — </w:t>
      </w:r>
      <w:r>
        <w:rPr>
          <w:rFonts w:cs="Times New Roman" w:ascii="Times New Roman" w:hAnsi="Times New Roman"/>
          <w:b w:val="false"/>
          <w:bCs w:val="false"/>
          <w:i/>
          <w:iCs/>
          <w:color w:val="000000"/>
          <w:kern w:val="2"/>
          <w:sz w:val="24"/>
          <w:szCs w:val="23"/>
        </w:rPr>
        <w:t xml:space="preserve">автомобильный. </w:t>
      </w:r>
      <w:r>
        <w:rPr>
          <w:rFonts w:cs="Times New Roman" w:ascii="Times New Roman" w:hAnsi="Times New Roman"/>
          <w:b w:val="false"/>
          <w:bCs w:val="false"/>
          <w:color w:val="000000"/>
          <w:kern w:val="2"/>
          <w:sz w:val="24"/>
          <w:szCs w:val="23"/>
        </w:rPr>
        <w:t>Первые автомобили были сконструированы немецкими инженерами К. Бенцем и Г. Даймлером. Промышленное производство автомобилей началось с 90-х годов, причем в нескольких странах. Способствовало успеху автомобилей изобретение в 1895 г. ирландским инженером Дж. Дэнлопом</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резиновых шин. Высокие темпы развития автомобилестроения повлекли за собой строительство шоссейных доро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овый вид транспорта рубежа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и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 — </w:t>
      </w:r>
      <w:r>
        <w:rPr>
          <w:rFonts w:cs="Times New Roman" w:ascii="Times New Roman" w:hAnsi="Times New Roman"/>
          <w:b w:val="false"/>
          <w:bCs w:val="false"/>
          <w:i/>
          <w:iCs/>
          <w:color w:val="000000"/>
          <w:kern w:val="2"/>
          <w:sz w:val="24"/>
          <w:szCs w:val="23"/>
        </w:rPr>
        <w:t xml:space="preserve">воздушный. </w:t>
      </w:r>
      <w:r>
        <w:rPr>
          <w:rFonts w:cs="Times New Roman" w:ascii="Times New Roman" w:hAnsi="Times New Roman"/>
          <w:b w:val="false"/>
          <w:bCs w:val="false"/>
          <w:color w:val="000000"/>
          <w:kern w:val="2"/>
          <w:sz w:val="24"/>
          <w:szCs w:val="23"/>
        </w:rPr>
        <w:t xml:space="preserve">Он подразделяется на аппараты легче воздуха — </w:t>
      </w:r>
      <w:r>
        <w:rPr>
          <w:rFonts w:cs="Times New Roman" w:ascii="Times New Roman" w:hAnsi="Times New Roman"/>
          <w:b w:val="false"/>
          <w:bCs w:val="false"/>
          <w:i/>
          <w:iCs/>
          <w:color w:val="000000"/>
          <w:kern w:val="2"/>
          <w:sz w:val="24"/>
          <w:szCs w:val="23"/>
        </w:rPr>
        <w:t xml:space="preserve">дирижабли </w:t>
      </w:r>
      <w:r>
        <w:rPr>
          <w:rFonts w:cs="Times New Roman" w:ascii="Times New Roman" w:hAnsi="Times New Roman"/>
          <w:b w:val="false"/>
          <w:bCs w:val="false"/>
          <w:color w:val="000000"/>
          <w:kern w:val="2"/>
          <w:sz w:val="24"/>
          <w:szCs w:val="23"/>
        </w:rPr>
        <w:t xml:space="preserve">и тяжелее воздуха — </w:t>
      </w:r>
      <w:r>
        <w:rPr>
          <w:rFonts w:cs="Times New Roman" w:ascii="Times New Roman" w:hAnsi="Times New Roman"/>
          <w:b w:val="false"/>
          <w:bCs w:val="false"/>
          <w:i/>
          <w:iCs/>
          <w:color w:val="000000"/>
          <w:kern w:val="2"/>
          <w:sz w:val="24"/>
          <w:szCs w:val="23"/>
        </w:rPr>
        <w:t xml:space="preserve">самолеты (аэропланы). </w:t>
      </w:r>
      <w:r>
        <w:rPr>
          <w:rFonts w:cs="Times New Roman" w:ascii="Times New Roman" w:hAnsi="Times New Roman"/>
          <w:b w:val="false"/>
          <w:bCs w:val="false"/>
          <w:color w:val="000000"/>
          <w:kern w:val="2"/>
          <w:sz w:val="24"/>
          <w:szCs w:val="23"/>
        </w:rPr>
        <w:t>В 1896 г. немецкий конструктор Г. Зельферт применил для дирижаблей двигатель внутреннего сгорания, работавший на жидком топливе, что способствовало развитию дирижаблестроения во многих странах. Но решающую роль в развитии воздушного транспорта сыграли самоле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разработку авиационных проблем и вопросов воздухоплавания огромный вклад внесли русские ученые и изобретатели, основоположники современной гидро- и аэродинамики Д. И. Менделеев, Л. М. Поморцев, С.К. Джевецкий, К. Э. Циолковский и особенно Н. Е. Жуковский. Большая заслуга в освоении техники полетов принадлежит немецкому инженеру О. Лилиентал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рвые опыты конструирования самолетов с паровыми двигателями осуществили А. Ф. Можайский (1882—1885, Россия), К. Адер (1890—1893, Франция)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Максим (1892—1894, США). Широкое развитие авиации стало возможным после установления легких и компактных бензиновых двигателей. В 1903 г. в США братья У. и О. Райт совершили четыре полета на самолете с двигателем внутреннего сгорания. Сначала самолеты имели спортивное значение, потом их стали использовать в военном деле, а затем — для перевозки пассажиро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8"/>
        </w:rPr>
        <w:t>Технология и организация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второй НТР характерно проникновение химических методов обработки сырья практически во все отрасли производства. В таких отраслях, как машиностроение, электротехническое производство, текстильная промышленность, стала широко использоваться </w:t>
      </w:r>
      <w:r>
        <w:rPr>
          <w:rFonts w:cs="Times New Roman" w:ascii="Times New Roman" w:hAnsi="Times New Roman"/>
          <w:b w:val="false"/>
          <w:bCs w:val="false"/>
          <w:i/>
          <w:iCs/>
          <w:color w:val="000000"/>
          <w:kern w:val="2"/>
          <w:sz w:val="24"/>
          <w:szCs w:val="23"/>
        </w:rPr>
        <w:t xml:space="preserve">химия синтетических волокон — </w:t>
      </w:r>
      <w:r>
        <w:rPr>
          <w:rFonts w:cs="Times New Roman" w:ascii="Times New Roman" w:hAnsi="Times New Roman"/>
          <w:b w:val="false"/>
          <w:bCs w:val="false"/>
          <w:color w:val="000000"/>
          <w:kern w:val="2"/>
          <w:sz w:val="24"/>
          <w:szCs w:val="23"/>
        </w:rPr>
        <w:t>пластических масс, изоляционных материалов, искусственного волокна и пр. Американским химиком Дж. Хайеттом в 1869 г. был получен целлулолид. В 1906 г. Л. Бакеланд произвел бакелит, затем были получены карболит и другие пластические массы. Разработка французским инженером Г. Шардоне в 1884 г. метода изготовления искусственного волокна стала основой для производства нитрошелка, а с 1903 г. — искусственного шелка и вискоз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899—1900 гг. труды русского ученого И. Л. Кондакова позволили получить синтетический каучук из углеводов. Предложены методы изготовления аммиака, служащего исходным веществом для азотной кислоты, и других азотных соединений, необходимых в производстве красителей, удобрений и взрывчатых веществ. Лучшим методом оказался метод немецких ученых Ф. Габера и К. Бош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остижением второй НТР является </w:t>
      </w:r>
      <w:r>
        <w:rPr>
          <w:rFonts w:cs="Times New Roman" w:ascii="Times New Roman" w:hAnsi="Times New Roman"/>
          <w:b w:val="false"/>
          <w:bCs w:val="false"/>
          <w:i/>
          <w:iCs/>
          <w:color w:val="000000"/>
          <w:kern w:val="2"/>
          <w:sz w:val="24"/>
          <w:szCs w:val="23"/>
        </w:rPr>
        <w:t xml:space="preserve">крекинг-процесс — </w:t>
      </w:r>
      <w:r>
        <w:rPr>
          <w:rFonts w:cs="Times New Roman" w:ascii="Times New Roman" w:hAnsi="Times New Roman"/>
          <w:b w:val="false"/>
          <w:bCs w:val="false"/>
          <w:color w:val="000000"/>
          <w:kern w:val="2"/>
          <w:sz w:val="24"/>
          <w:szCs w:val="23"/>
        </w:rPr>
        <w:t>метод разложения нефти при высоких давлениях и температурах. Он позволял обеспечить повышенный выход бензина, поскольку резко возросла потребность в легком жидком топливе. Основы методы были заложены Д. И. Менделеевым, развиты русскими учеными и инженерами, в частности В. Г. Шуховым. Подобные изыскания проводились и в США, где в 1916 г. этот процесс был освоен в промышленном производств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ред Первой мировой войной был получен </w:t>
      </w:r>
      <w:r>
        <w:rPr>
          <w:rFonts w:cs="Times New Roman" w:ascii="Times New Roman" w:hAnsi="Times New Roman"/>
          <w:b w:val="false"/>
          <w:bCs w:val="false"/>
          <w:i/>
          <w:iCs/>
          <w:color w:val="000000"/>
          <w:kern w:val="2"/>
          <w:sz w:val="24"/>
          <w:szCs w:val="23"/>
        </w:rPr>
        <w:t xml:space="preserve">синтетический бензин. </w:t>
      </w:r>
      <w:r>
        <w:rPr>
          <w:rFonts w:cs="Times New Roman" w:ascii="Times New Roman" w:hAnsi="Times New Roman"/>
          <w:b w:val="false"/>
          <w:bCs w:val="false"/>
          <w:color w:val="000000"/>
          <w:kern w:val="2"/>
          <w:sz w:val="24"/>
          <w:szCs w:val="23"/>
        </w:rPr>
        <w:t>Еще в 1903—1904 гг. русские химики школы А. Е. Фаворского открыли способ производства жидкого горючего из твердого топлива, однако это крупнейшее достижение русской технической мысли не было использовано. Промышленный метод изготовления легкого горючего из угля осуществил немецкий инженер Ф. Бергиус, что имело важное экономическое и военное значение для Германии, не располагавшей естественными нефтяными ресурс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торая НТР внесла много нового для усовершенствования технической сферы легкой, полиграфической и других отраслей промышленности. Это автоматический ткацкий станок, автомат для производства бутылок, механический наборный станок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торая НТР — это создание поточной системы и изобретение конвейера.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роизводство стандартизированных изделий создало предпосылки для разработки поточной системы. Система массового поточного производства требует рациональной организации труда, обрабатывающие машины и рабочие места располагаются по ходу технологического процесса. Процесс изготовления расчленяется на большое количество простых операций и совершается безостановочно, непрерывно. Первоначально такая система была введена в консервном, спичечном производстве, а затем распространилась на многие отрасли промышленности. Особенно важную роль она сыграла в автомобилестроении. Это объяснялось, с одной стороны, необходимостью быстрого увеличения производства автомобилей из-за резкого повышения спроса на них, а с другой стороны,</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особенностями автомобильного производства, построенного на принципах взаимозаменяемости и нормализации (стандартизации) деталей и узлов. На автомобильных заводах Г. Форда в США поточно-массовое производство впервые приобрело законченную форму (с применением конвейеров). В 1914 г. скорость сборки одного автомобиля была доведена до полутора час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недрение поточного производства изменило характер заводского оборудования в машиностроении. Стали вводиться специализированные станки для изготовления деталей — винтов, шайб, гаек, болтов и т. д. В текстильной промышленности в 1890 г. появился автоматический ткацкий станок английского конструктора Дж. Нортроп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оенная техн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начительными были во второй НТР успехи военной техники. Основные направления ее развития включа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1) </w:t>
      </w:r>
      <w:r>
        <w:rPr>
          <w:rFonts w:cs="Times New Roman" w:ascii="Times New Roman" w:hAnsi="Times New Roman"/>
          <w:b w:val="false"/>
          <w:bCs w:val="false"/>
          <w:i/>
          <w:iCs/>
          <w:color w:val="000000"/>
          <w:kern w:val="2"/>
          <w:sz w:val="24"/>
          <w:szCs w:val="23"/>
        </w:rPr>
        <w:t xml:space="preserve">автоматизацию стрелкового оружия. </w:t>
      </w:r>
      <w:r>
        <w:rPr>
          <w:rFonts w:cs="Times New Roman" w:ascii="Times New Roman" w:hAnsi="Times New Roman"/>
          <w:b w:val="false"/>
          <w:bCs w:val="false"/>
          <w:color w:val="000000"/>
          <w:kern w:val="2"/>
          <w:sz w:val="24"/>
          <w:szCs w:val="23"/>
        </w:rPr>
        <w:t xml:space="preserve">На вооружение были приняты станковые пулеметы американского инженера.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Максима (1883), тяжелые пулеметы Максима и Гочкиса, легкие пулеметы Льюиса. Было создано несколько типов автоматических винтово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2) </w:t>
      </w:r>
      <w:r>
        <w:rPr>
          <w:rFonts w:cs="Times New Roman" w:ascii="Times New Roman" w:hAnsi="Times New Roman"/>
          <w:b w:val="false"/>
          <w:bCs w:val="false"/>
          <w:i/>
          <w:iCs/>
          <w:color w:val="000000"/>
          <w:kern w:val="2"/>
          <w:sz w:val="24"/>
          <w:szCs w:val="23"/>
        </w:rPr>
        <w:t xml:space="preserve">автоматизацию артиллерии. </w:t>
      </w:r>
      <w:r>
        <w:rPr>
          <w:rFonts w:cs="Times New Roman" w:ascii="Times New Roman" w:hAnsi="Times New Roman"/>
          <w:b w:val="false"/>
          <w:bCs w:val="false"/>
          <w:color w:val="000000"/>
          <w:kern w:val="2"/>
          <w:sz w:val="24"/>
          <w:szCs w:val="23"/>
        </w:rPr>
        <w:t>Перед Первой мировой войной и в ходе ее были сконструированы новые скорострельные орудия — полуавтоматические и автоматические. Дистанция обстрела увеличилась с 16—18 км до 120 км. (например, уникальная немецкая пушка «Большая Берта»). Был введен ряд тягачей с двигателями внутреннего сгорания для передвижения тяжелой артиллерии. Появилась зенитная артиллерия для борьбы с налетами вражеской авиации. Были созданы танки и бронеавтомобили, вооруженные пулеметами и орудиями небольшого калиб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3) </w:t>
      </w:r>
      <w:r>
        <w:rPr>
          <w:rFonts w:cs="Times New Roman" w:ascii="Times New Roman" w:hAnsi="Times New Roman"/>
          <w:b w:val="false"/>
          <w:bCs w:val="false"/>
          <w:i/>
          <w:iCs/>
          <w:color w:val="000000"/>
          <w:kern w:val="2"/>
          <w:sz w:val="24"/>
          <w:szCs w:val="23"/>
        </w:rPr>
        <w:t xml:space="preserve">производство взрывчатых веществ. </w:t>
      </w:r>
      <w:r>
        <w:rPr>
          <w:rFonts w:cs="Times New Roman" w:ascii="Times New Roman" w:hAnsi="Times New Roman"/>
          <w:b w:val="false"/>
          <w:bCs w:val="false"/>
          <w:color w:val="000000"/>
          <w:kern w:val="2"/>
          <w:sz w:val="24"/>
          <w:szCs w:val="23"/>
        </w:rPr>
        <w:t>Их выпуск возрос в колоссальных размерах. Были осуществлены новые изобретения (бездымный порох), развито производство связанного азота из воздуха (сырья для получения взрывчатых веществ). Применение отравляющих веществ в ходе Первой мировой войны потребовало средств защиты от них — в 1915 г. русским инженером Н. Д. Зелинским был разработан угольный противогаз. Началось строительство газоубежищ;</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4) </w:t>
      </w:r>
      <w:r>
        <w:rPr>
          <w:rFonts w:cs="Times New Roman" w:ascii="Times New Roman" w:hAnsi="Times New Roman"/>
          <w:b w:val="false"/>
          <w:bCs w:val="false"/>
          <w:i/>
          <w:iCs/>
          <w:color w:val="000000"/>
          <w:kern w:val="2"/>
          <w:sz w:val="24"/>
          <w:szCs w:val="23"/>
        </w:rPr>
        <w:t xml:space="preserve">широкое использование средств воздухоплавания и авиации. </w:t>
      </w:r>
      <w:r>
        <w:rPr>
          <w:rFonts w:cs="Times New Roman" w:ascii="Times New Roman" w:hAnsi="Times New Roman"/>
          <w:b w:val="false"/>
          <w:bCs w:val="false"/>
          <w:color w:val="000000"/>
          <w:kern w:val="2"/>
          <w:sz w:val="24"/>
          <w:szCs w:val="23"/>
        </w:rPr>
        <w:t>Самолеты выполняли функции не только военной разведки, но</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и истребителей. С лета 1915 г. самолеты стали вооружать пулеметами. Скорость самолетов-истребителей была доведена до 190—220 км в час. Появились самолеты-бомбардировщики. Еще до войны (в 1913 г.) авиаконструктор И. Сикорский построил в России первый четырехмоторный самолет «Русский витязь». В ходе войны воюющие страны усовершенствовали бомбардировочную авиацию;</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3427730" cy="13360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1" t="-23" r="-11" b="13377"/>
                    <a:stretch>
                      <a:fillRect/>
                    </a:stretch>
                  </pic:blipFill>
                  <pic:spPr bwMode="auto">
                    <a:xfrm>
                      <a:off x="0" y="0"/>
                      <a:ext cx="3427730" cy="1336040"/>
                    </a:xfrm>
                    <a:prstGeom prst="rect">
                      <a:avLst/>
                    </a:prstGeom>
                  </pic:spPr>
                </pic:pic>
              </a:graphicData>
            </a:graphic>
          </wp:inline>
        </w:drawing>
      </w:r>
    </w:p>
    <w:p>
      <w:pPr>
        <w:pStyle w:val="Normal"/>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color w:val="000000"/>
          <w:kern w:val="2"/>
          <w:szCs w:val="23"/>
        </w:rPr>
        <w:t>Многомоторный самолет «Русский витязь»</w:t>
      </w:r>
    </w:p>
    <w:p>
      <w:pPr>
        <w:pStyle w:val="Normal"/>
        <w:ind w:firstLine="284"/>
        <w:jc w:val="center"/>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5) </w:t>
      </w:r>
      <w:r>
        <w:rPr>
          <w:rFonts w:cs="Times New Roman" w:ascii="Times New Roman" w:hAnsi="Times New Roman"/>
          <w:b w:val="false"/>
          <w:bCs w:val="false"/>
          <w:i/>
          <w:iCs/>
          <w:color w:val="000000"/>
          <w:kern w:val="2"/>
          <w:sz w:val="24"/>
          <w:szCs w:val="23"/>
        </w:rPr>
        <w:t xml:space="preserve">создание крупных надводных кораблей — </w:t>
      </w:r>
      <w:r>
        <w:rPr>
          <w:rFonts w:cs="Times New Roman" w:ascii="Times New Roman" w:hAnsi="Times New Roman"/>
          <w:b w:val="false"/>
          <w:bCs w:val="false"/>
          <w:color w:val="000000"/>
          <w:kern w:val="2"/>
          <w:sz w:val="24"/>
          <w:szCs w:val="23"/>
        </w:rPr>
        <w:t xml:space="preserve">броненосцев, дредноутов. Стало реальностью </w:t>
      </w:r>
      <w:r>
        <w:rPr>
          <w:rFonts w:cs="Times New Roman" w:ascii="Times New Roman" w:hAnsi="Times New Roman"/>
          <w:b w:val="false"/>
          <w:bCs w:val="false"/>
          <w:i/>
          <w:iCs/>
          <w:color w:val="000000"/>
          <w:kern w:val="2"/>
          <w:sz w:val="24"/>
          <w:szCs w:val="23"/>
        </w:rPr>
        <w:t xml:space="preserve">подводное плавание. </w:t>
      </w:r>
      <w:r>
        <w:rPr>
          <w:rFonts w:cs="Times New Roman" w:ascii="Times New Roman" w:hAnsi="Times New Roman"/>
          <w:b w:val="false"/>
          <w:bCs w:val="false"/>
          <w:color w:val="000000"/>
          <w:kern w:val="2"/>
          <w:sz w:val="24"/>
          <w:szCs w:val="23"/>
        </w:rPr>
        <w:t xml:space="preserve">В последние годы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одводные лодки строили в различных странах. В надводном положении они приводились в движение двигателями внутреннего сгорания, а в подводном — электродвигателями. Особенно большое внимание строительству подводных лодок уделяла Германия, наладившая их производство к началу Первой мировой войн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зультаты второй НТ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рвая мировая война вызвала огромное развитие военной техники. Таким образом вторая научно-техническая революция охватила различные сферы промышленного производства. Превзошла она предыдущую эпоху по темпам технического прогресса. В начал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орядок изобретений исчислялся двузначным числом, в эпоху второй НТР — четырехзначным, т. е. тысячами. Наибольшее число изобретений запатентовано американцем Т. Эдисоном (более 100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1.</w:t>
      </w:r>
      <w:r>
        <w:rPr>
          <w:rFonts w:cs="Times New Roman" w:ascii="Times New Roman" w:hAnsi="Times New Roman"/>
          <w:b w:val="false"/>
          <w:bCs w:val="false"/>
          <w:color w:val="000000"/>
          <w:kern w:val="2"/>
          <w:sz w:val="24"/>
          <w:szCs w:val="23"/>
        </w:rPr>
        <w:t xml:space="preserve"> По своему характеру вторая НТР отличалась от промышленного переворота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в. Если промышленный переворот привел к становлению машинной индустрии и изменению социальной структуры общества (формированию двух новых классов — буржуазии и рабочего класса) и утверждению господства буржуазии, то вторая НТР не затронула тип производства и общественную структуру и характер социально-экономических отношений. Ее результаты — изменения в технике и технологии производства, реконструкция машинной индустрии, превращение науки из малой в большую. Поэтому ее называют не промышленной революцией, а </w:t>
      </w:r>
      <w:r>
        <w:rPr>
          <w:rFonts w:cs="Times New Roman" w:ascii="Times New Roman" w:hAnsi="Times New Roman"/>
          <w:b w:val="false"/>
          <w:bCs w:val="false"/>
          <w:i/>
          <w:iCs/>
          <w:color w:val="000000"/>
          <w:kern w:val="2"/>
          <w:sz w:val="24"/>
          <w:szCs w:val="23"/>
        </w:rPr>
        <w:t>научно-техническ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2.</w:t>
      </w:r>
      <w:r>
        <w:rPr>
          <w:rFonts w:cs="Times New Roman" w:ascii="Times New Roman" w:hAnsi="Times New Roman"/>
          <w:b w:val="false"/>
          <w:bCs w:val="false"/>
          <w:color w:val="000000"/>
          <w:kern w:val="2"/>
          <w:sz w:val="24"/>
          <w:szCs w:val="23"/>
        </w:rPr>
        <w:t xml:space="preserve"> НТР привела к появлению многих новых отраслей промышленного производства, которых история не знала. Это электротехническая, химическая, нефтедобывающая, нефтеперерабатывающая и нефтехимическая, автомобильная промышленность самолетостроение, производство портландцемента и железобетона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3.</w:t>
      </w:r>
      <w:r>
        <w:rPr>
          <w:rFonts w:cs="Times New Roman" w:ascii="Times New Roman" w:hAnsi="Times New Roman"/>
          <w:b w:val="false"/>
          <w:bCs w:val="false"/>
          <w:color w:val="000000"/>
          <w:kern w:val="2"/>
          <w:sz w:val="24"/>
          <w:szCs w:val="23"/>
        </w:rPr>
        <w:t xml:space="preserve"> Происходила не только диверсификация отраслей, но и подотраслей. Это можно видеть на структуре, например, машиностроения. В полную силу заявило о себе транспортное машиностроение (производство локомотивов, автомобилей, самолетов, речных и морских судов, трамваев и др.). В эти годы наиболее динамично развивалась такая отрасль машиностроения, как автомобильная. Первые автомобили с бензиновым двигателем начали создавать в Германии К. Бенц и Г. Даймлер (ноябрь 1886 г.), но вскоре у них уже появились зарубежные конкуренты. Если первый автомобиль на заводе Г. Форда в США был выпущен в 1892 г., то уже к началу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столетия это предприятие производило в год 4 тыс. автомобил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 xml:space="preserve">4. </w:t>
      </w:r>
      <w:r>
        <w:rPr>
          <w:rFonts w:cs="Times New Roman" w:ascii="Times New Roman" w:hAnsi="Times New Roman"/>
          <w:b w:val="false"/>
          <w:bCs w:val="false"/>
          <w:color w:val="000000"/>
          <w:kern w:val="2"/>
          <w:sz w:val="24"/>
          <w:szCs w:val="23"/>
        </w:rPr>
        <w:t>Бурное развитие новых отраслей машиностроения вызвало изменение структуры черной металлургии — повысился спрос на сталь и темпы ее выплавки значительно превзошли прирост производства чугу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5.</w:t>
      </w:r>
      <w:r>
        <w:rPr>
          <w:rFonts w:cs="Times New Roman" w:ascii="Times New Roman" w:hAnsi="Times New Roman"/>
          <w:b w:val="false"/>
          <w:bCs w:val="false"/>
          <w:color w:val="000000"/>
          <w:kern w:val="2"/>
          <w:sz w:val="24"/>
          <w:szCs w:val="23"/>
        </w:rPr>
        <w:t xml:space="preserve"> Технические сдвиги конца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начала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 и опережающее развитие новых отраслей предопределили изменение структуры мирового промышленного производства. Если до начала второй НТР в общем объеме выпускаемой продукции преобладала доля отраслей группы «Б» (производство предметов потребления), то в результате второй НТР повысился удельный вес отраслей группы «А» (производство средств производства, отраслей тяжелой промышленности). Это привело к тому, что усилилась концентрация производства, стали преобладать крупные предприятия. В свою очередь крупное производство нуждалось в крупных капитальных вложениях и вызывало необходимость объединения частных капиталов, которое осуществлялось образованием акционерных обществ. Завершением этой цепочки изменений стало создание, образование монополистических союзов, т.е. монополий как в области производства, так и в области капиталов (финансовых источни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м образом, в результате произошедших изменений в технике и технологии производства и развитии производительных сил, вызванных второй НТР, были созданы материальные предпосылки для образования монополий и перехода капитализма от промышленной стадии и свободной конкуренции к </w:t>
      </w:r>
      <w:r>
        <w:rPr>
          <w:rFonts w:cs="Times New Roman" w:ascii="Times New Roman" w:hAnsi="Times New Roman"/>
          <w:b w:val="false"/>
          <w:bCs w:val="false"/>
          <w:i/>
          <w:iCs/>
          <w:color w:val="000000"/>
          <w:kern w:val="2"/>
          <w:sz w:val="24"/>
          <w:szCs w:val="23"/>
        </w:rPr>
        <w:t xml:space="preserve">монополистической </w:t>
      </w:r>
      <w:r>
        <w:rPr>
          <w:rFonts w:cs="Times New Roman" w:ascii="Times New Roman" w:hAnsi="Times New Roman"/>
          <w:b w:val="false"/>
          <w:bCs w:val="false"/>
          <w:color w:val="000000"/>
          <w:kern w:val="2"/>
          <w:sz w:val="24"/>
          <w:szCs w:val="23"/>
        </w:rPr>
        <w:t xml:space="preserve">стадии. Способствовали процессу монополизации и экономические кризисы, регулярно происходившие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а также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1873,1883,1893, 1901— 1902 и др.). Поскольку в ходе кризисов гибли прежде всего мелкие и средние предприятия, то это способствовало концентрации и централизации производства и капита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онополия как форма организации производства и капитала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 заняла господствующие позиции в социально-экономической жизни ведущих стран мира, хотя степень концентрации и монополизации по странам была неодинаковой; были различными преобладающие формы монополий. В результате второй НТР вместо индивидуальной формы собственности основной становится </w:t>
      </w:r>
      <w:r>
        <w:rPr>
          <w:rFonts w:cs="Times New Roman" w:ascii="Times New Roman" w:hAnsi="Times New Roman"/>
          <w:b w:val="false"/>
          <w:bCs w:val="false"/>
          <w:i/>
          <w:iCs/>
          <w:color w:val="000000"/>
          <w:kern w:val="2"/>
          <w:sz w:val="24"/>
          <w:szCs w:val="23"/>
        </w:rPr>
        <w:t xml:space="preserve">акционерная, </w:t>
      </w:r>
      <w:r>
        <w:rPr>
          <w:rFonts w:cs="Times New Roman" w:ascii="Times New Roman" w:hAnsi="Times New Roman"/>
          <w:b w:val="false"/>
          <w:bCs w:val="false"/>
          <w:color w:val="000000"/>
          <w:kern w:val="2"/>
          <w:sz w:val="24"/>
          <w:szCs w:val="23"/>
        </w:rPr>
        <w:t xml:space="preserve">в сельском хозяйстве — </w:t>
      </w:r>
      <w:r>
        <w:rPr>
          <w:rFonts w:cs="Times New Roman" w:ascii="Times New Roman" w:hAnsi="Times New Roman"/>
          <w:b w:val="false"/>
          <w:bCs w:val="false"/>
          <w:i/>
          <w:iCs/>
          <w:color w:val="000000"/>
          <w:kern w:val="2"/>
          <w:sz w:val="24"/>
          <w:szCs w:val="23"/>
        </w:rPr>
        <w:t xml:space="preserve">фермерская; </w:t>
      </w:r>
      <w:r>
        <w:rPr>
          <w:rFonts w:cs="Times New Roman" w:ascii="Times New Roman" w:hAnsi="Times New Roman"/>
          <w:b w:val="false"/>
          <w:bCs w:val="false"/>
          <w:color w:val="000000"/>
          <w:kern w:val="2"/>
          <w:sz w:val="24"/>
          <w:szCs w:val="23"/>
        </w:rPr>
        <w:t xml:space="preserve">развивается </w:t>
      </w:r>
      <w:r>
        <w:rPr>
          <w:rFonts w:cs="Times New Roman" w:ascii="Times New Roman" w:hAnsi="Times New Roman"/>
          <w:b w:val="false"/>
          <w:bCs w:val="false"/>
          <w:i/>
          <w:iCs/>
          <w:color w:val="000000"/>
          <w:kern w:val="2"/>
          <w:sz w:val="24"/>
          <w:szCs w:val="23"/>
        </w:rPr>
        <w:t xml:space="preserve">кооперативная, </w:t>
      </w:r>
      <w:r>
        <w:rPr>
          <w:rFonts w:cs="Times New Roman" w:ascii="Times New Roman" w:hAnsi="Times New Roman"/>
          <w:b w:val="false"/>
          <w:bCs w:val="false"/>
          <w:color w:val="000000"/>
          <w:kern w:val="2"/>
          <w:sz w:val="24"/>
          <w:szCs w:val="23"/>
        </w:rPr>
        <w:t xml:space="preserve">а также </w:t>
      </w:r>
      <w:r>
        <w:rPr>
          <w:rFonts w:cs="Times New Roman" w:ascii="Times New Roman" w:hAnsi="Times New Roman"/>
          <w:b w:val="false"/>
          <w:bCs w:val="false"/>
          <w:i/>
          <w:iCs/>
          <w:color w:val="000000"/>
          <w:kern w:val="2"/>
          <w:sz w:val="24"/>
          <w:szCs w:val="23"/>
        </w:rPr>
        <w:t>муниципальн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этом историческом этапе ведущее место в мире по промышленному развитию занимают </w:t>
      </w:r>
      <w:r>
        <w:rPr>
          <w:rFonts w:cs="Times New Roman" w:ascii="Times New Roman" w:hAnsi="Times New Roman"/>
          <w:b w:val="false"/>
          <w:bCs w:val="false"/>
          <w:i/>
          <w:iCs/>
          <w:color w:val="000000"/>
          <w:kern w:val="2"/>
          <w:sz w:val="24"/>
          <w:szCs w:val="23"/>
        </w:rPr>
        <w:t xml:space="preserve">молодые капиталистические страны — </w:t>
      </w:r>
      <w:r>
        <w:rPr>
          <w:rFonts w:cs="Times New Roman" w:ascii="Times New Roman" w:hAnsi="Times New Roman"/>
          <w:b w:val="false"/>
          <w:bCs w:val="false"/>
          <w:color w:val="000000"/>
          <w:kern w:val="2"/>
          <w:sz w:val="24"/>
          <w:szCs w:val="23"/>
        </w:rPr>
        <w:t>США и Германия, значительно продвигается Япония, тогда как бывшие лидеры — Англия и Франция отстают. Центр мирового экономического развития при переходе к монополистической стадии капитализма перемещается из Европы в Северную Америку. Первой державой мира по экономическому развитию стали Соединенные Штаты Америки.</w:t>
      </w:r>
    </w:p>
    <w:p>
      <w:pPr>
        <w:pStyle w:val="Normal"/>
        <w:shd w:fill="FFFFFF" w:val="clear"/>
        <w:ind w:firstLine="284"/>
        <w:jc w:val="both"/>
        <w:rPr>
          <w:rFonts w:ascii="Times New Roman" w:hAnsi="Times New Roman" w:cs="Times New Roman"/>
          <w:b w:val="false"/>
          <w:b w:val="false"/>
          <w:bCs w:val="false"/>
          <w:color w:val="000000"/>
          <w:kern w:val="2"/>
          <w:sz w:val="24"/>
          <w:szCs w:val="29"/>
        </w:rPr>
      </w:pPr>
      <w:r>
        <w:rPr>
          <w:rFonts w:cs="Times New Roman" w:ascii="Times New Roman" w:hAnsi="Times New Roman"/>
          <w:b w:val="false"/>
          <w:bCs w:val="false"/>
          <w:color w:val="000000"/>
          <w:kern w:val="2"/>
          <w:sz w:val="24"/>
          <w:szCs w:val="29"/>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9"/>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Объясните, почему вторую научно-техническую революцию не называют второй промышленной революцией.</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Охарактеризуйте: а) основные технические достижения второй научно-технической революции, б) достижения отдельных стран.</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3</w:t>
      </w:r>
      <w:r>
        <w:rPr>
          <w:rFonts w:cs="Times New Roman" w:ascii="Times New Roman" w:hAnsi="Times New Roman"/>
          <w:b w:val="false"/>
          <w:bCs w:val="false"/>
          <w:i/>
          <w:iCs/>
          <w:color w:val="000000"/>
          <w:kern w:val="2"/>
          <w:sz w:val="22"/>
        </w:rPr>
        <w:t xml:space="preserve">. </w:t>
      </w:r>
      <w:r>
        <w:rPr>
          <w:rFonts w:cs="Times New Roman" w:ascii="Times New Roman" w:hAnsi="Times New Roman"/>
          <w:b w:val="false"/>
          <w:bCs w:val="false"/>
          <w:color w:val="000000"/>
          <w:kern w:val="2"/>
          <w:sz w:val="22"/>
        </w:rPr>
        <w:t>Выделите, на ваш взгляд, наиболее важные результаты, второй научно-технической революции. Объясните, почему вы их выделили.</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2"/>
        </w:rPr>
        <w:t>4. Какие факторы обусловили переход капитализма от промышленной стадии к монополистической?</w:t>
      </w:r>
    </w:p>
    <w:p>
      <w:pPr>
        <w:pStyle w:val="Normal"/>
        <w:shd w:fill="FFFFFF" w:val="clear"/>
        <w:ind w:firstLine="284"/>
        <w:jc w:val="both"/>
        <w:rPr>
          <w:rFonts w:ascii="Times New Roman" w:hAnsi="Times New Roman" w:cs="Times New Roman"/>
          <w:b w:val="false"/>
          <w:b w:val="false"/>
          <w:bCs w:val="false"/>
          <w:color w:val="000000"/>
          <w:kern w:val="2"/>
          <w:sz w:val="24"/>
          <w:szCs w:val="45"/>
        </w:rPr>
      </w:pPr>
      <w:r>
        <w:rPr>
          <w:rFonts w:cs="Times New Roman" w:ascii="Times New Roman" w:hAnsi="Times New Roman"/>
          <w:b w:val="false"/>
          <w:bCs w:val="false"/>
          <w:color w:val="000000"/>
          <w:kern w:val="2"/>
          <w:sz w:val="24"/>
          <w:szCs w:val="45"/>
        </w:rPr>
      </w:r>
    </w:p>
    <w:p>
      <w:pPr>
        <w:pStyle w:val="Heading2"/>
        <w:ind w:firstLine="284"/>
        <w:rPr/>
      </w:pPr>
      <w:bookmarkStart w:id="109" w:name="__RefHeading___Toc40091323"/>
      <w:bookmarkEnd w:id="109"/>
      <w:r>
        <w:rPr>
          <w:kern w:val="2"/>
          <w:szCs w:val="45"/>
        </w:rPr>
        <w:t xml:space="preserve">27. </w:t>
      </w:r>
      <w:r>
        <w:rPr>
          <w:kern w:val="2"/>
        </w:rPr>
        <w:t>Выдвижение США, Германии и Японии в ведущие страны ми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Конец </w:t>
      </w:r>
      <w:r>
        <w:rPr>
          <w:rFonts w:cs="Times New Roman" w:ascii="Times New Roman" w:hAnsi="Times New Roman"/>
          <w:b w:val="false"/>
          <w:bCs w:val="false"/>
          <w:color w:val="000000"/>
          <w:kern w:val="2"/>
          <w:sz w:val="22"/>
          <w:lang w:val="en-US"/>
        </w:rPr>
        <w:t>XX</w:t>
      </w:r>
      <w:r>
        <w:rPr>
          <w:rFonts w:cs="Times New Roman" w:ascii="Times New Roman" w:hAnsi="Times New Roman"/>
          <w:b w:val="false"/>
          <w:bCs w:val="false"/>
          <w:color w:val="000000"/>
          <w:kern w:val="2"/>
          <w:sz w:val="22"/>
        </w:rPr>
        <w:t xml:space="preserve">—начало </w:t>
      </w:r>
      <w:r>
        <w:rPr>
          <w:rFonts w:cs="Times New Roman" w:ascii="Times New Roman" w:hAnsi="Times New Roman"/>
          <w:b w:val="false"/>
          <w:bCs w:val="false"/>
          <w:color w:val="000000"/>
          <w:kern w:val="2"/>
          <w:sz w:val="22"/>
          <w:lang w:val="en-US"/>
        </w:rPr>
        <w:t>XX</w:t>
      </w:r>
      <w:r>
        <w:rPr>
          <w:rFonts w:cs="Times New Roman" w:ascii="Times New Roman" w:hAnsi="Times New Roman"/>
          <w:b w:val="false"/>
          <w:bCs w:val="false"/>
          <w:color w:val="000000"/>
          <w:kern w:val="2"/>
          <w:sz w:val="22"/>
        </w:rPr>
        <w:t xml:space="preserve"> вв. — период перехода капитализма к монополистической стадии — ярко проявился в экономическом развитии США. Эта молодая капиталистическая страна переживает расцвет практически во всех сферах хозяйства и завоевывает первое место в мире не только по общему объему выпускаемой продукции, но и качественным параметрам (производительности труда, концентрации производства, формам его организации, монополизации). Центр мирового экономического развития переместился из Европы в Северную Америку. Став лидером капиталистического мира, США вышли на арену внешней и колониальной экспанс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Это</w:t>
      </w:r>
      <w:r>
        <w:rPr>
          <w:rFonts w:cs="Times New Roman" w:ascii="Times New Roman" w:hAnsi="Times New Roman"/>
          <w:b w:val="false"/>
          <w:bCs w:val="false"/>
          <w:i/>
          <w:iCs/>
          <w:color w:val="000000"/>
          <w:kern w:val="2"/>
          <w:sz w:val="22"/>
        </w:rPr>
        <w:t xml:space="preserve"> </w:t>
      </w:r>
      <w:r>
        <w:rPr>
          <w:rFonts w:cs="Times New Roman" w:ascii="Times New Roman" w:hAnsi="Times New Roman"/>
          <w:b w:val="false"/>
          <w:bCs w:val="false"/>
          <w:color w:val="000000"/>
          <w:kern w:val="2"/>
          <w:sz w:val="22"/>
        </w:rPr>
        <w:t>время коренного перелома в экономической истории Германии, когда из отстающей в хозяйственном развитии и политически раздробленной страны она превращается в ведущую державу мира, вышедшую в мировом промышленном производстве на второе место, а в Европе — на первое. Она превосходит европейские страны также по степени концентрации и монополизации производства, становится на путь милитаризации и развязывает Первую мировую войну.</w:t>
      </w:r>
    </w:p>
    <w:p>
      <w:pPr>
        <w:pStyle w:val="Normal"/>
        <w:shd w:fill="FFFFFF" w:val="clear"/>
        <w:ind w:firstLine="284"/>
        <w:jc w:val="both"/>
        <w:rPr/>
      </w:pPr>
      <w:r>
        <w:rPr>
          <w:rFonts w:cs="Times New Roman" w:ascii="Times New Roman" w:hAnsi="Times New Roman"/>
          <w:b w:val="false"/>
          <w:bCs w:val="false"/>
          <w:color w:val="000000"/>
          <w:kern w:val="2"/>
          <w:sz w:val="22"/>
        </w:rPr>
        <w:t xml:space="preserve">Убыстряет темпы экономического развития на рубеже </w:t>
      </w:r>
      <w:r>
        <w:rPr>
          <w:rFonts w:cs="Times New Roman" w:ascii="Times New Roman" w:hAnsi="Times New Roman"/>
          <w:b w:val="false"/>
          <w:bCs w:val="false"/>
          <w:color w:val="000000"/>
          <w:kern w:val="2"/>
          <w:sz w:val="22"/>
          <w:lang w:val="en-US"/>
        </w:rPr>
        <w:t>XIX</w:t>
      </w:r>
      <w:r>
        <w:rPr>
          <w:rFonts w:cs="Times New Roman" w:ascii="Times New Roman" w:hAnsi="Times New Roman"/>
          <w:b w:val="false"/>
          <w:bCs w:val="false"/>
          <w:color w:val="000000"/>
          <w:kern w:val="2"/>
          <w:sz w:val="22"/>
        </w:rPr>
        <w:t xml:space="preserve"> и </w:t>
      </w:r>
      <w:r>
        <w:rPr>
          <w:rFonts w:cs="Times New Roman" w:ascii="Times New Roman" w:hAnsi="Times New Roman"/>
          <w:b w:val="false"/>
          <w:bCs w:val="false"/>
          <w:color w:val="000000"/>
          <w:kern w:val="2"/>
          <w:sz w:val="22"/>
          <w:lang w:val="en-US"/>
        </w:rPr>
        <w:t>XX</w:t>
      </w:r>
      <w:r>
        <w:rPr>
          <w:rFonts w:cs="Times New Roman" w:ascii="Times New Roman" w:hAnsi="Times New Roman"/>
          <w:b w:val="false"/>
          <w:bCs w:val="false"/>
          <w:color w:val="000000"/>
          <w:kern w:val="2"/>
          <w:sz w:val="22"/>
        </w:rPr>
        <w:t xml:space="preserve"> вв. Япония, выигравшая в 1904—1905 гг. русско-японскую войну. И в этот исторический период японская нация проявила способность к быстрому и успешному восприятию зарубежного опыта капиталистического развития — она завершает промышленный переворот, не имея собственных технических изобретений, осуществляет монополизацию экономики, создает новые отрасли промышленности. Однако наличие в аграрном секторе пережитков феодализма, узость внутреннего рынка из-за бедности трудящихся масс обусловливают выход Японии на внешние рынки и ее территориальную экспансию. Япония ведет завоевательные войны.</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3"/>
        <w:ind w:firstLine="284"/>
        <w:rPr>
          <w:kern w:val="2"/>
        </w:rPr>
      </w:pPr>
      <w:bookmarkStart w:id="110" w:name="__RefHeading___Toc40091324"/>
      <w:bookmarkEnd w:id="110"/>
      <w:r>
        <w:rPr>
          <w:kern w:val="2"/>
        </w:rPr>
        <w:t>27.1. Экономическое развитие СШ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9"/>
        </w:rPr>
        <w:t>Факторы быстрого экономического развития СШ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Американские ученые для объяснения успехов экономического развития страны выдвинули теорию </w:t>
      </w:r>
      <w:r>
        <w:rPr>
          <w:rFonts w:cs="Times New Roman" w:ascii="Times New Roman" w:hAnsi="Times New Roman"/>
          <w:b w:val="false"/>
          <w:bCs w:val="false"/>
          <w:i/>
          <w:iCs/>
          <w:color w:val="000000"/>
          <w:kern w:val="2"/>
          <w:sz w:val="24"/>
          <w:szCs w:val="23"/>
        </w:rPr>
        <w:t xml:space="preserve">«американской исключительности», </w:t>
      </w:r>
      <w:r>
        <w:rPr>
          <w:rFonts w:cs="Times New Roman" w:ascii="Times New Roman" w:hAnsi="Times New Roman"/>
          <w:b w:val="false"/>
          <w:bCs w:val="false"/>
          <w:color w:val="000000"/>
          <w:kern w:val="2"/>
          <w:sz w:val="24"/>
          <w:szCs w:val="23"/>
        </w:rPr>
        <w:t xml:space="preserve">согласно которой закономерности общественно-экономического развития, выдвинутые в тот период К. Марксом, по их мнению, не подходили для США, представляющих собой исключение из правил. Однако эта теория на практике не подтвердилась, о чем можно судить по циклическим экономическим кризисам конца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начала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Чем же тогда объяснить успехи экономического развития СШ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1.</w:t>
      </w:r>
      <w:r>
        <w:rPr>
          <w:rFonts w:cs="Times New Roman" w:ascii="Times New Roman" w:hAnsi="Times New Roman"/>
          <w:b w:val="false"/>
          <w:bCs w:val="false"/>
          <w:color w:val="000000"/>
          <w:kern w:val="2"/>
          <w:sz w:val="24"/>
          <w:szCs w:val="23"/>
        </w:rPr>
        <w:t xml:space="preserve"> Самое важное значение имел радикальный характер Гражданской войны 1861—1865 гг. Освободив негров, отменив рабовладельческую систему в южных штатах, организовав массовую продажу земли государством небольшими участками и разрешив ее покупку каждым гражданином, пожелавшим обрабатывать землю, американское правительство открыло дорогу для развития в Соединенных Штатах капитализма. Здесь были созданы такие возможности для капиталистической хозяйственной деятельности, какие не смогли обеспечить буржуазные революции ни в одной из европейских ст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2.</w:t>
      </w:r>
      <w:r>
        <w:rPr>
          <w:rFonts w:cs="Times New Roman" w:ascii="Times New Roman" w:hAnsi="Times New Roman"/>
          <w:b w:val="false"/>
          <w:bCs w:val="false"/>
          <w:color w:val="000000"/>
          <w:kern w:val="2"/>
          <w:sz w:val="24"/>
          <w:szCs w:val="23"/>
        </w:rPr>
        <w:t xml:space="preserve"> Существенную роль в ускорении темпов роста промышленного производства сыграл природно-географический фактор</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наличие мощной сырьевой базы, разнообразные полезные ископаемые, обширные массивы плодородных почв, богатство лесных ресурсов, множество рек и незамерзающих озер, благоприятный клима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3.</w:t>
      </w:r>
      <w:r>
        <w:rPr>
          <w:rFonts w:cs="Times New Roman" w:ascii="Times New Roman" w:hAnsi="Times New Roman"/>
          <w:b w:val="false"/>
          <w:bCs w:val="false"/>
          <w:color w:val="000000"/>
          <w:kern w:val="2"/>
          <w:sz w:val="24"/>
          <w:szCs w:val="23"/>
        </w:rPr>
        <w:t xml:space="preserve"> Способствовала успешному развитию экономики и капиталистическому накоплению проводимая США внешнеторговая политика — ввозимые товары облагались высокими пошлинами при одновременной свободе для ввоза иностранного капитала. Обложение импортных товаров пошлиной в 10% после 1861 г. обеспечило ежегодное превышение доходов над государственными расходами на 100 млн. долл. В 1890 г. по закону Маккинли—Олдрича, одобренному Конгрессом, пошлины были подняты до 49,5%, что оказалось недостаточным. В 1897 г. они были увеличены до 57%. Протекционизм во внешней торговле дополнялся внутренним: с 1883 г. промышленность вообще не облагалась налогами. Предприниматели субсидировались правительством (капиталами, землей), особенно в железнодорожном строительстве. Все это способствовало росту цен на внутреннем рынке и давало возможность монополиям использовать тарифную политику для получений максимальный прибыли. Одновременно увеличивался приток в США иностранного капитала, что было связано с высокой нормой прибыли. Таким образом иностранные капиталы обеспечивали недостающую для страны часть инвестиций.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иностранные вложения, в основном английские, превышали американские вложения за рубежом примерно в пять раз.</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4.</w:t>
      </w:r>
      <w:r>
        <w:rPr>
          <w:rFonts w:cs="Times New Roman" w:ascii="Times New Roman" w:hAnsi="Times New Roman"/>
          <w:b w:val="false"/>
          <w:bCs w:val="false"/>
          <w:color w:val="000000"/>
          <w:kern w:val="2"/>
          <w:sz w:val="24"/>
          <w:szCs w:val="23"/>
        </w:rPr>
        <w:t xml:space="preserve"> Важной составляющей быстрого развития США стало всемерное использование достижений научно-технического прогресса, научно-технической революции. Соединенные Штаты оснащали свои предприятия новейшей по тому времени техникой. Они имели первое место в мире по производству и применению электроэнергии — электричество использовалось в промышленности, освещении городов, быту. По выплавке стали, производству автомобилей, добыче нефти и другим отраслям, отражающим НТП, США также принадлежало первое место. Благодаря внедрению технических новшеств (например, конвейерной системы), а также высокой электровооруженности труда рабочего, которая была в 4,5 раза выше, чем у английского, производительность труда росла гигантскими темпами. Внедрялись такие прогрессивные методы производства и средства механизации, как паровой экскаватор, устройство для автоматической погрузки руды, специализация труда. Быстро развивались электрические средства связи. Если в 1900 г. в США имелось только 13 тыс. телефонов, то в 1913 г. — около 10 мл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5.</w:t>
      </w:r>
      <w:r>
        <w:rPr>
          <w:rFonts w:cs="Times New Roman" w:ascii="Times New Roman" w:hAnsi="Times New Roman"/>
          <w:b w:val="false"/>
          <w:bCs w:val="false"/>
          <w:color w:val="000000"/>
          <w:kern w:val="2"/>
          <w:sz w:val="24"/>
          <w:szCs w:val="23"/>
        </w:rPr>
        <w:t xml:space="preserve"> Не последнюю роль играл демографический фактор. Вследствие малой плотности заселения территории США постоянно испытывали недостаток рабочей силы, что стимулировало механизацию производственных процессов и развитие технической мысли и обусловливало более высокую заработную плату, чем в европейских странах. Эти обстоятельства стали притягательной силой для притока эмигрантов. В США в 1864 г. был принят закон, поощрявший иммиграцию. В 1870 — 1914 гг. в США прибыло около 30 млн. иммигрантов. В 70—80-е гг. среди иммигрантов были квалифицированные рабочие и инженеры из Англии и Германии, стран с высоким уровнем технического развития, что помогало передавать европейский научно-технический опыт и освобождало американское государство от затрат на обучение кад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овая волна иммиграции наступила перед Первой мировой войной. В Америку уезжали переселенцы из Италии, Австро-Венгрии, России, не имеющие квалификации и готовые к любой работе без претензий на высокую плату. Следствием интенсивной иммиграции был рост емкости внутреннего рынка США, темпы которого были выше, чем в любой другой стране. А это стимулировало развитие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6.</w:t>
      </w:r>
      <w:r>
        <w:rPr>
          <w:rFonts w:cs="Times New Roman" w:ascii="Times New Roman" w:hAnsi="Times New Roman"/>
          <w:b w:val="false"/>
          <w:bCs w:val="false"/>
          <w:color w:val="000000"/>
          <w:kern w:val="2"/>
          <w:sz w:val="24"/>
          <w:szCs w:val="23"/>
        </w:rPr>
        <w:t xml:space="preserve"> Следует учитывать и историко-географический фактор. Удаленность от Европы и близость к Южной Америке позволили этой молодой капиталистической стране усилить свои позиции в Западном полушарии. Используя доктрину Монро и идею панамериканизма, США раньше всего приобрели Гавайские острова. И 1898 г. они объявили войну Испании и по Парижскому договору получили Филиппинские острова, острова Пуэрто-Рико и Гуам. Затем под протекторатом США оказалась Куба, США добились исключительного права на строительство Панамского канала, оторвав Панаму от Колумбии. Использовали США и финансовое закабаление, т. е. экономическое подчинение слабых государств, остающихся при этом формально независимыми. К 1913 г. иностранные инвестиции США составили 2,5 млрд. долл., из них 1 млрд. долл. — в Канаде (строительство железных дорог) и 1 млрд. долл. в Мексике (добыча нефти). США контролировали оловянную промышленность Боливии, медную — Чили и Перу, важнейшие железные дороги Южной Америки, На Дальнем Востоке главным объектом интересов США был Китай, емкость внутреннего рынка которого была безграничн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 время русско-японской войны США оказали финансовую помощь и дипломатическую поддержку Японии, экспортируя в страну боеприпасы, оружие, горючее, локомотивы, пищевые, кожаные изделия и др. За посредничество в подписании в Портсмуте (США) мирного соглашения между Россией и Японией американский президент Т. Рузвельт был удостоен Нобелевской премии мира (1906).</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9"/>
        </w:rPr>
        <w:t>Темпы развития и структура американской промыш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монополистической стадии экономика США развивалась высокими темпами, которые превысили все другие капиталистические страны. За 1870 — 1913 гг. ежегодный прирост совокупного общественного продукта США составил в среднем 4,3%, тогда как в Германии — 3%, в Англии — 2,4%, а во Франции — 1,1%. Национальное богатство увеличилось почти в семь раз, а промышленное производство — в девять раз. К началу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США обогнали все капиталистические страны не только по темпам индустриального развития, но и по абсолютному уровню промышленного производства. Это значит, что они производили больше всех и быстрее все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обенно быстро развивалась в США тяжелая индустрия, что определялось основными направлениями второй НТР. За 1870—1913 гг. здесь добыча угля выросла более чем в 17 раз, добыча нефти — в 76 раз, выплавка стали — почти в 46 раз. Структура промышленного производства изменилась в пользу отраслей группы «А». Наиболее высокими темпами развивались новые отрасли, вызванные к жизни достижениями НТР, — нефтяная, алюминиевая, резиновая, электротехническая, сталелитейная, автомобильная. Только за 1900—1913 гг. Г. Форд увеличил выпуск автомобилей в 125 раз.</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тот период осуществляются серьезные сдвиги в размещении производительных сил.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началась индустриализация Юга и Запада. Возникла новая металлургическая база в районе Великих озер, где открыли богатейшие залежи железной руды. Новый текстильный район образуется на Юге. И хотя ведущие позиции остаются за Северо-Востоком, постепенно центр промышленного развития продвигается на Ближний Запад, в штат Огай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труктурные сдвиги в экономике США были связаны с огромным значением железнодорожного строительства. Протяженность железных дорог за этот период увеличилась примерно в восемь раз. К началу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здесь были уложены четыре трансконтинентальные магистрали, связавшие воедино все части территории страны. В стране была создана инфраструктура, обеспечивавшая единство внутреннего рынка, упрочившая межрайонную и межотраслевую специализацию. На долю США приходилось почти 50% мировой протяженности железнодорожных линий. Федеральное правительство всемерно поддерживало железнодорожное строительство (предоставляло кредиты, земельные участки). Общая сумма кредитов в эту отрасль достигла 65 млн. долл. Строительство стальных магистралей вызывало рост производства сопряженных отраслей — металлургической, угольной, деревообрабатывающей, вагоностроения, паровозостроения и т. д. Так как стальных рельсов не хватало, то США вплоть до 90-х годов частично импортировали их из Анг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тличительной чертой экономического развитии США признают его комплексность, глубокое изменение технико-производственной и организационной структуры. Высокий технический уровень производства позволил осуществить переход к массовому выпуску стандартизированной продукции даже в старых, традиционных отраслях. Так, стали выпускать обувь и одежду в легкой промышленности, изготавливать полуфабрикаты в пищевой промышленности. В применении новых методов рациональной организации производства США также обогнали все другие страны. В США была создана первая в мире промышленная лаборатория — лаборатория Т. Эдисона (1876). Она стала центром изобретательства, генератором технических новшеств. Работала она с ритмичностью конвейера: практически ежегодно количество изобретений достигало 40.</w:t>
      </w:r>
    </w:p>
    <w:p>
      <w:pPr>
        <w:pStyle w:val="Normal"/>
        <w:shd w:fill="FFFFFF" w:val="clear"/>
        <w:ind w:firstLine="284"/>
        <w:jc w:val="both"/>
        <w:rPr/>
      </w:pPr>
      <w:r>
        <w:rPr>
          <w:rFonts w:cs="Times New Roman" w:ascii="Times New Roman" w:hAnsi="Times New Roman"/>
          <w:color w:val="000000"/>
          <w:kern w:val="2"/>
          <w:sz w:val="24"/>
          <w:szCs w:val="23"/>
        </w:rPr>
        <w:t>Процесс</w:t>
      </w:r>
      <w:r>
        <w:rPr>
          <w:rFonts w:cs="Times New Roman" w:ascii="Times New Roman" w:hAnsi="Times New Roman"/>
          <w:b w:val="false"/>
          <w:bCs w:val="false"/>
          <w:color w:val="000000"/>
          <w:kern w:val="2"/>
          <w:sz w:val="24"/>
          <w:szCs w:val="23"/>
        </w:rPr>
        <w:t xml:space="preserve"> </w:t>
      </w:r>
      <w:r>
        <w:rPr>
          <w:rFonts w:cs="Times New Roman" w:ascii="Times New Roman" w:hAnsi="Times New Roman"/>
          <w:color w:val="000000"/>
          <w:kern w:val="2"/>
          <w:sz w:val="24"/>
          <w:szCs w:val="23"/>
        </w:rPr>
        <w:t>концентрации и монопол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еход к монополистической стадии, как отмечалось, был подготовлен усиленной концентрацией производства. В 1913 г. в США доля крупных предприятий (с числом от 500 и более рабочих) достигала в общем объеме промышленной продукция почти 85%. О централизации капитала говорит тот факт, что акционерные общества сосредоточивали 80% всех рабочих.</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Первая монополия появилась в США в 1872 г., ею стала одна из самых крупных нефтяных компаний «Стандарт ойл». Ее организатор — Дж. Рокфеллер. В 1879 г. эта монополия уже контролировала 95% нефтепереработки в стране, получая огромные прибыл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kern w:val="2"/>
          <w:szCs w:val="24"/>
        </w:rPr>
        <w:drawing>
          <wp:inline distT="0" distB="0" distL="0" distR="0">
            <wp:extent cx="2743200" cy="1955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3" t="-17" r="-13" b="8747"/>
                    <a:stretch>
                      <a:fillRect/>
                    </a:stretch>
                  </pic:blipFill>
                  <pic:spPr bwMode="auto">
                    <a:xfrm>
                      <a:off x="0" y="0"/>
                      <a:ext cx="2743200" cy="195516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i/>
          <w:iCs/>
          <w:color w:val="000000"/>
          <w:kern w:val="2"/>
          <w:szCs w:val="23"/>
        </w:rPr>
        <w:t>Здание компании «Стандарт ойл» (Нью-Йорк, Бродвей)</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амая распространенная форма монополий в США — </w:t>
      </w:r>
      <w:r>
        <w:rPr>
          <w:rFonts w:cs="Times New Roman" w:ascii="Times New Roman" w:hAnsi="Times New Roman"/>
          <w:b w:val="false"/>
          <w:bCs w:val="false"/>
          <w:i/>
          <w:iCs/>
          <w:color w:val="000000"/>
          <w:kern w:val="2"/>
          <w:sz w:val="24"/>
          <w:szCs w:val="23"/>
        </w:rPr>
        <w:t xml:space="preserve">тресты, </w:t>
      </w:r>
      <w:r>
        <w:rPr>
          <w:rFonts w:cs="Times New Roman" w:ascii="Times New Roman" w:hAnsi="Times New Roman"/>
          <w:b w:val="false"/>
          <w:bCs w:val="false"/>
          <w:color w:val="000000"/>
          <w:kern w:val="2"/>
          <w:sz w:val="24"/>
          <w:szCs w:val="23"/>
        </w:rPr>
        <w:t xml:space="preserve">созданные в различных отраслях (от электротехнической до табачной). Исключительно монополизированной отраслью было железнодорожное строительство. В сталелитейной промышленности в 1870 г. было создано объединение Э. Карнеги, которое в 1890 г. доминировало в производстве труб, проводов и колючей проволоки. Затем оно было продано Дж. Моргану, который образовал «Стальной трест». Это была первая в мире корпорация, которая обладала капиталом в 1 млрд. долл. Контролировал этот трест 3/4 общего производства стали. Монополизирована была электротехническая отрасль, ставшая ве1ущей. Созданная в 1892 г. монополия «Дженерал электрик компани» производила электроэнергию и различное электротехническое оборудование. В целом по стране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уже функционировало более 800 трестов, объединявших свыше 5 тыс. предприяти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О степени монополизации США можно судить по сложившимся династиям «королей» стали, нефти, электричества, железных дорог — это Морганы, Рокфеллеры, Вандербильды, Гарриманы и др.</w:t>
      </w:r>
    </w:p>
    <w:p>
      <w:pPr>
        <w:pStyle w:val="Normal"/>
        <w:shd w:fill="FFFFFF" w:val="clear"/>
        <w:ind w:firstLine="284"/>
        <w:jc w:val="center"/>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kern w:val="2"/>
          <w:szCs w:val="24"/>
        </w:rPr>
        <w:drawing>
          <wp:inline distT="0" distB="0" distL="0" distR="0">
            <wp:extent cx="1981835" cy="14884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8" t="-21" r="-18" b="14093"/>
                    <a:stretch>
                      <a:fillRect/>
                    </a:stretch>
                  </pic:blipFill>
                  <pic:spPr bwMode="auto">
                    <a:xfrm>
                      <a:off x="0" y="0"/>
                      <a:ext cx="1981835" cy="148844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color w:val="000000"/>
          <w:kern w:val="2"/>
          <w:szCs w:val="23"/>
        </w:rPr>
        <w:t>Банк Моргана (Нью-Йорк, Уолл-Стрит)</w:t>
      </w:r>
    </w:p>
    <w:p>
      <w:pPr>
        <w:pStyle w:val="Normal"/>
        <w:shd w:fill="FFFFFF" w:val="clear"/>
        <w:ind w:firstLine="284"/>
        <w:jc w:val="both"/>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Активно происходил процесс </w:t>
      </w:r>
      <w:r>
        <w:rPr>
          <w:rFonts w:cs="Times New Roman" w:ascii="Times New Roman" w:hAnsi="Times New Roman"/>
          <w:b w:val="false"/>
          <w:bCs w:val="false"/>
          <w:i/>
          <w:iCs/>
          <w:color w:val="000000"/>
          <w:kern w:val="2"/>
          <w:sz w:val="24"/>
          <w:szCs w:val="23"/>
        </w:rPr>
        <w:t xml:space="preserve">сращивания трестов с банковскими монополиями, </w:t>
      </w:r>
      <w:r>
        <w:rPr>
          <w:rFonts w:cs="Times New Roman" w:ascii="Times New Roman" w:hAnsi="Times New Roman"/>
          <w:b w:val="false"/>
          <w:bCs w:val="false"/>
          <w:color w:val="000000"/>
          <w:kern w:val="2"/>
          <w:sz w:val="24"/>
          <w:szCs w:val="23"/>
        </w:rPr>
        <w:t>что вело к созданию американского финансового капитала. Ведущее положение заняли две банковские группы — Моргана и Рокфеллера. Они осуществляли контроль над промышленными монополиями, железнодорожными компаниями, крупными банками. Об их могуществе можно судить по доле во всем акционерном капитале страны (56%), по принадлежности им 341 руководящего поста в 112 банковских, промышленных, страховых и других объединения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 степени монополизации США существенно обогнали Европу. Для Европы характерны картели и синдикаты, объединявшие десятки относительно небольших предприятий. В США монополистический капитализм, опираясь на концентрацию производства, эту фазу миновал. Поэтому здесь поведение монополий было особенно беззастенчивым, цены устанавливались монопольно высокие, в интересах перераспределения доходов населения в свою пользу.</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ША в ответ на такую политику прошла мощная волна антимонополистического движения фермеров, рабочих, мелкой и средней буржуазия. В 1887 г. Конгресс США принял закон о создании межштатной торговой комиссии, в функции которой входил надзор за действиями железнодорожных магнатов. В 1890 г. под давлением народных масс был принят </w:t>
      </w:r>
      <w:r>
        <w:rPr>
          <w:rFonts w:cs="Times New Roman" w:ascii="Times New Roman" w:hAnsi="Times New Roman"/>
          <w:b w:val="false"/>
          <w:bCs w:val="false"/>
          <w:i/>
          <w:iCs/>
          <w:color w:val="000000"/>
          <w:kern w:val="2"/>
          <w:sz w:val="24"/>
          <w:szCs w:val="23"/>
        </w:rPr>
        <w:t xml:space="preserve">антитрестовский антимонопольный закон, </w:t>
      </w:r>
      <w:r>
        <w:rPr>
          <w:rFonts w:cs="Times New Roman" w:ascii="Times New Roman" w:hAnsi="Times New Roman"/>
          <w:b w:val="false"/>
          <w:bCs w:val="false"/>
          <w:color w:val="000000"/>
          <w:kern w:val="2"/>
          <w:sz w:val="24"/>
          <w:szCs w:val="23"/>
        </w:rPr>
        <w:t>разработанный сенатором Дж. Шерманом, в котором говорилось: «Всякий договор, объединение в форме треста или в любой иной форме или договор с целью ограничения коммерции или торговли между штатами или с иностранными государствами объявляются незаконными».*</w:t>
      </w:r>
      <w:r>
        <w:rPr>
          <w:rFonts w:cs="Times New Roman" w:ascii="Times New Roman" w:hAnsi="Times New Roman"/>
          <w:b w:val="false"/>
          <w:bCs w:val="false"/>
          <w:color w:val="000000"/>
          <w:kern w:val="2"/>
          <w:sz w:val="24"/>
          <w:szCs w:val="23"/>
          <w:vertAlign w:val="superscript"/>
        </w:rPr>
        <w:t xml:space="preserve"> </w:t>
      </w:r>
      <w:r>
        <w:rPr>
          <w:rFonts w:cs="Times New Roman" w:ascii="Times New Roman" w:hAnsi="Times New Roman"/>
          <w:b w:val="false"/>
          <w:bCs w:val="false"/>
          <w:color w:val="000000"/>
          <w:kern w:val="2"/>
          <w:sz w:val="24"/>
          <w:szCs w:val="23"/>
        </w:rPr>
        <w:t>Для нарушавших закон устанавливались штраф или тюремное заключение сроком до одного года. Для потерпевших от незаконных объединений предусматривалось возмещение в тройном размере. Подобные законы были затем приняты в 27 штатах страны, а в 15 штатах антимонопольные законы даже включены в конституции. Однако точного определения, что такое трест, в законе не давалось, что позволяло судам решать дела в пользу трестов.</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rPr>
        <w:t>* Цит. по: Экономическая история зарубежных стран. — Минск, 1997. — С. 190.</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промышленность США продолжала развиваться высоким темпами. Объем продукции обрабатывающей промышленности сравнялся с суммарным производством таких стран, как Англия, Франция и Германия. Доля США в мировом промышленном производстве достигла 36%, а в мировой выплавке стали — 47%, добыче каменного угля — 45%, добыче каменного угля — 45%, добыче нефти — 82%.</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9"/>
        </w:rPr>
        <w:t>Эпоха прогрессизма и государственно-монополистический капитализм</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риод начала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1901—1914) вошел в американскую историю как </w:t>
      </w:r>
      <w:r>
        <w:rPr>
          <w:rFonts w:cs="Times New Roman" w:ascii="Times New Roman" w:hAnsi="Times New Roman"/>
          <w:b w:val="false"/>
          <w:bCs w:val="false"/>
          <w:i/>
          <w:iCs/>
          <w:color w:val="000000"/>
          <w:kern w:val="2"/>
          <w:sz w:val="24"/>
          <w:szCs w:val="23"/>
        </w:rPr>
        <w:t xml:space="preserve">эпоха прогрессизма, </w:t>
      </w:r>
      <w:r>
        <w:rPr>
          <w:rFonts w:cs="Times New Roman" w:ascii="Times New Roman" w:hAnsi="Times New Roman"/>
          <w:b w:val="false"/>
          <w:bCs w:val="false"/>
          <w:color w:val="000000"/>
          <w:kern w:val="2"/>
          <w:sz w:val="24"/>
          <w:szCs w:val="23"/>
        </w:rPr>
        <w:t>поскольку в эти годы государством были проведены демократические преобразования, охватившие политические, экономические, социальные сферы. Открывает эпоху прогрессизма правление президента Т. Рузвельта (1901—1909). Он провел ряд мер, направленных на совершенствование антитрестовского законодательства. Это дополнения к закону Шермана 1901 г,, билль о создании министерства торговли и труда 1903 г. В 1906—1908 гг. были осуществлены мероприятия по охране природных ресурсов страны. Государство взяло на себя функции охраны природных богатств страны. Поскольку частнособственническая эксплуатация привела к их хищническому использованию, то большая часть земель общественного фонда, подлежавшего продаже в частную собственность, была передана в государственный земельный фонд, не подлежащий отчуждению. Государственный резервный земельный фонд увеличился с 45 до 150 млн. акров. Были проведены меры по ирригации засушливых земель. В 1909 гг. антитрестовское законодательство было дополнено еще рядом законов: Мэнна—Элкинса и тарифной реформой Пейна—Олдрича*. Завершают эпоху прогрессизма 1913—1914 гг.</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История </w:t>
      </w:r>
      <w:r>
        <w:rPr>
          <w:rFonts w:cs="Times New Roman" w:ascii="Times New Roman" w:hAnsi="Times New Roman"/>
          <w:b w:val="false"/>
          <w:bCs w:val="false"/>
          <w:color w:val="000000"/>
          <w:kern w:val="2"/>
          <w:szCs w:val="18"/>
        </w:rPr>
        <w:t>народного хозяйства: Словарь-справочник.— М.: ВЗФЭИ, 1995.—С. 116.</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дние годы эпохи прогрессизма приходятся на начало правления 28-го президента США демократа Вудро Вильсона (1912—1921), которое вошло в историю США как период «новой демократии». В эти годы был принят тариф, отменявший протекционизм. Пошлины были уменьшены с 42 до 27% по 900 видам товаров, а на 365 товаров они были отменены вовсе, хотя на табак, табачные изделия, сахар сохранялись высокие пошлины. Важным шагом правительства Вильсона было введение прогрессивного налога на доходы частных лиц и корпор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14 г. в США был принят закон Клейтона, по которому профсоюзы и союзы фермеров не попадали под действие антитрестовского зако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ыл принят также закон о создании Федеральной резервной системы (ФРС). Возглавлять эту систему должно было Федеральное резервное управление, находящееся в Вашингтоне. Было создано 12 федеральных резервных банков, капитал которых должен был образовываться из поступлений (взносов) национальных, штатных и промышленных банков. В этот же период была создана Федеральная промышленная комиссия (ФПК), которая должна была собирать информацию и привлекать к ответственности (суду) за нечестные методы деятельности лица и корпор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с эпохи прогрессизма в США берет начало государственно-монополистический капитализм, когда государство осуществляет регулирующие меры по развитию экономики, охватывая различные ее сфер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8"/>
        </w:rPr>
        <w:t>Положение рабочих. Городское населе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апиталистическая система отличалась высокой нормой эксплуатации и поляризацией населения. Число миллионеров достигло 4 тысяч; 1% населения владел половиной всего национального богатства страны. Выросло число городов вообще и крупных, в частности. Если в 1850 г. в США было шесть крупных городов, то в 1900 г. — 38, крупнейшие из них— </w:t>
      </w:r>
      <w:r>
        <w:rPr>
          <w:rFonts w:cs="Times New Roman" w:ascii="Times New Roman" w:hAnsi="Times New Roman"/>
          <w:b w:val="false"/>
          <w:bCs w:val="false"/>
          <w:i/>
          <w:iCs/>
          <w:color w:val="000000"/>
          <w:kern w:val="2"/>
          <w:sz w:val="24"/>
          <w:szCs w:val="23"/>
        </w:rPr>
        <w:t xml:space="preserve">Нью-Йорк, Чикаго, Филадельфия. </w:t>
      </w:r>
      <w:r>
        <w:rPr>
          <w:rFonts w:cs="Times New Roman" w:ascii="Times New Roman" w:hAnsi="Times New Roman"/>
          <w:b w:val="false"/>
          <w:bCs w:val="false"/>
          <w:color w:val="000000"/>
          <w:kern w:val="2"/>
          <w:sz w:val="24"/>
          <w:szCs w:val="23"/>
        </w:rPr>
        <w:t>Однако численность сельского населения превышала городское и здесь США отставали от Германии и особенно от Анг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рудящиеся боролись за улучшение своего положения, но эта борьба носила локальный характер и ограничивалась узкоэкономическими задачами. К началу Первой мировой войны только 8% американских рабочих добились восьмичасового рабочего дня. Продолжительность рабочей недели и 1915 г. составляла 53.5 часа. Членами профсоюзов были только 9% рабочи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8"/>
        </w:rPr>
        <w:t>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зультаты второй буржуазной революции благотворно сказались на развитии сельского хозяйства США. Эта отрасль динамично развивалась. Посевные площади под пшеницей увеличились за 1870—1913 гг. почти в 2,5 раза (сбор — в 2,9 раза), под хлопком — более чем в 4 раза (сбор — в 3,5 раза). Широко применялись сельскохозяйственные машины: пароконные жатвенные машины, молотилки, сеялки, усовершенствованные плуги, машины для посадки и шелушения кукурузы, конные грабли и сноповязалки, картофелесажалки и др. На более крупных фермах использовались паротепловые тракторы. Особенно широко машины применялись в районах Дальнего Запада, где преобладали крупные фермы. В 1910 г. на американских фермах уже эксплуатировались тысячи тракторов и зерноуборочных комбай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лучила интенсивное развитие </w:t>
      </w:r>
      <w:r>
        <w:rPr>
          <w:rFonts w:cs="Times New Roman" w:ascii="Times New Roman" w:hAnsi="Times New Roman"/>
          <w:b w:val="false"/>
          <w:bCs w:val="false"/>
          <w:i/>
          <w:iCs/>
          <w:color w:val="000000"/>
          <w:kern w:val="2"/>
          <w:sz w:val="24"/>
          <w:szCs w:val="23"/>
        </w:rPr>
        <w:t xml:space="preserve">инфраструктура аграрного сектора </w:t>
      </w:r>
      <w:r>
        <w:rPr>
          <w:rFonts w:cs="Times New Roman" w:ascii="Times New Roman" w:hAnsi="Times New Roman"/>
          <w:b w:val="false"/>
          <w:bCs w:val="false"/>
          <w:color w:val="000000"/>
          <w:kern w:val="2"/>
          <w:sz w:val="24"/>
          <w:szCs w:val="23"/>
        </w:rPr>
        <w:t>— элеваторы, холодильники (холодильные склады), различные технические средства, обеспечивающие сохранность сельскохозяйственной продук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овые земли, вовлеченные в обработку за 1870—1900 гг., превосходили площади Германии, Франции и Англии, вместе взятых. Число фермеров увеличилось с 2 млн. в 1860 г. до 5,7 млн. в 1900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Американское государство оказывало поддержку аграрному сектору, прежде всего помогая внедрять научные методы ведения хозяйства. С 1862 г. оно предоставляло субсидии сельскохозяйственным колледжам, с 1887 г. выделяло средства на создание экспериментальных станций. В 1891 г. был создан Департамент сельского хозяйства, оказывавший помощь фермерам в защите и сохранности урожая, внедрении новых сортов сельскохозяйственных культур. В 1914 г. принят закон об улучшении фермерского образования и оказания помощи для этого. С 1913 г. федеральный резервный акт разрешал национальным банкам кредитование фермеров по их закладным и выпуск краткосрочных ценных бума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циональное ведение хозяйства проявлялось в </w:t>
      </w:r>
      <w:r>
        <w:rPr>
          <w:rFonts w:cs="Times New Roman" w:ascii="Times New Roman" w:hAnsi="Times New Roman"/>
          <w:b w:val="false"/>
          <w:bCs w:val="false"/>
          <w:i/>
          <w:iCs/>
          <w:color w:val="000000"/>
          <w:kern w:val="2"/>
          <w:sz w:val="24"/>
          <w:szCs w:val="23"/>
        </w:rPr>
        <w:t xml:space="preserve">экономически обоснованной специализации сельскохозяйственных районов страны. </w:t>
      </w:r>
      <w:r>
        <w:rPr>
          <w:rFonts w:cs="Times New Roman" w:ascii="Times New Roman" w:hAnsi="Times New Roman"/>
          <w:b w:val="false"/>
          <w:bCs w:val="false"/>
          <w:color w:val="000000"/>
          <w:kern w:val="2"/>
          <w:sz w:val="24"/>
          <w:szCs w:val="23"/>
        </w:rPr>
        <w:t>Сложились районы по выращиванию пшеницы (Средний Запад и Калифорния, Дакота, Небраска), кукурузы (Айова, Небраска, Канзас). Американское зерно было высокого качества и низкой себестоимости, что предопределило развитие зернового экспорта. И по производству, и по вывозу зерна США вышли на первое место в мир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аграрном секторе США также происходил процесс </w:t>
      </w:r>
      <w:r>
        <w:rPr>
          <w:rFonts w:cs="Times New Roman" w:ascii="Times New Roman" w:hAnsi="Times New Roman"/>
          <w:b w:val="false"/>
          <w:bCs w:val="false"/>
          <w:i/>
          <w:iCs/>
          <w:color w:val="000000"/>
          <w:kern w:val="2"/>
          <w:sz w:val="24"/>
          <w:szCs w:val="23"/>
        </w:rPr>
        <w:t xml:space="preserve">концентрации производства. </w:t>
      </w:r>
      <w:r>
        <w:rPr>
          <w:rFonts w:cs="Times New Roman" w:ascii="Times New Roman" w:hAnsi="Times New Roman"/>
          <w:b w:val="false"/>
          <w:bCs w:val="false"/>
          <w:color w:val="000000"/>
          <w:kern w:val="2"/>
          <w:sz w:val="24"/>
          <w:szCs w:val="23"/>
        </w:rPr>
        <w:t>Мелкие и средние фермерские хозяйства не имели материальных возможностей применять механизацию, а следовательно, обеспечить снижение цен на сельскохозяйственную продукцию. И в ходе аграрного кризиса 90-х</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годов крупные капиталистические фермы поглотили значительную часть мелких земельных участков. Если в 1880 г. фермеры — владельцы земли составляли 2/3 от общей численности фермеров, то в 1910 г. — 1/3. Для выхода из кризиса осуществили структурную перестройку сельского хозяйства. Теперь важной его частью стали молочное животноводство, птицеводство, а также отрасли, ориентирующиеся на городской рынок. В то же время для фермерского хозяйства важную роль играла обеспеченность путями сообщения (дорогами), они были привязаны к сети снабженческо-сбытовых контор, являвшихся собственностью крупного капитала. Это усиливало зависимость фермеров от капитала, росла их задолженность. Фермер зависел от услуг железных дорог (а они были монополизированы), элеваторов, складов, крупных оптовых магазинов. Поэтому здесь начинают создаваться различные </w:t>
      </w:r>
      <w:r>
        <w:rPr>
          <w:rFonts w:cs="Times New Roman" w:ascii="Times New Roman" w:hAnsi="Times New Roman"/>
          <w:b w:val="false"/>
          <w:bCs w:val="false"/>
          <w:i/>
          <w:iCs/>
          <w:color w:val="000000"/>
          <w:kern w:val="2"/>
          <w:sz w:val="24"/>
          <w:szCs w:val="23"/>
        </w:rPr>
        <w:t xml:space="preserve">организации и союзы для защиты фермерских интересов. </w:t>
      </w:r>
      <w:r>
        <w:rPr>
          <w:rFonts w:cs="Times New Roman" w:ascii="Times New Roman" w:hAnsi="Times New Roman"/>
          <w:b w:val="false"/>
          <w:bCs w:val="false"/>
          <w:color w:val="000000"/>
          <w:kern w:val="2"/>
          <w:sz w:val="24"/>
          <w:szCs w:val="23"/>
        </w:rPr>
        <w:t>Появились кооперативные фермерские организации по переработке и продаже продуктов на местных рынк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грессивным было внедрение </w:t>
      </w:r>
      <w:r>
        <w:rPr>
          <w:rFonts w:cs="Times New Roman" w:ascii="Times New Roman" w:hAnsi="Times New Roman"/>
          <w:b w:val="false"/>
          <w:bCs w:val="false"/>
          <w:i/>
          <w:iCs/>
          <w:color w:val="000000"/>
          <w:kern w:val="2"/>
          <w:sz w:val="24"/>
          <w:szCs w:val="23"/>
        </w:rPr>
        <w:t xml:space="preserve">стандартизации сельскохозяйственной продукции. </w:t>
      </w:r>
      <w:r>
        <w:rPr>
          <w:rFonts w:cs="Times New Roman" w:ascii="Times New Roman" w:hAnsi="Times New Roman"/>
          <w:b w:val="false"/>
          <w:bCs w:val="false"/>
          <w:color w:val="000000"/>
          <w:kern w:val="2"/>
          <w:sz w:val="24"/>
          <w:szCs w:val="23"/>
        </w:rPr>
        <w:t xml:space="preserve">На первых порах стандарты устанавливали фермерские, рыночные ассоциации, а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эту функцию выполняло и утверждало федеральное правительство.</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целом фермерство составляло в 1913 г. 1/3 общего числа занятого населения. Фермерское хозяйство было высокоэффективным. Производительность труда одного работающего фермера с 1860 по 1913 гг. возросла на 250%. Фермерское хозяйство обеспечивало продукцией внутренний рынок и многое поставляло на европейский рынок.</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3"/>
        </w:rPr>
        <w:t>Американский экспор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ост промышленного и сельскохозяйственного производства обусловил расширение американского экспорта. Изменилось соотношение экспорта-импорта. В 1876 г. стоимость вывоза товаров превысила сумму ввоза. Быстрыми темпами менялась структура экспорта. Если в период Гражданской войны в экспорте преобладало сырье, то на этом этапе преимущественно увеличивался вывоз продукции отраслей тяжелой промышленности. США поставляли на экспорт корабли, паровозы, различную продукцию машиностроения, медь, нефть, хлопок. Переход американского капитализма к монополистической стадии знаменовался активизацией экспорта капитала. Вывозился американский капитал в менее развитые страны — Мексику, Канаду, Южную Америку, Кубу и др.</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111" w:name="__RefHeading___Toc40091325"/>
      <w:bookmarkEnd w:id="111"/>
      <w:r>
        <w:rPr>
          <w:kern w:val="2"/>
        </w:rPr>
        <w:t>27.2. Экономическое развитие Герман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Еще в середин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Германия отставала в экономическом отношении от Англии и Франции. А в 70-е годы здесь произошел коренной перелом — в стране начался промышленный подъем, Германия осуществила техническое и энергетическое перевооружение промышленности; здесь резко увеличился объем выпускаемой продукции (особенно в тяжелой индустрии), повысилась производительность труда, выросли обороты внешней торговл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9"/>
        </w:rPr>
        <w:t>Темпы развития, структура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За последние 30 лет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Германия вышла на второе место в мире по промышленному производству. В Европе она заняла первое место. Ее доля в мировом производстве поднялась с 13 до 16%. По темпам экономического развития, возросшему в шесть раз, Германия уступала только США (в девять раз). Высокими темпами развивались отрасли тяжелой промышленности, особенно новые. Только за первые десять лет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мощность электростанций увеличилась в 100 раз, производство серной кислоты — почти в 20 раз. Выплавка стали почти сравнялась с производством чугуна. Резко повысила Германия военное производство, обогнав к 1913 г. опережавшую ее Францию почти в четыре раза.</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Промышленный подъем Германии обусловил изменение структуры ее экономики — теперь промышленность по удельному весу существенно превысила долю сельского хозяйства, и Германия стала индустриальной страной. Тяжелая промышленность по темпам развития опережала легкую. Особенно важное значение среди отраслей тяжелой промышленности в Германии имели электрическая, машиностроение, химическая, железнодорожное строительство. Центральное звено промышленного развития Германии — это металлургия и машиностроение</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 xml:space="preserve">. Они развивались опережающими темпами, причем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темпы были выше, чем в период 1870—1900 гг. Выплавка чугуна и стали в 1913 г. достигла соответственно 19,3 млн. т и 18,3 млн. т, и Германия заняла второе место после США. Металлургическая промышленность была хорошо оснащена технически, металл производился высокого качества и при низких издержках производства. Эта отрасль служила базой для роста выпуска машин и различных механизмов. Изобретение двигателя внутреннего сгорания и электричества оказало благотворное влияние на развитие машиностроения. Увеличилась численность занятых в этой отрасли с 385 тыс. в 1895 г. до 907 тыс. в 1907 г. Продукцию металлургической промышленности и машиностроения Германия стала вывозить на экспорт.</w:t>
      </w:r>
    </w:p>
    <w:p>
      <w:pPr>
        <w:pStyle w:val="Normal"/>
        <w:shd w:fill="FFFFFF" w:val="clear"/>
        <w:ind w:firstLine="284"/>
        <w:jc w:val="both"/>
        <w:rPr>
          <w:rFonts w:ascii="Times New Roman" w:hAnsi="Times New Roman" w:cs="Times New Roman"/>
          <w:b w:val="false"/>
          <w:b w:val="false"/>
          <w:bCs w:val="false"/>
          <w:color w:val="000000"/>
          <w:kern w:val="2"/>
          <w:szCs w:val="23"/>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В Эссене на заводах Круппа были созданы такие новинки машиностроения, как 50-тонный паровой молот «Фриц».</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390650" cy="16319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26" t="-20" r="-26" b="8862"/>
                    <a:stretch>
                      <a:fillRect/>
                    </a:stretch>
                  </pic:blipFill>
                  <pic:spPr bwMode="auto">
                    <a:xfrm>
                      <a:off x="0" y="0"/>
                      <a:ext cx="1390650" cy="1631950"/>
                    </a:xfrm>
                    <a:prstGeom prst="rect">
                      <a:avLst/>
                    </a:prstGeom>
                  </pic:spPr>
                </pic:pic>
              </a:graphicData>
            </a:graphic>
          </wp:inline>
        </w:drawing>
      </w:r>
    </w:p>
    <w:p>
      <w:pPr>
        <w:pStyle w:val="Normal"/>
        <w:shd w:fill="FFFFFF" w:val="clear"/>
        <w:ind w:firstLine="284"/>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kern w:val="2"/>
          <w:szCs w:val="24"/>
        </w:rPr>
        <w:t xml:space="preserve">Паровой молот </w:t>
      </w:r>
      <w:r>
        <w:rPr>
          <w:rFonts w:cs="Times New Roman" w:ascii="Times New Roman" w:hAnsi="Times New Roman"/>
          <w:b w:val="false"/>
          <w:bCs w:val="false"/>
          <w:i/>
          <w:iCs/>
          <w:color w:val="000000"/>
          <w:kern w:val="2"/>
          <w:szCs w:val="18"/>
        </w:rPr>
        <w:t>«Фриц»</w:t>
      </w:r>
    </w:p>
    <w:p>
      <w:pPr>
        <w:pStyle w:val="Normal"/>
        <w:shd w:fill="FFFFFF" w:val="clear"/>
        <w:ind w:firstLine="284"/>
        <w:jc w:val="both"/>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рубеже веков интенсивное развитие получили новые отрасли, возникшие в результате второй НТР, — электротехническая и химическая. Гигантских объемов достигло производство серной кислоты (75 тыс. т в 1870 г. и 1,7 млн. т в 1913 г.). Германия производила синтетические красители, химические удобрения. В мировом экспорте химических изделий доля Германии достигла 5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сключительное значение приобрело железнодорожное строительство. Уже в 70-е годы в Германии была создана сеть железных дорог, причем строились не только магистральные линии, но и подъездные пути к промышленным предприятиям. В результате широкого железнодорожного строительства достигли расцвета горнозаводская промышленность, а также транспортное машиностроение. Германия стала крупнейшим экспортером железнодорожного оборудования. Строительство транспортных путей значительно удешевило перевозк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9"/>
        </w:rPr>
        <w:t>Процессы концентрации и монопол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труктуре промышленности Германии стали преобладать отрасли тяжелой промышленности, т.е. группы «А», а также крупные предприятия. Такие сдвиги вели к существенной концентрации производства и капитала, а следовательно, и их монополизации. За последние 20 лет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число крупных предприятий (более 1000 рабочих) в Германии возросло в четыре раза. Об укрупнении предприятий можно судить по следующим данным. В каменноугольной промышленности в 1850 г. в среднем на одну шахту приходилось 62 человека, а в 1910 г. — 2131 человек. В металлургической промышленности среднее число рабочих на одну домну увеличилось в 32 раза, а годовая продукция — в 263 раз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в решающих отраслях производство концентрировалось на крупных фабриках и завод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обенностью процесса монополизации в этой стране было образование преимущественно </w:t>
      </w:r>
      <w:r>
        <w:rPr>
          <w:rFonts w:cs="Times New Roman" w:ascii="Times New Roman" w:hAnsi="Times New Roman"/>
          <w:b w:val="false"/>
          <w:bCs w:val="false"/>
          <w:i/>
          <w:iCs/>
          <w:color w:val="000000"/>
          <w:kern w:val="2"/>
          <w:sz w:val="24"/>
          <w:szCs w:val="23"/>
        </w:rPr>
        <w:t xml:space="preserve">картелей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синдикат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 кризиса 1893 г. процессы концентрации и монополизации усилились, особенно в новых отраслях — химической, электротехнической. В электротехнической отрасли появились и господствовали, поделив сферы влияния, «Всеобщее электрическое общество» (АЭГ) и «Сименс-Гальске и Шуккерт». Химическая промышленность была в основном под контролем концерна «И. Г. Фарбениндустри». Сталелитейная фирма Крупна, занимающаяся производством вооружения, длительное время была «семейной монополией», а в дальнейшем была преобразована в акционерное общество. Морское торговое и пассажирское судоходство почти полностью контролировалось двумя крупнейшими обществами — «Гамбург—Америка» и «Северогерманский Ллой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бщее число монополистических объединений составляло в Германии накануне Первой мировой войны около 60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ряду с монополизацией промышленности и транспорта шел процесс концентрации и централизации банков, их сращивания с промышленным капиталом. К 1913 г. здесь уже господствовали девять мощных берлинских банков, крупнейшие из которых «Немецкий банк» и «Учетное общество», концентрировавшие половину банковских вкладов в Германии. Об установлении господства финансовой олигархии говорит тот факт, что в 751 промышленной компании руководителями были представители этих банков. Например, Немецкий банк был представлен в 200 промышленных предприятиях. «Некоронованные короли» в Германии — Крупп, Тиссен, Кирдорф, Баллин и другие — сосредоточили в своих руках экономическую мощь страны. Общая прибыль монополий составила в 1913 г. 15 млрд. марок.</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9"/>
        </w:rPr>
        <w:t>Населе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ост индустриальной мощи Германии обусловил развитие городов и рост городского населения. В 1870 г. в городах проживала лишь третья часть населения, а в 1910 г. — уже 60%. Основную часть городского населения представляли теперь лица наемного труда. Армия рабочего класса достигла в 1907 г. 18 млн. человек. Однако в Германии заработная плата рабочих была ниже, чем в Англии и США, что обусловило узость внутреннего рынка и низкую покупательную способность масс. Узость внутреннего рынка вынуждала германский капитализм к активной роли на внешнем (мировом). Кроме того, необходимость внешнеторгового оборота вызывалась недостатком некоторых видов сырья для германской индустрии (нефти, железной руды, лесоматериалов, шерсти, хлеба, хлопк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нешняя торгов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от период Германия утвердилась на мировом рынке. Объем внешней торговли Германии за 1870—1913 гг. рос значительно быстрее, чем Англии и Франции. Особенно увеличились объемы экспорта электротехнических изделий, химической промышленности и машиностроения. В мировом экспорте электротехники и химикатов ее доля достигла 50%, а изделий машиностроения — 1/3. Это означало, что изделия этих отраслей заняли на мировом рынке первое мест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ывоз капитала играл во внешнеэкономической сфере Германии подчиненную роль. Однако за 1901—1913 гг. экспорт капитала возрос почти в четыре раза. Направление экспорта германского капитала совпадало с географией вывоза промышленных изделий. Поскольку Германия испытывала нехватку некоторых видов промышленного сырья, то перед Первой мировой войной 60% в ее импорте составляло сырье. Импорт по объему немного превышал экспорт, в котором стоимость машин и других готовых изделий составляла 73%.</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Германские монополии активно участвовали в </w:t>
      </w:r>
      <w:r>
        <w:rPr>
          <w:rFonts w:cs="Times New Roman" w:ascii="Times New Roman" w:hAnsi="Times New Roman"/>
          <w:b w:val="false"/>
          <w:bCs w:val="false"/>
          <w:i/>
          <w:iCs/>
          <w:color w:val="000000"/>
          <w:kern w:val="2"/>
          <w:sz w:val="24"/>
          <w:szCs w:val="23"/>
        </w:rPr>
        <w:t xml:space="preserve">международных монополистических соглашениях. </w:t>
      </w:r>
      <w:r>
        <w:rPr>
          <w:rFonts w:cs="Times New Roman" w:ascii="Times New Roman" w:hAnsi="Times New Roman"/>
          <w:b w:val="false"/>
          <w:bCs w:val="false"/>
          <w:color w:val="000000"/>
          <w:kern w:val="2"/>
          <w:sz w:val="24"/>
          <w:szCs w:val="23"/>
        </w:rPr>
        <w:t>Например, в 1907 г. был заключен договор между АЭГ и американской компанией «Дженерал электрик»; образован международный картель торгового судоходства с «Международной компанией морской торговли» Моргана. Подписаны договоры о рельсовом картеле, о цинковом синдикате и др. Перед Первой мировой войной немецкие монополии участвовали в 100 международных соглашениях.</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витие сельского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отличие от промышленного сектора развитие сельского хозяйства в Германии в последней трети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проходило более медленными темпами, которые уступали американским. В Германии сохранялось крупное юнкерское (помещичье) землевладение, особенно сильной концентрацией оно отличалось в Восточной Германии — Пруссии, Померании, где крупные помещичьи хозяйства занимали от 1/3 до 1/2 всей обрабатываемой земли. Самые крупные владения имела царствующая династия Гогенцоллернов и потомственных феодальных домов, включая Бисмарков, Бюловых и др.</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 дифференциация сельского населения в Германии продолжалась.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крупные хозяйства составляли 13% от общего количества, а владели они 70% всей обрабатываемой земля. Здесь уже применялись машины, минеральные удобрения, хозяйства перешли на плодосменный севооборот, разводился скот улучшенных пород. Расширение животноводства вело к увеличению посевов кормовых трав. Осуществлялся переход к техническим культурам и огородничеству. Создавались перерабатывающие предприятия — винокурение, сахарные заводы. В результате аграрного кризиса 70—90-х годов заметно повысилась интенсивность земледелия. В отличие от США арендаторами земли являлись не фермеры-капиталисты, а крестьяне. И в ряде районов за годы кризиса рента даже повысилась, что еще более ухудшило положение крестьян. Крестьянские хозяйства (даже крепкие), истощенные налогами, земельной рентой и ростовщической задолженностью, не могли вкладывать значительные средства в производство. Все это сдерживало развитие аграрного сектора Герман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1880 г. для поддержки сельского хозяйства государство приняло закон, направленный на ограничение произвола ростовщиков. Предусматривалось создание специальных агрономических обществ, опытных станций, сельскохозяйственных школ. Организовывались сельскохозяйственные товарищества для взаимного кредитования и использования дорогой сельскохозяйственной техники на паях. Самым крупным был «Имперский союз сельскохозяйственных товариществ» (1909), объединивший 13 тыс. кредитных товариществ, 1 млн. членов и имевший годовой оборот 4,5 млрд. маро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23"/>
        </w:rPr>
        <w:t>Создание Пангеманского союз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аграрный сектор сдерживал общее развитие Германии. Страна из экспортера хлеба превратилась в его импортера. Зависимость Германии от импорта хлопка, шерсти, кожи сдерживала развитие легкой промышленности. И если в США в этот период была выдвинута теория американской исключительности, то  Германии — </w:t>
      </w:r>
      <w:r>
        <w:rPr>
          <w:rFonts w:cs="Times New Roman" w:ascii="Times New Roman" w:hAnsi="Times New Roman"/>
          <w:b w:val="false"/>
          <w:bCs w:val="false"/>
          <w:i/>
          <w:iCs/>
          <w:color w:val="000000"/>
          <w:kern w:val="2"/>
          <w:sz w:val="24"/>
          <w:szCs w:val="23"/>
        </w:rPr>
        <w:t xml:space="preserve">идея о «нехватке» жизненного пространства. </w:t>
      </w:r>
      <w:r>
        <w:rPr>
          <w:rFonts w:cs="Times New Roman" w:ascii="Times New Roman" w:hAnsi="Times New Roman"/>
          <w:b w:val="false"/>
          <w:bCs w:val="false"/>
          <w:color w:val="000000"/>
          <w:kern w:val="2"/>
          <w:sz w:val="24"/>
          <w:szCs w:val="23"/>
        </w:rPr>
        <w:t xml:space="preserve">Германия создает </w:t>
      </w:r>
      <w:r>
        <w:rPr>
          <w:rFonts w:cs="Times New Roman" w:ascii="Times New Roman" w:hAnsi="Times New Roman"/>
          <w:b w:val="false"/>
          <w:bCs w:val="false"/>
          <w:i/>
          <w:iCs/>
          <w:color w:val="000000"/>
          <w:kern w:val="2"/>
          <w:sz w:val="24"/>
          <w:szCs w:val="23"/>
        </w:rPr>
        <w:t xml:space="preserve">Пангерманский союз </w:t>
      </w:r>
      <w:r>
        <w:rPr>
          <w:rFonts w:cs="Times New Roman" w:ascii="Times New Roman" w:hAnsi="Times New Roman"/>
          <w:b w:val="false"/>
          <w:bCs w:val="false"/>
          <w:color w:val="000000"/>
          <w:kern w:val="2"/>
          <w:sz w:val="24"/>
          <w:szCs w:val="23"/>
        </w:rPr>
        <w:t>и начинает подготовку за передел ми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м образом, к концу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германская промышленность, особенно тяжелая, переросла рамки внутреннего рынка — она не имела достаточных запасов сырья и сбыта своей продукции. У нее не было большого количества колоний, которые могли бы ее обеспечивать дешевым сырьем и куда Германия могла бы беспошлинно вывозить товары. Поэтому ей приходилось сталкиваться с жестокой конкуренцией и для победы в этом состязании бороться за повышение качества своих това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и факторы объясняют крайнюю агрессивность германского капитализма и его внешнюю экспансию, что и привело к Первой мировой войн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rFonts w:cs="Times New Roman"/>
          <w:b w:val="false"/>
          <w:b w:val="false"/>
          <w:bCs w:val="false"/>
          <w:kern w:val="2"/>
          <w:szCs w:val="24"/>
        </w:rPr>
      </w:pPr>
      <w:bookmarkStart w:id="112" w:name="__RefHeading___Toc40091326"/>
      <w:bookmarkEnd w:id="112"/>
      <w:r>
        <w:rPr>
          <w:kern w:val="2"/>
        </w:rPr>
        <w:t>27.3. Экономическое развитие Япон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Япония была первой в то время и единственной азиатской страной, вставшей на путь самостоятельного капиталистического развития. Это развитие было своеобразным, поскольку испытывало груз феодальных пережитков, которые в значительной мере тормозили это развит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Японский капитализм носил </w:t>
      </w:r>
      <w:r>
        <w:rPr>
          <w:rFonts w:cs="Times New Roman" w:ascii="Times New Roman" w:hAnsi="Times New Roman"/>
          <w:b w:val="false"/>
          <w:bCs w:val="false"/>
          <w:i/>
          <w:iCs/>
          <w:color w:val="000000"/>
          <w:kern w:val="2"/>
          <w:sz w:val="24"/>
          <w:szCs w:val="23"/>
        </w:rPr>
        <w:t xml:space="preserve">военно-феодальный </w:t>
      </w:r>
      <w:r>
        <w:rPr>
          <w:rFonts w:cs="Times New Roman" w:ascii="Times New Roman" w:hAnsi="Times New Roman"/>
          <w:b w:val="false"/>
          <w:bCs w:val="false"/>
          <w:color w:val="000000"/>
          <w:kern w:val="2"/>
          <w:sz w:val="24"/>
          <w:szCs w:val="23"/>
        </w:rPr>
        <w:t>характер, что означало господство в экономической жизни монополий, сочетавшихся с засилием милитаристских клик, поддерживаемых помещик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смотря на такое противоречие, преобразование Японии в централизованное государство происходило быстрыми темпами и Япония из слабой отсталой феодальной страны выдвинулась в качестве «великой державы», что было притягательным примером для других азиатских стран, остававшихся на положении колоний или полуколони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9"/>
        </w:rPr>
        <w:t>Процессы концентрации и монопол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этом этапе продолжалась концентрация производства, изменилась структура японского экспорта — был уже не экспорт сырья в промышленно развитые страны, а </w:t>
      </w:r>
      <w:r>
        <w:rPr>
          <w:rFonts w:cs="Times New Roman" w:ascii="Times New Roman" w:hAnsi="Times New Roman"/>
          <w:b w:val="false"/>
          <w:bCs w:val="false"/>
          <w:i/>
          <w:iCs/>
          <w:color w:val="000000"/>
          <w:kern w:val="2"/>
          <w:sz w:val="24"/>
          <w:szCs w:val="23"/>
        </w:rPr>
        <w:t xml:space="preserve">экспорт готовых изделий </w:t>
      </w:r>
      <w:r>
        <w:rPr>
          <w:rFonts w:cs="Times New Roman" w:ascii="Times New Roman" w:hAnsi="Times New Roman"/>
          <w:b w:val="false"/>
          <w:bCs w:val="false"/>
          <w:color w:val="000000"/>
          <w:kern w:val="2"/>
          <w:sz w:val="24"/>
          <w:szCs w:val="23"/>
        </w:rPr>
        <w:t>в Китай и Корею. При довольно низком уровне развития капиталистических отношений внутри страны Япония стала вывозить капитал в Китай, Корею и на Тайван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словия труда рабочих здесь были тяжелее: продолжительность рабочего дня достигала 15—18 часов, хотя зарплата в годы подъема несколько увеличилась. Численность рабочих в 1914 г. составила 1 млн. человек. Широко применялся труд женщин и детей. Рабочий день детей и женщин отличался от работы взрослых, но оплачивался в 10 раз дешевле. Даже в промышленности сохранялись пережитки феодальных порядков — применялись физические наказания рабочи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олчок к дальнейшей монополизации дали финансовый кризис 1897—1898 гг. и мировой кризис перепроизводства 1900—1903 гг. Японские монополии сразу же сложились как </w:t>
      </w:r>
      <w:r>
        <w:rPr>
          <w:rFonts w:cs="Times New Roman" w:ascii="Times New Roman" w:hAnsi="Times New Roman"/>
          <w:b w:val="false"/>
          <w:bCs w:val="false"/>
          <w:i/>
          <w:iCs/>
          <w:color w:val="000000"/>
          <w:kern w:val="2"/>
          <w:sz w:val="24"/>
          <w:szCs w:val="23"/>
        </w:rPr>
        <w:t xml:space="preserve">финансово-промышленные группы, </w:t>
      </w:r>
      <w:r>
        <w:rPr>
          <w:rFonts w:cs="Times New Roman" w:ascii="Times New Roman" w:hAnsi="Times New Roman"/>
          <w:b w:val="false"/>
          <w:bCs w:val="false"/>
          <w:color w:val="000000"/>
          <w:kern w:val="2"/>
          <w:sz w:val="24"/>
          <w:szCs w:val="23"/>
        </w:rPr>
        <w:t>что объяснялось «государственным» характером японского капитализма — здесь раньше возник государственно-монополистический капитализм. Другое отличие процесса монополизации в Японии — распространение влияния на различные направления, не ограничиваясь монополизацией какой-то отрасли производства или сбыта одного товара. Объяснение этому — хронический недостаток капитала. При таком характере монополизации ослаблялась конкуренция, а кроме того, фабричные товары, например, в текстильной промышленности, где преобладали мелкие мануфактуры, обеспечивали устойчивую прибыль и без контроля над всем рынк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стремление молодого японского капитализма в Китай и Корею привели к русско-японской войне 1904—1905 гг. Вся экономика страны была поставлена на военные рельсы. Распространялись внутренние займы, в том числе и принудительного характера. Земельный налог повысился с 3 до 17%. Реальная заработная плата снизилась на 20%. Свертывание гражданских отраслей привело к безработице. Сократились посевные площади. Выросла внешняя задолженность страны — 60% военных расходов покрывались за счет иностранных займо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Победив в этой войне, Япония захватила Южную Маньчжурию, а также Южный Сахалин. Японские монополии устремились на территорию этих стран. Доля японских товаров составила теперь в импорте Кореи и Маньчжурии соответственно 74 и 60%. Создавались специальные колониальные банки. В 1906г. образован полугосударственный концерн, начавший строительство Южно-Маньчжурской железной дороги. За 1900 — 1914 гг. японские инвестиции в эти страны увеличились с 1 млн. до 220 млн. долл.</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kern w:val="2"/>
          <w:sz w:val="24"/>
          <w:szCs w:val="24"/>
        </w:rPr>
        <w:drawing>
          <wp:inline distT="0" distB="0" distL="0" distR="0">
            <wp:extent cx="2514600" cy="20396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4" t="-15" r="-14" b="12866"/>
                    <a:stretch>
                      <a:fillRect/>
                    </a:stretch>
                  </pic:blipFill>
                  <pic:spPr bwMode="auto">
                    <a:xfrm>
                      <a:off x="0" y="0"/>
                      <a:ext cx="2514600" cy="203962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color w:val="000000"/>
          <w:kern w:val="2"/>
          <w:szCs w:val="23"/>
        </w:rPr>
        <w:t>Японская эскадренный броненосец «Сикисима»</w:t>
      </w:r>
    </w:p>
    <w:p>
      <w:pPr>
        <w:pStyle w:val="Normal"/>
        <w:shd w:fill="FFFFFF" w:val="clear"/>
        <w:ind w:firstLine="284"/>
        <w:jc w:val="center"/>
        <w:rPr>
          <w:rFonts w:ascii="Times New Roman" w:hAnsi="Times New Roman" w:cs="Times New Roman"/>
          <w:b w:val="false"/>
          <w:b w:val="false"/>
          <w:bCs w:val="false"/>
          <w:i/>
          <w:i/>
          <w:iCs/>
          <w:color w:val="000000"/>
          <w:kern w:val="2"/>
          <w:szCs w:val="24"/>
        </w:rPr>
      </w:pPr>
      <w:r>
        <w:rPr>
          <w:rFonts w:cs="Times New Roman" w:ascii="Times New Roman" w:hAnsi="Times New Roman"/>
          <w:b w:val="false"/>
          <w:bCs w:val="false"/>
          <w:i/>
          <w:iCs/>
          <w:color w:val="000000"/>
          <w:kern w:val="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кономическая экспансия вызвала подъем промышленности, поднялась волна учредительства и капиталы более равномерно распределялись между тяжелой и легкой промышленностью. Усилившаяся концентрация капитала стала обгонять концентрацию производства. Накануне Первой мировой войны 0,4% всех компаний владели 38% совокупного капитала страны. Ведущим банком был Банк Японии (учрежден в 1882 г.), в котором аккумулировалась основная часть финансовых средств. Инвестиции в промышленные предприятия он осуществлял косвенным путем через различные банки. Предпочтение в финансировании оказывалось стратегическим отрасля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Финансово-банковская система Японии отличалась своеобразием — в нее входили общественные финансовые учреждения, например, Бюро вкладов (Трастовое фондовое бюро) и Ценовая сберегательная систе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таких отраслях, как сахарная, цементная, угольная, производство железнодорожного оборудования возникли новые картели и синдикаты. Старые монополии «Мицуи» и «Мицубиси» превратились в подлинные концерны во главе с холдинг-компаниями. Монополиями стали и другие компании — «Асано», «Фудзито», «Окура» и др., также получившие от правительства ряд крупных предприятий в различных отраслях промышленност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Однако Япония отставала от западноевропейских стран и США, в ее национальном доходе доля промышленности достигала только 40%.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около 2/3 населения страны было занято в сельском хозяйстве.</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9"/>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1. Назовите факторы, определившие высокие темпы экономического развития США в конце </w:t>
      </w:r>
      <w:r>
        <w:rPr>
          <w:rFonts w:cs="Times New Roman" w:ascii="Times New Roman" w:hAnsi="Times New Roman"/>
          <w:b w:val="false"/>
          <w:bCs w:val="false"/>
          <w:color w:val="000000"/>
          <w:kern w:val="2"/>
          <w:sz w:val="22"/>
          <w:lang w:val="en-US"/>
        </w:rPr>
        <w:t>XIX</w:t>
      </w:r>
      <w:r>
        <w:rPr>
          <w:rFonts w:cs="Times New Roman" w:ascii="Times New Roman" w:hAnsi="Times New Roman"/>
          <w:b w:val="false"/>
          <w:bCs w:val="false"/>
          <w:color w:val="000000"/>
          <w:kern w:val="2"/>
          <w:sz w:val="22"/>
        </w:rPr>
        <w:t xml:space="preserve">—начале </w:t>
      </w:r>
      <w:r>
        <w:rPr>
          <w:rFonts w:cs="Times New Roman" w:ascii="Times New Roman" w:hAnsi="Times New Roman"/>
          <w:b w:val="false"/>
          <w:bCs w:val="false"/>
          <w:color w:val="000000"/>
          <w:kern w:val="2"/>
          <w:sz w:val="22"/>
          <w:lang w:val="en-US"/>
        </w:rPr>
        <w:t>XX</w:t>
      </w:r>
      <w:r>
        <w:rPr>
          <w:rFonts w:cs="Times New Roman" w:ascii="Times New Roman" w:hAnsi="Times New Roman"/>
          <w:b w:val="false"/>
          <w:bCs w:val="false"/>
          <w:color w:val="000000"/>
          <w:kern w:val="2"/>
          <w:sz w:val="22"/>
        </w:rPr>
        <w:t xml:space="preserve"> 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В чем заключались особенности отраслевой и территориальной структуры промышленности СШ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Сравните процессы концентрации и монополизации производства и капитала в США и в Герман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4. Объясните, почему конец </w:t>
      </w:r>
      <w:r>
        <w:rPr>
          <w:rFonts w:cs="Times New Roman" w:ascii="Times New Roman" w:hAnsi="Times New Roman"/>
          <w:b w:val="false"/>
          <w:bCs w:val="false"/>
          <w:color w:val="000000"/>
          <w:kern w:val="2"/>
          <w:sz w:val="22"/>
          <w:lang w:val="en-US"/>
        </w:rPr>
        <w:t>XIX</w:t>
      </w:r>
      <w:r>
        <w:rPr>
          <w:rFonts w:cs="Times New Roman" w:ascii="Times New Roman" w:hAnsi="Times New Roman"/>
          <w:b w:val="false"/>
          <w:bCs w:val="false"/>
          <w:color w:val="000000"/>
          <w:kern w:val="2"/>
          <w:sz w:val="22"/>
        </w:rPr>
        <w:t xml:space="preserve">—начало </w:t>
      </w:r>
      <w:r>
        <w:rPr>
          <w:rFonts w:cs="Times New Roman" w:ascii="Times New Roman" w:hAnsi="Times New Roman"/>
          <w:b w:val="false"/>
          <w:bCs w:val="false"/>
          <w:color w:val="000000"/>
          <w:kern w:val="2"/>
          <w:sz w:val="22"/>
          <w:lang w:val="en-US"/>
        </w:rPr>
        <w:t>XX</w:t>
      </w:r>
      <w:r>
        <w:rPr>
          <w:rFonts w:cs="Times New Roman" w:ascii="Times New Roman" w:hAnsi="Times New Roman"/>
          <w:b w:val="false"/>
          <w:bCs w:val="false"/>
          <w:color w:val="000000"/>
          <w:kern w:val="2"/>
          <w:sz w:val="22"/>
        </w:rPr>
        <w:t xml:space="preserve"> в. считается началом государственно-монополистического капитализма.</w:t>
      </w:r>
    </w:p>
    <w:p>
      <w:pPr>
        <w:pStyle w:val="Normal"/>
        <w:shd w:fill="FFFFFF" w:val="clear"/>
        <w:ind w:firstLine="284"/>
        <w:jc w:val="both"/>
        <w:rPr>
          <w:rFonts w:ascii="Times New Roman" w:hAnsi="Times New Roman" w:cs="Times New Roman"/>
          <w:color w:val="000000"/>
          <w:kern w:val="2"/>
          <w:sz w:val="24"/>
        </w:rPr>
      </w:pPr>
      <w:r>
        <w:rPr>
          <w:rFonts w:cs="Times New Roman" w:ascii="Times New Roman" w:hAnsi="Times New Roman"/>
          <w:b w:val="false"/>
          <w:bCs w:val="false"/>
          <w:color w:val="000000"/>
          <w:kern w:val="2"/>
          <w:sz w:val="22"/>
        </w:rPr>
        <w:t>5. Какие причины и особенности хозяйственного развития обусловили внешнеэкономическую экспансию Японии?</w:t>
      </w:r>
    </w:p>
    <w:p>
      <w:pPr>
        <w:pStyle w:val="Normal"/>
        <w:shd w:fill="FFFFFF" w:val="clear"/>
        <w:ind w:firstLine="284"/>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Heading2"/>
        <w:ind w:firstLine="284"/>
        <w:rPr/>
      </w:pPr>
      <w:bookmarkStart w:id="113" w:name="__RefHeading___Toc40091327"/>
      <w:bookmarkEnd w:id="113"/>
      <w:r>
        <w:rPr>
          <w:kern w:val="2"/>
          <w:szCs w:val="47"/>
        </w:rPr>
        <w:t xml:space="preserve">28. </w:t>
      </w:r>
      <w:r>
        <w:rPr>
          <w:kern w:val="2"/>
        </w:rPr>
        <w:t xml:space="preserve">Мировая экономика </w:t>
      </w:r>
      <w:r>
        <w:rPr>
          <w:kern w:val="2"/>
          <w:szCs w:val="39"/>
        </w:rPr>
        <w:t xml:space="preserve">в 1914-1959 гг. Становление </w:t>
      </w:r>
      <w:r>
        <w:rPr>
          <w:kern w:val="2"/>
          <w:szCs w:val="41"/>
        </w:rPr>
        <w:t>системы регулируемого капитал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Рассматриваемый период в отечественной и зарубежной историко-экономической литературе справедливо охарактеризован как время становления и активного развития системы государственного регулирования капитализма. Это выражалось в повсеместном сокращении либерального режима рыночных отношений, который господствовал в большинстве развитых стран на протяжении </w:t>
      </w:r>
      <w:r>
        <w:rPr>
          <w:rFonts w:cs="Times New Roman" w:ascii="Times New Roman" w:hAnsi="Times New Roman"/>
          <w:b w:val="false"/>
          <w:bCs w:val="false"/>
          <w:color w:val="000000"/>
          <w:kern w:val="2"/>
          <w:sz w:val="22"/>
          <w:szCs w:val="19"/>
          <w:lang w:val="en-US"/>
        </w:rPr>
        <w:t>XIX</w:t>
      </w:r>
      <w:r>
        <w:rPr>
          <w:rFonts w:cs="Times New Roman" w:ascii="Times New Roman" w:hAnsi="Times New Roman"/>
          <w:b w:val="false"/>
          <w:bCs w:val="false"/>
          <w:color w:val="000000"/>
          <w:kern w:val="2"/>
          <w:sz w:val="22"/>
          <w:szCs w:val="19"/>
        </w:rPr>
        <w:t xml:space="preserve"> в., на основе небывалого доселе усиления вмешательства государства в экономические отношения. Этот процесс можно обозначить весьма емким, как нам представляется, термином </w:t>
      </w:r>
      <w:r>
        <w:rPr>
          <w:rFonts w:cs="Times New Roman" w:ascii="Times New Roman" w:hAnsi="Times New Roman"/>
          <w:b w:val="false"/>
          <w:bCs w:val="false"/>
          <w:i/>
          <w:iCs/>
          <w:color w:val="000000"/>
          <w:kern w:val="2"/>
          <w:sz w:val="22"/>
          <w:szCs w:val="19"/>
        </w:rPr>
        <w:t>этатизация</w:t>
      </w:r>
      <w:r>
        <w:rPr>
          <w:rFonts w:cs="Times New Roman" w:ascii="Times New Roman" w:hAnsi="Times New Roman"/>
          <w:b w:val="false"/>
          <w:bCs w:val="false"/>
          <w:color w:val="000000"/>
          <w:kern w:val="2"/>
          <w:sz w:val="22"/>
          <w:szCs w:val="19"/>
        </w:rPr>
        <w:t xml:space="preserve"> (от франц. 1'</w:t>
      </w:r>
      <w:r>
        <w:rPr>
          <w:rFonts w:cs="Times New Roman" w:ascii="Times New Roman" w:hAnsi="Times New Roman"/>
          <w:b w:val="false"/>
          <w:bCs w:val="false"/>
          <w:color w:val="000000"/>
          <w:kern w:val="2"/>
          <w:sz w:val="22"/>
          <w:szCs w:val="19"/>
          <w:lang w:val="en-US"/>
        </w:rPr>
        <w:t>etat</w:t>
      </w:r>
      <w:r>
        <w:rPr>
          <w:rFonts w:cs="Times New Roman" w:ascii="Times New Roman" w:hAnsi="Times New Roman"/>
          <w:b w:val="false"/>
          <w:bCs w:val="false"/>
          <w:color w:val="000000"/>
          <w:kern w:val="2"/>
          <w:sz w:val="22"/>
          <w:szCs w:val="19"/>
        </w:rPr>
        <w:t xml:space="preserve"> — государство), а сформировавшийся режим экономических отношений определить соответственно термином </w:t>
      </w:r>
      <w:r>
        <w:rPr>
          <w:rFonts w:cs="Times New Roman" w:ascii="Times New Roman" w:hAnsi="Times New Roman"/>
          <w:b w:val="false"/>
          <w:bCs w:val="false"/>
          <w:i/>
          <w:iCs/>
          <w:color w:val="000000"/>
          <w:kern w:val="2"/>
          <w:sz w:val="22"/>
          <w:szCs w:val="19"/>
        </w:rPr>
        <w:t>этатизм.</w:t>
      </w:r>
    </w:p>
    <w:p>
      <w:pPr>
        <w:pStyle w:val="Normal"/>
        <w:shd w:fill="FFFFFF" w:val="clear"/>
        <w:ind w:firstLine="284"/>
        <w:jc w:val="both"/>
        <w:rPr>
          <w:rFonts w:ascii="Times New Roman" w:hAnsi="Times New Roman" w:cs="Times New Roman"/>
          <w:b w:val="false"/>
          <w:b w:val="false"/>
          <w:bCs w:val="false"/>
          <w:color w:val="000000"/>
          <w:kern w:val="2"/>
          <w:sz w:val="22"/>
          <w:szCs w:val="19"/>
        </w:rPr>
      </w:pPr>
      <w:r>
        <w:rPr>
          <w:rFonts w:cs="Times New Roman" w:ascii="Times New Roman" w:hAnsi="Times New Roman"/>
          <w:b w:val="false"/>
          <w:bCs w:val="false"/>
          <w:color w:val="000000"/>
          <w:kern w:val="2"/>
          <w:sz w:val="22"/>
          <w:szCs w:val="19"/>
        </w:rPr>
        <w:t>Схематически данный период можно разделить на несколько этапов: 1914—1918 гг. — период военной экономики; 1919—1923 гг. — период послевоенного кризисного состояния хозяйства; 1924—1928 гг. — период стабилизации; 1929—1933 гг.— период мирового экономического кризиса; 1934—1939 — период предвоенной экономической конъюнктуры.</w:t>
      </w:r>
    </w:p>
    <w:p>
      <w:pPr>
        <w:pStyle w:val="Normal"/>
        <w:shd w:fill="FFFFFF" w:val="clear"/>
        <w:ind w:firstLine="284"/>
        <w:jc w:val="both"/>
        <w:rPr>
          <w:rFonts w:ascii="Times New Roman" w:hAnsi="Times New Roman" w:cs="Times New Roman"/>
          <w:b w:val="false"/>
          <w:b w:val="false"/>
          <w:bCs w:val="false"/>
          <w:color w:val="000000"/>
          <w:kern w:val="2"/>
          <w:sz w:val="22"/>
          <w:szCs w:val="24"/>
        </w:rPr>
      </w:pPr>
      <w:r>
        <w:rPr>
          <w:rFonts w:cs="Times New Roman" w:ascii="Times New Roman" w:hAnsi="Times New Roman"/>
          <w:b w:val="false"/>
          <w:bCs w:val="false"/>
          <w:color w:val="000000"/>
          <w:kern w:val="2"/>
          <w:sz w:val="22"/>
          <w:szCs w:val="24"/>
        </w:rPr>
      </w:r>
    </w:p>
    <w:p>
      <w:pPr>
        <w:pStyle w:val="Heading3"/>
        <w:ind w:firstLine="284"/>
        <w:rPr>
          <w:rFonts w:cs="Times New Roman"/>
          <w:kern w:val="2"/>
          <w:szCs w:val="24"/>
        </w:rPr>
      </w:pPr>
      <w:bookmarkStart w:id="114" w:name="__RefHeading___Toc40091328"/>
      <w:bookmarkEnd w:id="114"/>
      <w:r>
        <w:rPr>
          <w:kern w:val="2"/>
        </w:rPr>
        <w:t>28.1. Периоды процесса этатизации</w:t>
      </w:r>
    </w:p>
    <w:p>
      <w:pPr>
        <w:pStyle w:val="Normal"/>
        <w:shd w:fill="FFFFFF" w:val="clear"/>
        <w:ind w:firstLine="284"/>
        <w:jc w:val="both"/>
        <w:rPr>
          <w:rFonts w:ascii="Times New Roman" w:hAnsi="Times New Roman" w:cs="Times New Roman"/>
          <w:color w:val="000000"/>
          <w:kern w:val="2"/>
          <w:sz w:val="24"/>
          <w:szCs w:val="19"/>
        </w:rPr>
      </w:pPr>
      <w:r>
        <w:rPr>
          <w:rFonts w:cs="Times New Roman" w:ascii="Times New Roman" w:hAnsi="Times New Roman"/>
          <w:color w:val="000000"/>
          <w:kern w:val="2"/>
          <w:sz w:val="24"/>
          <w:szCs w:val="19"/>
        </w:rPr>
      </w:r>
    </w:p>
    <w:p>
      <w:pPr>
        <w:pStyle w:val="Normal"/>
        <w:shd w:fill="FFFFFF" w:val="clear"/>
        <w:ind w:firstLine="284"/>
        <w:jc w:val="both"/>
        <w:rPr>
          <w:rFonts w:ascii="Times New Roman" w:hAnsi="Times New Roman" w:cs="Times New Roman"/>
          <w:color w:val="000000"/>
          <w:kern w:val="2"/>
          <w:sz w:val="24"/>
          <w:szCs w:val="19"/>
        </w:rPr>
      </w:pPr>
      <w:r>
        <w:rPr>
          <w:rFonts w:cs="Times New Roman" w:ascii="Times New Roman" w:hAnsi="Times New Roman"/>
          <w:color w:val="000000"/>
          <w:kern w:val="2"/>
          <w:sz w:val="24"/>
          <w:szCs w:val="19"/>
        </w:rPr>
        <w:t>Период военной экономики 1914—1918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торое десятилети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отмечено крупнейшим за всю предшествовавшую историю человечества военным катаклизмом — Первой мировой войной. Для подтверждения этого тезиса достаточно напомнить, что в войну было втянуто более 30 стран с полуторамиллиардным населением, что составляло в то время 2/3 всех живших на планете людей. Поражают и ужасают масштабы понесенных в ходе войны потерь. Из 74 млн. человек, поставленных под ружье, погибло около 10 млн. и более 20 млн. было ранено и искалечено. Число мирных жителей, погибших от эпидемий и голода — непременных спутников войны, составило не менее 10 мл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мимо этого, войной была уничтожена приблизительно треть материальных ценностей ее стран-участниц. Это н только огромное количество военной техники, но и потери в промышленном, сельскохозяйственном секторах, инфраструктуре, жилищном фонде, потенциале природных ресурсов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йна неизмеримо ускорила развитие тенденции к усилению роли государства в хозяйственной жизни, далеко продвинула процесс складывания системы регулируемого капитализма. Введение жесткой государственной регламентации хозяйственных отношений с целью мобилизации экономических ресурсов на выполнение военно-политических задач в экстремальных условиях постоянно сокращающегося вследствие растущих невосполнимых потерь хозяйственного потенциала было единственно возможным условием продолжения войны. Поэтому к моменту ее окончания практически во всех странах сложилась ярко выраженная </w:t>
      </w:r>
      <w:r>
        <w:rPr>
          <w:rFonts w:cs="Times New Roman" w:ascii="Times New Roman" w:hAnsi="Times New Roman"/>
          <w:b w:val="false"/>
          <w:bCs w:val="false"/>
          <w:i/>
          <w:iCs/>
          <w:color w:val="000000"/>
          <w:kern w:val="2"/>
          <w:sz w:val="24"/>
          <w:szCs w:val="23"/>
        </w:rPr>
        <w:t xml:space="preserve">этатистская </w:t>
      </w:r>
      <w:r>
        <w:rPr>
          <w:rFonts w:cs="Times New Roman" w:ascii="Times New Roman" w:hAnsi="Times New Roman"/>
          <w:b w:val="false"/>
          <w:bCs w:val="false"/>
          <w:color w:val="000000"/>
          <w:kern w:val="2"/>
          <w:sz w:val="24"/>
          <w:szCs w:val="23"/>
        </w:rPr>
        <w:t>система хозяйственных отнош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степень и формы развития системы государственного регулирования экономических отношений в годы Первой мировой войны в воюющих странах оказывали влияние следующие основные факторы: уровень социально-экономического развития, особенности национального уклада и социально-политических отношений и, безусловно, степень участия той или иной страны в непосредственных военных действиях. Тем не менее следует констатировать, что во всех странах — участницах войны наблюдался ярко выраженный процесс этатизацин хозяйственных отношений, который после ее окончания был приостановлен, и началось обратное движение к сокращению гипертрофированной в чрезвычайной обстановке системы государственного регулирован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Послевоенные г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военный период нестабильного состояния хозяйства большинства стран мира явился прямым следствием тяжелых потерь, понесенных ими в 1914—1918 гг. На степень нестабильности также оказывал влияние ряд факторов, среди которых следует выделить: масштаб понесенных потерь, поражение или победа данной страны в войне, степень милитаризации и этатизации экономики в годы войны, общий уровень социально-экономического и политического развития, а также ряд национальных особенносте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ериод стабил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ледующий период 1924—1929 гг. характеризовался в развитых странах дальнейшим сокращением вмешательства государства в хозяйственные отношения. Впрочем, не следует понимать это как простое, механическое и тем более полное возвращение к системе относительно свободных рыночных отношений. Иллюзорность такого взгляда станет очевидной при более конкретном анализе развития хозяйства отдельных стран. Следует лишь заметить, что отступление этатизма было далеко не полным, да и не могло быть таковым, так как и в 20-е годы практически во всех странах наблюдался объективный процесс монополизации экономики, сращивания монополий и государства, дальнейшего искажения свободных рыночных отношений, что выражалось, в частности, через углубление внутрихозяйственных диспропорций и т. д. Кроме того, далеко несовершенная Версальская система, установившая «новый» политический порядок, в целом не разрешила острых европейских и мировых противоречий, а способствовала сохранению общей тенденции к милитаризации, подталкивала проигравшие войну страны к новой попытке территориального и экономического передела мира. Это в конечном счете служило политическим обоснованием сохранения достаточно сильных элементов этатизма также и в период стабилизац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Период Великого кризиса </w:t>
      </w:r>
      <w:r>
        <w:rPr>
          <w:rFonts w:cs="Times New Roman" w:ascii="Times New Roman" w:hAnsi="Times New Roman"/>
          <w:b w:val="false"/>
          <w:bCs w:val="false"/>
          <w:color w:val="000000"/>
          <w:kern w:val="2"/>
          <w:sz w:val="24"/>
          <w:szCs w:val="23"/>
        </w:rPr>
        <w:t>1929—1933 гг. повторно, за короткий промежуток времени, но уже в мирное время вызвал небывалые темпы роста государственного вмешательства в хозяйственную жизнь. Развитие этатизма было характерным для всех без исключения стран. Отличительная черта нового этапа развития системы государственного регулирования в том, что феномен этатизации получает достаточно прочное теоретическое обоснование в кейнсианской теории. В несколько ином ключе трактуют неизбежность возникновения системы государственного регулирования экономических отношений весьма популярные в то время доктрины: итальянский корпоративизм, германский национал-социализм, многочисленные социалистические концепции и т.д., что свидетельствует о повсеместности данного процесс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9"/>
        </w:rPr>
        <w:t>Послекризисныи период</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равнительно небольшой период послекризисного состояния экономики 1934—1939 гг. не отмечен сколь бы то ни было очевидным, как это наблюдалось в 20-е годы, отказом от этатизма в большинстве ведущих стран. Причины этого, на наш взгляд, кроются прежде всего в целом крайне неустойчивом состоянии национальных экономик, которые в то время, хотя и в разной степени, испытывали последствия недавнего мирового кризиса. Более того, можно с известной долей уверенности утверждать, что практически повсеместно наблюдается дальнейшее развитие системы государственного регулирования экономики, в основе которой — ярко выраженная тенденция к милитаризации в условиях подготовки стран ко Второй мировой войне.</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3"/>
        <w:ind w:firstLine="284"/>
        <w:rPr>
          <w:kern w:val="2"/>
          <w:szCs w:val="24"/>
        </w:rPr>
      </w:pPr>
      <w:bookmarkStart w:id="115" w:name="__RefHeading___Toc40091329"/>
      <w:bookmarkEnd w:id="115"/>
      <w:r>
        <w:rPr>
          <w:kern w:val="2"/>
        </w:rPr>
        <w:t>28.2. Экономическое развитие крупнейшей индустриальной страны – СШ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color w:val="000000"/>
          <w:kern w:val="2"/>
          <w:sz w:val="24"/>
          <w:szCs w:val="19"/>
        </w:rPr>
        <w:t>Экономика накануне и в годы Первой мировой вой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началу Первой мировой войны США были крупнейшей мировой индустриальной страной мира, на долю которой приходилось более 35%</w:t>
      </w: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color w:val="000000"/>
          <w:kern w:val="2"/>
          <w:sz w:val="24"/>
          <w:szCs w:val="23"/>
        </w:rPr>
        <w:t xml:space="preserve">мирового промышленного производства. Благодаря развитому сельскому хозяйству, инфраструктуре, чрезвычайно благоприятным природно-экономическим условиям, близости к неисчерпаемым рынкам Южноамериканского континента и весьма выгодной удаленности от конфликтующей Европы, США уже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не только обеспечивали себя всей необходимым, но и серьезно потеснили своих конкурентов, сделав заявку на мировое лидер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В отличие от европейских стран США практически не участвовали в Первой мировой войне, сохраняя нейтралитет вплоть до 6 апреля 1917 г. В непосредственные же военные действия армия США вступила только летом 1918 г., понеся небольшие по сравнению с европейскими странами потери (около 120 тыс. человек).</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t>В целом за период подготовки к войне, и особенно в ее годы, США удалось активно использовать емкий рынок воевавших стран, выполняя контракты на поставки вооружения, что способствовало ускоренному промышленному развитию, а также продовольствия, что резко увеличило уровень сельскохозяйственного производства в стране. США удалось также расширить свое влияние на рынках, контролировавшихся ранее западноевропейскими странами, которые в то время были практически всецело заняты военными проблемами. В результате к окончанию войны страна оказалось способной погасить более половины своей внешнеэкономической задолженности и, более того, превратиться в самого крупного кредитора. Достаточно сказать, что США к 1918 г. располагали половиной мирового запаса золота.</w:t>
      </w:r>
    </w:p>
    <w:p>
      <w:pPr>
        <w:pStyle w:val="Normal"/>
        <w:shd w:fill="FFFFFF" w:val="clear"/>
        <w:ind w:firstLine="284"/>
        <w:jc w:val="center"/>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jc w:val="center"/>
        <w:rPr>
          <w:rFonts w:ascii="Times New Roman" w:hAnsi="Times New Roman" w:cs="Times New Roman"/>
          <w:i/>
          <w:i/>
          <w:iCs/>
          <w:kern w:val="2"/>
          <w:szCs w:val="24"/>
        </w:rPr>
      </w:pPr>
      <w:r>
        <w:rPr>
          <w:rFonts w:cs="Times New Roman" w:ascii="Times New Roman" w:hAnsi="Times New Roman"/>
          <w:i/>
          <w:iCs/>
          <w:kern w:val="2"/>
          <w:szCs w:val="24"/>
        </w:rPr>
        <w:drawing>
          <wp:inline distT="0" distB="0" distL="0" distR="0">
            <wp:extent cx="3026410" cy="19221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12" t="-19" r="-12" b="-19"/>
                    <a:stretch>
                      <a:fillRect/>
                    </a:stretch>
                  </pic:blipFill>
                  <pic:spPr bwMode="auto">
                    <a:xfrm>
                      <a:off x="0" y="0"/>
                      <a:ext cx="3026410" cy="192214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Строительство одной из первых подводных лодо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Столь впечатляющие успехи США на фоне резкого падения хозяйственных показателей в других странах (за исключением Японии) закрепили за ними роль страны-лидер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ризисные яв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как и в других странах, в США за годы войны ощутимо наметились </w:t>
      </w:r>
      <w:r>
        <w:rPr>
          <w:rFonts w:cs="Times New Roman" w:ascii="Times New Roman" w:hAnsi="Times New Roman"/>
          <w:b w:val="false"/>
          <w:bCs w:val="false"/>
          <w:i/>
          <w:iCs/>
          <w:color w:val="000000"/>
          <w:kern w:val="2"/>
          <w:sz w:val="24"/>
          <w:szCs w:val="23"/>
        </w:rPr>
        <w:t xml:space="preserve">диспропорции </w:t>
      </w:r>
      <w:r>
        <w:rPr>
          <w:rFonts w:cs="Times New Roman" w:ascii="Times New Roman" w:hAnsi="Times New Roman"/>
          <w:b w:val="false"/>
          <w:bCs w:val="false"/>
          <w:color w:val="000000"/>
          <w:kern w:val="2"/>
          <w:sz w:val="24"/>
          <w:szCs w:val="23"/>
        </w:rPr>
        <w:t>в развитии отраслей народного хозяйства, что явилось как в известной степени причиной, так и следствием усиления тенденции государственного вмешательства в хозяйственную жизн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 xml:space="preserve">Следует отметить, что еще в последние десятилетия </w:t>
      </w:r>
      <w:r>
        <w:rPr>
          <w:rFonts w:cs="Times New Roman" w:ascii="Times New Roman" w:hAnsi="Times New Roman"/>
          <w:b w:val="false"/>
          <w:bCs w:val="false"/>
          <w:color w:val="000000"/>
          <w:kern w:val="2"/>
          <w:sz w:val="24"/>
          <w:szCs w:val="24"/>
          <w:lang w:val="en-US"/>
        </w:rPr>
        <w:t>XDC</w:t>
      </w:r>
      <w:r>
        <w:rPr>
          <w:rFonts w:cs="Times New Roman" w:ascii="Times New Roman" w:hAnsi="Times New Roman"/>
          <w:b w:val="false"/>
          <w:bCs w:val="false"/>
          <w:color w:val="000000"/>
          <w:kern w:val="2"/>
          <w:sz w:val="24"/>
          <w:szCs w:val="24"/>
        </w:rPr>
        <w:t xml:space="preserve"> в. американское государство предприняло первые серьезные шаги по регулированию экономических отношений, связанные прежде всего с желанием ограничить негативное влияние, оказываемое монополиями на экономику. В годы же высокой военной конъюнктуры государство резко увеличивает количество правительственных заказов монополиям, непосредственно связанным с военным производством, предоставляя последним кредиты и субсидии. С целью концентрации производственного потенциала на задаче выполнения военных заказов правительство Америки в 1917—1918 гг. создает ряд комитетов, ответственных за размещение правительственных заказов, а также за распределение рабочей силы, топлива, сырья, транспортных средств. Деятельность этих новых, необычных для страны с либеральной экономикой государственных институтов координировалась военно-промышленным советом. Аналогичная централизация была характерна и для банковской сферы. Кроме того, правительство США направляло значительные бюджетные средства в производства, где ощущался недостаток частного капитала, в результате чего можно говорить о формировании зачатка государственного сектора в народном хозяйстве страны, тесно связанного с военной промышленностью.</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color w:val="000000"/>
          <w:kern w:val="2"/>
          <w:sz w:val="24"/>
          <w:szCs w:val="19"/>
        </w:rPr>
        <w:t>Развитие в послевоенный период. Проспери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Послевоенный период, ознаменовавшийся серьезными кризисными явлениями в экономике большинства стран, как результат военной разрухи и издержек конверсионного процесса, а также серьезными социальными катаклизмами, не был столь ярко характерен для США. В течение двух послевоенных лет в стране сохранялась весьма высокая хозяйственная конъюнктура, в основании которой находилась активная помощь США, американских частных компаний по восстановлению разрушенного войной хозяйственного потенциала европейских стран. Однако вместе с сокращением общего объема военных и гражданских заказов кризисные явления все же коснулись экономики страны и прежде всего ее промышленного сектора. Кризис 1920—1921 гг., начавшись в тяжелой промышленности, распространился вскоре и на сельское хозяй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 xml:space="preserve">Впрочем, США достаточно быстро преодолели кризисные явления конверсионного периода и уже с 1923 г. наблюдается явное оживление конъюнктуры. Вплоть до конца 1929 г. экономика страны переживает время </w:t>
      </w:r>
      <w:r>
        <w:rPr>
          <w:rFonts w:cs="Times New Roman" w:ascii="Times New Roman" w:hAnsi="Times New Roman"/>
          <w:b w:val="false"/>
          <w:bCs w:val="false"/>
          <w:i/>
          <w:iCs/>
          <w:color w:val="000000"/>
          <w:kern w:val="2"/>
          <w:sz w:val="24"/>
          <w:szCs w:val="24"/>
        </w:rPr>
        <w:t xml:space="preserve">просперити </w:t>
      </w:r>
      <w:r>
        <w:rPr>
          <w:rFonts w:cs="Times New Roman" w:ascii="Times New Roman" w:hAnsi="Times New Roman"/>
          <w:b w:val="false"/>
          <w:bCs w:val="false"/>
          <w:color w:val="000000"/>
          <w:kern w:val="2"/>
          <w:sz w:val="24"/>
          <w:szCs w:val="24"/>
        </w:rPr>
        <w:t xml:space="preserve">(от англ, </w:t>
      </w:r>
      <w:r>
        <w:rPr>
          <w:rFonts w:cs="Times New Roman" w:ascii="Times New Roman" w:hAnsi="Times New Roman"/>
          <w:b w:val="false"/>
          <w:bCs w:val="false"/>
          <w:color w:val="000000"/>
          <w:kern w:val="2"/>
          <w:sz w:val="24"/>
          <w:szCs w:val="24"/>
          <w:lang w:val="en-US"/>
        </w:rPr>
        <w:t>prosperity</w:t>
      </w:r>
      <w:r>
        <w:rPr>
          <w:rFonts w:cs="Times New Roman" w:ascii="Times New Roman" w:hAnsi="Times New Roman"/>
          <w:b w:val="false"/>
          <w:bCs w:val="false"/>
          <w:color w:val="000000"/>
          <w:kern w:val="2"/>
          <w:sz w:val="24"/>
          <w:szCs w:val="24"/>
        </w:rPr>
        <w:t xml:space="preserve"> — процветание). Фундаментом процветания стало ускоренное развитие новых отраслей (автомобильной, электротехнической, химической, радиотехнической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Необходимо заметить, что просперити сопровождалось и рядом побочных негативных явлений, таких, как рост отраслевых диспропорций в народном хозяйстве страны, наличие хронической безработицы, рост процесса интенсификации труда, лихорадочный спекулятивный биржевой ажиотаж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В целом же в годы просперити система государственного регулирования экономики в США не получила развития. Напротив, эйфория процветания возродила оптимистические иллюзии возвращения к либеральным основам хозяйственных отношений, не требующим вмешательства извне.</w:t>
      </w:r>
    </w:p>
    <w:p>
      <w:pPr>
        <w:pStyle w:val="Normal"/>
        <w:shd w:fill="FFFFFF" w:val="clear"/>
        <w:ind w:firstLine="284"/>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ировой кризис 1929—1933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Мировой кризис 1929—1933 гг. начался в США, поразив сильнее всего экономику этой страны. 25 октября 1929 г. на Нью-Йоркской фондовой бирже в связи с катастрофическим падением курса акций, цена которых была завышена биржевыми спекулянтами, вспыхнула пан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jc w:val="center"/>
        <w:rPr>
          <w:rFonts w:ascii="Times New Roman" w:hAnsi="Times New Roman" w:cs="Times New Roman"/>
          <w:i/>
          <w:i/>
          <w:iCs/>
          <w:kern w:val="2"/>
          <w:szCs w:val="24"/>
        </w:rPr>
      </w:pPr>
      <w:r>
        <w:rPr>
          <w:rFonts w:cs="Times New Roman" w:ascii="Times New Roman" w:hAnsi="Times New Roman"/>
          <w:kern w:val="2"/>
          <w:sz w:val="24"/>
          <w:szCs w:val="24"/>
        </w:rPr>
        <w:drawing>
          <wp:inline distT="0" distB="0" distL="0" distR="0">
            <wp:extent cx="1412875" cy="21945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25" t="-16" r="-25" b="-16"/>
                    <a:stretch>
                      <a:fillRect/>
                    </a:stretch>
                  </pic:blipFill>
                  <pic:spPr bwMode="auto">
                    <a:xfrm>
                      <a:off x="0" y="0"/>
                      <a:ext cx="1412875" cy="219456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kern w:val="2"/>
          <w:szCs w:val="24"/>
        </w:rPr>
        <w:t>Толпа людей у биржи акций</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Сумма убытков исчислялась более чем 15 млрд. долл. «Черная пятница» означала конец финансового и экономического бума 20-х годов и начало глубокого экономического кризис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Паника на бирже стала отправным пунктом всеобщего экономического упадка, причиной которого стало несоответствие между крупномасштабным расширением производства и покупательной способностью населения. Избыточный товарный запас, не находящий сбыта в силу ограниченной емкости рынка, делал невозможным, бессмысленным дальнейшее инвестирование производства. Это в свою очередь вело к сокращению производства, разорению предпринимателей, резкому снижению занятости, что еще более сужало возможности реализации произведенных това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 xml:space="preserve">Экономический кризис, или, как ЗН был назван в США, </w:t>
      </w:r>
      <w:r>
        <w:rPr>
          <w:rFonts w:cs="Times New Roman" w:ascii="Times New Roman" w:hAnsi="Times New Roman"/>
          <w:b w:val="false"/>
          <w:bCs w:val="false"/>
          <w:i/>
          <w:iCs/>
          <w:color w:val="000000"/>
          <w:kern w:val="2"/>
          <w:sz w:val="24"/>
          <w:szCs w:val="24"/>
        </w:rPr>
        <w:t>Великая депрессия</w:t>
      </w:r>
      <w:r>
        <w:rPr>
          <w:rFonts w:cs="Times New Roman" w:ascii="Times New Roman" w:hAnsi="Times New Roman"/>
          <w:b w:val="false"/>
          <w:bCs w:val="false"/>
          <w:color w:val="000000"/>
          <w:kern w:val="2"/>
          <w:sz w:val="24"/>
          <w:szCs w:val="24"/>
        </w:rPr>
        <w:t>, поразил все отрасли народного хозяйства. Так, за четыре года промышленное производство страны сократилось в целом на 46,2%. Наиболее пострадало автомобилестроение, где производство сократилось на 80%, чугунолитейное производство сократилось на 79%, сталелитейное — на 76%, добыча нефти упала почти на 78%, угледобыча — на 59%.</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Резкое сокращение производства в базовых отраслях оказало негативное воздействие на остальные отрасли экономики. Всего за годы кризиса в США обанкротились 135 тыс. промышленных, торговых и финансовых фирм, 5760 банков. Сильно пострадал и сельскохозяйственный сектор, где в результате резкого падения закупочных цен на продовольственные товары (в среднем на 58%), при фиксированных издержках в виде арендной платы, налогов и т. д. происходило постоянное сокращение производства, что повлекло за собой разорение около 1 млн. фермеров.</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t>Одним из наиболее тяжелых проявлений кризиса перепроизводства стала небывалая для США безработица. В начале весны 1933 г. в стране насчитывалось около 17 млн. безработных, что составляло в то время приблизительно одну треть от самодеятельного населения. Одновременно произошло существенное падение уровня заработной платы (почти вдвое), что вместе с безработицей еще более сужало емкость внутреннего рынка, а следовательно, усугубляло кризисные явления. В результате резко активизировался социальный протест, носивший формы забастовок, голодных маршей, пикетов, демонстраций и т. п., что создавало известную угрозу для политической системы в цел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Несмотря на углубление кризиса в течение 1929—1932 гг., было бы неверным утверждать, что в этот период правительство США не предпринимало серьезных шагов к его преодолению или хотя бы не пыталось смягчить его последствия. В основе неудач антикризисных мер правительства президента Герберта Гувера, вступившего в должность в марте 1929 г., лежала иллюзорная вера в неограниченные потенции либеральной хозяйственной модели, в способность произвольного саморегулирования рынка. Поэтому первоначально правительством использовались уже апробированные временем рецепты борьбы с кризисом, такие, как усиление политики торгового протекционизма. С конца же 1931 г. правительство перешло к ряду более активных, прямых действий по спасению и поддержанию на плаву крупных банков, промышленных, торговых фирм, транспортных компаний и крупных фермерских хозяйств путем государственного кредитования. Стали предприниматься и попытки государственного регулирования процесса ценообразования. Все это свидетельствовало о некотором пересмотре взглядов правительства на природу кризисных явлений и главное — на место и роль государства в системе хозяйственных отнош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Однако и эти меры администрации Гувера оказались малоэффективными, о чем свидетельствовало дальнейшее углубление кризиса, а вместе с ним и нарастание общественного недовольства неумелыми действиями правительства.</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color w:val="000000"/>
          <w:kern w:val="2"/>
          <w:sz w:val="24"/>
          <w:szCs w:val="24"/>
        </w:rPr>
        <w:t>«Новый курс» Ф. Рузвель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 xml:space="preserve">Последний социально-политический фактор стал решающим при избрании в начале 1933 г. на пост президента Франклина Рузвельта. Имя Рузвельта неразрывно связано с принципиально новой эффективной антикризисной политикой, которая вошла в историю под названием </w:t>
      </w:r>
      <w:r>
        <w:rPr>
          <w:rFonts w:cs="Times New Roman" w:ascii="Times New Roman" w:hAnsi="Times New Roman"/>
          <w:b w:val="false"/>
          <w:bCs w:val="false"/>
          <w:i/>
          <w:iCs/>
          <w:color w:val="000000"/>
          <w:kern w:val="2"/>
          <w:sz w:val="24"/>
          <w:szCs w:val="24"/>
        </w:rPr>
        <w:t xml:space="preserve">«Новый курс». </w:t>
      </w:r>
      <w:r>
        <w:rPr>
          <w:rFonts w:cs="Times New Roman" w:ascii="Times New Roman" w:hAnsi="Times New Roman"/>
          <w:b w:val="false"/>
          <w:bCs w:val="false"/>
          <w:color w:val="000000"/>
          <w:kern w:val="2"/>
          <w:sz w:val="24"/>
          <w:szCs w:val="24"/>
        </w:rPr>
        <w:t>Принципиальным отличием политики «Нового курса» от предшествующих антикризисных мероприятий было признание Рузвельтом несостоятельности либеральной доктрины, отрицание тезиса об автоматизме рыночного процесса и, следовательно, признание необходимости активного государственного вмешательства в сферу хозяйственных отношений. Эти тезисы получили серьезное теоретическое обоснование в концепции выдающегося английского экономиста Джона Мейнарда Кейнса, а политика Рузвельта стала ярким подтверждением обоснованности концепции ученог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Принципиально новым был взгляд Рузвельта и на социальный фактор антикризисной политики. Если Гувер с завидным упорством сопротивлялся введению пособий по безработице,</w:t>
      </w:r>
      <w:r>
        <w:rPr>
          <w:rFonts w:cs="Times New Roman" w:ascii="Times New Roman" w:hAnsi="Times New Roman"/>
          <w:b w:val="false"/>
          <w:bCs w:val="false"/>
          <w:kern w:val="2"/>
          <w:sz w:val="24"/>
          <w:szCs w:val="24"/>
        </w:rPr>
        <w:t xml:space="preserve"> по</w:t>
      </w:r>
      <w:r>
        <w:rPr>
          <w:rFonts w:cs="Times New Roman" w:ascii="Times New Roman" w:hAnsi="Times New Roman"/>
          <w:b w:val="false"/>
          <w:bCs w:val="false"/>
          <w:color w:val="000000"/>
          <w:kern w:val="2"/>
          <w:sz w:val="24"/>
          <w:szCs w:val="24"/>
        </w:rPr>
        <w:t xml:space="preserve">вышению уровня заработной платы, введению других социальных мероприятий, облегчающих положение малоимущих граждан, то Рузвельт, напротив, настаивал на необходимости повернуться лицом к </w:t>
      </w:r>
      <w:r>
        <w:rPr>
          <w:rFonts w:cs="Times New Roman" w:ascii="Times New Roman" w:hAnsi="Times New Roman"/>
          <w:color w:val="000000"/>
          <w:kern w:val="2"/>
          <w:sz w:val="24"/>
          <w:szCs w:val="24"/>
        </w:rPr>
        <w:t>«</w:t>
      </w:r>
      <w:r>
        <w:rPr>
          <w:rFonts w:cs="Times New Roman" w:ascii="Times New Roman" w:hAnsi="Times New Roman"/>
          <w:b w:val="false"/>
          <w:bCs w:val="false"/>
          <w:i/>
          <w:iCs/>
          <w:color w:val="000000"/>
          <w:kern w:val="2"/>
          <w:sz w:val="24"/>
          <w:szCs w:val="24"/>
        </w:rPr>
        <w:t>забытому человеку</w:t>
      </w:r>
      <w:r>
        <w:rPr>
          <w:rFonts w:cs="Times New Roman" w:ascii="Times New Roman" w:hAnsi="Times New Roman"/>
          <w:color w:val="000000"/>
          <w:kern w:val="2"/>
          <w:sz w:val="24"/>
          <w:szCs w:val="24"/>
        </w:rPr>
        <w:t>»</w:t>
      </w:r>
      <w:r>
        <w:rPr>
          <w:rFonts w:cs="Times New Roman" w:ascii="Times New Roman" w:hAnsi="Times New Roman"/>
          <w:b w:val="false"/>
          <w:bCs w:val="false"/>
          <w:i/>
          <w:iCs/>
          <w:color w:val="000000"/>
          <w:kern w:val="2"/>
          <w:sz w:val="24"/>
          <w:szCs w:val="24"/>
        </w:rPr>
        <w:t xml:space="preserve">, </w:t>
      </w:r>
      <w:r>
        <w:rPr>
          <w:rFonts w:cs="Times New Roman" w:ascii="Times New Roman" w:hAnsi="Times New Roman"/>
          <w:b w:val="false"/>
          <w:bCs w:val="false"/>
          <w:color w:val="000000"/>
          <w:kern w:val="2"/>
          <w:sz w:val="24"/>
          <w:szCs w:val="24"/>
        </w:rPr>
        <w:t>что сделало его программу весьма привлекательной для большинства американцев, позволило погасить нарастающий социальный конфликт, сплотить нацию на борьбу с кризисом. «Новый курс» стал началом превращения США в социально ориентированное государ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Важным следствием политики «Нового курса» и одновременно его мощным инструментом стало дальнейшее развитие системы государственного регулирования рыночных отношений, которое было прервано в период просперити. Следует еще раз подчеркнуть, что процесс этатизации протекал не в экстремальных военных условиях, а в мирное, хотя и кризисное, время и поэтому носил в целом социально-экономический, а не военно-политический характер. Во многом в силу этого возникшая система достаточно эффективно развивалась на протяжении ряда десятилетий, вплоть до начала либеральных реформ конца 60-х г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Новый курс» не был заранее обдуманной системой реформ, а носил скорее эмпирический характер. Это подтверждается, в частности, и тем, что теоретическое обоснование мероприятий антикризисной политики в виде основополагающей работы Дж. Кейнса «Общая теория занятости, процента и денег» увидело свет только в 1936 г. Лишь спустя почти два года после начала реформ антикризисная политика стала приобретать явно выраженный последовательный характер. Это в известной мере определялось и тем, что в условиях некоторого оживления конъюнктуры реформаторам уже не приходилось действовать на всех фронтах, в пожарном порядке решать одновременно массу неотложных проблем. Относительная стабилизация положения наряду с накопленным опытом позволила действовать более целенаправлен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 xml:space="preserve">Первые мероприятия Рузвельта были направлены на </w:t>
      </w:r>
      <w:r>
        <w:rPr>
          <w:rFonts w:cs="Times New Roman" w:ascii="Times New Roman" w:hAnsi="Times New Roman"/>
          <w:b w:val="false"/>
          <w:bCs w:val="false"/>
          <w:i/>
          <w:iCs/>
          <w:color w:val="000000"/>
          <w:kern w:val="2"/>
          <w:sz w:val="24"/>
          <w:szCs w:val="24"/>
        </w:rPr>
        <w:t xml:space="preserve">оздоровление банковской, финансовой системы </w:t>
      </w:r>
      <w:r>
        <w:rPr>
          <w:rFonts w:cs="Times New Roman" w:ascii="Times New Roman" w:hAnsi="Times New Roman"/>
          <w:b w:val="false"/>
          <w:bCs w:val="false"/>
          <w:color w:val="000000"/>
          <w:kern w:val="2"/>
          <w:sz w:val="24"/>
          <w:szCs w:val="24"/>
        </w:rPr>
        <w:t xml:space="preserve">в целом. В марте 1933 г. в стране была приостановлена работа всех банков, что позволило прекратить обмен банкнот на золото с одновременным запретом его вывоза за пределы США. По сути эти мероприятия пошатнули систему золотого стандарта доллара, что </w:t>
      </w:r>
      <w:r>
        <w:rPr>
          <w:rFonts w:cs="Times New Roman" w:ascii="Times New Roman" w:hAnsi="Times New Roman"/>
          <w:b w:val="false"/>
          <w:bCs w:val="false"/>
          <w:color w:val="000000"/>
          <w:kern w:val="2"/>
          <w:sz w:val="24"/>
          <w:szCs w:val="25"/>
        </w:rPr>
        <w:t>привело к резкому обесценению национальной валюты. Не отказываясь в принципе от метода обеспечения банкнот золотом, правительство США произвело крупные закупки денежного металла на внешних рынках, что привело к снижению его цены внутри страны и позволило в январе 1934 г. провести девальвацию валюты страны на 41%.</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Одновременно на основе чрезвычайного закона о банках последовательно осуществлялось лицензирование их деятельности. Весной 1933 г. возобновили работу 4/5 ранее закрытых банков. Это были прежде всего крупные банки, а 2 тыс. мелких кредитных учреждений были ликвидированы или вошли в состав более крупных кредитных учреждений. Действующим банкам был предоставлен правительственный кредит в 1 млн. долл., ожививший сферу кредитных отношений. Кроме того, государство взяло на себя обязанность страховать депозиты вкладчиков банков, что способствовало росту доверия к банкам со стороны вкладчиков, а следовательно, притоку средств на счета и предотвращению банкротств банков. Наряду с другими мерами правительству удалось создать систему регулирования банковской деятель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Проводя в жизнь политику «Нового курса», правительство добилось усиления экспортных возможностей страны, улучшения позиций национальных производителей, сократило сферу деятельности спекулятивного капитала, создало предпосылки для оживления инвестиционного процесса — главнейшей задачи политики «Нового курса». Оживление промышленного производства — основы процветания США— должно было потянуть за собой решение многих кризисных проблем, и главной среди них — сокращение колоссальной вынужденной безработиц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5"/>
        </w:rPr>
        <w:t xml:space="preserve">Однако решительных, но все же косвенных мер, обеспечивающих благоприятные условия для оживления инвестиционного процесса, оказалось явно недостаточно. Поэтому в июне 1933 г. принимается </w:t>
      </w:r>
      <w:r>
        <w:rPr>
          <w:rFonts w:cs="Times New Roman" w:ascii="Times New Roman" w:hAnsi="Times New Roman"/>
          <w:b w:val="false"/>
          <w:bCs w:val="false"/>
          <w:i/>
          <w:iCs/>
          <w:color w:val="000000"/>
          <w:kern w:val="2"/>
          <w:sz w:val="24"/>
          <w:szCs w:val="25"/>
        </w:rPr>
        <w:t xml:space="preserve">закон о восстановлении национальной промышленности, </w:t>
      </w:r>
      <w:r>
        <w:rPr>
          <w:rFonts w:cs="Times New Roman" w:ascii="Times New Roman" w:hAnsi="Times New Roman"/>
          <w:b w:val="false"/>
          <w:bCs w:val="false"/>
          <w:color w:val="000000"/>
          <w:kern w:val="2"/>
          <w:sz w:val="24"/>
          <w:szCs w:val="25"/>
        </w:rPr>
        <w:t xml:space="preserve">который по сути вводил систему государственного регулирования промышленного сектора. На основе закона был сформирован координирующий властный орган — Администрация национального восстановления, в состав которого наряду с чиновниками, профсоюзными деятелями, профессиональными экономистами вошли представители крупнейших промышленно-финансовых групп. Одновременно отраслевые ассоциации предпринимателей (всего 17 ассоциаций) разработали и приняли </w:t>
      </w:r>
      <w:r>
        <w:rPr>
          <w:rFonts w:cs="Times New Roman" w:ascii="Times New Roman" w:hAnsi="Times New Roman"/>
          <w:b w:val="false"/>
          <w:bCs w:val="false"/>
          <w:i/>
          <w:iCs/>
          <w:color w:val="000000"/>
          <w:kern w:val="2"/>
          <w:sz w:val="24"/>
          <w:szCs w:val="25"/>
        </w:rPr>
        <w:t xml:space="preserve">«кодексы честной конкуренции», по </w:t>
      </w:r>
      <w:r>
        <w:rPr>
          <w:rFonts w:cs="Times New Roman" w:ascii="Times New Roman" w:hAnsi="Times New Roman"/>
          <w:b w:val="false"/>
          <w:bCs w:val="false"/>
          <w:color w:val="000000"/>
          <w:kern w:val="2"/>
          <w:sz w:val="24"/>
          <w:szCs w:val="25"/>
        </w:rPr>
        <w:t>которым для предприятий одной отрасли строго регламентировались объемы производства, пределы заработной платы, продолжительность рабочей недели, определялись рынки сбыта товаров, цены на продукцию и пр. Кодексы подлежали утверждению президентом США Новая система регулирования взаимоотношений в промышленности вошла в противоречие с антитрестовским законодательством, действие которого было временно приостановле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 xml:space="preserve">Закон о восстановлении промышленности содержал также ряд положений, регламентирующих порядок взимания и расходования налогов, направляемых на организацию общественных работ и выплату пособий по безработице. Созданная Конгрессом США </w:t>
      </w:r>
      <w:r>
        <w:rPr>
          <w:rFonts w:cs="Times New Roman" w:ascii="Times New Roman" w:hAnsi="Times New Roman"/>
          <w:b w:val="false"/>
          <w:bCs w:val="false"/>
          <w:i/>
          <w:iCs/>
          <w:color w:val="000000"/>
          <w:kern w:val="2"/>
          <w:sz w:val="24"/>
          <w:szCs w:val="24"/>
        </w:rPr>
        <w:t xml:space="preserve">Администрация общественных работ </w:t>
      </w:r>
      <w:r>
        <w:rPr>
          <w:rFonts w:cs="Times New Roman" w:ascii="Times New Roman" w:hAnsi="Times New Roman"/>
          <w:b w:val="false"/>
          <w:bCs w:val="false"/>
          <w:color w:val="000000"/>
          <w:kern w:val="2"/>
          <w:sz w:val="24"/>
          <w:szCs w:val="24"/>
        </w:rPr>
        <w:t xml:space="preserve">развернула широкомасштабную деятельность по </w:t>
      </w:r>
      <w:r>
        <w:rPr>
          <w:rFonts w:cs="Times New Roman" w:ascii="Times New Roman" w:hAnsi="Times New Roman"/>
          <w:b w:val="false"/>
          <w:bCs w:val="false"/>
          <w:i/>
          <w:iCs/>
          <w:color w:val="000000"/>
          <w:kern w:val="2"/>
          <w:sz w:val="24"/>
          <w:szCs w:val="24"/>
        </w:rPr>
        <w:t xml:space="preserve">созданию новых рабочих мест </w:t>
      </w:r>
      <w:r>
        <w:rPr>
          <w:rFonts w:cs="Times New Roman" w:ascii="Times New Roman" w:hAnsi="Times New Roman"/>
          <w:b w:val="false"/>
          <w:bCs w:val="false"/>
          <w:color w:val="000000"/>
          <w:kern w:val="2"/>
          <w:sz w:val="24"/>
          <w:szCs w:val="24"/>
        </w:rPr>
        <w:t>в сфере муниципального хозяйства, дорожном строительстве и т. п., организации трудовых лагерей для безработной молодежи в возрасте от 18 до 25 лет. Всего на общественных работах к началу 1934 г. было занято 5 млн. человек, пособиями охвачено 20 млн., численность молодежи, работающей в трудовых лагерях, составляла 250 ты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 xml:space="preserve">Кроме того, правительство приступило к осуществлению крупных </w:t>
      </w:r>
      <w:r>
        <w:rPr>
          <w:rFonts w:cs="Times New Roman" w:ascii="Times New Roman" w:hAnsi="Times New Roman"/>
          <w:b w:val="false"/>
          <w:bCs w:val="false"/>
          <w:i/>
          <w:iCs/>
          <w:color w:val="000000"/>
          <w:kern w:val="2"/>
          <w:sz w:val="24"/>
          <w:szCs w:val="24"/>
        </w:rPr>
        <w:t xml:space="preserve">общенациональных проектов, </w:t>
      </w:r>
      <w:r>
        <w:rPr>
          <w:rFonts w:cs="Times New Roman" w:ascii="Times New Roman" w:hAnsi="Times New Roman"/>
          <w:b w:val="false"/>
          <w:bCs w:val="false"/>
          <w:color w:val="000000"/>
          <w:kern w:val="2"/>
          <w:sz w:val="24"/>
          <w:szCs w:val="24"/>
        </w:rPr>
        <w:t>способствовавших экономическому прогрессу, таких, как возведение гигантских плотин, с помощью которых предполагалось электрифицировать всю стран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5"/>
        </w:rPr>
        <w:t>В 1933 г. создается региональное Управление долины реки Теннеси, призванное руководить строительством ГЭС, основой будущего агропромышленного комплекса, финансируемого за счет государственного бюджета. Это была попытка создания государственного сектора в народном хозяйстве, которая не получила дальнейшего развития. Тем не менее тактическая цель этого мероприятия была достигнута — на работах в долине реки Теннеси удалось занять 40 тыс. человек.</w:t>
      </w:r>
    </w:p>
    <w:p>
      <w:pPr>
        <w:pStyle w:val="Normal"/>
        <w:shd w:fill="FFFFFF" w:val="clear"/>
        <w:ind w:firstLine="284"/>
        <w:jc w:val="both"/>
        <w:rPr>
          <w:rFonts w:ascii="Times New Roman" w:hAnsi="Times New Roman" w:cs="Times New Roman"/>
          <w:color w:val="000000"/>
          <w:kern w:val="2"/>
          <w:sz w:val="24"/>
          <w:szCs w:val="25"/>
        </w:rPr>
      </w:pPr>
      <w:r>
        <w:rPr>
          <w:rFonts w:cs="Times New Roman" w:ascii="Times New Roman" w:hAnsi="Times New Roman"/>
          <w:b w:val="false"/>
          <w:bCs w:val="false"/>
          <w:color w:val="000000"/>
          <w:kern w:val="2"/>
          <w:sz w:val="24"/>
          <w:szCs w:val="23"/>
        </w:rPr>
        <w:t>Мероприятия по восстановлению промышленности в целом оказали благотворное воздействие на хозяйственные отношения. Государству в течение двух лет (до весны 1935 г.) удалось установить достаточно действенный контроль над промышленным сектором; при этом наблюдался процесс дальнейшей монополизации в этой ключевой для США сфере экономики, что известным образом устраивало также и крупнейшие монопольные объедин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 менее важной была </w:t>
      </w:r>
      <w:r>
        <w:rPr>
          <w:rFonts w:cs="Times New Roman" w:ascii="Times New Roman" w:hAnsi="Times New Roman"/>
          <w:b w:val="false"/>
          <w:bCs w:val="false"/>
          <w:i/>
          <w:iCs/>
          <w:color w:val="000000"/>
          <w:kern w:val="2"/>
          <w:sz w:val="24"/>
          <w:szCs w:val="23"/>
        </w:rPr>
        <w:t xml:space="preserve">антикризисная аграрная политика </w:t>
      </w:r>
      <w:r>
        <w:rPr>
          <w:rFonts w:cs="Times New Roman" w:ascii="Times New Roman" w:hAnsi="Times New Roman"/>
          <w:b w:val="false"/>
          <w:bCs w:val="false"/>
          <w:color w:val="000000"/>
          <w:kern w:val="2"/>
          <w:sz w:val="24"/>
          <w:szCs w:val="23"/>
        </w:rPr>
        <w:t xml:space="preserve">Рузвельта, осуществляемая на основе закона о регулировании сельского хозяйства, который был принят Конгрессом США весной 1933 г. По аналогии с промышленным аграрный сектор возглавляла </w:t>
      </w:r>
      <w:r>
        <w:rPr>
          <w:rFonts w:cs="Times New Roman" w:ascii="Times New Roman" w:hAnsi="Times New Roman"/>
          <w:b w:val="false"/>
          <w:bCs w:val="false"/>
          <w:i/>
          <w:iCs/>
          <w:color w:val="000000"/>
          <w:kern w:val="2"/>
          <w:sz w:val="24"/>
          <w:szCs w:val="23"/>
        </w:rPr>
        <w:t xml:space="preserve">Администрация регулирования сельского хозяйства. </w:t>
      </w:r>
      <w:r>
        <w:rPr>
          <w:rFonts w:cs="Times New Roman" w:ascii="Times New Roman" w:hAnsi="Times New Roman"/>
          <w:b w:val="false"/>
          <w:bCs w:val="false"/>
          <w:color w:val="000000"/>
          <w:kern w:val="2"/>
          <w:sz w:val="24"/>
          <w:szCs w:val="23"/>
        </w:rPr>
        <w:t>Для преодоления кризиса перепроизводства была выбрана система поощрения в виде премий и компенсаций фермерам, сокращающим производство в своих хозяйствах. По замыслу правительства уже на макро уровне это способствовало бы не только уменьшению общего объема товарной продукции, но и поддержанию цен на сельскохозяйственные товары и тем самым увеличению доходов фермеров. В результате резко сократились посевные площади и поголовье скота, что не замедлило отразиться на ценообразовании. Доходы фермеров к 1936 г. выросли по сравнению с 1933 г. вполовину. Однако от такой системы премирования и компенсаций выиграли прежде всего крупные хозяйства, которые могли без существенного ущерба сокращать производство, а мелкие фермеры продолжали испытывать серьезные трудности. Учитывая этот фактор, правительство в соответствии с тем же законом предприняло чрезвычайные меры по снижению фермерской задолженности (на начало 1933 г. она составляла 12 млрд. долл.). В частности, правительством была произведена эмиссия казначейских билетов и государственных акций на сумму 3 млрд, долл., что позволило в 1933—1935 гг. предоставить фермерам дешевые кредиты на сумму более 2 млрд. долл. и тем самым ослабить обвальный процесс аукционных продаж обанкротившихся фермерских хозяй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ак уже отмечалось, «Новый курс» стал началом превращения США в социально ориентированное государство. </w:t>
      </w:r>
      <w:r>
        <w:rPr>
          <w:rFonts w:cs="Times New Roman" w:ascii="Times New Roman" w:hAnsi="Times New Roman"/>
          <w:b w:val="false"/>
          <w:bCs w:val="false"/>
          <w:i/>
          <w:iCs/>
          <w:color w:val="000000"/>
          <w:kern w:val="2"/>
          <w:sz w:val="24"/>
          <w:szCs w:val="23"/>
        </w:rPr>
        <w:t xml:space="preserve">Социальная направленность </w:t>
      </w:r>
      <w:r>
        <w:rPr>
          <w:rFonts w:cs="Times New Roman" w:ascii="Times New Roman" w:hAnsi="Times New Roman"/>
          <w:b w:val="false"/>
          <w:bCs w:val="false"/>
          <w:color w:val="000000"/>
          <w:kern w:val="2"/>
          <w:sz w:val="24"/>
          <w:szCs w:val="23"/>
        </w:rPr>
        <w:t xml:space="preserve">политики стала преобладать уже на втором этапе реформ. В условиях стагнации трудящимся удалось добиться принятия летом 1935 г. Национального закона о трудовых отношениях, вошедшего в историю как </w:t>
      </w:r>
      <w:r>
        <w:rPr>
          <w:rFonts w:cs="Times New Roman" w:ascii="Times New Roman" w:hAnsi="Times New Roman"/>
          <w:b w:val="false"/>
          <w:bCs w:val="false"/>
          <w:i/>
          <w:iCs/>
          <w:color w:val="000000"/>
          <w:kern w:val="2"/>
          <w:sz w:val="24"/>
          <w:szCs w:val="23"/>
        </w:rPr>
        <w:t xml:space="preserve">закон Вагнера </w:t>
      </w:r>
      <w:r>
        <w:rPr>
          <w:rFonts w:cs="Times New Roman" w:ascii="Times New Roman" w:hAnsi="Times New Roman"/>
          <w:b w:val="false"/>
          <w:bCs w:val="false"/>
          <w:color w:val="000000"/>
          <w:kern w:val="2"/>
          <w:sz w:val="24"/>
          <w:szCs w:val="23"/>
        </w:rPr>
        <w:t xml:space="preserve">(по имени сенатора Р. Вагнера). Признавалась законность организации рабочих в профсоюзы, которые призваны отстаивать интересы наемников перед работодателями путем заключения коллективных договоров и, если это необходимо, методом забастовки. Закон также запрещал администрации вмешиваться во внутренние дела профсоюзных организаций, дискриминировать и преследовать профсоюзных деятелей и рядовых членов профсоюзов. Это обеспечивалось, в частности, правом обращения профсоюзов в суды, которым вменялось в обязанность рассматривать данную категорию жалоб. Одним из результатов принятия закона Вагнера стало объединение всех рабочих организаций в </w:t>
      </w:r>
      <w:r>
        <w:rPr>
          <w:rFonts w:cs="Times New Roman" w:ascii="Times New Roman" w:hAnsi="Times New Roman"/>
          <w:b w:val="false"/>
          <w:bCs w:val="false"/>
          <w:i/>
          <w:iCs/>
          <w:color w:val="000000"/>
          <w:kern w:val="2"/>
          <w:sz w:val="24"/>
          <w:szCs w:val="23"/>
        </w:rPr>
        <w:t xml:space="preserve">Рабочий Альянс Америки </w:t>
      </w:r>
      <w:r>
        <w:rPr>
          <w:rFonts w:cs="Times New Roman" w:ascii="Times New Roman" w:hAnsi="Times New Roman"/>
          <w:b w:val="false"/>
          <w:bCs w:val="false"/>
          <w:color w:val="000000"/>
          <w:kern w:val="2"/>
          <w:sz w:val="24"/>
          <w:szCs w:val="23"/>
        </w:rPr>
        <w:t>(1936).</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936 г. был принят </w:t>
      </w:r>
      <w:r>
        <w:rPr>
          <w:rFonts w:cs="Times New Roman" w:ascii="Times New Roman" w:hAnsi="Times New Roman"/>
          <w:b w:val="false"/>
          <w:bCs w:val="false"/>
          <w:i/>
          <w:iCs/>
          <w:color w:val="000000"/>
          <w:kern w:val="2"/>
          <w:sz w:val="24"/>
          <w:szCs w:val="23"/>
        </w:rPr>
        <w:t xml:space="preserve">закон о социальном обеспечении, </w:t>
      </w:r>
      <w:r>
        <w:rPr>
          <w:rFonts w:cs="Times New Roman" w:ascii="Times New Roman" w:hAnsi="Times New Roman"/>
          <w:b w:val="false"/>
          <w:bCs w:val="false"/>
          <w:color w:val="000000"/>
          <w:kern w:val="2"/>
          <w:sz w:val="24"/>
          <w:szCs w:val="23"/>
        </w:rPr>
        <w:t>который вводил систему пенсий по старости и пособий по безработице, болезни и инвалидности. Однако действие закона не распространялось на лиц, занятых в сфере торговли и обслужив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пустя два года в США принимается </w:t>
      </w:r>
      <w:r>
        <w:rPr>
          <w:rFonts w:cs="Times New Roman" w:ascii="Times New Roman" w:hAnsi="Times New Roman"/>
          <w:b w:val="false"/>
          <w:bCs w:val="false"/>
          <w:i/>
          <w:iCs/>
          <w:color w:val="000000"/>
          <w:kern w:val="2"/>
          <w:sz w:val="24"/>
          <w:szCs w:val="23"/>
        </w:rPr>
        <w:t xml:space="preserve">закон о справедливых условиях труда, </w:t>
      </w:r>
      <w:r>
        <w:rPr>
          <w:rFonts w:cs="Times New Roman" w:ascii="Times New Roman" w:hAnsi="Times New Roman"/>
          <w:b w:val="false"/>
          <w:bCs w:val="false"/>
          <w:color w:val="000000"/>
          <w:kern w:val="2"/>
          <w:sz w:val="24"/>
          <w:szCs w:val="23"/>
        </w:rPr>
        <w:t>который регламентировал продолжительность рабочей недели (44 часа), определял минимальный и максимальный пределы заработной платы на предприятиях федерального значения, запрещал использование детского тру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очетании с ростом масштабов общественных работ, финансируемых правительством, комплекс названных законов существенно улучшал положение наемных работников, отстаивая их интересы перед предпринимателями, что даже послужило основанием для обвинения Ф. Рузвельта со стороны наиболее консервативных кругов в социализации отношений найма. В действительности, несмотря даже на явное потепление отношений США и СССР в период правления Рузвельта, едва ли следует именно так оценивать проводимую политику «Нового курс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5"/>
        </w:rPr>
        <w:t>В действительности задачей политики Рузвельта было прежде всего выведение экономики страны из тяжелейшего кризиса, которым были поражены все сферы народного хозяйства, а следовательно, восстановление рыночного механизма, основанного на отношениях частной собственности, купли и продажи рабочей силы. Поэтому ни о какой социализации страны не могло быть и реч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5"/>
        </w:rPr>
        <w:t>Усиление же системы государственного регулирования, вызванное во многом экстраординарными обстоятельствами кризиса, позволяло вместе с вмешательством государства в экономические отношения удерживать страну как раз от растущего</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социального протеста, который и мог привести (как это не раз уже происходило в Европе) к попыткам революционного изменения строя. Это достаточно ясно осознавалось либеральными кругами Америки, на которые и опирался Рузвельт при избрании на второй президентский срок в 1936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целом активная политика государственного вмешательства позволила США, хотя и более медленными темпами по сравнению с отдельными европейскими странами, преодолеть кризисное состояние экономики. К 1937 г. по ряду основных экономических показателей США практически вышли на отметку 1929 г.</w:t>
      </w:r>
    </w:p>
    <w:p>
      <w:pPr>
        <w:pStyle w:val="Normal"/>
        <w:shd w:fill="FFFFFF" w:val="clear"/>
        <w:ind w:firstLine="284"/>
        <w:jc w:val="both"/>
        <w:rPr>
          <w:rFonts w:ascii="Times New Roman" w:hAnsi="Times New Roman" w:cs="Times New Roman"/>
          <w:b w:val="false"/>
          <w:b w:val="false"/>
          <w:bCs w:val="false"/>
          <w:color w:val="000000"/>
          <w:kern w:val="2"/>
          <w:sz w:val="24"/>
          <w:szCs w:val="19"/>
        </w:rPr>
      </w:pPr>
      <w:r>
        <w:rPr>
          <w:rFonts w:cs="Times New Roman" w:ascii="Times New Roman" w:hAnsi="Times New Roman"/>
          <w:b w:val="false"/>
          <w:bCs w:val="false"/>
          <w:color w:val="000000"/>
          <w:kern w:val="2"/>
          <w:sz w:val="24"/>
          <w:szCs w:val="19"/>
        </w:rPr>
      </w:r>
    </w:p>
    <w:p>
      <w:pPr>
        <w:pStyle w:val="Heading3"/>
        <w:ind w:firstLine="284"/>
        <w:rPr>
          <w:rFonts w:cs="Times New Roman"/>
          <w:kern w:val="2"/>
          <w:szCs w:val="24"/>
        </w:rPr>
      </w:pPr>
      <w:bookmarkStart w:id="116" w:name="__RefHeading___Toc40091330"/>
      <w:bookmarkEnd w:id="116"/>
      <w:r>
        <w:rPr>
          <w:kern w:val="2"/>
        </w:rPr>
        <w:t>28.3. Экономика Великобритании</w:t>
      </w:r>
    </w:p>
    <w:p>
      <w:pPr>
        <w:pStyle w:val="Normal"/>
        <w:shd w:fill="FFFFFF" w:val="clear"/>
        <w:ind w:firstLine="284"/>
        <w:jc w:val="both"/>
        <w:rPr>
          <w:rFonts w:ascii="Times New Roman" w:hAnsi="Times New Roman" w:cs="Times New Roman"/>
          <w:color w:val="000000"/>
          <w:kern w:val="2"/>
          <w:sz w:val="24"/>
          <w:szCs w:val="19"/>
        </w:rPr>
      </w:pPr>
      <w:r>
        <w:rPr>
          <w:rFonts w:cs="Times New Roman" w:ascii="Times New Roman" w:hAnsi="Times New Roman"/>
          <w:color w:val="000000"/>
          <w:kern w:val="2"/>
          <w:sz w:val="24"/>
          <w:szCs w:val="19"/>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19"/>
        </w:rPr>
        <w:t>Особенности развития после Первой мировой вой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Англии так же, как и в США, в период Первой мировой войны наблюдалось интенсивное развитие этатистских тенденций и их ослабление в 1919 — 1929гг. Англия как страна-победительница в некоторой мере компенсировала значительные потери, понесенные в ходе войны. В то же время, технический застой в промышленности, пассивный внешнеторговый баланс, ощутимые потери английского торгового флота и многие другие факторы определили длительный период вялого развития народного хозяйства страны вплоть до начала мирового кризиса. К тому же позиции английского капитала на мировых рынках были ослаблены в результате экспансионистской политики США более того, Англия оказалось их должником (4 млрд. дол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фоне столь унылой общей картины по сравнению с периодом просперити в США в Англии тем не менее происходило развитие наиболее передовых отраслей промышленности (химической, автомобильной, электротехнической, авиационной и др.). Стагнацией же были охвачены старые отрасли — судостроение, металлургия, угледобывающая и текстильная. В основном недостаток капиталов, столь необходимых для модернизации этих отраслей, был вызван перетеканием их за границу в поисках более высоких прибылей. Именно нехватка инвестиций не давала возможности английской промышленност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перейти к новым формам производства (массовому, поточному), снижавшим издержки, а следовательно, и делавшим товары более конкурентоспособными, как это происходило в США. Осознавая тщетность погони за лидером в этом направлении, Англия весьма разумно сделала упор на производство высококачественных, не массовых, а дорогостоящих товаров, ориентированных на состоятельных покупателей, что позволило ее производителям сохранить за собой весьма доходную нишу на внешнем и внутреннем рынк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ытеснению Англии с внешних рынков товаров массового спроса способствовало усиление протекционистских тенденций в мировой торговле, тогда как правительство страны продолжало придерживаться в целом принципа фритредерства. Кроме того, страна постепенно уступала товарные рынки из-за отчетливой переориентации английского правительства на сохранение лидерства Англии в банковской сфере. Так, в 1925 г. правительство провело ревальвацию английской валюты за счет введения золотого стандарта фунта стерлинга. Хотя это мероприятие и способствовало росту курса фунта, но дорожание английских товаров затронуло интересы промышленников-экспортер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еликая депрессия в Анг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ризисные явления в экономике Англии были отмечены в начале 1930 г., т. е. несколько позднее, чем в ряде других стран. В первоначальный период в правящих кругах страны не было единства в отношении антикризисной программы. Лейбористсткое правительство, стремясь выполнить предвыборные обещания, склонно было увеличивать бюджетные расходы для облегчения положения широких слоев населения, малоимущих и безработных, в основном за счет усиления налогового пресса на имущих. Подобная политика встретила серьезное сопротивление со стороны последних и заставила Дж. Макдональда в августе 1931 г. сформировать новый кабинет с консервативным большинством. Поворот в антикризисной политике получил обоснование в докладе королевской Комиссии по национальной экономии под председательством финансиста Дж. Мея. Руководствуясь либеральными принципами, новое английское правительство на первых порах попыталось усилить косвенное вмешательство, стремясь сохранить прежде всего устойчивость финансовой системы страны за счет обеспечения бюджетного равновесия. При одновременном увеличении прямых и косвенных налогов</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7"/>
        </w:rPr>
        <w:t>произошло резкое сокращение бюджетных расходов по социальным статьям, заработной плате государственным служащим, ассигнованиям на общественные работы, пособиям по безработиц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роме того, правительству консерваторов удалось получить крупный внешний займ (80 млн. фунтов стерлингов) с целью восстановления платежного баланса.</w:t>
      </w:r>
    </w:p>
    <w:p>
      <w:pPr>
        <w:pStyle w:val="Normal"/>
        <w:shd w:fill="FFFFFF" w:val="clear"/>
        <w:ind w:firstLine="284"/>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нтикризисные ме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 xml:space="preserve">Важным мероприятием стала отмена в сентябре 1931 г. золотого паритета национальной валюты, в результате чего произошла девальвация фунта. За Великобританией вынуждены были последовать страны, входившие в так называемый </w:t>
      </w:r>
      <w:r>
        <w:rPr>
          <w:rFonts w:cs="Times New Roman" w:ascii="Times New Roman" w:hAnsi="Times New Roman"/>
          <w:b w:val="false"/>
          <w:bCs w:val="false"/>
          <w:i/>
          <w:iCs/>
          <w:color w:val="000000"/>
          <w:kern w:val="2"/>
          <w:sz w:val="24"/>
          <w:szCs w:val="24"/>
        </w:rPr>
        <w:t xml:space="preserve">стерлинговый блок </w:t>
      </w:r>
      <w:r>
        <w:rPr>
          <w:rFonts w:cs="Times New Roman" w:ascii="Times New Roman" w:hAnsi="Times New Roman"/>
          <w:b w:val="false"/>
          <w:bCs w:val="false"/>
          <w:color w:val="000000"/>
          <w:kern w:val="2"/>
          <w:sz w:val="24"/>
          <w:szCs w:val="24"/>
        </w:rPr>
        <w:t>(25 государств— страны Скандинавии, Голландия, Португалия, Аргентина, Бразилия и другие, включая британские колонии и доминионы), которые устанавливали курс своих валют на основе курса английского фунта. Помимо этого, страны блока передавали свои валютные резервы Англии в общий фонд блока, что обеспечило стране немалые выгоды от данной операции. Члены блока, ориентируясь на стерлинг, были вынуждены закупать английские товары и одновременно поставлять для Англии преимущественно сырьевые и продовольственные това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В отношениях со странами-конкурентами, сохранявшими некоторое время золотой паритет национальных валют (США, Франция, Германия, Италия и др.), Англия получила преимущество за счет повышения ценовой конкурентоспособности своих товаров, что способствовало в свою очередь усилению политики протекционизма в этих странах. В силу последнего обстоятельства и Великобритания наконец отказалась от принципа фритредерства, перейдя к политике жесткого протекцион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комплексе с другими антикризисными мерами уже к концу 1933 г. Англии удалось достичь стабилизирующего эффекта. Как видим, это происходило в основном за счет использования имеющихся у Великобритании преимуществ в отношениях с другими странами, за счет упреждающих шагов на внешнем рынке и достаточно жесткого внутреннего экономического курса, что отличало ее антикризисную политику от «Нового курса» Рузвельта. Следует отметить, что уже в 1934 г. жесткая бюджетная политики экономии начинает несколько смягчаться, о чем свидетельствует рост заработной платы, восстановление урезанных пособий по безработице, снижение размера подоходного налога и другие мероприятия, способствовавшие смягчению социальных противореч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чавшийся в 1934г. подъем подкреплялся существенными государственными ассигнованиями на развитие отраслей, связанных с производством вооружения (автомобилестроение, авиационная, радиопромышленность и др.). Наряду с этим меры правительства по оздоровлению финансовой системы, жесткая политика протекционизма способствовали притоку инвестиций в ряд старых отраслей экономики (судостроение, металлургия), что впрочем существенно не изменило имевшиеся внутрихозяйственные диспропорции, а угольная и текстильная отрасли промышленности продолжали стагнировать.</w:t>
      </w:r>
    </w:p>
    <w:p>
      <w:pPr>
        <w:pStyle w:val="Normal"/>
        <w:shd w:fill="FFFFFF" w:val="clear"/>
        <w:ind w:firstLine="284"/>
        <w:jc w:val="both"/>
        <w:rPr>
          <w:rFonts w:ascii="Times New Roman" w:hAnsi="Times New Roman" w:cs="Times New Roman"/>
          <w:b w:val="false"/>
          <w:b w:val="false"/>
          <w:bCs w:val="false"/>
          <w:color w:val="000000"/>
          <w:kern w:val="2"/>
          <w:sz w:val="24"/>
          <w:szCs w:val="19"/>
        </w:rPr>
      </w:pPr>
      <w:r>
        <w:rPr>
          <w:rFonts w:cs="Times New Roman" w:ascii="Times New Roman" w:hAnsi="Times New Roman"/>
          <w:b w:val="false"/>
          <w:bCs w:val="false"/>
          <w:color w:val="000000"/>
          <w:kern w:val="2"/>
          <w:sz w:val="24"/>
          <w:szCs w:val="19"/>
        </w:rPr>
      </w:r>
    </w:p>
    <w:p>
      <w:pPr>
        <w:pStyle w:val="Heading3"/>
        <w:ind w:firstLine="284"/>
        <w:rPr>
          <w:rFonts w:cs="Times New Roman"/>
          <w:kern w:val="2"/>
          <w:szCs w:val="24"/>
        </w:rPr>
      </w:pPr>
      <w:bookmarkStart w:id="117" w:name="__RefHeading___Toc40091331"/>
      <w:bookmarkEnd w:id="117"/>
      <w:r>
        <w:rPr>
          <w:kern w:val="2"/>
        </w:rPr>
        <w:t>28.4. Экономическое развитие Франции</w:t>
      </w:r>
    </w:p>
    <w:p>
      <w:pPr>
        <w:pStyle w:val="Normal"/>
        <w:shd w:fill="FFFFFF" w:val="clear"/>
        <w:ind w:firstLine="284"/>
        <w:jc w:val="both"/>
        <w:rPr>
          <w:rFonts w:ascii="Times New Roman" w:hAnsi="Times New Roman" w:cs="Times New Roman"/>
          <w:color w:val="000000"/>
          <w:kern w:val="2"/>
          <w:sz w:val="24"/>
          <w:szCs w:val="19"/>
        </w:rPr>
      </w:pPr>
      <w:r>
        <w:rPr>
          <w:rFonts w:cs="Times New Roman" w:ascii="Times New Roman" w:hAnsi="Times New Roman"/>
          <w:color w:val="000000"/>
          <w:kern w:val="2"/>
          <w:sz w:val="24"/>
          <w:szCs w:val="19"/>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19"/>
        </w:rPr>
        <w:t>Экономика в послевоенный период</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За годы войны и во Франции ярко проявились черты складывающейся системы государственного регулирования экономики. Ее значительные материальные потери были частично компенсированы проигравшими странами (главным образом Германией). На основе положений Версальского договора к Франции отошли развитые в хозяйственном отношении области —Эльзас и Лотарингия, на срок до 15 лет — угольная Саарская область (с 1920 г. Саар находилась под управлением Лиги Наций). Вместе с другими территориальными приобретениями, а также крупной контрибуцией это составило основу для достаточно успешного развития народного хозяйства страны в послевоенный, докризисный период (1919—1930). Темпы экономического роста Франции в сравнении с другими странами-лидерами (кроме США) были самыми высокими. В целом успешное развитие было основано на форсированном росте показателей в промышленном секторе и прежде всего в новых и старых отраслях, тесно связанных с государственными военными заказами, в то время как отрасли легкой промышленности, сельское хозяйство переживали застой и периодические кризисы. Достаточно активное вмешательство государства обусловливалось не только весьма неустойчивым политическим балансом сил в Европе, но и стремлением монополий Франции добиться лидерства на внешних рынках, необходимостью освоения вновь приобретенных территорий, неустойчивым внутриполитическим равновесием под воздействием роста популярности социалистических и коммунистических движений, рядом других факторов. Тем не менее можно с уверенностью утверждать, что процесс этатизации после Первой мировой войны и во Франции повернул вспять.</w:t>
      </w:r>
    </w:p>
    <w:p>
      <w:pPr>
        <w:pStyle w:val="Normal"/>
        <w:shd w:fill="FFFFFF" w:val="clear"/>
        <w:ind w:firstLine="284"/>
        <w:jc w:val="both"/>
        <w:rPr/>
      </w:pPr>
      <w:r>
        <w:rPr>
          <w:rFonts w:cs="Times New Roman" w:ascii="Times New Roman" w:hAnsi="Times New Roman"/>
          <w:color w:val="000000"/>
          <w:kern w:val="2"/>
          <w:sz w:val="24"/>
          <w:szCs w:val="23"/>
        </w:rPr>
        <w:t>Внутриполитические</w:t>
      </w:r>
      <w:r>
        <w:rPr>
          <w:rFonts w:cs="Times New Roman" w:ascii="Times New Roman" w:hAnsi="Times New Roman"/>
          <w:b w:val="false"/>
          <w:bCs w:val="false"/>
          <w:color w:val="000000"/>
          <w:kern w:val="2"/>
          <w:sz w:val="24"/>
          <w:szCs w:val="23"/>
        </w:rPr>
        <w:t xml:space="preserve"> </w:t>
      </w:r>
      <w:r>
        <w:rPr>
          <w:rFonts w:cs="Times New Roman" w:ascii="Times New Roman" w:hAnsi="Times New Roman"/>
          <w:color w:val="000000"/>
          <w:kern w:val="2"/>
          <w:sz w:val="24"/>
          <w:szCs w:val="23"/>
        </w:rPr>
        <w:t>отнош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Мировой кризис распространился на Францию несколько позднее — в 1930 г. зато был более затяжным и весьма глубоким. В кризисный период произошла крайняя радикализация внутриполитических отношений, что было обусловлено отличной от других стран социальной структурой французского общества, а также политическими традициями страны. Так, наряду с усилением демократических и леворадикальных течений проявилась нехарактерная для республиканско-демократических традиций Франции отчетливая тенденция к фашизации страны по примеру Италии и Германии. Упорная борьба между различными политическими силами в свою очередь определила особенности антикризисной политики и во многом повлияла на длительность кризис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давление коммунистами и социалистами в феврале 1934 г. попытки фашистского путча, за которым стояли не только фашистские организации, но и часть крупных монополий, представители церкви, вызвало заметный рост влияния двух левых партий: социалистической (СФИО) и коммунистической (ФКП), объединившихся в Народный фронт, и соответственно падение авторитета правительства. Такие изменения в политических настроениях граждан свидетельствовали и о неприятии антикризисных мер буржуазных кабинетов, использовавших традиционные методы сокращения бюджетного дефицита и восстановления нарушенного равновесия за счет дефляции, снижения заработной платы, сокращения социальных расходов, повышения уровня налогообложения и т. п.</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4"/>
          <w:szCs w:val="23"/>
        </w:rPr>
        <w:t xml:space="preserve">Известная близость идеологических установок социалистов и коммунистов позволила найти компромисс между руководством СФИО и ФКП по вопросам антикризисной программы в рамках единой организации левых антифашистских сил — </w:t>
      </w:r>
      <w:r>
        <w:rPr>
          <w:rFonts w:cs="Times New Roman" w:ascii="Times New Roman" w:hAnsi="Times New Roman"/>
          <w:b w:val="false"/>
          <w:bCs w:val="false"/>
          <w:i/>
          <w:iCs/>
          <w:color w:val="000000"/>
          <w:kern w:val="2"/>
          <w:sz w:val="24"/>
          <w:szCs w:val="23"/>
        </w:rPr>
        <w:t xml:space="preserve">Народного фронта, </w:t>
      </w:r>
      <w:r>
        <w:rPr>
          <w:rFonts w:cs="Times New Roman" w:ascii="Times New Roman" w:hAnsi="Times New Roman"/>
          <w:b w:val="false"/>
          <w:bCs w:val="false"/>
          <w:color w:val="000000"/>
          <w:kern w:val="2"/>
          <w:sz w:val="24"/>
          <w:szCs w:val="23"/>
        </w:rPr>
        <w:t>который к началу 1936 г. объединил н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только эти партии, но и организацию радикал-социалистов, движение интеллигенции «Амстердам-Плейель» и д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ограмма Народного фрон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грамма Народного фронта была ориентирована в основном на удовлетворение ближайших нужд широких слоев граждан. Среди основных требований ее следует отметить: создание национального фонда безработицы; сокращение рабочей недели без уменьшения содержания; увеличение числа рабочих мест, в частности, за счет снижения возрастного пенсионного барьера; организация масштабных общественных работ; регулирование закупочных цен на сельскохозяйственные товары с учетом интересов производителей; поддержка крестьянских кооперативов; пересмотр закона о плате за торговые помещения; защита интересов мелких рантье (мелких владельцев ценных бумаг); реформирование системы налогообложения в пользу малоимущих граждан и ряд други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4 июня 1936 г. было создано первое правительство Народного фронта во главе с премьер-министром Л. Блюмом, а 7 июня было подписано соглашение между Всеобщей конфедерацией труда (ВКТ) и предпринимателями об увеличении заработной платы, признании профсоюзов и института цеховых старост. Соглашение предусматривало введение 40-часовой рабочей недели, предоставление оплачиваемых отпусков, признание системы коллективных договоров. Несколько дней спустя этот документ и большая часть положении экономической платформы Народного фронта были законодательно закреплены решением парламента страны. Это было триумфом Народного фронта и одновременно кульминацией рабочего движения в его поддержку.</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толь резкое изменение антикризисного курса, что выразилось прежде всего в увеличении расходов по социальным статьям, уже спустя два месяца поставило правительство Блюма перед острейшей проблемой непомерно разбухшего дефицита государственного бюджета. Это заставило правительство пойти на первую девальвацию франка, что не замедлило отрицательно сказаться на уровне жизни самых широких слоев граждан. Левая направленность политики правительства социалистов, кроме того, способствовала усилению бегства капиталов из страны, углублению процесса сокращения производства, появлению иных форм противодействия правительственному курсу со стороны прежде всего крупного капитала. В этих условиях правительство Блюма не решилось поставить под государственный контроль деятельность Французского банка и начать налоговую реформу. Пауза в действиях правительства вызвала политический кризис и как результат — смену кабинета министр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еры правительства К. Шота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авительство социалиста-радикала Камиля Шотана попыталось найти компромисс между интересами широких слоев населения и представителей крупного капитала за счет некоторого ограничения требований программы Народного фронта. Однако, несмотря на существенное сворачивание бюджетных расходов, состояние финансовой системы еще более ухудшилось, что вынудило правительство вторично провести девальвацию национальной валюты. Непоследовательность антикризисных действий способствовала обострению социальных противоречий внутри страны, привела к расколу внутри самого Народного фронта, в результате чего существенно трансформировалась и его программа. Так, например, в феврале 1939 г. поправевший парламент отклоняет большинством голосов проект нового трудового устава (или хартии тру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результате нового правительственного кризиса весной 1938 г. формируется второй кабинет Л. Блюма, который проводит курс на дальнейшее свертывание политики Народного фронта. Следует отметить, что этому способствовали не только раскол внутри Народного фронта, неудачи антикризисных мероприятий, рост социальной напряженности, но и в значительной мере крайнее обострение внутриевропейской ситуации в связи с аншлюссом Австрии. Так, за счет сокращения социальных ассигнований Блюм надеялся ускорить прежде всего военно-оборонное строительство в стран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Одновременно в качестве источников средств для выполнения оборонной программы правительством были названы: увеличение размеров налога на капитал, превышающий 150 тыс. франков, на так называемые привилегированные предприятия (концессия, лицензия и пр.), на сверхприбыли оборонных предприятий, а также установление жесткого государственного контроля за валютными операциями, импортом и некоторые другие мероприятия. Попытка пересмотра доходной и расходной статей бюджета вызвала недовольство представителей крупных финансовых и промышленных кругов, с одной стороны, и не получила широкой поддержки граждан, с другой, что определило скорое падение кабинет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авительство Э. Ааладь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формированное в апреле 1938 г. правительство Эдуарда Даладье окончательно отказалось от программы Народного фронта на основе полученных им от парламента чрезвычайных полномочий. Имя Даладье связано с подписанием </w:t>
      </w:r>
      <w:r>
        <w:rPr>
          <w:rFonts w:cs="Times New Roman" w:ascii="Times New Roman" w:hAnsi="Times New Roman"/>
          <w:b w:val="false"/>
          <w:bCs w:val="false"/>
          <w:i/>
          <w:iCs/>
          <w:color w:val="000000"/>
          <w:kern w:val="2"/>
          <w:sz w:val="24"/>
          <w:szCs w:val="23"/>
        </w:rPr>
        <w:t xml:space="preserve">Мюнхенского соглашения </w:t>
      </w:r>
      <w:r>
        <w:rPr>
          <w:rFonts w:cs="Times New Roman" w:ascii="Times New Roman" w:hAnsi="Times New Roman"/>
          <w:b w:val="false"/>
          <w:bCs w:val="false"/>
          <w:color w:val="000000"/>
          <w:kern w:val="2"/>
          <w:sz w:val="24"/>
          <w:szCs w:val="23"/>
        </w:rPr>
        <w:t>четырех европейских держав (Великобритании, Германии, Италии, Франции) о разделе Чехословакии, с так называемой политикой «умиротворения» Германии, непосредственно предшествовавшей началу Второй мировой вой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стояние экономической нестабильности было характерно для Франции вплоть до конца 30-х годов, что во многом объяснялось непоследовательностью антикризисных мероприятий, а по сути отсутствием согласованной общенациональной программы выхода из кризиса. В результате этого Франция существенно уступила свои позиции на мировых рынках. Некоторое оживление в экономике страны накануне войны было вызвано усилением государственных ассигнований на военное строительство.</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Тем не менее опыт Народного фронта показал возможность и эффективность совместных усилий государства и здоровой части общества противостоять тоталитаризму, фашизму; заложил основы политики реформирования экономических отношений на основе развития системы государственного регулирования в интересах широких слоев общества без применения крайних форм социальной борьбы. Опыт этатизации во Франции оказался весьма полезным в условиях реформирования хозяйственных отношений в стране, а также и в ряде европейских государств (особенно скандинавских) после Второй мировой войн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kern w:val="2"/>
          <w:szCs w:val="24"/>
        </w:rPr>
      </w:pPr>
      <w:bookmarkStart w:id="118" w:name="__RefHeading___Toc40091332"/>
      <w:bookmarkEnd w:id="118"/>
      <w:r>
        <w:rPr>
          <w:kern w:val="2"/>
        </w:rPr>
        <w:t>28.5. Экономика Германии</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слевоенная эконом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иболее этатизированным за годы Первой мировой войны среди ведущих стран Европы оказалось народное хозяйство Германии. Это объяснялось не только своеобразной политической формой немецкого капитализма, развивавшегося на основе концепции «воспитательного протекционизма» немецкой исторической школы, но и крайним напряжением всех ресурсов, которое потребовала длительная агрессивная со стороны Германии война. Крушение политической системы в результате проигрыша в войне, огромные людские и материальные потери, тяжелейшие условия Версальского мирного договора для Германии явились главными факторами затяжного послевоенного кризиса и последующей стагнации экономики страны. Лишь с середины 20-х годов стала заметна тенденция к оздоровлению, наметились позитивные сдвиги в развитии отдельных, преимущественно новых, монополизированных отраслей промышленности, относительно быстрый рост внешнеторгового оборот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ланы Дауэса и Юнг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значительной мере этому способствовало стремление США и ведущих европейских стран восстановить баланс сил, нарушенный в результате поражения Германии в войне, их желание погасить высокую социальную напряженность внутри страны, не допустить ее сближения с СССР, а также возможности проникновения социализма в Западную Европ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этими же целями был принят новый </w:t>
      </w:r>
      <w:r>
        <w:rPr>
          <w:rFonts w:cs="Times New Roman" w:ascii="Times New Roman" w:hAnsi="Times New Roman"/>
          <w:b w:val="false"/>
          <w:bCs w:val="false"/>
          <w:i/>
          <w:iCs/>
          <w:color w:val="000000"/>
          <w:kern w:val="2"/>
          <w:sz w:val="24"/>
          <w:szCs w:val="23"/>
        </w:rPr>
        <w:t xml:space="preserve">репарационный план, </w:t>
      </w:r>
      <w:r>
        <w:rPr>
          <w:rFonts w:cs="Times New Roman" w:ascii="Times New Roman" w:hAnsi="Times New Roman"/>
          <w:b w:val="false"/>
          <w:bCs w:val="false"/>
          <w:color w:val="000000"/>
          <w:kern w:val="2"/>
          <w:sz w:val="24"/>
          <w:szCs w:val="23"/>
        </w:rPr>
        <w:t xml:space="preserve">названный по имени руководителя международного экспертного совета, американского банкира Ч. Дауэса — </w:t>
      </w:r>
      <w:r>
        <w:rPr>
          <w:rFonts w:cs="Times New Roman" w:ascii="Times New Roman" w:hAnsi="Times New Roman"/>
          <w:b w:val="false"/>
          <w:bCs w:val="false"/>
          <w:i/>
          <w:iCs/>
          <w:color w:val="000000"/>
          <w:kern w:val="2"/>
          <w:sz w:val="24"/>
          <w:szCs w:val="23"/>
        </w:rPr>
        <w:t xml:space="preserve">планом Дауэса </w:t>
      </w:r>
      <w:r>
        <w:rPr>
          <w:rFonts w:cs="Times New Roman" w:ascii="Times New Roman" w:hAnsi="Times New Roman"/>
          <w:b w:val="false"/>
          <w:bCs w:val="false"/>
          <w:color w:val="000000"/>
          <w:kern w:val="2"/>
          <w:sz w:val="24"/>
          <w:szCs w:val="23"/>
        </w:rPr>
        <w:t>(1924—1929). План предусматривал значительное облегчение репарационных выплат, что было закреплено позднее Локарнскими соглашениями 1925 г., при установлении жесткого иностранного контроля за четко определенными источниками репарационных платежей. Наряду с этим план предусматривал выделение американскими кредиторами крупных займов для укрепления бюджета Германии и комплекс прямых инвестиций в ее экономику. Всего за время осуществления этого плана Германии удалось получить, в основном от США и в меньшей степени от Великобритании, кредитов на сумму около 21 млрд. марок.</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Учитывая неблагоприятную экономическую ситуацию в Германии, финансовые эксперты стран-кредиторов приняли решение об изменении системы германских репарационных выплат. План Дауэса в 1929 г. был заменен </w:t>
      </w:r>
      <w:r>
        <w:rPr>
          <w:rFonts w:cs="Times New Roman" w:ascii="Times New Roman" w:hAnsi="Times New Roman"/>
          <w:b w:val="false"/>
          <w:bCs w:val="false"/>
          <w:i/>
          <w:iCs/>
          <w:color w:val="000000"/>
          <w:kern w:val="2"/>
          <w:sz w:val="24"/>
          <w:szCs w:val="23"/>
        </w:rPr>
        <w:t xml:space="preserve">планом Юнга, </w:t>
      </w:r>
      <w:r>
        <w:rPr>
          <w:rFonts w:cs="Times New Roman" w:ascii="Times New Roman" w:hAnsi="Times New Roman"/>
          <w:b w:val="false"/>
          <w:bCs w:val="false"/>
          <w:color w:val="000000"/>
          <w:kern w:val="2"/>
          <w:sz w:val="24"/>
          <w:szCs w:val="23"/>
        </w:rPr>
        <w:t xml:space="preserve">носящим имя нового председателя Международного совета экспертов, президента электротехнического треста Моргана финансиста О. Юнга. Новый план помощи ограничивал общий объем репараций, сужая число источников их поступлений бюджетом и прибылью от железных дорог и упраздняя отчисления в репарационный фонд от прибылей промышленности, что высвобождало дополнительные внутренние средства для ее дальнейшего развития. Одновременно упразднялся финансовый контроль за экономикой Германии. Однако в годы кризиса план Юнга был фактически отменен.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ризис 1929—1933 гг. Экономическая политика фаш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висимое положение в достаточной мере неокрепшей экономики Германии определшю глубину кризиса 1929—1933 г. в стране. Своей нижней точки он достиг в 1932 г., поразив прежде всего промышленный сектор (обанкротилось 68 тыс. предприятий), банковскую сферу, вызвал огромную безработицу (около 8 млн. человек); Прекращение помощи со стороны ведущих стран, испытывавших также тяжелый кризис, усугубляло положение Герма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способность режима Веймарской республики эффективно противодействовать экономическому кризису, обострению социальных противоречий, стремление монополий к восстановлению утраченных позиций на мировых рынках, растущая ностальгия достаточно широких общественных кругов граждан по былому величию Германской империи в условиях резкого падения жизненного уровня, безразличие к внутренним проблемам Германии со стороны правительств других стран явились главными факторами установления </w:t>
      </w:r>
      <w:r>
        <w:rPr>
          <w:rFonts w:cs="Times New Roman" w:ascii="Times New Roman" w:hAnsi="Times New Roman"/>
          <w:b w:val="false"/>
          <w:bCs w:val="false"/>
          <w:i/>
          <w:iCs/>
          <w:color w:val="000000"/>
          <w:kern w:val="2"/>
          <w:sz w:val="24"/>
          <w:szCs w:val="23"/>
        </w:rPr>
        <w:t xml:space="preserve">фашистского режима </w:t>
      </w:r>
      <w:r>
        <w:rPr>
          <w:rFonts w:cs="Times New Roman" w:ascii="Times New Roman" w:hAnsi="Times New Roman"/>
          <w:b w:val="false"/>
          <w:bCs w:val="false"/>
          <w:color w:val="000000"/>
          <w:kern w:val="2"/>
          <w:sz w:val="24"/>
          <w:szCs w:val="23"/>
        </w:rPr>
        <w:t>в стране в 1933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Экономическая политика фашизма </w:t>
      </w:r>
      <w:r>
        <w:rPr>
          <w:rFonts w:cs="Times New Roman" w:ascii="Times New Roman" w:hAnsi="Times New Roman"/>
          <w:b w:val="false"/>
          <w:bCs w:val="false"/>
          <w:color w:val="000000"/>
          <w:kern w:val="2"/>
          <w:sz w:val="24"/>
          <w:szCs w:val="23"/>
        </w:rPr>
        <w:t>носила ярко выраженный этатистский характер. Несмотря на то, что Гитлер пришел к власти на этапе закончившегося падения экономики, антикризисные мероприятия носили чрезвычайный характер, так как преследовали не только тактические цели вывода хозяйства в режим роста, но главным образом стратегические, военно-политические цели — возвращение утерянных территорий и рынков, дальнейшее расширение границ государства, наконец, завоевание мирового господ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b w:val="false"/>
          <w:bCs w:val="false"/>
          <w:color w:val="000000"/>
          <w:kern w:val="2"/>
          <w:sz w:val="24"/>
          <w:szCs w:val="23"/>
        </w:rPr>
        <w:t xml:space="preserve">Эта стратегия собственно и определила формы и методы вывода страны из кризиса, главным содержанием которых становится </w:t>
      </w:r>
      <w:r>
        <w:rPr>
          <w:rFonts w:cs="Times New Roman" w:ascii="Times New Roman" w:hAnsi="Times New Roman"/>
          <w:b w:val="false"/>
          <w:bCs w:val="false"/>
          <w:i/>
          <w:iCs/>
          <w:color w:val="000000"/>
          <w:kern w:val="2"/>
          <w:sz w:val="24"/>
          <w:szCs w:val="23"/>
        </w:rPr>
        <w:t xml:space="preserve">тотальная милитаризация </w:t>
      </w:r>
      <w:r>
        <w:rPr>
          <w:rFonts w:cs="Times New Roman" w:ascii="Times New Roman" w:hAnsi="Times New Roman"/>
          <w:b w:val="false"/>
          <w:bCs w:val="false"/>
          <w:color w:val="000000"/>
          <w:kern w:val="2"/>
          <w:sz w:val="24"/>
          <w:szCs w:val="23"/>
        </w:rPr>
        <w:t xml:space="preserve">народного хозяйства. С этой целью нацистским руководством был сделан упор на восстановлении важных в военном отношении отраслей тяжелой и топливной промышленности, на создании предприятий, выпускающих военную технику, что потребовало концентрации огромных средств в руках государства. Поэтому нацисты создают мощный аппарат государственного регулирования хозяйства, явившийся основным рычагом сосредоточения финансовых, сырьевых, производственных, продовольственных, людских и прочих ресурсов. Ряд принятых законов о принудительном картелировании экономики, о подготовке к органическому построению германского хозяйства, об обороне империи и другие позволили установить жесткий контроль государства над 2/3 промышленного потенциала. Закон об организации национального труда создал нормативную базу для становления системы </w:t>
      </w:r>
      <w:r>
        <w:rPr>
          <w:rFonts w:cs="Times New Roman" w:ascii="Times New Roman" w:hAnsi="Times New Roman"/>
          <w:b w:val="false"/>
          <w:bCs w:val="false"/>
          <w:i/>
          <w:iCs/>
          <w:color w:val="000000"/>
          <w:kern w:val="2"/>
          <w:sz w:val="24"/>
          <w:szCs w:val="23"/>
        </w:rPr>
        <w:t xml:space="preserve">принудительного труда. </w:t>
      </w:r>
      <w:r>
        <w:rPr>
          <w:rFonts w:cs="Times New Roman" w:ascii="Times New Roman" w:hAnsi="Times New Roman"/>
          <w:b w:val="false"/>
          <w:bCs w:val="false"/>
          <w:color w:val="000000"/>
          <w:kern w:val="2"/>
          <w:sz w:val="24"/>
          <w:szCs w:val="23"/>
        </w:rPr>
        <w:t>Руководство экономикой Германии осуществлялось из единого центра — Главного хозяйственного совета, перераспределявшего финансовые средства, людские и сырьевые ресурсы прежде всего в военный комплекс, за счет гражданских отраслей.</w:t>
      </w:r>
    </w:p>
    <w:p>
      <w:pPr>
        <w:pStyle w:val="Normal"/>
        <w:shd w:fill="FFFFFF" w:val="clear"/>
        <w:ind w:firstLine="284"/>
        <w:jc w:val="center"/>
        <w:rPr>
          <w:rFonts w:ascii="Times New Roman" w:hAnsi="Times New Roman" w:cs="Times New Roman"/>
          <w:i/>
          <w:i/>
          <w:iCs/>
          <w:color w:val="000000"/>
          <w:kern w:val="2"/>
          <w:sz w:val="24"/>
          <w:szCs w:val="23"/>
        </w:rPr>
      </w:pPr>
      <w:r>
        <w:rPr>
          <w:rFonts w:cs="Times New Roman" w:ascii="Times New Roman" w:hAnsi="Times New Roman"/>
          <w:i/>
          <w:iCs/>
          <w:color w:val="000000"/>
          <w:kern w:val="2"/>
          <w:sz w:val="24"/>
          <w:szCs w:val="23"/>
        </w:rPr>
      </w:r>
    </w:p>
    <w:p>
      <w:pPr>
        <w:pStyle w:val="Normal"/>
        <w:shd w:fill="FFFFFF" w:val="clear"/>
        <w:jc w:val="center"/>
        <w:rPr>
          <w:rFonts w:ascii="Times New Roman" w:hAnsi="Times New Roman" w:cs="Times New Roman"/>
          <w:i/>
          <w:i/>
          <w:iCs/>
          <w:kern w:val="2"/>
          <w:szCs w:val="24"/>
        </w:rPr>
      </w:pPr>
      <w:r>
        <w:rPr>
          <w:rFonts w:cs="Times New Roman" w:ascii="Times New Roman" w:hAnsi="Times New Roman"/>
          <w:i/>
          <w:iCs/>
          <w:kern w:val="2"/>
          <w:szCs w:val="24"/>
        </w:rPr>
        <w:drawing>
          <wp:inline distT="0" distB="0" distL="0" distR="0">
            <wp:extent cx="2468880" cy="1558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5" t="-23" r="-15" b="-23"/>
                    <a:stretch>
                      <a:fillRect/>
                    </a:stretch>
                  </pic:blipFill>
                  <pic:spPr bwMode="auto">
                    <a:xfrm>
                      <a:off x="0" y="0"/>
                      <a:ext cx="2468880" cy="1558925"/>
                    </a:xfrm>
                    <a:prstGeom prst="rect">
                      <a:avLst/>
                    </a:prstGeom>
                  </pic:spPr>
                </pic:pic>
              </a:graphicData>
            </a:graphic>
          </wp:inline>
        </w:drawing>
      </w:r>
    </w:p>
    <w:p>
      <w:pPr>
        <w:pStyle w:val="Normal"/>
        <w:shd w:fill="FFFFFF" w:val="clear"/>
        <w:jc w:val="center"/>
        <w:rPr>
          <w:rFonts w:ascii="Times New Roman" w:hAnsi="Times New Roman" w:cs="Times New Roman"/>
          <w:i/>
          <w:i/>
          <w:iCs/>
          <w:kern w:val="2"/>
          <w:szCs w:val="24"/>
        </w:rPr>
      </w:pPr>
      <w:r>
        <w:rPr>
          <w:rFonts w:cs="Times New Roman" w:ascii="Times New Roman" w:hAnsi="Times New Roman"/>
          <w:b w:val="false"/>
          <w:bCs w:val="false"/>
          <w:i/>
          <w:iCs/>
          <w:color w:val="000000"/>
          <w:kern w:val="2"/>
          <w:szCs w:val="13"/>
        </w:rPr>
        <w:t>Серийное производство полевых орудий</w:t>
      </w:r>
    </w:p>
    <w:p>
      <w:pPr>
        <w:pStyle w:val="Normal"/>
        <w:shd w:fill="FFFFFF" w:val="clear"/>
        <w:ind w:firstLine="284"/>
        <w:jc w:val="center"/>
        <w:rPr>
          <w:rFonts w:ascii="Times New Roman" w:hAnsi="Times New Roman" w:cs="Times New Roman"/>
          <w:i/>
          <w:i/>
          <w:iCs/>
          <w:kern w:val="2"/>
          <w:szCs w:val="24"/>
        </w:rPr>
      </w:pPr>
      <w:r>
        <w:rPr>
          <w:rFonts w:cs="Times New Roman" w:ascii="Times New Roman" w:hAnsi="Times New Roman"/>
          <w:i/>
          <w:iCs/>
          <w:kern w:val="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аким образом, в условиях фашистской диктатуры при отсутствии необходимых средств на широкомасштабные военные инвестиции, прекратившейся помощи со стороны других стран, наконец, самоизоляции страны </w:t>
      </w:r>
      <w:r>
        <w:rPr>
          <w:rFonts w:cs="Times New Roman" w:ascii="Times New Roman" w:hAnsi="Times New Roman"/>
          <w:b w:val="false"/>
          <w:bCs w:val="false"/>
          <w:i/>
          <w:iCs/>
          <w:color w:val="000000"/>
          <w:kern w:val="2"/>
          <w:sz w:val="24"/>
          <w:szCs w:val="23"/>
        </w:rPr>
        <w:t xml:space="preserve">(автаркии) </w:t>
      </w:r>
      <w:r>
        <w:rPr>
          <w:rFonts w:cs="Times New Roman" w:ascii="Times New Roman" w:hAnsi="Times New Roman"/>
          <w:b w:val="false"/>
          <w:bCs w:val="false"/>
          <w:color w:val="000000"/>
          <w:kern w:val="2"/>
          <w:sz w:val="24"/>
          <w:szCs w:val="23"/>
        </w:rPr>
        <w:t xml:space="preserve">методы государственного регулирования изначально приобрели ярко выраженные прямые, административные формы. Быстрыми темпами шло расширение государственного сектора в экономике, что, в частности, было связано с политикой </w:t>
      </w:r>
      <w:r>
        <w:rPr>
          <w:rFonts w:cs="Times New Roman" w:ascii="Times New Roman" w:hAnsi="Times New Roman"/>
          <w:b w:val="false"/>
          <w:bCs w:val="false"/>
          <w:i/>
          <w:iCs/>
          <w:color w:val="000000"/>
          <w:kern w:val="2"/>
          <w:sz w:val="24"/>
          <w:szCs w:val="23"/>
        </w:rPr>
        <w:t xml:space="preserve">«ариизации» предприятий, </w:t>
      </w:r>
      <w:r>
        <w:rPr>
          <w:rFonts w:cs="Times New Roman" w:ascii="Times New Roman" w:hAnsi="Times New Roman"/>
          <w:b w:val="false"/>
          <w:bCs w:val="false"/>
          <w:color w:val="000000"/>
          <w:kern w:val="2"/>
          <w:sz w:val="24"/>
          <w:szCs w:val="23"/>
        </w:rPr>
        <w:t>а точнее, их конфискацией у владельцев-евреев, и национализацией собственности нелояльных к режиму предпринимателей. Одновременно росла доля участия государства в акционерных компания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ой вариант интервенции государства в хозяйственную жизнь оказался весьма эффективным и позволил фашистскому режиму в течение 1934 г. покончить с кризисом, прежде всего в тяжелой промышленности, и на этой основе обеспечить быстрые темпы роста. Однако следует отметить, что успехи Германии в преодолении кризиса были весьма призрачными, так как вовсе не устраняли народнохозяйственные диспропорции, явившиеся его причиной, а напротив углубляли их. Возросшие в 25 раз за 1932—1936 гг. ассигнования на военное строительство намного опередили темпы роста государственных инвестиций в транспорт (выросли за тот же период в четыре раза), общественное управление (в полтора раза), жилищное строительство (в 1,7 раза). Продолжение политики милитаризации экономики, таким образом, не решало задачи восстановления оптимальных хозяйственных пропорций, расширения внутреннего и внешних рынков, оздоровления финансовой системы и многих других. Впрочем, нацистское правительство, как уже отмечалось, и не стремилось к решению данных пробл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олько развязывание внешней агрессии могло временно отодвинуть неотвратимую хозяйственную катастрофу. Поэтому уже с 1935 г. Германия все более втягивается в военные конфликты и в конечном счете развязывает Вторую мировую войну, покончившую с самим фашизм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Фашистская модель создания системы государственного регулирования с учетом национальной специфики была использована достаточно большой группой стран, уровень экономического развития которых достигал, как правило, средней отметки, а зачастую находился ниже. Эти страны хорошо известны как сателлиты Германии во Второй мировой войне. Исключение составляли высокоразвитые страны — союзницы Германии — Италия и Япония.</w:t>
      </w:r>
    </w:p>
    <w:p>
      <w:pPr>
        <w:pStyle w:val="Normal"/>
        <w:shd w:fill="FFFFFF" w:val="clear"/>
        <w:ind w:firstLine="284"/>
        <w:jc w:val="both"/>
        <w:rPr>
          <w:rFonts w:ascii="Times New Roman" w:hAnsi="Times New Roman" w:cs="Times New Roman"/>
          <w:b w:val="false"/>
          <w:b w:val="false"/>
          <w:bCs w:val="false"/>
          <w:color w:val="000000"/>
          <w:kern w:val="2"/>
          <w:sz w:val="24"/>
          <w:szCs w:val="32"/>
        </w:rPr>
      </w:pPr>
      <w:r>
        <w:rPr>
          <w:rFonts w:cs="Times New Roman" w:ascii="Times New Roman" w:hAnsi="Times New Roman"/>
          <w:b w:val="false"/>
          <w:bCs w:val="false"/>
          <w:color w:val="000000"/>
          <w:kern w:val="2"/>
          <w:sz w:val="24"/>
          <w:szCs w:val="32"/>
        </w:rPr>
      </w:r>
    </w:p>
    <w:p>
      <w:pPr>
        <w:pStyle w:val="Heading3"/>
        <w:ind w:firstLine="284"/>
        <w:rPr>
          <w:kern w:val="2"/>
          <w:szCs w:val="24"/>
        </w:rPr>
      </w:pPr>
      <w:bookmarkStart w:id="119" w:name="__RefHeading___Toc40091333"/>
      <w:bookmarkEnd w:id="119"/>
      <w:r>
        <w:rPr>
          <w:kern w:val="2"/>
        </w:rPr>
        <w:t>28.6. Экономическое развитие Италии и Япон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 xml:space="preserve">Италию и Японию сближали агрессивные стремления к новому переделу мира, несмотря на то, что эти страны в отличие от Германии находились в лагере победителей в Первой мировой войне.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Итал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Италии, серьезно пострадавшей в ходе Первой мировой войны, разразился глубокий экономический и политический кризис, в результате которого уже в начале 20-х годов к власти пришли фашисты. Создание тоталитарной системы государственного регулирования экономики происходило по корпоративному варианту, который, незначительно отличаясь по формам от нацистского в Германии, также преследовал задачу централизации управления, концентрации всех ресурсов страны для ее милитаризации. Неудивительно, что схожесть двух вариантов одной и той же этатистской системы позволила сразу после прихода к власти в Германии Гитлера заключить военно-политический альянс с диктаторским режимом Муссолин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Япония</w:t>
      </w:r>
    </w:p>
    <w:p>
      <w:pPr>
        <w:pStyle w:val="Normal"/>
        <w:pBdr>
          <w:bottom w:val="single" w:sz="4" w:space="1" w:color="000000"/>
        </w:pBdr>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воеобразие социально-экономического варианта развития Японии, а также неудовлетворенность ее правящих кругов далеко не лидирующим положением страны на Тихоокеанском бассейне, в обширном регионе Юго-Восточной Азии были основными факторами, сближавшими японский вариант формирования системы государственного регулирования экономики с немецким и итальянским. Востоковеды полагают, что это сходство было «более функциональное, нежели сущностное... и проявлялось прежде всего в воинственном радикализме социальных групп, делавших ставку на силу и агрессию, на культ исключительности и вседозволенности, на войну и уничтожение»*.</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Васильев</w:t>
      </w:r>
      <w:r>
        <w:rPr>
          <w:rFonts w:cs="Times New Roman" w:ascii="Times New Roman" w:hAnsi="Times New Roman"/>
          <w:b w:val="false"/>
          <w:bCs w:val="false"/>
          <w:color w:val="000000"/>
          <w:kern w:val="2"/>
          <w:szCs w:val="18"/>
        </w:rPr>
        <w:t xml:space="preserve"> Л.С. История Востока. Т И. — М.: Высшая школа, 1994. — С. 224.</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4"/>
          <w:szCs w:val="23"/>
        </w:rPr>
        <w:t xml:space="preserve">Одной из таких социальных групп были «молодые офицеры», которые оказывали все возрастающее влияние на политику страны в межвоенный период. Особенно влияние этой группы усилилось с приходом в 1927 г. на пост премьер-министра генерала Г. Танаки Последующая оккупация Маньчжурии в 1931 г. окончательно подтолкнула экономику страны к </w:t>
      </w:r>
      <w:r>
        <w:rPr>
          <w:rFonts w:cs="Times New Roman" w:ascii="Times New Roman" w:hAnsi="Times New Roman"/>
          <w:b w:val="false"/>
          <w:bCs w:val="false"/>
          <w:i/>
          <w:iCs/>
          <w:color w:val="000000"/>
          <w:kern w:val="2"/>
          <w:sz w:val="24"/>
          <w:szCs w:val="23"/>
        </w:rPr>
        <w:t>милитар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емаловажным фактором создания сверхэтатизированной системы вмешательства в хозяйственные отношения в Японии было господство в экономике страны </w:t>
      </w:r>
      <w:r>
        <w:rPr>
          <w:rFonts w:cs="Times New Roman" w:ascii="Times New Roman" w:hAnsi="Times New Roman"/>
          <w:b w:val="false"/>
          <w:bCs w:val="false"/>
          <w:i/>
          <w:iCs/>
          <w:color w:val="000000"/>
          <w:kern w:val="2"/>
          <w:sz w:val="24"/>
          <w:szCs w:val="23"/>
        </w:rPr>
        <w:t xml:space="preserve">дзайбацу, </w:t>
      </w:r>
      <w:r>
        <w:rPr>
          <w:rFonts w:cs="Times New Roman" w:ascii="Times New Roman" w:hAnsi="Times New Roman"/>
          <w:b w:val="false"/>
          <w:bCs w:val="false"/>
          <w:color w:val="000000"/>
          <w:kern w:val="2"/>
          <w:sz w:val="24"/>
          <w:szCs w:val="23"/>
        </w:rPr>
        <w:t xml:space="preserve">которую можно определить как универсальную монополию </w:t>
      </w:r>
      <w:r>
        <w:rPr>
          <w:rFonts w:cs="Times New Roman" w:ascii="Times New Roman" w:hAnsi="Times New Roman"/>
          <w:b w:val="false"/>
          <w:bCs w:val="false"/>
          <w:i/>
          <w:iCs/>
          <w:color w:val="000000"/>
          <w:kern w:val="2"/>
          <w:sz w:val="24"/>
          <w:szCs w:val="23"/>
        </w:rPr>
        <w:t xml:space="preserve">(конгломерат), </w:t>
      </w:r>
      <w:r>
        <w:rPr>
          <w:rFonts w:cs="Times New Roman" w:ascii="Times New Roman" w:hAnsi="Times New Roman"/>
          <w:b w:val="false"/>
          <w:bCs w:val="false"/>
          <w:color w:val="000000"/>
          <w:kern w:val="2"/>
          <w:sz w:val="24"/>
          <w:szCs w:val="23"/>
        </w:rPr>
        <w:t>тесно связанную родовыми, семейными узами с господствовавшим императорским домом и центральным аппаратом управ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ще одной отличительной чертой хозяйственных отношений в Японии, сближавшей ее систему государственного регулирования с вариантом итальянского корпоративизма, было стремление предпринимателей к гармонизации отношений с</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рабочими, сознательное культивирование в стране патерналистских традиций. Симбиоз этих основных, по нашему мнению, особенностей формирования системы этатизма способствовал быстрому развитию ее экономики в межвоенный период, на основе прежде всего милитаризации. Опыт Японии и всех милитаристских стран продемонстрировал бесперспективность, пагубность данного варианта строительства системы государственного регулирования экономических отношений.</w:t>
      </w:r>
    </w:p>
    <w:p>
      <w:pPr>
        <w:pStyle w:val="Normal"/>
        <w:shd w:fill="FFFFFF" w:val="clear"/>
        <w:ind w:firstLine="284"/>
        <w:jc w:val="both"/>
        <w:rPr>
          <w:rFonts w:ascii="Times New Roman" w:hAnsi="Times New Roman" w:cs="Times New Roman"/>
          <w:b w:val="false"/>
          <w:b w:val="false"/>
          <w:bCs w:val="false"/>
          <w:color w:val="000000"/>
          <w:kern w:val="2"/>
          <w:sz w:val="24"/>
          <w:szCs w:val="28"/>
        </w:rPr>
      </w:pPr>
      <w:r>
        <w:rPr>
          <w:rFonts w:cs="Times New Roman" w:ascii="Times New Roman" w:hAnsi="Times New Roman"/>
          <w:b w:val="false"/>
          <w:bCs w:val="false"/>
          <w:color w:val="000000"/>
          <w:kern w:val="2"/>
          <w:sz w:val="24"/>
          <w:szCs w:val="28"/>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8"/>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Каковы социально-экономические последствия Первой мировой войны?</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Объясните причины мирового кризиса 1929—1933 гг.</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Назовите основные причины формирования системы государственного вмешательства (этатизма) в экономические отношения.</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2"/>
        </w:rPr>
        <w:t>4. Охарактеризуйте основные варианты выхода из кризиса 1929— 1933 гг. В чем их сходство, в чем различия?</w:t>
      </w:r>
    </w:p>
    <w:p>
      <w:pPr>
        <w:pStyle w:val="Normal"/>
        <w:shd w:fill="FFFFFF" w:val="clear"/>
        <w:ind w:firstLine="284"/>
        <w:jc w:val="both"/>
        <w:rPr>
          <w:rFonts w:ascii="Times New Roman" w:hAnsi="Times New Roman" w:cs="Times New Roman"/>
          <w:color w:val="000000"/>
          <w:kern w:val="2"/>
          <w:sz w:val="24"/>
          <w:szCs w:val="48"/>
        </w:rPr>
      </w:pPr>
      <w:r>
        <w:rPr>
          <w:rFonts w:cs="Times New Roman" w:ascii="Times New Roman" w:hAnsi="Times New Roman"/>
          <w:color w:val="000000"/>
          <w:kern w:val="2"/>
          <w:sz w:val="24"/>
          <w:szCs w:val="48"/>
        </w:rPr>
      </w:r>
    </w:p>
    <w:p>
      <w:pPr>
        <w:pStyle w:val="Heading2"/>
        <w:ind w:firstLine="284"/>
        <w:rPr>
          <w:kern w:val="2"/>
          <w:szCs w:val="24"/>
        </w:rPr>
      </w:pPr>
      <w:bookmarkStart w:id="120" w:name="__RefHeading___Toc40091334"/>
      <w:bookmarkEnd w:id="120"/>
      <w:r>
        <w:rPr>
          <w:kern w:val="2"/>
        </w:rPr>
        <w:t>29.</w:t>
      </w:r>
      <w:r>
        <w:rPr>
          <w:kern w:val="2"/>
          <w:szCs w:val="24"/>
        </w:rPr>
        <w:t xml:space="preserve"> </w:t>
      </w:r>
      <w:r>
        <w:rPr>
          <w:kern w:val="2"/>
          <w:szCs w:val="39"/>
        </w:rPr>
        <w:t>Особенности экономического развития ведущих стран мира после Второй мировой войн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Heading3"/>
        <w:ind w:firstLine="284"/>
        <w:rPr>
          <w:kern w:val="2"/>
          <w:szCs w:val="24"/>
        </w:rPr>
      </w:pPr>
      <w:bookmarkStart w:id="121" w:name="__RefHeading___Toc40091335"/>
      <w:bookmarkEnd w:id="121"/>
      <w:r>
        <w:rPr>
          <w:kern w:val="2"/>
        </w:rPr>
        <w:t>29.1. Возрастание экономической мощи СШ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В результате Второй мировой войны экономика ряда стран, и прежде всего Японии и Западной Германии, была на длительное время дезорганизована. Значительно ослабли позиции Франции и Великобритании. Война деформировала или даже полностью вывела из строя рыночные механизмы регулирования капиталистического воспроизводства, наблюдался упадок хозяйственной жизни многих стран.</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ША — единственная страна мира, чья экономика вышла из Второй мировой войны значительно окрепшей. Более того, за годы войны национальный доход страны возрос в два раза. После войны на долю США приходилось 60% промышленной продукции, 2/3 золотого запаса и 1/3 экспорта капиталистического мира. Известный бельгийский историк и экономист Герман Ван дер </w:t>
      </w:r>
      <w:r>
        <w:rPr>
          <w:rFonts w:cs="Times New Roman" w:ascii="Times New Roman" w:hAnsi="Times New Roman"/>
          <w:b w:val="false"/>
          <w:bCs w:val="false"/>
          <w:color w:val="000000"/>
          <w:kern w:val="2"/>
          <w:sz w:val="24"/>
          <w:szCs w:val="23"/>
          <w:lang w:val="en-US"/>
        </w:rPr>
        <w:t>Bee</w:t>
      </w:r>
      <w:r>
        <w:rPr>
          <w:rFonts w:cs="Times New Roman" w:ascii="Times New Roman" w:hAnsi="Times New Roman"/>
          <w:b w:val="false"/>
          <w:bCs w:val="false"/>
          <w:color w:val="000000"/>
          <w:kern w:val="2"/>
          <w:sz w:val="24"/>
          <w:szCs w:val="23"/>
        </w:rPr>
        <w:t xml:space="preserve"> отмечал: «Соединенные Штаты вышли из войны определенно усилившимися». Поэтому сразу после войны страна смогла быстро и успешно переориентировать свою экономику на выпуск мирной продукции. К середине 1947 г. этот переход был завершен. Основу его составили следующие факторы: хорошая организация государственного управления, программы реконверсии для солдат, возвратившихся с фронта, быстрый рост частного потребления, столь же быстрое расширение инвестиций в запасы и оборудование, наконец, развитие под воздействием правительственной политики экспорта благ и услуг. Увеличился индекс валового национального продукта (ВНП) СШ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ехнологическое превосходство и самая высокая производительность труда, обильные прибыли позволяли финансировать новые капиталовложения как внутри страны, так и за ее пределам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послевоенной внешнеэкономической политике США особое место занимает Западная Европа. В своих связях с этим регионом США прошли за послевоенный период путь от патронирования до взаимоотношений относительного равен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лан Маршалла«Новые рубеж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 этом этапе США прилагали значительные усилия по социально-экономической стабилизации своих западноевропейских союзников. 5 июня 1947 г. в качестве «программы возрождения Европы» после Второй мировой войны был представлен </w:t>
      </w:r>
      <w:r>
        <w:rPr>
          <w:rFonts w:cs="Times New Roman" w:ascii="Times New Roman" w:hAnsi="Times New Roman"/>
          <w:b w:val="false"/>
          <w:bCs w:val="false"/>
          <w:i/>
          <w:iCs/>
          <w:color w:val="000000"/>
          <w:kern w:val="2"/>
          <w:sz w:val="24"/>
          <w:szCs w:val="23"/>
        </w:rPr>
        <w:t xml:space="preserve">план Маршалла, </w:t>
      </w:r>
      <w:r>
        <w:rPr>
          <w:rFonts w:cs="Times New Roman" w:ascii="Times New Roman" w:hAnsi="Times New Roman"/>
          <w:b w:val="false"/>
          <w:bCs w:val="false"/>
          <w:color w:val="000000"/>
          <w:kern w:val="2"/>
          <w:sz w:val="24"/>
          <w:szCs w:val="23"/>
        </w:rPr>
        <w:t>названный так по имени его разработчика — госсекретаря США Дж. Маршалла. Планом предусматривалось выделение на определенных условиях займов и кредитов. В плане Маршалла согласились участвовать 16 европейских стран. С апреля 1948 г. по февраль 1952 г. страны Западной Европы (Англия, Франция, Голландия, Испания, Западная Германия) получили 17 млрд. долл. по плану Маршалла. Одновременно с этим американский бизнес выгодно скупал западноевропейские предприятия.</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 xml:space="preserve">Для проведения в жизнь плана по укреплению позиций западноевропейского капитализма, утверждения в регионе американского влияния была создана специальная </w:t>
      </w:r>
      <w:r>
        <w:rPr>
          <w:rFonts w:cs="Times New Roman" w:ascii="Times New Roman" w:hAnsi="Times New Roman"/>
          <w:b w:val="false"/>
          <w:bCs w:val="false"/>
          <w:i/>
          <w:iCs/>
          <w:color w:val="000000"/>
          <w:kern w:val="2"/>
          <w:sz w:val="24"/>
          <w:szCs w:val="23"/>
        </w:rPr>
        <w:t>Организация Европейского экономического сотрудничества (ОЕЭС)</w:t>
      </w:r>
      <w:r>
        <w:rPr>
          <w:rFonts w:cs="Times New Roman" w:ascii="Times New Roman" w:hAnsi="Times New Roman"/>
          <w:b w:val="false"/>
          <w:bCs w:val="false"/>
          <w:i/>
          <w:iCs/>
          <w:color w:val="000000"/>
          <w:kern w:val="2"/>
          <w:sz w:val="24"/>
          <w:szCs w:val="23"/>
          <w:vertAlign w:val="superscript"/>
        </w:rPr>
        <w:t>*</w:t>
      </w: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color w:val="000000"/>
          <w:kern w:val="2"/>
          <w:sz w:val="24"/>
          <w:szCs w:val="23"/>
        </w:rPr>
        <w:t>осуществлявшая контроль за распределением средств и условиями их использования.</w:t>
      </w:r>
    </w:p>
    <w:p>
      <w:pPr>
        <w:pStyle w:val="Normal"/>
        <w:shd w:fill="FFFFFF" w:val="clear"/>
        <w:ind w:firstLine="284"/>
        <w:jc w:val="both"/>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С 1961 г. ОЭСР — Организация экономического сотрудничества и развития.</w:t>
      </w:r>
    </w:p>
    <w:p>
      <w:pPr>
        <w:pStyle w:val="Normal"/>
        <w:shd w:fill="FFFFFF" w:val="clear"/>
        <w:ind w:firstLine="284"/>
        <w:jc w:val="both"/>
        <w:rPr>
          <w:rFonts w:ascii="Times New Roman" w:hAnsi="Times New Roman" w:cs="Times New Roman"/>
          <w:b w:val="false"/>
          <w:b w:val="false"/>
          <w:bCs w:val="false"/>
          <w:color w:val="000000"/>
          <w:kern w:val="2"/>
          <w:szCs w:val="24"/>
        </w:rPr>
      </w:pPr>
      <w:r>
        <w:rPr>
          <w:rFonts w:cs="Times New Roman" w:ascii="Times New Roman" w:hAnsi="Times New Roman"/>
          <w:b w:val="false"/>
          <w:bCs w:val="false"/>
          <w:color w:val="000000"/>
          <w:kern w:val="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пределенное влияние на американскую экономику оказала война в Корее (1950—1953): увеличился объем промышленности, работающей на военные нужды, возросла занятость населения. В промышленность США было инвестировано до 30 млрд. долл., т. е. больше, чем за всю Вторую мировую войн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смотря на благоприятную экономическую конъюнктуру, война в Корее, принесшая США 54 тыс. погибших и 103 тыс.</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раненых, была непопулярна в стране. Это привело к поражению демократов на выборах 1952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спубликанская администрация опиралась в экономике на </w:t>
      </w:r>
      <w:r>
        <w:rPr>
          <w:rFonts w:cs="Times New Roman" w:ascii="Times New Roman" w:hAnsi="Times New Roman"/>
          <w:b w:val="false"/>
          <w:bCs w:val="false"/>
          <w:i/>
          <w:iCs/>
          <w:color w:val="000000"/>
          <w:kern w:val="2"/>
          <w:sz w:val="24"/>
          <w:szCs w:val="23"/>
        </w:rPr>
        <w:t xml:space="preserve">монетаристскую политику. </w:t>
      </w:r>
      <w:r>
        <w:rPr>
          <w:rFonts w:cs="Times New Roman" w:ascii="Times New Roman" w:hAnsi="Times New Roman"/>
          <w:b w:val="false"/>
          <w:bCs w:val="false"/>
          <w:color w:val="000000"/>
          <w:kern w:val="2"/>
          <w:sz w:val="24"/>
          <w:szCs w:val="23"/>
        </w:rPr>
        <w:t>С помощью финансовых очагов регулирования удалось преодолеть экономический спад 1953— 1954 гг. и третью послевоенную рецессию 1957—1958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ервые послевоенные десятилетия лидирующее положение США в мировом капиталистическом хозяйстве было бесспорно. Но экономический подъем Западной Европы и промышленный рывок Японии существенно изменили это положе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 второй половине 50-х гг. на экономику США оказала большое влияние научно-техническая революция. Составляющими НТР стали автоматизация производства, использование ЭВМ, интенсификация и концентрация производства. Как следствие этого — ускоренное развитие производства и улучшение качества жизни, с одной стороны, рост безработицы, снижение темпов экономического роста.</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4"/>
          <w:szCs w:val="23"/>
        </w:rPr>
        <w:t xml:space="preserve">Новые задачи, стоящие перед государством, нашли отражение </w:t>
      </w:r>
      <w:r>
        <w:rPr>
          <w:rFonts w:cs="Times New Roman" w:ascii="Times New Roman" w:hAnsi="Times New Roman"/>
          <w:b w:val="false"/>
          <w:bCs w:val="false"/>
          <w:i/>
          <w:iCs/>
          <w:color w:val="000000"/>
          <w:kern w:val="2"/>
          <w:sz w:val="24"/>
          <w:szCs w:val="23"/>
        </w:rPr>
        <w:t xml:space="preserve">в программе «Новые рубежи» </w:t>
      </w:r>
      <w:r>
        <w:rPr>
          <w:rFonts w:cs="Times New Roman" w:ascii="Times New Roman" w:hAnsi="Times New Roman"/>
          <w:b w:val="false"/>
          <w:bCs w:val="false"/>
          <w:color w:val="000000"/>
          <w:kern w:val="2"/>
          <w:sz w:val="24"/>
          <w:szCs w:val="23"/>
        </w:rPr>
        <w:t xml:space="preserve">Дж. Кеннеди в начале 60-х гг. Программа была разработана группой неолиберальных экономистов. Они предусматривали последовательный курс на поддержание равновесия между предложением товаров и услуг и совокупным спросом с целью обеспечения непрерывного сбалансированного экономического роста при высоком уровне занятости и необходимости стабильности цен. В основе программы лежала </w:t>
      </w:r>
      <w:r>
        <w:rPr>
          <w:rFonts w:cs="Times New Roman" w:ascii="Times New Roman" w:hAnsi="Times New Roman"/>
          <w:b w:val="false"/>
          <w:bCs w:val="false"/>
          <w:i/>
          <w:iCs/>
          <w:color w:val="000000"/>
          <w:kern w:val="2"/>
          <w:sz w:val="24"/>
          <w:szCs w:val="23"/>
        </w:rPr>
        <w:t xml:space="preserve">кейнсианская идея дефицитного финансирования. </w:t>
      </w:r>
      <w:r>
        <w:rPr>
          <w:rFonts w:cs="Times New Roman" w:ascii="Times New Roman" w:hAnsi="Times New Roman"/>
          <w:b w:val="false"/>
          <w:bCs w:val="false"/>
          <w:color w:val="000000"/>
          <w:kern w:val="2"/>
          <w:sz w:val="24"/>
          <w:szCs w:val="23"/>
        </w:rPr>
        <w:t>В 1962—1963 гг. проводились мероприятия в области социальных программ. Были сделаны уступки представителям крупного бизнеса.</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В целом политика «Новые рубежи» дала положительные результаты. Индекс промышленного производства в 1964 г. превысил уровень 1961 г. на 20%. Доля США в валовом внутреннем продукте (ВВП)</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 xml:space="preserve"> снизилась с 44% в 1960 г. до 27% в 1980 г., в промышленном производстве — с 35,4 до 32,9%. Заметно снизилась доля США в мировом капиталистическом экспорте: с 18 до 12% за этот же период. Большинство ведущих</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капиталистических стран, отстававших по уровню производительности труда от США в 1950 г. в два-пять раз, к началу 80-х годов уже почти полностью ликвидировали этот разрыв.</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ВВП представляет собой валовой национальный продукт (ВНП) за вычетом сальдо некоторых внешнеэкономических операций развитых капиталистических стран—членов организации экономического сотрудничества и развития (ОЭС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гроза лидирующей роли США в мировом капиталистическом хозяйстве способствовала принятию комплекса мер, направленных на изменение отраслевой структуры производства, перестройки промышленности в пользу наукоемких отраслей, увеличения расходов на </w:t>
      </w:r>
      <w:r>
        <w:rPr>
          <w:rFonts w:cs="Times New Roman" w:ascii="Times New Roman" w:hAnsi="Times New Roman"/>
          <w:b w:val="false"/>
          <w:bCs w:val="false"/>
          <w:i/>
          <w:iCs/>
          <w:color w:val="000000"/>
          <w:kern w:val="2"/>
          <w:sz w:val="24"/>
          <w:szCs w:val="23"/>
        </w:rPr>
        <w:t xml:space="preserve">научно-исследовательские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опытно-конструкторские работы </w:t>
      </w:r>
      <w:r>
        <w:rPr>
          <w:rFonts w:cs="Times New Roman" w:ascii="Times New Roman" w:hAnsi="Times New Roman"/>
          <w:b w:val="false"/>
          <w:bCs w:val="false"/>
          <w:color w:val="000000"/>
          <w:kern w:val="2"/>
          <w:sz w:val="24"/>
          <w:szCs w:val="23"/>
        </w:rPr>
        <w:t>(НИОКР), стимулирование научно-технического прогресса.</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Динамику производительности труда в послевоенный период отражают следующие данные</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Макконелл К.Р., Брю С.Л. </w:t>
      </w:r>
      <w:r>
        <w:rPr>
          <w:rFonts w:cs="Times New Roman" w:ascii="Times New Roman" w:hAnsi="Times New Roman"/>
          <w:b w:val="false"/>
          <w:bCs w:val="false"/>
          <w:color w:val="000000"/>
          <w:kern w:val="2"/>
          <w:szCs w:val="18"/>
        </w:rPr>
        <w:t>Экономикс: Принципы, проблемы, и политика. В 2 т. Т. 1. -М., 1992. - С.38.</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bl>
      <w:tblPr>
        <w:tblW w:w="10632" w:type="dxa"/>
        <w:jc w:val="left"/>
        <w:tblInd w:w="0" w:type="dxa"/>
        <w:tblLayout w:type="fixed"/>
        <w:tblCellMar>
          <w:top w:w="0" w:type="dxa"/>
          <w:left w:w="40" w:type="dxa"/>
          <w:bottom w:w="0" w:type="dxa"/>
          <w:right w:w="40" w:type="dxa"/>
        </w:tblCellMar>
      </w:tblPr>
      <w:tblGrid>
        <w:gridCol w:w="2552"/>
        <w:gridCol w:w="3827"/>
        <w:gridCol w:w="4253"/>
      </w:tblGrid>
      <w:tr>
        <w:trPr>
          <w:trHeight w:val="1015" w:hRule="atLeast"/>
        </w:trPr>
        <w:tc>
          <w:tcPr>
            <w:tcW w:w="2552" w:type="dxa"/>
            <w:tcBorders>
              <w:top w:val="single" w:sz="6" w:space="0" w:color="000000"/>
              <w:bottom w:val="single" w:sz="6" w:space="0" w:color="000000"/>
              <w:right w:val="single" w:sz="6" w:space="0" w:color="000000"/>
            </w:tcBorders>
            <w:shd w:fill="FFFFFF" w:val="clear"/>
          </w:tcPr>
          <w:p>
            <w:pPr>
              <w:pStyle w:val="Normal"/>
              <w:shd w:fill="FFFFFF" w:val="clear"/>
              <w:ind w:firstLine="284"/>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18"/>
              </w:rPr>
              <w:t>Годы</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rPr>
              <w:t>Темпы роста производительности труда, %</w:t>
            </w:r>
          </w:p>
        </w:tc>
        <w:tc>
          <w:tcPr>
            <w:tcW w:w="4253" w:type="dxa"/>
            <w:tcBorders>
              <w:top w:val="single" w:sz="6" w:space="0" w:color="000000"/>
              <w:left w:val="single" w:sz="6" w:space="0" w:color="000000"/>
              <w:bottom w:val="single" w:sz="6" w:space="0" w:color="000000"/>
            </w:tcBorders>
            <w:shd w:fill="FFFFFF" w:val="clear"/>
          </w:tcPr>
          <w:p>
            <w:pPr>
              <w:pStyle w:val="Normal"/>
              <w:shd w:fill="FFFFFF" w:val="clear"/>
              <w:ind w:firstLine="284"/>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rPr>
              <w:t>Темпы роста реального ВНП в расчете на душу населения, %</w:t>
            </w:r>
          </w:p>
        </w:tc>
      </w:tr>
      <w:tr>
        <w:trPr>
          <w:trHeight w:val="1080" w:hRule="atLeast"/>
        </w:trPr>
        <w:tc>
          <w:tcPr>
            <w:tcW w:w="10632" w:type="dxa"/>
            <w:gridSpan w:val="3"/>
            <w:tcBorders>
              <w:top w:val="single" w:sz="6" w:space="0" w:color="000000"/>
              <w:bottom w:val="single" w:sz="6" w:space="0" w:color="000000"/>
            </w:tcBorders>
            <w:shd w:fill="FFFFFF" w:val="clear"/>
          </w:tcPr>
          <w:p>
            <w:pPr>
              <w:pStyle w:val="Normal"/>
              <w:shd w:fill="FFFFFF" w:val="clear"/>
              <w:ind w:firstLine="284"/>
              <w:rPr>
                <w:rFonts w:ascii="Times New Roman" w:hAnsi="Times New Roman" w:cs="Times New Roman"/>
                <w:color w:val="000000"/>
                <w:kern w:val="2"/>
                <w:sz w:val="24"/>
                <w:szCs w:val="21"/>
              </w:rPr>
            </w:pPr>
            <w:r>
              <w:rPr>
                <w:rFonts w:cs="Times New Roman" w:ascii="Times New Roman" w:hAnsi="Times New Roman"/>
                <w:color w:val="000000"/>
                <w:kern w:val="2"/>
                <w:sz w:val="24"/>
                <w:szCs w:val="21"/>
              </w:rPr>
              <w:t>1948-1966                                               3,2                                                                   2,2</w:t>
            </w:r>
          </w:p>
          <w:p>
            <w:pPr>
              <w:pStyle w:val="Normal"/>
              <w:shd w:fill="FFFFFF" w:val="clear"/>
              <w:ind w:firstLine="284"/>
              <w:rPr>
                <w:rFonts w:ascii="Times New Roman" w:hAnsi="Times New Roman" w:cs="Times New Roman"/>
                <w:color w:val="000000"/>
                <w:kern w:val="2"/>
                <w:sz w:val="24"/>
                <w:szCs w:val="21"/>
              </w:rPr>
            </w:pPr>
            <w:r>
              <w:rPr>
                <w:rFonts w:cs="Times New Roman" w:ascii="Times New Roman" w:hAnsi="Times New Roman"/>
                <w:color w:val="000000"/>
                <w:kern w:val="2"/>
                <w:sz w:val="24"/>
                <w:szCs w:val="21"/>
              </w:rPr>
              <w:t>1966-1973                                               2,0                                                                   2,0</w:t>
            </w:r>
          </w:p>
          <w:p>
            <w:pPr>
              <w:pStyle w:val="Normal"/>
              <w:shd w:fill="FFFFFF" w:val="clear"/>
              <w:ind w:firstLine="284"/>
              <w:rPr>
                <w:rFonts w:ascii="Times New Roman" w:hAnsi="Times New Roman" w:cs="Times New Roman"/>
                <w:color w:val="000000"/>
                <w:kern w:val="2"/>
                <w:sz w:val="24"/>
                <w:szCs w:val="21"/>
              </w:rPr>
            </w:pPr>
            <w:r>
              <w:rPr>
                <w:rFonts w:cs="Times New Roman" w:ascii="Times New Roman" w:hAnsi="Times New Roman"/>
                <w:color w:val="000000"/>
                <w:kern w:val="2"/>
                <w:sz w:val="24"/>
                <w:szCs w:val="21"/>
              </w:rPr>
              <w:t>1973-1981                                               0,7                                                                   1,1</w:t>
            </w:r>
          </w:p>
          <w:p>
            <w:pPr>
              <w:pStyle w:val="Normal"/>
              <w:shd w:fill="FFFFFF" w:val="clear"/>
              <w:ind w:firstLine="284"/>
              <w:rPr>
                <w:rFonts w:ascii="Times New Roman" w:hAnsi="Times New Roman" w:cs="Times New Roman"/>
                <w:kern w:val="2"/>
                <w:sz w:val="24"/>
                <w:szCs w:val="24"/>
              </w:rPr>
            </w:pPr>
            <w:r>
              <w:rPr>
                <w:rFonts w:cs="Times New Roman" w:ascii="Times New Roman" w:hAnsi="Times New Roman"/>
                <w:color w:val="000000"/>
                <w:kern w:val="2"/>
                <w:sz w:val="24"/>
                <w:szCs w:val="21"/>
              </w:rPr>
              <w:t>1981-1987                                               1.5                                                                   1,8</w:t>
            </w:r>
          </w:p>
        </w:tc>
      </w:tr>
    </w:tbl>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ак видно из данных во втором столбце, в течение примерно 20 лет после Второй мировой войны (1948—1966) производительность труда увеличивалась довольно высокими темпами — в среднем на 3,2% в год. Однако в период 1966—1973 гг. эти темпы резко снизились. Далее в динамике производительности труда наступает наиболее неблагоприятный период (1973— 1981), после чего последовало некоторое оживление темпов роста производительности труда в 80-е год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ереход к «рейганомик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январе 1981 г. президентом США стал Р. Рейган. Проводившаяся им экономическая политика, получившая название «рейганомика», явилась вариантом неоконсервативной политики, которая на протяжении 80—90-х годов применялась во всех развитых капиталистических странах. Она включала в себя: сокращение социальных программ и всех видов налогов, борьбу с инфляцией с помощью жесткой кредитно-денежной политики, дерегулирование предпринимательской деятель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фера деятельности федерального правительства, особенно в социальной области, была сокращена — из 46 социальных программ 44 были отданы в ведение штатов.</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4"/>
          <w:szCs w:val="23"/>
        </w:rPr>
        <w:t>В 1986 г. был принят закон о подоходном налоге, предусматривающий сокращение подоходных налогов граждан с 50 до 28%, налога на прибыли с корпораций — с 46 до 34%. Принятие этого закона способствовало стимулированию инвестиционной активности. В стране проводилась глубокая структурная перестройка экономики, связанная с новым этапом НТР, наблюдался рост реального объема личного потребления и рост государственного долга другим стран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80-х годах позиции США в мировом капиталистическом хозяйстве вновь упрочились: в 1986 г. на долю США приходилось около 34% промышленного производства развитых капиталистических стран (по сравнению с 32% в 1970 г.) и 20% их внешнеторгового оборота (1970 г. — 18%).</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В конце 80-х гг. экономика США вступила в период резкого замедления темпов роста. Среди американских экспертов нет единого мнения о причинах снижения темпов роста производительности труда и отставания по этому показателю от Японии и стран Западной Европы. США уступают Японии и почти всем странам Западной Европы и по ВНП на душу населения</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7"/>
          <w:vertAlign w:val="superscript"/>
        </w:rPr>
        <w:t>*</w:t>
      </w:r>
      <w:r>
        <w:rPr>
          <w:rFonts w:cs="Times New Roman" w:ascii="Times New Roman" w:hAnsi="Times New Roman"/>
          <w:b w:val="false"/>
          <w:bCs w:val="false"/>
          <w:color w:val="000000"/>
          <w:kern w:val="2"/>
          <w:szCs w:val="17"/>
        </w:rPr>
        <w:t xml:space="preserve"> </w:t>
      </w:r>
      <w:r>
        <w:rPr>
          <w:rFonts w:cs="Times New Roman" w:ascii="Times New Roman" w:hAnsi="Times New Roman"/>
          <w:b w:val="false"/>
          <w:bCs w:val="false"/>
          <w:i/>
          <w:iCs/>
          <w:color w:val="000000"/>
          <w:kern w:val="2"/>
          <w:szCs w:val="17"/>
        </w:rPr>
        <w:t xml:space="preserve">Герман Ван дер </w:t>
      </w:r>
      <w:r>
        <w:rPr>
          <w:rFonts w:cs="Times New Roman" w:ascii="Times New Roman" w:hAnsi="Times New Roman"/>
          <w:b w:val="false"/>
          <w:bCs w:val="false"/>
          <w:i/>
          <w:iCs/>
          <w:color w:val="000000"/>
          <w:kern w:val="2"/>
          <w:szCs w:val="17"/>
          <w:lang w:val="en-US"/>
        </w:rPr>
        <w:t>Bee</w:t>
      </w:r>
      <w:r>
        <w:rPr>
          <w:rFonts w:cs="Times New Roman" w:ascii="Times New Roman" w:hAnsi="Times New Roman"/>
          <w:b w:val="false"/>
          <w:bCs w:val="false"/>
          <w:i/>
          <w:iCs/>
          <w:color w:val="000000"/>
          <w:kern w:val="2"/>
          <w:szCs w:val="17"/>
        </w:rPr>
        <w:t xml:space="preserve">. </w:t>
      </w:r>
      <w:r>
        <w:rPr>
          <w:rFonts w:cs="Times New Roman" w:ascii="Times New Roman" w:hAnsi="Times New Roman"/>
          <w:b w:val="false"/>
          <w:bCs w:val="false"/>
          <w:color w:val="000000"/>
          <w:kern w:val="2"/>
          <w:szCs w:val="17"/>
        </w:rPr>
        <w:t>История мировой экономики. — М.: Наука. — 1994. — С. 344.</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bl>
      <w:tblPr>
        <w:tblW w:w="10773" w:type="dxa"/>
        <w:jc w:val="left"/>
        <w:tblInd w:w="0" w:type="dxa"/>
        <w:tblLayout w:type="fixed"/>
        <w:tblCellMar>
          <w:top w:w="0" w:type="dxa"/>
          <w:left w:w="40" w:type="dxa"/>
          <w:bottom w:w="0" w:type="dxa"/>
          <w:right w:w="40" w:type="dxa"/>
        </w:tblCellMar>
      </w:tblPr>
      <w:tblGrid>
        <w:gridCol w:w="5529"/>
        <w:gridCol w:w="1417"/>
        <w:gridCol w:w="1276"/>
        <w:gridCol w:w="1276"/>
        <w:gridCol w:w="1275"/>
      </w:tblGrid>
      <w:tr>
        <w:trPr>
          <w:trHeight w:val="425" w:hRule="atLeast"/>
        </w:trPr>
        <w:tc>
          <w:tcPr>
            <w:tcW w:w="5529"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szCs w:val="21"/>
              </w:rPr>
              <w:t>Показатели</w:t>
            </w:r>
            <w:r>
              <w:rPr>
                <w:rFonts w:cs="Times New Roman" w:ascii="Times New Roman" w:hAnsi="Times New Roman"/>
                <w:b w:val="false"/>
                <w:bCs w:val="false"/>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szCs w:val="21"/>
              </w:rPr>
              <w:t>1979</w:t>
            </w:r>
            <w:r>
              <w:rPr>
                <w:rFonts w:cs="Times New Roman" w:ascii="Times New Roman" w:hAnsi="Times New Roman"/>
                <w:b w:val="false"/>
                <w:bCs w:val="false"/>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szCs w:val="21"/>
              </w:rPr>
              <w:t>1980</w:t>
            </w:r>
            <w:r>
              <w:rPr>
                <w:rFonts w:cs="Times New Roman" w:ascii="Times New Roman" w:hAnsi="Times New Roman"/>
                <w:b w:val="false"/>
                <w:bCs w:val="false"/>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szCs w:val="21"/>
              </w:rPr>
              <w:t>1985</w:t>
            </w:r>
            <w:r>
              <w:rPr>
                <w:rFonts w:cs="Times New Roman" w:ascii="Times New Roman" w:hAnsi="Times New Roman"/>
                <w:b w:val="false"/>
                <w:bCs w:val="false"/>
                <w:kern w:val="2"/>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szCs w:val="21"/>
              </w:rPr>
              <w:t>1989</w:t>
            </w:r>
            <w:r>
              <w:rPr>
                <w:rFonts w:cs="Times New Roman" w:ascii="Times New Roman" w:hAnsi="Times New Roman"/>
                <w:b w:val="false"/>
                <w:bCs w:val="false"/>
                <w:kern w:val="2"/>
                <w:sz w:val="24"/>
                <w:szCs w:val="24"/>
              </w:rPr>
              <w:t xml:space="preserve"> </w:t>
            </w:r>
          </w:p>
        </w:tc>
      </w:tr>
      <w:tr>
        <w:trPr>
          <w:trHeight w:val="252" w:hRule="atLeast"/>
        </w:trPr>
        <w:tc>
          <w:tcPr>
            <w:tcW w:w="5529" w:type="dxa"/>
            <w:tcBorders>
              <w:top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ВВП</w:t>
            </w:r>
            <w:r>
              <w:rPr>
                <w:rFonts w:cs="Times New Roman" w:ascii="Times New Roman" w:hAnsi="Times New Roman"/>
                <w:b w:val="false"/>
                <w:bCs w:val="false"/>
                <w:kern w:val="2"/>
                <w:sz w:val="24"/>
                <w:szCs w:val="24"/>
              </w:rPr>
              <w:t xml:space="preserve"> </w:t>
            </w:r>
          </w:p>
        </w:tc>
        <w:tc>
          <w:tcPr>
            <w:tcW w:w="1417" w:type="dxa"/>
            <w:tcBorders>
              <w:top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2,0</w:t>
            </w:r>
            <w:r>
              <w:rPr>
                <w:rFonts w:cs="Times New Roman" w:ascii="Times New Roman" w:hAnsi="Times New Roman"/>
                <w:b w:val="false"/>
                <w:bCs w:val="false"/>
                <w:kern w:val="2"/>
                <w:sz w:val="24"/>
                <w:szCs w:val="24"/>
              </w:rPr>
              <w:t xml:space="preserve"> </w:t>
            </w:r>
          </w:p>
        </w:tc>
        <w:tc>
          <w:tcPr>
            <w:tcW w:w="1276" w:type="dxa"/>
            <w:tcBorders>
              <w:top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0,1</w:t>
            </w:r>
            <w:r>
              <w:rPr>
                <w:rFonts w:cs="Times New Roman" w:ascii="Times New Roman" w:hAnsi="Times New Roman"/>
                <w:b w:val="false"/>
                <w:bCs w:val="false"/>
                <w:kern w:val="2"/>
                <w:sz w:val="24"/>
                <w:szCs w:val="24"/>
              </w:rPr>
              <w:t xml:space="preserve"> </w:t>
            </w:r>
          </w:p>
        </w:tc>
        <w:tc>
          <w:tcPr>
            <w:tcW w:w="1276" w:type="dxa"/>
            <w:tcBorders>
              <w:top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3,8</w:t>
            </w:r>
            <w:r>
              <w:rPr>
                <w:rFonts w:cs="Times New Roman" w:ascii="Times New Roman" w:hAnsi="Times New Roman"/>
                <w:b w:val="false"/>
                <w:bCs w:val="false"/>
                <w:kern w:val="2"/>
                <w:sz w:val="24"/>
                <w:szCs w:val="24"/>
              </w:rPr>
              <w:t xml:space="preserve"> </w:t>
            </w:r>
          </w:p>
        </w:tc>
        <w:tc>
          <w:tcPr>
            <w:tcW w:w="1275" w:type="dxa"/>
            <w:tcBorders>
              <w:top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3,0</w:t>
            </w:r>
            <w:r>
              <w:rPr>
                <w:rFonts w:cs="Times New Roman" w:ascii="Times New Roman" w:hAnsi="Times New Roman"/>
                <w:b w:val="false"/>
                <w:bCs w:val="false"/>
                <w:kern w:val="2"/>
                <w:sz w:val="24"/>
                <w:szCs w:val="24"/>
              </w:rPr>
              <w:t xml:space="preserve"> </w:t>
            </w:r>
          </w:p>
        </w:tc>
      </w:tr>
      <w:tr>
        <w:trPr>
          <w:trHeight w:val="245" w:hRule="atLeast"/>
        </w:trPr>
        <w:tc>
          <w:tcPr>
            <w:tcW w:w="552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Инфляция</w:t>
            </w:r>
            <w:r>
              <w:rPr>
                <w:rFonts w:cs="Times New Roman" w:ascii="Times New Roman" w:hAnsi="Times New Roman"/>
                <w:b w:val="false"/>
                <w:bCs w:val="false"/>
                <w:kern w:val="2"/>
                <w:sz w:val="24"/>
                <w:szCs w:val="24"/>
              </w:rPr>
              <w:t xml:space="preserve"> </w:t>
            </w:r>
          </w:p>
        </w:tc>
        <w:tc>
          <w:tcPr>
            <w:tcW w:w="1417"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11,3</w:t>
            </w:r>
            <w:r>
              <w:rPr>
                <w:rFonts w:cs="Times New Roman" w:ascii="Times New Roman" w:hAnsi="Times New Roman"/>
                <w:b w:val="false"/>
                <w:bCs w:val="false"/>
                <w:kern w:val="2"/>
                <w:sz w:val="24"/>
                <w:szCs w:val="24"/>
              </w:rPr>
              <w:t xml:space="preserve"> </w:t>
            </w:r>
          </w:p>
        </w:tc>
        <w:tc>
          <w:tcPr>
            <w:tcW w:w="1276"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13,5</w:t>
            </w:r>
            <w:r>
              <w:rPr>
                <w:rFonts w:cs="Times New Roman" w:ascii="Times New Roman" w:hAnsi="Times New Roman"/>
                <w:b w:val="false"/>
                <w:bCs w:val="false"/>
                <w:kern w:val="2"/>
                <w:sz w:val="24"/>
                <w:szCs w:val="24"/>
              </w:rPr>
              <w:t xml:space="preserve"> </w:t>
            </w:r>
          </w:p>
        </w:tc>
        <w:tc>
          <w:tcPr>
            <w:tcW w:w="1276"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3,5</w:t>
            </w:r>
            <w:r>
              <w:rPr>
                <w:rFonts w:cs="Times New Roman" w:ascii="Times New Roman" w:hAnsi="Times New Roman"/>
                <w:b w:val="false"/>
                <w:bCs w:val="false"/>
                <w:kern w:val="2"/>
                <w:sz w:val="24"/>
                <w:szCs w:val="24"/>
              </w:rPr>
              <w:t xml:space="preserve"> </w:t>
            </w:r>
          </w:p>
        </w:tc>
        <w:tc>
          <w:tcPr>
            <w:tcW w:w="1275" w:type="dxa"/>
            <w:tcBorders>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4,8</w:t>
            </w:r>
            <w:r>
              <w:rPr>
                <w:rFonts w:cs="Times New Roman" w:ascii="Times New Roman" w:hAnsi="Times New Roman"/>
                <w:b w:val="false"/>
                <w:bCs w:val="false"/>
                <w:kern w:val="2"/>
                <w:sz w:val="24"/>
                <w:szCs w:val="24"/>
              </w:rPr>
              <w:t xml:space="preserve"> </w:t>
            </w:r>
          </w:p>
        </w:tc>
      </w:tr>
      <w:tr>
        <w:trPr>
          <w:trHeight w:val="382" w:hRule="atLeast"/>
        </w:trPr>
        <w:tc>
          <w:tcPr>
            <w:tcW w:w="5529" w:type="dxa"/>
            <w:tcBorders>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Безработица</w:t>
            </w:r>
            <w:r>
              <w:rPr>
                <w:rFonts w:cs="Times New Roman" w:ascii="Times New Roman" w:hAnsi="Times New Roman"/>
                <w:b w:val="false"/>
                <w:bCs w:val="false"/>
                <w:kern w:val="2"/>
                <w:sz w:val="24"/>
                <w:szCs w:val="24"/>
              </w:rPr>
              <w:t xml:space="preserve"> </w:t>
            </w:r>
          </w:p>
        </w:tc>
        <w:tc>
          <w:tcPr>
            <w:tcW w:w="1417" w:type="dxa"/>
            <w:tcBorders>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5,8</w:t>
            </w:r>
            <w:r>
              <w:rPr>
                <w:rFonts w:cs="Times New Roman" w:ascii="Times New Roman" w:hAnsi="Times New Roman"/>
                <w:b w:val="false"/>
                <w:bCs w:val="false"/>
                <w:kern w:val="2"/>
                <w:sz w:val="24"/>
                <w:szCs w:val="24"/>
              </w:rPr>
              <w:t xml:space="preserve"> </w:t>
            </w:r>
          </w:p>
        </w:tc>
        <w:tc>
          <w:tcPr>
            <w:tcW w:w="1276" w:type="dxa"/>
            <w:tcBorders>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7,0</w:t>
            </w:r>
            <w:r>
              <w:rPr>
                <w:rFonts w:cs="Times New Roman" w:ascii="Times New Roman" w:hAnsi="Times New Roman"/>
                <w:b w:val="false"/>
                <w:bCs w:val="false"/>
                <w:kern w:val="2"/>
                <w:sz w:val="24"/>
                <w:szCs w:val="24"/>
              </w:rPr>
              <w:t xml:space="preserve"> </w:t>
            </w:r>
          </w:p>
        </w:tc>
        <w:tc>
          <w:tcPr>
            <w:tcW w:w="1276" w:type="dxa"/>
            <w:tcBorders>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7,2</w:t>
            </w:r>
            <w:r>
              <w:rPr>
                <w:rFonts w:cs="Times New Roman" w:ascii="Times New Roman" w:hAnsi="Times New Roman"/>
                <w:b w:val="false"/>
                <w:bCs w:val="false"/>
                <w:kern w:val="2"/>
                <w:sz w:val="24"/>
                <w:szCs w:val="24"/>
              </w:rPr>
              <w:t xml:space="preserve"> </w:t>
            </w:r>
          </w:p>
        </w:tc>
        <w:tc>
          <w:tcPr>
            <w:tcW w:w="1275" w:type="dxa"/>
            <w:tcBorders>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5,3</w:t>
            </w:r>
            <w:r>
              <w:rPr>
                <w:rFonts w:cs="Times New Roman" w:ascii="Times New Roman" w:hAnsi="Times New Roman"/>
                <w:b w:val="false"/>
                <w:bCs w:val="false"/>
                <w:kern w:val="2"/>
                <w:sz w:val="24"/>
                <w:szCs w:val="24"/>
              </w:rPr>
              <w:t xml:space="preserve"> </w:t>
            </w:r>
          </w:p>
        </w:tc>
      </w:tr>
    </w:tbl>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трой экономической проблемой начала 90-х гг. стал дефицит государственного бюджета — 290 млрд. долл., растущий государственный долг — около 4 млрд. долл.</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ческая стратегия администрации Б. Клинто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ыход из сложившейся ситуации правительство нового президента США Б. Клинтона, заступившего на этот пост в ноябре 1992 г., увидело в умеренной по масштабам бюджетно-финансовой программе стимулирования экономического рос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лан стабилизации экономики включал три программ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 программу стимулирования экономики через увеличение числа рабочих мест, на которую предусматривалось 30 млрд. дол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 инвестиционную программу, которая предлагала льготное финансирование для частных инвесторов и целевые капиталовложения. На это выделялась 140 млрд. дол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3) программу сокращения бюджетного дефицита. Для выполнения этой программы администрация Клинтона намечала одновременное сокращение правительственных расходов и повышение налогов. Программа правительства включала 150 конкретных предложений по бюджету на 1993 г.</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 целью привлечения капиталов в производственную сферу наряду с налоговой реформой резко поднимались в случае необходимости учетные ставки на банковский кредит. Это отразилось на движении капиталов в международном масштабе, стимулировало интенсивный приток в американскую экономику капиталов из многих стран мира, что позволило США финансировать модернизацию своей экономики во многом за «чужой счет». Американский экономист М. Фридмен, основатель монетаризма как направления в экономической теории, отмечал, что высокий курс доллара способствовал притоку капитала и позволил модернизировать производство в США. В итоге неоконсервативная стратегия в целом содействовала США в осуществлении структурной перестройки и технологическом перевооружении экономики в значительной степени при помощи иностранных капитальных вложений, однако во многом за счет резкого снижения конкурентоспособности продукции. Затем наступила следующая фаза кредитной политики — снижение процентных ставок. В результате удалось обеспечить модернизацию экономики страны и довольно устойчивые темпы экономического роста.</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3"/>
        <w:ind w:firstLine="284"/>
        <w:rPr>
          <w:kern w:val="2"/>
        </w:rPr>
      </w:pPr>
      <w:bookmarkStart w:id="122" w:name="__RefHeading___Toc40091336"/>
      <w:bookmarkEnd w:id="122"/>
      <w:r>
        <w:rPr>
          <w:kern w:val="2"/>
        </w:rPr>
        <w:t>29.2. Динамика и формы развития ведущих стран</w:t>
      </w:r>
    </w:p>
    <w:p>
      <w:pPr>
        <w:pStyle w:val="Normal"/>
        <w:ind w:firstLine="284"/>
        <w:rPr>
          <w:kern w:val="2"/>
        </w:rPr>
      </w:pPr>
      <w:r>
        <w:rPr>
          <w:kern w:val="2"/>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течение 25 послевоенных лет экономическое развитие стран Западной Европы было стабильным. С 1948 по 1973 гг. общий ВНП этого региона не показывал ни малейших признаков сокращения. Экономисты — современники этого периода— отказались от прежних терминов экономической теории и заменили их новыми. Вместо </w:t>
      </w:r>
      <w:r>
        <w:rPr>
          <w:rFonts w:cs="Times New Roman" w:ascii="Times New Roman" w:hAnsi="Times New Roman"/>
          <w:b w:val="false"/>
          <w:bCs w:val="false"/>
          <w:i/>
          <w:iCs/>
          <w:color w:val="000000"/>
          <w:kern w:val="2"/>
          <w:sz w:val="24"/>
          <w:szCs w:val="23"/>
        </w:rPr>
        <w:t xml:space="preserve">кризис </w:t>
      </w: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i/>
          <w:iCs/>
          <w:color w:val="000000"/>
          <w:kern w:val="2"/>
          <w:sz w:val="24"/>
          <w:szCs w:val="23"/>
        </w:rPr>
        <w:t>рецессия, деловой цикл — цикл экономического роста, кризисная политика — точечное регулирова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военное развитие экономики стран Запада характеризуется ее бурным ростом в 50 — 60-е годы. Среднегодовые темпы роста экономики Германии и Италии выросли в четыре раза, Франции — более чем вдвое, а Великобритании — почти вдвое. Динамичному развитию стран Запада способствовал не только план Маршалла, но и расширение внутреннего рынка, рост международной торговли, эра дешевой нефти из стран Персидского залива, качественная перестройка промышленности на основе внедрения научных и технических разработок времен войны, политика правительств западных стран, направленная на поддержку экономического рост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цесс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вый спад деловой активности в Европе проявился в 1948—1949 гг., но он был незначительным. Более серьезным был спад 1951—1952 гг., охвативший все страны Европы. Эта рецессия была следствием Корейской войны (1950—1953) и опасений, что она может перерасти в мирову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цессия 1957—1958 гг. охватила не только страны Европы, но и распространилась на США и Японию. Выходу из рецессии способствовали принятые правительствами меры по сокращению налогов, смягчению условий кредитования и др. Благотворное воздействие на экономическое развитие начал оказывать и новый фактор — создание в 1958 г. </w:t>
      </w:r>
      <w:r>
        <w:rPr>
          <w:rFonts w:cs="Times New Roman" w:ascii="Times New Roman" w:hAnsi="Times New Roman"/>
          <w:b w:val="false"/>
          <w:bCs w:val="false"/>
          <w:i/>
          <w:iCs/>
          <w:color w:val="000000"/>
          <w:kern w:val="2"/>
          <w:sz w:val="24"/>
          <w:szCs w:val="23"/>
        </w:rPr>
        <w:t xml:space="preserve">Европейского экономического сообщества </w:t>
      </w:r>
      <w:r>
        <w:rPr>
          <w:rFonts w:cs="Times New Roman" w:ascii="Times New Roman" w:hAnsi="Times New Roman"/>
          <w:b w:val="false"/>
          <w:bCs w:val="false"/>
          <w:color w:val="000000"/>
          <w:kern w:val="2"/>
          <w:sz w:val="24"/>
          <w:szCs w:val="23"/>
        </w:rPr>
        <w:t>(ЕЭ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цессия 1966—1967 гг. и последовавшее за нею экономическое оживление были краткосрочными, так как уже к 1971 г. подверглось воздействию денежного кризиса и нефтяного эмбарго 1973 г. — двух факторов, оказавших негативное влияние на цикл экономического роста в Европе. В ходе спада 1974— 1975 гг. физический объем промышленного производства всех индустриально развитых стран, вместе взятых, снизился на 5%, а международного товарооборота — на 4%.</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b w:val="false"/>
          <w:bCs w:val="false"/>
          <w:color w:val="000000"/>
          <w:kern w:val="2"/>
          <w:sz w:val="24"/>
          <w:szCs w:val="23"/>
        </w:rPr>
        <w:t>Экономический рост прекратился. Возникли перебои в обеспечении стран Запада сырьем и прежде всего нефтью. Повышение цен на нефть привело к вздорожанию всех товаров и услуг. Рост цен, инфляция стали главной экономической проблемой. И как следствие тяжелой экономической ситуации в 80-е годы — приход к власти в большинстве стран Запада неоконсерваторов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004945" cy="23221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9" t="-16" r="-9" b="-16"/>
                    <a:stretch>
                      <a:fillRect/>
                    </a:stretch>
                  </pic:blipFill>
                  <pic:spPr bwMode="auto">
                    <a:xfrm>
                      <a:off x="0" y="0"/>
                      <a:ext cx="4004945" cy="232219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Мировые запасы нефти в 1981 г.</w:t>
      </w:r>
    </w:p>
    <w:p>
      <w:pPr>
        <w:pStyle w:val="Normal"/>
        <w:shd w:fill="FFFFFF" w:val="clear"/>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color w:val="000000"/>
          <w:kern w:val="2"/>
          <w:sz w:val="24"/>
          <w:szCs w:val="19"/>
        </w:rPr>
      </w:pPr>
      <w:r>
        <w:rPr>
          <w:rFonts w:cs="Times New Roman" w:ascii="Times New Roman" w:hAnsi="Times New Roman"/>
          <w:color w:val="000000"/>
          <w:kern w:val="2"/>
          <w:sz w:val="24"/>
          <w:szCs w:val="19"/>
        </w:rPr>
        <w:t>Особенности экономического развития Великобрита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емпы развития Великобритании в 50-е годы были ниже, чем в других европейских странах. К началу 70-х годов от Британской империи остались лишь ряд островов в Мировом океане, а сама она преобразовалась в </w:t>
      </w:r>
      <w:r>
        <w:rPr>
          <w:rFonts w:cs="Times New Roman" w:ascii="Times New Roman" w:hAnsi="Times New Roman"/>
          <w:b w:val="false"/>
          <w:bCs w:val="false"/>
          <w:i/>
          <w:iCs/>
          <w:color w:val="000000"/>
          <w:kern w:val="2"/>
          <w:sz w:val="24"/>
          <w:szCs w:val="23"/>
        </w:rPr>
        <w:t xml:space="preserve">Британское содружество — </w:t>
      </w:r>
      <w:r>
        <w:rPr>
          <w:rFonts w:cs="Times New Roman" w:ascii="Times New Roman" w:hAnsi="Times New Roman"/>
          <w:b w:val="false"/>
          <w:bCs w:val="false"/>
          <w:color w:val="000000"/>
          <w:kern w:val="2"/>
          <w:sz w:val="24"/>
          <w:szCs w:val="23"/>
        </w:rPr>
        <w:t>межправительственную организацию стран, ранее в нее входивших и признающих связи с бывшей метрополией. Ликвидация империи поставила перед ней вопрос участия в европейской интегр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еликобритания приняла ряд мер, направленных на стабилизацию экономики. С 1947 г. было объявлено о проведении режима экономии, который включал в себя замораживание зарплаты, доходов, ограничение потребления граждан. Серьезной проблемой для страны стало соглашение об англо-американском займе от 6 декабря 1945 г. (Американское правительство обеспечивало Великобританию долговременными займами при условии конвертации фунта стерлингов, что направляло поток держателей фунтов к доллар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апиталовложения в промышленность способствовали росту производительности труда, уже в 1948 г. промышленность смогла достигнуть и превзойти довоенный уровень выпуска продукции. Принятая в 1947 г. четырехлетняя программа развития сельскохозяйственного производства способствовала увеличению выпуска продукции. К началу 50-х годов в основном удалось восстановить экономический потенциал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50-е годы экономическое развитие страны ускорилось. Этому способствовали следующие факторы: влияние научно-технической революции, совершенствование метода управления, крупные капиталовложения государства в производство, структурные изменения в промыш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озданной в 1960 г. под руководством Англии </w:t>
      </w:r>
      <w:r>
        <w:rPr>
          <w:rFonts w:cs="Times New Roman" w:ascii="Times New Roman" w:hAnsi="Times New Roman"/>
          <w:b w:val="false"/>
          <w:bCs w:val="false"/>
          <w:i/>
          <w:iCs/>
          <w:color w:val="000000"/>
          <w:kern w:val="2"/>
          <w:sz w:val="24"/>
          <w:szCs w:val="23"/>
        </w:rPr>
        <w:t xml:space="preserve">Европейской ассоциации свободной торговли (ЕАСТ), </w:t>
      </w:r>
      <w:r>
        <w:rPr>
          <w:rFonts w:cs="Times New Roman" w:ascii="Times New Roman" w:hAnsi="Times New Roman"/>
          <w:b w:val="false"/>
          <w:bCs w:val="false"/>
          <w:color w:val="000000"/>
          <w:kern w:val="2"/>
          <w:sz w:val="24"/>
          <w:szCs w:val="23"/>
        </w:rPr>
        <w:t xml:space="preserve">объединившей страны, не вошедшие в ЕЭС (Австрия, Дания, Норвегия, Португалия, Швейцария, Швеция), не удалась создать благоприятные условия для английских товаров, поэтому уже с 1961 г. Англия начинает вести переговоры о вступлении в </w:t>
      </w:r>
      <w:r>
        <w:rPr>
          <w:rFonts w:cs="Times New Roman" w:ascii="Times New Roman" w:hAnsi="Times New Roman"/>
          <w:b w:val="false"/>
          <w:bCs w:val="false"/>
          <w:i/>
          <w:iCs/>
          <w:color w:val="000000"/>
          <w:kern w:val="2"/>
          <w:sz w:val="24"/>
          <w:szCs w:val="23"/>
        </w:rPr>
        <w:t xml:space="preserve">Общий рынок, </w:t>
      </w:r>
      <w:r>
        <w:rPr>
          <w:rFonts w:cs="Times New Roman" w:ascii="Times New Roman" w:hAnsi="Times New Roman"/>
          <w:b w:val="false"/>
          <w:bCs w:val="false"/>
          <w:color w:val="000000"/>
          <w:kern w:val="2"/>
          <w:sz w:val="24"/>
          <w:szCs w:val="23"/>
        </w:rPr>
        <w:t>которые увенчались успехом лишь в 1973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 второй половине 60—70-х гг. экономика страны находилась в трудном положении. Этому способствовали и мировой энергетический кризис 1973 г., и циклический кризис 1975 г., большие расходы на социальные программы правительства лейборист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этчеризм»</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тапным явился приход к власти в Англии правительства во главе с М. Тэтчер в 1979 г. Понятие </w:t>
      </w:r>
      <w:r>
        <w:rPr>
          <w:rFonts w:cs="Times New Roman" w:ascii="Times New Roman" w:hAnsi="Times New Roman"/>
          <w:b w:val="false"/>
          <w:bCs w:val="false"/>
          <w:i/>
          <w:iCs/>
          <w:color w:val="000000"/>
          <w:kern w:val="2"/>
          <w:sz w:val="24"/>
          <w:szCs w:val="23"/>
        </w:rPr>
        <w:t xml:space="preserve">«тэтчеризм», </w:t>
      </w:r>
      <w:r>
        <w:rPr>
          <w:rFonts w:cs="Times New Roman" w:ascii="Times New Roman" w:hAnsi="Times New Roman"/>
          <w:b w:val="false"/>
          <w:bCs w:val="false"/>
          <w:color w:val="000000"/>
          <w:kern w:val="2"/>
          <w:sz w:val="24"/>
          <w:szCs w:val="23"/>
        </w:rPr>
        <w:t>как рейганомика», вошло в мировую экономическую литературу, отражая новые концептуальные видения экономической политики (в рамках неолиберализма*, или «нового консерватизма», отказа от концепций неокейсианского регулирования).</w:t>
      </w:r>
    </w:p>
    <w:p>
      <w:pPr>
        <w:pStyle w:val="Normal"/>
        <w:shd w:fill="FFFFFF" w:val="clear"/>
        <w:ind w:firstLine="284"/>
        <w:jc w:val="both"/>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Неолиберализм — </w:t>
      </w:r>
      <w:r>
        <w:rPr>
          <w:rFonts w:cs="Times New Roman" w:ascii="Times New Roman" w:hAnsi="Times New Roman"/>
          <w:b w:val="false"/>
          <w:bCs w:val="false"/>
          <w:color w:val="000000"/>
          <w:kern w:val="2"/>
          <w:szCs w:val="18"/>
        </w:rPr>
        <w:t>направление в экономической науке и практике управления хозяйственной деятельностью, сторонники которого отстаивают принцип саморегулирования, свободного от излишней регламентации. К неолиберализму обычно относят три школы: чикагскую (Милтон Фридмен), лондонскую (Фридрих фон Хайек), фрайбургскую (Вальтер Ойкен, Людвиг Эрхард).</w:t>
      </w:r>
    </w:p>
    <w:p>
      <w:pPr>
        <w:pStyle w:val="Normal"/>
        <w:shd w:fill="FFFFFF" w:val="clear"/>
        <w:ind w:firstLine="284"/>
        <w:jc w:val="both"/>
        <w:rPr>
          <w:rFonts w:ascii="Times New Roman" w:hAnsi="Times New Roman" w:cs="Times New Roman"/>
          <w:b w:val="false"/>
          <w:b w:val="false"/>
          <w:bCs w:val="false"/>
          <w:color w:val="000000"/>
          <w:kern w:val="2"/>
          <w:szCs w:val="24"/>
        </w:rPr>
      </w:pPr>
      <w:r>
        <w:rPr>
          <w:rFonts w:cs="Times New Roman" w:ascii="Times New Roman" w:hAnsi="Times New Roman"/>
          <w:b w:val="false"/>
          <w:bCs w:val="false"/>
          <w:color w:val="000000"/>
          <w:kern w:val="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Неокейсианцы — </w:t>
      </w:r>
      <w:r>
        <w:rPr>
          <w:rFonts w:cs="Times New Roman" w:ascii="Times New Roman" w:hAnsi="Times New Roman"/>
          <w:b w:val="false"/>
          <w:bCs w:val="false"/>
          <w:color w:val="000000"/>
          <w:kern w:val="2"/>
          <w:sz w:val="24"/>
          <w:szCs w:val="23"/>
        </w:rPr>
        <w:t>последователи Кейнса, дополнившие и конкретизировавшие положения его теории эффективного спроса. Ими была создана теория регулирования экономики в различных конъюнктурных условиях (спада и роста) через государственный бюдже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вопросах политики Рейган и Тэтчер были убежденными консерваторами. Политика поощрения конкуренции, которую сделали реальностью, придала динамизм американской и британской экономике. Рейган объявил о введении в действие широкомасштабной программы сокращения налогов и о проведении монетаристской политики в сфере денежного обращения. Примеру США последовали Великобритания и ФРГ. Последствия монетаристской политики вызвали длительный период стагнации в странах ОЭСР, роста безработицы. Но из-за ослабления импорта и увеличения продажи промышленной продукции в страны, экспортирующие нефть, торговый баланс ОЭСР улучшился. Снижение налогов способствовало росту капиталовложений, оживлению экономической жиз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 Тэтчер были осуществлены структурные изменения экономики Великобритании, модернизация производственного аппарата. Рост валового внутреннего продукта достиг самого высокого показателя в Западной Европе, выросла производительность труда. В начале 80-х годов начался экономический подъе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витие экономики Фран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йна и четырехлетняя оккупация нанесли значительный ущерб экономике страны. В 1944 г. было сформировано временное правительство во главе с Ш. де Голлем, просуществовавшее до 1946 г. В состав правительства вошли представители различных партий, отражавших интересы отдельных слоев насе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вопросах финансово-экономической области в правительстве не было единства мнений. Предложенная министром национальной экономики П.М. Франсом денежная реформа, предполагавшая с целью предотвращения инфляции заморозить заработную плату и цены, а также одновременно блокировать банковские счета и приступить к принудительному обмену банкнот, была отклонена де Голлем. Он высказался за проект реформ, разработанный министром финансов Р. Плевеном, в основе которого был выпуск крупного внутреннего займа. Коммунисты и некоторые представители «левых» в правительстве важнейшими задачами считали проведение национализации и решение социально-экономических пробл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течение 1945—1947 гг. в стране была национализирована 1/5 французской промышленности. Как и в других развитых капиталистических странах, национализация не коснулась всех основных отраслей промышленности. Несмотря на ограниченный характер проведения национализации, она в известной мере способствовала ограничению господства монополий, с одной стороны, а с другой — увеличению притока капиталовложений в национальную промышленность. К концу 40-х гг. экономика страны была восстановлен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Осенью 1947 г. новый министр финансов Р. Майер выдвинул план, который порывал с системой фиксированных цен и вводил разнообразные валютные курсы. Его политика увенчалась успехом.</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3990975" cy="18103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9" t="-20" r="-9" b="-20"/>
                    <a:stretch>
                      <a:fillRect/>
                    </a:stretch>
                  </pic:blipFill>
                  <pic:spPr bwMode="auto">
                    <a:xfrm>
                      <a:off x="0" y="0"/>
                      <a:ext cx="3990975" cy="1810385"/>
                    </a:xfrm>
                    <a:prstGeom prst="rect">
                      <a:avLst/>
                    </a:prstGeom>
                  </pic:spPr>
                </pic:pic>
              </a:graphicData>
            </a:graphic>
          </wp:inline>
        </w:drawing>
      </w:r>
    </w:p>
    <w:p>
      <w:pPr>
        <w:pStyle w:val="Normal"/>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kern w:val="2"/>
          <w:sz w:val="22"/>
          <w:szCs w:val="24"/>
        </w:rPr>
        <w:t>В 1947-1955 гг. создана широкая сеть союзных договоров и соглашений о взаимопомощ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948 г. в Париже было подписано соглашение об экономическом сотрудничестве с США — </w:t>
      </w:r>
      <w:r>
        <w:rPr>
          <w:rFonts w:cs="Times New Roman" w:ascii="Times New Roman" w:hAnsi="Times New Roman"/>
          <w:b w:val="false"/>
          <w:bCs w:val="false"/>
          <w:i/>
          <w:iCs/>
          <w:color w:val="000000"/>
          <w:kern w:val="2"/>
          <w:sz w:val="24"/>
          <w:szCs w:val="23"/>
        </w:rPr>
        <w:t xml:space="preserve">план Маршалла. </w:t>
      </w:r>
      <w:r>
        <w:rPr>
          <w:rFonts w:cs="Times New Roman" w:ascii="Times New Roman" w:hAnsi="Times New Roman"/>
          <w:b w:val="false"/>
          <w:bCs w:val="false"/>
          <w:color w:val="000000"/>
          <w:kern w:val="2"/>
          <w:sz w:val="24"/>
          <w:szCs w:val="23"/>
        </w:rPr>
        <w:t>К 1958 г. общая помощь США Франции составила 12 млрд. долл. Большая часть этой суммы была предназначена для развития промышленного потенциала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ослевоенный период во Франции производство средств производства превалирует над производством предметов потребления. Изменения в структуре промышленности начались с быстрого развития автомобилестроения. К концу 50-х годов в</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стране складываются три сектора в промышленности: традиционные отрасли (текстиль, металлургия, машиностроение, производство предметов роскоши), новые отрасли (автомобилестроение, авиапромышленность, нефтепереработка) и новейшие (атомная энергетика, электроника, производство пластических мас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зменения экономической стратегии в 50—60-е годы выразились в переоснащении промышленности новой техникой, увеличении капиталовложений в промышленность и торговлю, милитаризации экономики, связанными с обязательствами перед союзниками по блокам НАТО (1949), СЕАТО (1954), Западноевропейского Союза (1955) военными действиями во Вьетнаме (1946—1954) и в Алжире (1954—1962), а также программировании хозяйственного развития: Первый план (1947 — 1953), Второй план (1954—1957), Третий план (1958-1961) (планы не были обязательными, они носили рекомендательный характе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Активное участие Франции в западноевропейской интеграции и НТР оказали существенное влияние на экономическое развитие страны в области промышленности и сельского хозяйства. За десять лет (1958 — 1968) объем промышленного производства увеличился на 60% при ежегодных темпах роста 5,5% в год, производство продуктов сельского хозяйства на 66%.</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1969 г. с избранием нового президента Ж. Помпиду начались изменения в финансовой политике страны, которые выразились в девальвации франка, блокировании цен с целью повышения конкурентоспособности французских товаров на внешних рынк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едьмой план (1976—1980) предусматривал промышленную переориентацию, связанную с приспособлением хозяйственной структуры страны к условиям международной экономической интеграции, с разработкой государственных отраслевых программ — по ядерной энергетике, информатике, авиастроению, а также интенсивные методы сельскохозяйственного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смотря на кризисные потрясения 70-х годов, «нефтяные шоки», снизившие темпы роста промышленного производства более чем вдвое, экономическое положение Франции в мире оставалось стабильным, страна входила в пятерку крупнейших капиталистических ст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начале 80-х гг. экономике Франции серьезный ущерб нанесла американская валютно-финансовая политика, связанная с искусственным завышением курса доллара. Рост курса доллара привел к резкому ухудшению платежного баланса страны, так как треть французского импорта оплачивалась в американской валюте. Чтобы стимулировать французский экспорт, правительство вынуждено было пойти на девальвацию франка, перестройку производственной и финансовой структу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82 г. был принят закон о национализации крупнейших промышленных групп, коммерческих и деловых банков. Доля государственного сектора в сфере финансирования и кредита составила 95%. Эти меры привели к стабилизации экономики, в 1984 г. экономический рост составил 1,75%, в 1985 г. — 2%.</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86 г. к власти в стране пришла новая администрация, которая начала проводить денационализацию, сокращение налогообложения, дерегламентирование различных сфер хозяйственной деятельности. С 1987 г. предприятия получили право самостоятельно устанавливать цены на свою продукцию, регламентировались цены лишь на медикаменты, книги, тарифы на свет, газ и железнодорожный транспор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ти меры оказали позитивное влияние на экономику Франции. Огромное воздействие на экономическое развитие Франции оказывает ее участие в </w:t>
      </w:r>
      <w:r>
        <w:rPr>
          <w:rFonts w:cs="Times New Roman" w:ascii="Times New Roman" w:hAnsi="Times New Roman"/>
          <w:b w:val="false"/>
          <w:bCs w:val="false"/>
          <w:i/>
          <w:iCs/>
          <w:color w:val="000000"/>
          <w:kern w:val="2"/>
          <w:sz w:val="24"/>
          <w:szCs w:val="23"/>
        </w:rPr>
        <w:t xml:space="preserve">Европейском Союзе </w:t>
      </w:r>
      <w:r>
        <w:rPr>
          <w:rFonts w:cs="Times New Roman" w:ascii="Times New Roman" w:hAnsi="Times New Roman"/>
          <w:b w:val="false"/>
          <w:bCs w:val="false"/>
          <w:color w:val="000000"/>
          <w:kern w:val="2"/>
          <w:sz w:val="24"/>
          <w:szCs w:val="23"/>
        </w:rPr>
        <w:t>(ЕС). В рамках ЕС Франция специализируется на экспорте малолитражных автомобилей, женской одежды, обуви, белья. Выравнивание экономической структуры сделало Францию равноправным партнером в ЕС.</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собенности экономического развития Западной Герма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 Второй мировой войны Германия</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была разделена на два самостоятельных государства: ФРГ и Г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тяжелое состояние экономик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Германии, помимо военной разрухи, оказывали влияние </w:t>
      </w:r>
      <w:r>
        <w:rPr>
          <w:rFonts w:cs="Times New Roman" w:ascii="Times New Roman" w:hAnsi="Times New Roman"/>
          <w:b w:val="false"/>
          <w:bCs w:val="false"/>
          <w:i/>
          <w:iCs/>
          <w:color w:val="000000"/>
          <w:kern w:val="2"/>
          <w:sz w:val="24"/>
          <w:szCs w:val="23"/>
        </w:rPr>
        <w:t xml:space="preserve">демонтаж оборудования </w:t>
      </w:r>
      <w:r>
        <w:rPr>
          <w:rFonts w:cs="Times New Roman" w:ascii="Times New Roman" w:hAnsi="Times New Roman"/>
          <w:b w:val="false"/>
          <w:bCs w:val="false"/>
          <w:color w:val="000000"/>
          <w:kern w:val="2"/>
          <w:sz w:val="24"/>
          <w:szCs w:val="23"/>
        </w:rPr>
        <w:t xml:space="preserve">промышленных предприятий, принятый по решению Потсдамской конференции глав правительств держав — победительниц в войне 2 августа 1945 г. в качестве компенсации ущерба, а также </w:t>
      </w:r>
      <w:r>
        <w:rPr>
          <w:rFonts w:cs="Times New Roman" w:ascii="Times New Roman" w:hAnsi="Times New Roman"/>
          <w:b w:val="false"/>
          <w:bCs w:val="false"/>
          <w:i/>
          <w:iCs/>
          <w:color w:val="000000"/>
          <w:kern w:val="2"/>
          <w:sz w:val="24"/>
          <w:szCs w:val="23"/>
        </w:rPr>
        <w:t xml:space="preserve">разделение страны. </w:t>
      </w:r>
      <w:r>
        <w:rPr>
          <w:rFonts w:cs="Times New Roman" w:ascii="Times New Roman" w:hAnsi="Times New Roman"/>
          <w:b w:val="false"/>
          <w:bCs w:val="false"/>
          <w:color w:val="000000"/>
          <w:kern w:val="2"/>
          <w:sz w:val="24"/>
          <w:szCs w:val="23"/>
        </w:rPr>
        <w:t>В 1948 г. при непосредственном участии Л. Эрхарда — архитектора политики экономического возрождения Западной Германии, экономиста и государственного деятеля (сначала министра экономики, а затем канцлера ФРГ) была проведена денежная и экономическая рефор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щательно подготовленная экономическая реформа проводилась одновременно с денежной реформой, реформой цен, перестройкой централизованного управления. Прежняя система была разрушена сразу, а не постепенно. Рост цен остановился примерно через полгода. Успех реформы определялся и своевременной корректировкой (например, пересмотром обменного курса национальной валюты) и наличием сильной и авторитетной власти. Эрхарда относят к представителям неолиберального направления, но он не был «чистым» неолибералом и широко использовал государственные рычаги для перехода на принципы либерализма. Вслед за проведением денежной реформы были упразднены административное распределение ресурсов и контроль над ни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Если в июле 1948 г. объемы производства составляли 57% от показателей 1936 г., то в середине 1949 г. — 85%, в середине </w:t>
      </w:r>
      <w:r>
        <w:rPr>
          <w:rFonts w:cs="Times New Roman" w:ascii="Times New Roman" w:hAnsi="Times New Roman"/>
          <w:b w:val="false"/>
          <w:bCs w:val="false"/>
          <w:color w:val="000000"/>
          <w:kern w:val="2"/>
          <w:sz w:val="24"/>
          <w:szCs w:val="22"/>
        </w:rPr>
        <w:t xml:space="preserve">1950 -107 %, в июле 1951 г. — 127 %, т. е. на территории ФРГ в </w:t>
      </w:r>
      <w:r>
        <w:rPr>
          <w:rFonts w:cs="Times New Roman" w:ascii="Times New Roman" w:hAnsi="Times New Roman"/>
          <w:b w:val="false"/>
          <w:bCs w:val="false"/>
          <w:color w:val="000000"/>
          <w:kern w:val="2"/>
          <w:sz w:val="24"/>
          <w:szCs w:val="23"/>
        </w:rPr>
        <w:t>1951 г. объемы производства на 34% превышали 1936 г., который, как известно, прошел под знаком военного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одном из диспутов 1951 г. Эрхард приводит сведения о том, что в Германии самый высокий в Европе индекс заработной платы: он составлял 123 %, тогда как в Великобритании — 109, Италии — ИЗ, Бельгии — 109, Нидерландах —111, Швеции — 101%.</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формы Эрхарда быстро дали положительный результат. К концу 1949 г. промышленность достигла уровня 1936 г., а к концу 50-х гг. превысила его на 14,4 %.</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начала 60-х годов темпы роста экономики замедляются и, как следствие, уменьшается доля ФРГ в мировом капиталистическом промышленном производстве. Накапливаются внутренние противоречия капиталистического воспроизводства, которые вылились в 1966—1967 гг. в первый послевоенный циклический кризис. Наиболее глубокий в истории ФРГ кризис перепроизводства 1974—1975 гг. поразил все отрасли западногерманской экономики, вызвал сокращение валового национального продукта на 5%, промышленного производства — на 12,3%, внутренних частных инвестиций в основной капитал — на 18,6%. Резко возросло число банкротств, подскочили показатели инфляции. Циклический спад производства сопровождался энергетическим кризисом, носившим мировой характер, и структурными кризисами ряда отраслей промышленности. В 1980—1982 гг. экономика ФРГ испытала третий за свою историю циклический кризис пере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Кризис предопределил приход к власти осенью 1982 г. в ФРГ, как и в некоторых других развитых капиталистических странах, консервативного правительства. В 1982 г. канцлером ФРГ стал христианский демократ Гельмут Коль, отказавшийся от кейнсианских методов регулирования экономики. Специфика западногерманского неоконсерватизма заключалась в «смягченном» варианте консервативной политики при стратегической линии, направленной на обеспечение прибыли крупного капитала. С 1983 г. в ФРГ начался экономический подъ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3 октября 1990 г. произошло </w:t>
      </w:r>
      <w:r>
        <w:rPr>
          <w:rFonts w:cs="Times New Roman" w:ascii="Times New Roman" w:hAnsi="Times New Roman"/>
          <w:b w:val="false"/>
          <w:bCs w:val="false"/>
          <w:i/>
          <w:iCs/>
          <w:color w:val="000000"/>
          <w:kern w:val="2"/>
          <w:sz w:val="24"/>
          <w:szCs w:val="22"/>
        </w:rPr>
        <w:t xml:space="preserve">объединение Германии. </w:t>
      </w:r>
      <w:r>
        <w:rPr>
          <w:rFonts w:cs="Times New Roman" w:ascii="Times New Roman" w:hAnsi="Times New Roman"/>
          <w:b w:val="false"/>
          <w:bCs w:val="false"/>
          <w:color w:val="000000"/>
          <w:kern w:val="2"/>
          <w:sz w:val="24"/>
          <w:szCs w:val="22"/>
        </w:rPr>
        <w:t>Территория страны увеличилась на 1/3, население — с 64 до 80 млн. В пяти новых землях начались рыночные преобразования, потребовавшие больших капиталовложений, что привело к бюджетному дефициту, увеличению государственного долга и безработиц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Несмотря на имевшие место негативные тенденции в экономике страны после объединения, ФРГ остается одной из ведущих стран ЕС. Основные причины динамичного экономического развития ФР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1) высокий уровень потребительского спрос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2) увеличение занятости и зарпла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3) расширение немецкого внутреннего рынка за счет пяти новых федеральных земел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4) быстрое развитие научно-технического прогресса;</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t>5) преимущественное развитие отраслей экспортной ориентации.</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Анализ японской модели развит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Послевоенная история Японии весьма примечательна в том отношении, что стране, практически разрушенной, удалось разработать и последовательно осуществить стратегический план превращения в мощную экономическую державу в кратчайший срок. Доктрина первого послевоенного японского премьера Иосида Сигэру и всех последующих кабинетов либерально-демократической партии содержала в себе ставку на наращивание невоенных факторов силы и на этой основе утверждение Японии в роли одного из лидеров мирового сообщества, т. е. того, чего не удалось добиться военным пут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Японии </w:t>
      </w:r>
      <w:r>
        <w:rPr>
          <w:rFonts w:cs="Times New Roman" w:ascii="Times New Roman" w:hAnsi="Times New Roman"/>
          <w:b w:val="false"/>
          <w:bCs w:val="false"/>
          <w:i/>
          <w:iCs/>
          <w:color w:val="000000"/>
          <w:kern w:val="2"/>
          <w:sz w:val="24"/>
          <w:szCs w:val="22"/>
        </w:rPr>
        <w:t xml:space="preserve">программа экономической стабилизации </w:t>
      </w:r>
      <w:r>
        <w:rPr>
          <w:rFonts w:cs="Times New Roman" w:ascii="Times New Roman" w:hAnsi="Times New Roman"/>
          <w:b w:val="false"/>
          <w:bCs w:val="false"/>
          <w:color w:val="000000"/>
          <w:kern w:val="2"/>
          <w:sz w:val="24"/>
          <w:szCs w:val="22"/>
        </w:rPr>
        <w:t xml:space="preserve">была разработана под руководством Доджа, финансового советника Верховного командования союзнических сил. Главные составляющие этой программы — установление бюджетного равновесия, повышение налогов, ограничение на выплату заработной платы и банковский кредит, а также девальвация йены. Эта программа, осуществлявшаяся с 1948 г., сыграла главную роль в экономическом возрождении Японии. Она получила название </w:t>
      </w:r>
      <w:r>
        <w:rPr>
          <w:rFonts w:cs="Times New Roman" w:ascii="Times New Roman" w:hAnsi="Times New Roman"/>
          <w:b w:val="false"/>
          <w:bCs w:val="false"/>
          <w:i/>
          <w:iCs/>
          <w:color w:val="000000"/>
          <w:kern w:val="2"/>
          <w:sz w:val="24"/>
          <w:szCs w:val="22"/>
        </w:rPr>
        <w:t>«Линия Додж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Японская модель развития включала не только экономические, но и политические, и этнокультурные, и социопсихологические факторы в их диалектическом взаимовлиянии. Экономический аспект японской модели может быть описан по трем параметрам: количественному — экономико-статистические характеристики, качественному — оценка эффективности экономической модели, прогностическому — оценка ее развития в перспективе. С 1950 по 1990 гг. страна развивалась ускоренными темпами: реальный доход на душу населения повысился (в ценах 1990 г.) с 1230 до 23970 долл., т. е. темпы роста составили 7,7% в год. За тот же период США смогли добиться роста доходов всего на 1,9% в год. По объему ВНП на душу населения Япония в 1991 г. обогнала США и заняла второе место в мире после Швейца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Резко усилились позиции Японии в системе мирового капиталистического хозяйства. На ее долю приходится более 10% мирового ВНП. Общая сумма зарубежных активов Японии составила в 1988 г. 1 трлн. долл. и достигла американского уровн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Качественный рост японской экономики обеспечивается: крупными структурными сдвигами и становлением интенсивной модели экономического роста при последовательном увеличении доли наукоемких отраслей промышленности, обновлением производственной базы за счет применения ресурсе- и энергосберегающей технологии, развитием электроники и ее внедрением во все производственные и непроизводственные процессы (электронизация и компьютеризация экономики), революционными переменами в коммуникационных системах и переходом к модели информационного общ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се эти задачи решались на базе активного использования достижений НТР, зарубежного опыта и перехода на форсирование собственных научных исследований и опытных конструкторских разработок (НИОКР). По расходам на НИОКР Япония занимает второе место в мире после США. Удельный вес расходов на фундаментальную науку в 1988 г. сопоставим: 12,2 % в США, 12,9% - в Япо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Если попытаться сформулировать наиболее общую, «синтезированную» характеристику качества японской экономики, </w:t>
      </w:r>
      <w:r>
        <w:rPr>
          <w:rFonts w:cs="Times New Roman" w:ascii="Times New Roman" w:hAnsi="Times New Roman"/>
          <w:b w:val="false"/>
          <w:bCs w:val="false"/>
          <w:color w:val="000000"/>
          <w:kern w:val="2"/>
          <w:sz w:val="24"/>
          <w:szCs w:val="24"/>
        </w:rPr>
        <w:t xml:space="preserve">то следует назвать ее </w:t>
      </w:r>
      <w:r>
        <w:rPr>
          <w:rFonts w:cs="Times New Roman" w:ascii="Times New Roman" w:hAnsi="Times New Roman"/>
          <w:b w:val="false"/>
          <w:bCs w:val="false"/>
          <w:i/>
          <w:iCs/>
          <w:color w:val="000000"/>
          <w:kern w:val="2"/>
          <w:sz w:val="24"/>
          <w:szCs w:val="24"/>
        </w:rPr>
        <w:t xml:space="preserve">адаптивность </w:t>
      </w:r>
      <w:r>
        <w:rPr>
          <w:rFonts w:cs="Times New Roman" w:ascii="Times New Roman" w:hAnsi="Times New Roman"/>
          <w:b w:val="false"/>
          <w:bCs w:val="false"/>
          <w:color w:val="000000"/>
          <w:kern w:val="2"/>
          <w:sz w:val="24"/>
          <w:szCs w:val="24"/>
        </w:rPr>
        <w:t>к меняющимся внутренним и особенно внешним условия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ысокое качество японской экономики хорошо видно на примере сравнительных данных по энергопотреблению. В 1985 г. в Японии потреблялось 2,6 т условного топлива на душу населения, а в США — 6,7 т, т. е. в 2,6 раза больше, притом что ВНП на душу населения в Японии выше, чем в США. В Японии разрабатывается концепция новой энергетической культуры, суть которой — обеспечение энергетических потребностей страны за счет углубления структурной перестройки, развития альтернативных источников энергии с целью получения неисчерпаемых и экологически чистых источников энерг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90-е годы Япония заняла первое место в мире по количеству роботов на одного рабочего. Из 610 тыс. существующих в мире приспособлений, которые выполняют производственные программы, большая половина (385 тыс.) сконструирована в Япон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Япония прочно занимает первое место в мире по стабильности цен и уровню заработной платы среди ведущих капиталистических стран.</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kern w:val="2"/>
          <w:szCs w:val="24"/>
        </w:rPr>
      </w:pPr>
      <w:bookmarkStart w:id="123" w:name="__RefHeading___Toc40091337"/>
      <w:bookmarkEnd w:id="123"/>
      <w:r>
        <w:rPr>
          <w:kern w:val="2"/>
        </w:rPr>
        <w:t>29.3. Процессы интегр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Интеграция. Европейский Союз</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же к концу Второй мировой войны, в 1944 г., в Европе начали осуществляться идеи европейской экономической интеграции. Первой попыткой стало решение правительств Бельгии, Голландии и Люксембурга, находящихся в изгнании в Лондоне, о создании с 1 января 1948 г. таможенного союза, впоследствии известного под названием </w:t>
      </w:r>
      <w:r>
        <w:rPr>
          <w:rFonts w:cs="Times New Roman" w:ascii="Times New Roman" w:hAnsi="Times New Roman"/>
          <w:b w:val="false"/>
          <w:bCs w:val="false"/>
          <w:i/>
          <w:iCs/>
          <w:color w:val="000000"/>
          <w:kern w:val="2"/>
          <w:sz w:val="24"/>
          <w:szCs w:val="23"/>
        </w:rPr>
        <w:t xml:space="preserve">Бенилюкс. </w:t>
      </w:r>
      <w:r>
        <w:rPr>
          <w:rFonts w:cs="Times New Roman" w:ascii="Times New Roman" w:hAnsi="Times New Roman"/>
          <w:b w:val="false"/>
          <w:bCs w:val="false"/>
          <w:color w:val="000000"/>
          <w:kern w:val="2"/>
          <w:sz w:val="24"/>
          <w:szCs w:val="23"/>
        </w:rPr>
        <w:t>Стороны также выразили желание в дальнейшем преобразовать этот союз в экономический по типу Бельгийско-Люксембургского экономического союза, существовавшего с 1921 г. В 1949—1950 гг. были отменены ограничения на импорт промышленной продукции, а к середине 50-х в рамках Бенилюкса могли свободно обращаться рабочая сила и капиталы. Опыт Бенилюкса оказался успешным, он имел последовател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марте 1948 г. их примеру последовали Франция и Италия, образовавшие таможенный союз </w:t>
      </w:r>
      <w:r>
        <w:rPr>
          <w:rFonts w:cs="Times New Roman" w:ascii="Times New Roman" w:hAnsi="Times New Roman"/>
          <w:b w:val="false"/>
          <w:bCs w:val="false"/>
          <w:i/>
          <w:iCs/>
          <w:color w:val="000000"/>
          <w:kern w:val="2"/>
          <w:sz w:val="24"/>
          <w:szCs w:val="23"/>
        </w:rPr>
        <w:t xml:space="preserve">Франситал. </w:t>
      </w:r>
      <w:r>
        <w:rPr>
          <w:rFonts w:cs="Times New Roman" w:ascii="Times New Roman" w:hAnsi="Times New Roman"/>
          <w:b w:val="false"/>
          <w:bCs w:val="false"/>
          <w:color w:val="000000"/>
          <w:kern w:val="2"/>
          <w:sz w:val="24"/>
          <w:szCs w:val="23"/>
        </w:rPr>
        <w:t xml:space="preserve">Тогда же США и Великобритания, принявшие решение о международном контроле тяжелой промышленности Германии, создали международную администрацию, в которую вошли представители не только от США и Великобритании, но и от Франции, ФРГ и стран Бенилюкса. Как мы видим, в Западной Европе во второй половин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столетия межгосударственные связи начинают перерастать в международную экономическую интеграц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3766820" cy="24961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0" t="-14" r="-10" b="-14"/>
                    <a:stretch>
                      <a:fillRect/>
                    </a:stretch>
                  </pic:blipFill>
                  <pic:spPr bwMode="auto">
                    <a:xfrm>
                      <a:off x="0" y="0"/>
                      <a:ext cx="3766820" cy="2496185"/>
                    </a:xfrm>
                    <a:prstGeom prst="rect">
                      <a:avLst/>
                    </a:prstGeom>
                  </pic:spPr>
                </pic:pic>
              </a:graphicData>
            </a:graphic>
          </wp:inline>
        </w:drawing>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Международная экономическая интеграция </w:t>
      </w:r>
      <w:r>
        <w:rPr>
          <w:rFonts w:cs="Times New Roman" w:ascii="Times New Roman" w:hAnsi="Times New Roman"/>
          <w:b w:val="false"/>
          <w:bCs w:val="false"/>
          <w:color w:val="000000"/>
          <w:kern w:val="2"/>
          <w:sz w:val="24"/>
          <w:szCs w:val="23"/>
        </w:rPr>
        <w:t>— это процесс хозяйственно-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воспроизводственных структур на различных уровнях и в различных форм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фициально до 1 ноября 1993 г. ведущая интеграционная группировка западноевропейских стран называлась </w:t>
      </w:r>
      <w:r>
        <w:rPr>
          <w:rFonts w:cs="Times New Roman" w:ascii="Times New Roman" w:hAnsi="Times New Roman"/>
          <w:b w:val="false"/>
          <w:bCs w:val="false"/>
          <w:i/>
          <w:iCs/>
          <w:color w:val="000000"/>
          <w:kern w:val="2"/>
          <w:sz w:val="24"/>
          <w:szCs w:val="23"/>
        </w:rPr>
        <w:t xml:space="preserve">Европейским Сообществом (ЕС), </w:t>
      </w:r>
      <w:r>
        <w:rPr>
          <w:rFonts w:cs="Times New Roman" w:ascii="Times New Roman" w:hAnsi="Times New Roman"/>
          <w:b w:val="false"/>
          <w:bCs w:val="false"/>
          <w:color w:val="000000"/>
          <w:kern w:val="2"/>
          <w:sz w:val="24"/>
          <w:szCs w:val="23"/>
        </w:rPr>
        <w:t>так как она появилась после слияния в 1967 г. органов трех ранее самостоятельных региональных организац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 Европейского объединения угля и стали (ЕОУС). 18 апреля 1951 г. Франция, ФРГ, Италия и страны Бенилюкса подписали Парижское соглашение о создании с 25 июля 1952 г. этой орган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 Европейского экономического сообщества (ЕЭС). 25 марта 1957 г. Франция, ФРГ, Италия и страны Бенилюкса подписали Римский договор, предусматривающий создание с 1 января 1958 г. ЕЭС и Европейского сообщества по атомной энергии (Евратом). С 1973 г. в ЕЭС вошли Великобритания, Ирландия, Дания, с 1981 г. — Греция, с 1986 г. — Португалия и Испания, с 1995 г. — Швеция, Австрия, Финлянд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3) Европейской ассоциации свободной торговли (ЕАСТ). Подписана Стокгольмская конвенция 4 января 1960 г. семью государствами Европы: Великобританией, Норвегией, Швецией, Данией, Австрией, Швейцарией и Португалией. В октябре 1991 г. ЕС и ЕАСТ достигли соглашения о создании </w:t>
      </w:r>
      <w:r>
        <w:rPr>
          <w:rFonts w:cs="Times New Roman" w:ascii="Times New Roman" w:hAnsi="Times New Roman"/>
          <w:b w:val="false"/>
          <w:bCs w:val="false"/>
          <w:i/>
          <w:iCs/>
          <w:color w:val="000000"/>
          <w:kern w:val="2"/>
          <w:sz w:val="24"/>
          <w:szCs w:val="23"/>
        </w:rPr>
        <w:t xml:space="preserve">Европейского экономического пространства (ЕЭП), </w:t>
      </w:r>
      <w:r>
        <w:rPr>
          <w:rFonts w:cs="Times New Roman" w:ascii="Times New Roman" w:hAnsi="Times New Roman"/>
          <w:b w:val="false"/>
          <w:bCs w:val="false"/>
          <w:color w:val="000000"/>
          <w:kern w:val="2"/>
          <w:sz w:val="24"/>
          <w:szCs w:val="23"/>
        </w:rPr>
        <w:t>объединяющего 19 стран от Арктики до Средиземного моря. ЕАСТ — основной торговый партнер всех стран ЕС (на ее долю приходится 27% экспорта и 35 % импорта Е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2 января 1973 г. Норвегия покинула Сообщество после того, как большинство населения этой страны на референдуме 26 ноября 1972 г. высказалось против этой ак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Римский договор </w:t>
      </w:r>
      <w:r>
        <w:rPr>
          <w:rFonts w:cs="Times New Roman" w:ascii="Times New Roman" w:hAnsi="Times New Roman"/>
          <w:b w:val="false"/>
          <w:bCs w:val="false"/>
          <w:color w:val="000000"/>
          <w:kern w:val="2"/>
          <w:sz w:val="24"/>
          <w:szCs w:val="23"/>
        </w:rPr>
        <w:t>1957 г. представлял собой лишь каркас, который должен был наполниться конкретными решениями и инициативами. Сам по себе он был лишь хронологической схемой, разделенной на три стадии. Первая ступень предусматривала в течение 12 лет устранение таможенных пошлин и установление общего внешнего тарифа. Этот процесс развивался настолько успешно, что таможенный союз был оформлен раньше намеченного срока — 1 июля 1968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здание таможенного союза повлекло за собой возникновение целой серии специфических европейских институтов: Европейской комиссии и Совета министров в Брюсселе, Суда в Люксембурге и Европейского парламента в Страсбург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 создания таможенного союза и гармонизации политики в экономической области Римский договор предусматривал на второй стадии полную экономическую интеграцию. Экономическая интеграция означает как существование таможенного союза, так и обеспечение «четырех свобод движения»: товаров, услуг, капиталов и рабочей силы, т. е. образование единого рынка без границ при скоординированной макроэкономической политике. Формирование же единого рынка неизбежно толкает страны к введению единой валю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новой для этого процесса стала </w:t>
      </w:r>
      <w:r>
        <w:rPr>
          <w:rFonts w:cs="Times New Roman" w:ascii="Times New Roman" w:hAnsi="Times New Roman"/>
          <w:b w:val="false"/>
          <w:bCs w:val="false"/>
          <w:i/>
          <w:iCs/>
          <w:color w:val="000000"/>
          <w:kern w:val="2"/>
          <w:sz w:val="24"/>
          <w:szCs w:val="23"/>
        </w:rPr>
        <w:t xml:space="preserve">Единая сельскохозяйственная политика (ЕСП), </w:t>
      </w:r>
      <w:r>
        <w:rPr>
          <w:rFonts w:cs="Times New Roman" w:ascii="Times New Roman" w:hAnsi="Times New Roman"/>
          <w:b w:val="false"/>
          <w:bCs w:val="false"/>
          <w:color w:val="000000"/>
          <w:kern w:val="2"/>
          <w:sz w:val="24"/>
          <w:szCs w:val="23"/>
        </w:rPr>
        <w:t>принятая после долгих переговоров лишь в 1967 г, ЕСП финансировалась Европейским фондом сельскохозяйственных гарантий и ориентации (ЕВСГО), созданным в 1962 г. за счет взносов стран-участников, к которым впоследствии добавились и собственные ресурсы фонда. У Фонда оказались высокие издержки, связанные с обеспечением «цен поддержки» для скупки излишков на рынке. Больших средств требовало и долговременное финансирование аграрной структурной политики Сообщества, целью которой наряду с краткосрочной политикой поддержки цен была и долгосрочная стратегия развития европейского сельского хозяйства. Монетарные условия и инфляция, развивающиеся неодинаково в различных странах, расстраивают систему аграрного рын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ще больше проблем между членами Сообщества в транспортной сфере. Понадобились большие усилия, чтобы отрегулировать рынок транспортных услу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олее плодотворными оказались усилия по созданию общего бюджета Сообщества. В 1977 г. он составлял 0,7% от ВНП стран ЕЭС. Поступления в него шли и от импортных пошлин и взносов в ЕСП и от непосредственных выплат стран-членов, а с 1 января 1979 г. и 1% от налога на добавленную стоимость переводился в бюджет ЕЭ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90-е годы ознаменовались новым расширением ЕЭС, прежде всего за счет стран Европейской ассоциации свободной торговли. С 1994 г. действует Европейское экономическое пространство ЕС—ЕАСТ. На основе Европейских соглашений ассоциированными членами ЕС ныне являются также страны Восточной и Центральной Европ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 оценкам экспертов ЕС, преимущества интегрированного экономического пространства могут полностью проявить себя при условии параллельного создания </w:t>
      </w:r>
      <w:r>
        <w:rPr>
          <w:rFonts w:cs="Times New Roman" w:ascii="Times New Roman" w:hAnsi="Times New Roman"/>
          <w:b w:val="false"/>
          <w:bCs w:val="false"/>
          <w:i/>
          <w:iCs/>
          <w:color w:val="000000"/>
          <w:kern w:val="2"/>
          <w:sz w:val="24"/>
          <w:szCs w:val="23"/>
        </w:rPr>
        <w:t xml:space="preserve">валютного союза. </w:t>
      </w:r>
      <w:r>
        <w:rPr>
          <w:rFonts w:cs="Times New Roman" w:ascii="Times New Roman" w:hAnsi="Times New Roman"/>
          <w:b w:val="false"/>
          <w:bCs w:val="false"/>
          <w:color w:val="000000"/>
          <w:kern w:val="2"/>
          <w:sz w:val="24"/>
          <w:szCs w:val="23"/>
        </w:rPr>
        <w:t>Экономический и валютный союз также проходят несколько этапов развития. На первом обеспечивается функционирование единого рынка, на втором этапе координация политики постепенно приводит к сближению основных экономических показателей и лишь на третьем этапе вводится единая валюта и формируется единый центральный бан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ноября 1993 г. вступило в силу </w:t>
      </w:r>
      <w:r>
        <w:rPr>
          <w:rFonts w:cs="Times New Roman" w:ascii="Times New Roman" w:hAnsi="Times New Roman"/>
          <w:b w:val="false"/>
          <w:bCs w:val="false"/>
          <w:i/>
          <w:iCs/>
          <w:color w:val="000000"/>
          <w:kern w:val="2"/>
          <w:sz w:val="24"/>
          <w:szCs w:val="23"/>
        </w:rPr>
        <w:t xml:space="preserve">Маастрихтское соглашение </w:t>
      </w:r>
      <w:r>
        <w:rPr>
          <w:rFonts w:cs="Times New Roman" w:ascii="Times New Roman" w:hAnsi="Times New Roman"/>
          <w:b w:val="false"/>
          <w:bCs w:val="false"/>
          <w:color w:val="000000"/>
          <w:kern w:val="2"/>
          <w:sz w:val="24"/>
          <w:szCs w:val="23"/>
        </w:rPr>
        <w:t xml:space="preserve">об образовании Европейского политического, экономического и валютного союза — </w:t>
      </w:r>
      <w:r>
        <w:rPr>
          <w:rFonts w:cs="Times New Roman" w:ascii="Times New Roman" w:hAnsi="Times New Roman"/>
          <w:b w:val="false"/>
          <w:bCs w:val="false"/>
          <w:i/>
          <w:iCs/>
          <w:color w:val="000000"/>
          <w:kern w:val="2"/>
          <w:sz w:val="24"/>
          <w:szCs w:val="23"/>
        </w:rPr>
        <w:t xml:space="preserve">Европейского союза </w:t>
      </w:r>
      <w:r>
        <w:rPr>
          <w:rFonts w:cs="Times New Roman" w:ascii="Times New Roman" w:hAnsi="Times New Roman"/>
          <w:b w:val="false"/>
          <w:bCs w:val="false"/>
          <w:color w:val="000000"/>
          <w:kern w:val="2"/>
          <w:sz w:val="24"/>
          <w:szCs w:val="23"/>
        </w:rPr>
        <w:t xml:space="preserve">(ЕС), договор о создании которого был подписан в 1992 г. Основные положения договора предусматривали введение с 1 января 1999 г. единой валюты </w:t>
      </w:r>
      <w:r>
        <w:rPr>
          <w:rFonts w:cs="Times New Roman" w:ascii="Times New Roman" w:hAnsi="Times New Roman"/>
          <w:b w:val="false"/>
          <w:bCs w:val="false"/>
          <w:i/>
          <w:iCs/>
          <w:color w:val="000000"/>
          <w:kern w:val="2"/>
          <w:sz w:val="24"/>
          <w:szCs w:val="23"/>
        </w:rPr>
        <w:t xml:space="preserve">евро, </w:t>
      </w:r>
      <w:r>
        <w:rPr>
          <w:rFonts w:cs="Times New Roman" w:ascii="Times New Roman" w:hAnsi="Times New Roman"/>
          <w:b w:val="false"/>
          <w:bCs w:val="false"/>
          <w:color w:val="000000"/>
          <w:kern w:val="2"/>
          <w:sz w:val="24"/>
          <w:szCs w:val="23"/>
        </w:rPr>
        <w:t>выработку общей внешней политики, повышение роли Европарламента, сотрудничество в области безопасности, иммиграции, предоставления политического убежища, а также введения европейского гражданства. Фундаментом Маастрихтского договора является программа единого внутреннего рынка, в основном завершенная к 1993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ЕС разработаны критерии, которым должны отвечать страны, намеревающиеся перейти к единой валюте. Законодательно определены и финансовые ресурсы в форме так называемого Фонда сближения. Кроме того, юридически оформлен процесс координации макроэкономической политики. С 1 января 1994 г. действуют одобренные Советом ЕС </w:t>
      </w:r>
      <w:r>
        <w:rPr>
          <w:rFonts w:cs="Times New Roman" w:ascii="Times New Roman" w:hAnsi="Times New Roman"/>
          <w:b w:val="false"/>
          <w:bCs w:val="false"/>
          <w:i/>
          <w:iCs/>
          <w:color w:val="000000"/>
          <w:kern w:val="2"/>
          <w:sz w:val="24"/>
          <w:szCs w:val="23"/>
        </w:rPr>
        <w:t xml:space="preserve">«Основные направления экономической политики», </w:t>
      </w:r>
      <w:r>
        <w:rPr>
          <w:rFonts w:cs="Times New Roman" w:ascii="Times New Roman" w:hAnsi="Times New Roman"/>
          <w:b w:val="false"/>
          <w:bCs w:val="false"/>
          <w:color w:val="000000"/>
          <w:kern w:val="2"/>
          <w:sz w:val="24"/>
          <w:szCs w:val="23"/>
        </w:rPr>
        <w:t>которыми должны руководствоваться все страны — члены Сообщ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Западная Европа сделала существенный шаг к экономической и политической интеграции и в какой-то форме Маастрихт сформировал как реальность западноевропейскую конфедерац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С объединяет 6% населения Земли, 340 млн. жителей, проживающих на площади 327 млн. км</w:t>
      </w:r>
      <w:r>
        <w:rPr>
          <w:rFonts w:cs="Times New Roman" w:ascii="Times New Roman" w:hAnsi="Times New Roman"/>
          <w:b w:val="false"/>
          <w:bCs w:val="false"/>
          <w:color w:val="000000"/>
          <w:kern w:val="2"/>
          <w:sz w:val="24"/>
          <w:szCs w:val="23"/>
          <w:vertAlign w:val="superscript"/>
        </w:rPr>
        <w:t>2</w:t>
      </w:r>
      <w:r>
        <w:rPr>
          <w:rFonts w:cs="Times New Roman" w:ascii="Times New Roman" w:hAnsi="Times New Roman"/>
          <w:b w:val="false"/>
          <w:bCs w:val="false"/>
          <w:color w:val="000000"/>
          <w:kern w:val="2"/>
          <w:sz w:val="24"/>
          <w:szCs w:val="23"/>
        </w:rPr>
        <w:t>.</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Он производит больше, чем США. Его промышленная продукция составляет 90% от общеевропейского производства. С 1 января 1999 г. одиннадцать стран ЕС перешли к единой евровалюте </w:t>
      </w:r>
      <w:r>
        <w:rPr>
          <w:rFonts w:cs="Times New Roman" w:ascii="Times New Roman" w:hAnsi="Times New Roman"/>
          <w:b w:val="false"/>
          <w:bCs w:val="false"/>
          <w:i/>
          <w:iCs/>
          <w:color w:val="000000"/>
          <w:kern w:val="2"/>
          <w:sz w:val="24"/>
          <w:szCs w:val="23"/>
        </w:rPr>
        <w:t xml:space="preserve">евро </w:t>
      </w:r>
      <w:r>
        <w:rPr>
          <w:rFonts w:cs="Times New Roman" w:ascii="Times New Roman" w:hAnsi="Times New Roman"/>
          <w:b w:val="false"/>
          <w:bCs w:val="false"/>
          <w:color w:val="000000"/>
          <w:kern w:val="2"/>
          <w:sz w:val="24"/>
          <w:szCs w:val="23"/>
        </w:rPr>
        <w:t xml:space="preserve">(кроме Англии, Бельгии, Швеции и Греции). В ЕС одиннадцать официальных языков. Наиболее важную роль в ЕС играет малый треугольник: Германия, Франция, Англия.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евероамериканская ассоциация свободной торгов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ругим практическим примером международной интеграции является Североамериканская ассоциация свободной торговли (НАФТА). В 1992 г. было подписано соглашение между США, Канадой и Мексикой о создании общего североамериканского рынка, вступившее в силу с 1 января 1994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оговор предусматривает постепенное снижение и к концу столетия полную ликвидацию таможенных ограничений во взаимной торговле. Но и до возникновения НАФТА эта торговля шла довольно интенсивно. Канада—первый, а Мексика—третий по значению рынок для США (на втором месте — Япония). Особенно бурно прогрессируют связи между США и Мексикой, например, с 1987 г. по 1992 гг. американский экспорт в Мексику увеличился в среднем на 23% в год. В 1992 г. Мексика стала вторым по значению потребителем промышленных товаров из СШ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Если проанализировать суть основных положений соглашения и сравнить их с документами Евросоюза, то очевидно: демонтируются не только таможенные барьеры, НАФТА открывает путь к созданию </w:t>
      </w:r>
      <w:r>
        <w:rPr>
          <w:rFonts w:cs="Times New Roman" w:ascii="Times New Roman" w:hAnsi="Times New Roman"/>
          <w:b w:val="false"/>
          <w:bCs w:val="false"/>
          <w:i/>
          <w:iCs/>
          <w:color w:val="000000"/>
          <w:kern w:val="2"/>
          <w:sz w:val="24"/>
          <w:szCs w:val="23"/>
        </w:rPr>
        <w:t xml:space="preserve">единого континентального рынка </w:t>
      </w:r>
      <w:r>
        <w:rPr>
          <w:rFonts w:cs="Times New Roman" w:ascii="Times New Roman" w:hAnsi="Times New Roman"/>
          <w:b w:val="false"/>
          <w:bCs w:val="false"/>
          <w:color w:val="000000"/>
          <w:kern w:val="2"/>
          <w:sz w:val="24"/>
          <w:szCs w:val="23"/>
        </w:rPr>
        <w:t>для свободного передвижения товаров, услуг, капитала и рабочей силы. Идет процесс «выращивания» взаимопроникновения крупного капитала на всей территории Североамериканского континента. В этом смысле континент становится одним из трех экономических центров, способным доминировать над двумя другими центрами силы (Западной Европой и Япони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настоящее время активизировалась деятельность организации Азиатско-Тихоокеанского экономического сотрудничества, просматривается курс Японии на создание своего рода Азиатского общего рынка, идут переговоры о создании Восточно-Азиатского экономического сообщества.</w:t>
      </w:r>
    </w:p>
    <w:p>
      <w:pPr>
        <w:pStyle w:val="Normal"/>
        <w:shd w:fill="FFFFFF" w:val="clear"/>
        <w:ind w:firstLine="284"/>
        <w:jc w:val="both"/>
        <w:rPr>
          <w:rFonts w:ascii="Times New Roman" w:hAnsi="Times New Roman" w:cs="Times New Roman"/>
          <w:b w:val="false"/>
          <w:b w:val="false"/>
          <w:bCs w:val="false"/>
          <w:color w:val="000000"/>
          <w:kern w:val="2"/>
          <w:sz w:val="24"/>
          <w:szCs w:val="28"/>
        </w:rPr>
      </w:pPr>
      <w:r>
        <w:rPr>
          <w:rFonts w:cs="Times New Roman" w:ascii="Times New Roman" w:hAnsi="Times New Roman"/>
          <w:b w:val="false"/>
          <w:bCs w:val="false"/>
          <w:color w:val="000000"/>
          <w:kern w:val="2"/>
          <w:sz w:val="24"/>
          <w:szCs w:val="28"/>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8"/>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1. Охарактеризуйте положение стран Западной Европы после Второй мировой войны.</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2. В чем сходство экономической политики М. Тэтчер и Р. Рейган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szCs w:val="19"/>
        </w:rPr>
        <w:t xml:space="preserve">3. </w:t>
      </w:r>
      <w:r>
        <w:rPr>
          <w:rFonts w:cs="Times New Roman" w:ascii="Times New Roman" w:hAnsi="Times New Roman"/>
          <w:b w:val="false"/>
          <w:bCs w:val="false"/>
          <w:color w:val="000000"/>
          <w:kern w:val="2"/>
          <w:sz w:val="22"/>
          <w:szCs w:val="19"/>
        </w:rPr>
        <w:t>Объясните причины высоких темпов экономики ФРГ.</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4. Объясните причины качественного роста японской экономики.</w:t>
      </w:r>
    </w:p>
    <w:p>
      <w:pPr>
        <w:pStyle w:val="Normal"/>
        <w:shd w:fill="FFFFFF" w:val="clear"/>
        <w:ind w:firstLine="284"/>
        <w:jc w:val="both"/>
        <w:rPr>
          <w:rFonts w:ascii="Times New Roman" w:hAnsi="Times New Roman" w:cs="Times New Roman"/>
          <w:b w:val="false"/>
          <w:b w:val="false"/>
          <w:bCs w:val="false"/>
          <w:color w:val="000000"/>
          <w:kern w:val="2"/>
          <w:sz w:val="22"/>
          <w:szCs w:val="19"/>
        </w:rPr>
      </w:pPr>
      <w:r>
        <w:rPr>
          <w:rFonts w:cs="Times New Roman" w:ascii="Times New Roman" w:hAnsi="Times New Roman"/>
          <w:b w:val="false"/>
          <w:bCs w:val="false"/>
          <w:color w:val="000000"/>
          <w:kern w:val="2"/>
          <w:sz w:val="22"/>
          <w:szCs w:val="19"/>
        </w:rPr>
        <w:t>5. Охарактеризуйте проблемы и перспективы европейской интеграции.</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2"/>
        <w:ind w:firstLine="284"/>
        <w:rPr/>
      </w:pPr>
      <w:bookmarkStart w:id="124" w:name="__RefHeading___Toc40091338"/>
      <w:bookmarkEnd w:id="124"/>
      <w:r>
        <w:rPr>
          <w:kern w:val="2"/>
          <w:szCs w:val="55"/>
        </w:rPr>
        <w:t xml:space="preserve">30. </w:t>
      </w:r>
      <w:r>
        <w:rPr>
          <w:kern w:val="2"/>
        </w:rPr>
        <w:t xml:space="preserve">Опыт строительства социализма в странах </w:t>
      </w:r>
      <w:r>
        <w:rPr>
          <w:kern w:val="2"/>
          <w:szCs w:val="37"/>
        </w:rPr>
        <w:t xml:space="preserve">Восточной Европы, </w:t>
      </w:r>
      <w:r>
        <w:rPr>
          <w:kern w:val="2"/>
        </w:rPr>
        <w:t>Азии и на Кубе.</w:t>
      </w:r>
    </w:p>
    <w:p>
      <w:pPr>
        <w:pStyle w:val="Normal"/>
        <w:shd w:fill="FFFFFF" w:val="clear"/>
        <w:ind w:firstLine="284"/>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В результате Второй мировой войны в нескольких странах Европы (Польша, Югославия, Болгария, Албания, Чехословакия, Румыния, Венгрия, ГДР), а также Вьетнаме, Корее, Китае, Кубе были установлены новые политические режимы и провозглашен курс на </w:t>
      </w:r>
      <w:r>
        <w:rPr>
          <w:rFonts w:cs="Times New Roman" w:ascii="Times New Roman" w:hAnsi="Times New Roman"/>
          <w:b w:val="false"/>
          <w:bCs w:val="false"/>
          <w:i/>
          <w:iCs/>
          <w:color w:val="000000"/>
          <w:kern w:val="2"/>
          <w:sz w:val="22"/>
        </w:rPr>
        <w:t xml:space="preserve">социализм. </w:t>
      </w:r>
      <w:r>
        <w:rPr>
          <w:rFonts w:cs="Times New Roman" w:ascii="Times New Roman" w:hAnsi="Times New Roman"/>
          <w:b w:val="false"/>
          <w:bCs w:val="false"/>
          <w:color w:val="000000"/>
          <w:kern w:val="2"/>
          <w:sz w:val="22"/>
        </w:rPr>
        <w:t>Выбор политической системы определял характер и направленность экономических преобразований. Странам предлагалось использовать опыт строительства основ социализма в СССР.</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План строительства основ социализма предусматривал проведение пролетарской революции и установление диктатуры пролетариата в тех или иных формах; сосредоточение в руках власти ключевых позиций в экономике (национализация промышленности, транспорта и связи, недр земли, лесов и вод, финансово-кредитной системы, внешней и оптовой внутренней торговли, а также большей части розничной торговли); индустриализация; преобразование мелкой крестьянской собственности в кооперативную, т. е. создание крупного обобществленного производства; культурная революция.</w:t>
      </w:r>
    </w:p>
    <w:p>
      <w:pPr>
        <w:pStyle w:val="Normal"/>
        <w:shd w:fill="FFFFFF" w:val="clear"/>
        <w:ind w:firstLine="284"/>
        <w:jc w:val="both"/>
        <w:rPr>
          <w:rFonts w:ascii="Times New Roman" w:hAnsi="Times New Roman" w:cs="Times New Roman"/>
          <w:color w:val="000000"/>
          <w:kern w:val="2"/>
          <w:sz w:val="24"/>
        </w:rPr>
      </w:pPr>
      <w:r>
        <w:rPr>
          <w:rFonts w:cs="Times New Roman" w:ascii="Times New Roman" w:hAnsi="Times New Roman"/>
          <w:b w:val="false"/>
          <w:bCs w:val="false"/>
          <w:color w:val="000000"/>
          <w:kern w:val="2"/>
          <w:sz w:val="22"/>
        </w:rPr>
        <w:t>В развитии экономики большинства стран обычно выделяется несколько этапо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kern w:val="2"/>
          <w:szCs w:val="24"/>
        </w:rPr>
      </w:pPr>
      <w:bookmarkStart w:id="125" w:name="__RefHeading___Toc40091339"/>
      <w:bookmarkEnd w:id="125"/>
      <w:r>
        <w:rPr>
          <w:kern w:val="2"/>
        </w:rPr>
        <w:t>30.1. Экономическое развити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и годы в странах Восточной Европы произошли изменения в политических режимах, приведшие к смене социально-экономической ориентации. Одновременно с восстановлением пострадавшего от войны хозяйства началась перестройка экономической структуры при активном политическом и материальном содействии ССС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Алб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Албания была полностью освобождена 29 ноября 1944 г. и в стране установился строй народной демократии. Однако еще в ходе войны были приняты решения об аннулировании всех экономических и политических соглашений, заключенных правительством короля Зогу. Была провозглашена национализация иностранных концессий, нефтяных промыслов, шахт и рудников, а также ликвидация феодально-помещичьего землевладения. В 1945 г. началась аграрная реформа (законы от 25 августа 1945 г. и 27 мая 1946 г.). Помещичье землевладение упразднялось и заменялось крестьянским землевладением. У помещиков было конфисковано свыше 170 тыс. га земли (примерно 70% всей пахотной земли в стране), 16 тыс. га наделов получили через крестьянские комитеты 70,2 тыс. безземельных и малоземельных кресть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46—1947 гг. проводилась национализация промышленности, в ходе которой все промышленные предприятия, кроме мелких кустарных мастерских, перешли к государству. В 1946 г. были национализированы транспорт, внешняя торговля и оптовая внутренняя торговля, средства связи, Албанский банк, преобразованный в Государственный бан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46 г. уже был фактически достигнут довоенный уровень промышленного производства и сельского хозяйства (посевные площади в стране были больше довоенных на 19%, а поголовье скота — на 14%). Был разработан первый годовой план развития народного хозяйства на 1947—1948 гг. Фактически началась индустриализация страны при расширении поставок комплектного оборудования из СССР (официально курс на индустриализацию был провозглашен в 1948 г.). Началось сооружени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34"/>
        </w:rPr>
        <w:t>социалистических стран на первом этапе (1945-1949)</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гидроэлектростанции им. В. И. Ленина близ Тираны. В эти годы в сельском хозяйстве появились первые сельскохозяйственные производственные кооперативы. В 1948 г. функционировало 56 кооперативов, имевших 10 тыс. га земельной площад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июле 1949 г. был утвержден двухлетний план развития народного хозяйства страны на 1949—1950 гг., в соответствии с которым началось строительство текстильного комбината, сахарного завода, нескольких гидроэлектростанций, трех железных дорог, предприятий нефтяной и угольной промышленности; начиналась реконструкция основных портов страны. В итоге валовая продукция страны выросла к 1950 г. почти в два раза по сравнению с 1947 г., а удельный вес промышленности в валовой продукции народного хозяйства поднялся до 40,6%.</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должало развиваться кооперирование крестьянских хозяйств. В 1950 г. насчитывалось 90 кооперативов и 14 государственных хозяйств, которые вместе занимали около 9% посевных площадей. Сельскохозяйственная техника поставлялась главным образом из СССР.</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Болгар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Болгарии смена политического режима </w:t>
      </w:r>
      <w:r>
        <w:rPr>
          <w:rFonts w:cs="Times New Roman" w:ascii="Times New Roman" w:hAnsi="Times New Roman"/>
          <w:b w:val="false"/>
          <w:bCs w:val="false"/>
          <w:color w:val="000000"/>
          <w:kern w:val="2"/>
          <w:sz w:val="24"/>
          <w:szCs w:val="23"/>
        </w:rPr>
        <w:t>произошла 9 сентября 1944 г. 15 сентября 1946 г. Болгария была провозглашена народной республикой. В собственность государства перешли все железные дороги, почта, радио, телеграф, телефон, почти все банки, электростанции и шахты, предприятия, являвшиеся ранее собственностью буржуазного государства, а также предприятия, конфискованные у военных преступников или приобретенные после 1935 г. незаконным путем. На всех частных предприятиях был введен рабочий контрол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2 марта 1946 г. Народным собранием был принят закон о трудовой поземельной собственности, ограничивающий частное землевладение во всей Болгарии площадью 20 га, а в Южной Добрудже — 30 га. В результате около 130 тыс. малоземельных и безземельных крестьянских хозяйств получили 140 тыс. га зем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овоенный уровень промышленного производства был достигнут в 1946 г. Национализация промышленности была осуществлена в декабре 1947 г. На основе закона о национализации в собственность государства перешло около 6000 предприятий, за исключением кустарных и кооперативных. Почти одновременно была осуществлена национализация банковского дела, а в март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1947 г. проведена денежная реформа. Считается, что восстановительный период в Болгарии закончился к концу 1948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мышленное производство более чем на 71% превысило уровень 1939 г. В сельском хозяйстве получили развитие простейшие формы кооперации крестьянских хозяйств — потребительская, снабженческо-сбытовая, кредитн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съезд Болгарской коммунистической партии (1948) определил задачи строительства основ социализма и принял первый пятилетний план развития народного хозяйства на 1949— 1953 гг., который предусматривал проведение индустриализации и электрификации страны, кооперирование сельского хозяйства, ограничение и вытеснение капиталистических элементов в городе и дерев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результате досрочного выполнения задач пятилетки Болгария стала индустриально-аграрной, поскольку продукция промышленности составляла 56% валовой продукции всего народного хозяй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енгр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енгрии 22 декабря 1944 г. в Дербецене образовалось Временное национальное правительство. В ходе освобождения Венгрии от фашистских захватчиков войсками Советской Армии (завершено 4 апреля 1945 г.) правительство 15 марта 1945 г. приняло закон об аграрной реформе. Согласно закону конфискации подлежала земельная собственность активных фашистов и военных преступников, а также все земли размером свыше 100 хольдов (в районе Будапешта — свыше 50 хольдов). В результате было конфисковано более 1/3 всей земельной площади страны. Землю получили 650 тыс. малоземельных крестьян и батраков. Часть конфискованной земли осталась у государства — на ней были организованы государственные хозяйства и опытные животноводческие и растениеводческие стан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ооперирование крестьянства началось еще в 1945 г., когда в кооперативы различных типов вошло около 1 млн. крестьян. В 1948 г. начало развиваться производственное кооперирование, и к концу 1949 г. производственные кооперативы обрабатывали около 8% пашни страны.</w:t>
      </w:r>
    </w:p>
    <w:p>
      <w:pPr>
        <w:pStyle w:val="Normal"/>
        <w:shd w:fill="FFFFFF" w:val="clear"/>
        <w:ind w:firstLine="284"/>
        <w:jc w:val="both"/>
        <w:rPr/>
      </w:pPr>
      <w:r>
        <w:rPr>
          <w:rFonts w:cs="Times New Roman" w:ascii="Times New Roman" w:hAnsi="Times New Roman"/>
          <w:b w:val="false"/>
          <w:bCs w:val="false"/>
          <w:color w:val="000000"/>
          <w:kern w:val="2"/>
          <w:sz w:val="24"/>
          <w:szCs w:val="23"/>
        </w:rPr>
        <w:t>Национализация промышленности проводилась в несколько этапов в 1945—1949 гг. Банки и все финансово-кредитные учреждения страны были национализированы в ноябре 1947 г. В августе 1946 г. проведена денежная реформа, которая способствовала ограничению инфляции. Внешняя и оптовая внутренняя</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торговля Венгрии была национализирована в 1948 г. К концу 1949 г. национализация была в основном завершена. Одновременно было завершено восстановление хозяйства: довоенный уровень промышленного производства был превышен на 28%.</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Г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сточная Германия была провозглашена демократической республикой (ГДР) 7 октября 1949 г. До этого времени преобразования на этой территории страны проводились под контролем военной советской администр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енью 1945 г. в Восточной Германии были изданы законы об аграрной реформе, на основании которых конфисковывались все земли и сельскохозяйственный инвентарь военных преступников и активных нацистов, а также все помещичье-юнкерское землевладение размером свыше 100 га. Всего с 1945 по 1950 гг. около 1/3 всей полезной сельскохозяйственной площади страны получили 500 тыс. крестьянских хозяйств. На части конфискованной земли были образованы государственные хозяйства — </w:t>
      </w:r>
      <w:r>
        <w:rPr>
          <w:rFonts w:cs="Times New Roman" w:ascii="Times New Roman" w:hAnsi="Times New Roman"/>
          <w:b w:val="false"/>
          <w:bCs w:val="false"/>
          <w:i/>
          <w:iCs/>
          <w:color w:val="000000"/>
          <w:kern w:val="2"/>
          <w:sz w:val="24"/>
          <w:szCs w:val="23"/>
        </w:rPr>
        <w:t>народные им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основе решений Потсдамской конференции 1945 г. была конфискована промышленная собственность монополистов, военных и нацистских преступников. Всего в Восточной Германии было конфисковано 9281 предприятие, в том числе около 5 тыс. крупных. Позднее они были национализиров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 уровню индустриального развития ГДР превосходила другие страны Восточной Европы, поэтому вопрос об индустриализации здесь не стоял. Но после раздела Германии обострились межотраслевые диспропорции, особенно в части сырьевой баз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восстановительный период (1945—1950) отдельным предприятиям или даже отраслям промышленности давались производственные задания, содержавшие контрольные цифры. Принятый в 1948 г. двухлетний план восстановления и развития экономики на 1949—1950 гг. определял в качестве важнейшей задачи завершение восстановления народного хозяйства при уделении особого внимания тяжелой промышленности. План был выполнен к августу 1950 г. Большая роль в восстановлении промышленности Германии принадлежала ССС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льш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2 июля 1944 г. Комитетом национального освобождения было провозглашено создание народно-демократической Польш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Аграрная реформа в Польше осуществлялась на основе декрета Польского Комитета национального освобождения (6 сентября 1944 г.), согласно которому помещичье землевладение в стране ликвидировалось и вводилась система крестьянского землевладения. Все земельные владения, имеющие свыше 50 га пахотной земли, а на воссоединенных западных землях — свыше 100 га, подлежали конфискации и безвозмездному распределению среди беднейшего крестьянства, которое получило 6,1 млн. га земли. Было создано 814 тыс. новых крестьянских хозяй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ак и в других государствах социалистической ориентации, в Польше проводилась национализация, которая фактически была завершена в 1945 г., но законодательно оформлена декретом о национализации, принятым 3 января 1946 г. В собственность государства переходили все крупные и средние промышленные предприятия, все банки и страховые компании, транспорт и средства связи. Была введена монополия внешней торговли, национализирована почти вся оптовая внутренняя торговля, а также часть розничн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целях скорейшего восстановления народного хозяйства был разработан трехлетний план на 1947—1949 гг., одновременно ставший и планом начального этапа индустриализации, поскольку особое внимание в нем уделялось развитию отраслей промышленности, производящих средства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лан восстановления народного хозяйства был выполнен досрочно. Довоенный уровень промышленного производства был превзойден почти на 70%. Особенно значительный рост производства наблюдался в тяжелой индуст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ольшие капиталовложения были направлены в годы трехлетки на восстановление промышленности воссоединенных западных земель, особенно сильно пострадавшей в ходе войны.</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4"/>
          <w:szCs w:val="23"/>
        </w:rPr>
        <w:t xml:space="preserve">Значительные успехи в этот период были достигнуты и в области сельского хозяйства. Стоимость продукции сельского хозяйства увеличилась почти вдвое. В польской деревне этих лет интенсивно создавались </w:t>
      </w:r>
      <w:r>
        <w:rPr>
          <w:rFonts w:cs="Times New Roman" w:ascii="Times New Roman" w:hAnsi="Times New Roman"/>
          <w:b w:val="false"/>
          <w:bCs w:val="false"/>
          <w:i/>
          <w:iCs/>
          <w:color w:val="000000"/>
          <w:kern w:val="2"/>
          <w:sz w:val="24"/>
          <w:szCs w:val="23"/>
        </w:rPr>
        <w:t xml:space="preserve">кооперативы </w:t>
      </w:r>
      <w:r>
        <w:rPr>
          <w:rFonts w:cs="Times New Roman" w:ascii="Times New Roman" w:hAnsi="Times New Roman"/>
          <w:b w:val="false"/>
          <w:bCs w:val="false"/>
          <w:color w:val="000000"/>
          <w:kern w:val="2"/>
          <w:sz w:val="24"/>
          <w:szCs w:val="23"/>
        </w:rPr>
        <w:t>простейших типов: снабженческо-сбытовые, кредитные, потребительские, специализированны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50 г. Сейм принял закон о шестилетнем плане хозяйственного развития и строительства основ социализма на 1950— 1956 гг. Главная задача плана состояла в построении основ социализма на базе социалистической индустриализации и коллективизации, ограничения и вытеснения капиталистических элементов из всех отраслей народного хозяйства. В области индустрии важнейшей задачей стало обеспечение развития металлургии, горнодобывающей, энергетической, химической промышленности, машиностроени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умы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марте 1945 г. в Румынии было образовано демократическое правительство, а 30 декабря 1947 г. была провозглашена народная республика. Первые преобразования новой власти были во многом схожи с другими странами. 22 марта 1945 г. правительство обнародовало закон о земельной реформе. Помещичья земля конфисковывалась и подлежала разделу между крестьянами на правах частной собственности. Часть земли передавалась государственным предприятиям. В результате реформы 1945 г. свыше 1 млн. га помещичьей земли было передано 400 тыс. безземельных и 500 тыс. малоземельных крестьян. Таким образом ликвидировались натуральная рента, ипотечная и иная задолженность. В 1947 г. была произведена конфискация фондов румынского Национального банка и проведена денежная реформа. Правительство сосредоточилось на решении следующих пробл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 восстановление разрушенного в годы войны производственного аппарата промышленности, транспорта, связи, а также перевод предприятий с военного на мирное производство, загрузка имеющихся в стране производственных мощностей и возможное увеличение на этой основе выпуска промышленной продук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 помощь крестьянству в обработке земли, в преодолении последствий двукратной засухи, доведение посевных площадей, урожаев и численности скота по возможности до уровня довоенного пери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3) увеличение вывоза промышленных товаров, которые могли бы возместить потери, вызванные временным сокращением экспорта хлеба и неф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4) сбалансирование государственных расходов и доходов по бюджету на основе новой прогрессивной системы налогооблож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5) ликвидация острейшего процесса инфляции, стабилизация национальной валюты и цен. Одновременно с восстановлением экономики проводились и меры антикапиталистического характера — был взят под контроль государства ряд отраслей экономики, национализирована часть предприятий и т. п.</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есной 1947 г. СССР предоставил Румынии ссуду хлебом в количестве 60 тыс. т, а до этого освободил ее от продовольственных поставок, предусмотренных условиями перемир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1 июня 1948 г. в Румынии был принят закон о национализации. К государству перешло 1609 промышленных предприятий. Необходимо учесть, что раньше в ведении государства находился ряд металлургических, металлообрабатывающих, химических заводов и других предприятий. Поэтому после И июня 1948 г. в распоряжении народа оказались не только все крупные предприятия (с числом рабочих 51 и выше), но и значительное число средних предприятий с числом рабочих от 21 до 50. В некоторых отраслях национализация охватила все без исключения предприятия (цветная металлургия, производство целлюлозы, бумаги, хлопчатобумажной и шелковой пряжи, цемента. Кроме того, было национализировано десять частных железных дорог, четыре пароходных общества. После национализации государственный сектор в промышленности стал преобладающим. Это позволило провести в 1949 г. налоговую реформу, снизившую налоговое обложение трудящихся. В мае 1948 г. были созданы государственные торговые общества для заготовок сельскохозяйственных и промышленных товаров для оптовой и розничной торговли, а к концу 1950 г. вся оптовая торговля перешла к государству.</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Чехословак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49 г. в стране был принят первый народнохозяйственный план, который сыграл важную роль в ускорении восстановления экономики. Уже к концу первого квартала 1950 г. довоенный уровень промышленного производства был превзойден на 60%. Первый пятилетний план (1951—1955) определял в качестве одной из основных задач развитие тяжелой промышленности (индустриализацию). Разгром фашистской Германии привел к победе национально- демократической революции в Чехословакии. 29 августа 1944 г. началось восстание против гитлеровских оккупантов в Словакии, переросшее в мае 1945 г. в общенародное. В апреле 1945 г. было образовано правительство Национального фронта, которое начало проводить национализацию крупной промышленности, акционерных банков и страховых обществ. В собственность государства перешли вся энергетическая, горная, металлургическая и военная промышленность, а также предприятия электротехнической и металлообрабатывающей промышленности с числом рабочих и служащих свыше 500, предприятия текстильной и кожевенной промышленности с числом рабочих свыше 400, деревообрабатывающей промышленности с числом рабочих свыше 300, строительных материалов с числом рабочих свыше 150. К началу 1948 г. в государственный сектор перешло 2/3 всей промышленности, все банки и страховые общ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Аграрная реформа проводилась в три этапа. На первом этапе декретом от 21 июня 1945 г. были конфискованы земли немецких и венгерских помещиков, а также чешских и словацких землевладельцев, сотрудничавших с оккупантами с передачей их крестьянам из расчета 8—12 га на каждую семью. Второй этап начался в июне 1947 г., когда Национальное собрание приняло закон, по которому у чехословацких помещиков было отчуждено несколько сот тысяч гектаров земли для дополнительного распреде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быстрейшего восстановления и развития народного хозяйства был разработан двухлетний государственный план на 1947—1948 гг., рассчитанный на восстановление наиболее крупных заводов и фабрик, которые были разрушены англо-американской авиацией за 14 дней до окончания войны. В результате выполнения двухлетнего плана промышленное производство страны в 1948 г. превысило уровень 1937 г. на 10%. 9 мая 1948 г. была принята новая конституция, которая определила целью развития страны социализ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1950 г. была завершена национализация промышленности (предприятия, на которых работало более 50 человек), оптовой торговли и установлена государственная монополия внешней торговли. Начался третий этап аграрной реформы. Согласно принятому в марте 1948 г. закону, все владения, превышавшие 50 га, подлежали изъятию и передавались беднякам и середнякам. Всего в ходе аграрной реформы было отчуждено свыше 4,4 млн. га земли, на части их были организованы государственные хозяйства. Одновременно разворачивался процесс кооперирования крестьянства (в феврале 1949 г. принят закон о единых сельскохозяйственных кооператив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кольку буржуазная Чехословакия являлась промышленно развитой страной (удельный вес промышленности в общем объеме национального дохода составлял 53%, а по валовому производству важнейших видов промышленной продукции и по их производству на душу населения входила в десятку наиболее развитых капиталистических государств), задача индустриализации не ставилась — необходимо было видоизменить отраслевую структуру и размещение производительных сил в пользу Словакии. Основными задачами первого перспективного плана 1949—1953 были реконструкция и дальнейшее развитие промышленности, изменение ее структуры путем преимущественного развития тяжелой промышленности, в особенности машиностроения, расширение сырьевой и энергетической базы промышленност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Югослав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ккупация Югославии фашистскими захватчиками нанесла значительный урон экономике страны (46,9 млрд. долл., в ценах 1938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15 мая 1945 г. освобождение Югославии завершилось. 29 ноября 1945 г. Учредительная скупщина упразднила монархию и приняла декларацию о провозглашении Югославии федеративной народной республикой. 31 января 1946 г. была утверждена конституция, согласно которой Югославия была провозглашена государством рабочего класса и трудового крестьянства. Поскольку еще в ходе народно-освободительного движения в Югославии был издан закон о конфискации промышленных предприятий, принадлежащих немецкой и итальянской буржуазии, то уже в середине 1945 г. 75,5% всех предприятий находилось в руках государства. В октябре 1946 г. был принят закон о национализации крупных банков, а в декабре — закон о национализации крупных и средних промышленных предприятий. К 1947 г. национализация была практически заверше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отъемлемой частью преобразований стала аграрная реформа. Площади земельных наделов ограничивались (25—35 га обрабатываемой земли). Вся земля сверх этого максимума изымалась; в результате было конфисковано свыше 1566 тыс. га земли. Основным источником формирования земельного фонда (около 90%) стала конфискация земель, принадлежащих крупным помещикам, немцам, церквям и банкам. Земля передавалась в частную собственность. Государство сохранило за собой земли промышленного и коммунального значения, недра земли, леса и воды, а также земли, предназначенные для государственных сельскохозяйственных имений (госхозов), составившие 18,1% всего земельного фонда. Началась повсеместная организация трудовых крестьянских кооперативов. Восстановление народного хозяйства страны проходило достаточно быстро и в 1947 г. промышленное производство на 21% превысило уровень 1939 г.. В 1948 г. валовая продукция сельского хозяйства превысила уровень 1939 г. на 7%, а посевные площади увеличились на 2%.</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ажную роль в восстановлении народного хозяйства Югославии сыграло ее экономическое сотрудничество с СССР (по договору 1945 г.) и странами народной демократии. Однако в 1948 г. эти отношения были нарушены. В 1949 г. СССР разорвал Договор о дружбе, взаимной помощи и послевоенном восстановлении. Отношения между двумя странами были восстановлены лишь в 1955—1956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46 г. была создана система государственных плановых органов, которые разработали первый перспективный план развития народного хозяйства Югославии на 1947—1951 гг. На основе индустриализации планом намечалось увеличить промышленное производство в пять раз, а сельскохозяйственное — в полтора раза по сравнению с довоенным уровне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ита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 октября 1949 г. Китай был провозглашен</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народной республикой. Первыми в ряду реформ были преобразования, направленные на строительство социалистической экономики. В 1949 г. правительство КНР национализировало собственность китайской и иностранной буржуазии; началась подготовка к индустриализации. В 1956 г., когда социалистический, т.е. государственный, сектор занял доминирующее положение в народном хозяйстве страны, официально была провозглашена генеральная линия на строительство социализм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оздание СЭ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949 г. был создан Совет Экономической Взаимопомощи, (СЭВ) как отмечалось в Уставе этой организации, для содействия организации планомерного экономического и культурного сотрудничества. В СЭВ вошли Болгария, Венгрия, Польша, Румыния, Советский Союз, Чехословакия, Албания (с конца 1961 г. не участвовала в работе СЭВ). В последующем организация была расширена за счет ГДР (1950), Вьетнама (1978), Монголии (1962) и Кубы (1972).</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ЭВ был призван облегчить переориентацию внешней торговли стран Восточной Европы, главным партнером которых до 1939 г. была Германия, и служил каналом экономической помощи менее развитым в экономическом отношении социалистическим странам со стороны </w:t>
      </w:r>
      <w:r>
        <w:rPr>
          <w:rFonts w:cs="Times New Roman" w:ascii="Times New Roman" w:hAnsi="Times New Roman"/>
          <w:b w:val="false"/>
          <w:bCs w:val="false"/>
          <w:i/>
          <w:iCs/>
          <w:color w:val="000000"/>
          <w:kern w:val="2"/>
          <w:sz w:val="24"/>
          <w:szCs w:val="23"/>
        </w:rPr>
        <w:t xml:space="preserve">Советского Союза </w:t>
      </w:r>
      <w:r>
        <w:rPr>
          <w:rFonts w:cs="Times New Roman" w:ascii="Times New Roman" w:hAnsi="Times New Roman"/>
          <w:b w:val="false"/>
          <w:bCs w:val="false"/>
          <w:color w:val="000000"/>
          <w:kern w:val="2"/>
          <w:sz w:val="24"/>
          <w:szCs w:val="23"/>
        </w:rPr>
        <w:t>— в противовес плану Маршал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здание СЭВ мотивировалось и политическими соображениями — он должен был цементировать взаимозависимость стран Восточной Европы и СССР.</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kern w:val="2"/>
          <w:szCs w:val="24"/>
        </w:rPr>
      </w:pPr>
      <w:bookmarkStart w:id="126" w:name="__RefHeading___Toc40091340"/>
      <w:bookmarkEnd w:id="126"/>
      <w:r>
        <w:rPr>
          <w:kern w:val="2"/>
        </w:rPr>
        <w:t>30.2. Экономическое развитие социалистических стран на втором этапе (1950-1960)</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Хозяйственные процессы в странах Восточной Европ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ле национализации подавляющей части промышленности принимаются первые планы народнохозяйственного развития, главная задача которых — </w:t>
      </w:r>
      <w:r>
        <w:rPr>
          <w:rFonts w:cs="Times New Roman" w:ascii="Times New Roman" w:hAnsi="Times New Roman"/>
          <w:b w:val="false"/>
          <w:bCs w:val="false"/>
          <w:i/>
          <w:iCs/>
          <w:color w:val="000000"/>
          <w:kern w:val="2"/>
          <w:sz w:val="24"/>
          <w:szCs w:val="23"/>
        </w:rPr>
        <w:t>индустриализац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Аграрные преобразования заключались в ограничении размеров и прав частного землевладения, наделении землей малоземельных. Осуществлялось </w:t>
      </w:r>
      <w:r>
        <w:rPr>
          <w:rFonts w:cs="Times New Roman" w:ascii="Times New Roman" w:hAnsi="Times New Roman"/>
          <w:b w:val="false"/>
          <w:bCs w:val="false"/>
          <w:i/>
          <w:iCs/>
          <w:color w:val="000000"/>
          <w:kern w:val="2"/>
          <w:sz w:val="24"/>
          <w:szCs w:val="23"/>
        </w:rPr>
        <w:t xml:space="preserve">кооперирование </w:t>
      </w:r>
      <w:r>
        <w:rPr>
          <w:rFonts w:cs="Times New Roman" w:ascii="Times New Roman" w:hAnsi="Times New Roman"/>
          <w:b w:val="false"/>
          <w:bCs w:val="false"/>
          <w:color w:val="000000"/>
          <w:kern w:val="2"/>
          <w:sz w:val="24"/>
          <w:szCs w:val="23"/>
        </w:rPr>
        <w:t>крестьянства, завершенное в большинстве стран Восточной Европы к началу 60-х. Исключение составляли Польша и Югославия, где государственный уклад в аграрном секторе не приобрел решающего знач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мышленность в 50-е переживала бурное развитие, темпы ее роста составляли около 10% в год. Страны Восточной Европы превратились из аграрных (кроме ГДР и Чехословакии) в </w:t>
      </w:r>
      <w:r>
        <w:rPr>
          <w:rFonts w:cs="Times New Roman" w:ascii="Times New Roman" w:hAnsi="Times New Roman"/>
          <w:b w:val="false"/>
          <w:bCs w:val="false"/>
          <w:i/>
          <w:iCs/>
          <w:color w:val="000000"/>
          <w:kern w:val="2"/>
          <w:sz w:val="24"/>
          <w:szCs w:val="23"/>
        </w:rPr>
        <w:t xml:space="preserve">индустриально-аграрные. </w:t>
      </w:r>
      <w:r>
        <w:rPr>
          <w:rFonts w:cs="Times New Roman" w:ascii="Times New Roman" w:hAnsi="Times New Roman"/>
          <w:b w:val="false"/>
          <w:bCs w:val="false"/>
          <w:color w:val="000000"/>
          <w:kern w:val="2"/>
          <w:sz w:val="24"/>
          <w:szCs w:val="23"/>
        </w:rPr>
        <w:t>Методы форсированной индустриализации определили формирование монополизированной структуры национального хозяйства, индифферентной к особенностям конкретных стран (в рыночном хозяйстве выражающихся посредством цен факторов производства), административной системы управления. Тем не менее, несмотря на преимущественно экстенсивный тип развития, хозяйственные итоги этого десятилетия были благоприятными в большинстве стран Восточной Европ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ита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азиатской части социалистического лагеря наиболее заметны были преобразования в Китае. С 1956 по 1958 гг. в Китае проводилась </w:t>
      </w:r>
      <w:r>
        <w:rPr>
          <w:rFonts w:cs="Times New Roman" w:ascii="Times New Roman" w:hAnsi="Times New Roman"/>
          <w:b w:val="false"/>
          <w:bCs w:val="false"/>
          <w:i/>
          <w:iCs/>
          <w:color w:val="000000"/>
          <w:kern w:val="2"/>
          <w:sz w:val="24"/>
          <w:szCs w:val="23"/>
        </w:rPr>
        <w:t xml:space="preserve">политика «большого скачка», </w:t>
      </w:r>
      <w:r>
        <w:rPr>
          <w:rFonts w:cs="Times New Roman" w:ascii="Times New Roman" w:hAnsi="Times New Roman"/>
          <w:b w:val="false"/>
          <w:bCs w:val="false"/>
          <w:color w:val="000000"/>
          <w:kern w:val="2"/>
          <w:sz w:val="24"/>
          <w:szCs w:val="23"/>
        </w:rPr>
        <w:t>суть которой заключалась в попытке резко поднять уровень обобществления средств производства и собственности. Для этого периода характерной была постановка нереальных экономических задач и завышенных производственных заданий, возведение в абсолют революционного энтузиазма масс как главного фактора экономического роста. Принцип материальной заинтересованности был целиком отвергнут — его осудили как проявление ревизион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ейшее значение для Китая — аграрной страны — всегда имели преобразования в области сельского хозяйства. В 1958 г. по всей стране были созданы </w:t>
      </w:r>
      <w:r>
        <w:rPr>
          <w:rFonts w:cs="Times New Roman" w:ascii="Times New Roman" w:hAnsi="Times New Roman"/>
          <w:b w:val="false"/>
          <w:bCs w:val="false"/>
          <w:i/>
          <w:iCs/>
          <w:color w:val="000000"/>
          <w:kern w:val="2"/>
          <w:sz w:val="24"/>
          <w:szCs w:val="23"/>
        </w:rPr>
        <w:t xml:space="preserve">народные коммуны. </w:t>
      </w:r>
      <w:r>
        <w:rPr>
          <w:rFonts w:cs="Times New Roman" w:ascii="Times New Roman" w:hAnsi="Times New Roman"/>
          <w:b w:val="false"/>
          <w:bCs w:val="false"/>
          <w:color w:val="000000"/>
          <w:kern w:val="2"/>
          <w:sz w:val="24"/>
          <w:szCs w:val="23"/>
        </w:rPr>
        <w:t>Коммуна состояла из нескольких бригад, каждая из которых, в свою очередь, включала несколько малых производственных бригад. Коммуны действовали как первичные хозяйственные единицы. В этот период обобществлялись не только все средства производства, но крестьянам также запрещалось заниматься подсобными промыслами. Кроме того, внедрялась «система снабжения», которая игнорировала товарный обмен и приводила к абсолютному распределению ресурсов среди сельских коллективов. Продолжалось укрепление социалистической системы хозяйств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Э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от период разворачивалась деятельность СЭВ. Новая международная экономическая организация была создана по политическим мотивам и объединила государства с однотипным социально-общественным строем. При этом следует учитывать, что для тех стран Восточной Европы, которые вошли вместе с СССР в число учредителей СЭВ, взаимные связи не являлись ранее ведущим внешнеторговым направлением. До 90% их товарооборота реализовывалось за пределами формирующегося нового экономического региона. Еще в более скромных масштабах осуществлялась торговля этих стран с Советским Союзом (на ее долю в среднем приходилось чуть более 1%). Не было в прошлом и развитых экономических контактов ни на межгосударственном, ни на уровне предприятий и фир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этому первоначально можно было опираться преимущественно на </w:t>
      </w:r>
      <w:r>
        <w:rPr>
          <w:rFonts w:cs="Times New Roman" w:ascii="Times New Roman" w:hAnsi="Times New Roman"/>
          <w:b w:val="false"/>
          <w:bCs w:val="false"/>
          <w:i/>
          <w:iCs/>
          <w:color w:val="000000"/>
          <w:kern w:val="2"/>
          <w:sz w:val="24"/>
          <w:szCs w:val="23"/>
        </w:rPr>
        <w:t xml:space="preserve">идеологический </w:t>
      </w:r>
      <w:r>
        <w:rPr>
          <w:rFonts w:cs="Times New Roman" w:ascii="Times New Roman" w:hAnsi="Times New Roman"/>
          <w:b w:val="false"/>
          <w:bCs w:val="false"/>
          <w:color w:val="000000"/>
          <w:kern w:val="2"/>
          <w:sz w:val="24"/>
          <w:szCs w:val="23"/>
        </w:rPr>
        <w:t>фактор. Переориентация торгово-экономических отношений с помощью СЭВ была проведена в сжатые сроки. Этому благоприятствовали внешние условия. Обстановка «холодной войны» лишала партнеров альтернативного выбора. Сотрудничество в рамках СЭВ помогло его участникам не просто выжить, восстановить хозяйство после войны, но и добиться в тот период весьма впечатляющего прогресс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На начальном этапе деятельность СЭВ была сосредоточена главным образом на развитии товарообмена, координации и развитии внешней торговли, на предоставлении научно-технической документации и информации. С 1956—1957 гг. страны-члены СЭВ перешли к специализации и кооперированию производства, к согласованию народнохозяйственных планов, к созданию совместных научных центров и хозяйственных организаций. Была внедрена практика координации народнохозяйственных планов на 1956—1960 (в дальнейшем — до 1976 — 1980 гг.). В 1964 г. был создан </w:t>
      </w:r>
      <w:r>
        <w:rPr>
          <w:rFonts w:cs="Times New Roman" w:ascii="Times New Roman" w:hAnsi="Times New Roman"/>
          <w:b w:val="false"/>
          <w:bCs w:val="false"/>
          <w:i/>
          <w:iCs/>
          <w:color w:val="000000"/>
          <w:kern w:val="2"/>
          <w:sz w:val="24"/>
          <w:szCs w:val="23"/>
        </w:rPr>
        <w:t xml:space="preserve">Международный банк экономического сотрудничества </w:t>
      </w:r>
      <w:r>
        <w:rPr>
          <w:rFonts w:cs="Times New Roman" w:ascii="Times New Roman" w:hAnsi="Times New Roman"/>
          <w:b w:val="false"/>
          <w:bCs w:val="false"/>
          <w:color w:val="000000"/>
          <w:kern w:val="2"/>
          <w:sz w:val="24"/>
          <w:szCs w:val="23"/>
        </w:rPr>
        <w:t>— орган по регулированию международных расчето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kern w:val="2"/>
          <w:szCs w:val="24"/>
        </w:rPr>
      </w:pPr>
      <w:bookmarkStart w:id="127" w:name="__RefHeading___Toc40091341"/>
      <w:bookmarkEnd w:id="127"/>
      <w:r>
        <w:rPr>
          <w:kern w:val="2"/>
        </w:rPr>
        <w:t>30.3. Проблемы хозяйствования в социалистических странах на третьем этапе (1960-197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месте с исчерпанием ресурсов экстенсивного роста стали заметны </w:t>
      </w:r>
      <w:r>
        <w:rPr>
          <w:rFonts w:cs="Times New Roman" w:ascii="Times New Roman" w:hAnsi="Times New Roman"/>
          <w:b w:val="false"/>
          <w:bCs w:val="false"/>
          <w:i/>
          <w:iCs/>
          <w:color w:val="000000"/>
          <w:kern w:val="2"/>
          <w:sz w:val="24"/>
          <w:szCs w:val="23"/>
        </w:rPr>
        <w:t xml:space="preserve">недостатки </w:t>
      </w:r>
      <w:r>
        <w:rPr>
          <w:rFonts w:cs="Times New Roman" w:ascii="Times New Roman" w:hAnsi="Times New Roman"/>
          <w:b w:val="false"/>
          <w:bCs w:val="false"/>
          <w:color w:val="000000"/>
          <w:kern w:val="2"/>
          <w:sz w:val="24"/>
          <w:szCs w:val="23"/>
        </w:rPr>
        <w:t>созданной в социалистических странах системы хозяйствования. Резко падают темпы роста промышленности и национального дохода, особенно в индустриально развитых странах Восточной Европы, что вызвало необходимость проведения хозяйственных рефор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Венгрии, Чехословакии, Югославии ориентиром реформ было использование механизма рынка для включения в систему международного разделения труда и выхода на мировой рынок. В этих странах изменения экономической системы носили наиболее радикальный характер. В ГДР, Польше перемены не заходили далее модернизации существующей административной системы планирования и управления народным хозяйством. Такие страны, как Румыния и Монголия, а также Куба, Вьетнам, к реформированию национальных моделей развития в тот период не приступа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Хозяйственные реформы в Восточной Европе 60-х годов, были, однако, свернуты, поскольку либерализация ценообразования дала положительные результаты в аграрном секторе, но в условиях монопольного положения большинства промышленных предприятий привела не к формированию конкурентного режима, а к реализации монопольных преимуществ — в том числе росту цен. Одновременно началось «проедание» дохода предприятий, когда их коллективы получили право влиять на распределение дохода на фонд потребления и фонд накопления.</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этому сворачивание реформ после событий 1968 г. объяснялось не только политическим давлением, но и обострением социальных противоречий, вызванных сложностями перехода на коммерческие принципы хозяйствования</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 xml:space="preserve"> .</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6"/>
          <w:vertAlign w:val="superscript"/>
        </w:rPr>
        <w:t>*</w:t>
      </w:r>
      <w:r>
        <w:rPr>
          <w:rFonts w:cs="Times New Roman" w:ascii="Times New Roman" w:hAnsi="Times New Roman"/>
          <w:b w:val="false"/>
          <w:bCs w:val="false"/>
          <w:color w:val="000000"/>
          <w:kern w:val="2"/>
          <w:szCs w:val="16"/>
        </w:rPr>
        <w:t xml:space="preserve"> С января 1968 г. новое руководство Чехословакии стало осуществлять курс на постепенную либерализацию и демократизацию. Ход реформ был прерван вводом в Прагу войск стран Варшавского договор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итай</w:t>
      </w:r>
    </w:p>
    <w:p>
      <w:pPr>
        <w:pStyle w:val="Normal"/>
        <w:shd w:fill="FFFFFF" w:val="clear"/>
        <w:ind w:firstLine="284"/>
        <w:jc w:val="both"/>
        <w:rPr/>
      </w:pPr>
      <w:r>
        <w:rPr>
          <w:rFonts w:cs="Times New Roman" w:ascii="Times New Roman" w:hAnsi="Times New Roman"/>
          <w:b w:val="false"/>
          <w:bCs w:val="false"/>
          <w:color w:val="000000"/>
          <w:kern w:val="2"/>
          <w:sz w:val="24"/>
          <w:szCs w:val="23"/>
        </w:rPr>
        <w:t>В Китае с 1960 г. начался отход от политик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большого скачка». Были официально признаны некоторые «левацкие ошибки», прежде всего в сельском хозяйстве, сделаны попытки их исправления. Выросло производство основных видов промышленной продукции: хлопчатобумажной пряжи, стали, угля, электроэнергии, нефти, металлорежущих станков, появились новые для страны отрасли промышленности, такие, как электроника и нефтехимия, увеличилась протяженность железных и шоссейных дорог. Однако вскоре — в 1966 г. в стране началась </w:t>
      </w:r>
      <w:r>
        <w:rPr>
          <w:rFonts w:cs="Times New Roman" w:ascii="Times New Roman" w:hAnsi="Times New Roman"/>
          <w:b w:val="false"/>
          <w:bCs w:val="false"/>
          <w:i/>
          <w:iCs/>
          <w:color w:val="000000"/>
          <w:kern w:val="2"/>
          <w:sz w:val="24"/>
          <w:szCs w:val="23"/>
        </w:rPr>
        <w:t xml:space="preserve">«культурная революция», </w:t>
      </w:r>
      <w:r>
        <w:rPr>
          <w:rFonts w:cs="Times New Roman" w:ascii="Times New Roman" w:hAnsi="Times New Roman"/>
          <w:b w:val="false"/>
          <w:bCs w:val="false"/>
          <w:color w:val="000000"/>
          <w:kern w:val="2"/>
          <w:sz w:val="24"/>
          <w:szCs w:val="23"/>
        </w:rPr>
        <w:t>продолжавшаяся до 1976 г., вновь затормозившая экономический рост, хотя официальная статистика Китая свидетельствовала об экономическом росте: производство зерна в период с 1966 по 1976 гг. увеличилось на 34%, были введены в эксплуатацию новые передовые промышленные предприятия (около 1570), железнодорожные линии, создана водородная бомба, выведены на орбиту первые космические спутник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pPr>
      <w:bookmarkStart w:id="128" w:name="__RefHeading___Toc40091342"/>
      <w:bookmarkEnd w:id="128"/>
      <w:r>
        <w:rPr>
          <w:kern w:val="2"/>
        </w:rPr>
        <w:t xml:space="preserve">30.4. Экономика социалистическихстран на четвертом этапе </w:t>
      </w:r>
      <w:r>
        <w:rPr>
          <w:kern w:val="2"/>
          <w:szCs w:val="28"/>
        </w:rPr>
        <w:t>(1970 - середина 80-х гг.)</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оль кризиса1973—1974гг. Страны СЭ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и годы делались попытки решить хозяйственные проблемы социалистических стран путем модернизации административной системы хозяйствования, не прибегая к радикальным переменам.</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Исчерпание ресурсов экстенсивного роста заставило страны Восточной Европы прибегнуть к использованию зарубежных кредит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ольшое влияние на развитие социалистических стран оказал мировой энергетический кризис 1973—1974 гг., выразившийся в росте цен на неф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падные страны, стремясь ослабить зависимость от импорта сырья и топлива, оперативно перестраивали народнохозяйственные структуры путем внедрения ресурсе- и энергосберегающих технологий (как производство микропроцессоров) и биотехнологий, а неисчерпаемые по тогдашним представлениям запасы ресурсов в СССР плюс неповоротливая система ценообразования во взаимной торговле лишали страны СЭВ всяческих стимулов к таким новациям. Это обернулось серьезнейшим отставанием на ключевых направлениях научно-технического прогресс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087495" cy="33350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9" t="-11" r="-9" b="-11"/>
                    <a:stretch>
                      <a:fillRect/>
                    </a:stretch>
                  </pic:blipFill>
                  <pic:spPr bwMode="auto">
                    <a:xfrm>
                      <a:off x="0" y="0"/>
                      <a:ext cx="4087495" cy="3335020"/>
                    </a:xfrm>
                    <a:prstGeom prst="rect">
                      <a:avLst/>
                    </a:prstGeom>
                  </pic:spPr>
                </pic:pic>
              </a:graphicData>
            </a:graphic>
          </wp:inline>
        </w:drawing>
      </w:r>
    </w:p>
    <w:p>
      <w:pPr>
        <w:pStyle w:val="Normal"/>
        <w:shd w:fill="FFFFFF" w:val="clear"/>
        <w:jc w:val="center"/>
        <w:rPr>
          <w:rFonts w:ascii="Times New Roman" w:hAnsi="Times New Roman" w:cs="Times New Roman"/>
          <w:i/>
          <w:i/>
          <w:iCs/>
          <w:kern w:val="2"/>
          <w:szCs w:val="24"/>
        </w:rPr>
      </w:pPr>
      <w:r>
        <w:rPr>
          <w:rFonts w:cs="Times New Roman" w:ascii="Times New Roman" w:hAnsi="Times New Roman"/>
          <w:b w:val="false"/>
          <w:bCs w:val="false"/>
          <w:i/>
          <w:iCs/>
          <w:color w:val="000000"/>
          <w:kern w:val="2"/>
          <w:szCs w:val="13"/>
        </w:rPr>
        <w:t>Важнейшие экономические группировки стран мира</w:t>
      </w:r>
    </w:p>
    <w:p>
      <w:pPr>
        <w:pStyle w:val="Normal"/>
        <w:shd w:fill="FFFFFF" w:val="clear"/>
        <w:ind w:firstLine="284"/>
        <w:jc w:val="both"/>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 Страны СЭВ не испытывали на себе повышения цен на нефть, так как основной поставщик — СССР экспортировал в страны СЭВ нефть и нефтепродукты по ценам существенно ниже мировы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 Нерыночная экономическая система оказалась не в состоянии воспринять плоды нового этапа научно-технической революции. Между развитыми западными странами, с одной стороны, и социалистическими и большинством развивающихся стран — с другой, возник и начал увеличиваться разрыв не просто в уровнях и темпах роста, а в структуре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нутри СЭВ начали проявляться противоречия. Страны, проводившие наиболее радикальные экономические реформы, Венгрия и Чехословакия, а также Югославия, связанная с СЭВ рядом специальных соглашений, ставили задачу более активного включения в мировой рынок. Внешнеэкономический оборот этих стран распался на два потока: наиболее качественная и конкурентоспособная продукция шла на западные рынки, а остальная экспортировалась по каналам СЭВ. Одной из наиболее острых проблем был вопрос о мировых ценах. Страны — экспортеры готовой продукции считали себя несущими убытки от реализации товаров по заниженным ценам. В результате усиления этих противоречий доля СЭВ во внешнеторговом обороте стран Восточной Европы стабилизировалась (60% в 1960 г.) и начала снижаться, составив к началу 70-х 50—55%.</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блемы, вставшие перед СЭВ, требовали изменения форм его деятельности. В 1971 г. была принята </w:t>
      </w:r>
      <w:r>
        <w:rPr>
          <w:rFonts w:cs="Times New Roman" w:ascii="Times New Roman" w:hAnsi="Times New Roman"/>
          <w:b w:val="false"/>
          <w:bCs w:val="false"/>
          <w:i/>
          <w:iCs/>
          <w:color w:val="000000"/>
          <w:kern w:val="2"/>
          <w:sz w:val="24"/>
          <w:szCs w:val="23"/>
        </w:rPr>
        <w:t xml:space="preserve">Комплексная программа социалистической экономической интеграции. </w:t>
      </w:r>
      <w:r>
        <w:rPr>
          <w:rFonts w:cs="Times New Roman" w:ascii="Times New Roman" w:hAnsi="Times New Roman"/>
          <w:b w:val="false"/>
          <w:bCs w:val="false"/>
          <w:color w:val="000000"/>
          <w:kern w:val="2"/>
          <w:sz w:val="24"/>
          <w:szCs w:val="23"/>
        </w:rPr>
        <w:t>Ставилась задача развития высших форм экономической интеграции — производственной кооперации и специализации, научно-технического сотрудничества, координации планов экономического развития, совместной инвестиционной деятельности. В 70-е гг. роль СЭВ в хозяйстве социалистических стран несколько возросла. На 1% прироста национального дохода в странах Восточной Европы приходилось 1,57% увеличения физического объема товарооборота внутри СЭВ. Это произошло вследствие мирового энергетического кризиса и усиления зависимости от импорта нефти из СССР, а также реализации в рамках СЭВ (согласно принятой Комплексной программе) совместных проектов (например, строительство Усть-Илимского целлюлозного комбината, газопровода Оренбург — Западная граница, энергосистемы «Мир»), В течение 1971—1978 гг. было заключено 100 многосторонних и 1000 двусторонних соглашений о производственной кооперации. Наибольшее развитие кооперация и специализация получили в автомобильной промыш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ежду тем масштабы и формы производственной кооперации внутри СЭВ существенно отставали от западных стандартов. Этот разрыв увеличивался вследствие невосприимчивости нерыночного хозяйства к НТР. В конце 70-х гг. была предпринята еще одна попытка модернизировать деятельность СЭВ: начали разрабатываться </w:t>
      </w:r>
      <w:r>
        <w:rPr>
          <w:rFonts w:cs="Times New Roman" w:ascii="Times New Roman" w:hAnsi="Times New Roman"/>
          <w:b w:val="false"/>
          <w:bCs w:val="false"/>
          <w:i/>
          <w:iCs/>
          <w:color w:val="000000"/>
          <w:kern w:val="2"/>
          <w:sz w:val="24"/>
          <w:szCs w:val="23"/>
        </w:rPr>
        <w:t>долгосрочные целевые программы экономического сотруднич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течение 80-х гг. происходило последовательное нарастание проблем внутри СЭВ. Кризис СЭВ и прекращение его деятельности предопределили ряд факто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 Не был преодолен барьер первоначальной межотраслевой схемы разделения труда, базирующейся в основном на интересе партнеров к советскому сырью, несмотря на неоднократно предпринимавшиеся попытки внедрить технологическую модель сотрудничества. Например, уровень развития кооперации СССР со странами СЭВ в области машиностроения был в четыре-шесть раз ниже, чем в торговле между западными стран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 В рамках СЭВ формировались «тепличные» условия для развития взаимных связей. Будучи закрытыми от всего остального мира (правда, не всегда по зависящим от нас причинам), производители стран СЭВ не испытывали на себе воздействие главного двигателя научно-технического прогресса — конкурентной борьбы. Стратегически негативную роль сыграл СЭВ в период топливно-энергетического кризиса 70-х г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3) Общее нарастание кризисных явлений в социалистических стран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4) Ухудшение позиций восточноевропейских товаров на мировом рынк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5) Непрекращающиеся разногласия и конфликты по поводу цен и принципов сбалансированности товарообме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6) Усилившееся со второй половины 80-х стремление вернуться к органичному для большинства стран Восточной Европы (особенно таких, как Польша, ГДР, Чехословакия, Венгрия) западному рыночному пути развития. Прекращение деятельности СЭВ в 1991 г. по-разному отразилось на экономике ранее входивших в него стран. Для российского хозяйства прекращение поставок по каналам СЭВ означало дополнительный фактор углубления кризиса. Реакция разных стран Восточной Европы определялась тем, насколько их хозяйство зависело от поставок сырья из СССР и каковы альтернативные источники импорта и перспективы перехода к ресурсосберегающим технологиям в этих странах.</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ческая система Кит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концу 70-х годов сложились основные черты экономической системы </w:t>
      </w:r>
      <w:r>
        <w:rPr>
          <w:rFonts w:cs="Times New Roman" w:ascii="Times New Roman" w:hAnsi="Times New Roman"/>
          <w:b w:val="false"/>
          <w:bCs w:val="false"/>
          <w:i/>
          <w:iCs/>
          <w:color w:val="000000"/>
          <w:kern w:val="2"/>
          <w:sz w:val="24"/>
          <w:szCs w:val="23"/>
        </w:rPr>
        <w:t xml:space="preserve">Китая. </w:t>
      </w:r>
      <w:r>
        <w:rPr>
          <w:rFonts w:cs="Times New Roman" w:ascii="Times New Roman" w:hAnsi="Times New Roman"/>
          <w:b w:val="false"/>
          <w:bCs w:val="false"/>
          <w:color w:val="000000"/>
          <w:kern w:val="2"/>
          <w:sz w:val="24"/>
          <w:szCs w:val="23"/>
        </w:rPr>
        <w:t xml:space="preserve">Она охватывала финансы, банковское дело, управление трудом и заработной платой, контроль над ценами и распределением продукции. Ее характерная особенность — </w:t>
      </w:r>
      <w:r>
        <w:rPr>
          <w:rFonts w:cs="Times New Roman" w:ascii="Times New Roman" w:hAnsi="Times New Roman"/>
          <w:b w:val="false"/>
          <w:bCs w:val="false"/>
          <w:i/>
          <w:iCs/>
          <w:color w:val="000000"/>
          <w:kern w:val="2"/>
          <w:sz w:val="24"/>
          <w:szCs w:val="23"/>
        </w:rPr>
        <w:t xml:space="preserve">сверхцентрализация. </w:t>
      </w:r>
      <w:r>
        <w:rPr>
          <w:rFonts w:cs="Times New Roman" w:ascii="Times New Roman" w:hAnsi="Times New Roman"/>
          <w:b w:val="false"/>
          <w:bCs w:val="false"/>
          <w:color w:val="000000"/>
          <w:kern w:val="2"/>
          <w:sz w:val="24"/>
          <w:szCs w:val="23"/>
        </w:rPr>
        <w:t>Тотальной была роль государства в экономике и других сферах жизни обще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осударство снабжало предприятия средствами производства и закупало всю их продукцию по ценам, которые само и устанавливало. Государство полностью изымало все доходы предприятия и покрывало их расх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трицались роль рынка и товарная экономика. Обычным стал товарный дефицит. В жизнь последовательно воплощался принцип уравнительности («все едят из одного кот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тране сохранялась карточная система на промышленные и сельскохозяйственные товары и строго нормировалось продовольствие. Росли цены в государственной торговле, на рынках цены были в пять-семь раз выше государственных. В стране существовал «черный рынок», массовым явлением стала спекуляц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лавными методами, с помощью которых обеспечивалось влияние на экономику, были военно-административные и принудительные меры и использование армии. На наращивание военного потенциала затрачивалось более трети государственного бюджета (создание ракетно-ядерного комплекса и расширение военного производства, строительство военных сооружений). Во второй половине 70-х гг. в Китае наблюдались значительные экономические трудности. В 1977 г. объем промышленного производства не достиг уровня 1975 г., сократилась продукция сельского хозяйства, резко вырос импорт продовольствия, понизился жизненный уровень.</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i/>
          <w:iCs/>
          <w:color w:val="000000"/>
          <w:kern w:val="2"/>
          <w:sz w:val="24"/>
          <w:szCs w:val="23"/>
        </w:rPr>
        <w:t xml:space="preserve">Курс на реформы </w:t>
      </w:r>
      <w:r>
        <w:rPr>
          <w:rFonts w:cs="Times New Roman" w:ascii="Times New Roman" w:hAnsi="Times New Roman"/>
          <w:b w:val="false"/>
          <w:bCs w:val="false"/>
          <w:color w:val="000000"/>
          <w:kern w:val="2"/>
          <w:sz w:val="24"/>
          <w:szCs w:val="23"/>
        </w:rPr>
        <w:t xml:space="preserve">был принят в декабре 1978 г. Официально задачи реформ были сформулированы как необходимость более полного раскрытия потенциала социализма и совершенствования его хозяйственного механизма. С 1979 г. предполагалось проведение </w:t>
      </w:r>
      <w:r>
        <w:rPr>
          <w:rFonts w:cs="Times New Roman" w:ascii="Times New Roman" w:hAnsi="Times New Roman"/>
          <w:b w:val="false"/>
          <w:bCs w:val="false"/>
          <w:i/>
          <w:iCs/>
          <w:color w:val="000000"/>
          <w:kern w:val="2"/>
          <w:sz w:val="24"/>
          <w:szCs w:val="23"/>
        </w:rPr>
        <w:t xml:space="preserve">политики урегулирования </w:t>
      </w:r>
      <w:r>
        <w:rPr>
          <w:rFonts w:cs="Times New Roman" w:ascii="Times New Roman" w:hAnsi="Times New Roman"/>
          <w:b w:val="false"/>
          <w:bCs w:val="false"/>
          <w:color w:val="000000"/>
          <w:kern w:val="2"/>
          <w:sz w:val="24"/>
          <w:szCs w:val="23"/>
        </w:rPr>
        <w:t xml:space="preserve">(т. е. устранения несбалансированности экономики, вызванной чрезмерным вниманием правительства к тяжелой промышленности), </w:t>
      </w:r>
      <w:r>
        <w:rPr>
          <w:rFonts w:cs="Times New Roman" w:ascii="Times New Roman" w:hAnsi="Times New Roman"/>
          <w:b w:val="false"/>
          <w:bCs w:val="false"/>
          <w:i/>
          <w:iCs/>
          <w:color w:val="000000"/>
          <w:kern w:val="2"/>
          <w:sz w:val="24"/>
          <w:szCs w:val="23"/>
        </w:rPr>
        <w:t xml:space="preserve">политики преобразования </w:t>
      </w:r>
      <w:r>
        <w:rPr>
          <w:rFonts w:cs="Times New Roman" w:ascii="Times New Roman" w:hAnsi="Times New Roman"/>
          <w:b w:val="false"/>
          <w:bCs w:val="false"/>
          <w:color w:val="000000"/>
          <w:kern w:val="2"/>
          <w:sz w:val="24"/>
          <w:szCs w:val="23"/>
        </w:rPr>
        <w:t xml:space="preserve">(изменения экономических структур в интересах осуществления социалистической модернизации страны), </w:t>
      </w:r>
      <w:r>
        <w:rPr>
          <w:rFonts w:cs="Times New Roman" w:ascii="Times New Roman" w:hAnsi="Times New Roman"/>
          <w:b w:val="false"/>
          <w:bCs w:val="false"/>
          <w:i/>
          <w:iCs/>
          <w:color w:val="000000"/>
          <w:kern w:val="2"/>
          <w:sz w:val="24"/>
          <w:szCs w:val="23"/>
        </w:rPr>
        <w:t xml:space="preserve">политики упорядочения </w:t>
      </w:r>
      <w:r>
        <w:rPr>
          <w:rFonts w:cs="Times New Roman" w:ascii="Times New Roman" w:hAnsi="Times New Roman"/>
          <w:b w:val="false"/>
          <w:bCs w:val="false"/>
          <w:color w:val="000000"/>
          <w:kern w:val="2"/>
          <w:sz w:val="24"/>
          <w:szCs w:val="23"/>
        </w:rPr>
        <w:t xml:space="preserve">(подразумевалась консолидация финансовых средств на наиболее перспективных направлениях экономического строительства) и </w:t>
      </w:r>
      <w:r>
        <w:rPr>
          <w:rFonts w:cs="Times New Roman" w:ascii="Times New Roman" w:hAnsi="Times New Roman"/>
          <w:b w:val="false"/>
          <w:bCs w:val="false"/>
          <w:i/>
          <w:iCs/>
          <w:color w:val="000000"/>
          <w:kern w:val="2"/>
          <w:sz w:val="24"/>
          <w:szCs w:val="23"/>
        </w:rPr>
        <w:t xml:space="preserve">политики повышения </w:t>
      </w:r>
      <w:r>
        <w:rPr>
          <w:rFonts w:cs="Times New Roman" w:ascii="Times New Roman" w:hAnsi="Times New Roman"/>
          <w:b w:val="false"/>
          <w:bCs w:val="false"/>
          <w:color w:val="000000"/>
          <w:kern w:val="2"/>
          <w:sz w:val="24"/>
          <w:szCs w:val="23"/>
        </w:rPr>
        <w:t>(обеспечение более высокого качества выпускаемой продукции и плановой работы в цел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вый этап реформы продолжался до 1984 г., в это время упор при проведении преобразований делался на сельские районы. Важнейшим элементом новой политики в деревне был переход на семейный подряд, но земля по-прежнему оставалась в общенародной, т.е. государственной собственности. Для производственных сельскохозяйственных бригад вводилась «система ответственности» за результаты труда, на которую к 1984 г. перешли 99% всех производственных бригад, разрешались подсобные крестьянские промыслы. Переход на семейный подряд вызвал всплеск трудовой активности крестьянства. За шесть лет (1979—1984) ежегодные сборы зерна в Китае возросли с 300 до 400 млн. т. Вдвое увеличились сборы хлопка и масличных Культу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середине 80-х гг. Китай стал </w:t>
      </w:r>
      <w:r>
        <w:rPr>
          <w:rFonts w:cs="Times New Roman" w:ascii="Times New Roman" w:hAnsi="Times New Roman"/>
          <w:b w:val="false"/>
          <w:bCs w:val="false"/>
          <w:i/>
          <w:iCs/>
          <w:color w:val="000000"/>
          <w:kern w:val="2"/>
          <w:sz w:val="24"/>
          <w:szCs w:val="23"/>
        </w:rPr>
        <w:t xml:space="preserve">крупнейшим в мире </w:t>
      </w:r>
      <w:r>
        <w:rPr>
          <w:rFonts w:cs="Times New Roman" w:ascii="Times New Roman" w:hAnsi="Times New Roman"/>
          <w:b w:val="false"/>
          <w:bCs w:val="false"/>
          <w:color w:val="000000"/>
          <w:kern w:val="2"/>
          <w:sz w:val="24"/>
          <w:szCs w:val="23"/>
        </w:rPr>
        <w:t>производителем зерна, хлопка, рапса, сахароносных культур, арахиса, соевых бобов, чая, мяса, обладателем самого многочисленного в мире поголовья скота. Повысился уровень жизни народа. С учетом роста цен доходы на душу населения Китая увеличились почти в два раза. В этот период в экономику начал привлекаться иностранный капитал. К 1982 г. в Китае существовали шесть «специальных зон», где иностранцам были предоставлены льготы. Общая сумма капиталовложений в иностранные и совместные предприятия исчислялась суммой более 1,5 млрд. долл. Особенно активно Китай развивал сотрудничество с США, Японией и Западной Германи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принятия в 1984 г. постановления «О реформе хозяйственной системы» в Китае начался второй этап хозяйственных реформ. Реформа предусматривала создание плановой системы, в основе которой сознательное использование закона стоимости, и ставила целью развитие социалистической товарной экономики, установление рациональной системы цен путем обеспечения свободы действия экономических рычагов при усилении руководящей роли коммунистической парт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едприятиям разрешалось покупать на рынке оборудование и сырье и продавать дополнительно произведенную продукцию, не включенную в план предприятия, а иногда и часть плановой продукции. Из части прибыли, остающейся у предприятия, формировались фонды поощр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решалась деятельность небольших частных и коллективных предприятий, кустарных мастерских, преимущественно в сфере торговли и обслужив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езультате во второй половине 80-х годов Китай вышел на </w:t>
      </w:r>
      <w:r>
        <w:rPr>
          <w:rFonts w:cs="Times New Roman" w:ascii="Times New Roman" w:hAnsi="Times New Roman"/>
          <w:b w:val="false"/>
          <w:bCs w:val="false"/>
          <w:i/>
          <w:iCs/>
          <w:color w:val="000000"/>
          <w:kern w:val="2"/>
          <w:sz w:val="24"/>
          <w:szCs w:val="23"/>
        </w:rPr>
        <w:t xml:space="preserve">первое место в мире </w:t>
      </w:r>
      <w:r>
        <w:rPr>
          <w:rFonts w:cs="Times New Roman" w:ascii="Times New Roman" w:hAnsi="Times New Roman"/>
          <w:b w:val="false"/>
          <w:bCs w:val="false"/>
          <w:color w:val="000000"/>
          <w:kern w:val="2"/>
          <w:sz w:val="24"/>
          <w:szCs w:val="23"/>
        </w:rPr>
        <w:t xml:space="preserve">по валовому производству хлопчатобумажных тканей и цемента, </w:t>
      </w:r>
      <w:r>
        <w:rPr>
          <w:rFonts w:cs="Times New Roman" w:ascii="Times New Roman" w:hAnsi="Times New Roman"/>
          <w:b w:val="false"/>
          <w:bCs w:val="false"/>
          <w:i/>
          <w:iCs/>
          <w:color w:val="000000"/>
          <w:kern w:val="2"/>
          <w:sz w:val="24"/>
          <w:szCs w:val="23"/>
        </w:rPr>
        <w:t xml:space="preserve">на второе — </w:t>
      </w:r>
      <w:r>
        <w:rPr>
          <w:rFonts w:cs="Times New Roman" w:ascii="Times New Roman" w:hAnsi="Times New Roman"/>
          <w:b w:val="false"/>
          <w:bCs w:val="false"/>
          <w:color w:val="000000"/>
          <w:kern w:val="2"/>
          <w:sz w:val="24"/>
          <w:szCs w:val="23"/>
        </w:rPr>
        <w:t xml:space="preserve">по выпуску телевизоров и добыче угля, </w:t>
      </w:r>
      <w:r>
        <w:rPr>
          <w:rFonts w:cs="Times New Roman" w:ascii="Times New Roman" w:hAnsi="Times New Roman"/>
          <w:b w:val="false"/>
          <w:bCs w:val="false"/>
          <w:i/>
          <w:iCs/>
          <w:color w:val="000000"/>
          <w:kern w:val="2"/>
          <w:sz w:val="24"/>
          <w:szCs w:val="23"/>
        </w:rPr>
        <w:t xml:space="preserve">на третье — </w:t>
      </w:r>
      <w:r>
        <w:rPr>
          <w:rFonts w:cs="Times New Roman" w:ascii="Times New Roman" w:hAnsi="Times New Roman"/>
          <w:b w:val="false"/>
          <w:bCs w:val="false"/>
          <w:color w:val="000000"/>
          <w:kern w:val="2"/>
          <w:sz w:val="24"/>
          <w:szCs w:val="23"/>
        </w:rPr>
        <w:t xml:space="preserve">по производству серной кислоты и химических удобрений, </w:t>
      </w:r>
      <w:r>
        <w:rPr>
          <w:rFonts w:cs="Times New Roman" w:ascii="Times New Roman" w:hAnsi="Times New Roman"/>
          <w:b w:val="false"/>
          <w:bCs w:val="false"/>
          <w:i/>
          <w:iCs/>
          <w:color w:val="000000"/>
          <w:kern w:val="2"/>
          <w:sz w:val="24"/>
          <w:szCs w:val="23"/>
        </w:rPr>
        <w:t xml:space="preserve">па четвертое — </w:t>
      </w:r>
      <w:r>
        <w:rPr>
          <w:rFonts w:cs="Times New Roman" w:ascii="Times New Roman" w:hAnsi="Times New Roman"/>
          <w:b w:val="false"/>
          <w:bCs w:val="false"/>
          <w:color w:val="000000"/>
          <w:kern w:val="2"/>
          <w:sz w:val="24"/>
          <w:szCs w:val="23"/>
        </w:rPr>
        <w:t>по выплавке ста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ыли созданы новые отрасли промышленности: производство металлургического и шахтного оборудования, авиационная, автомобильная, станкостроение, цветная металлургия, ядерная и космическая энергетика, производство схем и ЭВМ. Удельный вес промышленности в валовом национальном продукте увеличился с 25,2% в 1949 г. до 53,7% в 1985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 этом осталась неизменной главенствующая роль государства. Оно контролировало запасы важнейших для народного хозяйства товаров, осуществляло единые меры по снабжению городских и сельских рынков всей страны, координировало отношения между различными сферами торговли, осуществляло распределение товаров между населенными пунктам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Активно проводилась политика расширения связей с зарубежными странами. Начала проводиться </w:t>
      </w:r>
      <w:r>
        <w:rPr>
          <w:rFonts w:cs="Times New Roman" w:ascii="Times New Roman" w:hAnsi="Times New Roman"/>
          <w:b w:val="false"/>
          <w:bCs w:val="false"/>
          <w:i/>
          <w:iCs/>
          <w:color w:val="000000"/>
          <w:kern w:val="2"/>
          <w:sz w:val="24"/>
          <w:szCs w:val="23"/>
        </w:rPr>
        <w:t xml:space="preserve">политика открытых дверей. </w:t>
      </w:r>
      <w:r>
        <w:rPr>
          <w:rFonts w:cs="Times New Roman" w:ascii="Times New Roman" w:hAnsi="Times New Roman"/>
          <w:b w:val="false"/>
          <w:bCs w:val="false"/>
          <w:color w:val="000000"/>
          <w:kern w:val="2"/>
          <w:sz w:val="24"/>
          <w:szCs w:val="23"/>
        </w:rPr>
        <w:t>Были открыты 14 морских порт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1979 г. экономика социалистического Китая развивалась ошеломляющими темпами, прирастая в среднем более чем на 10%, а в отдельные периоды — на 13 — 14% ежегодно, что требовало даже проведения специальной политики и подтягивания тылов инфраструктуры и некоторого снижения прироста вало-ваго внутреннего продукта (ВВП) для «уменьшения перегрева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 два десятилетия политики реформ и открытости ВВП увеличился по сравнению с 1978 г. в 5,92 раза (!), что практически означает почти шестикратное увеличение за 20 лет экономического потенциала страны. В 7 раз удалось повысить производительность труда в земледелии, а годовое производство зерна довести до 500 миллионов тонн.</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kern w:val="2"/>
          <w:szCs w:val="24"/>
        </w:rPr>
      </w:pPr>
      <w:bookmarkStart w:id="129" w:name="__RefHeading___Toc40091343"/>
      <w:bookmarkEnd w:id="129"/>
      <w:r>
        <w:rPr>
          <w:kern w:val="2"/>
        </w:rPr>
        <w:t xml:space="preserve">30.5. Страны социалистической системы во второй половине </w:t>
      </w:r>
      <w:r>
        <w:rPr>
          <w:kern w:val="2"/>
          <w:szCs w:val="28"/>
        </w:rPr>
        <w:t>80-х-90-е год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бщая характеристи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же в 60-е годы стало очевидным, что сложившаяся социально-экономическая система и ее хозяйственные механизмы не могут создать эффективную социально ориентируемую экономику, активно использующую достижения научно-технического прогресса и взаимодействующую с мировым хозяйством. Падение темпов роста экономики, отставание наукоемких производств, перекосы в финансовой сфере, рост внешней задолженности, сравнительно низкий жизненный уровень населения были характерны для восточноевропейских стран. Меры по интенсификации производства, предпринятые в 70—80-е годы, не увенчались успехами. Продолжавшийся глубокий экономический кризис, нестабильность возникших политических систем, обострение национальных противоречий подтверждали, что необходимы глубокие преобразования в социально-экономической сфер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90 г. в целом определился курс в направлении западной демократии, рыночных отношений через приватизацию государственного сектора и поощрение частного предпринимательства. Во всех странах этот курс сопровождался нарастанием кризисных явлений. Глубина экономического спада в странах восточноевропейского региона выражалась в сокращении валового национального продукта (ВНП) в 1990 — 1992 гг.: в Болгарии — почти вдвое, в Румынии — на 1/3, Венгрии и Чехословакии — на 1/4, Польше — на 1/5. Во второй половине 1992 и в 1993 гг. наметились изменения в динамике экономического спада. Темпы его замедлились, начали проявляться признаки стабилизации и перехода кризиса из общего в структурный. Замедлилось обвальное снижение инвестиций и потребительского спроса, жизненного уровня. Но рыночная трансформация привела к росту безработицы (более 5,5 млн. человек к концу 1992 г.), обострению проблемы бедности, имущественному расслоению, росту преступности и другим негативным явлениям. К настоящему времени четко определились различные варианты формирования рыночной экономики, которые содержат как общие, так и специфические черты и принципы, обусловленные различными историческими и национальными условиями этих стран.</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енгр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восточноевропейском регионе раньше других на путь реформ встала Венгрия, которая приступила к преобразованиям в 1968 г., хотя решения о хозяйственной реформе принимались еще в 1966 г. Тогда утверждалось, что основной чертой хозяйственного механизма должна стать органическая связь централизованного планового управления с активной ролью товарных отношений и рынка на основе социалистической собственности на средства производства. Однако попытки совместить эти во многом противоречивые начала не привели к желаемым результатам. Поэтому в 80-х годах наряду с созданием рынка потребительских товаров был взят курс на формирование рынка факторов производства, ценных бумаг, иностранной валюты. Возрастала доля частного капитала. В 1987 г. в этом секторе произведено 7% национального дохода (без учета частного сельскохозяйственного производства). В промышленности были разрешены частные хозяйства и фирмы с наймом до 500 человек. Развивались различные формы мелких предприятий, широкое распространение получили </w:t>
      </w:r>
      <w:r>
        <w:rPr>
          <w:rFonts w:cs="Times New Roman" w:ascii="Times New Roman" w:hAnsi="Times New Roman"/>
          <w:b w:val="false"/>
          <w:bCs w:val="false"/>
          <w:i/>
          <w:iCs/>
          <w:color w:val="000000"/>
          <w:kern w:val="2"/>
          <w:sz w:val="24"/>
          <w:szCs w:val="23"/>
        </w:rPr>
        <w:t xml:space="preserve">хозяйственно-трудовые сообщества </w:t>
      </w:r>
      <w:r>
        <w:rPr>
          <w:rFonts w:cs="Times New Roman" w:ascii="Times New Roman" w:hAnsi="Times New Roman"/>
          <w:b w:val="false"/>
          <w:bCs w:val="false"/>
          <w:color w:val="000000"/>
          <w:kern w:val="2"/>
          <w:sz w:val="24"/>
          <w:szCs w:val="23"/>
        </w:rPr>
        <w:t>(ХТС) — добровольные ассоциации частных лиц с целью совместной деятельности в обслуживании, мелком производстве и прочих сферах. ХТС состояли исключительно из работников и пенсионеров данного предприятия и функционировали в нерабочее время. Предприятие и ХТС свободно договаривались об оплате за пользование помещением и оборудованием, о цене сырья и материалов, оплате услуг во внеурочное время. К 1983 г. в Венгрии образовалось свыше 3500 ХТ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Венгрии был избран путь прямой продажи акций государственных предприятий населению. Однако выкуп акций осуществлялся очень медленно и не оправдал надежд на быстрое формирование важного источника пополнения государственного бюджета. Банкам, государственным учреждениям и предприятиям было разрешено осуществлять эмиссию облигаций и акций, определенная доля которых могла приобретаться населением. Таким образом формировались акционерный капитал и рынок ценных бума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ельском хозяйстве Венгрии в те годы действовали противоречивые тенденции. Доля государственных предприятий оставалась довольно стабильной. Но за это время страна пережила две крупные волны «коллективизации», т.е. принудительного образования сельскохозяйственных кооперативов: в начале 50-х и в 1959—1961 гг. Последняя коллективизация передала в кооперативы из частного владения более 2/3 пахотной земли. Членам кооперативов было разрешено иметь лишь небольшой участок земли и немного домашнего скота. В последующие годы происходило постепенное расширение производства в частном секторе. Увеличивалось и кооперативное хозяйство при одновременном сокращении доли государственных предприят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смотря на то, что реформа в Венгрии началась раньше и протекала сравнительно радикально, к концу 80-х гг. существенных последствий для общества она не дал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начале 80-х годов в Венгрии произошла либерализация цен, что определило долговременный рост цен всех уровней. В этих условиях правительство вынуждено было ужесточить финансовую политику и к концу 1991 г. добилось некоторого снижения уровня инфляции и темпов роста цен. Антиинфляционная политика принесла ощутимые результаты: значительный приток иностранного капитала, прогрессивные рыночные преобразования, эффективные меры против неперспективных предприят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991 г. был принят </w:t>
      </w:r>
      <w:r>
        <w:rPr>
          <w:rFonts w:cs="Times New Roman" w:ascii="Times New Roman" w:hAnsi="Times New Roman"/>
          <w:b w:val="false"/>
          <w:bCs w:val="false"/>
          <w:i/>
          <w:iCs/>
          <w:color w:val="000000"/>
          <w:kern w:val="2"/>
          <w:sz w:val="24"/>
          <w:szCs w:val="23"/>
        </w:rPr>
        <w:t xml:space="preserve">закон о банкротствах, </w:t>
      </w:r>
      <w:r>
        <w:rPr>
          <w:rFonts w:cs="Times New Roman" w:ascii="Times New Roman" w:hAnsi="Times New Roman"/>
          <w:b w:val="false"/>
          <w:bCs w:val="false"/>
          <w:color w:val="000000"/>
          <w:kern w:val="2"/>
          <w:sz w:val="24"/>
          <w:szCs w:val="23"/>
        </w:rPr>
        <w:t>устанавливающий процедуру ликвидации неплатежеспособных предприятий: суд определяет сроки, порядок, очередность погашения долга и принимает решение о приватизации. Однако если предприятие в течение трех месяцев не может удовлетворить претензии кредитора, то производство прекращается. Введение закона о банкротствах повысило ответственность хозяйственных руководителей в финансовых вопрос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92—1993 гг., по оценкам экспертов, рубеж на пути перехода к рынку был пройден. Банковская и налоговая системы были приближены к нормам, действующим в западноевропейских странах, фактически достигнута внутренняя конвертируемость форинта. В это время удалось приостановить рост валовой задолженности, несколько сократить чистую задолженность. Наблюдался рост притока иностранного капитала (к концу 1993 г. он составлял 4 млрд. долл., т.е. половину всех инвестиций Запада в Восточной Европе и СНГ). Заметно выросла доля негосударственного сектора (частного, кооперативного, иностранного), которая превысила по стоимости государственный. На частный сектор приходилось 1/3 ВНП и около 20% заняты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целом завершилось создание законодательных основ рыночной экономики, ее инфраструктуры (банков, бирж, инвестиционных фондов и т. д.). Страна приступила к санации убыточных предприятий. В 1992 г. были возбуждены дела о банкротстве против 2300 организац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месте с тем серьезный спад наблюдается в сельском хозяйстве, где произошла ликвидация сельскохозяйственных кооперативов. В 1992 г. объем производства аграрной продукции сократился примерно на 1/4. Продолжал сокращаться и объем инвестиций при одновременном росте дефицита бюджета. Росла безработица, которая составила 12% от трудоспособного насе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к 1994 г. страна миновала в основном стадию спада, но окончательный поворот к подъему в экономике еще не наступил.</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льш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 многом аналогичная ситуация сложилась и в Польше. Экономическая реформа здесь началась в 1982 г. с принятия большого количества законов после введения в декабре 1981 г. военного положения, которое должно было, как предполагалось, стабилизировать экономику. Однако усиление несбалансированности и инфляции, проявившееся в ходе реформ, привело к смене правительства и победе общественно-политического движения «Солидарность». Правительство Т. Мазовецкого начало форсировать переход к рыночным отношениям, близким к существующим в высокоразвитых странах Запа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трансформации социалистического общества Польша обратилась к </w:t>
      </w:r>
      <w:r>
        <w:rPr>
          <w:rFonts w:cs="Times New Roman" w:ascii="Times New Roman" w:hAnsi="Times New Roman"/>
          <w:b w:val="false"/>
          <w:bCs w:val="false"/>
          <w:i/>
          <w:iCs/>
          <w:color w:val="000000"/>
          <w:kern w:val="2"/>
          <w:sz w:val="24"/>
          <w:szCs w:val="23"/>
        </w:rPr>
        <w:t xml:space="preserve">«шоковой терапии». </w:t>
      </w:r>
      <w:r>
        <w:rPr>
          <w:rFonts w:cs="Times New Roman" w:ascii="Times New Roman" w:hAnsi="Times New Roman"/>
          <w:b w:val="false"/>
          <w:bCs w:val="false"/>
          <w:color w:val="000000"/>
          <w:kern w:val="2"/>
          <w:sz w:val="24"/>
          <w:szCs w:val="23"/>
        </w:rPr>
        <w:t>В начале 1990 г. здесь были отпущены цены на 90% видов продукции и услуг. Однако социальная напряженность заставила правительство увеличить число контролируемых цен на продукты питания и продукцию 24 крупнейших предприятий-монополистов, а также резко сократить компенсационные расходы. Инфляция оставалась высокой и составила 250%, что вынудило правительство проводить жесткую денежно-финансовую политику. В результате наметилась тенденция снижения инфля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овременно нарастали и негативные последствия. Прежде всего сокращение производства в промышленности, трудности с реализацией сельскохозяйственной продукции, рост безработицы (более 1 млн. человек), снижение реальных доходов</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населения. Нарастало сопротивление приватизации (вплоть до оккупации зданий), чаще в системе торговли, где под видом борьбы с номенклатурой и монополией магазины продавались частным лицам со стороны, а не самим работникам торговли. На местах начала проявляться принудительная приватизация. Все это усилило недовольство людей, отказавших в ноябре 1990 г. в доверии правительству Т. Мазовецког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ложение в стране усугубляла огромная внешняя задолженность. Получив в 1971—1987 гг. 47 млрд. долл. кредитов, Польша выплатила в счет их погашения и уплаты процентов 50 млрд. долл., и в 1989 г. оставалась должна еще около 39 млрд. долл. Внутренних ресурсов даже для выплаты процентов уже не хватало. В поисках выхода власти вынуждены были идти на новые займы. Поэтому в 1990 г. была повышена ставка процента за кредит до 70—80%. Новая система налогообложения обязывала предприятия отчислять в бюджет до 80% заработанных средств. Сохранились и действовали некоторые прежние налоги. Так, налог на основные фонды препятствовал обновлению оборудования. Между тем необходимость борьбы с инфляцией и укрепления бюджета требовала отчислений значительной части доходов предприятий в бюджет, которые благодаря своему монопольному положению и дефициту рынка могли получать огромные прибыли. Однако в 1991 г. более 20% государственных предприятий оказались неплатежеспособными, задолженность достигла 33,3 трлн. злотых. Правительство разрешило использование вексельного оборота и выдачу предприятиям банковских кредитов под залог (технические средства, транспорт и т. д.).</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4"/>
          <w:szCs w:val="23"/>
        </w:rPr>
        <w:t xml:space="preserve">В 1991 г. польское правительство начало осуществлять политику приватизации. В условиях шоковой терапии в Польше в короткий срок было апробировано несколько форм </w:t>
      </w:r>
      <w:r>
        <w:rPr>
          <w:rFonts w:cs="Times New Roman" w:ascii="Times New Roman" w:hAnsi="Times New Roman"/>
          <w:b w:val="false"/>
          <w:bCs w:val="false"/>
          <w:i/>
          <w:iCs/>
          <w:color w:val="000000"/>
          <w:kern w:val="2"/>
          <w:sz w:val="24"/>
          <w:szCs w:val="23"/>
        </w:rPr>
        <w:t xml:space="preserve">приватизации: </w:t>
      </w:r>
      <w:r>
        <w:rPr>
          <w:rFonts w:cs="Times New Roman" w:ascii="Times New Roman" w:hAnsi="Times New Roman"/>
          <w:b w:val="false"/>
          <w:bCs w:val="false"/>
          <w:color w:val="000000"/>
          <w:kern w:val="2"/>
          <w:sz w:val="24"/>
          <w:szCs w:val="23"/>
        </w:rPr>
        <w:t>продажа предприятий, распределение государственной собственности через купоны и через акции. Однако приватизация, не носившая массового характера, не могла принести сколько-нибудь заметных положительных результатов. К тому же экономическая деятельность предприятий, объем производства, численность производственного и вспомогательного персонала предприятий не изменились. И в итоге в 1991 г. средняя рентабельность приватизированных предприятий снизились с 20—40% до 8%.</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1992 г. наметились новые тенденции. Всеобщий спад начал переходить в структурный. При снижении производства в добывающей промышленности и металлургии оно выросло в деревообработке, электромашиностроении, химической промышленности. В первой половине 1993 г. производство в промышленности и сельском хозяйстве увеличилось на 8%. Рост ВВП (по оценке) составил в 1993 г. 4—5%. Стабилизационная программа помогла сократить инфляцию до 35,3% в 1993 г. Доля частного капитала в совокупном ВВП увеличилась за 1989— 1993 г. с 28 до 50%. Структурная перестройка и спад производства в ряде отраслей обусловили повышение безработиц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Чехословак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ложение в Чехословакии (с июня 1990 г. Чехо-Словацкая Федеративная Республика (ЧСФР, а с 1 января 1993 г. два государства — Чехия и Словакия) до 1990 г. было относительно стабильным. Здесь наблюдался рост национального дохода (например, в 1988 г. на 3%). Правительство проводило ряд мероприятий, касающихся урегулирования капитального строительства, снижения материальных запасов, развития фондов заработной платы, повышения сбалансированности внешней и внутренней торгов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88 г. были реализованы некоторые шаги по реформированию хозяйственного механизма, в частности, направленные на повышение самостоятельности промышленных объектов и их ответственности за эффективное развитие. Началась перестройка центральных органов, что привело к сокращению их аппарата на 2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желаемых результатов достигнуто не было.</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4"/>
          <w:szCs w:val="23"/>
        </w:rPr>
        <w:t xml:space="preserve">В ноябре 1989 г. в Чехословакии к власти пришло новое правительство (события получили название </w:t>
      </w:r>
      <w:r>
        <w:rPr>
          <w:rFonts w:cs="Times New Roman" w:ascii="Times New Roman" w:hAnsi="Times New Roman"/>
          <w:b w:val="false"/>
          <w:bCs w:val="false"/>
          <w:i/>
          <w:iCs/>
          <w:color w:val="000000"/>
          <w:kern w:val="2"/>
          <w:sz w:val="24"/>
          <w:szCs w:val="23"/>
        </w:rPr>
        <w:t xml:space="preserve">«бархатная», </w:t>
      </w:r>
      <w:r>
        <w:rPr>
          <w:rFonts w:cs="Times New Roman" w:ascii="Times New Roman" w:hAnsi="Times New Roman"/>
          <w:b w:val="false"/>
          <w:bCs w:val="false"/>
          <w:color w:val="000000"/>
          <w:kern w:val="2"/>
          <w:sz w:val="24"/>
          <w:szCs w:val="23"/>
        </w:rPr>
        <w:t>или «нежная» революция), которое радикализировало курс на свободный рынок и плюрализм форм собственности. Уже в сентябре 1990 г. число зарегистрированных частных предприятий достигло 339 тысяч. С 1 ноября того же года вступил в силу закон «О смягчении последствий некоторых имущественных несправедливостей», предполагавший возвращение прежним хозяевам или их наследникам имущества, которое было национализировано после 1948 г. Несомненно, что этот акт ускорил процессы денационал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ЧСФР распределение собственности осуществлялось через купоны, что объяснялось наличием крупных предприятий, которые весьма сложно продать. В 1992 г. 8,6 млн. человек получили купоны, из них 1 млн. человек в том же году обменяли эти купоны на акции предприятий. Кроме того, началась </w:t>
      </w:r>
      <w:r>
        <w:rPr>
          <w:rFonts w:cs="Times New Roman" w:ascii="Times New Roman" w:hAnsi="Times New Roman"/>
          <w:b w:val="false"/>
          <w:bCs w:val="false"/>
          <w:i/>
          <w:iCs/>
          <w:color w:val="000000"/>
          <w:kern w:val="2"/>
          <w:sz w:val="24"/>
          <w:szCs w:val="23"/>
        </w:rPr>
        <w:t xml:space="preserve">«малая приватизация» </w:t>
      </w:r>
      <w:r>
        <w:rPr>
          <w:rFonts w:cs="Times New Roman" w:ascii="Times New Roman" w:hAnsi="Times New Roman"/>
          <w:b w:val="false"/>
          <w:bCs w:val="false"/>
          <w:color w:val="000000"/>
          <w:kern w:val="2"/>
          <w:sz w:val="24"/>
          <w:szCs w:val="23"/>
        </w:rPr>
        <w:t>— распродажа магазинов, предприятий бытового обслуживания, мастерских. Это сопровождалось нарастанием разбалансированности народного хозяйства и ростом безработицы (к ноябрю 1990 г. численность безработных составляла 44 тыс., или 0,6% от общей численности трудоспособных). Чтобы смягчить возможный всплеск недовольства, в декабре 1990 г. Федеральное собрание приняло закон о занятости, по которому безработный имеет право на пособие в течение одного года: первые шесть месяцев — 60% своего заработка, затем — 50%. Среди важнейших проблем чехословацкой экономики правительством выделялась почти полная зависимость от импорта энергии и сырья из ССС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Чехословакии на начальном этапе реформ 70% государственных предприятий были неплатежеспособными, их задолженность составила примерно 80 млрд. крон. Проводя целенаправленную денежно-финансовую политику, правительство практиковало кредитование лишь рентабельных предприятий. Государство также оказывало помощь предприятиям, выпускающим военную продукцию. Для этих целей было выделено 1,2 млрд. крон, поскольку удельный вес военной продукции в ВНП был высок, содействие государства переводу оборонных предприятий на выпуск продукции мирного значения было чрезвычайно важны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тавка процента за кредит в 1991 г. оставалась низкой (25%), и по-прежнему банковские кредиты могли получать лишь перспективные предприятия со стабильным экономическим положением. Освобождение цен в ЧСФР было осуществлено в январе 1991 г. В целом за 1991 г. цены увеличились всего на 59%, что объяснялось сравнительной устойчивостью чехословацкой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риант проводимой в ЧСФР реформы отличался сбалансированностью и последовательностью, чему способствовали высокий исходный уровень экономического развития страны, насыщенность внутреннего рынка. В 1992 г. здесь отмечался минимальный уровень инфляции. Почти не сократилась реальная заработная плата. Меньшим был спад инвестиций и сельскохозяйственного производства, относительно небольшой была внешняя задолженность (10 млрд. долл. к концу 1992 г.). После распада Федерации с 1993 г. усилились кризисные явления. Только за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квартал 1993 г. промышленное производство в Чехии упало на 8%, на треть снизился экспорт. Экономика Словакии имела худшие стартовые возможности. В 1993 г. снижение ВНП (по оценке) составляло не менее 5%. Традиционная привязка к восточному рынку осложнила ситуацию. Была разработана программа с выделением пяти приоритетных направлений: энергетика, малотоннажная химия, деревообработка, экология, туриз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Югослав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Югославии реформа началась с 1965 г. В дальнейшем в качестве основных ориентиров она имела курс на повышение самостоятельности входящих в нее республик и отдельных предприятий. В 1974 г. было провозглашено создание системы самоуправленческого планирования, что привело в конце 70-х к заметным диспропорциям регионального и отраслевого характера, росту внешней задолженности. Свободное ценообразование и отсутствие государственного контроля за ценами вызвали высокий уровень инфляции. Поэтому в 1982 г. выдвигается в качестве неотложной задачи политика экономической стабилизации, включающая традиционные меры: сокращение инфляции, снижение роста цен, а также дефицита внешнеторгового и платежного балансов. Отмечалась необходимость выравнивания уровней экономического развития отдельных республик СФРЮ. </w:t>
      </w:r>
      <w:r>
        <w:rPr>
          <w:rFonts w:cs="Times New Roman" w:ascii="Times New Roman" w:hAnsi="Times New Roman"/>
          <w:b w:val="false"/>
          <w:bCs w:val="false"/>
          <w:i/>
          <w:iCs/>
          <w:color w:val="000000"/>
          <w:kern w:val="2"/>
          <w:sz w:val="24"/>
          <w:szCs w:val="23"/>
        </w:rPr>
        <w:t xml:space="preserve">Неравномерность развития </w:t>
      </w:r>
      <w:r>
        <w:rPr>
          <w:rFonts w:cs="Times New Roman" w:ascii="Times New Roman" w:hAnsi="Times New Roman"/>
          <w:b w:val="false"/>
          <w:bCs w:val="false"/>
          <w:color w:val="000000"/>
          <w:kern w:val="2"/>
          <w:sz w:val="24"/>
          <w:szCs w:val="23"/>
        </w:rPr>
        <w:t>была одним из факторов роста нестабильности, усиления сепаратистских и националистических тенденц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смотря на радикальные по сравнению с другими странами преобразования, Югославии не удалось преодолеть кризисное состояние хозяйства. Новое правительство А. Марковича, сформированное в марте 1989 г., предприняло более решительные шаги по реформированию хозяйственного механизма (без смены общественной ориентации). Маркович выдвинул цель создания нового облика социализма, основанного на рыночной экономике, разнообразии форм собственности и политическом плюрализме. Правительство с 1 января 1990 гг. ввело в действие комплекс мер по борьбе с инфляцией (в 1989 г. по показателю роста розничных цен инфляция составила 2665%). Среди них замораживание заработной платы при сохранении свободного ценообразования примерно для 80% товаров и услуг, либерализация значительной части импорта, введение конвертируемого динара путем его деноминации (10 000 старых динар к одному новому) и установление его постоянного курса к германской марке (в соотношении 7:1). Это дало положительные результат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К апрелю 1990 г. прекратился рост цен, наблюдалось некоторое оживление в производстве. Но сепаратистские тенденции республик привели к новым социально-экономическим потрясениям, гражданской войне и распаду государства. В июне 1991 г. Хорватия и Словения провозгласили себя самостоятельными суверенными государствами. Правительство СФРЮ признало это отделение незаконным. В октябре 1991 г. отделение Словении было признано многими государствами. Осенью 1991 г. началась война Сербии и Хорватии. В ноябре 1991 г. объявила свою независимость Македония, в январе 1992 г. — Босния и Герцеговина. Сербия и Черногория объявили себя Союзной Республикой Югославия (СРЮ) со столицей в Белград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умы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цесс реформ в Румынии, по официальным данным 1989 г., протекал успешно, что выразилось в росте национального дохода на 3,2%, производительности труда в промышленности на 2,1% и т.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о по подсчетам авторитетных западных научно-исследовательских центров, в Румынии не только не был выполнен ни один из плановых показателей, но и наблюдался резкий спад в большинстве сфер экономики, а национальный доход сократился на 5%. Так или иначе, режим Чаушеску был свергнут, и в мае 1990 г. победу на выборах одержал Фронт национального спас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ложной экономической обстановке (прежде всего снижение уровня жизни населения), обостряющей общую нестабильность, правительство приступило к разработке варианта оздоровления экономики, рассчитанного на два — четыре года. В Румынии полагали, что такой стабилизационный период необходим для подготовки перехода к рыночной экономике. Была начата практическая работа по выполнению первых декретов новой власти. Осуществлялась перекачка ресурсов из производства в социальную сферу, особенно для нормализации снабжения населения потребительскими товарами и энергией. Постепенно изменялась роль центральных органов управления: сократилось количество распределяемой централизованно продукции, более гибкой стала система плановых показателей. В сельском хозяйстве на 40% были повышены закупочные и заготовительные цены. Членам сельскохозяйственных кооперативов было выделено до 0,5 га земли в бесплатное семейное пользование (прочим жителям села и города предоставлялось по их желанию и с согласия кооперативов до 0,25 га за определенную плату). Приусадебные участки членов кооперативов (не более 0,6 га) были объявлены частной собственностью с правом наследования. Результатом либерализации цен в Румынии в конце 1990 г. стал рост цен на продовольственные товары на 661%, на промышленные — на 114%. Не разрешалось устанавливать свободные цены на потребительские товары, если на рынке было представлено менее трех поставщиков данной продукции, цены на некоторые товары могли быть установлены с согласия государственных органов. На втором этапе либерализации (апрель 1991 г.) свободные цены охватили 83% оборота потребительских товаров и 89% оборота продукции промышленного назначения. За четыре последующих месяца цены в целом выросли на 316%. Правительство обещало населению компенсировать 70% роста цен, но на практике компенсация составила лишь половину запланированного размера. Социальная напряженность (ответ на рост цен) заставила правительство в ноябре 1991 г. установить прейскурантные цены на мясо и мясные продукты, снизив цены на них вдво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1992 г. сокращение ВНП здесь было самым резким. Производство и потребительский рынок удалось сохранить почти исключительно за счет притока внешних кредитов, которые пошли в основном на покрытие дефицита взаимных платежей хозяйствующих субъектов. Структурный кризис затронул как отрасли тяжелой промышленности, зависящей от импортных ресурсов, так и пищевкусовую промышленность. Нестабильность экономики проявилась и в сфере ценовой и финансовой политики. Объем бюджетного дефицита в 1993 г. оценивался в 6% ВНП.</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rPr>
        <w:t>Болгар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 ряда неудавшихся попыток на рубеже 80-х годов, проходивших на фоне спада темпов экономического роста, в 1987—1988 г. в стране начался новый этап реформ. Правительство сделало ставку на быстрое внедрение рыночных отношений и предложило с целью смягчения болезненных последствий сочетание быстрого («шокового») варианта экономической реформы с постепенным. Главное в антикризисной программе — переход от централизованного планирования к экономическим отношениям, основанным на многообразии форм собственности и хозяйствов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едполагалось, что свободное ценообразование должно пройти в два этапа, сочетаясь с мерами по контролю за инфляцией. Большое внимание уделено экономии государственного бюджета при ограничении роста доходов населения. Предусматривалось сокращение импорта и увеличение экспорта в целях сокращения внешней задолженности. В Декларации правительства (февраль 1990 г.) указывалось, что государственное регулирование экономики будет осуществляться косвенными методами с помощью бюджета, налогов, отчислений, таможенных пошлин, кредитов, централизованных капиталовложений и т. п.</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Либерализация цен была осуществлена в феврале 1991 г., но рост цен на товары не покончил с дефицитом некоторых товаров, реализуемых как по свободным, так и контролируемым цен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амый высокий уровень инфляции (в 1991 г. около 600%), финансовая нестабильность, дефицит бюджета и другие факторы поставили Болгарию в тяжелое положение. В 1991 г. был утвержден курс на государственную помощь некоторым отраслям и предприятиям, в первую очередь предприятиям пищевой и легкой промышленности, продукция которых могла конкурировать на внешних рынк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оследующем заметно усилился структурный кризис: доля безработных здесь оказалась самой высокой — 15%, что в немалой степени объясняется прежней наиболее тесной интеграцией в экономическую систему СЭ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93 г. темпы спада несколько замедлились. По правительственным оценкам, сокращение ВНП составило 4%, а бюджетный дефицит — 6—8% ВНП.</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Болгарии медленнее, чем в других странах, развивался частный сектор. В 1992 г в нем было занято около 0,5 млн. человек и создавалось 10% ВНП. Приватизация осуществлялась в основном по линии </w:t>
      </w:r>
      <w:r>
        <w:rPr>
          <w:rFonts w:cs="Times New Roman" w:ascii="Times New Roman" w:hAnsi="Times New Roman"/>
          <w:b w:val="false"/>
          <w:bCs w:val="false"/>
          <w:i/>
          <w:iCs/>
          <w:color w:val="000000"/>
          <w:kern w:val="2"/>
          <w:sz w:val="24"/>
          <w:szCs w:val="23"/>
        </w:rPr>
        <w:t xml:space="preserve">реституции </w:t>
      </w:r>
      <w:r>
        <w:rPr>
          <w:rFonts w:cs="Times New Roman" w:ascii="Times New Roman" w:hAnsi="Times New Roman"/>
          <w:b w:val="false"/>
          <w:bCs w:val="false"/>
          <w:color w:val="000000"/>
          <w:kern w:val="2"/>
          <w:sz w:val="24"/>
          <w:szCs w:val="23"/>
        </w:rPr>
        <w:t>(возврата собственности прежним владельцам).</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Вьетн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авительство Вьетнама решение об отходе от традиционных схем хозяйствования и проведении экономической реформы приняло в конце 70 — начале 80-х годов. Составными частями реформы стали: предоставление права провинциям, а затем и отраслям самостоятельно вести экспортно-импортные операции, введение трехзвенной системы планирования на государственных предприятиях, предполагающей свободу оборота сверхплановой продукции, производимой на основе самостоятельного изыскания на рыночных условиях сырья и материалов, ослабление контроля за частниками и кустарями, повышение внимания к экономическим методам управления и материальному стимулирован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ем не менее даже ограниченные меры привели к некоторому оздоровлению экономической ситуации главным образом за счет частного и номинального кооперативного секторов в промышленности. Этому способствовало и наделение крестьян землей на правах долгосрочной аренды, а также разрешение свободной реализации произведенной продукции при формальном сохранении кооператив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осударственный же сектор промышленности, несмотря на предоставляемые льготы и растущие бюджетные дотации, оставался в основном убыточным. Здесь сохранились прежние установки на повышение роли государственного планирования, контроля за товарно-денежным обращением и т. п.</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lang w:val="en-US"/>
        </w:rPr>
        <w:t>IV</w:t>
      </w:r>
      <w:r>
        <w:rPr>
          <w:rFonts w:cs="Times New Roman" w:ascii="Times New Roman" w:hAnsi="Times New Roman"/>
          <w:b w:val="false"/>
          <w:bCs w:val="false"/>
          <w:color w:val="000000"/>
          <w:kern w:val="2"/>
          <w:sz w:val="24"/>
          <w:szCs w:val="23"/>
        </w:rPr>
        <w:t xml:space="preserve"> съезд Коммунистической партии Вьетнама в 1986 г. выступил с инициативой всестороннего обновления традиционного курса на основе «высвобождения всех производительных сил общества». Практическая реализация мероприятий началась с 1988 г. Было признано, что все имеющиеся уклады, включая частно-капиталистический, имеют равные права. Частный сектор легализовался не только в производстве, но и в розничной, и в оптовой торговле: частник допускался к торговле золотом, серебром, драгоценными камнями, к организации бан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начале 1989 г. в стране фактически было отменено директивное планирование, ликвидирована двухуровневая система цен (свободные рыночные и централизованно регулируемые), за исключением ограниченного круга товаров потребительского и производственного назначения. Введен свободный обмен вьетнамского донга по курсу так называемого черного рынка, размеры процентов на вклады и кредитные ставки были поставлены в зависимость от темпов инфляции, что позволило аккумулировать различные виды накоплений, конвертировать денежную единицу. Естественно, что наибольшие трудности начала испытывать государственная промышленность, поскольку она лишилась бюджетных дотаций, заниженных цен на сырье и материалы, гарантированного сбыта. Поэтому на повестку дня встал вопрос о денационализации в различных вариант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ажными проблемами стали безработица, имущественное расслоение, сложности в реализации социальных программ вследствие сокращения доходной части бюджета. В последующие годы страна сумела решить проблему обеспечения населения минимумом продуктов питания и превратилась в третьего в мире (после США и Таиланда) экспортера риса. Начался рост экономики. В 1992 г. ВВП вырос на 8,3%, прирост экономики в 1993 г. составил 7,5%. Но одновременно повышалась безработица (в городах до 20—22% от трудоспособного населения). Обозначились негативные тенденции в аграрном секторе: более медленный (по сравнению с промышленной продукцией) рост цен на сельскохозяйственные товары, резкое расслоение крестьянства и как следствие — миграция в города. Это вынудило руководство корректировать ход проведения реформы, уделяя больше внимания ее социальным аспектам, не меняя, однако, основного содержания политики, направленной на поэтапное формирование рыночной экономик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онголия. Лао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Монголии на характер перестроечных процессов оказывала немалое влияние относительно большая интегрированность экономики и политики с СССР. Май 1988 г. стал для страны первым годом нового периода — реализации задач обновления и совершенствования экономической и политической систем, социальной сферы общества. Однако итоги года свидетельствовали о сильной инерции партийно-государственного аппарата при реализации принятых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пленумом партии решений. Несмотря на некоторые изменения в хозяйственном механизме (бригадная форма организации и стимулирования труда, рост числа кооперативов и др.), объем национального дохода в 1988 г. был ниже запланированного на 180 млн. тугриков. В последующие годы на первый план реформ вышли политические проблемы: разграничение функций партийного и государственного аппарата, признание многопартийности, соблюдение зако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90 г. правительство приступило к практическим шагам. Была осуществлена большая реорганизация центральных и местных органов государственного управления. Главная цель, этой реорганизации — сформировать систему управления, которая была бы способна обеспечить переход от командно-административной к планово-рыночной экономике. В мае 1990 г. была опубликована платформа правительства по проведению социально-экономической реформы, концептуальной основой которой являлся переход к государственно регулируемым рыночным отношениям с многообразием равноправных форм собственности. Одной из особенностей программы можно считать стратегию на развертывание сети небольших предприятий по производству товаров из животноводческого сырья на базе закупок иностранного оборудования и технологий, главным образом китайских. Особое внимание правительство обращает на обеспечение социально-политической стабильности, высокой организованности и дисципли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зультаты проводимых в Лаосе преобразований позволили некоторым наблюдателям определить их как </w:t>
      </w:r>
      <w:r>
        <w:rPr>
          <w:rFonts w:cs="Times New Roman" w:ascii="Times New Roman" w:hAnsi="Times New Roman"/>
          <w:b w:val="false"/>
          <w:bCs w:val="false"/>
          <w:i/>
          <w:iCs/>
          <w:color w:val="000000"/>
          <w:kern w:val="2"/>
          <w:sz w:val="24"/>
          <w:szCs w:val="23"/>
        </w:rPr>
        <w:t xml:space="preserve">«лаосское чудо», </w:t>
      </w:r>
      <w:r>
        <w:rPr>
          <w:rFonts w:cs="Times New Roman" w:ascii="Times New Roman" w:hAnsi="Times New Roman"/>
          <w:b w:val="false"/>
          <w:bCs w:val="false"/>
          <w:color w:val="000000"/>
          <w:kern w:val="2"/>
          <w:sz w:val="24"/>
          <w:szCs w:val="23"/>
        </w:rPr>
        <w:t>поскольку страна довольно быстро проходит путь от натурального хозяйства к рыночной экономик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Н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кономические процессы в КНДР в последние годы, особенно в связи с событиями в других странах Азии и Восточной Европы, подвели северокорейское руководство к необходимости поиска путей для преодоления экономического застоя, который выражался в снижении темпов экономического роста до </w:t>
      </w:r>
      <w:r>
        <w:rPr>
          <w:rFonts w:cs="Times New Roman" w:ascii="Times New Roman" w:hAnsi="Times New Roman"/>
          <w:b w:val="false"/>
          <w:bCs w:val="false"/>
          <w:i/>
          <w:iCs/>
          <w:color w:val="000000"/>
          <w:kern w:val="2"/>
          <w:sz w:val="24"/>
          <w:szCs w:val="23"/>
        </w:rPr>
        <w:t xml:space="preserve">2%, </w:t>
      </w:r>
      <w:r>
        <w:rPr>
          <w:rFonts w:cs="Times New Roman" w:ascii="Times New Roman" w:hAnsi="Times New Roman"/>
          <w:b w:val="false"/>
          <w:bCs w:val="false"/>
          <w:color w:val="000000"/>
          <w:kern w:val="2"/>
          <w:sz w:val="24"/>
          <w:szCs w:val="23"/>
        </w:rPr>
        <w:t>нехватке продуктов питания, одежды, медикаментов, хроническом невыполнении плановых заданий (так, показатели, предусмотренные на 1990 г., были перенесены на последний год третьего семилетнего плана — 1993 г.), неэффективности системы управления. Причинами кризисного состояния экономики являются хроническая нехватка энергии и сырья, высокие военные расходы (до 30% годового бюдже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лабость экспорта затрудняла погашение внешней задолженности, которая, по различным оценкам, составляла от 3 до 4,5 млрд. долл. западным странам и 2,2 млрд. долл. Советскому Союзу (на 1 ноября 1989 г.). В этой ситуации руководство всеми силами стремилось сохранить политическую стабильность.</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КНДР — бесплатные обучение и медицинское обслуживание, отменены все налоги, плата за коммунальные услуги является символической, нет безработицы, карточной системой охвачено все население, но перспективы такого развития не предвидим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color w:val="000000"/>
          <w:kern w:val="2"/>
          <w:sz w:val="24"/>
          <w:szCs w:val="23"/>
        </w:rPr>
        <w:t>Куб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кономическая ситуация на Кубе также остается непростой. Начиная с 1986 г. в стране нарастают кризисные явления. В 1989 г. (за исключением транспорта и сахарного производства) ни одна отрасль не выполнила плановых заданий. Несмотря на существующую в течение трех десятилетий систему нормированного распределения основных продуктов питания и промышленных товаров, гарантированное снабжение населения так и не стало устойчивым. Продолжает снижаться уровень жизни населения. Возникла безработица. Численность безработных составила 6% от количества занятых в государственном секторе. В основном это молодежь до 30 лет. Внешняя задолженность странам с рыночной экономикой превысила 7 млрд. долл. В конце 80-х годов на Кубе была предпринята попытка преодолеть негативные процессы, но упор был сделан на усиление командных начал в руководстве народным хозяйством. В результате страна не получила заметных положительных результатов. Однако правительство отвергает возможность осуществления реформ, аналогичных восточноевропейским. Эту позицию подтвердил Ф. Кастро в декларации «К народу Кубы», утвержденной 25 декабря 1989 г. Национальной Ассамблеей народной власти.</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9"/>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Охарактеризуйте особенности экономического развития стран социализма на первом и втором этапах (1945—1960), покажите основные преобразова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Раскройте особенности индустриализации в этих странах и покажите, как формировалась административно-командная система управления народным хозяйством.</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Расскажите о характере реформ, проводимых в восточноевропейских странах в 60-е годы, объясните причины их свертыва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Охарактеризуйте формы сотрудничества стран — членов СЭВ, как они менялись от этапа к этапу.</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5. </w:t>
      </w:r>
      <w:r>
        <w:rPr>
          <w:rFonts w:cs="Times New Roman" w:ascii="Times New Roman" w:hAnsi="Times New Roman"/>
          <w:b w:val="false"/>
          <w:bCs w:val="false"/>
          <w:color w:val="000000"/>
          <w:kern w:val="2"/>
          <w:sz w:val="22"/>
        </w:rPr>
        <w:t>В чем особенности экономического развития Китая, каковы результаты проводимых им реформ?</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2"/>
        </w:rPr>
        <w:t>6. Каковы пути преобразования экономического развития бывших социалистических стран в 1989—1999 годах?</w:t>
      </w:r>
    </w:p>
    <w:p>
      <w:pPr>
        <w:pStyle w:val="Normal"/>
        <w:shd w:fill="FFFFFF" w:val="clear"/>
        <w:ind w:firstLine="284"/>
        <w:jc w:val="both"/>
        <w:rPr>
          <w:rFonts w:ascii="Times New Roman" w:hAnsi="Times New Roman" w:cs="Times New Roman"/>
          <w:color w:val="000000"/>
          <w:kern w:val="2"/>
          <w:sz w:val="24"/>
          <w:szCs w:val="46"/>
        </w:rPr>
      </w:pPr>
      <w:r>
        <w:rPr>
          <w:rFonts w:cs="Times New Roman" w:ascii="Times New Roman" w:hAnsi="Times New Roman"/>
          <w:color w:val="000000"/>
          <w:kern w:val="2"/>
          <w:sz w:val="24"/>
          <w:szCs w:val="46"/>
        </w:rPr>
      </w:r>
    </w:p>
    <w:p>
      <w:pPr>
        <w:pStyle w:val="Heading2"/>
        <w:ind w:firstLine="284"/>
        <w:rPr/>
      </w:pPr>
      <w:bookmarkStart w:id="130" w:name="__RefHeading___Toc40091344"/>
      <w:bookmarkEnd w:id="130"/>
      <w:r>
        <w:rPr>
          <w:kern w:val="2"/>
          <w:szCs w:val="46"/>
        </w:rPr>
        <w:t xml:space="preserve">31. </w:t>
      </w:r>
      <w:r>
        <w:rPr>
          <w:kern w:val="2"/>
        </w:rPr>
        <w:t>Экономическое развитие стран, освободившихся от колониального господства</w:t>
      </w:r>
    </w:p>
    <w:p>
      <w:pPr>
        <w:pStyle w:val="Normal"/>
        <w:ind w:firstLine="284"/>
        <w:rPr>
          <w:kern w:val="2"/>
        </w:rPr>
      </w:pPr>
      <w:r>
        <w:rPr>
          <w:kern w:val="2"/>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 xml:space="preserve">Понятие </w:t>
      </w:r>
      <w:r>
        <w:rPr>
          <w:rFonts w:cs="Times New Roman" w:ascii="Times New Roman" w:hAnsi="Times New Roman"/>
          <w:b w:val="false"/>
          <w:bCs w:val="false"/>
          <w:i/>
          <w:iCs/>
          <w:color w:val="000000"/>
          <w:kern w:val="2"/>
          <w:sz w:val="22"/>
        </w:rPr>
        <w:t xml:space="preserve">«развивающиеся страны» </w:t>
      </w:r>
      <w:r>
        <w:rPr>
          <w:rFonts w:cs="Times New Roman" w:ascii="Times New Roman" w:hAnsi="Times New Roman"/>
          <w:b w:val="false"/>
          <w:bCs w:val="false"/>
          <w:color w:val="000000"/>
          <w:kern w:val="2"/>
          <w:sz w:val="22"/>
        </w:rPr>
        <w:t xml:space="preserve">условно — оно объединяет страны, значительно отличающиеся друг от друга, но имеющие определенные сущностные черты, которые позволяют их отнести к данной группе стран. Иначе эти страны называют </w:t>
      </w:r>
      <w:r>
        <w:rPr>
          <w:rFonts w:cs="Times New Roman" w:ascii="Times New Roman" w:hAnsi="Times New Roman"/>
          <w:b w:val="false"/>
          <w:bCs w:val="false"/>
          <w:i/>
          <w:iCs/>
          <w:color w:val="000000"/>
          <w:kern w:val="2"/>
          <w:sz w:val="22"/>
        </w:rPr>
        <w:t>Третьим миром.</w:t>
      </w:r>
    </w:p>
    <w:p>
      <w:pPr>
        <w:pStyle w:val="Normal"/>
        <w:shd w:fill="FFFFFF" w:val="clear"/>
        <w:ind w:firstLine="284"/>
        <w:jc w:val="both"/>
        <w:rPr>
          <w:rFonts w:ascii="Times New Roman" w:hAnsi="Times New Roman" w:cs="Times New Roman"/>
          <w:b w:val="false"/>
          <w:b w:val="false"/>
          <w:bCs w:val="false"/>
          <w:color w:val="000000"/>
          <w:kern w:val="2"/>
          <w:sz w:val="22"/>
        </w:rPr>
      </w:pPr>
      <w:r>
        <w:rPr>
          <w:rFonts w:cs="Times New Roman" w:ascii="Times New Roman" w:hAnsi="Times New Roman"/>
          <w:b w:val="false"/>
          <w:bCs w:val="false"/>
          <w:color w:val="000000"/>
          <w:kern w:val="2"/>
          <w:sz w:val="22"/>
        </w:rPr>
        <w:t>Проблема выбора путей развития после Второй мировой войны, и особенно после завершения распада колониальных империй и деколонизации, стала общей для всех стран Азии и Африки. Такая возможность возникла в связи с тем, что практически все страны и народы обрели политическую независимость и перед ними впервые встала задача «догоняющего развития» как проблема глобального масштаба.</w:t>
      </w:r>
    </w:p>
    <w:p>
      <w:pPr>
        <w:pStyle w:val="Normal"/>
        <w:shd w:fill="FFFFFF" w:val="clear"/>
        <w:ind w:firstLine="284"/>
        <w:jc w:val="both"/>
        <w:rPr>
          <w:rFonts w:ascii="Times New Roman" w:hAnsi="Times New Roman" w:cs="Times New Roman"/>
          <w:b w:val="false"/>
          <w:b w:val="false"/>
          <w:bCs w:val="false"/>
          <w:color w:val="000000"/>
          <w:kern w:val="2"/>
          <w:sz w:val="24"/>
          <w:szCs w:val="33"/>
        </w:rPr>
      </w:pPr>
      <w:r>
        <w:rPr>
          <w:rFonts w:cs="Times New Roman" w:ascii="Times New Roman" w:hAnsi="Times New Roman"/>
          <w:b w:val="false"/>
          <w:bCs w:val="false"/>
          <w:color w:val="000000"/>
          <w:kern w:val="2"/>
          <w:sz w:val="24"/>
          <w:szCs w:val="33"/>
        </w:rPr>
      </w:r>
    </w:p>
    <w:p>
      <w:pPr>
        <w:pStyle w:val="Heading3"/>
        <w:ind w:firstLine="284"/>
        <w:rPr>
          <w:kern w:val="2"/>
          <w:szCs w:val="24"/>
        </w:rPr>
      </w:pPr>
      <w:bookmarkStart w:id="131" w:name="__RefHeading___Toc40091345"/>
      <w:bookmarkEnd w:id="131"/>
      <w:r>
        <w:rPr>
          <w:kern w:val="2"/>
        </w:rPr>
        <w:t>31.1. Развивающиеся страны как фактор роста всемирного хозяйств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kern w:val="2"/>
          <w:sz w:val="2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вающиеся страны занимают важное место в мировом сообществе - на их долю приходится около 80% населения Земли и около 70 % ее территории. Эти государства являются</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периферией мирового капиталистического хозяйства. Они отличаются низким уровнем развития производительных сил, который, в свою очередь, находит отражение и в показателях, фиксирующих реальное экономическое положение, и в зависимости от развитых индустриальных стран, и в продолжении развития связей по старой модели «готовые изделия — сырье». Развивающиеся страны характеризуют многоукладность экономики и двойственность экономической структуры, которая заключается в развитии сельского хозяйства и ремесла, с одной стороны, и современной промышленности, с другой. Во всех этих странах наблюдается зависимость социально-экономического и политического развития от мирового капиталистического хозяйства, от реализации своей сырьевой продукции на мировых рынках. Ключевые позиции в экономике занимает иностранный капитал.</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тратегия развит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асштабность поставленных развивающимися странами целей обусловила участие в их разработке не только национальных, но и международных организаций, прежде всего специализированных органов ООН. Международная стратегия на первое десятилетие развития, т.е. на 60-е гг., была сформулирована ООН как концепция </w:t>
      </w:r>
      <w:r>
        <w:rPr>
          <w:rFonts w:cs="Times New Roman" w:ascii="Times New Roman" w:hAnsi="Times New Roman"/>
          <w:b w:val="false"/>
          <w:bCs w:val="false"/>
          <w:i/>
          <w:iCs/>
          <w:color w:val="000000"/>
          <w:kern w:val="2"/>
          <w:sz w:val="24"/>
          <w:szCs w:val="23"/>
        </w:rPr>
        <w:t xml:space="preserve">«догоняющего развития». </w:t>
      </w:r>
      <w:r>
        <w:rPr>
          <w:rFonts w:cs="Times New Roman" w:ascii="Times New Roman" w:hAnsi="Times New Roman"/>
          <w:b w:val="false"/>
          <w:bCs w:val="false"/>
          <w:color w:val="000000"/>
          <w:kern w:val="2"/>
          <w:sz w:val="24"/>
          <w:szCs w:val="23"/>
        </w:rPr>
        <w:t xml:space="preserve">Наибольший вклад в разработку этой концепции внесли У. Ростоу, П. Розенштейн-Родан, Р. Нурксе и др. Практические рекомендации на первое десятилетие предусматривали развитие освободившихся стран темпами на уровне </w:t>
      </w:r>
      <w:r>
        <w:rPr>
          <w:rFonts w:cs="Times New Roman" w:ascii="Times New Roman" w:hAnsi="Times New Roman"/>
          <w:b w:val="false"/>
          <w:bCs w:val="false"/>
          <w:i/>
          <w:iCs/>
          <w:color w:val="000000"/>
          <w:kern w:val="2"/>
          <w:sz w:val="24"/>
          <w:szCs w:val="23"/>
        </w:rPr>
        <w:t xml:space="preserve">5% </w:t>
      </w:r>
      <w:r>
        <w:rPr>
          <w:rFonts w:cs="Times New Roman" w:ascii="Times New Roman" w:hAnsi="Times New Roman"/>
          <w:b w:val="false"/>
          <w:bCs w:val="false"/>
          <w:color w:val="000000"/>
          <w:kern w:val="2"/>
          <w:sz w:val="24"/>
          <w:szCs w:val="23"/>
        </w:rPr>
        <w:t>в год. Однако эта концепция не учитывала специфики развивающихся стран, поэтому была обречена на неудач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Теоретическое обоснование стратегии на второе десятилетие развития составила концепция </w:t>
      </w:r>
      <w:r>
        <w:rPr>
          <w:rFonts w:cs="Times New Roman" w:ascii="Times New Roman" w:hAnsi="Times New Roman"/>
          <w:b w:val="false"/>
          <w:bCs w:val="false"/>
          <w:i/>
          <w:iCs/>
          <w:color w:val="000000"/>
          <w:kern w:val="2"/>
          <w:sz w:val="24"/>
          <w:szCs w:val="23"/>
        </w:rPr>
        <w:t xml:space="preserve">«основных потребностей».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Ченери, И. Адельмана, Р. Робинсона. Концепция предполагала увеличение инвестиций в экономику, повышение занятости в традиционных секторах экономики, увеличение государственной помощи беднейшим слоям населения. Установки концепции воплотились в планах экономического развития развивающихся стран, но уязвимым элементом стратегии оказался ее внешнеэкономический аспект. Развивающиеся страны уже не хотели мириться с положением отсталой и зависимой периферии в международном капиталистическом разделении труда.</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Теоретическое обоснование стратегии 80-х годов составили три концепции: </w:t>
      </w:r>
      <w:r>
        <w:rPr>
          <w:rFonts w:cs="Times New Roman" w:ascii="Times New Roman" w:hAnsi="Times New Roman"/>
          <w:b w:val="false"/>
          <w:bCs w:val="false"/>
          <w:i/>
          <w:iCs/>
          <w:color w:val="000000"/>
          <w:kern w:val="2"/>
          <w:sz w:val="24"/>
          <w:szCs w:val="23"/>
        </w:rPr>
        <w:t>основных потребностей, коллективной опоры на</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i/>
          <w:iCs/>
          <w:color w:val="000000"/>
          <w:kern w:val="2"/>
          <w:sz w:val="24"/>
          <w:szCs w:val="23"/>
        </w:rPr>
        <w:t xml:space="preserve">собственные силы и нового международного экономического порядка. </w:t>
      </w:r>
      <w:r>
        <w:rPr>
          <w:rFonts w:cs="Times New Roman" w:ascii="Times New Roman" w:hAnsi="Times New Roman"/>
          <w:b w:val="false"/>
          <w:bCs w:val="false"/>
          <w:color w:val="000000"/>
          <w:kern w:val="2"/>
          <w:sz w:val="24"/>
          <w:szCs w:val="23"/>
        </w:rPr>
        <w:t>Они ориентируют «периферию» на ускоренную интеграцию с промышленно развитыми государствами, в которой развивающимся странам отводится роль поставщика ресурсов и амортизатора в кризисные периоды. Ни одна из предложенных концепций не давала теоретического ответа на вопрос о способах преодоления слаборазвитост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020820" cy="22104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9" t="-16" r="-9" b="-16"/>
                    <a:stretch>
                      <a:fillRect/>
                    </a:stretch>
                  </pic:blipFill>
                  <pic:spPr bwMode="auto">
                    <a:xfrm>
                      <a:off x="0" y="0"/>
                      <a:ext cx="4020820" cy="2210435"/>
                    </a:xfrm>
                    <a:prstGeom prst="rect">
                      <a:avLst/>
                    </a:prstGeom>
                  </pic:spPr>
                </pic:pic>
              </a:graphicData>
            </a:graphic>
          </wp:inline>
        </w:drawing>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результате установки стратегии 80-х, как и предыдущие, оказались практически невыполнимыми уже с самого начала ее реализации. Сложилась кризисная ситуация в сфере их внешнего финансирования, росте государственного долга, усилилась дифференциация развивающихся стран.</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ind w:firstLine="284"/>
        <w:rPr>
          <w:kern w:val="2"/>
        </w:rPr>
      </w:pPr>
      <w:bookmarkStart w:id="132" w:name="__RefHeading___Toc40091346"/>
      <w:bookmarkEnd w:id="132"/>
      <w:r>
        <w:rPr>
          <w:kern w:val="2"/>
        </w:rPr>
        <w:t>31.2. Социально-экономическая дифференциация развивающихся ст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лассификации стран Третьего мира посвящены многие исследования. Существует широкий набор качественных и количественных характеристик: по уровню экономического потенциала, специализации в мировом хозяйстве, обеспеченности топливно-энергетическими ресурсами, зависимости от развитых капиталистических государств, культурно-цивилизацион-ным блокам и по другим признакам. Необходимо принимать во внимание уровень социально-экономического развития, степень обеспеченности ресурсами, место и роль в международном разделении труда, показатели валового внутреннего продукта в общемировом объем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w:t>
      </w:r>
      <w:r>
        <w:rPr>
          <w:rFonts w:cs="Times New Roman" w:ascii="Times New Roman" w:hAnsi="Times New Roman"/>
          <w:b w:val="false"/>
          <w:bCs w:val="false"/>
          <w:i/>
          <w:iCs/>
          <w:color w:val="000000"/>
          <w:kern w:val="2"/>
          <w:sz w:val="24"/>
          <w:szCs w:val="23"/>
        </w:rPr>
        <w:t xml:space="preserve">классификации ООН </w:t>
      </w:r>
      <w:r>
        <w:rPr>
          <w:rFonts w:cs="Times New Roman" w:ascii="Times New Roman" w:hAnsi="Times New Roman"/>
          <w:b w:val="false"/>
          <w:bCs w:val="false"/>
          <w:color w:val="000000"/>
          <w:kern w:val="2"/>
          <w:sz w:val="24"/>
          <w:szCs w:val="23"/>
        </w:rPr>
        <w:t>выделяют страны — экспортеры и не экспортеры нефти, государства и территории, специализирующиеся на экспорте готовых изделий, и три категории стран в зависимости от уровня доходов на душу населения. По этим показателям все развивающиеся страны условно можно подразделить на три групп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ервая группа развиваюшихся ст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этой группе относятся новые индустриальные и страны — экспортеры неф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 классификации ООН, к </w:t>
      </w:r>
      <w:r>
        <w:rPr>
          <w:rFonts w:cs="Times New Roman" w:ascii="Times New Roman" w:hAnsi="Times New Roman"/>
          <w:b w:val="false"/>
          <w:bCs w:val="false"/>
          <w:i/>
          <w:iCs/>
          <w:color w:val="000000"/>
          <w:kern w:val="2"/>
          <w:sz w:val="24"/>
          <w:szCs w:val="23"/>
        </w:rPr>
        <w:t xml:space="preserve">новым индустриальным странам </w:t>
      </w:r>
      <w:r>
        <w:rPr>
          <w:rFonts w:cs="Times New Roman" w:ascii="Times New Roman" w:hAnsi="Times New Roman"/>
          <w:b w:val="false"/>
          <w:bCs w:val="false"/>
          <w:color w:val="000000"/>
          <w:kern w:val="2"/>
          <w:sz w:val="24"/>
          <w:szCs w:val="23"/>
        </w:rPr>
        <w:t xml:space="preserve">(НИС) относятся </w:t>
      </w:r>
      <w:r>
        <w:rPr>
          <w:rFonts w:cs="Times New Roman" w:ascii="Times New Roman" w:hAnsi="Times New Roman"/>
          <w:b w:val="false"/>
          <w:bCs w:val="false"/>
          <w:i/>
          <w:iCs/>
          <w:color w:val="000000"/>
          <w:kern w:val="2"/>
          <w:sz w:val="24"/>
          <w:szCs w:val="23"/>
        </w:rPr>
        <w:t xml:space="preserve">Аргентина, Бразилия, Мексика, Южная Корея, Тайвань, Гонконг </w:t>
      </w:r>
      <w:r>
        <w:rPr>
          <w:rFonts w:cs="Times New Roman" w:ascii="Times New Roman" w:hAnsi="Times New Roman"/>
          <w:b w:val="false"/>
          <w:bCs w:val="false"/>
          <w:color w:val="000000"/>
          <w:kern w:val="2"/>
          <w:sz w:val="24"/>
          <w:szCs w:val="23"/>
        </w:rPr>
        <w:t xml:space="preserve">(с 1 июля 1997 г. — Сянган — перешел под юрисдикцию КНР), </w:t>
      </w:r>
      <w:r>
        <w:rPr>
          <w:rFonts w:cs="Times New Roman" w:ascii="Times New Roman" w:hAnsi="Times New Roman"/>
          <w:b w:val="false"/>
          <w:bCs w:val="false"/>
          <w:i/>
          <w:iCs/>
          <w:color w:val="000000"/>
          <w:kern w:val="2"/>
          <w:sz w:val="24"/>
          <w:szCs w:val="23"/>
        </w:rPr>
        <w:t>Сингапу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ентябре 1960 г. 13 государств, располагающих крупными запасами </w:t>
      </w:r>
      <w:r>
        <w:rPr>
          <w:rFonts w:cs="Times New Roman" w:ascii="Times New Roman" w:hAnsi="Times New Roman"/>
          <w:b w:val="false"/>
          <w:bCs w:val="false"/>
          <w:i/>
          <w:iCs/>
          <w:color w:val="000000"/>
          <w:kern w:val="2"/>
          <w:sz w:val="24"/>
          <w:szCs w:val="23"/>
        </w:rPr>
        <w:t xml:space="preserve">нефти </w:t>
      </w:r>
      <w:r>
        <w:rPr>
          <w:rFonts w:cs="Times New Roman" w:ascii="Times New Roman" w:hAnsi="Times New Roman"/>
          <w:b w:val="false"/>
          <w:bCs w:val="false"/>
          <w:color w:val="000000"/>
          <w:kern w:val="2"/>
          <w:sz w:val="24"/>
          <w:szCs w:val="23"/>
        </w:rPr>
        <w:t xml:space="preserve">(в том числе Алжир, Эквадор, Габон, Венесуэла, Индонезия, Иран, Ирак, Кувейт, Саудовская Аравия, Катар, Объединенные Арабские Эмираты), </w:t>
      </w:r>
      <w:r>
        <w:rPr>
          <w:rFonts w:cs="Times New Roman" w:ascii="Times New Roman" w:hAnsi="Times New Roman"/>
          <w:b w:val="false"/>
          <w:bCs w:val="false"/>
          <w:i/>
          <w:iCs/>
          <w:color w:val="000000"/>
          <w:kern w:val="2"/>
          <w:sz w:val="24"/>
          <w:szCs w:val="23"/>
        </w:rPr>
        <w:t xml:space="preserve">создали ОПЕК — Организацию стран — экспортеров нефти, </w:t>
      </w:r>
      <w:r>
        <w:rPr>
          <w:rFonts w:cs="Times New Roman" w:ascii="Times New Roman" w:hAnsi="Times New Roman"/>
          <w:b w:val="false"/>
          <w:bCs w:val="false"/>
          <w:color w:val="000000"/>
          <w:kern w:val="2"/>
          <w:sz w:val="24"/>
          <w:szCs w:val="23"/>
        </w:rPr>
        <w:t>чтобы противостоять власти крупных нефтяных монополий и увеличить свои дох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ослевоенные годы большие масштабы принял начавшийся еще в 30-х годах процесс </w:t>
      </w:r>
      <w:r>
        <w:rPr>
          <w:rFonts w:cs="Times New Roman" w:ascii="Times New Roman" w:hAnsi="Times New Roman"/>
          <w:b w:val="false"/>
          <w:bCs w:val="false"/>
          <w:i/>
          <w:iCs/>
          <w:color w:val="000000"/>
          <w:kern w:val="2"/>
          <w:sz w:val="24"/>
          <w:szCs w:val="23"/>
        </w:rPr>
        <w:t xml:space="preserve">импортзаменяющей индустриализации — </w:t>
      </w:r>
      <w:r>
        <w:rPr>
          <w:rFonts w:cs="Times New Roman" w:ascii="Times New Roman" w:hAnsi="Times New Roman"/>
          <w:b w:val="false"/>
          <w:bCs w:val="false"/>
          <w:color w:val="000000"/>
          <w:kern w:val="2"/>
          <w:sz w:val="24"/>
          <w:szCs w:val="23"/>
        </w:rPr>
        <w:t>замены импорта многих промышленных товаров их производством на месте. Этим был дан толчок более широкой индустриализации. В первую очередь получили развитие отрасли легкой и пищевой, а также цементной, нефтяной, строительной промышленности. В новых индустриальных странах Латинской Америки с этим периодом связано и становление новых отраслей (металлургической, нефтеперерабатывающей, энергетической, химической). Выпуск промышленной продукции в регионе в 1958 г. превысил довоенный уровень почти в три раза. Добыча нефти выросла в четыре раза, достигнув 1/5 мирового производства. В несколько раз увеличилось производство электроэнергии (до 62 млрд. кВт • ч). Выплавка стали возросла в 13 раз (с 24 до 3,1 млн. 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 уровню промышленного развития первое место в Латинской Америке удерживала </w:t>
      </w:r>
      <w:r>
        <w:rPr>
          <w:rFonts w:cs="Times New Roman" w:ascii="Times New Roman" w:hAnsi="Times New Roman"/>
          <w:b w:val="false"/>
          <w:bCs w:val="false"/>
          <w:i/>
          <w:iCs/>
          <w:color w:val="000000"/>
          <w:kern w:val="2"/>
          <w:sz w:val="24"/>
          <w:szCs w:val="23"/>
        </w:rPr>
        <w:t xml:space="preserve">Аргентина, </w:t>
      </w:r>
      <w:r>
        <w:rPr>
          <w:rFonts w:cs="Times New Roman" w:ascii="Times New Roman" w:hAnsi="Times New Roman"/>
          <w:b w:val="false"/>
          <w:bCs w:val="false"/>
          <w:color w:val="000000"/>
          <w:kern w:val="2"/>
          <w:sz w:val="24"/>
          <w:szCs w:val="23"/>
        </w:rPr>
        <w:t>на долю которой в 1950 г. приходилось 1/4 всей промышленной продукции региона, хотя население страны составляло лишь 10% населения региона, 1/6 часть приходилась на Бразилию с 30% населения региона. Однако развитие Бразилии и Мексики происходило более быстрыми темпами, и к концу 50-х годов доля Аргентины уменьшилась, и на первое место в регионе по общему объему промышленного производства (1/5 от всей Латинской Америки) вышла Мексика, хотя по производству на душу населения и Мексика и (еще более Бразилия) отставали от Аргенти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ыл сделан заметный шаг и по пути превращения НИС в промышленно-аграрные. Важным фактором промышленного производства стала усилившаяся роль государства в экономике, особенно в создании новых производств, предприятий тяжелой промышленности. Политика импортзаменяющей индустриализации — сознательно стимулировалась государством. Однако создать достаточные условия для самостоятельного экономического развития НИС она не смогла. Сохранилась высокая степень зависимости их экономики от экспорта продукции сельского хозяйства и сырья и соответственно от конъюнктуры мирового рынка. Зависимость от импорта потребительских товаров сменялась зависимостью промышленности от импорта дорогостоящих машин и оборудования. Иностранный капитал также начал перемещаться в местную обрабатывающую промышленность. В 1946—1960 гг. поступления в виде новых капиталовложений и займов в Латинскую Америку составили 10 млрд. долл., а вывоз прибылей — 19,5 млрд. дол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граниченный эффект импортзаменяющей индустриализации, победа Кубинской революции заставили представителей местной буржуазии и политиков искать более эффективные рычаги воздействия на экономику. Под руководством известного аргентинского экономиста Рауля Пребиша была разработана программа ускоренной модернизации всей экономической и социальной структуры на основе индустриализации, интенсивного сельскохозяйственного производства и эффективных внешнеэкономических связей. Она получила название </w:t>
      </w:r>
      <w:r>
        <w:rPr>
          <w:rFonts w:cs="Times New Roman" w:ascii="Times New Roman" w:hAnsi="Times New Roman"/>
          <w:b w:val="false"/>
          <w:bCs w:val="false"/>
          <w:i/>
          <w:iCs/>
          <w:color w:val="000000"/>
          <w:kern w:val="2"/>
          <w:sz w:val="24"/>
          <w:szCs w:val="23"/>
        </w:rPr>
        <w:t xml:space="preserve">доктрины ЭКЛА </w:t>
      </w:r>
      <w:r>
        <w:rPr>
          <w:rFonts w:cs="Times New Roman" w:ascii="Times New Roman" w:hAnsi="Times New Roman"/>
          <w:b w:val="false"/>
          <w:bCs w:val="false"/>
          <w:color w:val="000000"/>
          <w:kern w:val="2"/>
          <w:sz w:val="24"/>
          <w:szCs w:val="23"/>
        </w:rPr>
        <w:t>(ЭКЛА — экономическая комиссия ООН для стран Латинской Америки, созданная в 1948 г.) Эту программу взяли на вооружение правительства Фрондиси в Аргентине, Лопеса Матеоса и Диасе Ордасе в Мексике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езидент США Джон Кеннеди в 1961 г. предложил в рамках курса «Новые рубежи» </w:t>
      </w:r>
      <w:r>
        <w:rPr>
          <w:rFonts w:cs="Times New Roman" w:ascii="Times New Roman" w:hAnsi="Times New Roman"/>
          <w:b w:val="false"/>
          <w:bCs w:val="false"/>
          <w:i/>
          <w:iCs/>
          <w:color w:val="000000"/>
          <w:kern w:val="2"/>
          <w:sz w:val="24"/>
          <w:szCs w:val="23"/>
        </w:rPr>
        <w:t xml:space="preserve">программу «Союз ради прогресса», </w:t>
      </w:r>
      <w:r>
        <w:rPr>
          <w:rFonts w:cs="Times New Roman" w:ascii="Times New Roman" w:hAnsi="Times New Roman"/>
          <w:b w:val="false"/>
          <w:bCs w:val="false"/>
          <w:color w:val="000000"/>
          <w:kern w:val="2"/>
          <w:sz w:val="24"/>
          <w:szCs w:val="23"/>
        </w:rPr>
        <w:t>рассчитанную на десять лет и принятую 19 латиноамериканскими государствами. Цель ее — ускорение экономического и социального развития стран Латинской Америки. Она предполагала ускоренную индустриализацию, уменьшение зависмимости экономики от экспорта аграрно-сырьевых товаров и импорта машин и оборудования. Были обещаны кредиты и другие виды помощи на 20 млрд. дол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более широких масштабах, чем в других странах региона, проводись экономические реформы в </w:t>
      </w:r>
      <w:r>
        <w:rPr>
          <w:rFonts w:cs="Times New Roman" w:ascii="Times New Roman" w:hAnsi="Times New Roman"/>
          <w:b w:val="false"/>
          <w:bCs w:val="false"/>
          <w:i/>
          <w:iCs/>
          <w:color w:val="000000"/>
          <w:kern w:val="2"/>
          <w:sz w:val="24"/>
          <w:szCs w:val="23"/>
        </w:rPr>
        <w:t xml:space="preserve">Мексике. </w:t>
      </w:r>
      <w:r>
        <w:rPr>
          <w:rFonts w:cs="Times New Roman" w:ascii="Times New Roman" w:hAnsi="Times New Roman"/>
          <w:b w:val="false"/>
          <w:bCs w:val="false"/>
          <w:color w:val="000000"/>
          <w:kern w:val="2"/>
          <w:sz w:val="24"/>
          <w:szCs w:val="23"/>
        </w:rPr>
        <w:t>Несмотря на демографический взрыв, благодаря ускоренному проведению аграрной реформы, кредитной и агротехнической помощи крестьянству удалось решить проблему самообеспечения страны продовольствием. В 60-е годы ежегодные темпы роста ВВП достигли 7%, против 5,8% в 1960 г. Доля Мексики в ВВП Латинской Америки увеличилась с 20,3% в 1960 г. до 23,2% в 1970 г. (второе место после Бразил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ностранные кредиты и займы, 70% которых составляли инвестиции США за 20 лет, с 1950 по 1970 гг. увеличились с 0,6 млрд. долл. до 28 млрд. Внешняя задолженность Мексики с 1960 по 1970 гг. увеличилась на 2,6 млрд. и составила 3,8 млрд. дол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ризис традиционных устоев латиноамериканского общества и подъем революционных и демократических движений вызвали перемены в латиноамериканской политике Вашингто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 семь лет (1961—1967) США, выделили на реализацию программы в виде кредитов, займов и других форм 7,7 млрд. долл. Финансовая помощь США и международных финансовых организаций шла в основном на развитие производственной инфраструктуры, аграрного сектора, просвещения, здравоохран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чины экономического роста этих ст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 выгодное географическое положе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 наличие дешевой рабочей сил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3) крупные вложения иностранного капитала, и прежде всего США, Японии, ФР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4) опережающее развитие внешнеэкономических отнош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5) активная роль транснациональных корпораций (около 80 % всех средств было вложено в НИ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реди быстро развивающихся стран Третьего мира особое место занимают государства Среднего Востока — </w:t>
      </w:r>
      <w:r>
        <w:rPr>
          <w:rFonts w:cs="Times New Roman" w:ascii="Times New Roman" w:hAnsi="Times New Roman"/>
          <w:b w:val="false"/>
          <w:bCs w:val="false"/>
          <w:i/>
          <w:iCs/>
          <w:color w:val="000000"/>
          <w:kern w:val="2"/>
          <w:sz w:val="24"/>
          <w:szCs w:val="23"/>
        </w:rPr>
        <w:t xml:space="preserve">экспортеры нефти. </w:t>
      </w:r>
      <w:r>
        <w:rPr>
          <w:rFonts w:cs="Times New Roman" w:ascii="Times New Roman" w:hAnsi="Times New Roman"/>
          <w:b w:val="false"/>
          <w:bCs w:val="false"/>
          <w:color w:val="000000"/>
          <w:kern w:val="2"/>
          <w:sz w:val="24"/>
          <w:szCs w:val="23"/>
        </w:rPr>
        <w:t xml:space="preserve">Доходы, которые получали эти страны от национализированных нефтеперерабатывающих компаний, были настолько велики, что внутренние инвестиции не могли поглотить их. Значительные финансовые вливания пошли в экономики промышленных стран Запада, а также в те государства, политические режимы которых устраивали стран-доноров. Во многих странах региона, таких, как Саудовская Аравия, султанаты Оман и Дубай, частный сектор постепенно заменяет государство в качестве движущей силы экономического роста. Инвестиционный капитал частных лиц, помещенный за рубежом выходцами из стран </w:t>
      </w:r>
      <w:r>
        <w:rPr>
          <w:rFonts w:cs="Times New Roman" w:ascii="Times New Roman" w:hAnsi="Times New Roman"/>
          <w:b w:val="false"/>
          <w:bCs w:val="false"/>
          <w:i/>
          <w:iCs/>
          <w:color w:val="000000"/>
          <w:kern w:val="2"/>
          <w:sz w:val="24"/>
          <w:szCs w:val="23"/>
        </w:rPr>
        <w:t xml:space="preserve">Совета сотрудничества арабских государств Персидского залива, </w:t>
      </w:r>
      <w:r>
        <w:rPr>
          <w:rFonts w:cs="Times New Roman" w:ascii="Times New Roman" w:hAnsi="Times New Roman"/>
          <w:b w:val="false"/>
          <w:bCs w:val="false"/>
          <w:color w:val="000000"/>
          <w:kern w:val="2"/>
          <w:sz w:val="24"/>
          <w:szCs w:val="23"/>
        </w:rPr>
        <w:t>оценивается в 162 млрд. дол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Объединенных Арабских Эмиратах, имеющих значительные доходы от нефти (свыше 10 тыс. долл. на душу населения), имеются широкие возможности для осуществления политики государственных капиталовложений. В Дубае доходы от нефти составляют 2500 долл. на душу насе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мея, по оценке на 1 января 1993 г., запасы нефти, равные 635 млрд. баррелей, арабские страны располагают 62,4% всех запасов нефти и 25578 млрд. м</w:t>
      </w:r>
      <w:r>
        <w:rPr>
          <w:rFonts w:cs="Times New Roman" w:ascii="Times New Roman" w:hAnsi="Times New Roman"/>
          <w:b w:val="false"/>
          <w:bCs w:val="false"/>
          <w:color w:val="000000"/>
          <w:kern w:val="2"/>
          <w:sz w:val="24"/>
          <w:szCs w:val="23"/>
          <w:vertAlign w:val="superscript"/>
        </w:rPr>
        <w:t>3</w:t>
      </w:r>
      <w:r>
        <w:rPr>
          <w:rFonts w:cs="Times New Roman" w:ascii="Times New Roman" w:hAnsi="Times New Roman"/>
          <w:b w:val="false"/>
          <w:bCs w:val="false"/>
          <w:color w:val="000000"/>
          <w:kern w:val="2"/>
          <w:sz w:val="24"/>
          <w:szCs w:val="23"/>
        </w:rPr>
        <w:t xml:space="preserve"> природного газа, что составляет пятую часть мировых запасов газа. По прогнозам, следует ожидать быстрого роста добычи нефти и природного газа в арабских странах, а это приведет к усилению их роли как основных поставщиков этих энергоносителей в мире. Если в настоящее время более одного барреля из трех, экспортируемых в мире, приходится на арабские страны, то к 2000 г. это соотношение будет составлять почти один баррель из дву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смотря на нефтяной бум, проблем у арабских стран достаточно. Это и засуха, значительный рост населения вообще и в городах в частности, все возрастающая зависимость от импорта продовольствия, отставание в инфраструктуре и в промышленности, в том числе и в нефтяной, ухудшение положения в сельском хозяйств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оследнее десятилетие усилились структурные сдвиги в экономике НИС, что ведет к постепенному сближению их с передовыми промышленно развитыми государствами и вместе с тем к быстрому расширению экономической пропасти между ними и основным массивом развивающихся стран. Хотя в НИС проживает менее 1/8 всего населения развивающихся стран, там создается свыше 2/5 его совокупной промышленной и валовой продукц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торая группа развивающихся государ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этой группе относятся </w:t>
      </w:r>
      <w:r>
        <w:rPr>
          <w:rFonts w:cs="Times New Roman" w:ascii="Times New Roman" w:hAnsi="Times New Roman"/>
          <w:b w:val="false"/>
          <w:bCs w:val="false"/>
          <w:i/>
          <w:iCs/>
          <w:color w:val="000000"/>
          <w:kern w:val="2"/>
          <w:sz w:val="24"/>
          <w:szCs w:val="23"/>
        </w:rPr>
        <w:t xml:space="preserve">33 государства, </w:t>
      </w:r>
      <w:r>
        <w:rPr>
          <w:rFonts w:cs="Times New Roman" w:ascii="Times New Roman" w:hAnsi="Times New Roman"/>
          <w:b w:val="false"/>
          <w:bCs w:val="false"/>
          <w:color w:val="000000"/>
          <w:kern w:val="2"/>
          <w:sz w:val="24"/>
          <w:szCs w:val="23"/>
        </w:rPr>
        <w:t xml:space="preserve">доход которых на одного жителя в 1978 г. превысил </w:t>
      </w:r>
      <w:r>
        <w:rPr>
          <w:rFonts w:cs="Times New Roman" w:ascii="Times New Roman" w:hAnsi="Times New Roman"/>
          <w:b w:val="false"/>
          <w:bCs w:val="false"/>
          <w:i/>
          <w:iCs/>
          <w:color w:val="000000"/>
          <w:kern w:val="2"/>
          <w:sz w:val="24"/>
          <w:szCs w:val="23"/>
        </w:rPr>
        <w:t xml:space="preserve">415 долл.: </w:t>
      </w:r>
      <w:r>
        <w:rPr>
          <w:rFonts w:cs="Times New Roman" w:ascii="Times New Roman" w:hAnsi="Times New Roman"/>
          <w:b w:val="false"/>
          <w:bCs w:val="false"/>
          <w:color w:val="000000"/>
          <w:kern w:val="2"/>
          <w:sz w:val="24"/>
          <w:szCs w:val="23"/>
        </w:rPr>
        <w:t>страны Юго-Западной, Южной и Юго-Восточной Азии (Индия, Пакистан, Иран, Сирия, Ирак, Ливан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след за распадом колониальной системы перед развивающимися странами во всей полноте встала проблема обретения экономической самостоятель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ле длившейся десятилетиями борьбы против британского колониального господства </w:t>
      </w:r>
      <w:r>
        <w:rPr>
          <w:rFonts w:cs="Times New Roman" w:ascii="Times New Roman" w:hAnsi="Times New Roman"/>
          <w:b w:val="false"/>
          <w:bCs w:val="false"/>
          <w:i/>
          <w:iCs/>
          <w:color w:val="000000"/>
          <w:kern w:val="2"/>
          <w:sz w:val="24"/>
          <w:szCs w:val="23"/>
        </w:rPr>
        <w:t xml:space="preserve">Индия </w:t>
      </w:r>
      <w:r>
        <w:rPr>
          <w:rFonts w:cs="Times New Roman" w:ascii="Times New Roman" w:hAnsi="Times New Roman"/>
          <w:b w:val="false"/>
          <w:bCs w:val="false"/>
          <w:color w:val="000000"/>
          <w:kern w:val="2"/>
          <w:sz w:val="24"/>
          <w:szCs w:val="23"/>
        </w:rPr>
        <w:t>в августе 1948 г. получила независимость. На территории бывшей британской колонии образовалось два государства — Индийский Союз и Пакист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949 г. Учредительное собрание Индии приняло новую конституцию. Парламентские выборы принесли победу партии Индийский национальный конгресс. Первое правительство возглавил Джавахарлал Неру, затем его дочь Индира Ганди и внук Раджив Ганди. В общей сложности они возглавляли правительство почти 39 лет. Был взят курс на создание </w:t>
      </w:r>
      <w:r>
        <w:rPr>
          <w:rFonts w:cs="Times New Roman" w:ascii="Times New Roman" w:hAnsi="Times New Roman"/>
          <w:b w:val="false"/>
          <w:bCs w:val="false"/>
          <w:i/>
          <w:iCs/>
          <w:color w:val="000000"/>
          <w:kern w:val="2"/>
          <w:sz w:val="24"/>
          <w:szCs w:val="23"/>
        </w:rPr>
        <w:t xml:space="preserve">смешанной экономики. </w:t>
      </w:r>
      <w:r>
        <w:rPr>
          <w:rFonts w:cs="Times New Roman" w:ascii="Times New Roman" w:hAnsi="Times New Roman"/>
          <w:b w:val="false"/>
          <w:bCs w:val="false"/>
          <w:color w:val="000000"/>
          <w:kern w:val="2"/>
          <w:sz w:val="24"/>
          <w:szCs w:val="23"/>
        </w:rPr>
        <w:t>Государственному сектору и планированию отводилась важная роль в развитии страны при сохранении частного сектор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 главу угла были поставлены аграрные преобразования. Был ликвидирован созданный еще в прошлом веке институт посредников — заминдаров. Помещичье землевладение ограничивалось. Государство оказывало поддержку крестьянским хозяйствам, ограничило ростовщичество, стали развиваться </w:t>
      </w:r>
      <w:r>
        <w:rPr>
          <w:rFonts w:cs="Times New Roman" w:ascii="Times New Roman" w:hAnsi="Times New Roman"/>
          <w:b w:val="false"/>
          <w:bCs w:val="false"/>
          <w:i/>
          <w:iCs/>
          <w:color w:val="000000"/>
          <w:kern w:val="2"/>
          <w:sz w:val="24"/>
          <w:szCs w:val="23"/>
        </w:rPr>
        <w:t xml:space="preserve">кооперация, </w:t>
      </w:r>
      <w:r>
        <w:rPr>
          <w:rFonts w:cs="Times New Roman" w:ascii="Times New Roman" w:hAnsi="Times New Roman"/>
          <w:b w:val="false"/>
          <w:bCs w:val="false"/>
          <w:color w:val="000000"/>
          <w:kern w:val="2"/>
          <w:sz w:val="24"/>
          <w:szCs w:val="23"/>
        </w:rPr>
        <w:t xml:space="preserve">внедряться передовые агротехнические приемы. Однако на планы модернизации Индии негативно влияют высокие темпы роста населения, национально-религиозная рознь, проблема каст. Тем не менее </w:t>
      </w:r>
      <w:r>
        <w:rPr>
          <w:rFonts w:cs="Times New Roman" w:ascii="Times New Roman" w:hAnsi="Times New Roman"/>
          <w:b w:val="false"/>
          <w:bCs w:val="false"/>
          <w:i/>
          <w:iCs/>
          <w:color w:val="000000"/>
          <w:kern w:val="2"/>
          <w:sz w:val="24"/>
          <w:szCs w:val="23"/>
        </w:rPr>
        <w:t xml:space="preserve">зеленая революция </w:t>
      </w:r>
      <w:r>
        <w:rPr>
          <w:rFonts w:cs="Times New Roman" w:ascii="Times New Roman" w:hAnsi="Times New Roman"/>
          <w:b w:val="false"/>
          <w:bCs w:val="false"/>
          <w:color w:val="000000"/>
          <w:kern w:val="2"/>
          <w:sz w:val="24"/>
          <w:szCs w:val="23"/>
        </w:rPr>
        <w:t>позволила ей в 70-е годы отказаться от импорта продовольственного зерна. Был создан промышленный потенциа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имволом успеха Индии в этом плане является запуск в 1980 г. собственного спутника связи на индийском ракетоносителе. В 80-е годы Индия по примеру новых индустриальных стран начала рыночные реформы, от импортзаменяющей индустрии перешла на развитие экспортных отраслей добывающей промышленности. Политика государства сводится к поощрению государственного сектора в базовых отраслях, частного предпринимательства, привлечению иностранного капитал транснациональных корпораций в прогрессивных отраслях производства. Но тем не менее выйти на намеченные экономические рубежи не удалось. Например, в период седьмого пятилетнего плана (1985—1990) среднегодовые темпы роста составляли 3,5% против 5% запланированны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Пакистан, </w:t>
      </w:r>
      <w:r>
        <w:rPr>
          <w:rFonts w:cs="Times New Roman" w:ascii="Times New Roman" w:hAnsi="Times New Roman"/>
          <w:b w:val="false"/>
          <w:bCs w:val="false"/>
          <w:color w:val="000000"/>
          <w:kern w:val="2"/>
          <w:sz w:val="24"/>
          <w:szCs w:val="23"/>
        </w:rPr>
        <w:t>как и Индия, пошел по еврокапиталистическому пути, хотя проблемы демократизации в стране решались значительно труднее (не последнюю роль в этом сыграла полная исламизация). Как и в Индии, было ликвидировано посредничество в земельных отношениях, в промышленности созданы основы государственного сектора, поддержка частного предпринимательства и иностранных инвестиций. Несмотря на принимаемые меры, в стране усиливается бюджетный дефицит, обостряется платежный баланс. Весьма уязвимым к неустойчивым погодным условиям продолжает оставаться сельское хозяйство — главная отрасль экономики, обеспечивающая почти 80%-ную занятость населения. Растут инфляция, зависимость от конъюнктуры внешнего рынка основной экспортной продукции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Хотя суверенитет </w:t>
      </w:r>
      <w:r>
        <w:rPr>
          <w:rFonts w:cs="Times New Roman" w:ascii="Times New Roman" w:hAnsi="Times New Roman"/>
          <w:b w:val="false"/>
          <w:bCs w:val="false"/>
          <w:i/>
          <w:iCs/>
          <w:color w:val="000000"/>
          <w:kern w:val="2"/>
          <w:sz w:val="24"/>
          <w:szCs w:val="23"/>
        </w:rPr>
        <w:t xml:space="preserve">в Иране </w:t>
      </w:r>
      <w:r>
        <w:rPr>
          <w:rFonts w:cs="Times New Roman" w:ascii="Times New Roman" w:hAnsi="Times New Roman"/>
          <w:b w:val="false"/>
          <w:bCs w:val="false"/>
          <w:color w:val="000000"/>
          <w:kern w:val="2"/>
          <w:sz w:val="24"/>
          <w:szCs w:val="23"/>
        </w:rPr>
        <w:t>был восстановлен в 1946 г., только в 60-е и 70-е годы были проведены реформы, призванные ускорить капиталистическое развитие страны, осуществить модернизацию форсированными темпами. Важнейшей реформой была аграрная, проведенная в 60-е гг. Ее целями были ликвидация земельного голода, ограничение крупного землевладения, создание фермерско-капиталистических хозяйств путем выкупа казной значительных земельных владений и раздача их крестьянам с условием выкупа в рассрочку. Однако ставка на развитие капитализма в деревне оказалась преждевременн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водимая шахом Мохаммедом Реза Пехлеви политика модернизации получила название </w:t>
      </w:r>
      <w:r>
        <w:rPr>
          <w:rFonts w:cs="Times New Roman" w:ascii="Times New Roman" w:hAnsi="Times New Roman"/>
          <w:b w:val="false"/>
          <w:bCs w:val="false"/>
          <w:i/>
          <w:iCs/>
          <w:color w:val="000000"/>
          <w:kern w:val="2"/>
          <w:sz w:val="24"/>
          <w:szCs w:val="23"/>
        </w:rPr>
        <w:t xml:space="preserve">белой революции. </w:t>
      </w:r>
      <w:r>
        <w:rPr>
          <w:rFonts w:cs="Times New Roman" w:ascii="Times New Roman" w:hAnsi="Times New Roman"/>
          <w:b w:val="false"/>
          <w:bCs w:val="false"/>
          <w:color w:val="000000"/>
          <w:kern w:val="2"/>
          <w:sz w:val="24"/>
          <w:szCs w:val="23"/>
        </w:rPr>
        <w:t>Она включала реформы в области сельского хозяйства, промышленности, просвещения и здравоохранения. Осуществление индустриализации привело к увеличению темпов промышленного производства до 10—15% в год. Но ликвидация помещичьих товарных хозяйств привела к падению сельскохозяйственного производства, массовой безработице. Выразителем недовольства стало мусульманское духовенство, с самого начала выступавшее против реформ. В 1979 г. в Иран вернулся после многолетнего изгнания шиитский лидер Хомейни, шах покинул страну. В стране победила исламская революция. Иран был провозглашен исламской республикой и вернулся к нормам шариа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смотря на смерть имама Хомейни, Иран остается исламской республик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еколонизация в Африке охватывает почти все послевоенные годы. Сначала независимость получили арабские страны Северной Африки. Их развитие пошло разными путями. Если Марокко и Тунис стабильно придерживались курса прозападной ориентации и курса на модернизацию страны в русле рыночной экономики, то Алжир, Ливия пытались построить арабский социализ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обое место в арабском антиколониальном движении принадлежит </w:t>
      </w:r>
      <w:r>
        <w:rPr>
          <w:rFonts w:cs="Times New Roman" w:ascii="Times New Roman" w:hAnsi="Times New Roman"/>
          <w:b w:val="false"/>
          <w:bCs w:val="false"/>
          <w:i/>
          <w:iCs/>
          <w:color w:val="000000"/>
          <w:kern w:val="2"/>
          <w:sz w:val="24"/>
          <w:szCs w:val="23"/>
        </w:rPr>
        <w:t xml:space="preserve">Сирии. </w:t>
      </w:r>
      <w:r>
        <w:rPr>
          <w:rFonts w:cs="Times New Roman" w:ascii="Times New Roman" w:hAnsi="Times New Roman"/>
          <w:b w:val="false"/>
          <w:bCs w:val="false"/>
          <w:color w:val="000000"/>
          <w:kern w:val="2"/>
          <w:sz w:val="24"/>
          <w:szCs w:val="23"/>
        </w:rPr>
        <w:t>Де юре Сирия была провозглашена независимой от Франции в 1941 г., а де факто стала в 1946 г. после вывода французских войс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реди арабских стран Сирия занимает лишь шестое место по численности населения и десятое по размерам территории. Но в последние десятилетия она неизменно стоит в авангарде арабского мира. Сирия — член Лиги арабских государств организации «Исламская конференция» движения неприсоедин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тие Сирии, ее внутренняя и внешняя политика за последние 50 лет связаны с деятельностью Партии арабского социалистического возрождения (ПАСВ), созданной в 1947 г. В 1963—1965 гг. в стране были проведены социально-экономические преобразования: национализация банков и страховых обществ, принятие нового закона об аграрной реформе, значительно урезавшей максимум земельных владений, под контроль государства были взяты все крупные и часть средних промышленных предприятий. Государственный сектор экономики постепенно стал занимать ведущие позиции в производстве, кредитно-финансовой сфере и во внешней торговле. Все природные ресурсы страны и собственность занятых их разработкой финансовых компаний (иностранных и местных) были национализированы. Сирия стала первым арабским государством, взявшим под свой контроль нефтяное богатство.</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66 г. в Сирии победило «Движение 23 февраля», приведшее к руководству в стране левые революционно-демократические силы. Одним из актов нового правительства было требование к иностранному нефтяному консорциуму «Ирак петролеум компани» увеличения платежей за транспортировку иракской нефти к Средиземному морю через территорию Сирии, которое было удовлетворено. На положение в стране наложила отпечаток Шестидневная война Израиля в 1967 г. в ходе которой арабы потерпели поражение. Израиль аннексировал значительные по площади территории соседних стран Египта, Сирии и Иордании</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Подробнее см.: </w:t>
      </w:r>
      <w:r>
        <w:rPr>
          <w:rFonts w:cs="Times New Roman" w:ascii="Times New Roman" w:hAnsi="Times New Roman"/>
          <w:b w:val="false"/>
          <w:bCs w:val="false"/>
          <w:i/>
          <w:iCs/>
          <w:color w:val="000000"/>
          <w:kern w:val="2"/>
          <w:szCs w:val="18"/>
        </w:rPr>
        <w:t xml:space="preserve">Примаков Е.М. </w:t>
      </w:r>
      <w:r>
        <w:rPr>
          <w:rFonts w:cs="Times New Roman" w:ascii="Times New Roman" w:hAnsi="Times New Roman"/>
          <w:b w:val="false"/>
          <w:bCs w:val="false"/>
          <w:color w:val="000000"/>
          <w:kern w:val="2"/>
          <w:szCs w:val="18"/>
        </w:rPr>
        <w:t>Анатомия ближневосточного конфликта. — М., 1978.</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1971 г. президентом Сирии стал Хафез Асад, с именем которого связывается новый этап социально-экономических преобразований. В стране была создана высокоразвитая текстильная, пищевая, нефтедобывающая промышленность, строительная индустрия, созданы новые отрасли промышленности (химическая, горнодобывающая, цементная, механосборочная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скоренное промышленное развитие страны началось в годы четвертого пятилетнего плана (1976—1980), придававшего большое значение индустриализации. За пять лет в стране было построено более ста промышленных объектов. К 1985 г. доля промышленности в ВНП увеличилась до 30%. Промышленная продукция от всего объема товаров, предназначенных на экспорт, составила 33%. Вырос промышленный рабочий класс.</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Значительно окрепла экономика республики и в ходе осуществления пятой пятилетки (1981—1985). Быстрыми темпами развивался государственный сектор экономики. На его долю приходилось свыше 80% промышленного производства и около 90% всего экспорта и импорта. Среднегодовые темпы роста ВНП составили в 1979—1984 гг. более 7%. Особых успехов добился строительный государственный сектор, были введены новые железные и шоссейные дороги, сотни мостов</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См.: </w:t>
      </w:r>
      <w:r>
        <w:rPr>
          <w:rFonts w:cs="Times New Roman" w:ascii="Times New Roman" w:hAnsi="Times New Roman"/>
          <w:b w:val="false"/>
          <w:bCs w:val="false"/>
          <w:i/>
          <w:iCs/>
          <w:color w:val="000000"/>
          <w:kern w:val="2"/>
          <w:szCs w:val="18"/>
        </w:rPr>
        <w:t xml:space="preserve">Волгин О.И. </w:t>
      </w:r>
      <w:r>
        <w:rPr>
          <w:rFonts w:cs="Times New Roman" w:ascii="Times New Roman" w:hAnsi="Times New Roman"/>
          <w:b w:val="false"/>
          <w:bCs w:val="false"/>
          <w:color w:val="000000"/>
          <w:kern w:val="2"/>
          <w:szCs w:val="18"/>
        </w:rPr>
        <w:t>Дамасский булат, Сирия: 25 лет по пути революции. — М.: Международные отношения. — 1988. — С. 36—37.</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 из основных отраслей сирийской экономики — сельское хозяйство, доля которого в ВНП составляет около 20%. Важной чертой аграрных преобразований в республике стала также организация сельскохозяйственных кооперативов. В 1987 г. в Сирии насчитывалось 4156 кооперативов, большинство из которых были снабженческо-сбытовыми, в большинстве случаев они себя не оправдали и в дальнейшем были сверну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1957 г., когда было подписано первое экономическое соглашение между СССР и Сирией, советские организации оказывали содействие в развитии ведущих отраслей сирийской экономики. Важнейшими объектами советско-сирийского сотрудничества в области электроэнергетики стали Ефратский гидроузел — плотина «Аль-Баас» с ГЭС. В 1987 г. состоялся совместный советско-сирийский космический полет на борту корабля «Союз ТМ-3».</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в последние годы экономическое положение страны ухудшилось. В производстве ряда видов промышленной и сельскохозяйственной продукции отмечается застой. Одна из основных причин трудностей — развитие инфляционных процессов, сокращение помощи от нефтеэкспортирующих арабских государств и России, которая не может быть таким важнейшим ее партнером, каким был ССС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b w:val="false"/>
          <w:bCs w:val="false"/>
          <w:color w:val="000000"/>
          <w:kern w:val="2"/>
          <w:sz w:val="24"/>
          <w:szCs w:val="23"/>
        </w:rPr>
        <w:t>Таким образом, входящие в эту группу страны имеют достаточные возможности экономического роста, однако их реализация осложняется из-за острых структурных диспропорци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ретья группа развивающихся ст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ту группу входят страны, в которых ВВП на душу населения составляет менее </w:t>
      </w:r>
      <w:r>
        <w:rPr>
          <w:rFonts w:cs="Times New Roman" w:ascii="Times New Roman" w:hAnsi="Times New Roman"/>
          <w:b w:val="false"/>
          <w:bCs w:val="false"/>
          <w:i/>
          <w:iCs/>
          <w:color w:val="000000"/>
          <w:kern w:val="2"/>
          <w:sz w:val="24"/>
          <w:szCs w:val="23"/>
        </w:rPr>
        <w:t xml:space="preserve">350 долл., </w:t>
      </w:r>
      <w:r>
        <w:rPr>
          <w:rFonts w:cs="Times New Roman" w:ascii="Times New Roman" w:hAnsi="Times New Roman"/>
          <w:b w:val="false"/>
          <w:bCs w:val="false"/>
          <w:color w:val="000000"/>
          <w:kern w:val="2"/>
          <w:sz w:val="24"/>
          <w:szCs w:val="23"/>
        </w:rPr>
        <w:t>порог грамотности населения менее 20%, доля обрабатывающей промышленности менее 10%. Из четырех десятков стран, которые относятся к разряду слаборазвитых, 25 расположены на Африканском континент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ту группу входят государства Центральной и Южной Африки (десятки разнородных и нечетко сформировавшихся государств, военно-племенных образований). Большая часть государств Тропической Африки (сразу 17) получила независимость в 1960 г., названным </w:t>
      </w:r>
      <w:r>
        <w:rPr>
          <w:rFonts w:cs="Times New Roman" w:ascii="Times New Roman" w:hAnsi="Times New Roman"/>
          <w:b w:val="false"/>
          <w:bCs w:val="false"/>
          <w:i/>
          <w:iCs/>
          <w:color w:val="000000"/>
          <w:kern w:val="2"/>
          <w:sz w:val="24"/>
          <w:szCs w:val="23"/>
        </w:rPr>
        <w:t>годом Афр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Ангола, Мозамбик, Гвинея Бисау получили независимость в результате освободительного движения против Португалии в 1974 г. Последней получила независимость Намибия в 1989 г. Африка — самый отсталый в экономическом плане регион мира. Отсталость усугубляет множество факторов, среди которых очень высокий прирост населения, политическая нестабильность, этнические, межгосударственные конфликты, </w:t>
      </w:r>
      <w:r>
        <w:rPr>
          <w:rFonts w:cs="Times New Roman" w:ascii="Times New Roman" w:hAnsi="Times New Roman"/>
          <w:b w:val="false"/>
          <w:bCs w:val="false"/>
          <w:i/>
          <w:iCs/>
          <w:color w:val="000000"/>
          <w:kern w:val="2"/>
          <w:sz w:val="24"/>
          <w:szCs w:val="23"/>
        </w:rPr>
        <w:t xml:space="preserve">трайбализм </w:t>
      </w:r>
      <w:r>
        <w:rPr>
          <w:rFonts w:cs="Times New Roman" w:ascii="Times New Roman" w:hAnsi="Times New Roman"/>
          <w:b w:val="false"/>
          <w:bCs w:val="false"/>
          <w:color w:val="000000"/>
          <w:kern w:val="2"/>
          <w:sz w:val="24"/>
          <w:szCs w:val="23"/>
        </w:rPr>
        <w:t>(от лат. трибус — племя), т. е. приверженность родо-племенной обособ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транах Тропической Африки сохраняется многоуклад-ность экономики. Преобладающим является </w:t>
      </w:r>
      <w:r>
        <w:rPr>
          <w:rFonts w:cs="Times New Roman" w:ascii="Times New Roman" w:hAnsi="Times New Roman"/>
          <w:b w:val="false"/>
          <w:bCs w:val="false"/>
          <w:i/>
          <w:iCs/>
          <w:color w:val="000000"/>
          <w:kern w:val="2"/>
          <w:sz w:val="24"/>
          <w:szCs w:val="23"/>
        </w:rPr>
        <w:t xml:space="preserve">мелкотоварный уклад. </w:t>
      </w:r>
      <w:r>
        <w:rPr>
          <w:rFonts w:cs="Times New Roman" w:ascii="Times New Roman" w:hAnsi="Times New Roman"/>
          <w:b w:val="false"/>
          <w:bCs w:val="false"/>
          <w:color w:val="000000"/>
          <w:kern w:val="2"/>
          <w:sz w:val="24"/>
          <w:szCs w:val="23"/>
        </w:rPr>
        <w:t>К моменту обретения этими странами независимости большая часть населения была сосредоточена в традиционном</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сельскохозяйственном или сырьевом укладах. Когда новые лидеры этих стран попытались разрушить эти уклады, добиваясь «полной независимости», они лишились единственного стабильного источника доходов. За период самостоятельного развития экономическая зависимость многих африканских государств от развитых капиталистических стран не сократилась, а возросла. Практически для всех африканских стран характерно </w:t>
      </w:r>
      <w:r>
        <w:rPr>
          <w:rFonts w:cs="Times New Roman" w:ascii="Times New Roman" w:hAnsi="Times New Roman"/>
          <w:b w:val="false"/>
          <w:bCs w:val="false"/>
          <w:i/>
          <w:iCs/>
          <w:color w:val="000000"/>
          <w:kern w:val="2"/>
          <w:sz w:val="24"/>
          <w:szCs w:val="23"/>
        </w:rPr>
        <w:t xml:space="preserve">иностранное капиталистическое предпринимательство, </w:t>
      </w:r>
      <w:r>
        <w:rPr>
          <w:rFonts w:cs="Times New Roman" w:ascii="Times New Roman" w:hAnsi="Times New Roman"/>
          <w:b w:val="false"/>
          <w:bCs w:val="false"/>
          <w:color w:val="000000"/>
          <w:kern w:val="2"/>
          <w:sz w:val="24"/>
          <w:szCs w:val="23"/>
        </w:rPr>
        <w:t>представленное главным образом дочерними компаниями ТНК развитых стран — бывших метрополий, особенно Англии и Франции. Так, в большинстве бывших французских колоний Центральной Африканской Республики на долю французского капитала приходится 58—70% всех иностранных капиталовложений. Только за 1980—1986 гг. иностранные монополии вывезли из Африки в виде чистых прибылей 24,9 млрд. дол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ельское хозяйство является в большинстве африканских стран наименее динамичной отраслью экономики, что объясняется технико-экономической отсталостью отрасли, низкой производительностью труда, ухудшившимися природно-климатическими условиями в странах, прилегающих к Сахаре (страны Сахе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изводство продовольствия хронически отстает от роста населения, и если бы не помощь международных организаций, значительная часть Тропической Африки оказалась бы зоной голода. В соответствии с мировыми классификациями </w:t>
      </w:r>
      <w:r>
        <w:rPr>
          <w:rFonts w:cs="Times New Roman" w:ascii="Times New Roman" w:hAnsi="Times New Roman"/>
          <w:b w:val="false"/>
          <w:bCs w:val="false"/>
          <w:i/>
          <w:iCs/>
          <w:color w:val="000000"/>
          <w:kern w:val="2"/>
          <w:sz w:val="24"/>
          <w:szCs w:val="23"/>
        </w:rPr>
        <w:t xml:space="preserve">бедным </w:t>
      </w:r>
      <w:r>
        <w:rPr>
          <w:rFonts w:cs="Times New Roman" w:ascii="Times New Roman" w:hAnsi="Times New Roman"/>
          <w:b w:val="false"/>
          <w:bCs w:val="false"/>
          <w:color w:val="000000"/>
          <w:kern w:val="2"/>
          <w:sz w:val="24"/>
          <w:szCs w:val="23"/>
        </w:rPr>
        <w:t xml:space="preserve">считается тот, кто получает меньше </w:t>
      </w:r>
      <w:r>
        <w:rPr>
          <w:rFonts w:cs="Times New Roman" w:ascii="Times New Roman" w:hAnsi="Times New Roman"/>
          <w:b w:val="false"/>
          <w:bCs w:val="false"/>
          <w:i/>
          <w:iCs/>
          <w:color w:val="000000"/>
          <w:kern w:val="2"/>
          <w:sz w:val="24"/>
          <w:szCs w:val="23"/>
        </w:rPr>
        <w:t xml:space="preserve">275 долл. </w:t>
      </w:r>
      <w:r>
        <w:rPr>
          <w:rFonts w:cs="Times New Roman" w:ascii="Times New Roman" w:hAnsi="Times New Roman"/>
          <w:b w:val="false"/>
          <w:bCs w:val="false"/>
          <w:color w:val="000000"/>
          <w:kern w:val="2"/>
          <w:sz w:val="24"/>
          <w:szCs w:val="23"/>
        </w:rPr>
        <w:t>в год. В 1990 г. насчитывалось 20 стран с меньшим уровнем доход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облема международной задолженности развивающихся ст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ивающиеся страны начали процесс неза- висимого экономического развития не обремененными большим внешним долгом (в 1950 г. — 2 млрд. долл.). До 70-х годов эти страны привлекали преимущественно средства из официальных источников, в том числе безвозвратные субсидии. Поэтому их внешний долг рос медленно и увеличился в 1950—1970 гг. на 64 млрд. долл. Однако в 1970—1980 гг. долг увеличился почти на 700 млрд. долл., поскольку многие развивающиеся страны вышли на мировой рынок ссудных капитал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кольку основным критерием при распределении </w:t>
      </w:r>
      <w:r>
        <w:rPr>
          <w:rFonts w:cs="Times New Roman" w:ascii="Times New Roman" w:hAnsi="Times New Roman"/>
          <w:b w:val="false"/>
          <w:bCs w:val="false"/>
          <w:i/>
          <w:iCs/>
          <w:color w:val="000000"/>
          <w:kern w:val="2"/>
          <w:sz w:val="24"/>
          <w:szCs w:val="23"/>
        </w:rPr>
        <w:t xml:space="preserve">официальной помощи развитию </w:t>
      </w:r>
      <w:r>
        <w:rPr>
          <w:rFonts w:cs="Times New Roman" w:ascii="Times New Roman" w:hAnsi="Times New Roman"/>
          <w:b w:val="false"/>
          <w:bCs w:val="false"/>
          <w:color w:val="000000"/>
          <w:kern w:val="2"/>
          <w:sz w:val="24"/>
          <w:szCs w:val="23"/>
        </w:rPr>
        <w:t>(ОПР) является уровень экономического развития страны-получателя, то наибольшие средства в расчете на душу населения получают страны Африки южнее Сахары. На них приходится около 1/10 населения развивающихся стран и примерно 1/3 общей суммы ОПР. Однако, например, Израиль получает 1/20 льготных кредитов и субсидий, хотя его население составляет лишь 0,1 населения развивающихся стран. Это свидетельствует о том, что критерии распределения ОПР по странам-получателям зависят не только от экономических, но и от политических факто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условиях долгового кризиса, различных методов частичного списания долга, увеличения платежей по его погашению рост внешнего долга несколько замедлился, хотя, по данным отчетности дебиторов Всемирного банка (107 стран), </w:t>
      </w:r>
      <w:r>
        <w:rPr>
          <w:rFonts w:cs="Times New Roman" w:ascii="Times New Roman" w:hAnsi="Times New Roman"/>
          <w:b w:val="false"/>
          <w:bCs w:val="false"/>
          <w:i/>
          <w:iCs/>
          <w:color w:val="000000"/>
          <w:kern w:val="2"/>
          <w:sz w:val="24"/>
          <w:szCs w:val="23"/>
        </w:rPr>
        <w:t xml:space="preserve">внешняя задолженность </w:t>
      </w:r>
      <w:r>
        <w:rPr>
          <w:rFonts w:cs="Times New Roman" w:ascii="Times New Roman" w:hAnsi="Times New Roman"/>
          <w:b w:val="false"/>
          <w:bCs w:val="false"/>
          <w:color w:val="000000"/>
          <w:kern w:val="2"/>
          <w:sz w:val="24"/>
          <w:szCs w:val="23"/>
        </w:rPr>
        <w:t>развивающихся стран в 1975—1992 гг. возросла с 250 млрд. долл. до 1,4 трлн. долл. соответственно, в том числе стран Азии — 539,3 млрд. долл., стран Латинской Америки — 477,8 млрд. долл., стран Африки — 288,4 млрд. долл. США. Самый высокий уровень задолженности в странах Азии объясняется широким доступом стран региона к кредитам. Небольшому числу развивающихся стран удалось преодолеть кризис задолженности, а для большинства он остается острейшей проблемой. В 90-е годы крупнейшим должником была Бразилия (свыше 100 млрд. долл.). Несколько отстает от нее Мексика. Внешний долг Индии, Индонезии, Аргентины — от 50 до 60 млрд. долл. За ними следуют Нигерия, Филиппины, Венесуэла (по 30 млрд. долл.).</w:t>
      </w:r>
    </w:p>
    <w:p>
      <w:pPr>
        <w:pStyle w:val="Normal"/>
        <w:shd w:fill="FFFFFF" w:val="clear"/>
        <w:ind w:firstLine="284"/>
        <w:jc w:val="both"/>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Heading3"/>
        <w:rPr>
          <w:kern w:val="2"/>
          <w:szCs w:val="24"/>
        </w:rPr>
      </w:pPr>
      <w:bookmarkStart w:id="133" w:name="__RefHeading___Toc40091347"/>
      <w:bookmarkEnd w:id="133"/>
      <w:r>
        <w:rPr>
          <w:kern w:val="2"/>
        </w:rPr>
        <w:t>31.3. Интеграционные процессы в развивающихся странах</w:t>
      </w:r>
    </w:p>
    <w:p>
      <w:pPr>
        <w:pStyle w:val="Normal"/>
        <w:shd w:fill="FFFFFF" w:val="clear"/>
        <w:ind w:firstLine="284"/>
        <w:jc w:val="both"/>
        <w:rPr>
          <w:rFonts w:ascii="Times New Roman" w:hAnsi="Times New Roman" w:cs="Times New Roman"/>
          <w:i/>
          <w:i/>
          <w:iCs/>
          <w:color w:val="000000"/>
          <w:kern w:val="2"/>
          <w:sz w:val="24"/>
          <w:szCs w:val="23"/>
        </w:rPr>
      </w:pPr>
      <w:r>
        <w:rPr>
          <w:rFonts w:cs="Times New Roman" w:ascii="Times New Roman" w:hAnsi="Times New Roman"/>
          <w:i/>
          <w:iCs/>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Развитие интеграционных процессов — </w:t>
      </w:r>
      <w:r>
        <w:rPr>
          <w:rFonts w:cs="Times New Roman" w:ascii="Times New Roman" w:hAnsi="Times New Roman"/>
          <w:b w:val="false"/>
          <w:bCs w:val="false"/>
          <w:color w:val="000000"/>
          <w:kern w:val="2"/>
          <w:sz w:val="24"/>
          <w:szCs w:val="23"/>
        </w:rPr>
        <w:t xml:space="preserve">сравнительно новое явление во взаимном экономическом сотрудничестве развивающихся стран. Возникновение многосторонних экономических объединений развивающихся стран приходится в основном на конец 50-х — начало 60-х годов. По данным </w:t>
      </w:r>
      <w:r>
        <w:rPr>
          <w:rFonts w:cs="Times New Roman" w:ascii="Times New Roman" w:hAnsi="Times New Roman"/>
          <w:b w:val="false"/>
          <w:bCs w:val="false"/>
          <w:i/>
          <w:iCs/>
          <w:color w:val="000000"/>
          <w:kern w:val="2"/>
          <w:sz w:val="24"/>
          <w:szCs w:val="23"/>
        </w:rPr>
        <w:t xml:space="preserve">ЮНКТАД (Конференции ООН по торговле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развитию), </w:t>
      </w:r>
      <w:r>
        <w:rPr>
          <w:rFonts w:cs="Times New Roman" w:ascii="Times New Roman" w:hAnsi="Times New Roman"/>
          <w:b w:val="false"/>
          <w:bCs w:val="false"/>
          <w:color w:val="000000"/>
          <w:kern w:val="2"/>
          <w:sz w:val="24"/>
          <w:szCs w:val="23"/>
        </w:rPr>
        <w:t>на начало 80-х годов межгосударственные экономические связи освободившихся стран осуществлялись уже в рамках 44 региональных торгово-экономических группировок, 30 ассоциаций производителей сырьевых товаров, двух валютных союзов, восьми платежных клиринговых и пяти кредитных соглашений. Доля интеграционных группировок в общем товарообороте развивающихся стран выросла с 7% в 1960 г. до 15 % к середине 80-х г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нтеграционные процессы в развивающихся странах осуществляются прежде всего на </w:t>
      </w:r>
      <w:r>
        <w:rPr>
          <w:rFonts w:cs="Times New Roman" w:ascii="Times New Roman" w:hAnsi="Times New Roman"/>
          <w:b w:val="false"/>
          <w:bCs w:val="false"/>
          <w:i/>
          <w:iCs/>
          <w:color w:val="000000"/>
          <w:kern w:val="2"/>
          <w:sz w:val="24"/>
          <w:szCs w:val="23"/>
        </w:rPr>
        <w:t xml:space="preserve">региональной </w:t>
      </w:r>
      <w:r>
        <w:rPr>
          <w:rFonts w:cs="Times New Roman" w:ascii="Times New Roman" w:hAnsi="Times New Roman"/>
          <w:b w:val="false"/>
          <w:bCs w:val="false"/>
          <w:color w:val="000000"/>
          <w:kern w:val="2"/>
          <w:sz w:val="24"/>
          <w:szCs w:val="23"/>
        </w:rPr>
        <w:t>основе: в Латинской Америке, Азии, Африке, Ближнем и Среднем Восток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пыт интеграционного развития в отдельных регион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Экономическая интеграция в </w:t>
      </w:r>
      <w:r>
        <w:rPr>
          <w:rFonts w:cs="Times New Roman" w:ascii="Times New Roman" w:hAnsi="Times New Roman"/>
          <w:b w:val="false"/>
          <w:bCs w:val="false"/>
          <w:i/>
          <w:iCs/>
          <w:color w:val="000000"/>
          <w:kern w:val="2"/>
          <w:sz w:val="24"/>
          <w:szCs w:val="23"/>
        </w:rPr>
        <w:t xml:space="preserve">Латинской Америке </w:t>
      </w:r>
      <w:r>
        <w:rPr>
          <w:rFonts w:cs="Times New Roman" w:ascii="Times New Roman" w:hAnsi="Times New Roman"/>
          <w:b w:val="false"/>
          <w:bCs w:val="false"/>
          <w:color w:val="000000"/>
          <w:kern w:val="2"/>
          <w:sz w:val="24"/>
          <w:szCs w:val="23"/>
        </w:rPr>
        <w:t xml:space="preserve">(19 южноамериканских республик и Мексики) развивается в различных формах. В 1960 г. была создана </w:t>
      </w:r>
      <w:r>
        <w:rPr>
          <w:rFonts w:cs="Times New Roman" w:ascii="Times New Roman" w:hAnsi="Times New Roman"/>
          <w:b w:val="false"/>
          <w:bCs w:val="false"/>
          <w:i/>
          <w:iCs/>
          <w:color w:val="000000"/>
          <w:kern w:val="2"/>
          <w:sz w:val="24"/>
          <w:szCs w:val="23"/>
        </w:rPr>
        <w:t xml:space="preserve">Латино-американская ассоциация свободной торговли </w:t>
      </w:r>
      <w:r>
        <w:rPr>
          <w:rFonts w:cs="Times New Roman" w:ascii="Times New Roman" w:hAnsi="Times New Roman"/>
          <w:b w:val="false"/>
          <w:bCs w:val="false"/>
          <w:color w:val="000000"/>
          <w:kern w:val="2"/>
          <w:sz w:val="24"/>
          <w:szCs w:val="23"/>
        </w:rPr>
        <w:t xml:space="preserve">(ЛАСТ), преобразованная в 1983 г. </w:t>
      </w:r>
      <w:r>
        <w:rPr>
          <w:rFonts w:cs="Times New Roman" w:ascii="Times New Roman" w:hAnsi="Times New Roman"/>
          <w:b w:val="false"/>
          <w:bCs w:val="false"/>
          <w:i/>
          <w:iCs/>
          <w:color w:val="000000"/>
          <w:kern w:val="2"/>
          <w:sz w:val="24"/>
          <w:szCs w:val="23"/>
        </w:rPr>
        <w:t xml:space="preserve">в Латиноамериканскую ассоциацию интеграции </w:t>
      </w:r>
      <w:r>
        <w:rPr>
          <w:rFonts w:cs="Times New Roman" w:ascii="Times New Roman" w:hAnsi="Times New Roman"/>
          <w:b w:val="false"/>
          <w:bCs w:val="false"/>
          <w:color w:val="000000"/>
          <w:kern w:val="2"/>
          <w:sz w:val="24"/>
          <w:szCs w:val="23"/>
        </w:rPr>
        <w:t xml:space="preserve">(ЛАЙ). Члены Ассоциации делятся на три категории: наиболее развитые страны (Аргентина, Бразилия, Мексика), страны среднего уровня развития (Чили, Колумбия, Перу, Уругвай, Венесуэла) и наименее развитые страны (Боливия, Эквадор, Парагвай). Главное внимание Ассоциации было обращено на промышленное кооперирование по конкретным областям и совместные программы развития экономики и экспорта при дальнейшей либерализации внутризональной торговли. Внутрирегиональный экспорт в середине 80-х годов составил 16 </w:t>
      </w: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color w:val="000000"/>
          <w:kern w:val="2"/>
          <w:sz w:val="24"/>
          <w:szCs w:val="23"/>
        </w:rPr>
        <w:t>от общего экспорта Латинской Амер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азвивалось сотрудничество и в рамках других организаций: </w:t>
      </w:r>
      <w:r>
        <w:rPr>
          <w:rFonts w:cs="Times New Roman" w:ascii="Times New Roman" w:hAnsi="Times New Roman"/>
          <w:b w:val="false"/>
          <w:bCs w:val="false"/>
          <w:i/>
          <w:iCs/>
          <w:color w:val="000000"/>
          <w:kern w:val="2"/>
          <w:sz w:val="24"/>
          <w:szCs w:val="23"/>
        </w:rPr>
        <w:t xml:space="preserve">Латиноамериканской экономической системы </w:t>
      </w:r>
      <w:r>
        <w:rPr>
          <w:rFonts w:cs="Times New Roman" w:ascii="Times New Roman" w:hAnsi="Times New Roman"/>
          <w:b w:val="false"/>
          <w:bCs w:val="false"/>
          <w:color w:val="000000"/>
          <w:kern w:val="2"/>
          <w:sz w:val="24"/>
          <w:szCs w:val="23"/>
        </w:rPr>
        <w:t xml:space="preserve">(ЛАЭС), </w:t>
      </w:r>
      <w:r>
        <w:rPr>
          <w:rFonts w:cs="Times New Roman" w:ascii="Times New Roman" w:hAnsi="Times New Roman"/>
          <w:b w:val="false"/>
          <w:bCs w:val="false"/>
          <w:i/>
          <w:iCs/>
          <w:color w:val="000000"/>
          <w:kern w:val="2"/>
          <w:sz w:val="24"/>
          <w:szCs w:val="23"/>
        </w:rPr>
        <w:t xml:space="preserve">Субрегиональной Андской группы, Амазонского пакта </w:t>
      </w:r>
      <w:r>
        <w:rPr>
          <w:rFonts w:cs="Times New Roman" w:ascii="Times New Roman" w:hAnsi="Times New Roman"/>
          <w:b w:val="false"/>
          <w:bCs w:val="false"/>
          <w:color w:val="000000"/>
          <w:kern w:val="2"/>
          <w:sz w:val="24"/>
          <w:szCs w:val="23"/>
        </w:rPr>
        <w:t xml:space="preserve">(1978), </w:t>
      </w:r>
      <w:r>
        <w:rPr>
          <w:rFonts w:cs="Times New Roman" w:ascii="Times New Roman" w:hAnsi="Times New Roman"/>
          <w:b w:val="false"/>
          <w:bCs w:val="false"/>
          <w:i/>
          <w:iCs/>
          <w:color w:val="000000"/>
          <w:kern w:val="2"/>
          <w:sz w:val="24"/>
          <w:szCs w:val="23"/>
        </w:rPr>
        <w:t xml:space="preserve">Аргентина-Бразильской интеграции </w:t>
      </w:r>
      <w:r>
        <w:rPr>
          <w:rFonts w:cs="Times New Roman" w:ascii="Times New Roman" w:hAnsi="Times New Roman"/>
          <w:b w:val="false"/>
          <w:bCs w:val="false"/>
          <w:color w:val="000000"/>
          <w:kern w:val="2"/>
          <w:sz w:val="24"/>
          <w:szCs w:val="23"/>
        </w:rPr>
        <w:t>(1986)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991 г. президенты Аргентины, Бразилии, Уругвая и Парагвая подписали соглашение о создании </w:t>
      </w:r>
      <w:r>
        <w:rPr>
          <w:rFonts w:cs="Times New Roman" w:ascii="Times New Roman" w:hAnsi="Times New Roman"/>
          <w:b w:val="false"/>
          <w:bCs w:val="false"/>
          <w:i/>
          <w:iCs/>
          <w:color w:val="000000"/>
          <w:kern w:val="2"/>
          <w:sz w:val="24"/>
          <w:szCs w:val="23"/>
        </w:rPr>
        <w:t xml:space="preserve">Общего рынка стран юга Америки </w:t>
      </w:r>
      <w:r>
        <w:rPr>
          <w:rFonts w:cs="Times New Roman" w:ascii="Times New Roman" w:hAnsi="Times New Roman"/>
          <w:b w:val="false"/>
          <w:bCs w:val="false"/>
          <w:color w:val="000000"/>
          <w:kern w:val="2"/>
          <w:sz w:val="24"/>
          <w:szCs w:val="23"/>
        </w:rPr>
        <w:t>(МЕРКОСУР) в составе четырех государств с общим населением 200 млн. человек, территорией 11 млн. км</w:t>
      </w:r>
      <w:r>
        <w:rPr>
          <w:rFonts w:cs="Times New Roman" w:ascii="Times New Roman" w:hAnsi="Times New Roman"/>
          <w:b w:val="false"/>
          <w:bCs w:val="false"/>
          <w:color w:val="000000"/>
          <w:kern w:val="2"/>
          <w:sz w:val="24"/>
          <w:szCs w:val="23"/>
          <w:vertAlign w:val="superscript"/>
        </w:rPr>
        <w:t xml:space="preserve">2 </w:t>
      </w:r>
      <w:r>
        <w:rPr>
          <w:rFonts w:cs="Times New Roman" w:ascii="Times New Roman" w:hAnsi="Times New Roman"/>
          <w:b w:val="false"/>
          <w:bCs w:val="false"/>
          <w:color w:val="000000"/>
          <w:kern w:val="2"/>
          <w:sz w:val="24"/>
          <w:szCs w:val="23"/>
        </w:rPr>
        <w:t>(почти 2/3 Южной Америки) и ВВП 460 млрд. долл. (1992).</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частники МЕРКОСУР предполагали со временем подключить к этой организации другие южноамериканские страны, превратить его в основное объединение Южной Амер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нтеграционные процессы развивались и в </w:t>
      </w:r>
      <w:r>
        <w:rPr>
          <w:rFonts w:cs="Times New Roman" w:ascii="Times New Roman" w:hAnsi="Times New Roman"/>
          <w:b w:val="false"/>
          <w:bCs w:val="false"/>
          <w:i/>
          <w:iCs/>
          <w:color w:val="000000"/>
          <w:kern w:val="2"/>
          <w:sz w:val="24"/>
          <w:szCs w:val="23"/>
        </w:rPr>
        <w:t xml:space="preserve">Карибском бассейне, </w:t>
      </w:r>
      <w:r>
        <w:rPr>
          <w:rFonts w:cs="Times New Roman" w:ascii="Times New Roman" w:hAnsi="Times New Roman"/>
          <w:b w:val="false"/>
          <w:bCs w:val="false"/>
          <w:color w:val="000000"/>
          <w:kern w:val="2"/>
          <w:sz w:val="24"/>
          <w:szCs w:val="23"/>
        </w:rPr>
        <w:t xml:space="preserve">где с 1973 г. существовало </w:t>
      </w:r>
      <w:r>
        <w:rPr>
          <w:rFonts w:cs="Times New Roman" w:ascii="Times New Roman" w:hAnsi="Times New Roman"/>
          <w:b w:val="false"/>
          <w:bCs w:val="false"/>
          <w:i/>
          <w:iCs/>
          <w:color w:val="000000"/>
          <w:kern w:val="2"/>
          <w:sz w:val="24"/>
          <w:szCs w:val="23"/>
        </w:rPr>
        <w:t xml:space="preserve">Карибское сообщество </w:t>
      </w:r>
      <w:r>
        <w:rPr>
          <w:rFonts w:cs="Times New Roman" w:ascii="Times New Roman" w:hAnsi="Times New Roman"/>
          <w:b w:val="false"/>
          <w:bCs w:val="false"/>
          <w:color w:val="000000"/>
          <w:kern w:val="2"/>
          <w:sz w:val="24"/>
          <w:szCs w:val="23"/>
        </w:rPr>
        <w:t>(КАРИКОМ), объединившее 14 англоязычных государств. В рамках Сообщества существовал и Общий рыно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езидент США Дж. Буш 27 июня 1990 г. выступил с идей </w:t>
      </w:r>
      <w:r>
        <w:rPr>
          <w:rFonts w:cs="Times New Roman" w:ascii="Times New Roman" w:hAnsi="Times New Roman"/>
          <w:b w:val="false"/>
          <w:bCs w:val="false"/>
          <w:i/>
          <w:iCs/>
          <w:color w:val="000000"/>
          <w:kern w:val="2"/>
          <w:sz w:val="24"/>
          <w:szCs w:val="23"/>
        </w:rPr>
        <w:t xml:space="preserve">«нового экономического партнерства» </w:t>
      </w:r>
      <w:r>
        <w:rPr>
          <w:rFonts w:cs="Times New Roman" w:ascii="Times New Roman" w:hAnsi="Times New Roman"/>
          <w:b w:val="false"/>
          <w:bCs w:val="false"/>
          <w:color w:val="000000"/>
          <w:kern w:val="2"/>
          <w:sz w:val="24"/>
          <w:szCs w:val="23"/>
        </w:rPr>
        <w:t xml:space="preserve">в Западном полушарии. Его инициатива встретила позитивные отклики большинства латиноамериканских правительств. В 1992 г. была создана </w:t>
      </w:r>
      <w:r>
        <w:rPr>
          <w:rFonts w:cs="Times New Roman" w:ascii="Times New Roman" w:hAnsi="Times New Roman"/>
          <w:b w:val="false"/>
          <w:bCs w:val="false"/>
          <w:i/>
          <w:iCs/>
          <w:color w:val="000000"/>
          <w:kern w:val="2"/>
          <w:sz w:val="24"/>
          <w:szCs w:val="23"/>
        </w:rPr>
        <w:t xml:space="preserve">Североамериканская зона свободной торговли </w:t>
      </w:r>
      <w:r>
        <w:rPr>
          <w:rFonts w:cs="Times New Roman" w:ascii="Times New Roman" w:hAnsi="Times New Roman"/>
          <w:b w:val="false"/>
          <w:bCs w:val="false"/>
          <w:color w:val="000000"/>
          <w:kern w:val="2"/>
          <w:sz w:val="24"/>
          <w:szCs w:val="23"/>
        </w:rPr>
        <w:t>(НАФТА) с участием Мексики, США, Кана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нтеграционные процессы в </w:t>
      </w:r>
      <w:r>
        <w:rPr>
          <w:rFonts w:cs="Times New Roman" w:ascii="Times New Roman" w:hAnsi="Times New Roman"/>
          <w:b w:val="false"/>
          <w:bCs w:val="false"/>
          <w:i/>
          <w:iCs/>
          <w:color w:val="000000"/>
          <w:kern w:val="2"/>
          <w:sz w:val="24"/>
          <w:szCs w:val="23"/>
        </w:rPr>
        <w:t xml:space="preserve">Африке </w:t>
      </w:r>
      <w:r>
        <w:rPr>
          <w:rFonts w:cs="Times New Roman" w:ascii="Times New Roman" w:hAnsi="Times New Roman"/>
          <w:b w:val="false"/>
          <w:bCs w:val="false"/>
          <w:color w:val="000000"/>
          <w:kern w:val="2"/>
          <w:sz w:val="24"/>
          <w:szCs w:val="23"/>
        </w:rPr>
        <w:t xml:space="preserve">идут с начала 60-х годов. На первом этапе возникали организации, присущие африканским природным условиям, например, семь организаций так называемого </w:t>
      </w:r>
      <w:r>
        <w:rPr>
          <w:rFonts w:cs="Times New Roman" w:ascii="Times New Roman" w:hAnsi="Times New Roman"/>
          <w:b w:val="false"/>
          <w:bCs w:val="false"/>
          <w:i/>
          <w:iCs/>
          <w:color w:val="000000"/>
          <w:kern w:val="2"/>
          <w:sz w:val="24"/>
          <w:szCs w:val="23"/>
        </w:rPr>
        <w:t xml:space="preserve">«речного профиля»: </w:t>
      </w:r>
      <w:r>
        <w:rPr>
          <w:rFonts w:cs="Times New Roman" w:ascii="Times New Roman" w:hAnsi="Times New Roman"/>
          <w:b w:val="false"/>
          <w:bCs w:val="false"/>
          <w:color w:val="000000"/>
          <w:kern w:val="2"/>
          <w:sz w:val="24"/>
          <w:szCs w:val="23"/>
        </w:rPr>
        <w:t xml:space="preserve">ОМВГ (Организация по освоению бассейна реки Гамбия), ОМВС (Организация по освоению реки Сенегал), организация по эксплуатации и развитию бассейна реки Катеры и др. Но они, как правило, оказывались малоэффективными из-за полного отсутствия производственных связей. В конце 80-х годов были созданы </w:t>
      </w:r>
      <w:r>
        <w:rPr>
          <w:rFonts w:cs="Times New Roman" w:ascii="Times New Roman" w:hAnsi="Times New Roman"/>
          <w:b w:val="false"/>
          <w:bCs w:val="false"/>
          <w:i/>
          <w:iCs/>
          <w:color w:val="000000"/>
          <w:kern w:val="2"/>
          <w:sz w:val="24"/>
          <w:szCs w:val="23"/>
        </w:rPr>
        <w:t xml:space="preserve">структуры </w:t>
      </w:r>
      <w:r>
        <w:rPr>
          <w:rFonts w:cs="Times New Roman" w:ascii="Times New Roman" w:hAnsi="Times New Roman"/>
          <w:b w:val="false"/>
          <w:bCs w:val="false"/>
          <w:color w:val="000000"/>
          <w:kern w:val="2"/>
          <w:sz w:val="24"/>
          <w:szCs w:val="23"/>
        </w:rPr>
        <w:t xml:space="preserve">по </w:t>
      </w:r>
      <w:r>
        <w:rPr>
          <w:rFonts w:cs="Times New Roman" w:ascii="Times New Roman" w:hAnsi="Times New Roman"/>
          <w:b w:val="false"/>
          <w:bCs w:val="false"/>
          <w:i/>
          <w:iCs/>
          <w:color w:val="000000"/>
          <w:kern w:val="2"/>
          <w:sz w:val="24"/>
          <w:szCs w:val="23"/>
        </w:rPr>
        <w:t xml:space="preserve">концентрации процессов </w:t>
      </w:r>
      <w:r>
        <w:rPr>
          <w:rFonts w:cs="Times New Roman" w:ascii="Times New Roman" w:hAnsi="Times New Roman"/>
          <w:b w:val="false"/>
          <w:bCs w:val="false"/>
          <w:color w:val="000000"/>
          <w:kern w:val="2"/>
          <w:sz w:val="24"/>
          <w:szCs w:val="23"/>
        </w:rPr>
        <w:t>и превращению их в интеграционные: Африканская лесопромышленная организация, Международный союз стран — производителей какао, Ассоциация по развитию рисоводства в Западной Африке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учетом приоритетных потребностей все большее внимание уделяется </w:t>
      </w:r>
      <w:r>
        <w:rPr>
          <w:rFonts w:cs="Times New Roman" w:ascii="Times New Roman" w:hAnsi="Times New Roman"/>
          <w:b w:val="false"/>
          <w:bCs w:val="false"/>
          <w:i/>
          <w:iCs/>
          <w:color w:val="000000"/>
          <w:kern w:val="2"/>
          <w:sz w:val="24"/>
          <w:szCs w:val="23"/>
        </w:rPr>
        <w:t xml:space="preserve">Договору о поэтапном создании Африканского экономического сообщества </w:t>
      </w:r>
      <w:r>
        <w:rPr>
          <w:rFonts w:cs="Times New Roman" w:ascii="Times New Roman" w:hAnsi="Times New Roman"/>
          <w:b w:val="false"/>
          <w:bCs w:val="false"/>
          <w:color w:val="000000"/>
          <w:kern w:val="2"/>
          <w:sz w:val="24"/>
          <w:szCs w:val="23"/>
        </w:rPr>
        <w:t>(АфЭС), организованного в 1994 г., действие которого рассчитано на 34 года. Главными элементами АфЭС являются уже существующие субрегиональные группировки, в частности, ЭКОВАС (Экономическое сообщество западноафриканских государств, создано 16 странами в 1975 г.), КОМЕСА (Общий рынок Восточной и Южной Африки, 1993), САДК (Сообщество развития Юга Африки, 1992, 12 государств), ЮДЕАК (Таможенный и экономический союз Центральной Африки, 1967, шесть стран). В первые 20 лет первоочередное внимание планируется уделить именно этим организациям, направить усилия на скоординированность их деятель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нтеграционные процессы в Африке идут нелегко, наталкиваясь на препятствия объективного и субъективного характера. По всей вероятности практический эффект от АфЭС будет в отдаленном будущем. Однако сам процесс формирования Сообщества даст толчок экономическому взаимодействию африканских стр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настоящее время определились </w:t>
      </w:r>
      <w:r>
        <w:rPr>
          <w:rFonts w:cs="Times New Roman" w:ascii="Times New Roman" w:hAnsi="Times New Roman"/>
          <w:b w:val="false"/>
          <w:bCs w:val="false"/>
          <w:i/>
          <w:iCs/>
          <w:color w:val="000000"/>
          <w:kern w:val="2"/>
          <w:sz w:val="24"/>
          <w:szCs w:val="23"/>
        </w:rPr>
        <w:t>три зоны сотрудничества в арабском мир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4"/>
        </w:rPr>
        <w:t xml:space="preserve">1) </w:t>
      </w:r>
      <w:r>
        <w:rPr>
          <w:rFonts w:cs="Times New Roman" w:ascii="Times New Roman" w:hAnsi="Times New Roman"/>
          <w:b w:val="false"/>
          <w:bCs w:val="false"/>
          <w:i/>
          <w:iCs/>
          <w:color w:val="000000"/>
          <w:kern w:val="2"/>
          <w:sz w:val="24"/>
          <w:szCs w:val="24"/>
        </w:rPr>
        <w:t xml:space="preserve">Магриб </w:t>
      </w:r>
      <w:r>
        <w:rPr>
          <w:rFonts w:cs="Times New Roman" w:ascii="Times New Roman" w:hAnsi="Times New Roman"/>
          <w:b w:val="false"/>
          <w:bCs w:val="false"/>
          <w:color w:val="000000"/>
          <w:kern w:val="2"/>
          <w:sz w:val="24"/>
          <w:szCs w:val="24"/>
        </w:rPr>
        <w:t>(Алжир, Ливия, Мавритания, Марокко и Тунис);</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2) </w:t>
      </w:r>
      <w:r>
        <w:rPr>
          <w:rFonts w:cs="Times New Roman" w:ascii="Times New Roman" w:hAnsi="Times New Roman"/>
          <w:b w:val="false"/>
          <w:bCs w:val="false"/>
          <w:i/>
          <w:iCs/>
          <w:color w:val="000000"/>
          <w:kern w:val="2"/>
          <w:sz w:val="24"/>
          <w:szCs w:val="23"/>
        </w:rPr>
        <w:t xml:space="preserve">район Персидского залива </w:t>
      </w:r>
      <w:r>
        <w:rPr>
          <w:rFonts w:cs="Times New Roman" w:ascii="Times New Roman" w:hAnsi="Times New Roman"/>
          <w:b w:val="false"/>
          <w:bCs w:val="false"/>
          <w:color w:val="000000"/>
          <w:kern w:val="2"/>
          <w:sz w:val="24"/>
          <w:szCs w:val="23"/>
        </w:rPr>
        <w:t>(Эмираты и Саудовская Арав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3) созданный в 1989 г. </w:t>
      </w:r>
      <w:r>
        <w:rPr>
          <w:rFonts w:cs="Times New Roman" w:ascii="Times New Roman" w:hAnsi="Times New Roman"/>
          <w:b w:val="false"/>
          <w:bCs w:val="false"/>
          <w:i/>
          <w:iCs/>
          <w:color w:val="000000"/>
          <w:kern w:val="2"/>
          <w:sz w:val="24"/>
          <w:szCs w:val="23"/>
        </w:rPr>
        <w:t xml:space="preserve">Совет арабского сотрудничества </w:t>
      </w:r>
      <w:r>
        <w:rPr>
          <w:rFonts w:cs="Times New Roman" w:ascii="Times New Roman" w:hAnsi="Times New Roman"/>
          <w:b w:val="false"/>
          <w:bCs w:val="false"/>
          <w:color w:val="000000"/>
          <w:kern w:val="2"/>
          <w:sz w:val="24"/>
          <w:szCs w:val="23"/>
        </w:rPr>
        <w:t>(САС): Египет, Ирак, Иордания, Йеме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Целый ряд региональных интеграционных соглашений и организаций действует в странах арабского региона (на двухсторонней и многосторонней основе). Общей, универсальной организацией для всех стран является </w:t>
      </w:r>
      <w:r>
        <w:rPr>
          <w:rFonts w:cs="Times New Roman" w:ascii="Times New Roman" w:hAnsi="Times New Roman"/>
          <w:b w:val="false"/>
          <w:bCs w:val="false"/>
          <w:i/>
          <w:iCs/>
          <w:color w:val="000000"/>
          <w:kern w:val="2"/>
          <w:sz w:val="24"/>
          <w:szCs w:val="23"/>
        </w:rPr>
        <w:t xml:space="preserve">Лига арабских стран. </w:t>
      </w:r>
      <w:r>
        <w:rPr>
          <w:rFonts w:cs="Times New Roman" w:ascii="Times New Roman" w:hAnsi="Times New Roman"/>
          <w:b w:val="false"/>
          <w:bCs w:val="false"/>
          <w:color w:val="000000"/>
          <w:kern w:val="2"/>
          <w:sz w:val="24"/>
          <w:szCs w:val="23"/>
        </w:rPr>
        <w:t xml:space="preserve">Восемь государств являются членами </w:t>
      </w:r>
      <w:r>
        <w:rPr>
          <w:rFonts w:cs="Times New Roman" w:ascii="Times New Roman" w:hAnsi="Times New Roman"/>
          <w:b w:val="false"/>
          <w:bCs w:val="false"/>
          <w:i/>
          <w:iCs/>
          <w:color w:val="000000"/>
          <w:kern w:val="2"/>
          <w:sz w:val="24"/>
          <w:szCs w:val="23"/>
        </w:rPr>
        <w:t xml:space="preserve">Арабского валютного фонда </w:t>
      </w:r>
      <w:r>
        <w:rPr>
          <w:rFonts w:cs="Times New Roman" w:ascii="Times New Roman" w:hAnsi="Times New Roman"/>
          <w:b w:val="false"/>
          <w:bCs w:val="false"/>
          <w:color w:val="000000"/>
          <w:kern w:val="2"/>
          <w:sz w:val="24"/>
          <w:szCs w:val="23"/>
        </w:rPr>
        <w:t>(АВФ), расчетной единицей которого является арабский динар. АВФ создан в целях расширения торговли между нефтедобывающими и другими арабскими странами, а так как в эту организацию входят и государства Африки, она оказывает определенное воздействие на интеграционные процессы на континент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спешная реализация программ интеграции в регионе во многом будет определяться общеполитическими проблемами, такими, как решение палестинского вопроса, урегулирование территориальных и иных споров между самими странами региона, включая проблему лидерства в арабском мир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В Юго-Восточной Азии </w:t>
      </w:r>
      <w:r>
        <w:rPr>
          <w:rFonts w:cs="Times New Roman" w:ascii="Times New Roman" w:hAnsi="Times New Roman"/>
          <w:b w:val="false"/>
          <w:bCs w:val="false"/>
          <w:color w:val="000000"/>
          <w:kern w:val="2"/>
          <w:sz w:val="24"/>
          <w:szCs w:val="23"/>
        </w:rPr>
        <w:t>создаются новые формы международного разделения труда между странами различного уровня развит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иболее успешно действующей интеграционной группировкой является </w:t>
      </w:r>
      <w:r>
        <w:rPr>
          <w:rFonts w:cs="Times New Roman" w:ascii="Times New Roman" w:hAnsi="Times New Roman"/>
          <w:b w:val="false"/>
          <w:bCs w:val="false"/>
          <w:i/>
          <w:iCs/>
          <w:color w:val="000000"/>
          <w:kern w:val="2"/>
          <w:sz w:val="24"/>
          <w:szCs w:val="23"/>
        </w:rPr>
        <w:t xml:space="preserve">АСЕАН </w:t>
      </w:r>
      <w:r>
        <w:rPr>
          <w:rFonts w:cs="Times New Roman" w:ascii="Times New Roman" w:hAnsi="Times New Roman"/>
          <w:b w:val="false"/>
          <w:bCs w:val="false"/>
          <w:color w:val="000000"/>
          <w:kern w:val="2"/>
          <w:sz w:val="24"/>
          <w:szCs w:val="23"/>
        </w:rPr>
        <w:t>(Бруней, Индонезия, Малайзия, Филиппины, Таиланд), которая за двадцать лет своего существования добилась значительного прогресса на пути создания объединенного рынка. Страны, входящие в АСЕАН, постепенно переходят от преимущественного экспорта сырья к экспорту производственных изделий, в том числе в Японию и США. Основой быстрого развития является увеличение прямых частных капиталовложений, в том числе иностранны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несмотря на быстрый рост производства большинства стран-участниц, их взаимные связи по линии формальной межгосударственной интеграции пока недостаточно развиты, им не удается снизить таможенные пошлины на товары внутрирегиональной торговли из-за сопротивления Индонезии, которая опасается, что это негативно скажется на развитии ее промышленности. Продвижение к региональному единству идет пока медлен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смотря на существующие трудности в организации и работе интеграционных союзов и объединений, за ними будущее: они способствуют не только ликвидации экономической отсталости, военных конфликтов, но и создают противовес чрезмерному иностранному влиянию развитых стран в регионах.</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Наиболее общий итог экономического роста в развивающихся странах характеризуется тем, что в период 1960—1990 гг. объем производства в целом значительно возрос. В результате вековая тенденция увеличения разрыва в уровнях развития между бывшими метрополиями и развивающимися странами в целом начала замедляться, что свидетельствует о начале модернизации стран Третьего мира.</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9"/>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1. Объясните специфику стран Третьего мир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2. На какие группы можно разделить развивающиеся страны по уровню их социально-экономического развит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3</w:t>
      </w:r>
      <w:r>
        <w:rPr>
          <w:rFonts w:cs="Times New Roman" w:ascii="Times New Roman" w:hAnsi="Times New Roman"/>
          <w:b w:val="false"/>
          <w:bCs w:val="false"/>
          <w:i/>
          <w:iCs/>
          <w:color w:val="000000"/>
          <w:kern w:val="2"/>
          <w:sz w:val="22"/>
          <w:szCs w:val="19"/>
        </w:rPr>
        <w:t xml:space="preserve">. </w:t>
      </w:r>
      <w:r>
        <w:rPr>
          <w:rFonts w:cs="Times New Roman" w:ascii="Times New Roman" w:hAnsi="Times New Roman"/>
          <w:b w:val="false"/>
          <w:bCs w:val="false"/>
          <w:color w:val="000000"/>
          <w:kern w:val="2"/>
          <w:sz w:val="22"/>
          <w:szCs w:val="19"/>
        </w:rPr>
        <w:t>Охарактеризуйте положение развивающихся стран в мировой экономике.</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4. На примере одной выбранной вами страны покажите развитие экономики: а) новых индустриальных стран, б) стран—членов ОПЕК.</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2"/>
          <w:szCs w:val="19"/>
        </w:rPr>
        <w:t>5. Расскажите об экономическом развитии любой (по вашему выбору) страны, относящейся к среднеразвитым.</w:t>
      </w:r>
    </w:p>
    <w:p>
      <w:pPr>
        <w:pStyle w:val="Normal"/>
        <w:shd w:fill="FFFFFF" w:val="clear"/>
        <w:ind w:firstLine="284"/>
        <w:jc w:val="both"/>
        <w:rPr>
          <w:rFonts w:ascii="Times New Roman" w:hAnsi="Times New Roman" w:cs="Times New Roman"/>
          <w:b w:val="false"/>
          <w:b w:val="false"/>
          <w:bCs w:val="false"/>
          <w:color w:val="000000"/>
          <w:kern w:val="2"/>
          <w:sz w:val="24"/>
          <w:szCs w:val="46"/>
        </w:rPr>
      </w:pPr>
      <w:r>
        <w:rPr>
          <w:rFonts w:cs="Times New Roman" w:ascii="Times New Roman" w:hAnsi="Times New Roman"/>
          <w:b w:val="false"/>
          <w:bCs w:val="false"/>
          <w:color w:val="000000"/>
          <w:kern w:val="2"/>
          <w:sz w:val="24"/>
          <w:szCs w:val="46"/>
        </w:rPr>
      </w:r>
    </w:p>
    <w:p>
      <w:pPr>
        <w:pStyle w:val="Heading2"/>
        <w:rPr/>
      </w:pPr>
      <w:bookmarkStart w:id="134" w:name="__RefHeading___Toc40091348"/>
      <w:bookmarkEnd w:id="134"/>
      <w:r>
        <w:rPr>
          <w:kern w:val="2"/>
          <w:szCs w:val="46"/>
        </w:rPr>
        <w:t xml:space="preserve">32. </w:t>
      </w:r>
      <w:r>
        <w:rPr>
          <w:kern w:val="2"/>
        </w:rPr>
        <w:t>Экономика России в 1900-1917 гг.</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284"/>
        <w:jc w:val="both"/>
        <w:rPr/>
      </w:pPr>
      <w:r>
        <w:rPr>
          <w:rFonts w:cs="Times New Roman" w:ascii="Times New Roman" w:hAnsi="Times New Roman"/>
          <w:b w:val="false"/>
          <w:bCs w:val="false"/>
          <w:color w:val="000000"/>
          <w:kern w:val="2"/>
          <w:sz w:val="22"/>
          <w:szCs w:val="18"/>
        </w:rPr>
        <w:t xml:space="preserve">Ведущими тенденциями социально-экономического развития России в начале </w:t>
      </w:r>
      <w:r>
        <w:rPr>
          <w:rFonts w:cs="Times New Roman" w:ascii="Times New Roman" w:hAnsi="Times New Roman"/>
          <w:b w:val="false"/>
          <w:bCs w:val="false"/>
          <w:color w:val="000000"/>
          <w:kern w:val="2"/>
          <w:sz w:val="22"/>
          <w:szCs w:val="18"/>
          <w:lang w:val="en-US"/>
        </w:rPr>
        <w:t>XX</w:t>
      </w:r>
      <w:r>
        <w:rPr>
          <w:rFonts w:cs="Times New Roman" w:ascii="Times New Roman" w:hAnsi="Times New Roman"/>
          <w:b w:val="false"/>
          <w:bCs w:val="false"/>
          <w:color w:val="000000"/>
          <w:kern w:val="2"/>
          <w:sz w:val="22"/>
          <w:szCs w:val="18"/>
        </w:rPr>
        <w:t xml:space="preserve"> в. были дальнейший рост капитализма, переход его в монополистическую стадию, вхождение страны в мировую капиталистическую систему. Но несмотря на значительные успехи капитализма, особенно в годы промышленного подъема 90-х и предвоенные годы, экономика России развивалась в условиях обостряющихся противоречий между передовым промышленным производством и сохраняющимися многочисленными остатками феодализма: самодержавием, крупным помещичьим землевладением, крепостническими методами эксплуатации крестьянства в сельском хозяйстве.</w:t>
      </w:r>
    </w:p>
    <w:p>
      <w:pPr>
        <w:pStyle w:val="Normal"/>
        <w:shd w:fill="FFFFFF" w:val="clear"/>
        <w:ind w:firstLine="284"/>
        <w:jc w:val="both"/>
        <w:rPr>
          <w:rFonts w:ascii="Times New Roman" w:hAnsi="Times New Roman" w:cs="Times New Roman"/>
          <w:b w:val="false"/>
          <w:b w:val="false"/>
          <w:bCs w:val="false"/>
          <w:color w:val="000000"/>
          <w:kern w:val="2"/>
          <w:sz w:val="22"/>
          <w:szCs w:val="24"/>
        </w:rPr>
      </w:pPr>
      <w:r>
        <w:rPr>
          <w:rFonts w:cs="Times New Roman" w:ascii="Times New Roman" w:hAnsi="Times New Roman"/>
          <w:b w:val="false"/>
          <w:bCs w:val="false"/>
          <w:color w:val="000000"/>
          <w:kern w:val="2"/>
          <w:sz w:val="22"/>
          <w:szCs w:val="24"/>
        </w:rPr>
      </w:r>
    </w:p>
    <w:p>
      <w:pPr>
        <w:pStyle w:val="Heading3"/>
        <w:rPr>
          <w:kern w:val="2"/>
          <w:szCs w:val="24"/>
        </w:rPr>
      </w:pPr>
      <w:bookmarkStart w:id="135" w:name="__RefHeading___Toc40091349"/>
      <w:bookmarkEnd w:id="135"/>
      <w:r>
        <w:rPr>
          <w:kern w:val="2"/>
        </w:rPr>
        <w:t xml:space="preserve">32.1. Экономические кризисы начала </w:t>
      </w:r>
      <w:r>
        <w:rPr>
          <w:kern w:val="2"/>
          <w:lang w:val="en-US"/>
        </w:rPr>
        <w:t>XX</w:t>
      </w:r>
      <w:r>
        <w:rPr>
          <w:kern w:val="2"/>
        </w:rPr>
        <w:t xml:space="preserve"> в.</w:t>
      </w:r>
    </w:p>
    <w:p>
      <w:pPr>
        <w:pStyle w:val="Normal"/>
        <w:shd w:fill="FFFFFF" w:val="clear"/>
        <w:ind w:firstLine="284"/>
        <w:jc w:val="both"/>
        <w:rPr>
          <w:rFonts w:ascii="Times New Roman" w:hAnsi="Times New Roman" w:cs="Times New Roman"/>
          <w:kern w:val="2"/>
          <w:sz w:val="22"/>
          <w:szCs w:val="24"/>
        </w:rPr>
      </w:pPr>
      <w:r>
        <w:rPr>
          <w:rFonts w:cs="Times New Roman" w:ascii="Times New Roman" w:hAnsi="Times New Roman"/>
          <w:kern w:val="2"/>
          <w:sz w:val="2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Монополистический капитализм в России формировался в условиях диспропорции политического и экономического развития, сохранения дворянских привилегий, низкого уровня жизни подавляющей части населения, слабого развития крестьянской частной собственности на земл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Между тем Россия не довольствовалась положением страны второго эшелона, она стремилась стать частью авангарда мировой цивилизации. Условием реализации этой цели стали более высокие, чем в передовых странах, темпы экономического развития. Однако международное положение, политические, социальные отношения, уровень жизни населения России не соответствовали европейским нормам. Быстрое промышленное развитие не сопровождалось социальным и политическим прогрессом. Необходима была глубокая модернизация стран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Любая страна, независимо от уровня ее индустриального развития, но вовлеченная в международный товарооборот, не может избежать воздействия мировых экономических кризисов. Не избежала их и Россия. Это свидетельствовало об объективно растущем экономическом единстве промышленного мира. Экономические кризисы затрагивали различные страны в различной степени. Кризис 1900—1903 гг., начавшийся на Западе, захватил хозяйство России, где принял тяжелый и затяжной характер, что объяснялось общей российской социально-экономического отсталостью, периодическими неурожаями на большой территории страны, низким жизненным уровнем населени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ческий кризис 1900—1903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рвыми признаками расстройства эконо- мической жизни страны стали банкротства крупных фирм машиностроения и железных дорог в августе 1899 г., кризис биржевых ценностей в Петербурге 23 сентября 1899 г. («черный день»). К концу года частные коммерческие банки и Государственный банк подняли учетный процент до 7%. Предприятия начали сокращать кредиты на отпускаемую продукцию, что вызвало избыток товаров, падение цен на них на внутреннем рынке и снижение курса акций промышленных предприятии. Закрывались не только средние и мелкие, но и крупные предприятия, хотя комбинированный характер крупных предприятий позволял сохранить определенную стабильность. Всего за годы кризиса закрылось 3 тыс. средних и мелких предприятий, на которых работало 112 тыс. рабочих. В металлургической промышленности было ликвидировано 18 крупных предприятий с капиталом </w:t>
      </w:r>
      <w:r>
        <w:rPr>
          <w:rFonts w:cs="Times New Roman" w:ascii="Times New Roman" w:hAnsi="Times New Roman"/>
          <w:b w:val="false"/>
          <w:bCs w:val="false"/>
          <w:i/>
          <w:iCs/>
          <w:color w:val="000000"/>
          <w:kern w:val="2"/>
          <w:sz w:val="24"/>
          <w:szCs w:val="23"/>
        </w:rPr>
        <w:t xml:space="preserve">55 </w:t>
      </w:r>
      <w:r>
        <w:rPr>
          <w:rFonts w:cs="Times New Roman" w:ascii="Times New Roman" w:hAnsi="Times New Roman"/>
          <w:b w:val="false"/>
          <w:bCs w:val="false"/>
          <w:color w:val="000000"/>
          <w:kern w:val="2"/>
          <w:sz w:val="24"/>
          <w:szCs w:val="23"/>
        </w:rPr>
        <w:t>млн. руб., в машиностроении — 33 предприят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годы кризиса открылось всего 78 предприятий. С 1900 по 1903 гг. прокат рельсов, рельсовых креплений упал на 32%, выпуск паровозов — на </w:t>
      </w:r>
      <w:r>
        <w:rPr>
          <w:rFonts w:cs="Times New Roman" w:ascii="Times New Roman" w:hAnsi="Times New Roman"/>
          <w:b w:val="false"/>
          <w:bCs w:val="false"/>
          <w:i/>
          <w:iCs/>
          <w:color w:val="000000"/>
          <w:kern w:val="2"/>
          <w:sz w:val="24"/>
          <w:szCs w:val="23"/>
        </w:rPr>
        <w:t xml:space="preserve">25%, </w:t>
      </w:r>
      <w:r>
        <w:rPr>
          <w:rFonts w:cs="Times New Roman" w:ascii="Times New Roman" w:hAnsi="Times New Roman"/>
          <w:b w:val="false"/>
          <w:bCs w:val="false"/>
          <w:color w:val="000000"/>
          <w:kern w:val="2"/>
          <w:sz w:val="24"/>
          <w:szCs w:val="23"/>
        </w:rPr>
        <w:t xml:space="preserve">выплавка чугуна — на 15%. Резко сократилось железнодорожное строительство. Если в 1899 г. было построено 5248 км дорог, то в 1903 г. — всего 763 км, т. е. в семь раз меньше. Снизилась добыча нефти, тогда как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Россия потребляла нефти больше, чем вся Западная Европа; такое потребление имело не только позитивные последствия, но и негативные — нефть сжигалась крайне неэкономично. В меньшей степени пострадала угольная промышленность: сначала добыча снизилась всего лишь на 0,3%, но в последующие годы стала повышаться и возросла на 13% с 1902 по 1905 гг. и прежде всего за счет повышения добычи угля в Восточной Сибир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лияние кризиса на торговлю проявилось в сокращении ввоза промышленных товаров, особенно машин и оборудования. В легкой промышленности кризис сказался более мягко, чем в других отраслях. Поэтому оживление в хлопчатобумажной, суконной промышленности началось уже в 1902—1903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целом же экономический кризис, хотя и привел к снижению темпов развития промышленного производства, но не остановил поступательного развития капитализма. В стране действовало 23 тыс. промышленных предприяти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ризис 1907—1908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 кратковременного оживления экономической жизни в 1907 г. начался новый экономический кризис. В России ему предшествовали важнейшие события: русско-японская война и первая русская революция, в борьбе с которой владельцы предприятий нередко шли на свертывание производства и локауты. Следует отметить, что в ходе войны, с одной стороны, военные заказы способствовали развитию отраслей промышленности, связанных с производством вооружения и боеприпасов, а с другой, огромные затраты на ее ведение привели к ухудшению финансовой системы страны и дефициту государственного бюджета. Российская экономика очень медленно выходила из депрессии. 1908 г. все еще оставался тяжелым для целого ряда отраслей народного хозяйств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rPr>
          <w:kern w:val="2"/>
          <w:szCs w:val="24"/>
        </w:rPr>
      </w:pPr>
      <w:bookmarkStart w:id="136" w:name="__RefHeading___Toc40091350"/>
      <w:bookmarkEnd w:id="136"/>
      <w:r>
        <w:rPr>
          <w:kern w:val="2"/>
        </w:rPr>
        <w:t>32.2. Промышленное развитие России в 1909-1915 гг.</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Факторы нового промышленного подъе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09 г. начался новый промышленный подъем, продолжавшийся вплоть до Первой мировой воины. За этот период промышленное производство увеличилось почти в 1,5 раза. Подъем 1909— 1813 гг. стал важнейшим этапом в экономическом развити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царской России. Экономический подъем был характерен для всех отраслей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скорению нового промышленного подъема способствовали следующие факторы: повышение покупательной способности населения (в ходе революции 1905—1907 гг. рабочие добились повышения заработной платы на 15%, которая в среднем составила 238 руб., крестьяне — отмены выкупных платежей, достигавших 80 млн. руб. в год); развитие внутреннего рынка (торговый оборот за этот период увеличился в 1,5 раза и составил 2,3 млрд. руб.); столыпинская аграрная реформа, высокие урожаи в сельском хозяйстве в 1909—1913 гг. (исключением был лишь 1911 г.); увеличение товарности сельскохозяйственной продукции, позволившее России резко повысить вывоз зерна на внешний рынок, где цены на хлеб возросли на 35%; рост городского населения, составившей 23,3 млн. чел., на 8,6 млн. (с 1900 по 1914 гг.). Общий рост населения, в частности городского, способствовал развитию отраслей промышленности, которые должны были удовлетворить потребности в металле и строительном материале, городского транспорта и благоустройства город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Динамика подъе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емпы роста в ряде отраслей были заметно выше, чем в годы подъема 90-х гг. Уже в 1909 г. общий прирост промышленной продукции составил 2,9%, а в следующем году — 17,6%. Быстрее преодолевали кризис предприятия, оснащенные современной техникой. Это были заводы Юга России, нового промышленного центра. Энерговооруженность предприятий здесь была выше среднего в 3,3 раза. Наиболее высокие темпы развития были характерны для отраслей с высоким уровнем монополизации (машиностроение, металлургия, топливная промышленность). Прирост промышленной продукции в 1900—1913 гг. в отраслях, производящих средства производства, был значительно выше, чем в отраслях, производящих предметы потребления: соответственно 85,6 и 40,8%.</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обенно быстро росли военная промышленность, строительство военных кораблей. Государственные заказы ускоряли развитие заводов, связанных с производством вооружения и боеприпасов. Значительны были успехи в металлообрабатывающей промышленности. Стоимость продукции металлообработки в 1913 г. составила 861 млн. руб.</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 развитии металлургии свидетельствуют данные: выплавка чугуна возросла до 283 млн. пудов в 1913 г. (в 1908 г. 171 млн. пудов), производство железа и стали — до 247 млн. пудов (в 1908 г. — 148 млн. пудов). Недостаточно высокими были темпы развития каменноугольной промышленности — за годы подъема добыча увеличилась всего на 38% и составила в 1913 г. 2214 млн. пу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легкой промышленности ведущее положение занимала текстильная и пищевая промышленность. Стоимость продукции пищевой промышленности в 1913 г. определялась 1861 млн. руб., а текстильной — 1855 млн. руб. Весьма высокие темпы развития получила резиновая и кожевенно-обувная промышленность, продукция которых возросла на 16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региональном размещении производительных сил больших изменений не произошло, сохранялась неравномерность в развитии промышленности. По-прежнему крупная промышленность была сосредоточена в шести районах: Центрально-Промышленном, Северо-Западном, Прибалтийском, Южном, Польском и Уральском, где производилось 75% валовой продукции и было сосредоточено 79% всех фабрично-заводских рабочих. Металлургическая промышленность Урала отставала в своем развитии от металлургии Юга, заводы которого выплавляли чугуна и стали в три раза больше, чем на Урале. Ведущее положение Донбасса укреплялось не только в металлургии, но и в каменноугольной промыш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ругие же регионы России — Сибирь, Дальний Восток, Средняя Азия — в промышленном отношении были развиты слабо или почти не затронуты промышленным развити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ряду с крупными капиталистическими предприятиями (29,4 тыс. в фабрично-заводской и горной промышленности) действовало до 150 тыс. мелких предприятий с числом рабочих от 2 до 15 чел., в которых было занято около 800 тыс. рабочих, выпускающих продукцию на 700 млн. руб. Так, среди северозападных губерний (Псковской, Новгородской и др.) фабрично-заводская промышленность преобладала только в Петербургской губерн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озросли протяженность железных дорог и их грузооборот. В 1911—1913 гг. было построено около 3,5 тыс. верст дорог. Рост железнодорожного строительства осуществлялся за счет частного и государственного капитала. Казенное железнодорожное строительство в предвоенные годы сократилось и составило 25% всего строительства. Построенная железная дорога Оренбург — Ташкент обеспечила выход среднеазиатского хлопка к хлопчатобумажным предприятиям, активизировала торговлю Центральной России с Казахстаном и Средней Азией. В 1915 г. завершилось строительство Амурской железной дороги, соединившей Сибирскую магистраль с Владивостоком. Из общей протяженности сети железных дорог 43,7 тыс. верст приходилось на долю казны, а доля частных дорог составила 21,6 тыс. верст.</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957830" cy="20529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12" t="-18" r="-12" b="-18"/>
                    <a:stretch>
                      <a:fillRect/>
                    </a:stretch>
                  </pic:blipFill>
                  <pic:spPr bwMode="auto">
                    <a:xfrm>
                      <a:off x="0" y="0"/>
                      <a:ext cx="2957830" cy="205295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t>Первый на Забайкальской железной дороге</w:t>
      </w:r>
    </w:p>
    <w:p>
      <w:pPr>
        <w:pStyle w:val="Normal"/>
        <w:shd w:fill="FFFFFF" w:val="clear"/>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ольшую роль продолжал играть речной транспорт, который насчитывал около 31 тыс. судов, в том числе 5556 паровых. На Коломенском заводе в 1907 г. был построен первый в мире речной теплоход. Накануне войны из 80 теплоходов в мире 70 были построены в России. Большой объем грузов приходился на гужевой транспорт, однако в России шоссейных дорог было очень мало.</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Несмотря на большие успехи в промышленном развитии, Россия не преодолела отсталости от передовых индустриальных стран. По объему промышленного производства она заняла четвертое место в Европе и пятое место в мире. В 1913 г. в России было произведено промышленной продукции в 14,5 раза меньше, чем в США, в 5,9 раза меньше, чем в Германии, в 4,5 раза меньше, чем в Англии. Особенно отставала Россия по производству промышленной продукции на душу населения: в 13 раз меньше Германии, в 14 раз меньше Англии, в 21,4 раза меньше СШ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ост монополистических объедин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оциально-экономическая отсталость не помешала России вступить в стадию </w:t>
      </w:r>
      <w:r>
        <w:rPr>
          <w:rFonts w:cs="Times New Roman" w:ascii="Times New Roman" w:hAnsi="Times New Roman"/>
          <w:b w:val="false"/>
          <w:bCs w:val="false"/>
          <w:i/>
          <w:iCs/>
          <w:color w:val="000000"/>
          <w:kern w:val="2"/>
          <w:sz w:val="24"/>
          <w:szCs w:val="23"/>
        </w:rPr>
        <w:t xml:space="preserve">империализма, </w:t>
      </w:r>
      <w:r>
        <w:rPr>
          <w:rFonts w:cs="Times New Roman" w:ascii="Times New Roman" w:hAnsi="Times New Roman"/>
          <w:b w:val="false"/>
          <w:bCs w:val="false"/>
          <w:color w:val="000000"/>
          <w:kern w:val="2"/>
          <w:sz w:val="24"/>
          <w:szCs w:val="23"/>
        </w:rPr>
        <w:t>утверждения господства монополистического капитала одновременно с развитыми странами мира. Российский империализм определялся общими для всех империалистических стран чертами, закономерностями, противоречиями, но имел свои специфические особ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ажной чертой монополистического капитализма была </w:t>
      </w:r>
      <w:r>
        <w:rPr>
          <w:rFonts w:cs="Times New Roman" w:ascii="Times New Roman" w:hAnsi="Times New Roman"/>
          <w:b w:val="false"/>
          <w:bCs w:val="false"/>
          <w:i/>
          <w:iCs/>
          <w:color w:val="000000"/>
          <w:kern w:val="2"/>
          <w:sz w:val="24"/>
          <w:szCs w:val="23"/>
        </w:rPr>
        <w:t xml:space="preserve">концентрация производства, </w:t>
      </w:r>
      <w:r>
        <w:rPr>
          <w:rFonts w:cs="Times New Roman" w:ascii="Times New Roman" w:hAnsi="Times New Roman"/>
          <w:b w:val="false"/>
          <w:bCs w:val="false"/>
          <w:color w:val="000000"/>
          <w:kern w:val="2"/>
          <w:sz w:val="24"/>
          <w:szCs w:val="23"/>
        </w:rPr>
        <w:t>которая особенно усилилась в металлургической, машиностроительной, хлопчатобумажной промышленности. Если крупные предприятия с числом рабочих более 500 чел. в 1900 г. составляли 3,6% общего числа, то в 1903 г. — 4,1%. На этих предприятиях было сосредоточено 48,7% рабочих промышленности. Высокая концентрация была характерна для новых промышленных районов. Так, если в угледобывающей отрасли Донбасса в 1890 г. с числом рабочих более 500 было 8 шахт с добычей 9,6 млн. пудов угля, то в 1903 г. крупных шахт насчитывалось уже 44, а добыча составила более 13 млн. пу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ысокой концентрации промышленного производства в России способствовали крупные государственные заказы на военную продукцию в машиностроении и металлургии, а также то, что предприятия, возникшие на рубеж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в., строились как крупные капиталистические предприятия. По уровню концентрации производства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Россия стояла на одном из первых мест в мире. На предприятиях с числом рабочих свыше 500 чел. было занято 54% общего числа рабочих, в США — лишь 33%.</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10 г. девять крупнейших металлургических заводов давали более половины всего производства чугуна в стране, а шесть крупнейших предприятий в нефтяной промышленности добывали 65% всего объема неф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цесс монополизации, охвативший важнейшие отрасли хозяйства, усилился в годы кризиса и депрессии. Монополизация капитализма, концентрация производства были решающей предпосылкой перерастания промышленного капитализма в империализм. Монополии в России стали возникать в 80-х годах и прежде всего в новых отраслях промышленности. Первыми монополиями были «Союз рельсовых фабрикантов», Конвенция предпринимателей по производству гвоздей, проволоки, картель сахарозаводчиков, синдикат бакинских керосино-заводчиков. Эти объединения были временными, по истечении срока договора они распадались.</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период кризиса 1900—1903 гг. начался процесс массового оформления устойчивых монополий, которые становились основой экономической жизни страны. Преобладающей формой монополистических союзов стали </w:t>
      </w:r>
      <w:r>
        <w:rPr>
          <w:rFonts w:cs="Times New Roman" w:ascii="Times New Roman" w:hAnsi="Times New Roman"/>
          <w:b w:val="false"/>
          <w:bCs w:val="false"/>
          <w:i/>
          <w:iCs/>
          <w:color w:val="000000"/>
          <w:kern w:val="2"/>
          <w:sz w:val="24"/>
          <w:szCs w:val="23"/>
        </w:rPr>
        <w:t xml:space="preserve">синдикаты — </w:t>
      </w:r>
      <w:r>
        <w:rPr>
          <w:rFonts w:cs="Times New Roman" w:ascii="Times New Roman" w:hAnsi="Times New Roman"/>
          <w:b w:val="false"/>
          <w:bCs w:val="false"/>
          <w:color w:val="000000"/>
          <w:kern w:val="2"/>
          <w:sz w:val="24"/>
          <w:szCs w:val="23"/>
        </w:rPr>
        <w:t xml:space="preserve">объединения, осуществлявшие распределение заказов, закупку сырья и продажу готовой продукции через </w:t>
      </w:r>
      <w:r>
        <w:rPr>
          <w:rFonts w:cs="Times New Roman" w:ascii="Times New Roman" w:hAnsi="Times New Roman"/>
          <w:b w:val="false"/>
          <w:bCs w:val="false"/>
          <w:i/>
          <w:iCs/>
          <w:color w:val="000000"/>
          <w:kern w:val="2"/>
          <w:sz w:val="24"/>
          <w:szCs w:val="23"/>
        </w:rPr>
        <w:t xml:space="preserve">единый орган по сбыту. </w:t>
      </w:r>
      <w:r>
        <w:rPr>
          <w:rFonts w:cs="Times New Roman" w:ascii="Times New Roman" w:hAnsi="Times New Roman"/>
          <w:b w:val="false"/>
          <w:bCs w:val="false"/>
          <w:color w:val="000000"/>
          <w:kern w:val="2"/>
          <w:sz w:val="24"/>
          <w:szCs w:val="23"/>
        </w:rPr>
        <w:t>В черной металлургии ведущее положение занял синдикат «Продамет» (Общество для продажи изделий металлургических заводов черной металлургии), который выпускал 80% всей продукции данной отрасли. Однако это не означало отсутствия противоречий внутри монополистического объединения и конкурентной борьбы с другими монополистическими объединениями и предприятиям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drawing>
          <wp:inline distT="0" distB="0" distL="0" distR="0">
            <wp:extent cx="2962275" cy="16090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12" t="-22" r="-12" b="-22"/>
                    <a:stretch>
                      <a:fillRect/>
                    </a:stretch>
                  </pic:blipFill>
                  <pic:spPr bwMode="auto">
                    <a:xfrm>
                      <a:off x="0" y="0"/>
                      <a:ext cx="2962275" cy="160909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color w:val="000000"/>
          <w:kern w:val="2"/>
          <w:szCs w:val="14"/>
        </w:rPr>
        <w:t>Заводы товарищества братьев Нобелей в Черном городе (близ Баку)</w:t>
      </w:r>
    </w:p>
    <w:p>
      <w:pPr>
        <w:pStyle w:val="Normal"/>
        <w:shd w:fill="FFFFFF" w:val="clear"/>
        <w:ind w:firstLine="284"/>
        <w:jc w:val="both"/>
        <w:rPr>
          <w:rFonts w:ascii="Times New Roman" w:hAnsi="Times New Roman" w:cs="Times New Roman"/>
          <w:b w:val="false"/>
          <w:b w:val="false"/>
          <w:bCs w:val="false"/>
          <w:i/>
          <w:i/>
          <w:iCs/>
          <w:kern w:val="2"/>
          <w:sz w:val="24"/>
          <w:szCs w:val="24"/>
        </w:rPr>
      </w:pPr>
      <w:r>
        <w:rPr>
          <w:rFonts w:cs="Times New Roman" w:ascii="Times New Roman" w:hAnsi="Times New Roman"/>
          <w:b w:val="false"/>
          <w:bCs w:val="false"/>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едприятия трубопрокатного производства в 1902 г. объединились в синдикат «Трубопродажа». Проволочные и гвоздильные предприятия сформировали синдикат «Гвоздь». В цветной металлургии крупнейшей монополистической организацией было акционерное общество «Медь», завоевавшее монопольное право на продажу и покупку продукции меднопрокатных заводов. Высокий уровень монополизации был в машиностроении, где действовали объединения «Продпаровоз», «Продвагон» (контролировал около 100% производства вагонов). В нефтяной промышленности 80% общероссийской продажи керосина контролировал картель «Нобельмазут». «Общество для торговли минеральным топливом Донецкого бассейна» («Продуголь», возникшее в 1904 г.) объединило 75% добычи угля Донбасса, а затем установило контроль над объединениями, реализующими каменный уголь в Сибири, Польше, на Урал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военной сфере действовала группа монополистических объединений, занятых производством артиллерийских снарядов, башенных установок для военных кораблей. Создавались монополистические союзы и в легкой промышленности, объединившие петербургские и лодзинские хлопчатобумажные, полотняные, джутовые и другие предприят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первое десятилети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процесс монополизации затронул фактически все отрасли промышленности, синдикаты господствовали на внутреннем рынке и искали пути выхода на внешний рынок. На 1 января 1909 г. в 45 отраслях промышленности насчитывалось 140 монополистических союз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годы экономического подъема 1909—1913 гг. происходят образование новых синдикатов и картелей, а также возникновение монополистических объединений высшего типа — </w:t>
      </w:r>
      <w:r>
        <w:rPr>
          <w:rFonts w:cs="Times New Roman" w:ascii="Times New Roman" w:hAnsi="Times New Roman"/>
          <w:b w:val="false"/>
          <w:bCs w:val="false"/>
          <w:i/>
          <w:iCs/>
          <w:color w:val="000000"/>
          <w:kern w:val="2"/>
          <w:sz w:val="24"/>
          <w:szCs w:val="23"/>
        </w:rPr>
        <w:t xml:space="preserve">трестов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концернов </w:t>
      </w:r>
      <w:r>
        <w:rPr>
          <w:rFonts w:cs="Times New Roman" w:ascii="Times New Roman" w:hAnsi="Times New Roman"/>
          <w:b w:val="false"/>
          <w:bCs w:val="false"/>
          <w:color w:val="000000"/>
          <w:kern w:val="2"/>
          <w:sz w:val="24"/>
          <w:szCs w:val="23"/>
        </w:rPr>
        <w:t>на основе слияния отдельных предприятий в одно или общего финансового руководства. Для монополистических объединений высшего типа были характер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 руководящая роль бан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 участие предприятий в решении вопросов о распределении пакетов акц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3) учреждение дочерних предприят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4) сохранение формальной самостоятельности входивших в объединение предприят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цесс образования трестов был наиболее активным в тяжелой промышленности. При организации монополистических объединений в этой отрасли принимали участие правительственные круг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Усиление роли бан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оцесс образования монополистических союзов протекал в острой конкурентной борьбе за контроль над трестами как между иностранным и русским финансовым капиталом, так и между русскими банками. Борьба завершалась возникновением </w:t>
      </w:r>
      <w:r>
        <w:rPr>
          <w:rFonts w:cs="Times New Roman" w:ascii="Times New Roman" w:hAnsi="Times New Roman"/>
          <w:b w:val="false"/>
          <w:bCs w:val="false"/>
          <w:i/>
          <w:iCs/>
          <w:color w:val="000000"/>
          <w:kern w:val="2"/>
          <w:sz w:val="24"/>
          <w:szCs w:val="23"/>
        </w:rPr>
        <w:t xml:space="preserve">финансово-промышленных групп, </w:t>
      </w:r>
      <w:r>
        <w:rPr>
          <w:rFonts w:cs="Times New Roman" w:ascii="Times New Roman" w:hAnsi="Times New Roman"/>
          <w:b w:val="false"/>
          <w:bCs w:val="false"/>
          <w:color w:val="000000"/>
          <w:kern w:val="2"/>
          <w:sz w:val="24"/>
          <w:szCs w:val="23"/>
        </w:rPr>
        <w:t>среди которых огромным влиянием пользовались Русско-Азиатский и Петербургский международный коммерческие бан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остав </w:t>
      </w:r>
      <w:r>
        <w:rPr>
          <w:rFonts w:cs="Times New Roman" w:ascii="Times New Roman" w:hAnsi="Times New Roman"/>
          <w:b w:val="false"/>
          <w:bCs w:val="false"/>
          <w:i/>
          <w:iCs/>
          <w:color w:val="000000"/>
          <w:kern w:val="2"/>
          <w:sz w:val="24"/>
          <w:szCs w:val="23"/>
        </w:rPr>
        <w:t xml:space="preserve">Русско-Азиатского банка </w:t>
      </w:r>
      <w:r>
        <w:rPr>
          <w:rFonts w:cs="Times New Roman" w:ascii="Times New Roman" w:hAnsi="Times New Roman"/>
          <w:b w:val="false"/>
          <w:bCs w:val="false"/>
          <w:color w:val="000000"/>
          <w:kern w:val="2"/>
          <w:sz w:val="24"/>
          <w:szCs w:val="23"/>
        </w:rPr>
        <w:t>входил военно-промышленный концерн во главе с объединением «Общество Путилов-ских заводов», «Товарищество Невского судостроительного и механического завода», «Общество тульских чугуноплавильных заводов», нефтяные тресты А.И. Манташева, С.Г. Лионозова и товарищество «Нефть». Помимо этого под контролем Русско-Азиатского банка находились крупные транспортные, машиностроительные, горно-рудные и каменноугольные предприятия. Основные капиталы этих обществ составляли 85 млн. руб.</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становив контроль над рядом промышленных предприятий, </w:t>
      </w:r>
      <w:r>
        <w:rPr>
          <w:rFonts w:cs="Times New Roman" w:ascii="Times New Roman" w:hAnsi="Times New Roman"/>
          <w:b w:val="false"/>
          <w:bCs w:val="false"/>
          <w:i/>
          <w:iCs/>
          <w:color w:val="000000"/>
          <w:kern w:val="2"/>
          <w:sz w:val="24"/>
          <w:szCs w:val="23"/>
        </w:rPr>
        <w:t xml:space="preserve">Петербургский международный коммерческий банк </w:t>
      </w:r>
      <w:r>
        <w:rPr>
          <w:rFonts w:cs="Times New Roman" w:ascii="Times New Roman" w:hAnsi="Times New Roman"/>
          <w:b w:val="false"/>
          <w:bCs w:val="false"/>
          <w:color w:val="000000"/>
          <w:kern w:val="2"/>
          <w:sz w:val="24"/>
          <w:szCs w:val="23"/>
        </w:rPr>
        <w:t>создал две монополистические группы — «Наваль-Руссуд» и «Коломна-Сормово». «Наваль-Руссуд объединила судостроительные заводы: «Русское судостроительное общество» и «Общество николаевских судостроительных заводов», осуществлявшие военное судостроение для Черноморского флота, «Коломна-Сормово» сосредоточила монополии из судостроения в бассейне Волг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ращивание промышленности и банков и развитие высших типов монополистических объединений были характерны и для других отраслей промышленност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Финансовая олигарх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едвоенный промышленный подъем стал важным этапом складывания </w:t>
      </w:r>
      <w:r>
        <w:rPr>
          <w:rFonts w:cs="Times New Roman" w:ascii="Times New Roman" w:hAnsi="Times New Roman"/>
          <w:b w:val="false"/>
          <w:bCs w:val="false"/>
          <w:i/>
          <w:iCs/>
          <w:color w:val="000000"/>
          <w:kern w:val="2"/>
          <w:sz w:val="24"/>
          <w:szCs w:val="23"/>
        </w:rPr>
        <w:t xml:space="preserve">финансового капитала </w:t>
      </w:r>
      <w:r>
        <w:rPr>
          <w:rFonts w:cs="Times New Roman" w:ascii="Times New Roman" w:hAnsi="Times New Roman"/>
          <w:b w:val="false"/>
          <w:bCs w:val="false"/>
          <w:color w:val="000000"/>
          <w:kern w:val="2"/>
          <w:sz w:val="24"/>
          <w:szCs w:val="23"/>
        </w:rPr>
        <w:t>в стране. Происходят изменения в системе финансирования промышленности. Государство поощряет кредитование промышленности российскими банками. Сумма вкладов в кредитной системе составила к 1913 г. 4,7 млрд. руб., что позволяло удовлетворить потребности в кредите за счет внутреннего рынка. В то же время в стране набирают силу финансовые группировки, которые стремятся выйти из-под контроля государства, более того, использовать его в своих интерес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 1908 по 1913 гг. число банков в России возросло вдвое и составило 2393, а их ресурсы — 7 млрд. руб. Крупнейшими учреждениями кредитной системы были </w:t>
      </w:r>
      <w:r>
        <w:rPr>
          <w:rFonts w:cs="Times New Roman" w:ascii="Times New Roman" w:hAnsi="Times New Roman"/>
          <w:b w:val="false"/>
          <w:bCs w:val="false"/>
          <w:i/>
          <w:iCs/>
          <w:color w:val="000000"/>
          <w:kern w:val="2"/>
          <w:sz w:val="24"/>
          <w:szCs w:val="23"/>
        </w:rPr>
        <w:t xml:space="preserve">Государственный банк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акционерные коммерческие банки, </w:t>
      </w:r>
      <w:r>
        <w:rPr>
          <w:rFonts w:cs="Times New Roman" w:ascii="Times New Roman" w:hAnsi="Times New Roman"/>
          <w:b w:val="false"/>
          <w:bCs w:val="false"/>
          <w:color w:val="000000"/>
          <w:kern w:val="2"/>
          <w:sz w:val="24"/>
          <w:szCs w:val="23"/>
        </w:rPr>
        <w:t xml:space="preserve">которые к 1914 г. сосредоточили 70% всех вкладов и текущих счетов. Инвестирование Государственным банком промышленных предприятий не всегда было коммерческой операцией, приносящей прибыль. Часто он выделял ссуды предприятиям и акционерным коммерческим банкам, испытывающим трудности. В годы промышленного подъема 1909—1913 гг. Государственный банк расширил кредитование товарооборота, хлебной торговли. Подчинявшийся Министерству финансов Государственный банк являлся орудием политики государства и способствовал складыванию тенденций </w:t>
      </w:r>
      <w:r>
        <w:rPr>
          <w:rFonts w:cs="Times New Roman" w:ascii="Times New Roman" w:hAnsi="Times New Roman"/>
          <w:b w:val="false"/>
          <w:bCs w:val="false"/>
          <w:i/>
          <w:iCs/>
          <w:color w:val="000000"/>
          <w:kern w:val="2"/>
          <w:sz w:val="24"/>
          <w:szCs w:val="23"/>
        </w:rPr>
        <w:t>государственно-монополистического капитал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яти крупнейших петербургских банках была сосредоточена почти половина ресурсов и активных операций всех акционерных банков. К 1914 г. удельный вес 12 крупнейших банков в свободном балансе акционерных банков достиг 80%. Из посредников акционерные банки превращались в монополистов денежного рынка. Наиболее крупными монополистическими банковскими группами были Русско-Азиатский банк, Международный банк, Азовско-Донской бан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условиях экономического кризиса начала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усилился процесс </w:t>
      </w:r>
      <w:r>
        <w:rPr>
          <w:rFonts w:cs="Times New Roman" w:ascii="Times New Roman" w:hAnsi="Times New Roman"/>
          <w:b w:val="false"/>
          <w:bCs w:val="false"/>
          <w:i/>
          <w:iCs/>
          <w:color w:val="000000"/>
          <w:kern w:val="2"/>
          <w:sz w:val="24"/>
          <w:szCs w:val="23"/>
        </w:rPr>
        <w:t xml:space="preserve">сращивания банковского капитала с промышленным. </w:t>
      </w:r>
      <w:r>
        <w:rPr>
          <w:rFonts w:cs="Times New Roman" w:ascii="Times New Roman" w:hAnsi="Times New Roman"/>
          <w:b w:val="false"/>
          <w:bCs w:val="false"/>
          <w:color w:val="000000"/>
          <w:kern w:val="2"/>
          <w:sz w:val="24"/>
          <w:szCs w:val="23"/>
        </w:rPr>
        <w:t xml:space="preserve">В состав правлений промышленных предприятий стали входить представители банков, которые подчиняли себе не только отдельные предприятия, но и целые отрасли. Под влиянием банков оказались металлообрабатывающая, нефтяная, цементная и другие отрасли промышленности. Это влияние закреплялось личной унией. Так, директора и члены правлений восьми петербургских банков входили в правления более чем 200 промышленных предприятий, а крупные промышленники избирались в правление банков. Руководители крупнейших банков А.И. Путилов, А.И. Вышнеградский, В.А. Каменка и другие входили в правления многих промышленных предприятий. Результатом сращивания финансового и промышленного капиталов было образование </w:t>
      </w:r>
      <w:r>
        <w:rPr>
          <w:rFonts w:cs="Times New Roman" w:ascii="Times New Roman" w:hAnsi="Times New Roman"/>
          <w:b w:val="false"/>
          <w:bCs w:val="false"/>
          <w:i/>
          <w:iCs/>
          <w:color w:val="000000"/>
          <w:kern w:val="2"/>
          <w:sz w:val="24"/>
          <w:szCs w:val="23"/>
        </w:rPr>
        <w:t>финансовой олигарх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Иностранный капитал в Росс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зрастание роли банков в хозяйственной капитал в России жизни вызвало широкое наступление иностранного капитала европейских стран на финансовую систему России. К 1914 г. 45% акционерного капитала десяти крупнейших коммерческих банков страны составлял иностранный капитал. Это позволяло иностранным инвесторам расширять сферу своего влияния в экономике России, проникать во многие отрасли промышленности, в том числе и в военную. Происходило переплетение интересов русского и иностранного капитала, что привело к созданию ряда </w:t>
      </w:r>
      <w:r>
        <w:rPr>
          <w:rFonts w:cs="Times New Roman" w:ascii="Times New Roman" w:hAnsi="Times New Roman"/>
          <w:b w:val="false"/>
          <w:bCs w:val="false"/>
          <w:i/>
          <w:iCs/>
          <w:color w:val="000000"/>
          <w:kern w:val="2"/>
          <w:sz w:val="24"/>
          <w:szCs w:val="23"/>
        </w:rPr>
        <w:t xml:space="preserve">международных монополистических объединений </w:t>
      </w:r>
      <w:r>
        <w:rPr>
          <w:rFonts w:cs="Times New Roman" w:ascii="Times New Roman" w:hAnsi="Times New Roman"/>
          <w:b w:val="false"/>
          <w:bCs w:val="false"/>
          <w:color w:val="000000"/>
          <w:kern w:val="2"/>
          <w:sz w:val="24"/>
          <w:szCs w:val="23"/>
        </w:rPr>
        <w:t>(«Русская генеральная нефтяная корпорация» и др.). Хотя приток иностранного капитала в русские банки и промышленность усилился, но его удельный вес в общей сумме основного капитала в стране уменьшил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ным направлением иностранных капиталовложений была тяжелая промышленность. Французские и бельгийские капиталы проникали в металлургическую и угольную промышленность Юга. В нефтяной промышленности видное место занимали английский трест «Ойл» и англо-голландский трест «Ройял дачт шелл». Германские капиталы направлялись в тяжелую промышленность Польши и Прибалтики и в возникшие в России дочерние предприятия химической и электротехнической промышленности. Основанные с участием иностранного капитала предприятия становились частью российской экономик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rPr>
          <w:kern w:val="2"/>
          <w:szCs w:val="24"/>
        </w:rPr>
      </w:pPr>
      <w:bookmarkStart w:id="137" w:name="__RefHeading___Toc40091351"/>
      <w:bookmarkEnd w:id="137"/>
      <w:r>
        <w:rPr>
          <w:kern w:val="2"/>
        </w:rPr>
        <w:t>32.3. Развитие сельского хозяйств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остигнутый уровень экономического развития не позволял России успешно конкурировать с передовыми странами. С 1905 г. приоритетным направлением экономического развития страны становится сельское хозяйство.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Россия продолжала оставаться аграрной страной. В общем объеме производства сельское хозяйство занимало доминирующее место. Три четверти населения было занято в сельскохозяйственном производстве. Крестьянство было самым многочисленным сословием, его доля в социальной структуре российского общества составляла 84%.</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ельское хозяйство в большой степени определяло жизненный уровень населения. Поэтому без успешного решения проблем сельского хозяйства интенсивное развитие страны не представлялось возможным. В сельскохозяйственном пользовании находилось 469,4 млн. десятин земли. Распределение по различным регионам страны было неодинаково. Например, по 11 районам Европейской России земля распределялась следующим образом: государственные, удельные, церковные и учрежденческие земли — 39,1%, надельные земли — 35,1% и частновладельческие — 25,8%.</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обственники земл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К началу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помещики лишились 1/10 части земли, но по-прежнему оставались основными собственниками земли. 30 тыс. дворянских семей в среднем владели по 2333 десятины земли. Всего в руках крупных землевладельцев находилось 70 млн. десятин, что составляло 25% всей учтенной земли. С 1906 по 1916 гг. помещиками было продано крестьянскому банку 9,5 млн. десятин земли, а 8,8 млн. десятин заложено в дворянском банке. Тем не менее помещикам принадлежали огромные земельные владения. По централизации земли в собственности отдельных лиц Россия занимала первое место в Европе. Крупные латифундии были очагами концентрации капитала в земледелии и носителями полукрепостнической эксплуатации крестьянства. Помимо дворянства частную собственность на землю имели крестьяне, купцы и мещане. Частновладельческие хозяйства выступали как фермерские и имели возможность использовать сельскохозяйственные машины, искусственные удобрения, применять наемный труд.</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сслоение крестьян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общинном и подворном владении крестьян было 137 млн. десятин земли. Из них 64 млн. десятин приходилось на 2,1 млн. богатых крестьянских дворов, а другая часть, 73 млн. десятин — на 10,5 бедных крестьянских дворов. В силу естественного роста населения резко сокращался размер душевого крестьянского надела. Если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он составлял в среднем 3,5 десятин на душу, то в 1905 г. — 2,6 десятин. 53,5 млн. крестьян имели надел от 1 до 1,75 десятин земли на душу. Возрастала по объему покупка земли крестьянами. Вместе с тем к 1905 г. лишь 490 тыс. крестьянских дворов купили землю. Зажиточная часть крестьянства сосредоточила 3/4 покупной земли. Большинство же крестьянских дворов приобретало мелкие участки земли, что не намного расширяло их наделы. Малоземелье вынуждало крестьян арендовать землю у помещиков. Крестьяне-бедняки зачастую не могли возместить стоимости вложенного труда по обработке арендованной земли. Росли долги крестьян. По данным Министерства финансов, долги лишь по выкупным платежам могли быть погашены в 30-х годах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Шел процесс </w:t>
      </w:r>
      <w:r>
        <w:rPr>
          <w:rFonts w:cs="Times New Roman" w:ascii="Times New Roman" w:hAnsi="Times New Roman"/>
          <w:b w:val="false"/>
          <w:bCs w:val="false"/>
          <w:i/>
          <w:iCs/>
          <w:color w:val="000000"/>
          <w:kern w:val="2"/>
          <w:sz w:val="24"/>
          <w:szCs w:val="23"/>
        </w:rPr>
        <w:t xml:space="preserve">расслоения крестьянства. </w:t>
      </w:r>
      <w:r>
        <w:rPr>
          <w:rFonts w:cs="Times New Roman" w:ascii="Times New Roman" w:hAnsi="Times New Roman"/>
          <w:b w:val="false"/>
          <w:bCs w:val="false"/>
          <w:color w:val="000000"/>
          <w:kern w:val="2"/>
          <w:sz w:val="24"/>
          <w:szCs w:val="23"/>
        </w:rPr>
        <w:t>Происходило вымывание среднего крестьянства, из которого, с одной стороны, выделялось зажиточное крестьянство, с другой, — более широкий слой крестьян-бедняков, уходивших в поисках заработка в</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город или в помещичьи хозяйства. В конце </w:t>
      </w:r>
      <w:r>
        <w:rPr>
          <w:rFonts w:cs="Times New Roman" w:ascii="Times New Roman" w:hAnsi="Times New Roman"/>
          <w:b w:val="false"/>
          <w:bCs w:val="false"/>
          <w:color w:val="000000"/>
          <w:kern w:val="2"/>
          <w:sz w:val="24"/>
          <w:szCs w:val="23"/>
          <w:lang w:val="en-US"/>
        </w:rPr>
        <w:t>XIX</w:t>
      </w:r>
      <w:r>
        <w:rPr>
          <w:rFonts w:cs="Times New Roman" w:ascii="Times New Roman" w:hAnsi="Times New Roman"/>
          <w:b w:val="false"/>
          <w:bCs w:val="false"/>
          <w:color w:val="000000"/>
          <w:kern w:val="2"/>
          <w:sz w:val="24"/>
          <w:szCs w:val="23"/>
        </w:rPr>
        <w:t xml:space="preserve"> в. насчитывалось 3,5 млн. сельскохозяйственных рабочих. Численность их постоянно увеличивалась. Труд сельскохозяйственных рабочих оплачивался низко, продолжительность рабочего дня не была определена. В неурожайные годы оплата труда батраков резко снижала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словия, в которых находилось крестьянское хозяйство, давали возможность помещикам обрабатывать землю дешевым трудом крестьянина, сдавая ему землю в аренду или предоставляя ссуду. </w:t>
      </w:r>
      <w:r>
        <w:rPr>
          <w:rFonts w:cs="Times New Roman" w:ascii="Times New Roman" w:hAnsi="Times New Roman"/>
          <w:b w:val="false"/>
          <w:bCs w:val="false"/>
          <w:i/>
          <w:iCs/>
          <w:color w:val="000000"/>
          <w:kern w:val="2"/>
          <w:sz w:val="24"/>
          <w:szCs w:val="23"/>
        </w:rPr>
        <w:t xml:space="preserve">Аренда </w:t>
      </w:r>
      <w:r>
        <w:rPr>
          <w:rFonts w:cs="Times New Roman" w:ascii="Times New Roman" w:hAnsi="Times New Roman"/>
          <w:b w:val="false"/>
          <w:bCs w:val="false"/>
          <w:color w:val="000000"/>
          <w:kern w:val="2"/>
          <w:sz w:val="24"/>
          <w:szCs w:val="23"/>
        </w:rPr>
        <w:t>выступала в денежной, испольной и отработочной формах. Арендная плата составляла 81% чистого дохода с одной десятины земли. Ежегодно крестьяне выплачивали за арендованную землю сотни миллионов рублей. Поэтому большинство помещиков не стремилось к перестройке своих хозяйств на капиталистический лад. Урожаи были низкими, особенно в хозяйствах основной массы крестьян. Так, урожайность пшеницы в различных странах составляла: в России — 55 пудов с десятины, в Германии — 157, в Бельгии — 168. Примерно такая же картина была по другим культур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ост сельскохозяйственного производства происходил медленно и экстенсивным путем.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общая посевная площадь в 62 губерниях увеличилась с 81,2 млн. десятин до 138,0 млн. десятин за счет освоения земель Заволжья, южных степных районов, Северного Кавказа, Казахстана и Сибири. Вывоз сельскохозяйственной продукции увеличился в денежном выражении с 701 млн. руб. в 1901—1905 гг. до 1126 млн. руб. в 1911-1913 гг.</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ельское хозяйство было подвержено общим тенденциям экономической жизни российского общества, развитие сельского хозяйства находилось в теснейшей связи с развитием промьшшенност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Капитализация сельского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ельское хозяйство подверглось </w:t>
      </w:r>
      <w:r>
        <w:rPr>
          <w:rFonts w:cs="Times New Roman" w:ascii="Times New Roman" w:hAnsi="Times New Roman"/>
          <w:b w:val="false"/>
          <w:bCs w:val="false"/>
          <w:i/>
          <w:iCs/>
          <w:color w:val="000000"/>
          <w:kern w:val="2"/>
          <w:sz w:val="24"/>
          <w:szCs w:val="23"/>
        </w:rPr>
        <w:t xml:space="preserve">капитализации, </w:t>
      </w:r>
      <w:r>
        <w:rPr>
          <w:rFonts w:cs="Times New Roman" w:ascii="Times New Roman" w:hAnsi="Times New Roman"/>
          <w:b w:val="false"/>
          <w:bCs w:val="false"/>
          <w:color w:val="000000"/>
          <w:kern w:val="2"/>
          <w:sz w:val="24"/>
          <w:szCs w:val="23"/>
        </w:rPr>
        <w:t>которая осуществлялась главным образом под влиянием роста цен на сельскохозяйственную продукцию на внутреннем и внешнем рынках. О развитии капитализма в сельском хозяйстве свидетельствовала тенденция роста производства, расширения его товарности. К 1905 г. 47% всего товарного хлеба производилось в помещичьих хозяйствах, в крестьянских — около 50%. Кулацкие хозяйства, составлявшие 1/6 часть крестьянских дворов, давали 38% валового сбора зер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 производству зерновых культур Россия занимала первое или одно из первых мест в мире. В мировом производстве хлеба в 1913 г. на долю России приходилось более 1/2 ржи, более 1/4 пшеницы и овса, около 38% ячмен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Увеличились посевные площади и сбор урожаев по техническим культурам. С 1909 по 1913 гг. сбор картофеля увеличился на 124,4%, льна-волокна — на 133,9%, свекловицы — 158,7%, табака — 161,7% подсолнечника — 205,4%. Значительным был рост валовой продукции свеклы в Курской, Харьковской губерниях, при этом посевы и сбор особенно возросли в крестьянских хозяйствах. В 1911 г. переработку свеклы производил 281 завод, а в 1913 г. — 293.</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color w:val="000000"/>
          <w:kern w:val="2"/>
          <w:szCs w:val="23"/>
        </w:rPr>
      </w:pPr>
      <w:r>
        <w:rPr>
          <w:rFonts w:cs="Times New Roman" w:ascii="Times New Roman" w:hAnsi="Times New Roman"/>
          <w:b w:val="false"/>
          <w:bCs w:val="false"/>
          <w:i/>
          <w:iCs/>
          <w:kern w:val="2"/>
          <w:szCs w:val="24"/>
        </w:rPr>
        <w:drawing>
          <wp:inline distT="0" distB="0" distL="0" distR="0">
            <wp:extent cx="2802255" cy="17583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13" t="-20" r="-13" b="-20"/>
                    <a:stretch>
                      <a:fillRect/>
                    </a:stretch>
                  </pic:blipFill>
                  <pic:spPr bwMode="auto">
                    <a:xfrm>
                      <a:off x="0" y="0"/>
                      <a:ext cx="2802255" cy="175831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color w:val="000000"/>
          <w:kern w:val="2"/>
          <w:sz w:val="24"/>
          <w:szCs w:val="14"/>
        </w:rPr>
      </w:pPr>
      <w:r>
        <w:rPr>
          <w:rFonts w:cs="Times New Roman" w:ascii="Times New Roman" w:hAnsi="Times New Roman"/>
          <w:b w:val="false"/>
          <w:bCs w:val="false"/>
          <w:i/>
          <w:iCs/>
          <w:color w:val="000000"/>
          <w:kern w:val="2"/>
          <w:szCs w:val="14"/>
        </w:rPr>
        <w:t>Хлопкоочистительный завод в Туркестане</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давляющая часть помещичьих хозяйств (80,6%) применяла </w:t>
      </w:r>
      <w:r>
        <w:rPr>
          <w:rFonts w:cs="Times New Roman" w:ascii="Times New Roman" w:hAnsi="Times New Roman"/>
          <w:b w:val="false"/>
          <w:bCs w:val="false"/>
          <w:i/>
          <w:iCs/>
          <w:color w:val="000000"/>
          <w:kern w:val="2"/>
          <w:sz w:val="24"/>
          <w:szCs w:val="23"/>
        </w:rPr>
        <w:t xml:space="preserve">наемный труд. </w:t>
      </w:r>
      <w:r>
        <w:rPr>
          <w:rFonts w:cs="Times New Roman" w:ascii="Times New Roman" w:hAnsi="Times New Roman"/>
          <w:b w:val="false"/>
          <w:bCs w:val="false"/>
          <w:color w:val="000000"/>
          <w:kern w:val="2"/>
          <w:sz w:val="24"/>
          <w:szCs w:val="23"/>
        </w:rPr>
        <w:t>Чем крупнее было хозяйство, тем выше был процент применения наемного труда. Хозяйства с размером земли более 5000 десятин полностью основывались на наемном труде. Возникали образцовые хозяйства с большей площадью земли, организованных по-капиталистически и специализирующихся на производстве зерна. Такие хозяйства формировались в степых губерниях Юга и Заволжья, окончательно определившихся как регионы производства хлеба для вывоза на внешний рынок. Центральные, северные и прибалтийские районы специализировались на производстве мясного и молочного скотоводства. Земли северо-западных губерний были заняты под посевы льна, Центрально-Черноземная зона и Украина стали районами производства сахарной свеклы. Средняя Азия стала основным поставщиком хлопка. Посевы хлопчатника с 1907 по 1914 гг. возросли с 342 до 508 тыс. десятин, а сбор хлопка — с</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18 до 29 млн. пудов. В 1913 г. среднеазиатский хлопок удовлетворял 55% потребности российской промышленност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 развитии капиталистических отношений в деревне свидетельствовал </w:t>
      </w:r>
      <w:r>
        <w:rPr>
          <w:rFonts w:cs="Times New Roman" w:ascii="Times New Roman" w:hAnsi="Times New Roman"/>
          <w:b w:val="false"/>
          <w:bCs w:val="false"/>
          <w:i/>
          <w:iCs/>
          <w:color w:val="000000"/>
          <w:kern w:val="2"/>
          <w:sz w:val="24"/>
          <w:szCs w:val="23"/>
        </w:rPr>
        <w:t xml:space="preserve">рост кооперативного движения. </w:t>
      </w:r>
      <w:r>
        <w:rPr>
          <w:rFonts w:cs="Times New Roman" w:ascii="Times New Roman" w:hAnsi="Times New Roman"/>
          <w:b w:val="false"/>
          <w:bCs w:val="false"/>
          <w:color w:val="000000"/>
          <w:kern w:val="2"/>
          <w:sz w:val="24"/>
          <w:szCs w:val="23"/>
        </w:rPr>
        <w:t>С 1900 по 1914 гг. число различных кооперативов возросло в 18 раз и составило 12165. Кооперативы способствовали укреплению материально-технической базы сельского хозяйства, его интенсификации и реализации сельскохозяйственной продук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в целом сельское хозяйство было отсталым. Сельскохозяйственных машин, искусственных удобрений применялось мало и лишь в передовых помещичьих хозяйствах. Были примитивными и методы обработки земли, деревенская борона и соха оставались самыми распространенными орудиями в сельскохозяйственном производстве. В 1910 г. насчитывалось 7,9 млн. сох, 5,7 млн. деревянных борон и 3 млн. деревянных плугов. Возросло число безлошадных и однолошадных крестьянских хозяйств. В 1912 г. они составляли 8,4 млн. хозяйств (в 1900 г. — 5,6 млн. хозяйств). Снижалось потребление хлеба на душу населения. 1911 год был неурожайным — голодали 30 млн. крестьян. Все это обусловливало низкую урожайность, общую отсталость страны и социальное напряжение в обществе. В начале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активизировалась борьба крестьянства против помещиков за землю. В ходе революции 1905—1907 гг., несмотря на противоречия между различными слоями крестьянства, оно выступило единым фронтом против помещичьего землевладения и полукрепостических порядков.</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Аграрная реформа П.А. Столыпи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1905 г. в политике царского правительства усиливается внимание к аграрному сектору хозяйства. Но в правительстве не было единого подхода к аграрному вопросу. Министр внутренних дел В.К. Плеве, выражавший настроение реакционного дворянства, стоял за сословную обособленность крестьянства, неприкосновенность сельской общины, в сохранении которой длительное время было заинтересовано государство. Оно использовало общину для гарантированного взимания платежей. С.Ю. Витте считал необходимым создание более благоприятных условий для развития капитализма в дерев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 1905 г. стало очевидно, что дальнейшее осуществление охранительно-попечительной политики государства в деревне невозможн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зял верх курс на создание </w:t>
      </w:r>
      <w:r>
        <w:rPr>
          <w:rFonts w:cs="Times New Roman" w:ascii="Times New Roman" w:hAnsi="Times New Roman"/>
          <w:b w:val="false"/>
          <w:bCs w:val="false"/>
          <w:i/>
          <w:iCs/>
          <w:color w:val="000000"/>
          <w:kern w:val="2"/>
          <w:sz w:val="24"/>
          <w:szCs w:val="23"/>
        </w:rPr>
        <w:t xml:space="preserve">«крепкого единоличного собственника», </w:t>
      </w:r>
      <w:r>
        <w:rPr>
          <w:rFonts w:cs="Times New Roman" w:ascii="Times New Roman" w:hAnsi="Times New Roman"/>
          <w:b w:val="false"/>
          <w:bCs w:val="false"/>
          <w:color w:val="000000"/>
          <w:kern w:val="2"/>
          <w:sz w:val="24"/>
          <w:szCs w:val="23"/>
        </w:rPr>
        <w:t xml:space="preserve">направленный на сохранение господства помещиков. От политики общинного землевладения царское правительство перешло к разрушению общины, закреплению земли в частной собственности крестьянина и созданию </w:t>
      </w:r>
      <w:r>
        <w:rPr>
          <w:rFonts w:cs="Times New Roman" w:ascii="Times New Roman" w:hAnsi="Times New Roman"/>
          <w:b w:val="false"/>
          <w:bCs w:val="false"/>
          <w:i/>
          <w:iCs/>
          <w:color w:val="000000"/>
          <w:kern w:val="2"/>
          <w:sz w:val="24"/>
          <w:szCs w:val="23"/>
        </w:rPr>
        <w:t xml:space="preserve">хуторского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отрубного хозяйства. </w:t>
      </w:r>
      <w:r>
        <w:rPr>
          <w:rFonts w:cs="Times New Roman" w:ascii="Times New Roman" w:hAnsi="Times New Roman"/>
          <w:b w:val="false"/>
          <w:bCs w:val="false"/>
          <w:color w:val="000000"/>
          <w:kern w:val="2"/>
          <w:sz w:val="24"/>
          <w:szCs w:val="23"/>
        </w:rPr>
        <w:t>Помещичья собственность на землю оставалась в неприкосновенности. Разработчиком и исполнителем новой аграрной реформы был председатель Совета Министров России П.А. Столыпин, пытавшийся осуществить радикальные преобразования в сельском хозяйств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чало реформе положил указ императора от 9 ноября 1906 г., который после обсуждения в Государственной думе, Государственном совете и утверждения 14 июня 1910 г. императором стал законом. Закон был дополнен постановлением, по которому все общины, где не было переделов земли в течение последних 24 лет, считались перешедшими к наследовательно-участковому владению, а участки, находящиеся в пользовании крестьян, становились их личной собственностью. 29 мая 1911 г. был принят закон о землеустройстве, призванный ускорить разрушение общины.</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Пока крестьянин беден, — считал П.А. Столыпин, — пока он не обладает личной земельной собственностью, пока он находится насильно в тисках общины — он останется рабом и никакой писаный закон не даст ему блага гражданской своб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ведение закона в жизнь возлагалось на созданные губернские и уездные землеустроительные комиссии, состоявшие из чиновников, земских гласных и крестья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оответствии с законом «каждый домохозяин, владеющий надельной землей на общинном праве, может во всякое время требовать укрепления за собой в личную собственность причитающиеся ему части из означенной земли». Закон содержал положение об образовании отрубного и хуторского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ышедшие из общины крестьяне имели право свести все свои наделы в один </w:t>
      </w:r>
      <w:r>
        <w:rPr>
          <w:rFonts w:cs="Times New Roman" w:ascii="Times New Roman" w:hAnsi="Times New Roman"/>
          <w:b w:val="false"/>
          <w:bCs w:val="false"/>
          <w:i/>
          <w:iCs/>
          <w:color w:val="000000"/>
          <w:kern w:val="2"/>
          <w:sz w:val="24"/>
          <w:szCs w:val="23"/>
        </w:rPr>
        <w:t xml:space="preserve">отруб </w:t>
      </w:r>
      <w:r>
        <w:rPr>
          <w:rFonts w:cs="Times New Roman" w:ascii="Times New Roman" w:hAnsi="Times New Roman"/>
          <w:b w:val="false"/>
          <w:bCs w:val="false"/>
          <w:color w:val="000000"/>
          <w:kern w:val="2"/>
          <w:sz w:val="24"/>
          <w:szCs w:val="23"/>
        </w:rPr>
        <w:t xml:space="preserve">и перенести из него свои жилые и хозяйственные постройки, образуя </w:t>
      </w:r>
      <w:r>
        <w:rPr>
          <w:rFonts w:cs="Times New Roman" w:ascii="Times New Roman" w:hAnsi="Times New Roman"/>
          <w:b w:val="false"/>
          <w:bCs w:val="false"/>
          <w:i/>
          <w:iCs/>
          <w:color w:val="000000"/>
          <w:kern w:val="2"/>
          <w:sz w:val="24"/>
          <w:szCs w:val="23"/>
        </w:rPr>
        <w:t>хуто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толыпин подчеркивал, что «мелкий земельный собственник... трудолюбивый, обладающий чувством собственного достоинства внесет в деревню и культуру, и просвещение, и достаток».</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 1905 по 1916 гг. из общины выделилось около 2,5 млн. домохозяев, (включая 470 тыс. дворов в беспередельных общинах, из которых выход был обязателен), что составляло 22% всех крестьянских хозяйств, владевших 14% всей общинной земли. Общину покидали зажиточные крестьяне и крестьяне-бедняки, которые были заинтересованы в закреплении за собой земельной собственности с целью ее дальнейшей продажи 1,2 млн. домохозяев, или 60% выделившихся из общины и владевших 8,8% всей надельной земли, свои участки продали. В 1915 г. фермерские хозяйства составили лишь 10,3% всех крестьянских хозяйств. Это свидетельствовало о том, что создать слой крестьян-фермеров и разрушить устаревшую общину, мешавшую развитию капиталистических отношений в сельском хозяйстве, не удалось, тем более, что в подавляющем большинстве выход из общины ограничивался закреплением в личную собственность надельной и усадебной земл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267585" cy="38290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16" t="-9" r="-16" b="-9"/>
                    <a:stretch>
                      <a:fillRect/>
                    </a:stretch>
                  </pic:blipFill>
                  <pic:spPr bwMode="auto">
                    <a:xfrm>
                      <a:off x="0" y="0"/>
                      <a:ext cx="2267585" cy="3829050"/>
                    </a:xfrm>
                    <a:prstGeom prst="rect">
                      <a:avLst/>
                    </a:prstGeom>
                  </pic:spPr>
                </pic:pic>
              </a:graphicData>
            </a:graphic>
          </wp:inline>
        </w:drawing>
      </w:r>
    </w:p>
    <w:p>
      <w:pPr>
        <w:pStyle w:val="Normal"/>
        <w:shd w:fill="FFFFFF" w:val="clear"/>
        <w:jc w:val="center"/>
        <w:rPr>
          <w:rFonts w:ascii="Times New Roman" w:hAnsi="Times New Roman" w:cs="Times New Roman"/>
          <w:kern w:val="2"/>
          <w:sz w:val="24"/>
          <w:szCs w:val="24"/>
        </w:rPr>
      </w:pPr>
      <w:r>
        <w:rPr>
          <w:rFonts w:cs="Times New Roman" w:ascii="Times New Roman" w:hAnsi="Times New Roman"/>
          <w:b w:val="false"/>
          <w:bCs w:val="false"/>
          <w:i/>
          <w:iCs/>
          <w:color w:val="000000"/>
          <w:kern w:val="2"/>
          <w:szCs w:val="14"/>
        </w:rPr>
        <w:t>Землеустройство крестьянской надельной и частной зем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ругой составной частью столыпинской аграрной реформы, призванной разрушить общину, было массовое </w:t>
      </w:r>
      <w:r>
        <w:rPr>
          <w:rFonts w:cs="Times New Roman" w:ascii="Times New Roman" w:hAnsi="Times New Roman"/>
          <w:b w:val="false"/>
          <w:bCs w:val="false"/>
          <w:i/>
          <w:iCs/>
          <w:color w:val="000000"/>
          <w:kern w:val="2"/>
          <w:sz w:val="24"/>
          <w:szCs w:val="23"/>
        </w:rPr>
        <w:t xml:space="preserve">переселение крестьян </w:t>
      </w:r>
      <w:r>
        <w:rPr>
          <w:rFonts w:cs="Times New Roman" w:ascii="Times New Roman" w:hAnsi="Times New Roman"/>
          <w:b w:val="false"/>
          <w:bCs w:val="false"/>
          <w:color w:val="000000"/>
          <w:kern w:val="2"/>
          <w:sz w:val="24"/>
          <w:szCs w:val="23"/>
        </w:rPr>
        <w:t>из внутренних губерний за Урал. Эта мера позволяла снять напряженность в обеспечении землей крестьян в Центральной части России, способствовала освоению новых земель, развитию капитализма. Вначале переселенческая политика осуществлялась достаточно активно. В 1907—1909 гг. число переселенцев составило 1,708 млн. чел., но в последующие годы темпы снизились. Переселенцы получали денежное пособие в сумме 200 руб. на семью, участок земли из расчета 15 га на главу семьи и 15 га на остальных членов семьи. Всего же в период с 1905—1910 гг. переселилось более 3 млн. чел. Однако переселенцы столкнулись с большими трудностями: немало умерло в пути, другие разорились, третьи по прибытии на место убеждались в том, что обещанные им земли заняты и т. д. Поэтому более 500 тыс., или 17% переселенцев, только из Сибири вернулось назад. В национальных районах России, чтобы расселить переселенцев, отнимали землю у коренного насе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 всех своих недостатках политика переселения имела прогрессивное значение: было освоено более 30 млн. десятин пустующих земель, появились тысячи сел и деревень, созданы кредитные, сбыто-снабженческие кооперативы. В 1907 г. был образован Союз сибирских маслодельных артелей, а в 1912 г. — кооперативный Московский банк, выполнявший не только финансовые функции, но и функции координатора деятельности местных кооператив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нструментом реализации столыпинской реформы была осуществляемая Крестьянским банком </w:t>
      </w:r>
      <w:r>
        <w:rPr>
          <w:rFonts w:cs="Times New Roman" w:ascii="Times New Roman" w:hAnsi="Times New Roman"/>
          <w:b w:val="false"/>
          <w:bCs w:val="false"/>
          <w:i/>
          <w:iCs/>
          <w:color w:val="000000"/>
          <w:kern w:val="2"/>
          <w:sz w:val="24"/>
          <w:szCs w:val="23"/>
        </w:rPr>
        <w:t xml:space="preserve">операция купли-продажи земель. </w:t>
      </w:r>
      <w:r>
        <w:rPr>
          <w:rFonts w:cs="Times New Roman" w:ascii="Times New Roman" w:hAnsi="Times New Roman"/>
          <w:b w:val="false"/>
          <w:bCs w:val="false"/>
          <w:color w:val="000000"/>
          <w:kern w:val="2"/>
          <w:sz w:val="24"/>
          <w:szCs w:val="23"/>
        </w:rPr>
        <w:t>Это усилило процесс перераспределения земли в пользу зажиточных крестьян. Крестьянским банком было куплено более 5,4 млн. десятин, из которых 77,4% принадлежало дворянам, 14,2% — купцам и почетным гражданам, 1,7% — крестьянам, 7,7% — прочим сословиям. К 1917 г. помещики имели лишь немногим более половины земель, принадлежавших им по положению 1861 г. К 1915 г. крестьянами было продано около 4 млн. десятин надельной земли. Землю продавали крестьяне, порывающие с сельским хозяйством и устремляющиеся в город в поисках работы, а также переселенц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толыпинская аграрная реформа была прогрессивной: она заменяла отжившие, полукрепостнические хозяйственные структуры новыми, дающими возможность интенсивному развитию капитализма в сельском хозяйств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rPr>
          <w:kern w:val="2"/>
          <w:szCs w:val="24"/>
        </w:rPr>
      </w:pPr>
      <w:bookmarkStart w:id="138" w:name="__RefHeading___Toc40091352"/>
      <w:bookmarkEnd w:id="138"/>
      <w:r>
        <w:rPr>
          <w:kern w:val="2"/>
        </w:rPr>
        <w:t>32.4. Экономика России в годы Первой мировой войн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Трудности военного време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йна предъявила колоссальные требования к экономике воюющих стран и выдвинула проблему ее перехода на военные рельсы. Россия, вступившая в Первую мировую войну в августе 1914 г., оказалась недостаточно к ней подготовленной. Уже в начале войны Россия лишилась Польского промышленного района, Прибалтики. До 25% кадровых рабочих были призваны в армию. Неподготовленность России к войне сказалась прежде всего в нехватке вооружения и боеприпасов. Запасы снарядов были израсходованы в первые четыре месяца войны. Для вооружения мобилизованных в 1914 г. не хватало и винтовок. В 1914 г. самодержавие ограничилось мерами по переводу казенных военных заводов на выпуск продукции на полную мощность и выдачей государственных заказов на выпуск вооружения крупным частным предприятия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еры регулирова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истема свободного капиталистического рынка в условиях войны проявила свою неэкономики способность удовлетворять потребности фронта, мирного населения и промышленности. Государство должно было пойти на активизацию своего вмешательства в экономику, установление контроля над частными предприятиями. В начале 1915 г. были образованы специальные государственные учреждения — </w:t>
      </w:r>
      <w:r>
        <w:rPr>
          <w:rFonts w:cs="Times New Roman" w:ascii="Times New Roman" w:hAnsi="Times New Roman"/>
          <w:b w:val="false"/>
          <w:bCs w:val="false"/>
          <w:i/>
          <w:iCs/>
          <w:color w:val="000000"/>
          <w:kern w:val="2"/>
          <w:sz w:val="24"/>
          <w:szCs w:val="23"/>
        </w:rPr>
        <w:t xml:space="preserve">Особые совещания </w:t>
      </w:r>
      <w:r>
        <w:rPr>
          <w:rFonts w:cs="Times New Roman" w:ascii="Times New Roman" w:hAnsi="Times New Roman"/>
          <w:b w:val="false"/>
          <w:bCs w:val="false"/>
          <w:color w:val="000000"/>
          <w:kern w:val="2"/>
          <w:sz w:val="24"/>
          <w:szCs w:val="23"/>
        </w:rPr>
        <w:t>по обороне, по обеспечению топливом путей сообщения (учреждений, предприятий, работающих на оборону), по перевозке топлива, продовольствия и военных грузов, по продовольственному делу, по устройству беженцев. Важнейшим было Особое совещание по обороне, руководившее военной экономикой и снабжением фрон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работе Особых совещаний наряду с чиновниками министерств принимали участие представители регулирующих государственных органов, Государственной думы, Государственного совета, находившиеся под влиянием монополий и банков. Все это свидетельствовало о сращивании государственного аппарата с капиталом и оформлении </w:t>
      </w:r>
      <w:r>
        <w:rPr>
          <w:rFonts w:cs="Times New Roman" w:ascii="Times New Roman" w:hAnsi="Times New Roman"/>
          <w:b w:val="false"/>
          <w:bCs w:val="false"/>
          <w:i/>
          <w:iCs/>
          <w:color w:val="000000"/>
          <w:kern w:val="2"/>
          <w:sz w:val="24"/>
          <w:szCs w:val="23"/>
        </w:rPr>
        <w:t>государственно-монополистического капитал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целях оказания помощи фронту буржуазией и помещиками были образованы Всероссийский земский союз и Всероссийский городской союз, создавшие объединенный комитет — </w:t>
      </w:r>
      <w:r>
        <w:rPr>
          <w:rFonts w:cs="Times New Roman" w:ascii="Times New Roman" w:hAnsi="Times New Roman"/>
          <w:b w:val="false"/>
          <w:bCs w:val="false"/>
          <w:i/>
          <w:iCs/>
          <w:color w:val="000000"/>
          <w:kern w:val="2"/>
          <w:sz w:val="24"/>
          <w:szCs w:val="23"/>
        </w:rPr>
        <w:t xml:space="preserve">Земгор. </w:t>
      </w:r>
      <w:r>
        <w:rPr>
          <w:rFonts w:cs="Times New Roman" w:ascii="Times New Roman" w:hAnsi="Times New Roman"/>
          <w:b w:val="false"/>
          <w:bCs w:val="false"/>
          <w:color w:val="000000"/>
          <w:kern w:val="2"/>
          <w:sz w:val="24"/>
          <w:szCs w:val="23"/>
        </w:rPr>
        <w:t>Для организации помощи больным, раненым и беженцам были учреждены губернские, уездные, фронтовые и областные комитеты, выполнявшие затем в кустарных и мелких предприятиях заказы военного ведомства на одежду, обувь, обмундирование. Однако из общей суммы заказов в 242 млн. руб. организации Земгора выпустили продукцию всего лишь на 80 млн. руб. В 1916 г. деятельность Земгора была свернут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ост производства для фронта. Заказы за границе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Между тем потребности армии имели решающее значение для промышленности. Определенные успехи были достигнуты в прозы изводстве артиллерийских снарядов и патронов, в основном за счет свертывания производства мирной продукции. Основной продукцией машиностроительных, металлообрабатывающих и металлургических предприятий стали орудия, снаряды, мины, колючая проволока и т.д. Переходили на выпуск необходимой фронту продукции и предприятия легкой промышленности. Около 80% продукции текстильной промышленности направлялось на фронт. В годы войны резко возрос объем продукции металлообработки, ее прирост в 1916 г. составил 300%. Продукция химической промышленности увеличилась в 2,5 раза. Особенно возросло производство вооружения и боеприпасов. К концу 1916 г. военную продукцию производили 4500 предприятий, на которых было занято 2,2 млн. рабочих, и 3800 предприятий с 1,6 млн. рабочих. За 1914—1917 гг. отечественной промышленностью было произведено 11,7 тыс. стволов всех орудий, 3,3 млн. винтовок, 65 млн снарядо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988820" cy="10420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18" t="-35" r="-18" b="-35"/>
                    <a:stretch>
                      <a:fillRect/>
                    </a:stretch>
                  </pic:blipFill>
                  <pic:spPr bwMode="auto">
                    <a:xfrm>
                      <a:off x="0" y="0"/>
                      <a:ext cx="1988820" cy="104203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14"/>
        </w:rPr>
      </w:pPr>
      <w:r>
        <w:rPr>
          <w:rFonts w:cs="Times New Roman" w:ascii="Times New Roman" w:hAnsi="Times New Roman"/>
          <w:b w:val="false"/>
          <w:bCs w:val="false"/>
          <w:i/>
          <w:iCs/>
          <w:color w:val="000000"/>
          <w:kern w:val="2"/>
          <w:szCs w:val="14"/>
        </w:rPr>
        <w:t>Первый русский танк</w:t>
      </w:r>
    </w:p>
    <w:p>
      <w:pPr>
        <w:pStyle w:val="Normal"/>
        <w:shd w:fill="FFFFFF" w:val="clear"/>
        <w:jc w:val="center"/>
        <w:rPr>
          <w:rFonts w:ascii="Times New Roman" w:hAnsi="Times New Roman" w:cs="Times New Roman"/>
          <w:b w:val="false"/>
          <w:b w:val="false"/>
          <w:bCs w:val="false"/>
          <w:i/>
          <w:i/>
          <w:iCs/>
          <w:color w:val="000000"/>
          <w:kern w:val="2"/>
          <w:szCs w:val="24"/>
        </w:rPr>
      </w:pPr>
      <w:r>
        <w:rPr>
          <w:rFonts w:cs="Times New Roman" w:ascii="Times New Roman" w:hAnsi="Times New Roman"/>
          <w:b w:val="false"/>
          <w:bCs w:val="false"/>
          <w:i/>
          <w:iCs/>
          <w:color w:val="000000"/>
          <w:kern w:val="2"/>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007235" cy="9283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8" t="-39" r="-18" b="-39"/>
                    <a:stretch>
                      <a:fillRect/>
                    </a:stretch>
                  </pic:blipFill>
                  <pic:spPr bwMode="auto">
                    <a:xfrm>
                      <a:off x="0" y="0"/>
                      <a:ext cx="2007235" cy="92837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14"/>
        </w:rPr>
      </w:pPr>
      <w:r>
        <w:rPr>
          <w:rFonts w:cs="Times New Roman" w:ascii="Times New Roman" w:hAnsi="Times New Roman"/>
          <w:b w:val="false"/>
          <w:bCs w:val="false"/>
          <w:i/>
          <w:iCs/>
          <w:color w:val="000000"/>
          <w:kern w:val="2"/>
          <w:szCs w:val="14"/>
        </w:rPr>
        <w:t>Бронеавтомобиль русской армии</w:t>
      </w:r>
    </w:p>
    <w:p>
      <w:pPr>
        <w:pStyle w:val="Normal"/>
        <w:shd w:fill="FFFFFF" w:val="clear"/>
        <w:ind w:firstLine="284"/>
        <w:jc w:val="center"/>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Однако нехватка вооружения на фронте оставалась острой, и правительство вынуждено было уже в начале войны обратиться к заказам за границу. Стоимость размещенных заказов в США, Англии, Франции, Швеции, Японии и других странах составила огромную сумму. Заказы лишь военного ведомства обошлись в 3,2 млрд. руб., а внешний долг России за годы войны вырос на 7 млрд. руб. и к концу 1917 г. достиг 11,3. млрд. руб.</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Ухудшение общеэкономического полож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месте с тем целый ряд отраслей уже в начале войны начал испытывать спад. Общеэкономическое положение страны ухудшалось. Разрушительное влияние войны испытывало сельское хозяйство. Призыв в армию самых трудоспособных мужчин лишил крестьянские хозяйства работников и кормильцев. Посевные площади сократились на 10 млн. десятин. Сбор зерновых сократился с 2,8 млрд. пудов в 1913 г. до 2,2 млрд. пудов в 1916— 1917 гг. Сократилось поголовье лошадей. Падение сельскохозяйственного производства обусловило продовольственный кризис, от которого особенно страдало население крупных гор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ранспорт не обеспечивал потребности фронта и тыла. Эвакуация из прифронтовых районов в 1915 г. вызвала хаос на железных дорогах. Накапливались неперевезенные грузы, весной 1916 г. для их перевозки требовалось 150 тыс. вагонов, однако решить проблему не удалось. К зиме 1916/1917 гг. транспорт был парализован. Углублялся топливный и сырьевой кризис. Так, зимой 1915/1916 гг. потребности Московского района в топливе удовлетворялись лишь на 46%, Петроградского района — на 49%.</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сстроилась государственная финансовая система. Всевозрастающие расходы на ведение войны (день войны обходился в 50 млн. руб.) правительство пыталось восполнить увеличением выпуска бумажных денег (их выпуск за годы войны увеличился в шесть раз), внутренними и внешними займами и увеличением налогового облож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се попытки оздоровления экономического положения не привели к положительным результатам. Экономика России с ее многочисленными феодальными пережитками оказалась не в состоянии вынести тяжести войны.</w:t>
      </w:r>
    </w:p>
    <w:p>
      <w:pPr>
        <w:pStyle w:val="Normal"/>
        <w:shd w:fill="FFFFFF" w:val="clear"/>
        <w:ind w:firstLine="284"/>
        <w:jc w:val="both"/>
        <w:rPr>
          <w:rFonts w:ascii="Times New Roman" w:hAnsi="Times New Roman" w:cs="Times New Roman"/>
          <w:b w:val="false"/>
          <w:b w:val="false"/>
          <w:bCs w:val="false"/>
          <w:color w:val="000000"/>
          <w:kern w:val="2"/>
          <w:sz w:val="24"/>
          <w:szCs w:val="27"/>
        </w:rPr>
      </w:pPr>
      <w:r>
        <w:rPr>
          <w:rFonts w:cs="Times New Roman" w:ascii="Times New Roman" w:hAnsi="Times New Roman"/>
          <w:b w:val="false"/>
          <w:bCs w:val="false"/>
          <w:color w:val="000000"/>
          <w:kern w:val="2"/>
          <w:sz w:val="24"/>
          <w:szCs w:val="27"/>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7"/>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1. Как отразились экономические кризисы начала </w:t>
      </w:r>
      <w:r>
        <w:rPr>
          <w:rFonts w:cs="Times New Roman" w:ascii="Times New Roman" w:hAnsi="Times New Roman"/>
          <w:b w:val="false"/>
          <w:bCs w:val="false"/>
          <w:color w:val="000000"/>
          <w:kern w:val="2"/>
          <w:sz w:val="22"/>
          <w:szCs w:val="19"/>
          <w:lang w:val="en-US"/>
        </w:rPr>
        <w:t>XX</w:t>
      </w:r>
      <w:r>
        <w:rPr>
          <w:rFonts w:cs="Times New Roman" w:ascii="Times New Roman" w:hAnsi="Times New Roman"/>
          <w:b w:val="false"/>
          <w:bCs w:val="false"/>
          <w:color w:val="000000"/>
          <w:kern w:val="2"/>
          <w:sz w:val="22"/>
          <w:szCs w:val="19"/>
        </w:rPr>
        <w:t xml:space="preserve"> в. на хозяйстве Росс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2. Назовите важнейшие факторы предвоенного промышленного подъема в Росс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szCs w:val="19"/>
        </w:rPr>
        <w:t xml:space="preserve">3. </w:t>
      </w:r>
      <w:r>
        <w:rPr>
          <w:rFonts w:cs="Times New Roman" w:ascii="Times New Roman" w:hAnsi="Times New Roman"/>
          <w:b w:val="false"/>
          <w:bCs w:val="false"/>
          <w:color w:val="000000"/>
          <w:kern w:val="2"/>
          <w:sz w:val="22"/>
          <w:szCs w:val="19"/>
        </w:rPr>
        <w:t>В чем заключался процесс монополизации производства? Каковы его последств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4. Охарактеризуйте сращивание промышленного и финансового капитал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5. В чем проявлялась экономическая отсталость России от передовых капиталистических стран?</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6. Какие процессы характеризовали сельское хозяйство России в начале </w:t>
      </w:r>
      <w:r>
        <w:rPr>
          <w:rFonts w:cs="Times New Roman" w:ascii="Times New Roman" w:hAnsi="Times New Roman"/>
          <w:b w:val="false"/>
          <w:bCs w:val="false"/>
          <w:color w:val="000000"/>
          <w:kern w:val="2"/>
          <w:sz w:val="22"/>
          <w:szCs w:val="19"/>
          <w:lang w:val="en-US"/>
        </w:rPr>
        <w:t>XX</w:t>
      </w:r>
      <w:r>
        <w:rPr>
          <w:rFonts w:cs="Times New Roman" w:ascii="Times New Roman" w:hAnsi="Times New Roman"/>
          <w:b w:val="false"/>
          <w:bCs w:val="false"/>
          <w:color w:val="000000"/>
          <w:kern w:val="2"/>
          <w:sz w:val="22"/>
          <w:szCs w:val="19"/>
        </w:rPr>
        <w:t xml:space="preserve"> в.?</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7. Какие процессы свидетельствовали о развитии капитализма в деревне?.</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8. В чем заключалась суть столыпинской аграрной реформы?</w:t>
      </w:r>
    </w:p>
    <w:p>
      <w:pPr>
        <w:pStyle w:val="Normal"/>
        <w:shd w:fill="FFFFFF" w:val="clear"/>
        <w:ind w:firstLine="284"/>
        <w:jc w:val="both"/>
        <w:rPr>
          <w:rFonts w:ascii="Times New Roman" w:hAnsi="Times New Roman" w:cs="Times New Roman"/>
          <w:color w:val="000000"/>
          <w:kern w:val="2"/>
          <w:sz w:val="24"/>
          <w:szCs w:val="19"/>
        </w:rPr>
      </w:pPr>
      <w:r>
        <w:rPr>
          <w:rFonts w:cs="Times New Roman" w:ascii="Times New Roman" w:hAnsi="Times New Roman"/>
          <w:b w:val="false"/>
          <w:bCs w:val="false"/>
          <w:color w:val="000000"/>
          <w:kern w:val="2"/>
          <w:sz w:val="22"/>
          <w:szCs w:val="19"/>
        </w:rPr>
        <w:t>9. Какие изменения произошли в экономике России в годы Первой мировой войны?</w:t>
      </w:r>
    </w:p>
    <w:p>
      <w:pPr>
        <w:pStyle w:val="Normal"/>
        <w:shd w:fill="FFFFFF" w:val="clear"/>
        <w:ind w:firstLine="284"/>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Heading2"/>
        <w:rPr/>
      </w:pPr>
      <w:bookmarkStart w:id="139" w:name="__RefHeading___Toc40091353"/>
      <w:bookmarkEnd w:id="139"/>
      <w:r>
        <w:rPr>
          <w:kern w:val="2"/>
          <w:szCs w:val="51"/>
        </w:rPr>
        <w:t xml:space="preserve">33. </w:t>
      </w:r>
      <w:r>
        <w:rPr>
          <w:kern w:val="2"/>
        </w:rPr>
        <w:t>Смена социально-экономической системы в России, ее хозяйственное развитие в 1917-1941 годах</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rPr>
          <w:kern w:val="2"/>
          <w:szCs w:val="24"/>
        </w:rPr>
      </w:pPr>
      <w:bookmarkStart w:id="140" w:name="__RefHeading___Toc40091354"/>
      <w:bookmarkEnd w:id="140"/>
      <w:r>
        <w:rPr>
          <w:kern w:val="2"/>
        </w:rPr>
        <w:t>33.1. Революционные преобразовани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ктябрьская революция</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сенью 1917 г. в стране назрел общенацио- нальный кризис. </w:t>
      </w:r>
      <w:r>
        <w:rPr>
          <w:rFonts w:cs="Times New Roman" w:ascii="Times New Roman" w:hAnsi="Times New Roman"/>
          <w:b w:val="false"/>
          <w:bCs w:val="false"/>
          <w:i/>
          <w:iCs/>
          <w:color w:val="000000"/>
          <w:kern w:val="2"/>
          <w:sz w:val="24"/>
          <w:szCs w:val="23"/>
        </w:rPr>
        <w:t xml:space="preserve">25 </w:t>
      </w:r>
      <w:r>
        <w:rPr>
          <w:rFonts w:cs="Times New Roman" w:ascii="Times New Roman" w:hAnsi="Times New Roman"/>
          <w:b w:val="false"/>
          <w:bCs w:val="false"/>
          <w:color w:val="000000"/>
          <w:kern w:val="2"/>
          <w:sz w:val="24"/>
          <w:szCs w:val="23"/>
        </w:rPr>
        <w:t xml:space="preserve">октября (7 ноября) 1917 г. в Петрограде произошло вооруженное восстание и к власти пришла одна из радикальных партий — РСДРП(б) со своей программой вывода страны из глубочайшего кризиса. Экономические задачи были определены на </w:t>
      </w:r>
      <w:r>
        <w:rPr>
          <w:rFonts w:cs="Times New Roman" w:ascii="Times New Roman" w:hAnsi="Times New Roman"/>
          <w:b w:val="false"/>
          <w:bCs w:val="false"/>
          <w:color w:val="000000"/>
          <w:kern w:val="2"/>
          <w:sz w:val="24"/>
          <w:szCs w:val="23"/>
          <w:lang w:val="en-US"/>
        </w:rPr>
        <w:t>VI</w:t>
      </w:r>
      <w:r>
        <w:rPr>
          <w:rFonts w:cs="Times New Roman" w:ascii="Times New Roman" w:hAnsi="Times New Roman"/>
          <w:b w:val="false"/>
          <w:bCs w:val="false"/>
          <w:color w:val="000000"/>
          <w:kern w:val="2"/>
          <w:sz w:val="24"/>
          <w:szCs w:val="23"/>
        </w:rPr>
        <w:t xml:space="preserve"> съезде РСДРП (б) и носили характер не социалистического строительства, а общественно-государственного вмешательства в область производства, распределения, финансов и регулирования рабочей силы на основе введения всеобщей трудовой повинности. В Апрельских тезисах В. И. Ленин подчеркивал: «Не «введение» социализма, как наша </w:t>
      </w:r>
      <w:r>
        <w:rPr>
          <w:rFonts w:cs="Times New Roman" w:ascii="Times New Roman" w:hAnsi="Times New Roman"/>
          <w:b w:val="false"/>
          <w:bCs w:val="false"/>
          <w:i/>
          <w:iCs/>
          <w:color w:val="000000"/>
          <w:kern w:val="2"/>
          <w:sz w:val="24"/>
          <w:szCs w:val="23"/>
        </w:rPr>
        <w:t xml:space="preserve">непосредственная </w:t>
      </w:r>
      <w:r>
        <w:rPr>
          <w:rFonts w:cs="Times New Roman" w:ascii="Times New Roman" w:hAnsi="Times New Roman"/>
          <w:b w:val="false"/>
          <w:bCs w:val="false"/>
          <w:color w:val="000000"/>
          <w:kern w:val="2"/>
          <w:sz w:val="24"/>
          <w:szCs w:val="23"/>
        </w:rPr>
        <w:t xml:space="preserve">задача, а переход тотчас лишь к </w:t>
      </w:r>
      <w:r>
        <w:rPr>
          <w:rFonts w:cs="Times New Roman" w:ascii="Times New Roman" w:hAnsi="Times New Roman"/>
          <w:b w:val="false"/>
          <w:bCs w:val="false"/>
          <w:i/>
          <w:iCs/>
          <w:color w:val="000000"/>
          <w:kern w:val="2"/>
          <w:sz w:val="24"/>
          <w:szCs w:val="23"/>
        </w:rPr>
        <w:t xml:space="preserve">контролю </w:t>
      </w:r>
      <w:r>
        <w:rPr>
          <w:rFonts w:cs="Times New Roman" w:ascii="Times New Roman" w:hAnsi="Times New Roman"/>
          <w:b w:val="false"/>
          <w:bCs w:val="false"/>
          <w:color w:val="000000"/>
          <w:kern w:val="2"/>
          <w:sz w:val="24"/>
          <w:szCs w:val="23"/>
        </w:rPr>
        <w:t>со стороны С. Р. Д. за общественным производством и распределением продуктов</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i/>
          <w:iCs/>
          <w:color w:val="000000"/>
          <w:kern w:val="2"/>
          <w:szCs w:val="17"/>
        </w:rPr>
        <w:t xml:space="preserve">*Ленин В.И. </w:t>
      </w:r>
      <w:r>
        <w:rPr>
          <w:rFonts w:cs="Times New Roman" w:ascii="Times New Roman" w:hAnsi="Times New Roman"/>
          <w:b w:val="false"/>
          <w:bCs w:val="false"/>
          <w:color w:val="000000"/>
          <w:kern w:val="2"/>
          <w:szCs w:val="17"/>
        </w:rPr>
        <w:t xml:space="preserve">Полн. </w:t>
      </w:r>
      <w:r>
        <w:rPr>
          <w:rFonts w:cs="Times New Roman" w:ascii="Times New Roman" w:hAnsi="Times New Roman"/>
          <w:b w:val="false"/>
          <w:bCs w:val="false"/>
          <w:color w:val="000000"/>
          <w:kern w:val="2"/>
          <w:szCs w:val="17"/>
          <w:lang w:val="en-US"/>
        </w:rPr>
        <w:t>co</w:t>
      </w:r>
      <w:r>
        <w:rPr>
          <w:rFonts w:cs="Times New Roman" w:ascii="Times New Roman" w:hAnsi="Times New Roman"/>
          <w:b w:val="false"/>
          <w:bCs w:val="false"/>
          <w:color w:val="000000"/>
          <w:kern w:val="2"/>
          <w:szCs w:val="17"/>
        </w:rPr>
        <w:t>б</w:t>
      </w:r>
      <w:r>
        <w:rPr>
          <w:rFonts w:cs="Times New Roman" w:ascii="Times New Roman" w:hAnsi="Times New Roman"/>
          <w:b w:val="false"/>
          <w:bCs w:val="false"/>
          <w:color w:val="000000"/>
          <w:kern w:val="2"/>
          <w:szCs w:val="17"/>
          <w:lang w:val="en-US"/>
        </w:rPr>
        <w:t>p</w:t>
      </w:r>
      <w:r>
        <w:rPr>
          <w:rFonts w:cs="Times New Roman" w:ascii="Times New Roman" w:hAnsi="Times New Roman"/>
          <w:b w:val="false"/>
          <w:bCs w:val="false"/>
          <w:color w:val="000000"/>
          <w:kern w:val="2"/>
          <w:szCs w:val="17"/>
        </w:rPr>
        <w:t>. соч. Т.31. — С. 116.</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практического осуществления государственного контроля была выдвинута задача </w:t>
      </w:r>
      <w:r>
        <w:rPr>
          <w:rFonts w:cs="Times New Roman" w:ascii="Times New Roman" w:hAnsi="Times New Roman"/>
          <w:b w:val="false"/>
          <w:bCs w:val="false"/>
          <w:i/>
          <w:iCs/>
          <w:color w:val="000000"/>
          <w:kern w:val="2"/>
          <w:sz w:val="24"/>
          <w:szCs w:val="23"/>
        </w:rPr>
        <w:t xml:space="preserve">национализации. </w:t>
      </w:r>
      <w:r>
        <w:rPr>
          <w:rFonts w:cs="Times New Roman" w:ascii="Times New Roman" w:hAnsi="Times New Roman"/>
          <w:b w:val="false"/>
          <w:bCs w:val="false"/>
          <w:color w:val="000000"/>
          <w:kern w:val="2"/>
          <w:sz w:val="24"/>
          <w:szCs w:val="23"/>
        </w:rPr>
        <w:t>Но в понимании В. И. Леншш-национализация не должна была сводиться к конфискации, к изменению форм собственности. «Не в конфискации имущества капиталистов будет даже «гвоздь» дела, а именно во всенародном, всеобъемлющем рабочем контроле над капиталистами и их возможными сторонниками. Одной конфискацией ничего не сделаешь, ибо в ней нет элемента организации, учета, правильного распределения»</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Указ соч. Т.34. С.309.</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Национализация должна была не нарушать капиталистические хозяйственные связи, а наоборот, объединить их в общенациональном масштабе, стать формой функционирования капитала под всеобъемлющим контролем трудящихся (прежде всего рабочего класса), вовлекаемых в государственную деятельность. «Недостаточно «убрать вон» капиталистов, надо (убрав вон негодных, безнадежных «сопротивленцев») поставить их на новую государственную службу»</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 В переходный период, длительность которого не определялась, предполагалось сохранение товарно-денежных отношений. Однако конкретные исторические условия 1917 — 1918 гг. в сочетании с революционным нетерпением масс рабочих и сопротивлением буржуазии «подстегнули» вызревание идей о возможности немедленного осуществления коммунистических принципов, создали иллюзию естественного перехода к социализму и коммунизму.</w:t>
      </w:r>
    </w:p>
    <w:p>
      <w:pPr>
        <w:pStyle w:val="Normal"/>
        <w:shd w:fill="FFFFFF" w:val="clear"/>
        <w:ind w:left="284" w:hanging="0"/>
        <w:jc w:val="both"/>
        <w:rPr>
          <w:rFonts w:ascii="Times New Roman" w:hAnsi="Times New Roman" w:cs="Times New Roman"/>
          <w:b w:val="false"/>
          <w:b w:val="false"/>
          <w:bCs w:val="false"/>
          <w:color w:val="000000"/>
          <w:kern w:val="2"/>
          <w:szCs w:val="18"/>
        </w:rPr>
      </w:pPr>
      <w:r>
        <w:rPr>
          <w:rFonts w:cs="Times New Roman" w:ascii="Times New Roman" w:hAnsi="Times New Roman"/>
          <w:b w:val="false"/>
          <w:bCs w:val="false"/>
          <w:color w:val="000000"/>
          <w:kern w:val="2"/>
          <w:szCs w:val="18"/>
        </w:rPr>
        <w:t>*Указ, соч. Т.34. С.311.</w:t>
      </w:r>
    </w:p>
    <w:p>
      <w:pPr>
        <w:pStyle w:val="Normal"/>
        <w:shd w:fill="FFFFFF" w:val="clear"/>
        <w:ind w:left="284" w:hanging="0"/>
        <w:jc w:val="both"/>
        <w:rPr>
          <w:rFonts w:ascii="Times New Roman" w:hAnsi="Times New Roman" w:cs="Times New Roman"/>
          <w:b w:val="false"/>
          <w:b w:val="false"/>
          <w:bCs w:val="false"/>
          <w:i/>
          <w:i/>
          <w:iCs/>
          <w:color w:val="000000"/>
          <w:kern w:val="2"/>
          <w:szCs w:val="24"/>
        </w:rPr>
      </w:pPr>
      <w:r>
        <w:rPr>
          <w:rFonts w:cs="Times New Roman" w:ascii="Times New Roman" w:hAnsi="Times New Roman"/>
          <w:b w:val="false"/>
          <w:bCs w:val="false"/>
          <w:i/>
          <w:iCs/>
          <w:color w:val="000000"/>
          <w:kern w:val="2"/>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еры «красногвардейской» атаки на капита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новной задачей первых месяцев Советской власти являлось сосредоточение ко- мандных высот в экономике в руках органов диктатуры пролетариата и одновременно — создание социалистических органов управления. Политику этого периода В. И. Ленин называл «красногвардейской» атакой на капитал, основанной на принуждении и насилии. Именно принуждение и насилие определили специфику рассматриваемого периода. Следует иметь в виду вынужденный характер этой линии, спровоцированной деятельностью буржуазии, потерявшей политическую власть.</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число основных мероприятий данного периода входили национализация банков, проведение в жизнь Декрета о земле, национализация промышленности, введение монополии внешней торговли (22 апреля 1918 г.), организация рабочего контроля. Государственный банк был занят Красной гвардией в первый же день Октябрьской революции в соответствии с принятыми накануне Октября программными требованиями партии. Однако фактическое овладение банковским делом потребовало значительных усилий. Чиновниками Министерства финансов саботировались решения Советской власти. Они отказывались выдавать деньги по ордерам, пытались произвольно распоряжаться ресурсами казначейства и банка, предоставляли денежные средства контрреволюции. Поэтому новый аппарат формировался в основном из мелких служащих и привлекаемых кадров из рабочих, солдат и матросов, не обладавших опытом ведения финансовых дел. Тем не менее, «овладение Государственным банком создало более благоприятные условия для проведения рабочего контроля над финансовой стороной деятельности предприятий»</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i/>
          <w:iCs/>
          <w:color w:val="000000"/>
          <w:kern w:val="2"/>
          <w:szCs w:val="18"/>
          <w:vertAlign w:val="superscript"/>
        </w:rPr>
        <w:t>*</w:t>
      </w:r>
      <w:r>
        <w:rPr>
          <w:rFonts w:cs="Times New Roman" w:ascii="Times New Roman" w:hAnsi="Times New Roman"/>
          <w:b w:val="false"/>
          <w:bCs w:val="false"/>
          <w:i/>
          <w:iCs/>
          <w:color w:val="000000"/>
          <w:kern w:val="2"/>
          <w:szCs w:val="18"/>
        </w:rPr>
        <w:t xml:space="preserve"> История </w:t>
      </w:r>
      <w:r>
        <w:rPr>
          <w:rFonts w:cs="Times New Roman" w:ascii="Times New Roman" w:hAnsi="Times New Roman"/>
          <w:b w:val="false"/>
          <w:bCs w:val="false"/>
          <w:color w:val="000000"/>
          <w:kern w:val="2"/>
          <w:szCs w:val="18"/>
        </w:rPr>
        <w:t>социалистической экономики СССР. Т. 1. — М.: Наука, 1976. — С. 91.</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color w:val="000000"/>
          <w:kern w:val="2"/>
          <w:sz w:val="24"/>
          <w:szCs w:val="23"/>
          <w:vertAlign w:val="superscript"/>
        </w:rPr>
      </w:pPr>
      <w:r>
        <w:rPr>
          <w:rFonts w:cs="Times New Roman" w:ascii="Times New Roman" w:hAnsi="Times New Roman"/>
          <w:b w:val="false"/>
          <w:bCs w:val="false"/>
          <w:color w:val="000000"/>
          <w:kern w:val="2"/>
          <w:sz w:val="24"/>
          <w:szCs w:val="23"/>
        </w:rPr>
        <w:t>Еще более сложным делом было овладение частными банками. Фактическая ликвидация дел частных банков и слияние их с Государственным банком продолжались до 1920 г.</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бочий контрол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Национализации банков, как и национализации промышленных предприятий, предшествовало </w:t>
      </w:r>
      <w:r>
        <w:rPr>
          <w:rFonts w:cs="Times New Roman" w:ascii="Times New Roman" w:hAnsi="Times New Roman"/>
          <w:b w:val="false"/>
          <w:bCs w:val="false"/>
          <w:i/>
          <w:iCs/>
          <w:color w:val="000000"/>
          <w:kern w:val="2"/>
          <w:sz w:val="24"/>
          <w:szCs w:val="23"/>
        </w:rPr>
        <w:t xml:space="preserve">установление рабочего контроля. </w:t>
      </w:r>
      <w:r>
        <w:rPr>
          <w:rFonts w:cs="Times New Roman" w:ascii="Times New Roman" w:hAnsi="Times New Roman"/>
          <w:b w:val="false"/>
          <w:bCs w:val="false"/>
          <w:color w:val="000000"/>
          <w:kern w:val="2"/>
          <w:sz w:val="24"/>
          <w:szCs w:val="23"/>
        </w:rPr>
        <w:t xml:space="preserve">Проведение рабочего контроля по всей стране встретило активное сопротивление буржуазии. Частные банки отказывались выдавать деньги с текущих счетов предприятиям, где был введен рабочий контроль, не выполняли соглашений с Государственным банком, запутывали счета, подавали заведомо ложные сведения о состоянии дел, финансировали контрреволюционные заговоры. По-видимому, именно саботаж со стороны владельцев частных банков значительно ускорил их национализацию. 27 декабря 1917 г. вышел Декрет ВЦИК о </w:t>
      </w:r>
      <w:r>
        <w:rPr>
          <w:rFonts w:cs="Times New Roman" w:ascii="Times New Roman" w:hAnsi="Times New Roman"/>
          <w:b w:val="false"/>
          <w:bCs w:val="false"/>
          <w:i/>
          <w:iCs/>
          <w:color w:val="000000"/>
          <w:kern w:val="2"/>
          <w:sz w:val="24"/>
          <w:szCs w:val="23"/>
        </w:rPr>
        <w:t>национализации бан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рганы рабочего контроля возникли еще во время Февральской революции в форме </w:t>
      </w:r>
      <w:r>
        <w:rPr>
          <w:rFonts w:cs="Times New Roman" w:ascii="Times New Roman" w:hAnsi="Times New Roman"/>
          <w:b w:val="false"/>
          <w:bCs w:val="false"/>
          <w:i/>
          <w:iCs/>
          <w:color w:val="000000"/>
          <w:kern w:val="2"/>
          <w:sz w:val="24"/>
          <w:szCs w:val="23"/>
        </w:rPr>
        <w:t xml:space="preserve">фабрично-заводских комитетов. </w:t>
      </w:r>
      <w:r>
        <w:rPr>
          <w:rFonts w:cs="Times New Roman" w:ascii="Times New Roman" w:hAnsi="Times New Roman"/>
          <w:b w:val="false"/>
          <w:bCs w:val="false"/>
          <w:color w:val="000000"/>
          <w:kern w:val="2"/>
          <w:sz w:val="24"/>
          <w:szCs w:val="23"/>
        </w:rPr>
        <w:t>Новое руководство страны рассматривало их как один из переходных шагов к социализму, видело в практическом контроле и учете не только контроль и учет результатов производства, но и форму организации, налаживания производства массами трудящихся, поскольку перед всенародным контролем ставилась задача «правильно распределить труд». Рабочий контроль предполагалось осуществлять в течение продолжительного пери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на практике сфера действия рабочего контроля уже в первые месяцы Советской власти форсированно сужалась в условиях начавшейся национализации. 14 (27) ноября 1917 г. принимается «Положение о рабочем контроле». Его выборные органы намечалось создавать на всех предприятиях, где использовался наемный труд: в промышленности, на транспорте, в банках, торговле, сельском хозяйстве. Контролю подлежали производство, снабжение сырьем, продажа и хранение товаров, финансовые операции. Устанавливалась судебная ответственность владельцев предприятий за невыполнение распоряжений рабочих контролеров. В ноябре — декабре 1917 г. рабочий контроль был установлен на большинстве крупных и средних предприятий в главнейших промышленных центрах.</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Рабочий контроль стал школой подготовки кадров советского хозяйственного аппарата и важным средством налаживания государственного учета ресурсов и потребностей. Однако несомненно и то, что рабочий контроль в значительной степени ускорил проведение национализации. Будущие хозяйственники с первых шагов деятельности усваивали </w:t>
      </w:r>
      <w:r>
        <w:rPr>
          <w:rFonts w:cs="Times New Roman" w:ascii="Times New Roman" w:hAnsi="Times New Roman"/>
          <w:b w:val="false"/>
          <w:bCs w:val="false"/>
          <w:i/>
          <w:iCs/>
          <w:color w:val="000000"/>
          <w:kern w:val="2"/>
          <w:sz w:val="24"/>
          <w:szCs w:val="23"/>
        </w:rPr>
        <w:t xml:space="preserve">командные, принудительные методы работы, </w:t>
      </w:r>
      <w:r>
        <w:rPr>
          <w:rFonts w:cs="Times New Roman" w:ascii="Times New Roman" w:hAnsi="Times New Roman"/>
          <w:b w:val="false"/>
          <w:bCs w:val="false"/>
          <w:color w:val="000000"/>
          <w:kern w:val="2"/>
          <w:sz w:val="24"/>
          <w:szCs w:val="23"/>
        </w:rPr>
        <w:t xml:space="preserve">основанные не на знании экономики, а на лозунгах момента.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Национализация и ее этап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ольшевики сознавали необходимость постепенного проведения национализации. Поэтому в первые месяцы после Октябрьской революции в распоряжение Советской власти переходили отдельные предприятия, имеющие большое значение для государства, а также предприятия, владельцы которых не подчинялись решениям государственных органов. Прежде всего были национализированы крупные заводы военного назначения: Обуховский, Балтийский. Однако уже в это время по инициативе трудящихся объявлялись национализированными предприятия местного значения. Примером является Ликинская мануфактура (около Орехово-Зуева) — первое частное предприятие, перешедшее в руки государства.</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4"/>
          <w:szCs w:val="23"/>
        </w:rPr>
        <w:t xml:space="preserve">Понятие национализации постепенно сводилось к </w:t>
      </w:r>
      <w:r>
        <w:rPr>
          <w:rFonts w:cs="Times New Roman" w:ascii="Times New Roman" w:hAnsi="Times New Roman"/>
          <w:b w:val="false"/>
          <w:bCs w:val="false"/>
          <w:i/>
          <w:iCs/>
          <w:color w:val="000000"/>
          <w:kern w:val="2"/>
          <w:sz w:val="24"/>
          <w:szCs w:val="23"/>
        </w:rPr>
        <w:t xml:space="preserve">конфискации. </w:t>
      </w:r>
      <w:r>
        <w:rPr>
          <w:rFonts w:cs="Times New Roman" w:ascii="Times New Roman" w:hAnsi="Times New Roman"/>
          <w:b w:val="false"/>
          <w:bCs w:val="false"/>
          <w:color w:val="000000"/>
          <w:kern w:val="2"/>
          <w:sz w:val="24"/>
          <w:szCs w:val="23"/>
        </w:rPr>
        <w:t>А это отрицательно сказывалось на работе промышленности, поскольку нарушались хозяйственные связи, затруднялось налаживание контроля в масштабе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начала 1918 г. рабочий контроль и местные органы власти стали действовать решительнее. Национализация промышленности на местах принимала характер массового и стихийно нарастающего движения. Неопытность приводила к тому, что иногда обобществлялись предприятия, к управлению которыми рабочие фактически не были готовы, а также маломощные предприятия. На этом фоне происходило ухудшение экономического положения в стране. Добыча угля в Донбассе в декабре 1917 г. (67 млн. пудов) была вдвое ниже, чем в начале года. В январе 1918 г. добыто 81 млн. пудов, но в связи с военными действиями на юге резко упал вывоз угля (31 млн. пудов против 75 млн. пудов в декабре 1917 г.). Производство чугуна и стали за 1917 г. сократилось на 24%. Осложнилось положение с хлеб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растание этой неконтролируемой волны вынудило Совет Народных Комиссаров (СНК) пойти на централизацию «хозяйственной жизни в общенациональном масштабе». Это наложило отпечаток на характер национализации второго этапа (весна 1918— 28 июня 1918 г.): в ведение государства переходили уже целые отрасли производства, в первую очередь те, где позиции крупного финансового капитала были наиболее сильны. 13 начало мая была национализирована сахарная промышленность, а июне — нефтяная; завершалась национализация металлургии и машиностро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1 июля в собственность государства перешло 513 крупных промышленных предприятий. 28 июн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1918 г. СНК «в целях решительной борьбы с хозяйственной и производственной разрухой и для упрочения диктатуры рабочею класса и деревенской бедноты» принят </w:t>
      </w:r>
      <w:r>
        <w:rPr>
          <w:rFonts w:cs="Times New Roman" w:ascii="Times New Roman" w:hAnsi="Times New Roman"/>
          <w:b w:val="false"/>
          <w:bCs w:val="false"/>
          <w:i/>
          <w:iCs/>
          <w:color w:val="000000"/>
          <w:kern w:val="2"/>
          <w:sz w:val="24"/>
          <w:szCs w:val="23"/>
        </w:rPr>
        <w:t>Декрет о всеобщей национализации крупной промышленности страны.</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lang w:val="en-US"/>
        </w:rPr>
        <w:t>I</w:t>
      </w:r>
      <w:r>
        <w:rPr>
          <w:rFonts w:cs="Times New Roman" w:ascii="Times New Roman" w:hAnsi="Times New Roman"/>
          <w:b w:val="false"/>
          <w:bCs w:val="false"/>
          <w:color w:val="000000"/>
          <w:kern w:val="2"/>
          <w:sz w:val="24"/>
          <w:szCs w:val="23"/>
        </w:rPr>
        <w:t xml:space="preserve"> Всероссийский съезд Советов народного хозяйства (декабрь 1918 г.) констатировал, что «национализация промышленности является в основном завершенной».</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 1918 г. </w:t>
      </w:r>
      <w:r>
        <w:rPr>
          <w:rFonts w:cs="Times New Roman" w:ascii="Times New Roman" w:hAnsi="Times New Roman"/>
          <w:b w:val="false"/>
          <w:bCs w:val="false"/>
          <w:color w:val="000000"/>
          <w:kern w:val="2"/>
          <w:sz w:val="24"/>
          <w:szCs w:val="23"/>
          <w:lang w:val="en-US"/>
        </w:rPr>
        <w:t>V</w:t>
      </w:r>
      <w:r>
        <w:rPr>
          <w:rFonts w:cs="Times New Roman" w:ascii="Times New Roman" w:hAnsi="Times New Roman"/>
          <w:b w:val="false"/>
          <w:bCs w:val="false"/>
          <w:color w:val="000000"/>
          <w:kern w:val="2"/>
          <w:sz w:val="24"/>
          <w:szCs w:val="23"/>
        </w:rPr>
        <w:t xml:space="preserve"> съезд Советов принял первую советскую конституцию. В конституции указывалось, что «Российская Советская Республика учреждается на основе свободного союза свободных наций, как федерация советских национальных республик». Конституция РСФСР 1918 г. провозглашала и закрепляла права трудящихся, права подавляющего большинства населен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157730" cy="33007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7" t="-11" r="-17" b="-11"/>
                    <a:stretch>
                      <a:fillRect/>
                    </a:stretch>
                  </pic:blipFill>
                  <pic:spPr bwMode="auto">
                    <a:xfrm>
                      <a:off x="0" y="0"/>
                      <a:ext cx="2157730" cy="3300730"/>
                    </a:xfrm>
                    <a:prstGeom prst="rect">
                      <a:avLst/>
                    </a:prstGeom>
                  </pic:spPr>
                </pic:pic>
              </a:graphicData>
            </a:graphic>
          </wp:inline>
        </w:drawing>
      </w:r>
    </w:p>
    <w:p>
      <w:pPr>
        <w:pStyle w:val="Normal"/>
        <w:shd w:fill="FFFFFF" w:val="clear"/>
        <w:jc w:val="center"/>
        <w:rPr>
          <w:rFonts w:ascii="Times New Roman" w:hAnsi="Times New Roman" w:cs="Times New Roman"/>
          <w:color w:val="000000"/>
          <w:kern w:val="2"/>
          <w:sz w:val="24"/>
          <w:szCs w:val="14"/>
        </w:rPr>
      </w:pPr>
      <w:r>
        <w:rPr>
          <w:rFonts w:cs="Times New Roman" w:ascii="Times New Roman" w:hAnsi="Times New Roman"/>
          <w:b w:val="false"/>
          <w:bCs w:val="false"/>
          <w:i/>
          <w:iCs/>
          <w:color w:val="000000"/>
          <w:kern w:val="2"/>
          <w:szCs w:val="14"/>
        </w:rPr>
        <w:t>Первая конституция России</w:t>
      </w:r>
    </w:p>
    <w:p>
      <w:pPr>
        <w:pStyle w:val="Normal"/>
        <w:shd w:fill="FFFFFF" w:val="clear"/>
        <w:ind w:firstLine="284"/>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Декрет о земл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фере аграрных отношений большевики придерживались идеи конфискации помещичьих земель и их национализации. В </w:t>
      </w:r>
      <w:r>
        <w:rPr>
          <w:rFonts w:cs="Times New Roman" w:ascii="Times New Roman" w:hAnsi="Times New Roman"/>
          <w:b w:val="false"/>
          <w:bCs w:val="false"/>
          <w:i/>
          <w:iCs/>
          <w:color w:val="000000"/>
          <w:kern w:val="2"/>
          <w:sz w:val="24"/>
          <w:szCs w:val="23"/>
        </w:rPr>
        <w:t xml:space="preserve">Декрете о земле, </w:t>
      </w:r>
      <w:r>
        <w:rPr>
          <w:rFonts w:cs="Times New Roman" w:ascii="Times New Roman" w:hAnsi="Times New Roman"/>
          <w:b w:val="false"/>
          <w:bCs w:val="false"/>
          <w:color w:val="000000"/>
          <w:kern w:val="2"/>
          <w:sz w:val="24"/>
          <w:szCs w:val="23"/>
        </w:rPr>
        <w:t xml:space="preserve">принятом на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съезде Советов на следующий день после победы революции, сочетались радикальные меры отмены частной собственности на землю и передачи помещичьих имений, «равно как всех земель удельных, монастырских, церковных, со всем живым и мертвым инвентарем» в распоряжение волостных земельных комитетов и уездных Советов крестьянских депутатов с признанием равноправия всех форм землепользования (подворной, хуторской, общинной, артельной) и правом раздела конфискованной земли по трудовой или потребительской норме с периодическими переделам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Закон о социализации</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Национализация и раздел земли проводились на основе закона о социализации земли (принят ВЦИК 27 января (9 февраля) 1918 г.), определявшего порядок раздела и потребительско-трудовую норму надела. В 1917—1919 гг. раздел был произведен в 22 губерниях. Землю получили около 3 млн. крестьян. Одновременно с этим были приняты меры военного характера: установлена государственная монополия на хлеб; 27 мая 1918 г. продовольственные органы получили чрезвычайные полномочия по закупке хлеба; созданы </w:t>
      </w:r>
      <w:r>
        <w:rPr>
          <w:rFonts w:cs="Times New Roman" w:ascii="Times New Roman" w:hAnsi="Times New Roman"/>
          <w:b w:val="false"/>
          <w:bCs w:val="false"/>
          <w:i/>
          <w:iCs/>
          <w:color w:val="000000"/>
          <w:kern w:val="2"/>
          <w:sz w:val="24"/>
          <w:szCs w:val="23"/>
        </w:rPr>
        <w:t xml:space="preserve">продотряды, </w:t>
      </w:r>
      <w:r>
        <w:rPr>
          <w:rFonts w:cs="Times New Roman" w:ascii="Times New Roman" w:hAnsi="Times New Roman"/>
          <w:b w:val="false"/>
          <w:bCs w:val="false"/>
          <w:color w:val="000000"/>
          <w:kern w:val="2"/>
          <w:sz w:val="24"/>
          <w:szCs w:val="23"/>
        </w:rPr>
        <w:t>задачей которых было изъятие излишков хлеба по твердым ценам (весной 1918 г. деньги уже мало что значили, и хлеб фактически изымался бесплатно, в лучшем случае путем обмена на промышленные товары). Да и товаров становилось все меньше. Осенью 1918 г. промышленность была почти парализована. Но и в этих условиях В. И. Ленин не ставит вопроса об экспроприации кулака, а лишь о подавлении его контрреволюционных поползновений.</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3"/>
        <w:rPr>
          <w:kern w:val="2"/>
          <w:szCs w:val="24"/>
        </w:rPr>
      </w:pPr>
      <w:bookmarkStart w:id="141" w:name="__RefHeading___Toc40091355"/>
      <w:bookmarkEnd w:id="141"/>
      <w:r>
        <w:rPr>
          <w:kern w:val="2"/>
        </w:rPr>
        <w:t>33.2. Период «военного коммунизм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еры «военного коммун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2 сентября ВЦИК объявил Республику единым военным лагерем. Был установлен режим, целью которого было сосредоточение у государства всех имевшихся ресурсов. Начала проводиться политика </w:t>
      </w:r>
      <w:r>
        <w:rPr>
          <w:rFonts w:cs="Times New Roman" w:ascii="Times New Roman" w:hAnsi="Times New Roman"/>
          <w:b w:val="false"/>
          <w:bCs w:val="false"/>
          <w:i/>
          <w:iCs/>
          <w:color w:val="000000"/>
          <w:kern w:val="2"/>
          <w:sz w:val="24"/>
          <w:szCs w:val="23"/>
        </w:rPr>
        <w:t xml:space="preserve">«военного коммунизма», </w:t>
      </w:r>
      <w:r>
        <w:rPr>
          <w:rFonts w:cs="Times New Roman" w:ascii="Times New Roman" w:hAnsi="Times New Roman"/>
          <w:b w:val="false"/>
          <w:bCs w:val="false"/>
          <w:color w:val="000000"/>
          <w:kern w:val="2"/>
          <w:sz w:val="24"/>
          <w:szCs w:val="23"/>
        </w:rPr>
        <w:t>которая приобрела завершенные очертания к весне 1919 г. и представляла собой проведение трех основных групп мероприят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1) для решения продовольственной проблемы было организовано централизованное снабжение населения. Декретами от 21 и 28 ноября торговля была национализирована и заменена принудительным государственно-организованным распределением; чтобы создать запасы продуктов, 11 января 1919 г. была введена </w:t>
      </w:r>
      <w:r>
        <w:rPr>
          <w:rFonts w:cs="Times New Roman" w:ascii="Times New Roman" w:hAnsi="Times New Roman"/>
          <w:b w:val="false"/>
          <w:bCs w:val="false"/>
          <w:i/>
          <w:iCs/>
          <w:color w:val="000000"/>
          <w:kern w:val="2"/>
          <w:sz w:val="24"/>
          <w:szCs w:val="23"/>
        </w:rPr>
        <w:t xml:space="preserve">продовольственная разверстка: </w:t>
      </w:r>
      <w:r>
        <w:rPr>
          <w:rFonts w:cs="Times New Roman" w:ascii="Times New Roman" w:hAnsi="Times New Roman"/>
          <w:b w:val="false"/>
          <w:bCs w:val="false"/>
          <w:color w:val="000000"/>
          <w:kern w:val="2"/>
          <w:sz w:val="24"/>
          <w:szCs w:val="23"/>
        </w:rPr>
        <w:t>свободная торговля хлебом была объявлена государственным преступлением. Полученный по разверстке хлеб (а позднее и другие продукты и товары массового спроса) распределялся в централизованном порядке по классовой норм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 были национализированы все промышленные предприят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3) введена всеобщая трудовая пови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ерховным органом стал учрежденный 30 ноября 1918 г. ВЦИКом Совет рабочей и крестьянской оборон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Гражданская война и иностранна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осени 1918 г. Республика находилась в кольце фронтов. Север был оккупирован интервенция английскими, французскими и американскими войсками, Дальний Восток — японскими, английскими, французскими, канадскими интервентами. Прибалтику, часть Украины, Белоруссии, Крым, Грузию захватили немцы. Советская власть была свергнута на территории от Волги до Владивостока. В Центральной России вспыхивали антисоветские мятежи. На Юге действовали армии Деникина и Красно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январе 1919 г. Красная Армия начала наступление и весной 1919 г. были освобождены все города Юга Росс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втором этапе Гражданской войны и интервенции (март 1919 — март 1920 гг.) Красная Армия провела успешные боевые действия против армий Колчака, Деникина, Юденича. Была эвакуирована значительная часть войск Антанты. В январе 1920 г. Антанта прекратила экономическую блокаду Росси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Замена торговли прямым распределени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ложившейся обстановке ускоряется про- цесс вызревания идеи о немедленном построении </w:t>
      </w:r>
      <w:r>
        <w:rPr>
          <w:rFonts w:cs="Times New Roman" w:ascii="Times New Roman" w:hAnsi="Times New Roman"/>
          <w:b w:val="false"/>
          <w:bCs w:val="false"/>
          <w:i/>
          <w:iCs/>
          <w:color w:val="000000"/>
          <w:kern w:val="2"/>
          <w:sz w:val="24"/>
          <w:szCs w:val="23"/>
        </w:rPr>
        <w:t xml:space="preserve">безтоварного социализма </w:t>
      </w:r>
      <w:r>
        <w:rPr>
          <w:rFonts w:cs="Times New Roman" w:ascii="Times New Roman" w:hAnsi="Times New Roman"/>
          <w:b w:val="false"/>
          <w:bCs w:val="false"/>
          <w:color w:val="000000"/>
          <w:kern w:val="2"/>
          <w:sz w:val="24"/>
          <w:szCs w:val="23"/>
        </w:rPr>
        <w:t xml:space="preserve">путем замены торговли планомерным, организованным в общегосударственном масштабе распределением продуктов. Это положение было зафиксировано в качестве партийной установки во </w:t>
      </w:r>
      <w:r>
        <w:rPr>
          <w:rFonts w:cs="Times New Roman" w:ascii="Times New Roman" w:hAnsi="Times New Roman"/>
          <w:b w:val="false"/>
          <w:bCs w:val="false"/>
          <w:color w:val="000000"/>
          <w:kern w:val="2"/>
          <w:sz w:val="24"/>
          <w:szCs w:val="23"/>
          <w:lang w:val="en-US"/>
        </w:rPr>
        <w:t>II</w:t>
      </w:r>
      <w:r>
        <w:rPr>
          <w:rFonts w:cs="Times New Roman" w:ascii="Times New Roman" w:hAnsi="Times New Roman"/>
          <w:b w:val="false"/>
          <w:bCs w:val="false"/>
          <w:color w:val="000000"/>
          <w:kern w:val="2"/>
          <w:sz w:val="24"/>
          <w:szCs w:val="23"/>
        </w:rPr>
        <w:t xml:space="preserve"> Программе РКП (б) в марте 1919 г. Кульминацией «военно-коммунистических» мероприятий были конец 1920 — начало 1921 гг., когда вышли декреты Совнаркома «О бесплатном отпуске населению продовольственных продуктов» (4 декабря 1920 г.), «О бесплатном отпуске населению предметов широкого потребления» (17 декабря), «Об отмене платы за всякого рода топливо» (23 декабря). Предлагались проекты отмены денег. Однако кризисное состояние экономики свидетельствовало о неэффективности применяемых мер. В 1920 г. по сравнению с 1917 г. добыча угля снизилась в три с лишним раза, выплавка стали—в 16 раз, производство хлопчатобумажных тканей — в 12 раз.</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Централизация управ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Резко усиливается централизация управления. Предприятия лишались самостоятельности в целях выявления и максимального использования наличных ресурсов. Верховным органом стал учрежденный ВЦИК 30 ноября 1918 г. </w:t>
      </w:r>
      <w:r>
        <w:rPr>
          <w:rFonts w:cs="Times New Roman" w:ascii="Times New Roman" w:hAnsi="Times New Roman"/>
          <w:b w:val="false"/>
          <w:bCs w:val="false"/>
          <w:i/>
          <w:iCs/>
          <w:color w:val="000000"/>
          <w:kern w:val="2"/>
          <w:sz w:val="24"/>
          <w:szCs w:val="23"/>
        </w:rPr>
        <w:t xml:space="preserve">Совет рабочей и крестьянской обороны </w:t>
      </w:r>
      <w:r>
        <w:rPr>
          <w:rFonts w:cs="Times New Roman" w:ascii="Times New Roman" w:hAnsi="Times New Roman"/>
          <w:b w:val="false"/>
          <w:bCs w:val="false"/>
          <w:color w:val="000000"/>
          <w:kern w:val="2"/>
          <w:sz w:val="24"/>
          <w:szCs w:val="23"/>
        </w:rPr>
        <w:t>под председательством В. И. Ленина, который был призван установить твердый режим во всех отраслях народного хозяйства и теснейшей координации работы ведомств. Верховным органом управления промышленностью оставался Высший совет народного хозяйства (ВСНХ).</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азработка плана ГОЭЛРО</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Несмотря на тяжелейшее положение в стране, правящая партия начала определять перспективы развития страны, что нашло выражение в </w:t>
      </w:r>
      <w:r>
        <w:rPr>
          <w:rFonts w:cs="Times New Roman" w:ascii="Times New Roman" w:hAnsi="Times New Roman"/>
          <w:b w:val="false"/>
          <w:bCs w:val="false"/>
          <w:i/>
          <w:iCs/>
          <w:color w:val="000000"/>
          <w:kern w:val="2"/>
          <w:sz w:val="24"/>
          <w:szCs w:val="23"/>
        </w:rPr>
        <w:t xml:space="preserve">плане ГОЭЛРО — </w:t>
      </w:r>
      <w:r>
        <w:rPr>
          <w:rFonts w:cs="Times New Roman" w:ascii="Times New Roman" w:hAnsi="Times New Roman"/>
          <w:b w:val="false"/>
          <w:bCs w:val="false"/>
          <w:color w:val="000000"/>
          <w:kern w:val="2"/>
          <w:sz w:val="24"/>
          <w:szCs w:val="23"/>
        </w:rPr>
        <w:t>первом перспективном народнохозяйственном плане, утвержденном в декабре 1920 г. План предусматривал первоочередное развитие машиностроения, металлургии, топливно-энергетической базы, химии и железнодорожного строительства — отраслей, призванных обеспечить технический прогресс всей экономики, В течение десяти лет предполагалось почти удвоить промышленное производство при увеличении численности рабочих всего на 17%. Намечалось строительство 30 крупных электростанций.</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3140710" cy="10655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1" t="-34" r="-11" b="-34"/>
                    <a:stretch>
                      <a:fillRect/>
                    </a:stretch>
                  </pic:blipFill>
                  <pic:spPr bwMode="auto">
                    <a:xfrm>
                      <a:off x="0" y="0"/>
                      <a:ext cx="3140710" cy="1065530"/>
                    </a:xfrm>
                    <a:prstGeom prst="rect">
                      <a:avLst/>
                    </a:prstGeom>
                  </pic:spPr>
                </pic:pic>
              </a:graphicData>
            </a:graphic>
          </wp:inline>
        </w:drawing>
      </w:r>
    </w:p>
    <w:p>
      <w:pPr>
        <w:pStyle w:val="Normal"/>
        <w:shd w:fill="FFFFFF" w:val="clear"/>
        <w:jc w:val="center"/>
        <w:rPr>
          <w:rFonts w:ascii="Times New Roman" w:hAnsi="Times New Roman" w:cs="Times New Roman"/>
          <w:kern w:val="2"/>
          <w:sz w:val="24"/>
          <w:szCs w:val="24"/>
        </w:rPr>
      </w:pPr>
      <w:r>
        <w:rPr>
          <w:rFonts w:cs="Times New Roman" w:ascii="Times New Roman" w:hAnsi="Times New Roman"/>
          <w:b w:val="false"/>
          <w:bCs w:val="false"/>
          <w:i/>
          <w:iCs/>
          <w:color w:val="000000"/>
          <w:kern w:val="2"/>
          <w:szCs w:val="14"/>
        </w:rPr>
        <w:t>Одна из первых электростанций по плану ГОЭЛРО (Волховская)</w:t>
      </w:r>
    </w:p>
    <w:p>
      <w:pPr>
        <w:pStyle w:val="Normal"/>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ельском хозяйстве планировалось увеличение посевных площадей, проведение работ по механизации, мелиорации и ирригации, определялись задачи для подъема культуры земледел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Но речь шла не просто об электрификации народного хозяйства, а о переводе экономики на интенсивный путь развития на ее основе. Главным было обеспечение быстрого роста производительности труда при наименьших затратах материальных и трудовых ресурсов страны. «Выравнивать фронт нашей экономики в уровень с достижениями нашего политического уклада» — так формулировалась цель плана ГОЭЛР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кончание вой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конце апреля 1920 г. на Советскую Россию напала Польша. Так начался третий этап войны и интервенции. В марте 1921 г. с Польшей был подписан мирный договор, по которому к ней отходили Западная Украина, Западная Белоруссия. В ноябре 1920 г. от врангелевской армии был освобожден Кры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окончанием Гражданской войны в конце 1920 г. на первый план выходят задачи восстановления народного хозяйства. Одновременно необходимо было коренным образом менять методы управления страной. Военизированная система управления, бюрократизация аппарата, недовольство продразверсткой вызвали весной 1921 г. внутриполитический кризис, который проявился в Кронштадтском мятеже, восстаниях крестьян в Тамбовской губернии, Сибири, на Кавказе, забастовках рабочих в Москве, Петрограде, Харьков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rPr>
          <w:kern w:val="2"/>
          <w:szCs w:val="24"/>
        </w:rPr>
      </w:pPr>
      <w:bookmarkStart w:id="142" w:name="__RefHeading___Toc40091356"/>
      <w:bookmarkEnd w:id="142"/>
      <w:r>
        <w:rPr>
          <w:kern w:val="2"/>
        </w:rPr>
        <w:t>33.3. Восстановление хозяйства, переход к НЭПу</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Меры новой экономической полит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марте 1921 г. </w:t>
      </w:r>
      <w:r>
        <w:rPr>
          <w:rFonts w:cs="Times New Roman" w:ascii="Times New Roman" w:hAnsi="Times New Roman"/>
          <w:b w:val="false"/>
          <w:bCs w:val="false"/>
          <w:color w:val="000000"/>
          <w:kern w:val="2"/>
          <w:sz w:val="24"/>
          <w:szCs w:val="23"/>
          <w:lang w:val="en-US"/>
        </w:rPr>
        <w:t>X</w:t>
      </w:r>
      <w:r>
        <w:rPr>
          <w:rFonts w:cs="Times New Roman" w:ascii="Times New Roman" w:hAnsi="Times New Roman"/>
          <w:b w:val="false"/>
          <w:bCs w:val="false"/>
          <w:color w:val="000000"/>
          <w:kern w:val="2"/>
          <w:sz w:val="24"/>
          <w:szCs w:val="23"/>
        </w:rPr>
        <w:t xml:space="preserve"> съезд РКП (б) рассмотрел и одобрил основные мероприятия, составившие основу политики, получившей позже (май 1921 г.) название </w:t>
      </w:r>
      <w:r>
        <w:rPr>
          <w:rFonts w:cs="Times New Roman" w:ascii="Times New Roman" w:hAnsi="Times New Roman"/>
          <w:b w:val="false"/>
          <w:bCs w:val="false"/>
          <w:i/>
          <w:iCs/>
          <w:color w:val="000000"/>
          <w:kern w:val="2"/>
          <w:sz w:val="24"/>
          <w:szCs w:val="23"/>
        </w:rPr>
        <w:t>новой экономической политики (НЭП).</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Фундаментальным мероприятием НЭПа стала налоговая реформа в сельском хозяйстве. Она заключалась в замене продразверстки </w:t>
      </w:r>
      <w:r>
        <w:rPr>
          <w:rFonts w:cs="Times New Roman" w:ascii="Times New Roman" w:hAnsi="Times New Roman"/>
          <w:b w:val="false"/>
          <w:bCs w:val="false"/>
          <w:i/>
          <w:iCs/>
          <w:color w:val="000000"/>
          <w:kern w:val="2"/>
          <w:sz w:val="24"/>
          <w:szCs w:val="23"/>
        </w:rPr>
        <w:t xml:space="preserve">натуральным продовольственным налогом (продналогом) </w:t>
      </w:r>
      <w:r>
        <w:rPr>
          <w:rFonts w:cs="Times New Roman" w:ascii="Times New Roman" w:hAnsi="Times New Roman"/>
          <w:b w:val="false"/>
          <w:bCs w:val="false"/>
          <w:color w:val="000000"/>
          <w:kern w:val="2"/>
          <w:sz w:val="24"/>
          <w:szCs w:val="23"/>
        </w:rPr>
        <w:t>в виде процентного или долевого отчисления продуктов с учетом числа едоков, наличия скота и количества полученного урожая. Размер продналога устанавливался до сева и носил строго дифференцированный характер: для малоимущих крестьян он занижался, а в особых случаях отменялся вообще. Излишки продукции могли быть реализованы в рамках товарообмена, что означало фактическое признание товарно-денежных отношений и торговли как формы их реализации. Система продналога обеспечивала возможность накопления излишков сельскохозяйственной продукции и сырья у крестьянства, что создавало стимул (спрос) для промышленного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осуществления подобного проекта требовались товарные запасы, которых не могло быть в разоренной стране. Поэтому стало ясно, что для обеспечения растущего спроса необходимо привлечение частного капитала в производствах предметов потребления, а для этого необходима денационализация части предприят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кольку государственная торговля не могла обеспечить рост товарооборота, частный капитал также был допущен в сферу торгового и денежного обращения. В то же время командные высоты и решающие отрасли хозяйства (крупная промышленность, земля, банки, транспорт, внешняя торговля) оставались в руках государства. Это позволяло государству контролировать рост капиталистических элементов и влиять на них. Одной из новых форм хозяйственных отношений стала </w:t>
      </w:r>
      <w:r>
        <w:rPr>
          <w:rFonts w:cs="Times New Roman" w:ascii="Times New Roman" w:hAnsi="Times New Roman"/>
          <w:b w:val="false"/>
          <w:bCs w:val="false"/>
          <w:i/>
          <w:iCs/>
          <w:color w:val="000000"/>
          <w:kern w:val="2"/>
          <w:sz w:val="24"/>
          <w:szCs w:val="23"/>
        </w:rPr>
        <w:t xml:space="preserve">аренда. </w:t>
      </w:r>
      <w:r>
        <w:rPr>
          <w:rFonts w:cs="Times New Roman" w:ascii="Times New Roman" w:hAnsi="Times New Roman"/>
          <w:b w:val="false"/>
          <w:bCs w:val="false"/>
          <w:color w:val="000000"/>
          <w:kern w:val="2"/>
          <w:sz w:val="24"/>
          <w:szCs w:val="23"/>
        </w:rPr>
        <w:t>В аренду сдавались мелкие и средние предприятия, производящие в основном потребительские товары. Арендодателями выступали ВСНХ и его местные органы (районные и губернские). Всего в аренду было сдано 4860 предприятий. На них производилось 3% валовой продукции промышленности. Однако с 1924—1925 гг. сдача государственных предприятий в аренду начала сокращаться и была прекращена в 1928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Аренда промышленности в целом дала положительные результаты: было восстановлено несколько тысяч мелких предприятий, что способствовало развитию рынка товаров и укреплению экономических связей между городом и деревней; были созданы дополнительные рабочие места; арендная плата увеличила материально-финансовые ресурсы госуда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ругой значительной капиталистической формой в первой половине 20-х годов являлись </w:t>
      </w:r>
      <w:r>
        <w:rPr>
          <w:rFonts w:cs="Times New Roman" w:ascii="Times New Roman" w:hAnsi="Times New Roman"/>
          <w:b w:val="false"/>
          <w:bCs w:val="false"/>
          <w:i/>
          <w:iCs/>
          <w:color w:val="000000"/>
          <w:kern w:val="2"/>
          <w:sz w:val="24"/>
          <w:szCs w:val="23"/>
        </w:rPr>
        <w:t xml:space="preserve">концессии. </w:t>
      </w:r>
      <w:r>
        <w:rPr>
          <w:rFonts w:cs="Times New Roman" w:ascii="Times New Roman" w:hAnsi="Times New Roman"/>
          <w:b w:val="false"/>
          <w:bCs w:val="false"/>
          <w:color w:val="000000"/>
          <w:kern w:val="2"/>
          <w:sz w:val="24"/>
          <w:szCs w:val="23"/>
        </w:rPr>
        <w:t>Они занимали большое место в отношениях государства с иностранным капиталом. Государство представляло предприятия или территорию для разработки ее природных ресурсов и осуществляло контроль за их использованием, не вмешиваясь в хозяйственные и административные дела. Концессии облагались теми же налогами, что и государственные предприятия. Часть полученной прибыли (в виде продукции) отдавалась в качестве платы государству, а другая ее часть могла быть реализована за границ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Стабилизация денежной системы благоприятно повлияла на нормализацию рыночных отношений в стране. В 1924 г. был создан Наркомат внутренней торговли СССР. Начали работать </w:t>
      </w:r>
      <w:r>
        <w:rPr>
          <w:rFonts w:cs="Times New Roman" w:ascii="Times New Roman" w:hAnsi="Times New Roman"/>
          <w:b w:val="false"/>
          <w:bCs w:val="false"/>
          <w:i/>
          <w:iCs/>
          <w:color w:val="000000"/>
          <w:kern w:val="2"/>
          <w:sz w:val="24"/>
          <w:szCs w:val="23"/>
        </w:rPr>
        <w:t xml:space="preserve">ярмарки </w:t>
      </w:r>
      <w:r>
        <w:rPr>
          <w:rFonts w:cs="Times New Roman" w:ascii="Times New Roman" w:hAnsi="Times New Roman"/>
          <w:b w:val="false"/>
          <w:bCs w:val="false"/>
          <w:color w:val="000000"/>
          <w:kern w:val="2"/>
          <w:sz w:val="24"/>
          <w:szCs w:val="23"/>
        </w:rPr>
        <w:t xml:space="preserve">(в 1922 —1923 гг. их было более 600). Наиболее крупные — Нижегородская, Киевская, Бакинская, Ирбитская), </w:t>
      </w:r>
      <w:r>
        <w:rPr>
          <w:rFonts w:cs="Times New Roman" w:ascii="Times New Roman" w:hAnsi="Times New Roman"/>
          <w:b w:val="false"/>
          <w:bCs w:val="false"/>
          <w:i/>
          <w:iCs/>
          <w:color w:val="000000"/>
          <w:kern w:val="2"/>
          <w:sz w:val="24"/>
          <w:szCs w:val="23"/>
        </w:rPr>
        <w:t xml:space="preserve">торговые выставки </w:t>
      </w:r>
      <w:r>
        <w:rPr>
          <w:rFonts w:cs="Times New Roman" w:ascii="Times New Roman" w:hAnsi="Times New Roman"/>
          <w:b w:val="false"/>
          <w:bCs w:val="false"/>
          <w:color w:val="000000"/>
          <w:kern w:val="2"/>
          <w:sz w:val="24"/>
          <w:szCs w:val="23"/>
        </w:rPr>
        <w:t xml:space="preserve">и </w:t>
      </w:r>
      <w:r>
        <w:rPr>
          <w:rFonts w:cs="Times New Roman" w:ascii="Times New Roman" w:hAnsi="Times New Roman"/>
          <w:b w:val="false"/>
          <w:bCs w:val="false"/>
          <w:i/>
          <w:iCs/>
          <w:color w:val="000000"/>
          <w:kern w:val="2"/>
          <w:sz w:val="24"/>
          <w:szCs w:val="23"/>
        </w:rPr>
        <w:t xml:space="preserve">биржи </w:t>
      </w:r>
      <w:r>
        <w:rPr>
          <w:rFonts w:cs="Times New Roman" w:ascii="Times New Roman" w:hAnsi="Times New Roman"/>
          <w:b w:val="false"/>
          <w:bCs w:val="false"/>
          <w:color w:val="000000"/>
          <w:kern w:val="2"/>
          <w:sz w:val="24"/>
          <w:szCs w:val="23"/>
        </w:rPr>
        <w:t xml:space="preserve">(в 1924 г. их действовало около ста). Формировалась сеть </w:t>
      </w:r>
      <w:r>
        <w:rPr>
          <w:rFonts w:cs="Times New Roman" w:ascii="Times New Roman" w:hAnsi="Times New Roman"/>
          <w:b w:val="false"/>
          <w:bCs w:val="false"/>
          <w:i/>
          <w:iCs/>
          <w:color w:val="000000"/>
          <w:kern w:val="2"/>
          <w:sz w:val="24"/>
          <w:szCs w:val="23"/>
        </w:rPr>
        <w:t xml:space="preserve">госторгов </w:t>
      </w:r>
      <w:r>
        <w:rPr>
          <w:rFonts w:cs="Times New Roman" w:ascii="Times New Roman" w:hAnsi="Times New Roman"/>
          <w:b w:val="false"/>
          <w:bCs w:val="false"/>
          <w:color w:val="000000"/>
          <w:kern w:val="2"/>
          <w:sz w:val="24"/>
          <w:szCs w:val="23"/>
        </w:rPr>
        <w:t xml:space="preserve">(ГУМ, Мосторг и др.), государственных и смешанных </w:t>
      </w:r>
      <w:r>
        <w:rPr>
          <w:rFonts w:cs="Times New Roman" w:ascii="Times New Roman" w:hAnsi="Times New Roman"/>
          <w:b w:val="false"/>
          <w:bCs w:val="false"/>
          <w:i/>
          <w:iCs/>
          <w:color w:val="000000"/>
          <w:kern w:val="2"/>
          <w:sz w:val="24"/>
          <w:szCs w:val="23"/>
        </w:rPr>
        <w:t xml:space="preserve">торговых обществ </w:t>
      </w:r>
      <w:r>
        <w:rPr>
          <w:rFonts w:cs="Times New Roman" w:ascii="Times New Roman" w:hAnsi="Times New Roman"/>
          <w:b w:val="false"/>
          <w:bCs w:val="false"/>
          <w:color w:val="000000"/>
          <w:kern w:val="2"/>
          <w:sz w:val="24"/>
          <w:szCs w:val="23"/>
        </w:rPr>
        <w:t>(«Хлебопродукт», «Кожсырье»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ольшую роль на рынке играла </w:t>
      </w:r>
      <w:r>
        <w:rPr>
          <w:rFonts w:cs="Times New Roman" w:ascii="Times New Roman" w:hAnsi="Times New Roman"/>
          <w:b w:val="false"/>
          <w:bCs w:val="false"/>
          <w:i/>
          <w:iCs/>
          <w:color w:val="000000"/>
          <w:kern w:val="2"/>
          <w:sz w:val="24"/>
          <w:szCs w:val="23"/>
        </w:rPr>
        <w:t xml:space="preserve">потребительская кооперация. </w:t>
      </w:r>
      <w:r>
        <w:rPr>
          <w:rFonts w:cs="Times New Roman" w:ascii="Times New Roman" w:hAnsi="Times New Roman"/>
          <w:b w:val="false"/>
          <w:bCs w:val="false"/>
          <w:color w:val="000000"/>
          <w:kern w:val="2"/>
          <w:sz w:val="24"/>
          <w:szCs w:val="23"/>
        </w:rPr>
        <w:t>Она была отделена от системы Наркомата продовольствия и превратилась в широко разветвленную систему, охватившую всю страну. Таким образом, во внутренней торговле участвовали и государственные, и кооперативные, и частные предприятия. Они дополняли друг друга, а конкуренция, возникавшая между ними, еще более стимулировала рост товарооборота. К 1924 г. она уже достаточно хорошо обслуживала хозяйственные связи в экономик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осстановление промышленности и реформирование управ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сстановление промышленности началось с перестройки организационных форм и методов управления. Декретами ВЦИК и СНК (май - август 1921 г.) приостанавливалась национализация мелкой и средней промышленности, допускалось частное предпринимательство (в частные руки могли передаваться предприятия с численностью до 20 человек) с использованием аренды и концессий, а также предусматривалась реорганизация государственного сектора на основе внедрения отношений хозяйственного расче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пределенную роль в быстром восстановлении промышленности сыграл перевод предприятий на </w:t>
      </w:r>
      <w:r>
        <w:rPr>
          <w:rFonts w:cs="Times New Roman" w:ascii="Times New Roman" w:hAnsi="Times New Roman"/>
          <w:b w:val="false"/>
          <w:bCs w:val="false"/>
          <w:i/>
          <w:iCs/>
          <w:color w:val="000000"/>
          <w:kern w:val="2"/>
          <w:sz w:val="24"/>
          <w:szCs w:val="23"/>
        </w:rPr>
        <w:t xml:space="preserve">хозрасчет, </w:t>
      </w:r>
      <w:r>
        <w:rPr>
          <w:rFonts w:cs="Times New Roman" w:ascii="Times New Roman" w:hAnsi="Times New Roman"/>
          <w:b w:val="false"/>
          <w:bCs w:val="false"/>
          <w:color w:val="000000"/>
          <w:kern w:val="2"/>
          <w:sz w:val="24"/>
          <w:szCs w:val="23"/>
        </w:rPr>
        <w:t>основными принципами которого провозглашались оперативная самостоятельность и самоокупаем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ерестройка управления промышленностью в годы НЭПа в целом свелась к ее централизации. А это, в свою очередь, привело к необходимости усиления </w:t>
      </w:r>
      <w:r>
        <w:rPr>
          <w:rFonts w:cs="Times New Roman" w:ascii="Times New Roman" w:hAnsi="Times New Roman"/>
          <w:b w:val="false"/>
          <w:bCs w:val="false"/>
          <w:i/>
          <w:iCs/>
          <w:color w:val="000000"/>
          <w:kern w:val="2"/>
          <w:sz w:val="24"/>
          <w:szCs w:val="23"/>
        </w:rPr>
        <w:t xml:space="preserve">планового </w:t>
      </w:r>
      <w:r>
        <w:rPr>
          <w:rFonts w:cs="Times New Roman" w:ascii="Times New Roman" w:hAnsi="Times New Roman"/>
          <w:b w:val="false"/>
          <w:bCs w:val="false"/>
          <w:color w:val="000000"/>
          <w:kern w:val="2"/>
          <w:sz w:val="24"/>
          <w:szCs w:val="23"/>
        </w:rPr>
        <w:t xml:space="preserve">регулирующего начала. С этой целью в начале восстановительного периода был создан </w:t>
      </w:r>
      <w:r>
        <w:rPr>
          <w:rFonts w:cs="Times New Roman" w:ascii="Times New Roman" w:hAnsi="Times New Roman"/>
          <w:b w:val="false"/>
          <w:bCs w:val="false"/>
          <w:i/>
          <w:iCs/>
          <w:color w:val="000000"/>
          <w:kern w:val="2"/>
          <w:sz w:val="24"/>
          <w:szCs w:val="23"/>
        </w:rPr>
        <w:t xml:space="preserve">Государственный плановый комитет (Госплан). </w:t>
      </w:r>
      <w:r>
        <w:rPr>
          <w:rFonts w:cs="Times New Roman" w:ascii="Times New Roman" w:hAnsi="Times New Roman"/>
          <w:b w:val="false"/>
          <w:bCs w:val="false"/>
          <w:color w:val="000000"/>
          <w:kern w:val="2"/>
          <w:sz w:val="24"/>
          <w:szCs w:val="23"/>
        </w:rPr>
        <w:t>При губернских и областных исполкомах создавались плановые комиссии, а в хозяйственных наркоматах и ведомствах — специальные плановые органы.</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К 1925 г. промышленность дала 75,5% довоенной продукции. Это был большой успех. Громадную роль в нем сыграло </w:t>
      </w:r>
      <w:r>
        <w:rPr>
          <w:rFonts w:cs="Times New Roman" w:ascii="Times New Roman" w:hAnsi="Times New Roman"/>
          <w:b w:val="false"/>
          <w:bCs w:val="false"/>
          <w:i/>
          <w:iCs/>
          <w:color w:val="000000"/>
          <w:kern w:val="2"/>
          <w:sz w:val="24"/>
          <w:szCs w:val="23"/>
        </w:rPr>
        <w:t xml:space="preserve">энергетическое строительство </w:t>
      </w:r>
      <w:r>
        <w:rPr>
          <w:rFonts w:cs="Times New Roman" w:ascii="Times New Roman" w:hAnsi="Times New Roman"/>
          <w:b w:val="false"/>
          <w:bCs w:val="false"/>
          <w:color w:val="000000"/>
          <w:kern w:val="2"/>
          <w:sz w:val="24"/>
          <w:szCs w:val="23"/>
        </w:rPr>
        <w:t>на основе плана ГОЭЛРО: восстановлены старые электростанции и воздвигнуты новые — Каширская, Шатурская, Кизеловская, Нижегородская и др. Выработка электроэнергии увеличилась в шесть раз.</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Основные направления экономического и социального развития дерев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смотря на продуманность мероприятия по налаживанию прямого товарообмена между городом и селом потерпели полную неудачу. Летом 1921г. вместо запланированных 160 млн. пудов хлеба было выменено 3,4 млн. пудов, поскольку крестьяне предпочитали обмену по установленным государством эквивалентам обмен на деньги. Жизнь показала, что главным фактором оживления экономики страны может быть лишь денежное обращение. Поэтому сначала в 1923 г. был введен единый сельскохозяйственный налог, взимавшийся в смешанной форме — деньгами и натурой по выбору крестьянина, а позже в 1924 г. начала доминировать его денежная форма. Причем бедняки отчисляли 1,2% своих доходов, середняки — 3,5%, а кулаки — 5,6%.</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зменялась и система землепользования. Постановление ВЦИК от 21 марта 1921 г. и Земельный кодекс 1922 г. запрещали земельные переделы менее чем в девятилетний срок. Допускались также аренда земли и применение наемного труда. Помощь сельскому хозяйству со стороны государства предполагало также его кредитование. Большая часть средств направлялась в порядке помощи бедноте и среднему крестьянству. Для ликвидации голода и его последствий был введен общегражданский налог в пользу жителей районов, охваченных бедствием, организовывались общественное питание и закупка хлеба за границей. Особая роль отводилась технической и научной помощи. С этой целью в 1925 г. был открыт Всесоюзный институт прикладной ботаники и новых культур (Академия сельскохозяйственных наук им. В. И. Ленина). Для пропаганды передовых методов (агрономических, животноводческих) в Москве с 1923 г. проходили </w:t>
      </w:r>
      <w:r>
        <w:rPr>
          <w:rFonts w:cs="Times New Roman" w:ascii="Times New Roman" w:hAnsi="Times New Roman"/>
          <w:b w:val="false"/>
          <w:bCs w:val="false"/>
          <w:i/>
          <w:iCs/>
          <w:color w:val="000000"/>
          <w:kern w:val="2"/>
          <w:sz w:val="24"/>
          <w:szCs w:val="23"/>
        </w:rPr>
        <w:t>сельскохозяйственные выстав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итоге изменяется социальная структура деревни. Сокращается удельный вес бесполевых и малополевых, а также бескоровных и безлошадных хозяйств. За счет этого растет удельный вес </w:t>
      </w:r>
      <w:r>
        <w:rPr>
          <w:rFonts w:cs="Times New Roman" w:ascii="Times New Roman" w:hAnsi="Times New Roman"/>
          <w:b w:val="false"/>
          <w:bCs w:val="false"/>
          <w:i/>
          <w:iCs/>
          <w:color w:val="000000"/>
          <w:kern w:val="2"/>
          <w:sz w:val="24"/>
          <w:szCs w:val="23"/>
        </w:rPr>
        <w:t xml:space="preserve">средних слоев. </w:t>
      </w:r>
      <w:r>
        <w:rPr>
          <w:rFonts w:cs="Times New Roman" w:ascii="Times New Roman" w:hAnsi="Times New Roman"/>
          <w:b w:val="false"/>
          <w:bCs w:val="false"/>
          <w:color w:val="000000"/>
          <w:kern w:val="2"/>
          <w:sz w:val="24"/>
          <w:szCs w:val="23"/>
        </w:rPr>
        <w:t xml:space="preserve">Центральной фигурой в деревне становится </w:t>
      </w:r>
      <w:r>
        <w:rPr>
          <w:rFonts w:cs="Times New Roman" w:ascii="Times New Roman" w:hAnsi="Times New Roman"/>
          <w:b w:val="false"/>
          <w:bCs w:val="false"/>
          <w:i/>
          <w:iCs/>
          <w:color w:val="000000"/>
          <w:kern w:val="2"/>
          <w:sz w:val="24"/>
          <w:szCs w:val="23"/>
        </w:rPr>
        <w:t xml:space="preserve">середняк. </w:t>
      </w:r>
      <w:r>
        <w:rPr>
          <w:rFonts w:cs="Times New Roman" w:ascii="Times New Roman" w:hAnsi="Times New Roman"/>
          <w:b w:val="false"/>
          <w:bCs w:val="false"/>
          <w:color w:val="000000"/>
          <w:kern w:val="2"/>
          <w:sz w:val="24"/>
          <w:szCs w:val="23"/>
        </w:rPr>
        <w:t xml:space="preserve">Массовая пролетаризация сменилась нивелировкой крайних полюсов, подъемом малоимущих слоев, пополняющих середняцкое ядро. Но это выравнивание шло по нижнему уровню обеспеченности средствами производства и прожиточного минимума. В это же время увеличивалось число многопосевных и многолошадных хозяйств. Именно из этого слоя вырастало </w:t>
      </w:r>
      <w:r>
        <w:rPr>
          <w:rFonts w:cs="Times New Roman" w:ascii="Times New Roman" w:hAnsi="Times New Roman"/>
          <w:b w:val="false"/>
          <w:bCs w:val="false"/>
          <w:i/>
          <w:iCs/>
          <w:color w:val="000000"/>
          <w:kern w:val="2"/>
          <w:sz w:val="24"/>
          <w:szCs w:val="23"/>
        </w:rPr>
        <w:t xml:space="preserve">кулачество </w:t>
      </w:r>
      <w:r>
        <w:rPr>
          <w:rFonts w:cs="Times New Roman" w:ascii="Times New Roman" w:hAnsi="Times New Roman"/>
          <w:b w:val="false"/>
          <w:bCs w:val="false"/>
          <w:color w:val="000000"/>
          <w:kern w:val="2"/>
          <w:sz w:val="24"/>
          <w:szCs w:val="23"/>
        </w:rPr>
        <w:t>с его товарным хозяйством. Кулацкая группа владела 16 % всех средств производства, 22% сельскохозяйственных машин и орудий. На ее долю приходилось 11% дохода дерев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мимо середняцких, зажиточных и кулацких слоев в деревне начала 20-х годов были пролетарские и полупролетарские группы без посева и с посевом 1 десятины, без рабочего скота или не более одной головы. Эти слои целиком зависели от власти, ждали от нее льгот и благ: от 25 до 35% самых малоимущих хозяйств (2—4 десятины земли) были освобождены от налога, им оказывали помощь в заготовке семян, покупке инвентаря.</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2"/>
        </w:rPr>
        <w:t xml:space="preserve">Таким образом, социально-экономическая структура сельскохозяйственного населения страны в 1925 г. выглядела следующим образом: батрацко-бедняцкие хозяйства составляли примерно 28%, середняцкие — 68%, кулацкие — </w:t>
      </w:r>
      <w:r>
        <w:rPr>
          <w:rFonts w:cs="Times New Roman" w:ascii="Times New Roman" w:hAnsi="Times New Roman"/>
          <w:b w:val="false"/>
          <w:bCs w:val="false"/>
          <w:i/>
          <w:iCs/>
          <w:color w:val="000000"/>
          <w:kern w:val="2"/>
          <w:sz w:val="24"/>
          <w:szCs w:val="22"/>
        </w:rPr>
        <w:t>5%</w:t>
      </w:r>
      <w:r>
        <w:rPr>
          <w:rFonts w:cs="Times New Roman" w:ascii="Times New Roman" w:hAnsi="Times New Roman"/>
          <w:b w:val="false"/>
          <w:bCs w:val="false"/>
          <w:i/>
          <w:iCs/>
          <w:color w:val="000000"/>
          <w:kern w:val="2"/>
          <w:sz w:val="24"/>
          <w:szCs w:val="22"/>
          <w:vertAlign w:val="superscript"/>
        </w:rPr>
        <w:t>*</w:t>
      </w:r>
      <w:r>
        <w:rPr>
          <w:rFonts w:cs="Times New Roman" w:ascii="Times New Roman" w:hAnsi="Times New Roman"/>
          <w:b w:val="false"/>
          <w:bCs w:val="false"/>
          <w:i/>
          <w:iCs/>
          <w:color w:val="000000"/>
          <w:kern w:val="2"/>
          <w:sz w:val="24"/>
          <w:szCs w:val="22"/>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Для сравнения: до революции в России середняков было — 20%, батраков и бедняков — 65%, кулаков — 15%.</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Коллективные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20-е годы возникают первые </w:t>
      </w:r>
      <w:r>
        <w:rPr>
          <w:rFonts w:cs="Times New Roman" w:ascii="Times New Roman" w:hAnsi="Times New Roman"/>
          <w:b w:val="false"/>
          <w:bCs w:val="false"/>
          <w:i/>
          <w:iCs/>
          <w:color w:val="000000"/>
          <w:kern w:val="2"/>
          <w:sz w:val="24"/>
          <w:szCs w:val="22"/>
        </w:rPr>
        <w:t>колхозы</w:t>
      </w:r>
      <w:r>
        <w:rPr>
          <w:rFonts w:cs="Times New Roman" w:ascii="Times New Roman" w:hAnsi="Times New Roman"/>
          <w:b w:val="false"/>
          <w:bCs w:val="false"/>
          <w:color w:val="000000"/>
          <w:kern w:val="2"/>
          <w:sz w:val="24"/>
          <w:szCs w:val="22"/>
        </w:rPr>
        <w:t xml:space="preserve"> (коллективные хозяйства) — кооперативные хозяйства добровольно объединившихся крестьян для совместного ведения крупного сельскохозяйственного производства на основе общественных средств производства и коллективного тру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Колхозы выделялись повышенным обеспечением сельскохозяйственными машинами и более совершенными орудиями труда (плуги, жатки), в них снижались трудовые затраты, увеличивалась товарность производства. В отличие от индивидуальных хозяйств они легче переходили к прогрессивным формам (например, замене трехполья на многопольный севооборот, к внедрению чистосортных посевов). В 1925 г. в стране уже насчитывалось около 22 тыс. колхозных хозяй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Продолжали действовать </w:t>
      </w:r>
      <w:r>
        <w:rPr>
          <w:rFonts w:cs="Times New Roman" w:ascii="Times New Roman" w:hAnsi="Times New Roman"/>
          <w:b w:val="false"/>
          <w:bCs w:val="false"/>
          <w:i/>
          <w:iCs/>
          <w:color w:val="000000"/>
          <w:kern w:val="2"/>
          <w:sz w:val="24"/>
          <w:szCs w:val="22"/>
        </w:rPr>
        <w:t xml:space="preserve">совхозы </w:t>
      </w:r>
      <w:r>
        <w:rPr>
          <w:rFonts w:cs="Times New Roman" w:ascii="Times New Roman" w:hAnsi="Times New Roman"/>
          <w:b w:val="false"/>
          <w:bCs w:val="false"/>
          <w:color w:val="000000"/>
          <w:kern w:val="2"/>
          <w:sz w:val="24"/>
          <w:szCs w:val="22"/>
        </w:rPr>
        <w:t>(совместные хозяйства) — крупные государственные предприятия, созданные еще в 1918 г. на конфискованной помещичьей земле государственными предприятиями для улучшения снабжения продуктами питания рабочих и служащих. Однако в это время их удельный вес был невелик. К 1925 г. существовало только 3382 совхоз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К концу 1925 г. наблюдался резкий скачок в сельскохозяйственном производстве: превзошла довоенный уровень урожайность зерновых: 1913 г. — 7 ц/га, 1925 г. — 7,6 ц/га; увеличились валовые сборы зерна: 1913 г. — 65 млн. т., 1926 г. — 77 млн. т.</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Реформа финансовой систем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Для того что укрепить общее экономическое положение страны, государство должно было предпринять ряд мер по созданию устойчивой денежной системы и стабилизации рубля. К ним относились: формирование советской кредитной системы, ликвидация дефицита государственного бюджета, проведение денежной реформы. С этой целью распоряжением правительства 16 ноября 1921 г. были открыты </w:t>
      </w:r>
      <w:r>
        <w:rPr>
          <w:rFonts w:cs="Times New Roman" w:ascii="Times New Roman" w:hAnsi="Times New Roman"/>
          <w:b w:val="false"/>
          <w:bCs w:val="false"/>
          <w:i/>
          <w:iCs/>
          <w:color w:val="000000"/>
          <w:kern w:val="2"/>
          <w:sz w:val="24"/>
          <w:szCs w:val="22"/>
        </w:rPr>
        <w:t xml:space="preserve">Государственный банк РСФСР </w:t>
      </w:r>
      <w:r>
        <w:rPr>
          <w:rFonts w:cs="Times New Roman" w:ascii="Times New Roman" w:hAnsi="Times New Roman"/>
          <w:b w:val="false"/>
          <w:bCs w:val="false"/>
          <w:color w:val="000000"/>
          <w:kern w:val="2"/>
          <w:sz w:val="24"/>
          <w:szCs w:val="22"/>
        </w:rPr>
        <w:t xml:space="preserve">и </w:t>
      </w:r>
      <w:r>
        <w:rPr>
          <w:rFonts w:cs="Times New Roman" w:ascii="Times New Roman" w:hAnsi="Times New Roman"/>
          <w:b w:val="false"/>
          <w:bCs w:val="false"/>
          <w:i/>
          <w:iCs/>
          <w:color w:val="000000"/>
          <w:kern w:val="2"/>
          <w:sz w:val="24"/>
          <w:szCs w:val="22"/>
        </w:rPr>
        <w:t xml:space="preserve">специализированные банки. </w:t>
      </w:r>
      <w:r>
        <w:rPr>
          <w:rFonts w:cs="Times New Roman" w:ascii="Times New Roman" w:hAnsi="Times New Roman"/>
          <w:b w:val="false"/>
          <w:bCs w:val="false"/>
          <w:color w:val="000000"/>
          <w:kern w:val="2"/>
          <w:sz w:val="24"/>
          <w:szCs w:val="22"/>
        </w:rPr>
        <w:t>Банковское кредитование на этом этап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2"/>
        </w:rPr>
        <w:t>становится не безвозмездным финансированием, а сугубо коммерческой сделкой между банками и клиентами, за нарушение условий которой надо было отвечать по закон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Жесткой становится не только кредитная, но и налоговая политика. Так, например, 70% всех прибылей промышленных предприятий отчислялось в казну. Сельхозналог составлял 5%, уменьшаясь или увеличиваясь в зависимости от качества земли, количества скота и п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2"/>
        </w:rPr>
        <w:t xml:space="preserve">Подоходный налог </w:t>
      </w:r>
      <w:r>
        <w:rPr>
          <w:rFonts w:cs="Times New Roman" w:ascii="Times New Roman" w:hAnsi="Times New Roman"/>
          <w:b w:val="false"/>
          <w:bCs w:val="false"/>
          <w:color w:val="000000"/>
          <w:kern w:val="2"/>
          <w:sz w:val="24"/>
          <w:szCs w:val="22"/>
        </w:rPr>
        <w:t xml:space="preserve">состоял из основного и прогрессивного. Основной платили все граждане, кроме чернорабочих, поденщиков, государственных пенсионеров, а также рабочих и служащих с зарплатой менее 75 руб. в месяц. Прогрессивный налог платил только тот, кто получал дополнительную прибыль (нэпманы, частнопрактикующие адвокаты, врачи и т. п.). К тому же существовали еще и </w:t>
      </w:r>
      <w:r>
        <w:rPr>
          <w:rFonts w:cs="Times New Roman" w:ascii="Times New Roman" w:hAnsi="Times New Roman"/>
          <w:b w:val="false"/>
          <w:bCs w:val="false"/>
          <w:i/>
          <w:iCs/>
          <w:color w:val="000000"/>
          <w:kern w:val="2"/>
          <w:sz w:val="24"/>
          <w:szCs w:val="22"/>
        </w:rPr>
        <w:t xml:space="preserve">косвенные налоги: </w:t>
      </w:r>
      <w:r>
        <w:rPr>
          <w:rFonts w:cs="Times New Roman" w:ascii="Times New Roman" w:hAnsi="Times New Roman"/>
          <w:b w:val="false"/>
          <w:bCs w:val="false"/>
          <w:color w:val="000000"/>
          <w:kern w:val="2"/>
          <w:sz w:val="24"/>
          <w:szCs w:val="22"/>
        </w:rPr>
        <w:t>на соль, спички и пр.</w:t>
      </w:r>
    </w:p>
    <w:p>
      <w:pPr>
        <w:pStyle w:val="Normal"/>
        <w:shd w:fill="FFFFFF" w:val="clear"/>
        <w:ind w:firstLine="284"/>
        <w:jc w:val="both"/>
        <w:rPr/>
      </w:pPr>
      <w:r>
        <w:rPr>
          <w:rFonts w:cs="Times New Roman" w:ascii="Times New Roman" w:hAnsi="Times New Roman"/>
          <w:b w:val="false"/>
          <w:bCs w:val="false"/>
          <w:color w:val="000000"/>
          <w:kern w:val="2"/>
          <w:sz w:val="24"/>
          <w:szCs w:val="22"/>
        </w:rPr>
        <w:t xml:space="preserve">Стабилизации национальной валюты способствовали две </w:t>
      </w:r>
      <w:r>
        <w:rPr>
          <w:rFonts w:cs="Times New Roman" w:ascii="Times New Roman" w:hAnsi="Times New Roman"/>
          <w:b w:val="false"/>
          <w:bCs w:val="false"/>
          <w:i/>
          <w:iCs/>
          <w:color w:val="000000"/>
          <w:kern w:val="2"/>
          <w:sz w:val="24"/>
          <w:szCs w:val="22"/>
        </w:rPr>
        <w:t xml:space="preserve">деноминации </w:t>
      </w:r>
      <w:r>
        <w:rPr>
          <w:rFonts w:cs="Times New Roman" w:ascii="Times New Roman" w:hAnsi="Times New Roman"/>
          <w:b w:val="false"/>
          <w:bCs w:val="false"/>
          <w:color w:val="000000"/>
          <w:kern w:val="2"/>
          <w:sz w:val="24"/>
          <w:szCs w:val="22"/>
        </w:rPr>
        <w:t xml:space="preserve">денежных знаков. Первая проводилась в 1922 г. Были выпущены так называемые </w:t>
      </w:r>
      <w:r>
        <w:rPr>
          <w:rFonts w:cs="Times New Roman" w:ascii="Times New Roman" w:hAnsi="Times New Roman"/>
          <w:b w:val="false"/>
          <w:bCs w:val="false"/>
          <w:i/>
          <w:iCs/>
          <w:color w:val="000000"/>
          <w:kern w:val="2"/>
          <w:sz w:val="24"/>
          <w:szCs w:val="22"/>
        </w:rPr>
        <w:t xml:space="preserve">совзнаки. </w:t>
      </w:r>
      <w:r>
        <w:rPr>
          <w:rFonts w:cs="Times New Roman" w:ascii="Times New Roman" w:hAnsi="Times New Roman"/>
          <w:b w:val="false"/>
          <w:bCs w:val="false"/>
          <w:color w:val="000000"/>
          <w:kern w:val="2"/>
          <w:sz w:val="24"/>
          <w:szCs w:val="22"/>
        </w:rPr>
        <w:t>Один новый рубль равнялся 10 тыс. прежних рублей. Вторая была проведена в 1923 г. Рубль этого образца равнялся 1 млн. прежних рублей.</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r>
    </w:p>
    <w:p>
      <w:pPr>
        <w:pStyle w:val="Normal"/>
        <w:shd w:fill="FFFFFF" w:val="clear"/>
        <w:jc w:val="center"/>
        <w:rPr>
          <w:rFonts w:ascii="Times New Roman" w:hAnsi="Times New Roman" w:cs="Times New Roman"/>
          <w:i/>
          <w:i/>
          <w:iCs/>
          <w:kern w:val="2"/>
          <w:szCs w:val="24"/>
        </w:rPr>
      </w:pPr>
      <w:r>
        <w:rPr>
          <w:rFonts w:cs="Times New Roman" w:ascii="Times New Roman" w:hAnsi="Times New Roman"/>
          <w:i/>
          <w:iCs/>
          <w:kern w:val="2"/>
          <w:szCs w:val="24"/>
        </w:rPr>
        <w:drawing>
          <wp:inline distT="0" distB="0" distL="0" distR="0">
            <wp:extent cx="2738120" cy="25831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13" t="-14" r="-13" b="-14"/>
                    <a:stretch>
                      <a:fillRect/>
                    </a:stretch>
                  </pic:blipFill>
                  <pic:spPr bwMode="auto">
                    <a:xfrm>
                      <a:off x="0" y="0"/>
                      <a:ext cx="2738120" cy="2583180"/>
                    </a:xfrm>
                    <a:prstGeom prst="rect">
                      <a:avLst/>
                    </a:prstGeom>
                  </pic:spPr>
                </pic:pic>
              </a:graphicData>
            </a:graphic>
          </wp:inline>
        </w:drawing>
      </w:r>
    </w:p>
    <w:p>
      <w:pPr>
        <w:pStyle w:val="Normal"/>
        <w:shd w:fill="FFFFFF" w:val="clear"/>
        <w:jc w:val="center"/>
        <w:rPr>
          <w:rFonts w:ascii="Times New Roman" w:hAnsi="Times New Roman" w:cs="Times New Roman"/>
          <w:i/>
          <w:i/>
          <w:iCs/>
          <w:kern w:val="2"/>
          <w:szCs w:val="24"/>
        </w:rPr>
      </w:pPr>
      <w:r>
        <w:rPr>
          <w:rFonts w:cs="Times New Roman" w:ascii="Times New Roman" w:hAnsi="Times New Roman"/>
          <w:b w:val="false"/>
          <w:bCs w:val="false"/>
          <w:i/>
          <w:iCs/>
          <w:color w:val="000000"/>
          <w:kern w:val="2"/>
          <w:szCs w:val="13"/>
        </w:rPr>
        <w:t>Монеты Советского государства чеканки 1921—1923 гг.</w:t>
      </w:r>
    </w:p>
    <w:p>
      <w:pPr>
        <w:pStyle w:val="Normal"/>
        <w:shd w:fill="FFFFFF" w:val="clear"/>
        <w:jc w:val="center"/>
        <w:rPr>
          <w:rFonts w:ascii="Times New Roman" w:hAnsi="Times New Roman" w:cs="Times New Roman"/>
          <w:b w:val="false"/>
          <w:b w:val="false"/>
          <w:bCs w:val="false"/>
          <w:i/>
          <w:i/>
          <w:iCs/>
          <w:color w:val="000000"/>
          <w:kern w:val="2"/>
          <w:szCs w:val="13"/>
        </w:rPr>
      </w:pPr>
      <w:r>
        <w:rPr>
          <w:rFonts w:cs="Times New Roman" w:ascii="Times New Roman" w:hAnsi="Times New Roman"/>
          <w:b w:val="false"/>
          <w:bCs w:val="false"/>
          <w:i/>
          <w:iCs/>
          <w:color w:val="000000"/>
          <w:kern w:val="2"/>
          <w:szCs w:val="13"/>
        </w:rPr>
        <w:t>1—5 — серебряные рубль и 50 копеек, биллонные 20,15 и 10 копеек. 6 — золотой червонец</w:t>
      </w:r>
    </w:p>
    <w:p>
      <w:pPr>
        <w:pStyle w:val="Normal"/>
        <w:shd w:fill="FFFFFF" w:val="clear"/>
        <w:jc w:val="center"/>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Тем не менее общий курс новых денег постоянно падал, так как исторически единственным эквивалентом стоимости в стране, которому доверяло население, выступало золото. Поэтому в конце 1922 г. Госбанк начинает выпуск нового денежного знака — </w:t>
      </w:r>
      <w:r>
        <w:rPr>
          <w:rFonts w:cs="Times New Roman" w:ascii="Times New Roman" w:hAnsi="Times New Roman"/>
          <w:b w:val="false"/>
          <w:bCs w:val="false"/>
          <w:i/>
          <w:iCs/>
          <w:color w:val="000000"/>
          <w:kern w:val="2"/>
          <w:sz w:val="24"/>
          <w:szCs w:val="22"/>
        </w:rPr>
        <w:t xml:space="preserve">советского червонца, </w:t>
      </w:r>
      <w:r>
        <w:rPr>
          <w:rFonts w:cs="Times New Roman" w:ascii="Times New Roman" w:hAnsi="Times New Roman"/>
          <w:b w:val="false"/>
          <w:bCs w:val="false"/>
          <w:color w:val="000000"/>
          <w:kern w:val="2"/>
          <w:sz w:val="24"/>
          <w:szCs w:val="22"/>
        </w:rPr>
        <w:t xml:space="preserve">обмениваемого на золото и приравненного к старой десятирублевой золотой монете. Червонец обеспечивался Госбанком на 25% драгоценными металлами и иностранной валютой и на 75% — векселями, дефицитными товарами и т. п. Так, с конца 1922 г. по март 1924 г. в обращении одновременно находились устойчивый червонец и падающий совзнак. Причем один червонец равнялся 60 тыс. совзнакам, что отрицательно сказывалось на хозяйственной жизни страны. Поэтому </w:t>
      </w:r>
      <w:r>
        <w:rPr>
          <w:rFonts w:cs="Times New Roman" w:ascii="Times New Roman" w:hAnsi="Times New Roman"/>
          <w:b w:val="false"/>
          <w:bCs w:val="false"/>
          <w:color w:val="000000"/>
          <w:kern w:val="2"/>
          <w:sz w:val="24"/>
          <w:szCs w:val="22"/>
          <w:lang w:val="en-US"/>
        </w:rPr>
        <w:t>II</w:t>
      </w:r>
      <w:r>
        <w:rPr>
          <w:rFonts w:cs="Times New Roman" w:ascii="Times New Roman" w:hAnsi="Times New Roman"/>
          <w:b w:val="false"/>
          <w:bCs w:val="false"/>
          <w:color w:val="000000"/>
          <w:kern w:val="2"/>
          <w:sz w:val="24"/>
          <w:szCs w:val="22"/>
        </w:rPr>
        <w:t xml:space="preserve"> съезд Советов 2 февраля 1924 г. вынес постановление о завершении денежной реформы и выпуске казначейских билетов номиналом 1, 3, 5 руб., а также медной и серебряной разменной монеты. Теперь один червонец равнялся 10 руб. в казначейских билетах. Выпуск денег старого образца был прекращен, а находившиеся в обращении знаки выкуплены у населения Госбанком (по курсу 1 рубль золотом = 50 тыс. руб. образца 1923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На основе твердой валюты стала возможна полная ликвидация дефицита в бюджете, который начинает выполнять роль единого государственного плана, а большинство статей расходов бюджета идет на восстановление и развитие экономики.</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Образование ССС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Успешное восстановление народного хозяйства в значительной степени было обусловлено объединением самостоятельных советских республик — РСФСР, Украинской ССР, Белорусской ССР и Закавказской СФСР в единое государство — </w:t>
      </w:r>
      <w:r>
        <w:rPr>
          <w:rFonts w:cs="Times New Roman" w:ascii="Times New Roman" w:hAnsi="Times New Roman"/>
          <w:b w:val="false"/>
          <w:bCs w:val="false"/>
          <w:i/>
          <w:iCs/>
          <w:color w:val="000000"/>
          <w:kern w:val="2"/>
          <w:sz w:val="24"/>
          <w:szCs w:val="22"/>
        </w:rPr>
        <w:t xml:space="preserve">Союз Советских Социалистических республик </w:t>
      </w:r>
      <w:r>
        <w:rPr>
          <w:rFonts w:cs="Times New Roman" w:ascii="Times New Roman" w:hAnsi="Times New Roman"/>
          <w:b w:val="false"/>
          <w:bCs w:val="false"/>
          <w:color w:val="000000"/>
          <w:kern w:val="2"/>
          <w:sz w:val="24"/>
          <w:szCs w:val="22"/>
        </w:rPr>
        <w:t>на основе добровольности при равноправии каждой из них.</w:t>
      </w:r>
    </w:p>
    <w:p>
      <w:pPr>
        <w:pStyle w:val="Normal"/>
        <w:shd w:fill="FFFFFF" w:val="clear"/>
        <w:ind w:firstLine="284"/>
        <w:jc w:val="both"/>
        <w:rPr/>
      </w:pPr>
      <w:r>
        <w:rPr>
          <w:rFonts w:cs="Times New Roman" w:ascii="Times New Roman" w:hAnsi="Times New Roman"/>
          <w:b w:val="false"/>
          <w:bCs w:val="false"/>
          <w:color w:val="000000"/>
          <w:kern w:val="2"/>
          <w:sz w:val="24"/>
          <w:szCs w:val="22"/>
        </w:rPr>
        <w:t xml:space="preserve">30 декабря 1922 г. в Москве состоялся </w:t>
      </w:r>
      <w:r>
        <w:rPr>
          <w:rFonts w:cs="Times New Roman" w:ascii="Times New Roman" w:hAnsi="Times New Roman"/>
          <w:b w:val="false"/>
          <w:bCs w:val="false"/>
          <w:color w:val="000000"/>
          <w:kern w:val="2"/>
          <w:sz w:val="24"/>
          <w:szCs w:val="22"/>
          <w:lang w:val="en-US"/>
        </w:rPr>
        <w:t>I</w:t>
      </w:r>
      <w:r>
        <w:rPr>
          <w:rFonts w:cs="Times New Roman" w:ascii="Times New Roman" w:hAnsi="Times New Roman"/>
          <w:b w:val="false"/>
          <w:bCs w:val="false"/>
          <w:color w:val="000000"/>
          <w:kern w:val="2"/>
          <w:sz w:val="24"/>
          <w:szCs w:val="22"/>
        </w:rPr>
        <w:t xml:space="preserve"> съезд Советов СССР, на котором были приняты Декларация об образовании СССР и Договор об образовании СССР, избран верховный орган — Центральный исполнительный комитет. На второй сессии ЦИК был создан Совнарком СССР.</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Начальный этап индустриал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1925-й год стал переломным в истории нашей страны. Одновременно с дальнейшим развертыванием товарно-денежных отношений начали нарастать центростремительные тенденции, то есть усиление роли государственного аппарата. Это прежде всего связано с решением </w:t>
      </w:r>
      <w:r>
        <w:rPr>
          <w:rFonts w:cs="Times New Roman" w:ascii="Times New Roman" w:hAnsi="Times New Roman"/>
          <w:b w:val="false"/>
          <w:bCs w:val="false"/>
          <w:color w:val="000000"/>
          <w:kern w:val="2"/>
          <w:sz w:val="24"/>
          <w:szCs w:val="22"/>
          <w:lang w:val="en-US"/>
        </w:rPr>
        <w:t>XIV</w:t>
      </w:r>
      <w:r>
        <w:rPr>
          <w:rFonts w:cs="Times New Roman" w:ascii="Times New Roman" w:hAnsi="Times New Roman"/>
          <w:b w:val="false"/>
          <w:bCs w:val="false"/>
          <w:color w:val="000000"/>
          <w:kern w:val="2"/>
          <w:sz w:val="24"/>
          <w:szCs w:val="22"/>
        </w:rPr>
        <w:t xml:space="preserve"> съезда ВКП (б) о курсе на индустриализацию, основная задача которой состояла в превращении страны, ввозящей машины и оборудование в страну, производящую их. В качестве основных источников индустриализации предполагались: доходы от национализированных промышленности, транспорта, торговли; налоговая система; внутренние займы, доходы от экспорта сельскохозяйственной продукции; внутри-промышленное перераспределение средств в пользу отраслей группы «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 это время происходит пересмотр взглядов на само существо НЭПа. Ленинская трактовка НЭПа как способа строительства социализма уступала установке на то, что НЭП — временное отступление, а успехи восстановительного периода казались убедительным тому подтверждением. Поэтому реализация курса индустриализации была связана со свертыванием рыночных принципов и наступлением на частный капитал, а также с усилением административных тенденций в управле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1926 г. обнаружилась нехватка металла, а затем и других материалов и сырья. Причиной стали развертывание нового строительства, напряженные планы выпуска продукции на действующих предприятиях. Для регулирования снабжения был создан </w:t>
      </w:r>
      <w:r>
        <w:rPr>
          <w:rFonts w:cs="Times New Roman" w:ascii="Times New Roman" w:hAnsi="Times New Roman"/>
          <w:b w:val="false"/>
          <w:bCs w:val="false"/>
          <w:i/>
          <w:iCs/>
          <w:color w:val="000000"/>
          <w:kern w:val="2"/>
          <w:sz w:val="24"/>
          <w:szCs w:val="22"/>
        </w:rPr>
        <w:t xml:space="preserve">Комитет государственных заказов. </w:t>
      </w:r>
      <w:r>
        <w:rPr>
          <w:rFonts w:cs="Times New Roman" w:ascii="Times New Roman" w:hAnsi="Times New Roman"/>
          <w:b w:val="false"/>
          <w:bCs w:val="false"/>
          <w:color w:val="000000"/>
          <w:kern w:val="2"/>
          <w:sz w:val="24"/>
          <w:szCs w:val="22"/>
        </w:rPr>
        <w:t>Одновременно начал назревать товарный голод на потребительском рынке. Среди причин такого положения можно выделить следующ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1) крестьянство не могли удовлетворить государственные заготовительные цены и оно предпочитало реализовать продукцию частным заготовителям или выжидать более выгодной конъюнктуры. Следствием этого стал срыв хлебозаготовок и невыполнение экспортных обязательств. Недостаток доходов от экспорта вынудил сократить планы промышленного производства и капитального строитель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2) привлечение на строительство большого количества рабочих (преимущественно из деревни) увеличило платежеспособный спрос, не покрываемый товарной массой; кроме того, в 1927 г. было проведено снижение цен на 10%, одновременно возросла номинальная заработная плата рабочи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3) с 1926 г. начала проводиться активная политика вытеснения частного капитала: повышены тарифы на перевозки частных грузов; прекращено государственное кредитование частных предприятий; началась ликвидация обществ взаимного кредита; кроме промыслового и прогрессивного подоходного налога был введен (1927) налог на сверхприбыль; запрещалась сдача в аренду отдельным лицам госпредприятий и прерывались заключенные договоры, сокращалось число иностранных концессий. Это привело к быстрому сокращению частного сектора прежде всего в торговле, а поддержать нормальный товарооборот государственная торговля не смогла из-за неразвитости своей сети. То же самое следует сказать и о государственных заготовительных органах.</w:t>
      </w:r>
    </w:p>
    <w:p>
      <w:pPr>
        <w:pStyle w:val="Normal"/>
        <w:shd w:fill="FFFFFF" w:val="clear"/>
        <w:ind w:firstLine="284"/>
        <w:jc w:val="both"/>
        <w:rPr/>
      </w:pPr>
      <w:r>
        <w:rPr>
          <w:rFonts w:cs="Times New Roman" w:ascii="Times New Roman" w:hAnsi="Times New Roman"/>
          <w:color w:val="000000"/>
          <w:kern w:val="2"/>
          <w:sz w:val="24"/>
          <w:szCs w:val="22"/>
        </w:rPr>
        <w:t xml:space="preserve">Программа </w:t>
      </w:r>
      <w:r>
        <w:rPr>
          <w:rFonts w:cs="Times New Roman" w:ascii="Times New Roman" w:hAnsi="Times New Roman"/>
          <w:color w:val="000000"/>
          <w:kern w:val="2"/>
          <w:sz w:val="24"/>
          <w:szCs w:val="22"/>
          <w:lang w:val="en-US"/>
        </w:rPr>
        <w:t>XV</w:t>
      </w:r>
      <w:r>
        <w:rPr>
          <w:rFonts w:cs="Times New Roman" w:ascii="Times New Roman" w:hAnsi="Times New Roman"/>
          <w:color w:val="000000"/>
          <w:kern w:val="2"/>
          <w:sz w:val="24"/>
          <w:szCs w:val="22"/>
        </w:rPr>
        <w:t xml:space="preserve"> съезда по преобразованию сельского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этих условиях собирается </w:t>
      </w:r>
      <w:r>
        <w:rPr>
          <w:rFonts w:cs="Times New Roman" w:ascii="Times New Roman" w:hAnsi="Times New Roman"/>
          <w:b w:val="false"/>
          <w:bCs w:val="false"/>
          <w:color w:val="000000"/>
          <w:kern w:val="2"/>
          <w:sz w:val="24"/>
          <w:szCs w:val="22"/>
          <w:lang w:val="en-US"/>
        </w:rPr>
        <w:t>XV</w:t>
      </w:r>
      <w:r>
        <w:rPr>
          <w:rFonts w:cs="Times New Roman" w:ascii="Times New Roman" w:hAnsi="Times New Roman"/>
          <w:b w:val="false"/>
          <w:bCs w:val="false"/>
          <w:color w:val="000000"/>
          <w:kern w:val="2"/>
          <w:sz w:val="24"/>
          <w:szCs w:val="22"/>
        </w:rPr>
        <w:t xml:space="preserve"> съезд ВКП (б) (декабрь 1927 г.). На него партийное руководство вышло с программой дальнейшего социалистического строительства: развертывание кооперирования по производственному принципу и коллективизации, расширение плановых начал в экономике, активное наступление на капиталистические элементы города и деревни. И хотя съезд предостерегал от максимальной перекачки средств из сферы крестьянского хозяйства, тем не менее хлебозаготовительный кризис 1927/28 хозяйственного года привел к неизбежности применения чрезвычайных мер, использования административного и судебного нажима на крестьянство для обеспечения города хлебом, включая конфискацию хлебных излишков. На июльском (1928) Пленуме ЦК И.В. Сталин выступил с теорией «дани», то есть </w:t>
      </w:r>
      <w:r>
        <w:rPr>
          <w:rFonts w:cs="Times New Roman" w:ascii="Times New Roman" w:hAnsi="Times New Roman"/>
          <w:b w:val="false"/>
          <w:bCs w:val="false"/>
          <w:i/>
          <w:iCs/>
          <w:color w:val="000000"/>
          <w:kern w:val="2"/>
          <w:sz w:val="24"/>
          <w:szCs w:val="22"/>
        </w:rPr>
        <w:t xml:space="preserve">добавочного налога </w:t>
      </w:r>
      <w:r>
        <w:rPr>
          <w:rFonts w:cs="Times New Roman" w:ascii="Times New Roman" w:hAnsi="Times New Roman"/>
          <w:b w:val="false"/>
          <w:bCs w:val="false"/>
          <w:color w:val="000000"/>
          <w:kern w:val="2"/>
          <w:sz w:val="24"/>
          <w:szCs w:val="22"/>
        </w:rPr>
        <w:t>на крестьянство, сверхналога для поддержания высоких темпов индустриализ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К 1930 г. было ликвидировано большинство концессий. К февралю 1930 г. были упразднены товарные биржи и ярмарки. Прекращалась деятельность частных и смешанных акционерных обществ, обществ взаимного кредита и т. 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Переход в 1929 г. на </w:t>
      </w:r>
      <w:r>
        <w:rPr>
          <w:rFonts w:cs="Times New Roman" w:ascii="Times New Roman" w:hAnsi="Times New Roman"/>
          <w:b w:val="false"/>
          <w:bCs w:val="false"/>
          <w:i/>
          <w:iCs/>
          <w:color w:val="000000"/>
          <w:kern w:val="2"/>
          <w:sz w:val="24"/>
          <w:szCs w:val="22"/>
        </w:rPr>
        <w:t xml:space="preserve">карточную систему снабжения </w:t>
      </w:r>
      <w:r>
        <w:rPr>
          <w:rFonts w:cs="Times New Roman" w:ascii="Times New Roman" w:hAnsi="Times New Roman"/>
          <w:b w:val="false"/>
          <w:bCs w:val="false"/>
          <w:color w:val="000000"/>
          <w:kern w:val="2"/>
          <w:sz w:val="24"/>
          <w:szCs w:val="22"/>
        </w:rPr>
        <w:t>нанес последний удар по частной торговле. К осени 1931 г. была ликвидирована и частная промышленность.</w:t>
      </w:r>
    </w:p>
    <w:p>
      <w:pPr>
        <w:pStyle w:val="Normal"/>
        <w:shd w:fill="FFFFFF" w:val="clear"/>
        <w:ind w:firstLine="284"/>
        <w:jc w:val="both"/>
        <w:rPr>
          <w:rFonts w:ascii="Times New Roman" w:hAnsi="Times New Roman" w:cs="Times New Roman"/>
          <w:b w:val="false"/>
          <w:b w:val="false"/>
          <w:bCs w:val="false"/>
          <w:color w:val="000000"/>
          <w:kern w:val="2"/>
          <w:sz w:val="24"/>
          <w:szCs w:val="32"/>
        </w:rPr>
      </w:pPr>
      <w:r>
        <w:rPr>
          <w:rFonts w:cs="Times New Roman" w:ascii="Times New Roman" w:hAnsi="Times New Roman"/>
          <w:b w:val="false"/>
          <w:bCs w:val="false"/>
          <w:color w:val="000000"/>
          <w:kern w:val="2"/>
          <w:sz w:val="24"/>
          <w:szCs w:val="32"/>
        </w:rPr>
      </w:r>
    </w:p>
    <w:p>
      <w:pPr>
        <w:pStyle w:val="Heading3"/>
        <w:rPr>
          <w:kern w:val="2"/>
          <w:szCs w:val="24"/>
        </w:rPr>
      </w:pPr>
      <w:bookmarkStart w:id="143" w:name="__RefHeading___Toc40091357"/>
      <w:bookmarkEnd w:id="143"/>
      <w:r>
        <w:rPr>
          <w:kern w:val="2"/>
        </w:rPr>
        <w:t>33.4. Народное хозяйство СССР в период довоенных пятилеток</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Завершение восстановления и расширение государственного (социалистического) сектора</w:t>
      </w:r>
      <w:r>
        <w:rPr>
          <w:rFonts w:cs="Times New Roman" w:ascii="Times New Roman" w:hAnsi="Times New Roman"/>
          <w:color w:val="000000"/>
          <w:kern w:val="2"/>
          <w:sz w:val="24"/>
          <w:szCs w:val="22"/>
        </w:rPr>
        <w:t xml:space="preserve"> </w:t>
      </w:r>
      <w:r>
        <w:rPr>
          <w:rFonts w:cs="Times New Roman" w:ascii="Times New Roman" w:hAnsi="Times New Roman"/>
          <w:b w:val="false"/>
          <w:bCs w:val="false"/>
          <w:color w:val="000000"/>
          <w:kern w:val="2"/>
          <w:sz w:val="24"/>
          <w:szCs w:val="22"/>
        </w:rPr>
        <w:t xml:space="preserve">создали условия и вызвали необходимость перехода от годового планирования в форме контрольных цифр к перспективному планированию. Разработка первого </w:t>
      </w:r>
      <w:r>
        <w:rPr>
          <w:rFonts w:cs="Times New Roman" w:ascii="Times New Roman" w:hAnsi="Times New Roman"/>
          <w:b w:val="false"/>
          <w:bCs w:val="false"/>
          <w:i/>
          <w:iCs/>
          <w:color w:val="000000"/>
          <w:kern w:val="2"/>
          <w:sz w:val="24"/>
          <w:szCs w:val="22"/>
        </w:rPr>
        <w:t xml:space="preserve">пятилетнего плана </w:t>
      </w:r>
      <w:r>
        <w:rPr>
          <w:rFonts w:cs="Times New Roman" w:ascii="Times New Roman" w:hAnsi="Times New Roman"/>
          <w:b w:val="false"/>
          <w:bCs w:val="false"/>
          <w:color w:val="000000"/>
          <w:kern w:val="2"/>
          <w:sz w:val="24"/>
          <w:szCs w:val="22"/>
        </w:rPr>
        <w:t xml:space="preserve">велась в течение нескольких лет, начиная с 1925 г. На </w:t>
      </w:r>
      <w:r>
        <w:rPr>
          <w:rFonts w:cs="Times New Roman" w:ascii="Times New Roman" w:hAnsi="Times New Roman"/>
          <w:b w:val="false"/>
          <w:bCs w:val="false"/>
          <w:color w:val="000000"/>
          <w:kern w:val="2"/>
          <w:sz w:val="24"/>
          <w:szCs w:val="22"/>
          <w:lang w:val="en-US"/>
        </w:rPr>
        <w:t>XV</w:t>
      </w:r>
      <w:r>
        <w:rPr>
          <w:rFonts w:cs="Times New Roman" w:ascii="Times New Roman" w:hAnsi="Times New Roman"/>
          <w:b w:val="false"/>
          <w:bCs w:val="false"/>
          <w:color w:val="000000"/>
          <w:kern w:val="2"/>
          <w:sz w:val="24"/>
          <w:szCs w:val="22"/>
        </w:rPr>
        <w:t xml:space="preserve"> съезде была принята резолюция «О директивах по составлению пятилетнего плана народного хозяйства», а в мае 1929 г. он был утвержден </w:t>
      </w:r>
      <w:r>
        <w:rPr>
          <w:rFonts w:cs="Times New Roman" w:ascii="Times New Roman" w:hAnsi="Times New Roman"/>
          <w:b w:val="false"/>
          <w:bCs w:val="false"/>
          <w:color w:val="000000"/>
          <w:kern w:val="2"/>
          <w:sz w:val="24"/>
          <w:szCs w:val="22"/>
          <w:lang w:val="en-US"/>
        </w:rPr>
        <w:t>V</w:t>
      </w:r>
      <w:r>
        <w:rPr>
          <w:rFonts w:cs="Times New Roman" w:ascii="Times New Roman" w:hAnsi="Times New Roman"/>
          <w:b w:val="false"/>
          <w:bCs w:val="false"/>
          <w:color w:val="000000"/>
          <w:kern w:val="2"/>
          <w:sz w:val="24"/>
          <w:szCs w:val="22"/>
        </w:rPr>
        <w:t xml:space="preserve"> съездом Советов СССР.</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Первый пятилетний план (1928—1932)</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Планом предусматривалось увеличить объем промышленной продукции в 2,8 раза при преимущественном развитии тяжелой промышленности; преодолеть отставание сельского хозяйства, наладить его социалистическое переустройство; обеспечить вытеснение и ликвидацию капиталистических классов и создание экономической базы для построения социалистического общества.</w:t>
      </w:r>
    </w:p>
    <w:p>
      <w:pPr>
        <w:pStyle w:val="Normal"/>
        <w:jc w:val="center"/>
        <w:rPr>
          <w:rFonts w:ascii="Times New Roman" w:hAnsi="Times New Roman" w:cs="Times New Roman"/>
          <w:i/>
          <w:i/>
          <w:iCs/>
          <w:kern w:val="2"/>
          <w:szCs w:val="24"/>
        </w:rPr>
      </w:pPr>
      <w:r>
        <w:rPr>
          <w:rFonts w:cs="Times New Roman" w:ascii="Times New Roman" w:hAnsi="Times New Roman"/>
          <w:i/>
          <w:iCs/>
          <w:kern w:val="2"/>
          <w:szCs w:val="24"/>
        </w:rPr>
        <w:drawing>
          <wp:inline distT="0" distB="0" distL="0" distR="0">
            <wp:extent cx="3099435" cy="15087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2" t="-24" r="-12" b="-24"/>
                    <a:stretch>
                      <a:fillRect/>
                    </a:stretch>
                  </pic:blipFill>
                  <pic:spPr bwMode="auto">
                    <a:xfrm>
                      <a:off x="0" y="0"/>
                      <a:ext cx="3099435" cy="1508760"/>
                    </a:xfrm>
                    <a:prstGeom prst="rect">
                      <a:avLst/>
                    </a:prstGeom>
                  </pic:spPr>
                </pic:pic>
              </a:graphicData>
            </a:graphic>
          </wp:inline>
        </w:drawing>
      </w:r>
    </w:p>
    <w:p>
      <w:pPr>
        <w:pStyle w:val="Normal"/>
        <w:shd w:fill="FFFFFF" w:val="clear"/>
        <w:jc w:val="center"/>
        <w:rPr>
          <w:rFonts w:ascii="Times New Roman" w:hAnsi="Times New Roman" w:cs="Times New Roman"/>
          <w:i/>
          <w:i/>
          <w:iCs/>
          <w:kern w:val="2"/>
          <w:szCs w:val="24"/>
        </w:rPr>
      </w:pPr>
      <w:r>
        <w:rPr>
          <w:rFonts w:cs="Times New Roman" w:ascii="Times New Roman" w:hAnsi="Times New Roman"/>
          <w:b w:val="false"/>
          <w:bCs w:val="false"/>
          <w:i/>
          <w:iCs/>
          <w:color w:val="000000"/>
          <w:kern w:val="2"/>
          <w:szCs w:val="13"/>
        </w:rPr>
        <w:t>Домны Магнитогорского металлургического комбината</w:t>
      </w:r>
    </w:p>
    <w:p>
      <w:pPr>
        <w:pStyle w:val="Normal"/>
        <w:ind w:firstLine="284"/>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 течение последующих лет ряд показателей изменялся в сторону увеличения, что сделало план практически невыполнимым, даже несмотря на высокие темпы развития производства. Тем не менее в январе 1933 г. в докладе на Объединенном пленуме ЦК и ЦКК РКП (б) было объявлено, что пятилетний план выполнен. Таким образом, пятилетка продолжалась четыре года и три месяц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На </w:t>
      </w:r>
      <w:r>
        <w:rPr>
          <w:rFonts w:cs="Times New Roman" w:ascii="Times New Roman" w:hAnsi="Times New Roman"/>
          <w:b w:val="false"/>
          <w:bCs w:val="false"/>
          <w:i/>
          <w:iCs/>
          <w:color w:val="000000"/>
          <w:kern w:val="2"/>
          <w:sz w:val="24"/>
          <w:szCs w:val="22"/>
        </w:rPr>
        <w:t xml:space="preserve">первом этапе индустриализации </w:t>
      </w:r>
      <w:r>
        <w:rPr>
          <w:rFonts w:cs="Times New Roman" w:ascii="Times New Roman" w:hAnsi="Times New Roman"/>
          <w:b w:val="false"/>
          <w:bCs w:val="false"/>
          <w:color w:val="000000"/>
          <w:kern w:val="2"/>
          <w:sz w:val="24"/>
          <w:szCs w:val="22"/>
        </w:rPr>
        <w:t>(1926—1928) строилось вновь и реконструировалось около 800 крупных предприятий. Большое внимание уделялось развитию энергетической базы — добыче угля, нефти, строительству электростанций. В этот период вступили в строй Штеровская в Донбассе и Земо-Авчальская в Закавказье, Волховская электростанции; начато строительство Брянской, Челябинской, Иваново-Вознесенской</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xml:space="preserve">электростанций. В 1927 г. начинается прокладка новой железной дороги — </w:t>
      </w:r>
      <w:r>
        <w:rPr>
          <w:rFonts w:cs="Times New Roman" w:ascii="Times New Roman" w:hAnsi="Times New Roman"/>
          <w:b w:val="false"/>
          <w:bCs w:val="false"/>
          <w:i/>
          <w:iCs/>
          <w:color w:val="000000"/>
          <w:kern w:val="2"/>
          <w:sz w:val="24"/>
          <w:szCs w:val="23"/>
        </w:rPr>
        <w:t xml:space="preserve">Турксиба </w:t>
      </w:r>
      <w:r>
        <w:rPr>
          <w:rFonts w:cs="Times New Roman" w:ascii="Times New Roman" w:hAnsi="Times New Roman"/>
          <w:b w:val="false"/>
          <w:bCs w:val="false"/>
          <w:color w:val="000000"/>
          <w:kern w:val="2"/>
          <w:sz w:val="24"/>
          <w:szCs w:val="23"/>
        </w:rPr>
        <w:t xml:space="preserve">(из Средней Азии в Сибирь). Преимущество в новом строительстве отдавалось окраинным районам страны. Одновременно происходит формирование новой системы управления. В 1932 г. ВСНХ был реорганизован в </w:t>
      </w:r>
      <w:r>
        <w:rPr>
          <w:rFonts w:cs="Times New Roman" w:ascii="Times New Roman" w:hAnsi="Times New Roman"/>
          <w:b w:val="false"/>
          <w:bCs w:val="false"/>
          <w:i/>
          <w:iCs/>
          <w:color w:val="000000"/>
          <w:kern w:val="2"/>
          <w:sz w:val="24"/>
          <w:szCs w:val="23"/>
        </w:rPr>
        <w:t xml:space="preserve">наркомат, </w:t>
      </w:r>
      <w:r>
        <w:rPr>
          <w:rFonts w:cs="Times New Roman" w:ascii="Times New Roman" w:hAnsi="Times New Roman"/>
          <w:b w:val="false"/>
          <w:bCs w:val="false"/>
          <w:color w:val="000000"/>
          <w:kern w:val="2"/>
          <w:sz w:val="24"/>
          <w:szCs w:val="23"/>
        </w:rPr>
        <w:t>ведавший тяжелой промышленностью. Дальнейшее развитие системы шло по линии разукрупнения наркоматов, особенно интенсивно в 1938 — 1939 гг. (к марту 1939 г. их насчитывалось уже 34).</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обходимость привлечения огромных средств для индустриальных новостроек вынуждала осуществлять их «перекачку» из сельского хозяйства путем занижения цен на его продукцию и продажи продукции промышленности по завышенным ценам. В условиях решительного сокращения частного сектора в промышленности и торговле крестьянство все более проигрывало от неэквивалентного обмена. Это привело к сокращению посевов и сокрытию товарного хлеба. С темпами индустриализации таким образом оказались неразрывно связаны и темпы коллективизации, поскольку в тот момент только коллективное хозяйство могло дать увеличение сырьевых и финансовых поступл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инято считать, что курс на коллективизацию выработал </w:t>
      </w:r>
      <w:r>
        <w:rPr>
          <w:rFonts w:cs="Times New Roman" w:ascii="Times New Roman" w:hAnsi="Times New Roman"/>
          <w:b w:val="false"/>
          <w:bCs w:val="false"/>
          <w:color w:val="000000"/>
          <w:kern w:val="2"/>
          <w:sz w:val="24"/>
          <w:szCs w:val="23"/>
          <w:lang w:val="en-US"/>
        </w:rPr>
        <w:t>XV</w:t>
      </w:r>
      <w:r>
        <w:rPr>
          <w:rFonts w:cs="Times New Roman" w:ascii="Times New Roman" w:hAnsi="Times New Roman"/>
          <w:b w:val="false"/>
          <w:bCs w:val="false"/>
          <w:color w:val="000000"/>
          <w:kern w:val="2"/>
          <w:sz w:val="24"/>
          <w:szCs w:val="23"/>
        </w:rPr>
        <w:t xml:space="preserve"> съезд ВКП (б). Однако материалы съезда свидетельствуют, что в качестве первоочередной задачи в области сельского хозяйства признавалось развитие всех форм кооперации, а перспективной задачей — постепенный переход к </w:t>
      </w:r>
      <w:r>
        <w:rPr>
          <w:rFonts w:cs="Times New Roman" w:ascii="Times New Roman" w:hAnsi="Times New Roman"/>
          <w:b w:val="false"/>
          <w:bCs w:val="false"/>
          <w:i/>
          <w:iCs/>
          <w:color w:val="000000"/>
          <w:kern w:val="2"/>
          <w:sz w:val="24"/>
          <w:szCs w:val="23"/>
        </w:rPr>
        <w:t xml:space="preserve">коллективной обработке земли на основе новой техники (электрификации). </w:t>
      </w:r>
      <w:r>
        <w:rPr>
          <w:rFonts w:cs="Times New Roman" w:ascii="Times New Roman" w:hAnsi="Times New Roman"/>
          <w:b w:val="false"/>
          <w:bCs w:val="false"/>
          <w:color w:val="000000"/>
          <w:kern w:val="2"/>
          <w:sz w:val="24"/>
          <w:szCs w:val="23"/>
        </w:rPr>
        <w:t>Съезд не устанавливал сроков и единственных форм и способов кооперирования. В отношении эксплуататорских классов выдвигалась задача их вытеснения экономическими методами, добиваясь снижения удельного веса частнохозяйственного сектора при возможном его абсолютном рост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при практическом осуществлении этих решений было допущено отступление от программных установок, нарушены основные принципы кооперации: добровольность, постепенность, материальная заинтересованность. Форсированная коллективизация привела не только к резкому сокращению поголовья скота и сбора зерновых, но и к человеческим жертвам. В результате в годы первых пятилеток существовала карточная система снабжения населения (до 1936 г.). Тем не менее</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коллективизация создавала социальную базу для модернизации аграрного сектора, позволяла повысить производительность труда, высвободить трудовые ресурсы для других сфер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ледует отметить, что первая пятилетка отличалась очень высокими темпами прироста промышленной продукции, которые хотя и были ниже плановых, но значительно превосходили темпы прироста продукции в капиталистических странах. Программа по общему объему промышленного производства была выполнена на 93,7%, по тяжелой промышленности — на 108%. Однако показатели по важнейшим видам промышленной продукции в натуральном выражении оказались ниже плановых. Первая пятилетка явилась временем коренной ломки структуры промышленного производства: удельный вес первого подразделения в валовой продукции всей промышленности поднялся до 53,4% против 39,5% в 1928 г.</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Продукция машиностроения и металлообработки возросла в четыре раза. Изменились и пропорции между основными отраслями народного хозяйства. Удельный вес промышленной продукции в совокупной продукции промышленности и сельского хозяйства поднялся с 51,5% в 1928 г. до 70,7% в 1932 г. Было построено 1500 заводов и фабрик. Среди них — крупнейшие: Сталинградский тракторный завод, Горьковский и Московский автомобильные заводы, Уралмаш. Появились новые отрасли: производство пластмасс (г. Владимир) и искусственного каучука (г. Ярославль). Были созданы новые очаги промышленности на Востоке страны (Казахстан, Сибирь, Средняя Аз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993265" cy="12706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18" t="-28" r="-18" b="-28"/>
                    <a:stretch>
                      <a:fillRect/>
                    </a:stretch>
                  </pic:blipFill>
                  <pic:spPr bwMode="auto">
                    <a:xfrm>
                      <a:off x="0" y="0"/>
                      <a:ext cx="1993265" cy="127063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13"/>
        </w:rPr>
      </w:pPr>
      <w:r>
        <w:rPr>
          <w:rFonts w:cs="Times New Roman" w:ascii="Times New Roman" w:hAnsi="Times New Roman"/>
          <w:b w:val="false"/>
          <w:bCs w:val="false"/>
          <w:i/>
          <w:iCs/>
          <w:color w:val="000000"/>
          <w:kern w:val="2"/>
          <w:szCs w:val="13"/>
        </w:rPr>
        <w:t>Первая советская грузовая машина марки АМО</w:t>
      </w:r>
    </w:p>
    <w:p>
      <w:pPr>
        <w:pStyle w:val="Normal"/>
        <w:shd w:fill="FFFFFF" w:val="clear"/>
        <w:jc w:val="center"/>
        <w:rPr>
          <w:rFonts w:ascii="Times New Roman" w:hAnsi="Times New Roman" w:cs="Times New Roman"/>
          <w:b w:val="false"/>
          <w:b w:val="false"/>
          <w:bCs w:val="false"/>
          <w:i/>
          <w:i/>
          <w:iCs/>
          <w:color w:val="000000"/>
          <w:kern w:val="2"/>
          <w:szCs w:val="24"/>
        </w:rPr>
      </w:pPr>
      <w:r>
        <w:rPr>
          <w:rFonts w:cs="Times New Roman" w:ascii="Times New Roman" w:hAnsi="Times New Roman"/>
          <w:b w:val="false"/>
          <w:bCs w:val="false"/>
          <w:i/>
          <w:iCs/>
          <w:color w:val="000000"/>
          <w:kern w:val="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системе управления народным хозяйством усиливаются центростремительные тенденции. Это выразилось в переходе к исключительно </w:t>
      </w:r>
      <w:r>
        <w:rPr>
          <w:rFonts w:cs="Times New Roman" w:ascii="Times New Roman" w:hAnsi="Times New Roman"/>
          <w:b w:val="false"/>
          <w:bCs w:val="false"/>
          <w:i/>
          <w:iCs/>
          <w:color w:val="000000"/>
          <w:kern w:val="2"/>
          <w:sz w:val="24"/>
          <w:szCs w:val="23"/>
        </w:rPr>
        <w:t xml:space="preserve">отраслевому принципу управления. </w:t>
      </w:r>
      <w:r>
        <w:rPr>
          <w:rFonts w:cs="Times New Roman" w:ascii="Times New Roman" w:hAnsi="Times New Roman"/>
          <w:b w:val="false"/>
          <w:bCs w:val="false"/>
          <w:color w:val="000000"/>
          <w:kern w:val="2"/>
          <w:sz w:val="24"/>
          <w:szCs w:val="23"/>
        </w:rPr>
        <w:t>Происходило расширение регламентации хозяйственной жизни, администрированием охватывалась вся социально-экономическая структура общества. Одновременно предпринимались попытки внедрения</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хозрасчетных отношений. С этой целью было принято Постановление ЦК ВКП(б) «О реорганизации управления промышленностью» (5 декабря 1929 г.), где указывалось, что перевод фабрик и заводов на хозрасчет должен быть решительно проведен в кратчайший срок. Но само понимание хозрасчета к этому времени коренным образом изменилось: финансово-хозяйственная самостоятельность сводилась просто к сопоставлению доходов и расходов предприят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вышению эффективности общественного производства должна была способствовать кредитная реформа. Постановлением ЦИК и СНК СССР от 30 января 1930 г. «О кредитной рефоме» была отменена существовавшая система отпуска товаров и оказания услуг в кредит. Все краткосрочное кредитование сосредоточивалось в Государственном банке. Был введен такой порядок кредитования, при котором предприятия получали средства от банков по планам, составленными трестами, в которые они входили. Предполагалось, что открытие предприятиям собственных счетов в банке повысит их оперативную самостоятельность. Однако практическое осуществление указанных мероприятий привело к обратному результату. Кредитование стало осуществляться «под план», что подрывало самые основы хозрасчета. Госбанк за счет покупателя оплачивал счета поставщиков независимо от качества и ассортимента продукции, а также возмещал все расходы, понесенные поставщиками. Не способствовала развитию инициативы предприятий и налоговая реформа. Вместо множественности налогов и налоговых видов изъятия в бюджет устанавливались налог с оборота и отчисления от прибыли.</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Второй пятилетний план(1933—1934)</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торой пятилетний план развития народного хозяйства был утвержден в феврале 1934 г. В качестве основной политической задачи пятилетки выдвигались окончательная ликвидация капиталистических элементов, полное уничтожение причин, порождающих деление общества на классы и эксплуатацию человека человек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Материальной основой решения этих задач должно было стать завершение технической реконструкции народного хозяйства: необходимо было создать новейшую техническую базу для всех отраслей народного хозяйства, освоить новую технику и новые производства. Основное внимание уделялось машиностроению и созданию мощной энергетической базы. Руководство страны в это время приходит к осознанию преодоления курса «скачка», приближению плановых заданий к реальным возможностям экономики. Поэтому на </w:t>
      </w:r>
      <w:r>
        <w:rPr>
          <w:rFonts w:cs="Times New Roman" w:ascii="Times New Roman" w:hAnsi="Times New Roman"/>
          <w:b w:val="false"/>
          <w:bCs w:val="false"/>
          <w:color w:val="000000"/>
          <w:kern w:val="2"/>
          <w:sz w:val="24"/>
          <w:szCs w:val="23"/>
          <w:lang w:val="en-US"/>
        </w:rPr>
        <w:t>XVII</w:t>
      </w:r>
      <w:r>
        <w:rPr>
          <w:rFonts w:cs="Times New Roman" w:ascii="Times New Roman" w:hAnsi="Times New Roman"/>
          <w:b w:val="false"/>
          <w:bCs w:val="false"/>
          <w:color w:val="000000"/>
          <w:kern w:val="2"/>
          <w:sz w:val="24"/>
          <w:szCs w:val="23"/>
        </w:rPr>
        <w:t xml:space="preserve"> съезде партии было решено установить среднегодовой прирост промышленной продукции на 1933 — 1937 гг. в размере 16,5% (по оптимальному варианту первого пятилетнего плана — свыше 20%). Одной из отличительных особенностей плана второй пятилетки была установка на </w:t>
      </w:r>
      <w:r>
        <w:rPr>
          <w:rFonts w:cs="Times New Roman" w:ascii="Times New Roman" w:hAnsi="Times New Roman"/>
          <w:b w:val="false"/>
          <w:bCs w:val="false"/>
          <w:i/>
          <w:iCs/>
          <w:color w:val="000000"/>
          <w:kern w:val="2"/>
          <w:sz w:val="24"/>
          <w:szCs w:val="23"/>
        </w:rPr>
        <w:t xml:space="preserve">опережающие темпы развития группы «Б» </w:t>
      </w:r>
      <w:r>
        <w:rPr>
          <w:rFonts w:cs="Times New Roman" w:ascii="Times New Roman" w:hAnsi="Times New Roman"/>
          <w:b w:val="false"/>
          <w:bCs w:val="false"/>
          <w:color w:val="000000"/>
          <w:kern w:val="2"/>
          <w:sz w:val="24"/>
          <w:szCs w:val="23"/>
        </w:rPr>
        <w:t>по сравнению с группой «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ельском хозяйстве главным становится завершение коллективизации и организационно-хозяйственное укрепление колхозов. Предполагалось увеличить производство сельскохозяйственной продукции в два раз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Ставилась также задача повысить уровень потребления в два-три раза на базе значительного роста доходов и снижения розничных цен на 35%.</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jc w:val="center"/>
        <w:rPr>
          <w:rFonts w:ascii="Times New Roman" w:hAnsi="Times New Roman" w:cs="Times New Roman"/>
          <w:i/>
          <w:i/>
          <w:iCs/>
          <w:kern w:val="2"/>
          <w:szCs w:val="24"/>
        </w:rPr>
      </w:pPr>
      <w:r>
        <w:rPr>
          <w:rFonts w:cs="Times New Roman" w:ascii="Times New Roman" w:hAnsi="Times New Roman"/>
          <w:i/>
          <w:iCs/>
          <w:kern w:val="2"/>
          <w:szCs w:val="24"/>
        </w:rPr>
        <w:drawing>
          <wp:inline distT="0" distB="0" distL="0" distR="0">
            <wp:extent cx="2825750" cy="14947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13" t="-24" r="-13" b="-24"/>
                    <a:stretch>
                      <a:fillRect/>
                    </a:stretch>
                  </pic:blipFill>
                  <pic:spPr bwMode="auto">
                    <a:xfrm>
                      <a:off x="0" y="0"/>
                      <a:ext cx="2825750" cy="149479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Cs w:val="13"/>
        </w:rPr>
        <w:t>Советский паровоз 30-х годов</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сходя из перечисленных задач объем капитальных затрат по всему народному хозяйству определялся в 133,4 млрд. руб. вместо 64,6 млрд. руб. в первой пятилетке. Около половины всех капитальных затрат, направленных на новое строительство в тяжелой промышленности, предусматривалось вложить в восточные районы. Это ставило новые, более сложные задачи перед транспортом, отставание которого обнаружилось в годы первой пятилетки. Грузооборот транспорта должен был быть увеличен в два раз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качестве решающих условий выполнения плана выдвигали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 развитие социалистического соревнования, прежде всего стахановского движ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 рост производительности труда (на 63% за пятилетк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3) обеспеченность квалифицированными кадрами (намечалось подготовить 5 млн. работников массовых профессий, 850 тыс. специалистов средней и 340 тыс. специалистов высшей квалифик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Итоги реализации второго пятилетнего плана показали, что замысел пятилетки, ее основные задачи были выполнены. Было построено и введено в эксплуатацию 4500 новых промышленных предприятий. Достигнуто увеличение валовой продукции промышленности в 2,2 раза, продукции сельского хозяйства — в 1,5 раза. План по продукции крупной промышленности был выполнен за четыре года и три месяца. Среднегодовой темп прироста промышленной продукции превысил плановое задание и составил 17,1%. Однако запланированного опережения темпов роста второго подразделения достичь не удало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Активно проводилась техническая реконструкция хозяйства. В 1937 г. более 80% всей промышленной продукции было получено с новых и полностью реконструированных предприятий. Значительное превышение плановых заданий по увеличению производительности труда в различных отраслях дало возможность снизить себестоимость на 10,3% (в первой пятилетке отмечался рост себестоимости на 2,3%). Успехи в области освоения новой техники и повышения эффективности в пятилетке явились результатом возросшей трудовой активности народа, </w:t>
      </w:r>
      <w:r>
        <w:rPr>
          <w:rFonts w:cs="Times New Roman" w:ascii="Times New Roman" w:hAnsi="Times New Roman"/>
          <w:b w:val="false"/>
          <w:bCs w:val="false"/>
          <w:i/>
          <w:iCs/>
          <w:color w:val="000000"/>
          <w:kern w:val="2"/>
          <w:sz w:val="24"/>
          <w:szCs w:val="22"/>
        </w:rPr>
        <w:t xml:space="preserve">массового социалистического соревнования, </w:t>
      </w:r>
      <w:r>
        <w:rPr>
          <w:rFonts w:cs="Times New Roman" w:ascii="Times New Roman" w:hAnsi="Times New Roman"/>
          <w:b w:val="false"/>
          <w:bCs w:val="false"/>
          <w:color w:val="000000"/>
          <w:kern w:val="2"/>
          <w:sz w:val="24"/>
          <w:szCs w:val="22"/>
        </w:rPr>
        <w:t>осуществления программы подготовки кадров. Одним из крупнейших достижений второй пятилетки стало строительство московского метрополите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Произошел рост доходов граждан: они повысились вдвое за счет увеличения заработной платы, отмены карточной системы, снижения цен на товары массового потреб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результате выполнения второй пятилетки СССР стал </w:t>
      </w:r>
      <w:r>
        <w:rPr>
          <w:rFonts w:cs="Times New Roman" w:ascii="Times New Roman" w:hAnsi="Times New Roman"/>
          <w:b w:val="false"/>
          <w:bCs w:val="false"/>
          <w:i/>
          <w:iCs/>
          <w:color w:val="000000"/>
          <w:kern w:val="2"/>
          <w:sz w:val="24"/>
          <w:szCs w:val="22"/>
        </w:rPr>
        <w:t xml:space="preserve">передовой индустриальной страной. </w:t>
      </w:r>
      <w:r>
        <w:rPr>
          <w:rFonts w:cs="Times New Roman" w:ascii="Times New Roman" w:hAnsi="Times New Roman"/>
          <w:b w:val="false"/>
          <w:bCs w:val="false"/>
          <w:color w:val="000000"/>
          <w:kern w:val="2"/>
          <w:sz w:val="24"/>
          <w:szCs w:val="22"/>
        </w:rPr>
        <w:t xml:space="preserve">В 1936 г. страна вышла на первое место в Европе и второе в мире по объему промышленной продукции, хотя по душевому производству все еще значительно отставала от развитых капиталистических стран. Важнейшим итогом двух пятилеток является достижение </w:t>
      </w:r>
      <w:r>
        <w:rPr>
          <w:rFonts w:cs="Times New Roman" w:ascii="Times New Roman" w:hAnsi="Times New Roman"/>
          <w:b w:val="false"/>
          <w:bCs w:val="false"/>
          <w:i/>
          <w:iCs/>
          <w:color w:val="000000"/>
          <w:kern w:val="2"/>
          <w:sz w:val="24"/>
          <w:szCs w:val="22"/>
        </w:rPr>
        <w:t xml:space="preserve">экономической независимости Советского Союза, </w:t>
      </w:r>
      <w:r>
        <w:rPr>
          <w:rFonts w:cs="Times New Roman" w:ascii="Times New Roman" w:hAnsi="Times New Roman"/>
          <w:b w:val="false"/>
          <w:bCs w:val="false"/>
          <w:color w:val="000000"/>
          <w:kern w:val="2"/>
          <w:sz w:val="24"/>
          <w:szCs w:val="22"/>
        </w:rPr>
        <w:t>который стал производить все виды технического вооружения для народного хозяйства на новой баз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о второй пятилетке была завершена коллективизация сельского хозяйства: в колхозах было объединено 93% всех крестьянских хозяйств. Колхозы охватывали более 99% всех посевных площадей. Вместе с тем формы и методы проведения коллективизации отразились на результатах сельскохозяйственного производства. Так, посевные площади под зерновыми культурами за период с 1932 по 1937 гг. возросли лишь на 4,8%, произошло сокращение площадей под техническими и кормовыми культурами, хотя по сравнению с первой пятилеткой поголовье скота увеличилось, продукция животноводства составляла 90% уровня 1913 г.</w:t>
      </w:r>
    </w:p>
    <w:p>
      <w:pPr>
        <w:pStyle w:val="Normal"/>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112010" cy="1892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17" t="-19" r="-17" b="-19"/>
                    <a:stretch>
                      <a:fillRect/>
                    </a:stretch>
                  </pic:blipFill>
                  <pic:spPr bwMode="auto">
                    <a:xfrm>
                      <a:off x="0" y="0"/>
                      <a:ext cx="2112010" cy="1892300"/>
                    </a:xfrm>
                    <a:prstGeom prst="rect">
                      <a:avLst/>
                    </a:prstGeom>
                  </pic:spPr>
                </pic:pic>
              </a:graphicData>
            </a:graphic>
          </wp:inline>
        </w:drawing>
      </w:r>
    </w:p>
    <w:p>
      <w:pPr>
        <w:pStyle w:val="Normal"/>
        <w:shd w:fill="FFFFFF" w:val="clear"/>
        <w:jc w:val="center"/>
        <w:rPr>
          <w:rFonts w:ascii="Times New Roman" w:hAnsi="Times New Roman" w:cs="Times New Roman"/>
          <w:color w:val="000000"/>
          <w:kern w:val="2"/>
          <w:sz w:val="24"/>
          <w:szCs w:val="22"/>
        </w:rPr>
      </w:pPr>
      <w:r>
        <w:rPr>
          <w:rFonts w:cs="Times New Roman" w:ascii="Times New Roman" w:hAnsi="Times New Roman"/>
          <w:b w:val="false"/>
          <w:bCs w:val="false"/>
          <w:i/>
          <w:iCs/>
          <w:color w:val="000000"/>
          <w:kern w:val="2"/>
          <w:szCs w:val="14"/>
        </w:rPr>
        <w:t>Строительство первой линии метрополитена</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Наращивание темпов сельскохозяйственного производства происходило во многом за счет повышения интенсивности труда. Так, если в 1925 г. в индивидуальном крестьянском хозяйстве на одного трудоспособного приходилось 92 человеко-дня работы в год, то в колхозах на одного трудоспособного в 1937 г. — 185 человеко-дней. Разумеется, анализируя результаты развития сельского хозяйства, нельзя не учитывать и факторы, способствовавшие повышению производительности труда, и прежде всего — функционирование </w:t>
      </w:r>
      <w:r>
        <w:rPr>
          <w:rFonts w:cs="Times New Roman" w:ascii="Times New Roman" w:hAnsi="Times New Roman"/>
          <w:b w:val="false"/>
          <w:bCs w:val="false"/>
          <w:i/>
          <w:iCs/>
          <w:color w:val="000000"/>
          <w:kern w:val="2"/>
          <w:sz w:val="24"/>
          <w:szCs w:val="22"/>
        </w:rPr>
        <w:t xml:space="preserve">машинно-тракторных станций, </w:t>
      </w:r>
      <w:r>
        <w:rPr>
          <w:rFonts w:cs="Times New Roman" w:ascii="Times New Roman" w:hAnsi="Times New Roman"/>
          <w:b w:val="false"/>
          <w:bCs w:val="false"/>
          <w:color w:val="000000"/>
          <w:kern w:val="2"/>
          <w:sz w:val="24"/>
          <w:szCs w:val="22"/>
        </w:rPr>
        <w:t>количество которых в 1937 г. достигло 5518. Они обслуживали 91,5% колхозов, являясь основой последующей индустриализации сельского хозяйства.</w:t>
      </w:r>
    </w:p>
    <w:p>
      <w:pPr>
        <w:pStyle w:val="Normal"/>
        <w:shd w:fill="FFFFFF" w:val="clear"/>
        <w:ind w:firstLine="284"/>
        <w:jc w:val="both"/>
        <w:rPr>
          <w:rFonts w:ascii="Times New Roman" w:hAnsi="Times New Roman" w:cs="Times New Roman"/>
          <w:color w:val="000000"/>
          <w:kern w:val="2"/>
          <w:sz w:val="24"/>
          <w:szCs w:val="22"/>
        </w:rPr>
      </w:pPr>
      <w:r>
        <w:rPr>
          <w:rFonts w:cs="Times New Roman" w:ascii="Times New Roman" w:hAnsi="Times New Roman"/>
          <w:color w:val="000000"/>
          <w:kern w:val="2"/>
          <w:sz w:val="24"/>
          <w:szCs w:val="22"/>
        </w:rPr>
        <w:t>Третья пятилет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Третья пятилетка должна была стать важным</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2"/>
        </w:rPr>
        <w:t xml:space="preserve">этапом в решении основной экономической задачи СССР — </w:t>
      </w:r>
      <w:r>
        <w:rPr>
          <w:rFonts w:cs="Times New Roman" w:ascii="Times New Roman" w:hAnsi="Times New Roman"/>
          <w:b w:val="false"/>
          <w:bCs w:val="false"/>
          <w:i/>
          <w:iCs/>
          <w:color w:val="000000"/>
          <w:kern w:val="2"/>
          <w:sz w:val="24"/>
          <w:szCs w:val="22"/>
        </w:rPr>
        <w:t xml:space="preserve">догнать и перегнать главные капиталистические страны по производству на душу населения. </w:t>
      </w:r>
      <w:r>
        <w:rPr>
          <w:rFonts w:cs="Times New Roman" w:ascii="Times New Roman" w:hAnsi="Times New Roman"/>
          <w:b w:val="false"/>
          <w:bCs w:val="false"/>
          <w:color w:val="000000"/>
          <w:kern w:val="2"/>
          <w:sz w:val="24"/>
          <w:szCs w:val="22"/>
        </w:rPr>
        <w:t xml:space="preserve">Выполнение намеченной программы предполагало поддержание высоких темпов развития всех отраслей советской экономики. Вместе с тем необходимо было учитывать резкое изменение международной обстановки, нарастание военной угрозы. Исходя из этого пятилетний план на 1938 — 1942 гг. предусматривал более высокие </w:t>
      </w:r>
      <w:r>
        <w:rPr>
          <w:rFonts w:cs="Times New Roman" w:ascii="Times New Roman" w:hAnsi="Times New Roman"/>
          <w:b w:val="false"/>
          <w:bCs w:val="false"/>
          <w:color w:val="000000"/>
          <w:kern w:val="2"/>
          <w:sz w:val="24"/>
          <w:szCs w:val="23"/>
        </w:rPr>
        <w:t>темпы динамики машиностроения, химической промышленности, энергетики, металлург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целях повышения обороноспособности новое строительство намечалось вести преимущественно в восточных районах страны в виде предприятий-дублер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целом выполнение заданий пятилетки проходило успешно. К середине 1941 г. промышленность довела выпуск продукции до 86% плана, грузооборот железных дорог составил 90%, товарооборот достиг 92%. Вторая половина 30-х годов отмечена нарастанием проблем в хозяйственной сфере. Поэтому на </w:t>
      </w:r>
      <w:r>
        <w:rPr>
          <w:rFonts w:cs="Times New Roman" w:ascii="Times New Roman" w:hAnsi="Times New Roman"/>
          <w:b w:val="false"/>
          <w:bCs w:val="false"/>
          <w:color w:val="000000"/>
          <w:kern w:val="2"/>
          <w:sz w:val="24"/>
          <w:szCs w:val="23"/>
          <w:lang w:val="en-US"/>
        </w:rPr>
        <w:t>XVIII</w:t>
      </w:r>
      <w:r>
        <w:rPr>
          <w:rFonts w:cs="Times New Roman" w:ascii="Times New Roman" w:hAnsi="Times New Roman"/>
          <w:b w:val="false"/>
          <w:bCs w:val="false"/>
          <w:color w:val="000000"/>
          <w:kern w:val="2"/>
          <w:sz w:val="24"/>
          <w:szCs w:val="23"/>
        </w:rPr>
        <w:t xml:space="preserve"> конференции ВКП (б) (февраль 1941 г.) были приняты решения для улучшения положения, для чего вновь намечалось повсеместное внедрение хозрасчетных отношений.</w:t>
      </w:r>
    </w:p>
    <w:p>
      <w:pPr>
        <w:pStyle w:val="Normal"/>
        <w:shd w:fill="FFFFFF" w:val="clear"/>
        <w:ind w:firstLine="284"/>
        <w:jc w:val="both"/>
        <w:rPr>
          <w:rFonts w:ascii="Times New Roman" w:hAnsi="Times New Roman" w:cs="Times New Roman"/>
          <w:b w:val="false"/>
          <w:b w:val="false"/>
          <w:bCs w:val="false"/>
          <w:color w:val="000000"/>
          <w:kern w:val="2"/>
          <w:sz w:val="24"/>
          <w:szCs w:val="30"/>
        </w:rPr>
      </w:pPr>
      <w:r>
        <w:rPr>
          <w:rFonts w:cs="Times New Roman" w:ascii="Times New Roman" w:hAnsi="Times New Roman"/>
          <w:b w:val="false"/>
          <w:bCs w:val="false"/>
          <w:color w:val="000000"/>
          <w:kern w:val="2"/>
          <w:sz w:val="24"/>
          <w:szCs w:val="30"/>
        </w:rPr>
      </w:r>
    </w:p>
    <w:p>
      <w:pPr>
        <w:pStyle w:val="Normal"/>
        <w:shd w:fill="FFFFFF" w:val="clear"/>
        <w:ind w:firstLine="284"/>
        <w:jc w:val="both"/>
        <w:rPr>
          <w:rFonts w:ascii="Times New Roman" w:hAnsi="Times New Roman" w:cs="Times New Roman"/>
          <w:color w:val="000000"/>
          <w:kern w:val="2"/>
          <w:sz w:val="24"/>
          <w:szCs w:val="30"/>
        </w:rPr>
      </w:pPr>
      <w:r>
        <w:rPr>
          <w:rFonts w:cs="Times New Roman" w:ascii="Times New Roman" w:hAnsi="Times New Roman"/>
          <w:color w:val="000000"/>
          <w:kern w:val="2"/>
          <w:sz w:val="24"/>
          <w:szCs w:val="30"/>
        </w:rPr>
        <w:t>Вопросы для повторения</w:t>
      </w:r>
    </w:p>
    <w:p>
      <w:pPr>
        <w:pStyle w:val="Normal"/>
        <w:shd w:fill="FFFFFF" w:val="clear"/>
        <w:ind w:firstLine="284"/>
        <w:jc w:val="both"/>
        <w:rPr>
          <w:rFonts w:ascii="Times New Roman" w:hAnsi="Times New Roman" w:cs="Times New Roman"/>
          <w:b w:val="false"/>
          <w:b w:val="false"/>
          <w:bCs w:val="false"/>
          <w:color w:val="000000"/>
          <w:kern w:val="2"/>
          <w:sz w:val="22"/>
          <w:szCs w:val="24"/>
        </w:rPr>
      </w:pPr>
      <w:r>
        <w:rPr>
          <w:rFonts w:cs="Times New Roman" w:ascii="Times New Roman" w:hAnsi="Times New Roman"/>
          <w:b w:val="false"/>
          <w:bCs w:val="false"/>
          <w:color w:val="000000"/>
          <w:kern w:val="2"/>
          <w:sz w:val="22"/>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Какие меры по преобразованию социально-экономической системы были проведены в период Октябрьской революции 1917 год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Расскажите о состоянии экономики Советской России в годы Гражданской войны и иностранной интервенции и мерах политики «военного коммунизм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Расскажите о том, как осуществлялось восстановление народного хозяйства в годы новой экономической политики, в чем заключались ее суть и отличие от «военного коммунизм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Охарактеризуйте основные преобразования, осуществленные в годы довоенных пятилеток, и место СССР в мировой экономике к 1941 г.</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5. Раскройте факторы, обусловившие формирование в нашей стране командно-административной системы управления, покажите ее положительные стороны и недостатк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6. В чем вы видете причины сужения сферы действия товарно-денежных отношений и демократических начал?</w:t>
      </w:r>
    </w:p>
    <w:p>
      <w:pPr>
        <w:pStyle w:val="Normal"/>
        <w:shd w:fill="FFFFFF" w:val="clear"/>
        <w:ind w:firstLine="284"/>
        <w:jc w:val="both"/>
        <w:rPr>
          <w:rFonts w:ascii="Times New Roman" w:hAnsi="Times New Roman" w:cs="Times New Roman"/>
          <w:b w:val="false"/>
          <w:b w:val="false"/>
          <w:bCs w:val="false"/>
          <w:color w:val="000000"/>
          <w:kern w:val="2"/>
          <w:sz w:val="24"/>
          <w:szCs w:val="54"/>
        </w:rPr>
      </w:pPr>
      <w:r>
        <w:rPr>
          <w:rFonts w:cs="Times New Roman" w:ascii="Times New Roman" w:hAnsi="Times New Roman"/>
          <w:b w:val="false"/>
          <w:bCs w:val="false"/>
          <w:color w:val="000000"/>
          <w:kern w:val="2"/>
          <w:sz w:val="24"/>
          <w:szCs w:val="54"/>
        </w:rPr>
      </w:r>
    </w:p>
    <w:p>
      <w:pPr>
        <w:pStyle w:val="Heading2"/>
        <w:rPr>
          <w:kern w:val="2"/>
          <w:szCs w:val="24"/>
        </w:rPr>
      </w:pPr>
      <w:bookmarkStart w:id="144" w:name="__RefHeading___Toc40091358"/>
      <w:bookmarkEnd w:id="144"/>
      <w:r>
        <w:rPr>
          <w:kern w:val="2"/>
          <w:szCs w:val="54"/>
        </w:rPr>
        <w:t xml:space="preserve">34. </w:t>
      </w:r>
      <w:r>
        <w:rPr>
          <w:kern w:val="2"/>
        </w:rPr>
        <w:t xml:space="preserve">Экономика страны в годы </w:t>
      </w:r>
      <w:r>
        <w:rPr>
          <w:kern w:val="2"/>
          <w:szCs w:val="42"/>
        </w:rPr>
        <w:t xml:space="preserve">Великой Отечественной войны и послевоенный период </w:t>
      </w:r>
      <w:r>
        <w:rPr>
          <w:kern w:val="2"/>
          <w:szCs w:val="37"/>
        </w:rPr>
        <w:t>(1941-1985 гг.)</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В результате выполнения предвоенных пятилетних планов Советский Союз превратился в индустриальную державу. Рост экономического и военного потенциала нашей страны, ее международный авторитет, сила примера первого в мире государства рабочих и крестьян вызывали неприязнь государств, стремящихся к новому переделу мира. Они видели в нашей страны не только противника их притязаний на новые территории, но и богатый объект для этих притязани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rPr>
          <w:kern w:val="2"/>
          <w:szCs w:val="24"/>
        </w:rPr>
      </w:pPr>
      <w:bookmarkStart w:id="145" w:name="__RefHeading___Toc40091359"/>
      <w:bookmarkEnd w:id="145"/>
      <w:r>
        <w:rPr>
          <w:kern w:val="2"/>
        </w:rPr>
        <w:t>34.1. Экономика СССР в период Великой Отечественной войн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Захватнические планы фашистской Герма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правившись от поражения в Первой мировой войне, германская крупная буржуазия, не согласная с итогами Версальского мира, требовала пересмотра границ, возврата и перераспределения колоний. Она понимала, что своих требований можно добиться лишь военным путем, так как страны-победительницы не уступят ей части своих колониальных влад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читывая все эти обстоятельства, германский империализм начал готовиться к войне. Ударным его отрядом стал фашизм,</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который он вскормил и направил на путь захватов чужих земель и порабощения нар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оисках жизненного пространства и чужих богатств, ослепленные фашистской идеологией германские войска в 1941 г. вторглись на территорию нашей страны, неся на своих штыках разрушения материальных и культурных ценностей и гибель народ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лавари фашистского государства не скрывали цели войны против СССР и, направляя на фронт миллионы немцев, в качестве трофея обещали им завоеванную страну и ее богат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ще в период борьбы за власть Гитлер проповедовал необходимость войны с Советским Союзом, войны ради «жизненного пространства». Он заявлял: «Мы испытываем перенаселение и не можем себя прокормить, опираясь лишь на свою территорию». Не менее откровенно о целях войны высказывались другие руководители фашистской Германии.</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Захват чужих территорий стал центром всей политики гитлеровской Германии. В первую очередь это касалось территории Советского Союза. Уже в 1925 г. в своей книге «Майн кампф» Гитлер сформулировал свою «восточную политику»: «Мы переходим, наконец, к политике будущего, основанной на расширении нашего пространства. Когда мы говорим сегодня о приобретении новых земель и нового пространства в Европе, то в первую очередь думаем о России и о подчиненных ей окраинных государствах»*. «Новая германская империя должна будет... снова выступить в поход по дороге, давно уже проложенной тевтонскими рыцарями, чтобы германским мечом добыть нации насущный хлеб, а германскому плугу землю»</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Мельников Д., Черная Л. </w:t>
      </w:r>
      <w:r>
        <w:rPr>
          <w:rFonts w:cs="Times New Roman" w:ascii="Times New Roman" w:hAnsi="Times New Roman"/>
          <w:b w:val="false"/>
          <w:bCs w:val="false"/>
          <w:color w:val="000000"/>
          <w:kern w:val="2"/>
          <w:szCs w:val="18"/>
        </w:rPr>
        <w:t>Преступник номер один. — М.: АПН, 1983.—С.350.</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Кравченко Г.С. </w:t>
      </w:r>
      <w:r>
        <w:rPr>
          <w:rFonts w:cs="Times New Roman" w:ascii="Times New Roman" w:hAnsi="Times New Roman"/>
          <w:b w:val="false"/>
          <w:bCs w:val="false"/>
          <w:color w:val="000000"/>
          <w:kern w:val="2"/>
          <w:szCs w:val="18"/>
        </w:rPr>
        <w:t>Экономика СССР в годы Великой Отечественной войны (1941— 1945 гг.). — М.: Экономика, 1970. — С.95.</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Не скрывая истинные цели войны с Советским Союзом, Розенберг писал: «На Востоке Германия ведет трехстороннюю войну: войну за уничтожение большевизма, войну за уничтожение великорусской империи и, наконец, за приобретение колониальных территорий для целей колонизации и экономической эксплуатации»</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Нюрнбергский </w:t>
      </w:r>
      <w:r>
        <w:rPr>
          <w:rFonts w:cs="Times New Roman" w:ascii="Times New Roman" w:hAnsi="Times New Roman"/>
          <w:b w:val="false"/>
          <w:bCs w:val="false"/>
          <w:color w:val="000000"/>
          <w:kern w:val="2"/>
          <w:szCs w:val="18"/>
        </w:rPr>
        <w:t xml:space="preserve">процесс: Сборник материалов. — М.: Госюриздат, 1955. — Т., </w:t>
      </w:r>
      <w:r>
        <w:rPr>
          <w:rFonts w:cs="Times New Roman" w:ascii="Times New Roman" w:hAnsi="Times New Roman"/>
          <w:b w:val="false"/>
          <w:bCs w:val="false"/>
          <w:color w:val="000000"/>
          <w:kern w:val="2"/>
          <w:szCs w:val="18"/>
          <w:lang w:val="en-US"/>
        </w:rPr>
        <w:t>I</w:t>
      </w:r>
      <w:r>
        <w:rPr>
          <w:rFonts w:cs="Times New Roman" w:ascii="Times New Roman" w:hAnsi="Times New Roman"/>
          <w:b w:val="false"/>
          <w:bCs w:val="false"/>
          <w:color w:val="000000"/>
          <w:kern w:val="2"/>
          <w:szCs w:val="18"/>
        </w:rPr>
        <w:t>. - С.708.</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государственном аппарате гитлеровской Германии еще до войны с Советским Союзом разрабатывались планы разграбления материальных ценностей СССР, уничтожения людского потенциала, создавались особые подразделения.</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Гитлер не скрывал ненависти по отношению к славянам и другим народам СССР: «Минимально, что мы можем сделать, — это предотвратить поднятие чужеземной крови в теле нашей нации. Я признаю, что угроза этого чужеземного насилия не ослабнет, если в недалеком будущем мы оккупируем территории с весьма высоким процентом славянского населения, от которого нам не удастся так скоро отделаться.... Мы обязаны истреблять население... Нам придется развить технику истребления населения. Если меня спросят, что я подразумеваю под истреблением населения, я отвечу, что я имею в виду уничтожение целых расовых единиц. Именно это я и собираюсь проводить в жизнь — грубо говоря, это моя задача.... Я имею право уничтожить миллионы людей низшей расы, которые размножаются как черви. Одна из основных задач германского государственного управления во все времена будет заключаться в предотвращении развития славянских рас...»</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Нюрнбергский </w:t>
      </w:r>
      <w:r>
        <w:rPr>
          <w:rFonts w:cs="Times New Roman" w:ascii="Times New Roman" w:hAnsi="Times New Roman"/>
          <w:b w:val="false"/>
          <w:bCs w:val="false"/>
          <w:color w:val="000000"/>
          <w:kern w:val="2"/>
          <w:szCs w:val="18"/>
        </w:rPr>
        <w:t xml:space="preserve">процесс: Сборник материалов. — М.: Госюриздат, 1955. — Т. </w:t>
      </w:r>
      <w:r>
        <w:rPr>
          <w:rFonts w:cs="Times New Roman" w:ascii="Times New Roman" w:hAnsi="Times New Roman"/>
          <w:b w:val="false"/>
          <w:bCs w:val="false"/>
          <w:color w:val="000000"/>
          <w:kern w:val="2"/>
          <w:szCs w:val="18"/>
          <w:lang w:val="en-US"/>
        </w:rPr>
        <w:t>I</w:t>
      </w:r>
      <w:r>
        <w:rPr>
          <w:rFonts w:cs="Times New Roman" w:ascii="Times New Roman" w:hAnsi="Times New Roman"/>
          <w:b w:val="false"/>
          <w:bCs w:val="false"/>
          <w:color w:val="000000"/>
          <w:kern w:val="2"/>
          <w:szCs w:val="18"/>
        </w:rPr>
        <w:t>. — С.517-518.</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Гиммлер писал: «Меня ни в малейшей степени не интересует судьба русского или чеха... Живут ли народы в достатке или умирают с голоду, интересует меня лишь в той мере, в какой они нужны нам как рабы...». Именно Гиммлер планировал и осуществлял меры по уничтожению 30 млн. славян, 6 млн. евреев, сотен тысяч представителей других народов СССР, Восточной и Западной Европы. Геринг заклинал своих подчиненных: «Убивайте каждого, кто против нас, убивайте, не вы несете ответственность за это, а я, поэтому убивайте»</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Нюрнбергский </w:t>
      </w:r>
      <w:r>
        <w:rPr>
          <w:rFonts w:cs="Times New Roman" w:ascii="Times New Roman" w:hAnsi="Times New Roman"/>
          <w:b w:val="false"/>
          <w:bCs w:val="false"/>
          <w:color w:val="000000"/>
          <w:kern w:val="2"/>
          <w:szCs w:val="18"/>
        </w:rPr>
        <w:t xml:space="preserve">процесс: Сборник материалов. — М.: Госюриздат, 1955. — Т.П. — С.23, 560; </w:t>
      </w:r>
      <w:r>
        <w:rPr>
          <w:rFonts w:cs="Times New Roman" w:ascii="Times New Roman" w:hAnsi="Times New Roman"/>
          <w:b w:val="false"/>
          <w:bCs w:val="false"/>
          <w:i/>
          <w:iCs/>
          <w:color w:val="000000"/>
          <w:kern w:val="2"/>
          <w:szCs w:val="18"/>
        </w:rPr>
        <w:t xml:space="preserve">Бузырев В.М. </w:t>
      </w:r>
      <w:r>
        <w:rPr>
          <w:rFonts w:cs="Times New Roman" w:ascii="Times New Roman" w:hAnsi="Times New Roman"/>
          <w:b w:val="false"/>
          <w:bCs w:val="false"/>
          <w:color w:val="000000"/>
          <w:kern w:val="2"/>
          <w:szCs w:val="18"/>
        </w:rPr>
        <w:t>Восстановительные работы и их финансирование/Под ред. М.И. Боголепова. — М.: Госфиниздат, 1945. — С.6.</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цисты планировали выселить в Сибирь с Украины 65% украинцев, из Белоруссии — 75% белорусов. Освобожденные территории подлежали заселению немецкими колонистами. Гиммлер говорил.... немецкие поселения «распространятся до Дона и Волги, а потом, как я надеюсь, и до Урала и будут всегда поставлять нам здоровое потомство германской крови. Германский восток до Урала... должен стать питомником германской расы»</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Совершенно </w:t>
      </w:r>
      <w:r>
        <w:rPr>
          <w:rFonts w:cs="Times New Roman" w:ascii="Times New Roman" w:hAnsi="Times New Roman"/>
          <w:b w:val="false"/>
          <w:bCs w:val="false"/>
          <w:color w:val="000000"/>
          <w:kern w:val="2"/>
          <w:szCs w:val="18"/>
        </w:rPr>
        <w:t xml:space="preserve">секретно: Только для командования». — М.: Наука, 1967. — С. 11, 10—120; </w:t>
      </w:r>
      <w:r>
        <w:rPr>
          <w:rFonts w:cs="Times New Roman" w:ascii="Times New Roman" w:hAnsi="Times New Roman"/>
          <w:b w:val="false"/>
          <w:bCs w:val="false"/>
          <w:i/>
          <w:iCs/>
          <w:color w:val="000000"/>
          <w:kern w:val="2"/>
          <w:szCs w:val="18"/>
        </w:rPr>
        <w:t xml:space="preserve">Мельников Д., Черная Л. </w:t>
      </w:r>
      <w:r>
        <w:rPr>
          <w:rFonts w:cs="Times New Roman" w:ascii="Times New Roman" w:hAnsi="Times New Roman"/>
          <w:b w:val="false"/>
          <w:bCs w:val="false"/>
          <w:color w:val="000000"/>
          <w:kern w:val="2"/>
          <w:szCs w:val="18"/>
        </w:rPr>
        <w:t>Преступник номер один. Нацистский режим и его фюрер. — С.353.</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тавшееся в живых население советских территорий должно было стать рабами германских колонизаторов и обрекалось на постепенное вымирание. Вот какие директивы давал Борман в отношении восточных территорий: «Славяне должны работать на нас. В той мере, в какой они нам не нужны, они могут вымирать. Поэтому обязательное проведение прививок и медицинское обслуживание со стороны немцев является излишним. Размножение славян нежелательно... Образование опасно. Для них достаточно уметь считать до ста. В лучшем случае приемлемо образование, которое готовит для нас полезных марионеток»</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7"/>
          <w:vertAlign w:val="superscript"/>
        </w:rPr>
        <w:t>*</w:t>
      </w:r>
      <w:r>
        <w:rPr>
          <w:rFonts w:cs="Times New Roman" w:ascii="Times New Roman" w:hAnsi="Times New Roman"/>
          <w:b w:val="false"/>
          <w:bCs w:val="false"/>
          <w:color w:val="000000"/>
          <w:kern w:val="2"/>
          <w:szCs w:val="17"/>
        </w:rPr>
        <w:t xml:space="preserve"> </w:t>
      </w:r>
      <w:r>
        <w:rPr>
          <w:rFonts w:cs="Times New Roman" w:ascii="Times New Roman" w:hAnsi="Times New Roman"/>
          <w:b w:val="false"/>
          <w:bCs w:val="false"/>
          <w:i/>
          <w:iCs/>
          <w:color w:val="000000"/>
          <w:kern w:val="2"/>
          <w:szCs w:val="17"/>
        </w:rPr>
        <w:t xml:space="preserve">Нюрнбергский </w:t>
      </w:r>
      <w:r>
        <w:rPr>
          <w:rFonts w:cs="Times New Roman" w:ascii="Times New Roman" w:hAnsi="Times New Roman"/>
          <w:b w:val="false"/>
          <w:bCs w:val="false"/>
          <w:color w:val="000000"/>
          <w:kern w:val="2"/>
          <w:szCs w:val="17"/>
        </w:rPr>
        <w:t>процесс: Сборник материалов — М.: Госюриздат, 1955. — Т.2. — С.560.</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германского капитала наша страна, ее богатства были огромным пирогом, который должен был стать призом для них — победителей. Уже в начале войны 6 июля 1941 г. Гитлер говорил: «В принципе мы должны помнить, что необходимо умело разрезать этот пирог, с тем чтобы мы могли: во-первых, господствовать, во-вторых, управлять, в-третьих, извлекать выгоду»</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 Вряд ли можно еще яснее выразить цель войны и планы в отношении завоеванных земель.</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7"/>
          <w:vertAlign w:val="superscript"/>
        </w:rPr>
        <w:t>*</w:t>
      </w:r>
      <w:r>
        <w:rPr>
          <w:rFonts w:cs="Times New Roman" w:ascii="Times New Roman" w:hAnsi="Times New Roman"/>
          <w:b w:val="false"/>
          <w:bCs w:val="false"/>
          <w:color w:val="000000"/>
          <w:kern w:val="2"/>
          <w:szCs w:val="17"/>
        </w:rPr>
        <w:t xml:space="preserve"> </w:t>
      </w:r>
      <w:r>
        <w:rPr>
          <w:rFonts w:cs="Times New Roman" w:ascii="Times New Roman" w:hAnsi="Times New Roman"/>
          <w:b w:val="false"/>
          <w:bCs w:val="false"/>
          <w:i/>
          <w:iCs/>
          <w:color w:val="000000"/>
          <w:kern w:val="2"/>
          <w:szCs w:val="17"/>
        </w:rPr>
        <w:t xml:space="preserve">Мельников Д., Черная Л. </w:t>
      </w:r>
      <w:r>
        <w:rPr>
          <w:rFonts w:cs="Times New Roman" w:ascii="Times New Roman" w:hAnsi="Times New Roman"/>
          <w:b w:val="false"/>
          <w:bCs w:val="false"/>
          <w:color w:val="000000"/>
          <w:kern w:val="2"/>
          <w:szCs w:val="17"/>
        </w:rPr>
        <w:t>Преступник номер 1. — М.: АПН, 1983, — С.349.</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вый этап войны для нашей страны сложился неудачно. Причиной этого было влияние ряда факторов, способствующих продвижению вражеских войск в глубь нашей страны, временной оккупации значительных территорий и нанесению экономике страны огромного материального урон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орясь за мировое господство, гитлеровцы понимали, что на пути их планов стоит Советский Союз, с которым рано или поздно придется столкнуться на полях сражений. Они отчетливо представляли, что это столкновение будет бескомпромиссным и жестоким. Перед началом войны с СССР Гитлер говорил, что в войне с Россией «... речь идет о борьбе за уничтожение. Если мы не будем так смотреть, то хотя мы и разобьем врага, через 30 лет снова возникнет коммунистическая опасность... Мы ведем войну не для того, чтобы законсервировать своего противника, а для того, чтобы уничтожить его».</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дготовка Германии к вой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Фашисты тщательно готовились к такой войне. Германия намного раньше, чем СССР, перевела экономику на военные рельсы, сумев развить</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значительный экономический потенциал, который по ряду показателей был выше, чем в СССР, особенно в отраслях промышленности, имеющих определяющее значение в войне. В конце 30-х — начале 40-х годов Германия занимала первое место в мире по добыче бурого угля, производству алюминия, некоторых химических веществ, металлообрабатывающих станков, а по производству электроэнергии — второе. По производству стали, чугуна, электроэнергии, добыче угля Германия накануне войны в полтора-два раза превосходила СССР. К началу войны с СССР в военной промышленности Германии было занято 5,5 млн. человек, т. е. большая часть всех рабочи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маловажное значение для развития экономического потенциала Германии и использования его в военных целях против СССР имели захват и ограбление Австрии, Чехословакии, Польши, Франции и других европейских стран. На выполнение только военных заказов Германии работало около 5 тыс. предприятий оккупированных западноевропейских стран. Это предопределило перевес фашистской армии в вооружении в начале вой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1941 г. Германия мобилизовала огромную армию. С 1940 по 1941 гг. численный состав ее вооруженных сил возрос с 3750 тыс. до 7330 тыс. На границах с СССР была сосредоточена подавляющая часть гитлеровских войск — 4,6 млн. человек, а вместе с войсками ее союзников — 5,5 млн. человек. Против СССР было выставлено 4980 самолетов, 4300 танков и штурмовых орудий, свыше 47 тыс. орудий и минометов. К этому следует добавить, что фашистская армия была раньше, чем в СССР, мобилизована и перевооружена новым оружием, гитлеровские войска уже имели опыт современной войны на полях захваченных ими стран. Нельзя забывать и о том, что с советской стороны имелись просчеты в оценке возможного времени нападения гитлеровцев на ССС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Советское вооруже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ой огромной, оснащенной и обученной убивать фашистской армаде на западных рубежах нашей страны противостояли 2,9 млн. советских бойцов, 1540 самолетов новых типов, 34500 артиллерийских орудий и минометов, 1800 тяжелых и средних танков. В целом гитлеровские войска превосходили наши боевые силы по количеству войск почти в два раза, танкам — в три раза, боевым самолетам новых типов — в три раза, артиллерии — на 25%.</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имевшийся в начале войны перевес в живой силе и технике позволил гитлеровским войскам вести военные действия на советской территории и временно оккупировать часть ее.</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тери ССС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ледует отметить, что на территории, подвергшейся временной оккупации, в 1941 г. проживало 88 млн. человек, или 40% всего населения СССР, 32% рабочих и служащих. Здесь находилось 33% основных фондов предприятий, производивших 33% валовой продукции всей промышленности страны. Оккупанты захватили огромную территорию с плодородными землями, на которой до войны было занято посевами зерновых и технических культур свыше 70,8 млн. га, или 47% всего пахотного поля страны, собиралось 38% зерна, 53% льна-долгунца, выращивалось 45% поголовья крупного рогатого скота, 68% свиней, 29% овец и коз.</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обенно неоценимы и невосполнимы потери нашего народа. Это 27 миллионов советских людей, погибших на полях сражений, в концентрационных лагерях, на фашистской каторге, расстрелянных и замученных на временно оккупированных территория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уждаясь в трудовых ресурсах, германские фашисты стали в больших масштабах угонять на работу в Германию население оккупированных ими стран. Из Советского Союза на германскую каторгу было угнано 4 млн. человек. Вместе с военнопленными их было гораздо больше. Об этом свидетельствуют следующие данные. В 1945 г. из Германии было репатриировано более 5 млн. человек, в том числе 3,1 млн. мужчин, 1,4 млн. женщин и 600 тыс. детей. Сотни тысяч не вернулись, погибнув там от пуль, болезней и гол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ничтожение миллионов советских людей в годы Великой Отечественной войны лишило нашу страну миллионов рабочих рук, что серьезно затрудняло послевоенное восстановление народного хозяйства. Последствия такого большого урона людских ресурсов отразились на последующей демографической ситуации в СССР, выразившейся в снижении в послевоенные годы рождаемости, а затем в «повторном эхе войны», когда стало меньше детей у лиц, родившихся в военные годы.</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ще до начала войны с Советским Союзом во время разработки «Плана Барбаросса» предусматривались меры экономического характера на планируемых к захвату территориях СССР. Геринг откровенно заявлял: «Я намереваюсь грабить, и именно эффективно»</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left="284" w:hanging="0"/>
        <w:jc w:val="both"/>
        <w:rPr/>
      </w:pPr>
      <w:r>
        <w:rPr>
          <w:rFonts w:cs="Times New Roman" w:ascii="Times New Roman" w:hAnsi="Times New Roman"/>
          <w:b w:val="false"/>
          <w:bCs w:val="false"/>
          <w:i/>
          <w:iCs/>
          <w:color w:val="000000"/>
          <w:kern w:val="2"/>
          <w:szCs w:val="18"/>
        </w:rPr>
        <w:t xml:space="preserve">*Нюрнбергский </w:t>
      </w:r>
      <w:r>
        <w:rPr>
          <w:rFonts w:cs="Times New Roman" w:ascii="Times New Roman" w:hAnsi="Times New Roman"/>
          <w:b w:val="false"/>
          <w:bCs w:val="false"/>
          <w:color w:val="000000"/>
          <w:kern w:val="2"/>
          <w:szCs w:val="18"/>
        </w:rPr>
        <w:t xml:space="preserve">процесс. Т. </w:t>
      </w:r>
      <w:r>
        <w:rPr>
          <w:rFonts w:cs="Times New Roman" w:ascii="Times New Roman" w:hAnsi="Times New Roman"/>
          <w:b w:val="false"/>
          <w:bCs w:val="false"/>
          <w:color w:val="000000"/>
          <w:kern w:val="2"/>
          <w:szCs w:val="18"/>
          <w:lang w:val="en-US"/>
        </w:rPr>
        <w:t>II</w:t>
      </w:r>
      <w:r>
        <w:rPr>
          <w:rFonts w:cs="Times New Roman" w:ascii="Times New Roman" w:hAnsi="Times New Roman"/>
          <w:b w:val="false"/>
          <w:bCs w:val="false"/>
          <w:color w:val="000000"/>
          <w:kern w:val="2"/>
          <w:szCs w:val="18"/>
        </w:rPr>
        <w:t>. — С. 627.</w:t>
      </w:r>
    </w:p>
    <w:p>
      <w:pPr>
        <w:pStyle w:val="Normal"/>
        <w:shd w:fill="FFFFFF" w:val="clear"/>
        <w:ind w:left="284" w:hanging="0"/>
        <w:jc w:val="both"/>
        <w:rPr>
          <w:rFonts w:ascii="Times New Roman" w:hAnsi="Times New Roman" w:cs="Times New Roman"/>
          <w:b w:val="false"/>
          <w:b w:val="false"/>
          <w:bCs w:val="false"/>
          <w:color w:val="000000"/>
          <w:kern w:val="2"/>
          <w:szCs w:val="24"/>
        </w:rPr>
      </w:pPr>
      <w:r>
        <w:rPr>
          <w:rFonts w:cs="Times New Roman" w:ascii="Times New Roman" w:hAnsi="Times New Roman"/>
          <w:b w:val="false"/>
          <w:bCs w:val="false"/>
          <w:color w:val="000000"/>
          <w:kern w:val="2"/>
          <w:szCs w:val="24"/>
        </w:rPr>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Для организации грабежа ресурсов захваченных районов был создан подчиняющийся Герингу «экономический штаб особого назначения Ольденбург». Штаб руководил хозяйственными инспекциями во всех крупных захваченных городах. В подчинении инспекции находились специальные команды, непосредственно занимающиеся ограблением оккупированных территорий. В директивном документе для этих подразделений указывалось следующее: «Согласно приказам фюрера необходимо принять все меры к немедленному и полному использованию оккупированных областей в интересах Германии. Использование подлежащих оккупации районов должно проводиться в первую очередь в области продовольственного и нефтяного хозяйства. Наряду с этим германской военной промышленности должны быть даны и прочие сырьевые продукты из оккупированных областей»</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Нюрнбергский </w:t>
      </w:r>
      <w:r>
        <w:rPr>
          <w:rFonts w:cs="Times New Roman" w:ascii="Times New Roman" w:hAnsi="Times New Roman"/>
          <w:b w:val="false"/>
          <w:bCs w:val="false"/>
          <w:color w:val="000000"/>
          <w:kern w:val="2"/>
          <w:szCs w:val="18"/>
        </w:rPr>
        <w:t>процесс. Т.</w:t>
      </w:r>
      <w:r>
        <w:rPr>
          <w:rFonts w:cs="Times New Roman" w:ascii="Times New Roman" w:hAnsi="Times New Roman"/>
          <w:b w:val="false"/>
          <w:bCs w:val="false"/>
          <w:color w:val="000000"/>
          <w:kern w:val="2"/>
          <w:szCs w:val="18"/>
          <w:lang w:val="en-US"/>
        </w:rPr>
        <w:t>II</w:t>
      </w:r>
      <w:r>
        <w:rPr>
          <w:rFonts w:cs="Times New Roman" w:ascii="Times New Roman" w:hAnsi="Times New Roman"/>
          <w:b w:val="false"/>
          <w:bCs w:val="false"/>
          <w:color w:val="000000"/>
          <w:kern w:val="2"/>
          <w:szCs w:val="18"/>
        </w:rPr>
        <w:t>. — С. 715—716.</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их специальных подразделениях по руководству «восточными территориями» работали тысячи военных и чиновников, грабивших и вывозивших в Германию все, что можно было увезти из СССР. Вместе с армией и государственными чиновниками в нашу страну хлынули многочисленные представители германских концернов, которые поспешили основать на оккупированных территориях СССР свои филиалы. В их числе были: «Маннесман — Украина АГ», филиалы «Украина» компании Крупп, «Герман Геринг — железо и сталь» и многие другие, главной и единственной целью которых был грабеж.</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Грабеж чужих ценностей, возведенный в ранг государственной политики, был одной из задач гитлеровских планов войны против Советского Союза.</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В изданной германским командованием инструкции, озаглавленной «Принципы ведения хозяйства на Востоке» (приложение к особому распоряжению по снабжению от 22 августа 1941 г.), указывалось: «Завоеванные восточные области являются германской хозяйственной территорией. Земля, весь живой и мертвый инвентарь... являются собственностью германского государства»</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Нюрнбергский </w:t>
      </w:r>
      <w:r>
        <w:rPr>
          <w:rFonts w:cs="Times New Roman" w:ascii="Times New Roman" w:hAnsi="Times New Roman"/>
          <w:b w:val="false"/>
          <w:bCs w:val="false"/>
          <w:color w:val="000000"/>
          <w:kern w:val="2"/>
          <w:szCs w:val="18"/>
        </w:rPr>
        <w:t xml:space="preserve">процесс. </w:t>
      </w:r>
      <w:r>
        <w:rPr>
          <w:rFonts w:cs="Times New Roman" w:ascii="Times New Roman" w:hAnsi="Times New Roman"/>
          <w:b w:val="false"/>
          <w:bCs w:val="false"/>
          <w:color w:val="000000"/>
          <w:kern w:val="2"/>
          <w:szCs w:val="18"/>
          <w:lang w:val="en-US"/>
        </w:rPr>
        <w:t>T</w:t>
      </w:r>
      <w:r>
        <w:rPr>
          <w:rFonts w:cs="Times New Roman" w:ascii="Times New Roman" w:hAnsi="Times New Roman"/>
          <w:b w:val="false"/>
          <w:bCs w:val="false"/>
          <w:color w:val="000000"/>
          <w:kern w:val="2"/>
          <w:szCs w:val="18"/>
        </w:rPr>
        <w:t>.</w:t>
      </w:r>
      <w:r>
        <w:rPr>
          <w:rFonts w:cs="Times New Roman" w:ascii="Times New Roman" w:hAnsi="Times New Roman"/>
          <w:b w:val="false"/>
          <w:bCs w:val="false"/>
          <w:color w:val="000000"/>
          <w:kern w:val="2"/>
          <w:szCs w:val="18"/>
          <w:lang w:val="en-US"/>
        </w:rPr>
        <w:t>I</w:t>
      </w:r>
      <w:r>
        <w:rPr>
          <w:rFonts w:cs="Times New Roman" w:ascii="Times New Roman" w:hAnsi="Times New Roman"/>
          <w:b w:val="false"/>
          <w:bCs w:val="false"/>
          <w:color w:val="000000"/>
          <w:kern w:val="2"/>
          <w:szCs w:val="18"/>
        </w:rPr>
        <w:t>. — С.805.</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цисты не только разграбили достояние народов СССР, еще более значительный ущерб нанесен ими разрушением материальных ценностей на временно оккупированных территория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истории всех войн, шедших ранее, ни одна армия не разрушала так методично и планомерно, так жестоко и хладнокровно захваченные во время военных действий чужие территории, как это делали на нашей земле гитлеровские войска. Специальные команды факельщиков для поджога зданий, взрывателей для уничтожения не только промышленных объектов, но и театров, музеев, детских садов и больниц впервые создала германская армия.</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В одной из директив Гитлера своим отступающим войскам приказывалось: «Все полезные противнику сооружения, места расквартирования, дороги, искусственные сооружения, плотины и т. д. должны непременно разрушаться... Противник должен получить совершенно негодную на долгое время, необитаемую, пустынную землю, где в течение месяцев будут происходить взрывы мин»</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17"/>
          <w:vertAlign w:val="superscript"/>
        </w:rPr>
        <w:t>*</w:t>
      </w:r>
      <w:r>
        <w:rPr>
          <w:rFonts w:cs="Times New Roman" w:ascii="Times New Roman" w:hAnsi="Times New Roman"/>
          <w:b w:val="false"/>
          <w:bCs w:val="false"/>
          <w:color w:val="000000"/>
          <w:kern w:val="2"/>
          <w:sz w:val="24"/>
          <w:szCs w:val="17"/>
        </w:rPr>
        <w:t xml:space="preserve"> </w:t>
      </w:r>
      <w:r>
        <w:rPr>
          <w:rFonts w:cs="Times New Roman" w:ascii="Times New Roman" w:hAnsi="Times New Roman"/>
          <w:b w:val="false"/>
          <w:bCs w:val="false"/>
          <w:i/>
          <w:iCs/>
          <w:color w:val="000000"/>
          <w:kern w:val="2"/>
          <w:sz w:val="24"/>
          <w:szCs w:val="17"/>
        </w:rPr>
        <w:t xml:space="preserve">Нюрнбергский </w:t>
      </w:r>
      <w:r>
        <w:rPr>
          <w:rFonts w:cs="Times New Roman" w:ascii="Times New Roman" w:hAnsi="Times New Roman"/>
          <w:b w:val="false"/>
          <w:bCs w:val="false"/>
          <w:color w:val="000000"/>
          <w:kern w:val="2"/>
          <w:sz w:val="24"/>
          <w:szCs w:val="17"/>
        </w:rPr>
        <w:t>процесс.Т.1 — С.781.</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Зона пустыни» — </w:t>
      </w:r>
      <w:r>
        <w:rPr>
          <w:rFonts w:cs="Times New Roman" w:ascii="Times New Roman" w:hAnsi="Times New Roman"/>
          <w:b w:val="false"/>
          <w:bCs w:val="false"/>
          <w:color w:val="000000"/>
          <w:kern w:val="2"/>
          <w:sz w:val="24"/>
          <w:szCs w:val="23"/>
        </w:rPr>
        <w:t xml:space="preserve">это порождение германского фашизма. Это первый в новой истории человечества прецедент в официальной политике одной из воюющих сторон по отношению к другой. </w:t>
      </w:r>
      <w:r>
        <w:rPr>
          <w:rFonts w:cs="Times New Roman" w:ascii="Times New Roman" w:hAnsi="Times New Roman"/>
          <w:b w:val="false"/>
          <w:bCs w:val="false"/>
          <w:i/>
          <w:iCs/>
          <w:color w:val="000000"/>
          <w:kern w:val="2"/>
          <w:sz w:val="24"/>
          <w:szCs w:val="23"/>
        </w:rPr>
        <w:t xml:space="preserve">Ни одна страна ни в одной из войн не несла таких потерь и на такой обширной территории, как СССР в период Великой Отечественной войны. </w:t>
      </w:r>
      <w:r>
        <w:rPr>
          <w:rFonts w:cs="Times New Roman" w:ascii="Times New Roman" w:hAnsi="Times New Roman"/>
          <w:b w:val="false"/>
          <w:bCs w:val="false"/>
          <w:color w:val="000000"/>
          <w:kern w:val="2"/>
          <w:sz w:val="24"/>
          <w:szCs w:val="23"/>
        </w:rPr>
        <w:t>Перед масштабами и ужасами творимых фашистами разрушений меркнут самые страшные страницы всемирной истор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ще ужаснее были планы фашистов в случае их победы. Страшную судьбу готовили они для Москвы, Ленинграда и других крупнейших центров нашей страны. Для Москвы была уготована участь — быть полностью разрушенной. После захвата Ленинграда фашисты должны были его взорвать и сравнять с землей.</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директиве германского военно-морского штаба от 22 сентября 1941 г. «О будущности города Петербурга» указывалось: «Фюрер решил стереть город Петербург с лица земли. После поражения Советской России нет никакого интереса для дальнейшего существования этого большого населенного пункта. Предложено тесно блокировать город и путем обстрела из артиллерии всех калибров и беспрерывной бомбежки с воздуха сравнять его с землей»</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w:t>
      </w:r>
    </w:p>
    <w:p>
      <w:pPr>
        <w:pStyle w:val="Normal"/>
        <w:shd w:fill="FFFFFF" w:val="clear"/>
        <w:ind w:left="284" w:hanging="0"/>
        <w:jc w:val="both"/>
        <w:rPr/>
      </w:pPr>
      <w:r>
        <w:rPr>
          <w:rFonts w:cs="Times New Roman" w:ascii="Times New Roman" w:hAnsi="Times New Roman"/>
          <w:b w:val="false"/>
          <w:bCs w:val="false"/>
          <w:i/>
          <w:iCs/>
          <w:color w:val="000000"/>
          <w:kern w:val="2"/>
          <w:sz w:val="24"/>
          <w:szCs w:val="18"/>
        </w:rPr>
        <w:t xml:space="preserve">*Нюрнбергский </w:t>
      </w:r>
      <w:r>
        <w:rPr>
          <w:rFonts w:cs="Times New Roman" w:ascii="Times New Roman" w:hAnsi="Times New Roman"/>
          <w:b w:val="false"/>
          <w:bCs w:val="false"/>
          <w:color w:val="000000"/>
          <w:kern w:val="2"/>
          <w:sz w:val="24"/>
          <w:szCs w:val="18"/>
        </w:rPr>
        <w:t>процесс. Т.1</w:t>
      </w:r>
      <w:r>
        <w:rPr>
          <w:rFonts w:cs="Times New Roman" w:ascii="Times New Roman" w:hAnsi="Times New Roman"/>
          <w:b w:val="false"/>
          <w:bCs w:val="false"/>
          <w:i/>
          <w:iCs/>
          <w:color w:val="000000"/>
          <w:kern w:val="2"/>
          <w:sz w:val="24"/>
          <w:szCs w:val="18"/>
        </w:rPr>
        <w:t xml:space="preserve">. — </w:t>
      </w:r>
      <w:r>
        <w:rPr>
          <w:rFonts w:cs="Times New Roman" w:ascii="Times New Roman" w:hAnsi="Times New Roman"/>
          <w:b w:val="false"/>
          <w:bCs w:val="false"/>
          <w:color w:val="000000"/>
          <w:kern w:val="2"/>
          <w:sz w:val="24"/>
          <w:szCs w:val="18"/>
        </w:rPr>
        <w:t>С. 783.</w:t>
      </w:r>
    </w:p>
    <w:p>
      <w:pPr>
        <w:pStyle w:val="Normal"/>
        <w:shd w:fill="FFFFFF" w:val="clear"/>
        <w:ind w:left="284" w:hanging="0"/>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грабление и разрушение культурных ценностей СССР также было составной частью государственной политики нацистов в отношении «восточных территорий». С этой целью разрабатывались специальные планы и создавались особые подразделения для осуществления этих планов. Фашисты сначала разграбили, а затем разрушили сотни объектов культуры на территории всех советских республик, где они побывали. Перечень и описание этих вандальских актов составляет многие то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Любая война сопряжена с материальными и людскими потерями. Но особенно большие потери она несет хозяйству и населению районов, где проходят военные действия, и районов оккупации. Это было главной причиной огромных разрушений. Не следует забывать, что война дважды пронеслась по одним и тем же территориям. В результате ожесточенных боев, когда города, поселки, деревни по несколько раз переходили из рук в руки, они подвергались разрушения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первых же часов войны враг обрушил на города Советского Союза смертоносный груз тысяч германских самолетов. Их главной целью были промышленные объекты в глубине территории страны. Попавшие под бомбежку объекты срочно восстанавливались, чтобы обеспечить фронт оружие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ще более значительные объемы строительно-монтажных работ были связаны с перебазированием промышленных предприятий в восточные районы нашей Родины. Уже 27 июня 1941 г. было принято решение об эвакуации огромного числа предприяти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вакуация производительных сил на Восто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вакуация промышленных предприятий в восточные районы страны имела огромное экономическое и оборонное значение. Она позволила сохранить для нашей страны значительную часть военно-экономического потенциала тех районов, которые попадали в зону оккупации. Тем самым были сорваны планы гитлеровцев лишить в результате «блицкрига» Советский Союз промышленной базы, в первую очередь базы по производству металла и угля, а следовательно, лишить Красную Армию потенциальной возможности вооружаться в ходе войны. Перебазирование такого количества предприятий в восточные районы послужило мощным толчком для их индустриального развития, как в военные годы, так и в послевоенный период.</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Эвакуированные заводы и фабрики в основном направлялись в восточные районы РСФСР, Казахстан, Узбекистан, Таджикистан, Туркмению и Киргизию. За июль — ноябрь 1941 г. на восток страны было перебазировано 1523 промышленных предприятия. К весне 1942 г. в восточные районы прибыло 7,4 млн. человек.</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3081020" cy="21075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12" t="-17" r="-12" b="-17"/>
                    <a:stretch>
                      <a:fillRect/>
                    </a:stretch>
                  </pic:blipFill>
                  <pic:spPr bwMode="auto">
                    <a:xfrm>
                      <a:off x="0" y="0"/>
                      <a:ext cx="3081020" cy="2107565"/>
                    </a:xfrm>
                    <a:prstGeom prst="rect">
                      <a:avLst/>
                    </a:prstGeom>
                  </pic:spPr>
                </pic:pic>
              </a:graphicData>
            </a:graphic>
          </wp:inline>
        </w:drawing>
      </w:r>
    </w:p>
    <w:p>
      <w:pPr>
        <w:pStyle w:val="Normal"/>
        <w:shd w:fill="FFFFFF" w:val="clear"/>
        <w:jc w:val="center"/>
        <w:rPr>
          <w:rFonts w:ascii="Times New Roman" w:hAnsi="Times New Roman" w:cs="Times New Roman"/>
          <w:kern w:val="2"/>
          <w:sz w:val="24"/>
          <w:szCs w:val="24"/>
        </w:rPr>
      </w:pPr>
      <w:r>
        <w:rPr>
          <w:rFonts w:cs="Times New Roman" w:ascii="Times New Roman" w:hAnsi="Times New Roman"/>
          <w:b w:val="false"/>
          <w:bCs w:val="false"/>
          <w:i/>
          <w:iCs/>
          <w:color w:val="000000"/>
          <w:kern w:val="2"/>
          <w:szCs w:val="14"/>
        </w:rPr>
        <w:t>Хлеб — фронту</w:t>
      </w:r>
    </w:p>
    <w:p>
      <w:pPr>
        <w:pStyle w:val="Normal"/>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зданная новая промышленная база стала по сути основным поставщиком всех важнейших видов продукции. Уже в 1942 г. промышленные предприятия восточных районов производили 100% тракторов, 99% кокса, 97% железной руды, 97% чугуна, 87% стали, 90% проката, 82% угля, 52% станков, 59% электроэнергии. Этот экономический потенциал сыграл решающую роль не только в обеспечении фронта вооружением, но и в восстановлении народного хозяйства районов, освобожденных от немецкой оккуп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приближением вражеских войск эвакуировались не только промышленные предприятия. На восток отправлялось имущество колхозов и совхозов. Более 10 млн. голов скота было перегнано с Украины в восточные районы. Из Белоруссии отправили 395 тыс. голов крупного рогатого скота, 248 тыс. овец, 15 тыс. свиней.</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 xml:space="preserve">Благодаря усилиям эвакуированного и местного населения на востоке страны была решена жизненно важная в то время задача обеспечения фронта вооружением и продовольствием. </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Государственный бюджет в годы вой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вязи с потерей в первый период войны части территорий страны, перемещением значительной части экономического потенциала на восток, необходимостью перестройки экономики на военные рельсы национальный доход нашего государства в 1941 г. снизился на 1/3. С 1943 г. национальный доход постепенно начинает увеличиваться, в 1944 г. он вырос уже на 30%, хотя его объем и к концу войны не достиг довоенного уровня.</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Это отразилось на формировании государственного бюджета. Вследствие указанных выше причин и уменьшения национального дохода страны доходы государственного бюджета снизились в 1942 г. на 50 млрд. руб.</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 xml:space="preserve"> Для покрытия возросших расходов на оборону и восстановление народного хозяйства пришлось привлекать дополнительные доходы. Они были изысканы внутри страны, так как внешних источников не существовало.</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vertAlign w:val="superscript"/>
        </w:rPr>
        <w:t>*</w:t>
      </w:r>
      <w:r>
        <w:rPr>
          <w:rFonts w:cs="Times New Roman" w:ascii="Times New Roman" w:hAnsi="Times New Roman"/>
          <w:b w:val="false"/>
          <w:bCs w:val="false"/>
          <w:color w:val="000000"/>
          <w:kern w:val="2"/>
          <w:szCs w:val="18"/>
        </w:rPr>
        <w:t xml:space="preserve"> Здесь и далее стоимостные и финансовые показатели приводятся в масштабе цен, действовавших в тот период.</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смотря на все трудности военного времени, огромные разрушения в народном хозяйстве, главным источником доходов государственного бюджета продолжали оставаться поступления от государственных предприятий. В результате осуществления в отраслях народного хозяйства организационно-технических мероприятий, направляемых на рост производительности труда, снижение издержек производства и себестоимости продукции, существенно улучшились экономические показатели деятельности предприятий и организаций. Это послужило основой роста доходов государственного бюджета. С 1942 по 1945 гг. они возросли на 60 млрд. руб.</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ако из-за потери в ходе войны определенной части экономического потенциала государственные предприятия не могли полностью обеспечить поступление в бюджет необходимого объема финансовых ресурсов. В этих условиях одним из источников дополнительных средств стали поступления от населения </w:t>
      </w:r>
      <w:r>
        <w:rPr>
          <w:rFonts w:cs="Times New Roman" w:ascii="Times New Roman" w:hAnsi="Times New Roman"/>
          <w:b w:val="false"/>
          <w:bCs w:val="false"/>
          <w:i/>
          <w:iCs/>
          <w:color w:val="000000"/>
          <w:kern w:val="2"/>
          <w:sz w:val="24"/>
          <w:szCs w:val="23"/>
        </w:rPr>
        <w:t xml:space="preserve">(налоги, государственные займы </w:t>
      </w:r>
      <w:r>
        <w:rPr>
          <w:rFonts w:cs="Times New Roman" w:ascii="Times New Roman" w:hAnsi="Times New Roman"/>
          <w:b w:val="false"/>
          <w:bCs w:val="false"/>
          <w:color w:val="000000"/>
          <w:kern w:val="2"/>
          <w:sz w:val="24"/>
          <w:szCs w:val="23"/>
        </w:rPr>
        <w:t>и др.). С введением в начале войны некоторых новых налогов (военного и других) их удельный вес в бюджете увеличился с 5,2% в 1941 г. до 13,2% в 1945 г. В целом с 1942 по 1945 гг. общие поступления от населения в бюджете возросли на 36 млрд. руб.</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ходе войны менялась структура расходов государственного бюджета. В самый напряженный период войны, когда решалась судьба нашей страны, около 60% финансовых ресурсов бюджета было направлено на финансирование обороны. Во второй половине войны с наращиванием военного производства и усилением мощи нашей армии стал сокращаться не только относительный, но и абсолютный размер военных расходов. В 1944 г. их удельный вес снизился до 52,3%, а в 1945 г. — до 42,9%. Если в 1944 г. на военные цели было направлено 137,8 млрд. руб., то в 1945 г. — 128,2 млрд. руб.</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 мере восстановления эвакуированной на Восток страны промышленности и ее дальнейшего развития расширялись возможности для увеличения средств на народное хозяйство. Эти расходы не только росли, но увеличивался и их удельный вес в бюджете. Если в 1942 и 1943 гг. их доля составляла соответственно 17,3% и 15,8% общих бюджетных расходов, то в 1944 и 1945 гг. - 20,3% и 24,9%.</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ледует особо отметить, что несмотря на условия военного времени, расходы на социально-культурные мероприятия не уменьшались, а даже росли абсолютно и относительно. В 1942 г. их удельный вес составил 16,6%, в 1943 г. — 17,9%, в 1944 г. - 19,4%, в 1945 г. - 21,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ой из причин роста расходов на народное хозяйство и социально-культурные мероприятия была необходимость развертывания восстановительных работ в районах, подвергшихся фашистской оккупации. Советское государство прилагало максимальные усилия для изыскания средств для оказания помощи этим район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борона страны, восстановление разрушенного войной хозяйства требовали огромных финансовых ресурсов. Главным источником финансирования этих затрат были средства, полученные от государственных предприятий и организаций. Часть средств — налоговые поступления от населения.</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ривлечение народных сред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о был и другой источник средств, основанный на высочайшем патриотизме советских людей, на их стремлении оказать всемерную помощь государству, на их желании сделать все, чтобы приблизить день Победы. Речь идет о добровольных взносах населения в годы Великой Отечественной войны в созданные «Фонд Красной Армии» и «Фонд восстановления хозяйства в освобожденных от оккупантов районах». Вносились наличные деньги, драгоценности, облигации госзаймов, сельскохозяйственные продукты, отчисления от заработной платы и др. Все слои населения участвовали в этом патриотическом движении: рабочие, колхозники, ученые, писатели, артисты, пенсионеры, студенты и школьники. Всего за годы войны от населения поступило в виде добровольных взносов 94,5 млрд. руб., 130,7 кг золота, 13 кг платины, 9,5 т серебра, значительное количество драгоценных изделий, облигаций и иностранной валю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начительная финансовая помощь населения государству оказывалась и в виде подписки на государственные займы. За годы войны было выпущено четыре государственных займа. В результате реализации их среди населения в государственный бюджет поступило 76 млрд. руб.</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ешение проблемы кадров</w:t>
      </w:r>
    </w:p>
    <w:p>
      <w:pPr>
        <w:pStyle w:val="Normal"/>
        <w:shd w:fill="FFFFFF" w:val="clear"/>
        <w:ind w:firstLine="284"/>
        <w:jc w:val="both"/>
        <w:rPr/>
      </w:pPr>
      <w:r>
        <w:rPr>
          <w:rFonts w:cs="Times New Roman" w:ascii="Times New Roman" w:hAnsi="Times New Roman"/>
          <w:b w:val="false"/>
          <w:bCs w:val="false"/>
          <w:color w:val="000000"/>
          <w:kern w:val="2"/>
          <w:sz w:val="24"/>
          <w:szCs w:val="23"/>
        </w:rPr>
        <w:t>Одной из острейших проблем в годы войны была нехватка рабочих рук. На поля сражений ушли миллионы наиболее здоровых мужчин. Достаточно отметить, что к концу войны личный состав Вооруженных Сил нашей страны насчитывал 11,4 млн. человек. Для формирования все увеличивающихся технических частей Советской Армии призывались квалифицированные рабочие и сельские механизаторы. Не следует забывать, что на оккупированной территории осталось 45% довоенного населения страны. Все это</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привело к тому, что численность рабочих и служащих в народном хозяйстве снизилась с 31,2 млн. чел. в 1940 г. до 18,4 млн. чел. в 1942 г., в том числе в промышленности с 11,0 млн. чел. до 7,2 млн. чел. Естественно, что это обострило проблему рабочих кадров. В 1942 г. Наркомату тяжелого машиностроения не хватало 50 тыс. рабочих, Наркомату танковой промышленности— 45 тыс., Наркомату вооружения — 64 тыс., Наркомату авиационной промышленности -215 тыс., Наркомату боеприпасов— 35 тыс., Наркомату черной металлургии — 9 тыс., Наркомату цветной металлургии — 8 тыс. человек.</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jc w:val="center"/>
        <w:rPr>
          <w:rFonts w:ascii="Times New Roman" w:hAnsi="Times New Roman" w:cs="Times New Roman"/>
          <w:i/>
          <w:i/>
          <w:iCs/>
          <w:kern w:val="2"/>
          <w:szCs w:val="24"/>
        </w:rPr>
      </w:pPr>
      <w:r>
        <w:rPr>
          <w:rFonts w:cs="Times New Roman" w:ascii="Times New Roman" w:hAnsi="Times New Roman"/>
          <w:i/>
          <w:iCs/>
          <w:kern w:val="2"/>
          <w:szCs w:val="24"/>
        </w:rPr>
        <w:drawing>
          <wp:inline distT="0" distB="0" distL="0" distR="0">
            <wp:extent cx="3172460" cy="2336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11" t="-15" r="-11" b="-15"/>
                    <a:stretch>
                      <a:fillRect/>
                    </a:stretch>
                  </pic:blipFill>
                  <pic:spPr bwMode="auto">
                    <a:xfrm>
                      <a:off x="0" y="0"/>
                      <a:ext cx="3172460" cy="233616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color w:val="000000"/>
          <w:kern w:val="2"/>
          <w:sz w:val="24"/>
          <w:szCs w:val="13"/>
        </w:rPr>
      </w:pPr>
      <w:r>
        <w:rPr>
          <w:rFonts w:cs="Times New Roman" w:ascii="Times New Roman" w:hAnsi="Times New Roman"/>
          <w:b w:val="false"/>
          <w:bCs w:val="false"/>
          <w:i/>
          <w:iCs/>
          <w:color w:val="000000"/>
          <w:kern w:val="2"/>
          <w:szCs w:val="13"/>
        </w:rPr>
        <w:t>Производство мин на московском заводе</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ажнейшей оборонной и народнохозяйственной задачей было вовлечение в производство дополнительных трудовых ресурсов. Источником их могли быть только женщины, пенсионеры и подростки, более широкое вовлечение в промышленное производство жителей республик, имеющих преимущественно сельское населе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Миллионы советских женщин стали работать во всех отраслях народного хозяйства. Они не только выполняли, но и перевыполняли мужские нормы, осваивали сугубо мужские профессии, работали, заменяя мужчин, на металлургических, химических, оборонных заводах. Например, удельный вес женщин на металлургических заводах восточных районов в 1943 г. составлял 40,9%. В целом по народному хозяйству численность женщин с 1940 по 1945 гг. возросла на 20,6%, а их удельный вес — с 39 до 56%, в том числе в промышленности — 52%. Женщины освоили мужские специальности. Они составляли 33% машинистов паровых машин, 33% — токарей, 31% — сварщиков и т. д. Женщины стали главной производительной силой тыла. Особенно возросла роль женщин в сельском хозяйстве. Здесь они почти полностью заменили ушедших на фронт мужей, братьев, отцов. Достаточно отметить, что удельный вес женщин-трактористок и комбайнеров возрос в 1943 г. до 54%, в 1940 г. он составлял 8%.</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Рост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Материально-техническое обеспечение армии, требующее непрерывного расширения военного производства и обновления военной техники, восстановление разрушенного войной хозяйства самым тесным образом были связаны с необходимостью постоянного роста основных фондов как базы расширенного вос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уществление же в годы войны расширенного воспроизводства осложнялось рядом важных обстоятельств: высоким удельным весом в совокупном общественном продукте военной продукции, недостатком квалифицированных рабочих кадров, призванных в действующую армию, изъятием в результате оккупации и разрушений из экономического потенциала значительных объемов основных фон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их условиях огромное значение для экономики и обороноспособности нашей страны имели промышленные центры, созданные в предвоенные и военные годы в восточных районах РСФСР и в республиках Средней Азии. Их наличие позволило и в годы войны постоянно расширять воспроизводство и наращивать экономический потенциал государства. В то время как в капиталистических государствах, в том числе и в фашистской Германии, наблюдалось сужение воспроизводства основных фондов (например, в Германии капитальные вложения в 1943 г. снизились по сравнению с 1942 г. на 13%, а в 1944 г. уменьшились на 9%), в СССР объем капитальных вложений в годы войны неизменно увеличивался: в 1943 г. он составил 25,9 млрд. руб., в 1944 г. — 35,6 млрд. руб., в 1945 г. — 42,9 млрд. руб.</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ыделяемые из государственного бюджета и за счет прибыли предприятий капитальные вложения направлялись на новое строительство и восстановление основных фондов народного хозяйства. Если объем основных фондов в 1942 г. по сравнению с 1940 г. составил 63%, то в 1943 г. — 76%, в 1944 г. — 87%, в 1945 г. - 91%.</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 период 1942—1944 гг. на востоке страны было построено 2250 крупных промышленных предприятий, а в освобожденных районах восстановлено свыше 6 тыс. предприятий. Введено в действие 100 тыс. металлорежущих станков, 24 доменные и 128 мартеновских печей, 70 электропечей, 56 прокатных станов, 67 коксовых батарей, угольных шахт с добычей 73 млн. т угля в год, электростанций мощностью 3,4 млн. кВ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сширенное воспроизводство осуществлялось не только в сфере материального производства, но и в непроизводственной сфер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результате военных действий и разграбления государственного имущества непроизводственным фондам народного хозяйства (жилищный фонд, учреждения социально-культурного и коммунально-бытового назначения) был нанесен большой урон. В 1942 г. их объем по сравнению с довоенным уровнем снизился почти на 50%. Перебазирование на Восток большого количества предприятий, огромных масс работников и членов их семей потребовало расширения непроизводственных фондов. Выделение на эти цели капитальных вложений, усилия трудящихся позволили не только прекратить снижение непроизводственных фондов, но и постепенно их увеличивать. Уже в 1943 г. эти фонды по сравнению с 1942 г. возросли на 29%, в том числе по жилью — на 32%. В 1944 г. прирост непроизводственных фондов составил 20%.</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Естественно, что наибольшая часть капитальных вложений, направляемых на расширение и восстановление непроизводственных фондов, направлялась в жилищное хозяйство. В то время как ни в одной капиталистической стране, участвовавшей во Второй мировой войне, почти не велось жилищного строительства, в нашей стране в 1942 г. было построено 5,8 млн. кв. м жилой площади, в 1943 г. — 10,5 млн., в 1944 г. — 15,7 млн., в 1945 г. — 15 млн. кв. м.</w:t>
      </w:r>
    </w:p>
    <w:p>
      <w:pPr>
        <w:pStyle w:val="Normal"/>
        <w:shd w:fill="FFFFFF" w:val="clear"/>
        <w:jc w:val="center"/>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jc w:val="center"/>
        <w:rPr>
          <w:rFonts w:ascii="Times New Roman" w:hAnsi="Times New Roman" w:cs="Times New Roman"/>
          <w:i/>
          <w:i/>
          <w:iCs/>
          <w:kern w:val="2"/>
          <w:szCs w:val="24"/>
        </w:rPr>
      </w:pPr>
      <w:r>
        <w:rPr>
          <w:rFonts w:cs="Times New Roman" w:ascii="Times New Roman" w:hAnsi="Times New Roman"/>
          <w:i/>
          <w:iCs/>
          <w:kern w:val="2"/>
          <w:szCs w:val="24"/>
        </w:rPr>
        <w:drawing>
          <wp:inline distT="0" distB="0" distL="0" distR="0">
            <wp:extent cx="3154680" cy="27152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11" t="-13" r="-11" b="-13"/>
                    <a:stretch>
                      <a:fillRect/>
                    </a:stretch>
                  </pic:blipFill>
                  <pic:spPr bwMode="auto">
                    <a:xfrm>
                      <a:off x="0" y="0"/>
                      <a:ext cx="3154680" cy="2715260"/>
                    </a:xfrm>
                    <a:prstGeom prst="rect">
                      <a:avLst/>
                    </a:prstGeom>
                  </pic:spPr>
                </pic:pic>
              </a:graphicData>
            </a:graphic>
          </wp:inline>
        </w:drawing>
      </w:r>
    </w:p>
    <w:p>
      <w:pPr>
        <w:pStyle w:val="Normal"/>
        <w:jc w:val="center"/>
        <w:rPr>
          <w:rFonts w:ascii="Times New Roman" w:hAnsi="Times New Roman" w:cs="Times New Roman"/>
          <w:b w:val="false"/>
          <w:b w:val="false"/>
          <w:bCs w:val="false"/>
          <w:i/>
          <w:i/>
          <w:iCs/>
          <w:color w:val="000000"/>
          <w:kern w:val="2"/>
          <w:szCs w:val="13"/>
        </w:rPr>
      </w:pPr>
      <w:r>
        <w:rPr>
          <w:rFonts w:cs="Times New Roman" w:ascii="Times New Roman" w:hAnsi="Times New Roman"/>
          <w:b w:val="false"/>
          <w:bCs w:val="false"/>
          <w:i/>
          <w:iCs/>
          <w:color w:val="000000"/>
          <w:kern w:val="2"/>
          <w:szCs w:val="13"/>
        </w:rPr>
        <w:t>На танковом заводе</w:t>
      </w:r>
    </w:p>
    <w:p>
      <w:pPr>
        <w:pStyle w:val="Normal"/>
        <w:jc w:val="center"/>
        <w:rPr>
          <w:rFonts w:ascii="Times New Roman" w:hAnsi="Times New Roman" w:cs="Times New Roman"/>
          <w:b w:val="false"/>
          <w:b w:val="false"/>
          <w:bCs w:val="false"/>
          <w:i/>
          <w:i/>
          <w:iCs/>
          <w:color w:val="000000"/>
          <w:kern w:val="2"/>
          <w:szCs w:val="24"/>
        </w:rPr>
      </w:pPr>
      <w:r>
        <w:rPr>
          <w:rFonts w:cs="Times New Roman" w:ascii="Times New Roman" w:hAnsi="Times New Roman"/>
          <w:b w:val="false"/>
          <w:bCs w:val="false"/>
          <w:i/>
          <w:iCs/>
          <w:color w:val="000000"/>
          <w:kern w:val="2"/>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олько благодаря проведенной в 20 — 30-х годах индустриализации, созданной в предвоенные годы военной промышленности нашей стране удалось выстоять в битве с германским фашизм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торая мировая война еще в большей степени показала, что в современных боевых операциях побеждает сторона, лучше оснащенная военной техникой. То есть в конечном итоге побеждает армия, страна имеющая в тылу мощную промышленную базу, способную в короткий срок дать фронту в необходимом количестве качественное вооружени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Если в начале войны с СССР германская армия превосходила Красную Армию по танкам почти в три раза, самолетам — в три раза, артиллерии — на 25%, то в дальнейшем по мере того как эвакуируемые на Восток военные заводы стали развертывать свои производственные мощности, это превосходство было утеряно. Советские войска стали с каждым месяцем получать больше вооружения. Когда к концу 1942 г. советской оборонной промышленности удалось довести выпуск вооружения до уровня, обеспечивающего материально-техническое превосходство наших войск над немецкими, на фронтах произошел перелом в военных действиях в нашу пользу. Это можно проследить по данным следующей таблицы:</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tbl>
      <w:tblPr>
        <w:tblW w:w="9923" w:type="dxa"/>
        <w:jc w:val="left"/>
        <w:tblInd w:w="0" w:type="dxa"/>
        <w:tblLayout w:type="fixed"/>
        <w:tblCellMar>
          <w:top w:w="0" w:type="dxa"/>
          <w:left w:w="40" w:type="dxa"/>
          <w:bottom w:w="0" w:type="dxa"/>
          <w:right w:w="40" w:type="dxa"/>
        </w:tblCellMar>
      </w:tblPr>
      <w:tblGrid>
        <w:gridCol w:w="1276"/>
        <w:gridCol w:w="1134"/>
        <w:gridCol w:w="1418"/>
        <w:gridCol w:w="1559"/>
        <w:gridCol w:w="1559"/>
        <w:gridCol w:w="1418"/>
        <w:gridCol w:w="1559"/>
      </w:tblGrid>
      <w:tr>
        <w:trPr>
          <w:trHeight w:val="475" w:hRule="atLeast"/>
          <w:cantSplit w:val="true"/>
        </w:trPr>
        <w:tc>
          <w:tcPr>
            <w:tcW w:w="1276" w:type="dxa"/>
            <w:vMerge w:val="restart"/>
            <w:tcBorders>
              <w:top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bCs w:val="false"/>
                <w:i/>
                <w:i/>
                <w:iCs/>
                <w:color w:val="000000"/>
                <w:kern w:val="2"/>
                <w:sz w:val="24"/>
                <w:szCs w:val="19"/>
              </w:rPr>
            </w:pPr>
            <w:r>
              <w:rPr>
                <w:rFonts w:cs="Times New Roman" w:ascii="Times New Roman" w:hAnsi="Times New Roman"/>
                <w:b w:val="false"/>
                <w:bCs w:val="false"/>
                <w:i/>
                <w:iCs/>
                <w:color w:val="000000"/>
                <w:kern w:val="2"/>
                <w:sz w:val="24"/>
                <w:szCs w:val="19"/>
              </w:rPr>
            </w:r>
          </w:p>
          <w:p>
            <w:pPr>
              <w:pStyle w:val="Normal"/>
              <w:shd w:fill="FFFFFF" w:val="clear"/>
              <w:jc w:val="center"/>
              <w:rPr>
                <w:rFonts w:ascii="Times New Roman" w:hAnsi="Times New Roman" w:cs="Times New Roman"/>
                <w:b w:val="false"/>
                <w:b w:val="false"/>
                <w:bCs w:val="false"/>
                <w:i/>
                <w:i/>
                <w:iCs/>
                <w:color w:val="000000"/>
                <w:kern w:val="2"/>
                <w:sz w:val="24"/>
                <w:szCs w:val="19"/>
              </w:rPr>
            </w:pPr>
            <w:r>
              <w:rPr>
                <w:rFonts w:cs="Times New Roman" w:ascii="Times New Roman" w:hAnsi="Times New Roman"/>
                <w:b w:val="false"/>
                <w:bCs w:val="false"/>
                <w:i/>
                <w:iCs/>
                <w:color w:val="000000"/>
                <w:kern w:val="2"/>
                <w:sz w:val="24"/>
                <w:szCs w:val="19"/>
              </w:rPr>
            </w:r>
          </w:p>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19"/>
              </w:rPr>
              <w:t>Период</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19"/>
              </w:rPr>
              <w:t>Действующая армия</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i/>
                <w:iCs/>
                <w:color w:val="000000"/>
                <w:kern w:val="2"/>
                <w:sz w:val="24"/>
                <w:szCs w:val="19"/>
              </w:rPr>
              <w:t>СССР</w:t>
            </w:r>
          </w:p>
        </w:tc>
        <w:tc>
          <w:tcPr>
            <w:tcW w:w="4536" w:type="dxa"/>
            <w:gridSpan w:val="3"/>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19"/>
              </w:rPr>
              <w:t>Действующие силы Германии и ее союзников</w:t>
            </w:r>
          </w:p>
        </w:tc>
      </w:tr>
      <w:tr>
        <w:trPr>
          <w:trHeight w:val="907" w:hRule="atLeast"/>
          <w:cantSplit w:val="true"/>
        </w:trPr>
        <w:tc>
          <w:tcPr>
            <w:tcW w:w="1276" w:type="dxa"/>
            <w:vMerge w:val="continue"/>
            <w:tcBorders>
              <w:top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19"/>
              </w:rPr>
              <w:t>Танки в СА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19"/>
              </w:rPr>
              <w:t>Орудия и миномет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19"/>
              </w:rPr>
              <w:t>Боевые самолет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19"/>
              </w:rPr>
              <w:t>Танки и штурмовые оруд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19"/>
              </w:rPr>
              <w:t>Орудия и минометы</w:t>
            </w:r>
          </w:p>
        </w:tc>
        <w:tc>
          <w:tcPr>
            <w:tcW w:w="1559"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19"/>
              </w:rPr>
              <w:t>Боевые самолеты</w:t>
            </w:r>
          </w:p>
        </w:tc>
      </w:tr>
      <w:tr>
        <w:trPr>
          <w:trHeight w:val="408" w:hRule="atLeast"/>
        </w:trPr>
        <w:tc>
          <w:tcPr>
            <w:tcW w:w="1276" w:type="dxa"/>
            <w:tcBorders>
              <w:top w:val="single" w:sz="6" w:space="0" w:color="000000"/>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Июнь </w:t>
            </w:r>
          </w:p>
        </w:tc>
        <w:tc>
          <w:tcPr>
            <w:tcW w:w="1134" w:type="dxa"/>
            <w:tcBorders>
              <w:top w:val="single" w:sz="6" w:space="0" w:color="000000"/>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1475*</w:t>
            </w:r>
          </w:p>
        </w:tc>
        <w:tc>
          <w:tcPr>
            <w:tcW w:w="1418" w:type="dxa"/>
            <w:tcBorders>
              <w:top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37500</w:t>
            </w:r>
            <w:r>
              <w:rPr>
                <w:rFonts w:cs="Times New Roman" w:ascii="Times New Roman" w:hAnsi="Times New Roman"/>
                <w:b w:val="false"/>
                <w:bCs w:val="false"/>
                <w:kern w:val="2"/>
                <w:sz w:val="24"/>
                <w:szCs w:val="24"/>
              </w:rPr>
              <w:t xml:space="preserve"> </w:t>
            </w:r>
          </w:p>
        </w:tc>
        <w:tc>
          <w:tcPr>
            <w:tcW w:w="1559" w:type="dxa"/>
            <w:tcBorders>
              <w:top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1540*</w:t>
            </w:r>
            <w:r>
              <w:rPr>
                <w:rFonts w:cs="Times New Roman" w:ascii="Times New Roman" w:hAnsi="Times New Roman"/>
                <w:b w:val="false"/>
                <w:bCs w:val="false"/>
                <w:kern w:val="2"/>
                <w:sz w:val="24"/>
                <w:szCs w:val="24"/>
              </w:rPr>
              <w:t xml:space="preserve"> </w:t>
            </w:r>
          </w:p>
        </w:tc>
        <w:tc>
          <w:tcPr>
            <w:tcW w:w="1559" w:type="dxa"/>
            <w:tcBorders>
              <w:top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4300</w:t>
            </w:r>
            <w:r>
              <w:rPr>
                <w:rFonts w:cs="Times New Roman" w:ascii="Times New Roman" w:hAnsi="Times New Roman"/>
                <w:b w:val="false"/>
                <w:bCs w:val="false"/>
                <w:kern w:val="2"/>
                <w:sz w:val="24"/>
                <w:szCs w:val="24"/>
              </w:rPr>
              <w:t xml:space="preserve"> </w:t>
            </w:r>
          </w:p>
        </w:tc>
        <w:tc>
          <w:tcPr>
            <w:tcW w:w="1418" w:type="dxa"/>
            <w:tcBorders>
              <w:top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47200</w:t>
            </w:r>
            <w:r>
              <w:rPr>
                <w:rFonts w:cs="Times New Roman" w:ascii="Times New Roman" w:hAnsi="Times New Roman"/>
                <w:b w:val="false"/>
                <w:bCs w:val="false"/>
                <w:kern w:val="2"/>
                <w:sz w:val="24"/>
                <w:szCs w:val="24"/>
              </w:rPr>
              <w:t xml:space="preserve"> </w:t>
            </w:r>
          </w:p>
        </w:tc>
        <w:tc>
          <w:tcPr>
            <w:tcW w:w="1559" w:type="dxa"/>
            <w:tcBorders>
              <w:top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4980</w:t>
            </w:r>
            <w:r>
              <w:rPr>
                <w:rFonts w:cs="Times New Roman" w:ascii="Times New Roman" w:hAnsi="Times New Roman"/>
                <w:b w:val="false"/>
                <w:bCs w:val="false"/>
                <w:kern w:val="2"/>
                <w:sz w:val="24"/>
                <w:szCs w:val="24"/>
              </w:rPr>
              <w:t xml:space="preserve"> </w:t>
            </w:r>
          </w:p>
        </w:tc>
      </w:tr>
      <w:tr>
        <w:trPr>
          <w:trHeight w:val="216" w:hRule="atLeast"/>
        </w:trPr>
        <w:tc>
          <w:tcPr>
            <w:tcW w:w="1276"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1941 г.</w:t>
            </w:r>
            <w:r>
              <w:rPr>
                <w:rFonts w:cs="Times New Roman" w:ascii="Times New Roman" w:hAnsi="Times New Roman"/>
                <w:b w:val="false"/>
                <w:bCs w:val="false"/>
                <w:kern w:val="2"/>
                <w:sz w:val="24"/>
                <w:szCs w:val="24"/>
              </w:rPr>
              <w:t xml:space="preserve"> </w:t>
            </w:r>
          </w:p>
        </w:tc>
        <w:tc>
          <w:tcPr>
            <w:tcW w:w="1134" w:type="dxa"/>
            <w:tcBorders/>
            <w:shd w:fill="FFFFFF" w:val="clear"/>
          </w:tcPr>
          <w:p>
            <w:pPr>
              <w:pStyle w:val="Normal"/>
              <w:shd w:fill="FFFFFF" w:val="clear"/>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418"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418"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r>
      <w:tr>
        <w:trPr>
          <w:trHeight w:val="230" w:hRule="atLeast"/>
        </w:trPr>
        <w:tc>
          <w:tcPr>
            <w:tcW w:w="1276"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Декабрь </w:t>
            </w:r>
          </w:p>
        </w:tc>
        <w:tc>
          <w:tcPr>
            <w:tcW w:w="1134"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1954</w:t>
            </w:r>
          </w:p>
        </w:tc>
        <w:tc>
          <w:tcPr>
            <w:tcW w:w="1418"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22000</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2238</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1940</w:t>
            </w:r>
            <w:r>
              <w:rPr>
                <w:rFonts w:cs="Times New Roman" w:ascii="Times New Roman" w:hAnsi="Times New Roman"/>
                <w:b w:val="false"/>
                <w:bCs w:val="false"/>
                <w:kern w:val="2"/>
                <w:sz w:val="24"/>
                <w:szCs w:val="24"/>
              </w:rPr>
              <w:t xml:space="preserve"> </w:t>
            </w:r>
          </w:p>
        </w:tc>
        <w:tc>
          <w:tcPr>
            <w:tcW w:w="1418"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26800</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2830</w:t>
            </w:r>
            <w:r>
              <w:rPr>
                <w:rFonts w:cs="Times New Roman" w:ascii="Times New Roman" w:hAnsi="Times New Roman"/>
                <w:b w:val="false"/>
                <w:bCs w:val="false"/>
                <w:kern w:val="2"/>
                <w:sz w:val="24"/>
                <w:szCs w:val="24"/>
              </w:rPr>
              <w:t xml:space="preserve"> </w:t>
            </w:r>
          </w:p>
        </w:tc>
      </w:tr>
      <w:tr>
        <w:trPr>
          <w:trHeight w:val="202" w:hRule="atLeast"/>
        </w:trPr>
        <w:tc>
          <w:tcPr>
            <w:tcW w:w="1276"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1941 г.</w:t>
            </w:r>
            <w:r>
              <w:rPr>
                <w:rFonts w:cs="Times New Roman" w:ascii="Times New Roman" w:hAnsi="Times New Roman"/>
                <w:b w:val="false"/>
                <w:bCs w:val="false"/>
                <w:kern w:val="2"/>
                <w:sz w:val="24"/>
                <w:szCs w:val="24"/>
              </w:rPr>
              <w:t xml:space="preserve"> </w:t>
            </w:r>
          </w:p>
        </w:tc>
        <w:tc>
          <w:tcPr>
            <w:tcW w:w="1134" w:type="dxa"/>
            <w:tcBorders/>
            <w:shd w:fill="FFFFFF" w:val="clear"/>
          </w:tcPr>
          <w:p>
            <w:pPr>
              <w:pStyle w:val="Normal"/>
              <w:shd w:fill="FFFFFF" w:val="clear"/>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418"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418"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r>
      <w:tr>
        <w:trPr>
          <w:trHeight w:val="245" w:hRule="atLeast"/>
        </w:trPr>
        <w:tc>
          <w:tcPr>
            <w:tcW w:w="1276"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Ноябрь </w:t>
            </w:r>
          </w:p>
        </w:tc>
        <w:tc>
          <w:tcPr>
            <w:tcW w:w="1134"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7350</w:t>
            </w:r>
          </w:p>
        </w:tc>
        <w:tc>
          <w:tcPr>
            <w:tcW w:w="1418"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77851</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4544</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5080</w:t>
            </w:r>
            <w:r>
              <w:rPr>
                <w:rFonts w:cs="Times New Roman" w:ascii="Times New Roman" w:hAnsi="Times New Roman"/>
                <w:b w:val="false"/>
                <w:bCs w:val="false"/>
                <w:kern w:val="2"/>
                <w:sz w:val="24"/>
                <w:szCs w:val="24"/>
              </w:rPr>
              <w:t xml:space="preserve"> </w:t>
            </w:r>
          </w:p>
        </w:tc>
        <w:tc>
          <w:tcPr>
            <w:tcW w:w="1418"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51700</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3500</w:t>
            </w:r>
            <w:r>
              <w:rPr>
                <w:rFonts w:cs="Times New Roman" w:ascii="Times New Roman" w:hAnsi="Times New Roman"/>
                <w:b w:val="false"/>
                <w:bCs w:val="false"/>
                <w:kern w:val="2"/>
                <w:sz w:val="24"/>
                <w:szCs w:val="24"/>
              </w:rPr>
              <w:t xml:space="preserve"> </w:t>
            </w:r>
          </w:p>
        </w:tc>
      </w:tr>
      <w:tr>
        <w:trPr>
          <w:trHeight w:val="202" w:hRule="atLeast"/>
        </w:trPr>
        <w:tc>
          <w:tcPr>
            <w:tcW w:w="1276"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1942 г.</w:t>
            </w:r>
            <w:r>
              <w:rPr>
                <w:rFonts w:cs="Times New Roman" w:ascii="Times New Roman" w:hAnsi="Times New Roman"/>
                <w:b w:val="false"/>
                <w:bCs w:val="false"/>
                <w:kern w:val="2"/>
                <w:sz w:val="24"/>
                <w:szCs w:val="24"/>
              </w:rPr>
              <w:t xml:space="preserve"> </w:t>
            </w:r>
          </w:p>
        </w:tc>
        <w:tc>
          <w:tcPr>
            <w:tcW w:w="1134" w:type="dxa"/>
            <w:tcBorders/>
            <w:shd w:fill="FFFFFF" w:val="clear"/>
          </w:tcPr>
          <w:p>
            <w:pPr>
              <w:pStyle w:val="Normal"/>
              <w:shd w:fill="FFFFFF" w:val="clear"/>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418"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418"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r>
      <w:tr>
        <w:trPr>
          <w:trHeight w:val="223" w:hRule="atLeast"/>
        </w:trPr>
        <w:tc>
          <w:tcPr>
            <w:tcW w:w="1276"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Июль </w:t>
            </w:r>
          </w:p>
        </w:tc>
        <w:tc>
          <w:tcPr>
            <w:tcW w:w="1134"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10200</w:t>
            </w:r>
          </w:p>
        </w:tc>
        <w:tc>
          <w:tcPr>
            <w:tcW w:w="1418"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105000</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10200</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5850</w:t>
            </w:r>
            <w:r>
              <w:rPr>
                <w:rFonts w:cs="Times New Roman" w:ascii="Times New Roman" w:hAnsi="Times New Roman"/>
                <w:b w:val="false"/>
                <w:bCs w:val="false"/>
                <w:kern w:val="2"/>
                <w:sz w:val="24"/>
                <w:szCs w:val="24"/>
              </w:rPr>
              <w:t xml:space="preserve"> </w:t>
            </w:r>
          </w:p>
        </w:tc>
        <w:tc>
          <w:tcPr>
            <w:tcW w:w="1418"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54300</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2980</w:t>
            </w:r>
            <w:r>
              <w:rPr>
                <w:rFonts w:cs="Times New Roman" w:ascii="Times New Roman" w:hAnsi="Times New Roman"/>
                <w:b w:val="false"/>
                <w:bCs w:val="false"/>
                <w:kern w:val="2"/>
                <w:sz w:val="24"/>
                <w:szCs w:val="24"/>
              </w:rPr>
              <w:t xml:space="preserve"> </w:t>
            </w:r>
          </w:p>
        </w:tc>
      </w:tr>
      <w:tr>
        <w:trPr>
          <w:trHeight w:val="223" w:hRule="atLeast"/>
        </w:trPr>
        <w:tc>
          <w:tcPr>
            <w:tcW w:w="1276"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1943 г.</w:t>
            </w:r>
            <w:r>
              <w:rPr>
                <w:rFonts w:cs="Times New Roman" w:ascii="Times New Roman" w:hAnsi="Times New Roman"/>
                <w:b w:val="false"/>
                <w:bCs w:val="false"/>
                <w:kern w:val="2"/>
                <w:sz w:val="24"/>
                <w:szCs w:val="24"/>
              </w:rPr>
              <w:t xml:space="preserve"> </w:t>
            </w:r>
          </w:p>
        </w:tc>
        <w:tc>
          <w:tcPr>
            <w:tcW w:w="1134" w:type="dxa"/>
            <w:tcBorders/>
            <w:shd w:fill="FFFFFF" w:val="clear"/>
          </w:tcPr>
          <w:p>
            <w:pPr>
              <w:pStyle w:val="Normal"/>
              <w:shd w:fill="FFFFFF" w:val="clear"/>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418"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418"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r>
      <w:tr>
        <w:trPr>
          <w:trHeight w:val="238" w:hRule="atLeast"/>
        </w:trPr>
        <w:tc>
          <w:tcPr>
            <w:tcW w:w="1276"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Январь </w:t>
            </w:r>
          </w:p>
        </w:tc>
        <w:tc>
          <w:tcPr>
            <w:tcW w:w="1134"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5258</w:t>
            </w:r>
          </w:p>
        </w:tc>
        <w:tc>
          <w:tcPr>
            <w:tcW w:w="1418"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83600</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10200</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5400</w:t>
            </w:r>
            <w:r>
              <w:rPr>
                <w:rFonts w:cs="Times New Roman" w:ascii="Times New Roman" w:hAnsi="Times New Roman"/>
                <w:b w:val="false"/>
                <w:bCs w:val="false"/>
                <w:kern w:val="2"/>
                <w:sz w:val="24"/>
                <w:szCs w:val="24"/>
              </w:rPr>
              <w:t xml:space="preserve"> </w:t>
            </w:r>
          </w:p>
        </w:tc>
        <w:tc>
          <w:tcPr>
            <w:tcW w:w="1418"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54600</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3000</w:t>
            </w:r>
            <w:r>
              <w:rPr>
                <w:rFonts w:cs="Times New Roman" w:ascii="Times New Roman" w:hAnsi="Times New Roman"/>
                <w:b w:val="false"/>
                <w:bCs w:val="false"/>
                <w:kern w:val="2"/>
                <w:sz w:val="24"/>
                <w:szCs w:val="24"/>
              </w:rPr>
              <w:t xml:space="preserve"> </w:t>
            </w:r>
          </w:p>
        </w:tc>
      </w:tr>
      <w:tr>
        <w:trPr>
          <w:trHeight w:val="202" w:hRule="atLeast"/>
        </w:trPr>
        <w:tc>
          <w:tcPr>
            <w:tcW w:w="1276"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1944г.</w:t>
            </w:r>
            <w:r>
              <w:rPr>
                <w:rFonts w:cs="Times New Roman" w:ascii="Times New Roman" w:hAnsi="Times New Roman"/>
                <w:b w:val="false"/>
                <w:bCs w:val="false"/>
                <w:kern w:val="2"/>
                <w:sz w:val="24"/>
                <w:szCs w:val="24"/>
              </w:rPr>
              <w:t xml:space="preserve"> </w:t>
            </w:r>
          </w:p>
        </w:tc>
        <w:tc>
          <w:tcPr>
            <w:tcW w:w="1134" w:type="dxa"/>
            <w:tcBorders/>
            <w:shd w:fill="FFFFFF" w:val="clear"/>
          </w:tcPr>
          <w:p>
            <w:pPr>
              <w:pStyle w:val="Normal"/>
              <w:shd w:fill="FFFFFF" w:val="clear"/>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418"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418"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r>
      <w:tr>
        <w:trPr>
          <w:trHeight w:val="238" w:hRule="atLeast"/>
        </w:trPr>
        <w:tc>
          <w:tcPr>
            <w:tcW w:w="1276"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 xml:space="preserve">Январь </w:t>
            </w:r>
          </w:p>
        </w:tc>
        <w:tc>
          <w:tcPr>
            <w:tcW w:w="1134" w:type="dxa"/>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1"/>
              </w:rPr>
              <w:t>11800</w:t>
            </w:r>
          </w:p>
        </w:tc>
        <w:tc>
          <w:tcPr>
            <w:tcW w:w="1418"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100400</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12700</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8000</w:t>
            </w:r>
            <w:r>
              <w:rPr>
                <w:rFonts w:cs="Times New Roman" w:ascii="Times New Roman" w:hAnsi="Times New Roman"/>
                <w:b w:val="false"/>
                <w:bCs w:val="false"/>
                <w:kern w:val="2"/>
                <w:sz w:val="24"/>
                <w:szCs w:val="24"/>
              </w:rPr>
              <w:t xml:space="preserve"> </w:t>
            </w:r>
          </w:p>
        </w:tc>
        <w:tc>
          <w:tcPr>
            <w:tcW w:w="1418"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56000</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19"/>
              </w:rPr>
              <w:t>4100</w:t>
            </w:r>
            <w:r>
              <w:rPr>
                <w:rFonts w:cs="Times New Roman" w:ascii="Times New Roman" w:hAnsi="Times New Roman"/>
                <w:b w:val="false"/>
                <w:bCs w:val="false"/>
                <w:kern w:val="2"/>
                <w:sz w:val="24"/>
                <w:szCs w:val="24"/>
              </w:rPr>
              <w:t xml:space="preserve"> </w:t>
            </w:r>
          </w:p>
        </w:tc>
      </w:tr>
      <w:tr>
        <w:trPr>
          <w:trHeight w:val="230" w:hRule="atLeast"/>
        </w:trPr>
        <w:tc>
          <w:tcPr>
            <w:tcW w:w="1276" w:type="dxa"/>
            <w:tcBorders>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1945 г.</w:t>
            </w:r>
            <w:r>
              <w:rPr>
                <w:rFonts w:cs="Times New Roman" w:ascii="Times New Roman" w:hAnsi="Times New Roman"/>
                <w:b w:val="false"/>
                <w:bCs w:val="false"/>
                <w:kern w:val="2"/>
                <w:sz w:val="24"/>
                <w:szCs w:val="24"/>
              </w:rPr>
              <w:t xml:space="preserve"> </w:t>
            </w:r>
          </w:p>
        </w:tc>
        <w:tc>
          <w:tcPr>
            <w:tcW w:w="1134" w:type="dxa"/>
            <w:tcBorders>
              <w:bottom w:val="single" w:sz="6" w:space="0" w:color="000000"/>
            </w:tcBorders>
            <w:shd w:fill="FFFFFF" w:val="clear"/>
          </w:tcPr>
          <w:p>
            <w:pPr>
              <w:pStyle w:val="Normal"/>
              <w:shd w:fill="FFFFFF" w:val="clear"/>
              <w:snapToGrid w:val="false"/>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c>
          <w:tcPr>
            <w:tcW w:w="1418" w:type="dxa"/>
            <w:tcBorders>
              <w:bottom w:val="single" w:sz="6" w:space="0" w:color="000000"/>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bottom w:val="single" w:sz="6" w:space="0" w:color="000000"/>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bottom w:val="single" w:sz="6" w:space="0" w:color="000000"/>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418" w:type="dxa"/>
            <w:tcBorders>
              <w:bottom w:val="single" w:sz="6" w:space="0" w:color="000000"/>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559" w:type="dxa"/>
            <w:tcBorders>
              <w:bottom w:val="single" w:sz="6" w:space="0" w:color="000000"/>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r>
    </w:tbl>
    <w:p>
      <w:pPr>
        <w:pStyle w:val="Normal"/>
        <w:shd w:fill="FFFFFF" w:val="clear"/>
        <w:ind w:left="284" w:hanging="0"/>
        <w:jc w:val="both"/>
        <w:rPr>
          <w:rFonts w:ascii="Times New Roman" w:hAnsi="Times New Roman" w:cs="Times New Roman"/>
          <w:b w:val="false"/>
          <w:b w:val="false"/>
          <w:bCs w:val="false"/>
          <w:color w:val="000000"/>
          <w:kern w:val="2"/>
          <w:sz w:val="22"/>
          <w:szCs w:val="18"/>
        </w:rPr>
      </w:pPr>
      <w:r>
        <w:rPr>
          <w:rFonts w:cs="Times New Roman" w:ascii="Times New Roman" w:hAnsi="Times New Roman"/>
          <w:b w:val="false"/>
          <w:bCs w:val="false"/>
          <w:color w:val="000000"/>
          <w:kern w:val="2"/>
          <w:sz w:val="22"/>
          <w:szCs w:val="18"/>
        </w:rPr>
        <w:t>* Танки и самолеты новых типов.</w:t>
      </w:r>
    </w:p>
    <w:p>
      <w:pPr>
        <w:pStyle w:val="Normal"/>
        <w:shd w:fill="FFFFFF" w:val="clear"/>
        <w:ind w:left="284" w:hanging="0"/>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годы войны СССР производил в среднем в год 27 тыс. боевых самолетов, 24 тыс. танков, 47 тыс. орудий и минометов,</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Германия (совместно с союзниками и оккупированными странами) — 20 тыс. самолетов, 13 тыс. танков, 25 тыс. орудий.</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омощь по ленд-лизу</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Одним из экономических источников в годы Великой Отечественной войны была помощь нашей стране со стороны государств антигитлеровской коалиции. По соглашению между США, Великобританией и Канадой Советскому Союзу в военный период в виде помощи было поставлено вооружение, продовольствие и оборудование на сумму 9,8 млрд. долларов. Хотя эта сумма значительна, весь импорт в военные годы составил лишь около 4% промышленного производства СССР за этот период. Поэтому эти поставки не сыграли серьезной роли в решении военных и гражданских задач СССР.</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Экономические потери ССС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целом можно констатировать, что экономика СССР в годы Великой Отечественной войны оказалась более крепкой, а промышленность и сельское хозяйство более производительными, чем немецкая экономика. Это позволило добиться перевеса в вооружении и на этой основе, выстоять в войне и победить германскую армию.</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результате военных действий на территории западных районов Советского Союза, грабежей и разрушений, произведенных на временно оккупированных территориях военными и гражданскими властями гитлеровской Германии, народному хозяйству нашей страны был нанесен огромный экономический урон. По данным Чрезвычайной государственной комиссии по установлению и расследованию злодеяний немецко-фашистских захватчиков, в стране полностью или частично было разрушено 1710 городов и более 70 тыс. сел и деревень. Фашисты сожгли и разрушили свыше 6 млн. зданий и лишили крова свыше 25 млн. человек, разрушили и нанесли тяжелые потери крупнейшим промышленным и культурным центрам нашей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Фашисты разрушили 31850 промышленных предприятий, где до войны трудилось около 4 млн. рабочих, 65 тыс. км железнодорожной колеи, 4100 железнодорожных станций. Колоссальный ущерб был причинен сельскому хозяйству. Разорено и разграблено 98 тыс. колхозов, 1876 совхозов, 2890 машино-тракторных станций. Были разграблены и уничтожены сотни тысяч социально-культурных и коммунально-бытовых учреждений и предприят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результате военных действий, разграбления и уничтожения фашистами имущества Советский Союз потерял около 30% национального богат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тоимостном выражении ущерб, причиненный народному хозяйству СССР, сельским и городским жителям только путем прямого уничтожения имущества граждан, колхозов, общественных организаций, государственных предприятий и учреждений, оценивается в сумме 679 млрд. руб. в государственных ценах 1941 г. В том числе государственным предприятиям и учреждениям — 287 млрд. руб., колхозам — 181 млрд. руб., сельским и городским жителям —192 млрд. руб., кооперативным, профсоюзным и другим общественным организациям — 19 млрд. руб. Это составило около 2/3 по отношению к национальному имуществу СССР, находящемуся до войны на территории, подвергшейся временной оккупац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веденная цифра ущерба — 679 млрд. руб. не исчерпывает всех потерь СССР в период войны. В сумму ущерба не включены такие потери, как снижение дохода от прекращения или сокращения работы государственных предприятий, колхозов и граждан, стоимость конфискованного германскими оккупантами продовольствия и снабжения, военные расходы СССР, а также потери от замедления темпов хозяйственного развития страны в результате действий врага на протяжении 1941— 1945 гг. Надо иметь в виду, что из-за временной оккупации районов СССР здесь было недопроизведено 307 млн. т каменного угля, 72 млрд. кВт-ч электроэнергии, 38 млн. т стали. 136 тыс. т алюминия, 58 тыс. тракторов, 90 тыс. металлорежущих станков, 63 млн ц сахара, 11 млрд. пудов зерна, 68 млн. ц мяса и много другой продукции. Эта масса продукции была бы произведена, если бы производство оставалось на уровне 1940 г., фактически же она была бы еще более значительной, так как темпы производства не стояли на мест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нтересные данные о расходах воюющих стран во Второй мировой войне приводятся западными экономистами, которые свидетельствуют, что наибольший урон в войне был нанесен Советскому Союзу.</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падногерманский экономист Б. Эндрукс рассчитал, что если на Первую мировую войну было израсходовано 260 млрд. долл., то на вторую —3300 млрд. долл. Бюджетные ассигнования на военные цели составили в США 275 млрд. долл., в Германии — 272 млрд., в Англии вместе с Канадой — 120 млрд., во Франции — 15 млрд., в Италии — 94 млрд., в Японии — 56 млрд., в СССР — 357 млрд. дол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стественно, что этими суммами не исчерпываются все расходы на войну и понесенные воюющими странами потери. В первую очередь велики дополнительные потери тех стран, по территории которых прошли военные действия. Расчеты французского экономиста А. Клода свидетельствуют, что общая стоимость разрушений, произведенных в ходе войны в европейских государствах, составила 260 млрд. долл. (в ценах 1938 г.). Из этой суммы на СССР приходится 128 млрд. долларов (679 млрд. руб.), Германию — 48 млрд. долл., Францию — 21,5 млрд., Польшу — 20 млрд., Англию — 6,8 млрд. долл.</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общая сумма издержек, понесенных во Второй мировой войне, составила: в СССР — 485 млрд. долл. (2 трлн. 569 млрд. руб.), в Германии — 320 млрд. долл., США — 275 млрд., в Англии с Канадой — 126,9 млрд., в Италии — 94 млрд., Японии — 56 млрд., Франции — 36,5 млрд. долл. Как видим, несмотря на то, что война пришла в Советский Союз позже, чем в другие страны, урон, нанесенный нашей стране, был значительно выш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rPr>
          <w:kern w:val="2"/>
          <w:szCs w:val="24"/>
        </w:rPr>
      </w:pPr>
      <w:bookmarkStart w:id="146" w:name="__RefHeading___Toc40091360"/>
      <w:bookmarkEnd w:id="146"/>
      <w:r>
        <w:rPr>
          <w:kern w:val="2"/>
        </w:rPr>
        <w:t>34.2. Послевоенное восстановление народного хозяйств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еликая Отечественная война закончилась великой победой народов нашей страны над сильным и жестоким агрессором. Но это было достигнуто ценой огромных людских и материальных потерь. За всю историю человечества ни одна страна не понесла такой урон в результате военных действий. Советский Союз потерял около 30% национального богатства и десятки миллионов челове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первых дней изгнания фашистских оккупантов с советской территории начались работы по восстановлению хозяйства освобожденных районов. Уже 29 декабря 1941 г. выходит постановление СНК СССР о восстановлении шахт в Подмосковном угольном бассейне. В 1943 г. для организации восстановительных работ в Совете Народных Комиссаров СССР был образован специальный комитет, а в Госплане СССР — управление, обеспечивающее планирование деятельности всех ведомств, причастных к этой работе. Постановление ЦК ВКП (б) и СНК СССР от 21 августа 1943 г. «О неотложных мерах по восстановлению хозяйства в районах, освобожденных от немецкой оккупации» наметило программу восстановительных работ, определило средства для их осуществления. В Госплане СССР и научных учреждениях были разработаны краткосрочные и долгосрочные планы восстановления народного хозяйства как в целом, так и по отдельным отрасля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результате усилий всех советских народов по возрождению промышленности освобожденных районов восстанавливался экономический потенциал страны. Все республики помогали восстанавливать сельское хозяйство в освобожденных районах. Например, для восстановления в них животноводства Казахская ССР выделила 550 тыс. голов скота, Киргизская ССР</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свыше 130 тыс., Грузинская ССР — около 30 тыс. голов. Таким образом, возрождаемые колхозы получили 1,7 млн. голов скота и 516,8 тыс. голов домашней птицы. Государство наделяло колхозников семенным фондом. В 1944 г. для проведения посевной кампании из государственных резервов выделили 50 тыс. т зерна. Только в Литовскую ССР было завезено в 1945 г. 10 тыс. т семян зерновых и 4 тыс. т картофеля. Уже в 1944 г. в освобожденных районах было засеяно свыше 16 млн. га пашни. В начале 1945 г. на освобожденной земле было восстановлено 84700 колхозов, 1883 совхоза и 3093 машинно-тракторные станции. Ими было засеяно 72% довоенных площадей и получено 51% довоенной сельскохозяйственной продукции, в том числе половина товарного зерна, свыше 75% сахарной свеклы, 30% молока и молочной продукции, 25% скота и птицы.</w:t>
      </w:r>
    </w:p>
    <w:p>
      <w:pPr>
        <w:pStyle w:val="Normal"/>
        <w:pBdr>
          <w:bottom w:val="single" w:sz="4" w:space="1" w:color="000000"/>
        </w:pBdr>
        <w:shd w:fill="FFFFFF" w:val="clear"/>
        <w:ind w:firstLine="284"/>
        <w:jc w:val="both"/>
        <w:rPr/>
      </w:pPr>
      <w:r>
        <w:rPr>
          <w:rFonts w:cs="Times New Roman" w:ascii="Times New Roman" w:hAnsi="Times New Roman"/>
          <w:b w:val="false"/>
          <w:bCs w:val="false"/>
          <w:color w:val="000000"/>
          <w:kern w:val="2"/>
          <w:sz w:val="24"/>
          <w:szCs w:val="23"/>
        </w:rPr>
        <w:t>После окончания войны, несмотря на усилия, довоенный уровень развития народного хозяйства по основным показателям не был достигнут. Объем промышленной продукции составил 91% к уровню 1940 г., добыча угля — 90%, нефти — 62%, выплавка чугуна — 59%, стали — 67%, выпуск ткани — 41%, грузооборот всех видов транспорта — 76%, розничный товарооборот — 43%, среднегодовая численность рабочих и служащих</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 87%. Посевные площади сократились на 37 млн. га, а поголовье скота уменьшилось на 7 млн. голов. Доход страны в</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1945 г. составил 83% к уровню 1940 г. Наиболее тяжело отразилась война на трудовых ресурсах: число рабочих и служащих снизилось на 5,3 млн. человек, в том числе в промышленности — на 2,4 млн., в сельской местности количество трудоспособного населения уменьшилось на 1/3, трудоспособных мужчин - на 60%*.</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8"/>
        </w:rPr>
        <w:t xml:space="preserve">* </w:t>
      </w:r>
      <w:r>
        <w:rPr>
          <w:rFonts w:cs="Times New Roman" w:ascii="Times New Roman" w:hAnsi="Times New Roman"/>
          <w:b w:val="false"/>
          <w:bCs w:val="false"/>
          <w:i/>
          <w:iCs/>
          <w:color w:val="000000"/>
          <w:kern w:val="2"/>
          <w:szCs w:val="18"/>
        </w:rPr>
        <w:t xml:space="preserve">Поляк Г.Б. </w:t>
      </w:r>
      <w:r>
        <w:rPr>
          <w:rFonts w:cs="Times New Roman" w:ascii="Times New Roman" w:hAnsi="Times New Roman"/>
          <w:b w:val="false"/>
          <w:bCs w:val="false"/>
          <w:color w:val="000000"/>
          <w:kern w:val="2"/>
          <w:szCs w:val="18"/>
        </w:rPr>
        <w:t>Послевоенное восстановление народного хозяйства. — М.: Финансы и статистика, 1986.—С. 66.</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К экономическим проблемам СССР добавились и внешнеполитические. Уже в начале 1946 г. бывшие союзники по антигитлеровской коалиции находились в состоянии «холодной войны». Советский Союз был лишен внешнеэкономической помощи и в восстановлении разрушенного войной хозяйства должен был опираться на собственные сил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Пятилетний план восстановления и развития народного хозяй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марте 1946 г. на сессии Верховного Совета СССР был утвержден пятилетний план восстановления и развития народного хозяйства на 1946—1950 гг. Основная его задача — восстановить пострадавшие от войны районы страны, достичь довоенного уровня развития промышленности и сельского хозяйства, а затем превзойти его. Пятилетний план был нацелен на быстрейшее восстановление районов, пострадавших от фашистской оккупации, включение имеющихся в них природных, производственных и людских ресурсов в экономический потенциал госуда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осуществления предусмотренных пятилетним планом работ по восстановлению и развитию народного хозяйства необходим был значительный объем капитальных вложений. За годы четвертой пятилетки размер капитальных вложений государственных и кооперативных предприятий и организаций составил 348,7 млрд. руб. Из этой суммы более четверти было предоставлено регионам, пострадавшим во время войны. Финансирование капитальных вложений требовало значительных финансовых ресурсов. Вводимые в эксплуатацию восстановленные предприятия нужно было наделить необходимыми оборотными средствами. Осуществление социально-культурных мероприятий также требовало увеличения бюджетных ассигнова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ослевоенные годы на состоянии советских финансов благоприятно отразились изменения в структуре общественного продукта. Увеличилась доля промышленности в производстве совокупного общественного продукта. Значительно увеличились темпы роста национального дохода страны. В 1949 г. доход возрос на 17%, а в 1950 г. — уже на 21% к предыдущему году (за 1949—1950 гг. ежегодно увеличивался на 19%). Важнейшими факторами роста национального дохода были увеличение производительности труда, существенная экономия в расходовании всех ресурсов на единицу продукц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Таким образом, совершенствование структуры общественного продукта, развитие производства содействовали росту национального дохода страны, укреплению финансовой системы и динамичному развитию государственного бюджета СССР, который за годы послевоенной пятилетки вырос с 325 до 422 млрд. руб.</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Укреплению финансовой системы в послевоенные годы способствовала и </w:t>
      </w:r>
      <w:r>
        <w:rPr>
          <w:rFonts w:cs="Times New Roman" w:ascii="Times New Roman" w:hAnsi="Times New Roman"/>
          <w:b w:val="false"/>
          <w:bCs w:val="false"/>
          <w:i/>
          <w:iCs/>
          <w:color w:val="000000"/>
          <w:kern w:val="2"/>
          <w:sz w:val="24"/>
          <w:szCs w:val="23"/>
        </w:rPr>
        <w:t xml:space="preserve">денежная реформа 1947 </w:t>
      </w:r>
      <w:r>
        <w:rPr>
          <w:rFonts w:cs="Times New Roman" w:ascii="Times New Roman" w:hAnsi="Times New Roman"/>
          <w:b w:val="false"/>
          <w:bCs w:val="false"/>
          <w:color w:val="000000"/>
          <w:kern w:val="2"/>
          <w:sz w:val="24"/>
          <w:szCs w:val="23"/>
        </w:rPr>
        <w:t>г. В годы войны в результате огромных военных расходов и дефицита государственного бюджета государство вынуждено было прибегнуть к денежной эмиссии. Кроме того, на временно оккупированных территориях фашисты в целях подрыва экономики СССР пустили в оборот значительное количество фальшивых денег. Все это привело к тому, что после войны в обращении имелась денежная масса, в 3,8 раза превышающая довоенную и значительно превышающая потребности народного хозяйства, вследствие чего покупательная способность рубля снизила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развития хозрасчета, укрепления товарно-денежных отношений в народном хозяйстве, восстановления полноценности советского рубля, повышения роли денег необходимо было изъять из обращения излишек денежной массы. Одновременно с денежной реформой была отменена карточная система. Выделенные в 1946—1950 гг. из государственного бюджета 708,4 млрд. руб. стали главным источником финансирования мероприятий по восстановлению отраслей народного хозяйства, их техническому перевооружению. Восстановление отраслей народного хозяйства сдерживалось трудностями, которые испытывало народное хозяйство в послевоенные годы. В их числе нехватка трудовых ресурсов, строительных материалов, оборудования, сырь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еревод экономики в годы войны на военные рельсы привел к диспропорциям в развитии отдельных отраслей промышленности, которые надо было преодолеть. Предстояло восстановить разрушенные производственные связи не только между отдельными предприятиями, но и промышленными центрами страны, перераспределить, сообразуясь с задачами мирного времени, материальные, финансовые и трудовые ресурсы между отраслями народного хозяйства, значительно повысить в общем объеме промышленного производства удельный вес гражданской промышленной продукци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Отличительной чертой послевоенного периода было сочетание восстановительных работ с новым строительством промышленных предприятий. Только в освобожденных от фашистов республиках и областях было начато строительство 263 новых предприятий. В их числе такие крупные объекты, как Курский завод резинотехнических изделий, Минский автомобильный завод, рельсо-балочный стан и блюминг на металлургическом заводе «Азовсталь» и др. Масштабы и темпы восстановительных работ и нового строительства были таковы, что производственные показатели по важнейшим отраслям народного хозяйства к концу пятилетки были выше, чем до войны. Так, угля было добыто на 57% больше, чем в 1940 г., нефти — на 22%, производство черных металлов возросло на 45%, продукции машиностроительных заводов — в два раз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jc w:val="center"/>
        <w:rPr>
          <w:rFonts w:ascii="Times New Roman" w:hAnsi="Times New Roman" w:cs="Times New Roman"/>
          <w:i/>
          <w:i/>
          <w:iCs/>
          <w:kern w:val="2"/>
          <w:szCs w:val="24"/>
        </w:rPr>
      </w:pPr>
      <w:r>
        <w:rPr>
          <w:rFonts w:cs="Times New Roman" w:ascii="Times New Roman" w:hAnsi="Times New Roman"/>
          <w:i/>
          <w:iCs/>
          <w:kern w:val="2"/>
          <w:szCs w:val="24"/>
        </w:rPr>
        <w:drawing>
          <wp:inline distT="0" distB="0" distL="0" distR="0">
            <wp:extent cx="2148840" cy="22631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17" t="-16" r="-17" b="-16"/>
                    <a:stretch>
                      <a:fillRect/>
                    </a:stretch>
                  </pic:blipFill>
                  <pic:spPr bwMode="auto">
                    <a:xfrm>
                      <a:off x="0" y="0"/>
                      <a:ext cx="2148840" cy="226314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color w:val="000000"/>
          <w:kern w:val="2"/>
          <w:sz w:val="24"/>
          <w:szCs w:val="13"/>
        </w:rPr>
      </w:pPr>
      <w:r>
        <w:rPr>
          <w:rFonts w:cs="Times New Roman" w:ascii="Times New Roman" w:hAnsi="Times New Roman"/>
          <w:b w:val="false"/>
          <w:bCs w:val="false"/>
          <w:i/>
          <w:iCs/>
          <w:color w:val="000000"/>
          <w:kern w:val="2"/>
          <w:szCs w:val="13"/>
        </w:rPr>
        <w:t>Восстановленный металлургический завод в Кривом Роге</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йна нанесла тяжелейший урон сельскому хозяйству. Фашисты разрушили и разграбили более 40% всех колхозов и совхозов. Трудоспособное население в сельской местности сократилось с 35,4 млн. до 23,9 млн. человек. Численность тракторов в сельском хозяйстве составила 59% довоенного уровня, а количество лошадей снизилось с 14,5 до 6,5 млн. голов. Это привело к сокращению посевных площадей на 36 млн. га и снижению валового сбора зерна с 762 до 333 млн. ц. В целом объем валовой продукции сельского хозяйства уменьшился на 40%. После Великой Отечественной войны уровень сельскохозяйственного производства по сравнению с довоенным оказался ниже, чем уровень после Первой мировой войны и Гражданской вой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ервый год послевоенной пятилетки к огромному ущербу, нанесенному сельскому хозяйству войной, прибавилось стихийное бедствие. В 1946 г. Украину, Молдавию, области Центрально-Черноземной зоны, Нижнее и часть Среднего Поволжья охватила засуха. Это была самая жестокая засуха, поразившая нашу страну за предшествующие пятьдесят лет. В этот год колхозы собрали зерна в 2,6 раза меньше, чем до войны. Засуха тяжело отразилась и на животноводстве. В охваченных засухой районах численность только крупного рогатого скота снизилась на 1,5 млн. голов. На выручку районам, пострадавшим от засухи, пришли труженики других регионов страны, выделившие из своих скудных ресурсов материальные и финансовые сре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Ежегодно увеличивались ассигнования на развитие сельского и лесного хозяйства из государственного бюджета. При этом возрастали не только абсолютный размер этих средств, но и их удельный вес в расходах на народное хозяйство. Если в 1946 г. они составляли 12,9 млрд. руб., или 11,9% расходов на народное хозяйство, то в 1950 г. их объем составил 34 млрд. руб., а удельный вес — 21,6%. Всего за годы послевоенной пятилетки из государственного бюджета было направлено в сельское и лесное хозяйство 115,5 млрд. руб.</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роме централизованной помощи сельскому хозяйству со стороны государства, не менее важной была помощь промышленных предприятий и жителей городов. Городские предприятия построили и отремонтировали десятки тысяч жилых домов, машинно-тракторных станций, производственных зданий, детских садов, клубов, библиотек и т. п. Все это позволило укрепить материально-техническую базу сельского хозяйства. Однако средств для сельского хозяйства не хватало. Недостаточное ресурсное обеспечение сельского хозяйства особенно проявилось в засуху 1946 г. Перед государством со всей остротой встала задача планомерного преобразования природы засушливых районов страны, с тем чтобы снизить зависимость сельскохозяйственного производства от погодных услов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пыт многих поколений земледельцев, научные разработки доказывали, что одним из методов борьбы с засухой является лесоразведение в степных районах. </w:t>
      </w:r>
      <w:r>
        <w:rPr>
          <w:rFonts w:cs="Times New Roman" w:ascii="Times New Roman" w:hAnsi="Times New Roman"/>
          <w:b w:val="false"/>
          <w:bCs w:val="false"/>
          <w:i/>
          <w:iCs/>
          <w:color w:val="000000"/>
          <w:kern w:val="2"/>
          <w:sz w:val="24"/>
          <w:szCs w:val="23"/>
        </w:rPr>
        <w:t xml:space="preserve">Полезащитные лесные полосы </w:t>
      </w:r>
      <w:r>
        <w:rPr>
          <w:rFonts w:cs="Times New Roman" w:ascii="Times New Roman" w:hAnsi="Times New Roman"/>
          <w:b w:val="false"/>
          <w:bCs w:val="false"/>
          <w:color w:val="000000"/>
          <w:kern w:val="2"/>
          <w:sz w:val="24"/>
          <w:szCs w:val="23"/>
        </w:rPr>
        <w:t>охраняют поля от суховеев, улучшают водный режим почвы, увлажняют воздух, создают благоприятный микроклимат для посевов, предотвращают выдувание верхнего плодородного слоя и эрозию почвы. Для того чтобы придать лесоразведению в степных и лесостепных районах организованный характер и государственные масштабы, был принят «План полезащитных насаждений, внедрения травопольных севооборотов, строительства прудов и водоемов для обеспечения высоких и устойчивых урожаев в степных и лесостепных районах Европейской части СССР». Особое внимание в нем уделялось лесоразведению. В течение 1950—1965 гг. предусматривалось создание в 16 областях в основном в РСФСР, УССР восьми крупных государственных лесных полос общей протяженностью 5320 км. Кроме того, намечалось насаждение защитных лесных полос на полях совхозов и колхозов общей площадью 5 млн. 709 тыс. г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есной 1949 г. широким фронтом начались лесопосадочные работы. Особенно активно они велись в Краснодарском крае, Сталинградской, Рязанской, Ростовской и Тульской областях. Начатые в годы первой послевоенной пятилетки работы по преобразованию земли, улучшению условий для сельскохозяйственного производства дали положительные результаты. Колхозы, совхозы и лесхозы заложили до 1951 г. полезащитные лесные полосы на площади 1852 тыс. га: Камышин — Волгоград, Воронеж — Ростов-на-Дону, Пенза — Каменск, Белгород — Дон, Чапаевск — Владимировка и др. Их протяженность составляла более 6 тыс. к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зданные более 40 лет назад лесонасаждения и сегодня защищают около 25 млн. га сельскохозяйственных угодий и являются примером мирного приложения человеческих сил и мудрого отношения к земле и природ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за годы первой послевоенной пятилетки в результате восстановления промышленного и сельскохозяйственного производства, быстро проведенной конверсии военного производства объем промышленной продукции по сравнению с 1940 г. возрос на 73%, капитальные вложения — в три раза, производительность труда — на 37%, а произведенный национальный доход — на 64%.</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Heading3"/>
        <w:rPr>
          <w:kern w:val="2"/>
          <w:szCs w:val="24"/>
        </w:rPr>
      </w:pPr>
      <w:bookmarkStart w:id="147" w:name="__RefHeading___Toc40091361"/>
      <w:bookmarkEnd w:id="147"/>
      <w:r>
        <w:rPr>
          <w:kern w:val="2"/>
        </w:rPr>
        <w:t>34.3. Развитие экономики СССР в 50-80-е годы</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Послевоенные годы в истории СССР можно охарактеризовать как </w:t>
      </w:r>
      <w:r>
        <w:rPr>
          <w:rFonts w:cs="Times New Roman" w:ascii="Times New Roman" w:hAnsi="Times New Roman"/>
          <w:b w:val="false"/>
          <w:bCs w:val="false"/>
          <w:i/>
          <w:iCs/>
          <w:color w:val="000000"/>
          <w:kern w:val="2"/>
          <w:sz w:val="24"/>
          <w:szCs w:val="23"/>
        </w:rPr>
        <w:t>период небывалого взлета, застоя и кризиса.</w:t>
      </w:r>
    </w:p>
    <w:p>
      <w:pPr>
        <w:pStyle w:val="Normal"/>
        <w:shd w:fill="FFFFFF" w:val="clear"/>
        <w:ind w:firstLine="284"/>
        <w:jc w:val="both"/>
        <w:rPr>
          <w:rFonts w:ascii="Times New Roman" w:hAnsi="Times New Roman" w:cs="Times New Roman"/>
          <w:b w:val="false"/>
          <w:b w:val="false"/>
          <w:bCs w:val="false"/>
          <w:i/>
          <w:i/>
          <w:iCs/>
          <w:color w:val="000000"/>
          <w:kern w:val="2"/>
          <w:sz w:val="24"/>
          <w:szCs w:val="23"/>
        </w:rPr>
      </w:pPr>
      <w:r>
        <w:rPr>
          <w:rFonts w:cs="Times New Roman" w:ascii="Times New Roman" w:hAnsi="Times New Roman"/>
          <w:b w:val="false"/>
          <w:bCs w:val="false"/>
          <w:i/>
          <w:iCs/>
          <w:color w:val="000000"/>
          <w:kern w:val="2"/>
          <w:sz w:val="24"/>
          <w:szCs w:val="23"/>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938655" cy="2578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19" t="-14" r="-19" b="-14"/>
                    <a:stretch>
                      <a:fillRect/>
                    </a:stretch>
                  </pic:blipFill>
                  <pic:spPr bwMode="auto">
                    <a:xfrm>
                      <a:off x="0" y="0"/>
                      <a:ext cx="1938655" cy="257810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14"/>
        </w:rPr>
      </w:pPr>
      <w:r>
        <w:rPr>
          <w:rFonts w:cs="Times New Roman" w:ascii="Times New Roman" w:hAnsi="Times New Roman"/>
          <w:b w:val="false"/>
          <w:bCs w:val="false"/>
          <w:i/>
          <w:iCs/>
          <w:color w:val="000000"/>
          <w:kern w:val="2"/>
          <w:szCs w:val="14"/>
        </w:rPr>
        <w:t>Одно из первых высотных зданий в Москве</w:t>
      </w:r>
    </w:p>
    <w:p>
      <w:pPr>
        <w:pStyle w:val="Normal"/>
        <w:shd w:fill="FFFFFF" w:val="clear"/>
        <w:jc w:val="both"/>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Началом этого подъема можно считать Великую Октябрьскую социалистическую революцию, в результате которой народы огромной страны, десятки миллионов ранее бесправных людей, получив личную свободу, добившись классового и национального равенства, вдохновленные идеей построения нового общества, с энтузиазмом стали восстанавливать после мировой и гражданской войн экономику страны, создали новую интеллигенцию, обеспечили индустриальную мощь госуда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волюция, разрушив классовые, сословные и национальные ограничения, дала возможность раскрыться талантам народов, населявших страну. Принятые государством меры в области образования позволили за короткий срок подготовить специалистов для отраслей народного хозяйства. Тысячи ученых, конструкторов, десятки тысяч инженеров, агрономов, врачей, педагогов вышли из рабочей, крестьянской и мещанской среды, всех народов и народностей многонациональной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смотря на трудности восстановления народного хозяйства, на репрессии 30-х годов народы,СССР создали за два десятилетия экономический и индустриальный потенциал страны,</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который дал возможность государству выстоять в смертельной схватке с германским фашизмом. Совместная борьба всех республик СССР в годы Великой Отечественной войны дала им надежду на улучшение жизни. Быстрое восстановление народного хозяйства после войны в немалой степени было обусловлено и психологическим подъемом победивших народов, интеллектуальным и индустриальным потенциалом, созданным в довоенные г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истории СССР и России послевоенные годы по характеру социально-экономического развития можно подразделить на три перио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взлет (1950—1970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застой (1971—1985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 </w:t>
      </w:r>
      <w:r>
        <w:rPr>
          <w:rFonts w:cs="Times New Roman" w:ascii="Times New Roman" w:hAnsi="Times New Roman"/>
          <w:b w:val="false"/>
          <w:bCs w:val="false"/>
          <w:color w:val="000000"/>
          <w:kern w:val="2"/>
          <w:sz w:val="24"/>
          <w:szCs w:val="23"/>
        </w:rPr>
        <w:t>кризис и смена социально-экономической системы (1985 — 1990-е г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ссмотрим особенности экономического развития нашей страны по этим этапам.</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50 — 60-е год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эти годы экономика страны динамично развивалась. За первые десять лет среднегодовые темпы роста валовой промышленной продукции составили 11,7%, валовой продукции сельского хозяйства — 5,0%, основных производственных фондов — 9,9%, произведенного национального дохода — 10,2%, товарооборота — 11,4%.</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ому способствовали обновление и модернизация основных фондов в промышленности, укрепление материально-технической базы сельского хозяйства, расширение производства товаров народного потребления, освоение целинных земель, совершенствование системы управ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малое значение в достигнутых успехах имело изменение внутриполитической обстановки в стране. Смерть в 1953 г. И.В. Сталина стала началом конца созданной им тоталитарной системы и началом перехода к новому курсу во внутренней политик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Избранный на пост Первого секретаря ЦК КПСС Н.С. Хрущев стал проводить курс, связанный с социальной ориентацией экономики, увеличением капитальных вложений в отрасли группы «Б» и сельское хозяйство, с предоставлением больших прав руководителям предприятий и колхозов. Особое внимание уделялось развитию сельского хозяйства. При этом главный акцент делался </w:t>
      </w:r>
      <w:r>
        <w:rPr>
          <w:rFonts w:cs="Times New Roman" w:ascii="Times New Roman" w:hAnsi="Times New Roman"/>
          <w:b w:val="false"/>
          <w:bCs w:val="false"/>
          <w:i/>
          <w:iCs/>
          <w:color w:val="000000"/>
          <w:kern w:val="2"/>
          <w:sz w:val="24"/>
          <w:szCs w:val="23"/>
        </w:rPr>
        <w:t xml:space="preserve">на освоение целинных и залежных земель. </w:t>
      </w:r>
      <w:r>
        <w:rPr>
          <w:rFonts w:cs="Times New Roman" w:ascii="Times New Roman" w:hAnsi="Times New Roman"/>
          <w:b w:val="false"/>
          <w:bCs w:val="false"/>
          <w:color w:val="000000"/>
          <w:kern w:val="2"/>
          <w:sz w:val="24"/>
          <w:szCs w:val="23"/>
        </w:rPr>
        <w:t>В Западной Сибири и Казахстане были созданы сотни новых совхозов, машинно-тракторных станций, проложены дороги, построены поселки. Естественно, что это был экстенсивный путь развития отрасли. Но он позволил добиться за пять лет прироста сельскохозяйственной продукции на 34%, создать на Востоке страны новые районы сельскохозяйственного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Большую роль в комплексном развитии регионов и региональной экономики сыграл переход в 1957 г. на </w:t>
      </w:r>
      <w:r>
        <w:rPr>
          <w:rFonts w:cs="Times New Roman" w:ascii="Times New Roman" w:hAnsi="Times New Roman"/>
          <w:b w:val="false"/>
          <w:bCs w:val="false"/>
          <w:i/>
          <w:iCs/>
          <w:color w:val="000000"/>
          <w:kern w:val="2"/>
          <w:sz w:val="24"/>
          <w:szCs w:val="23"/>
        </w:rPr>
        <w:t xml:space="preserve">территориальные принципы управления. </w:t>
      </w:r>
      <w:r>
        <w:rPr>
          <w:rFonts w:cs="Times New Roman" w:ascii="Times New Roman" w:hAnsi="Times New Roman"/>
          <w:b w:val="false"/>
          <w:bCs w:val="false"/>
          <w:color w:val="000000"/>
          <w:kern w:val="2"/>
          <w:sz w:val="24"/>
          <w:szCs w:val="23"/>
        </w:rPr>
        <w:t xml:space="preserve">Было упразднено подавляющее число союзных и республиканских министерств, а предприятия переданы в ведение созданных в республиках, краях и областях </w:t>
      </w:r>
      <w:r>
        <w:rPr>
          <w:rFonts w:cs="Times New Roman" w:ascii="Times New Roman" w:hAnsi="Times New Roman"/>
          <w:b w:val="false"/>
          <w:bCs w:val="false"/>
          <w:i/>
          <w:iCs/>
          <w:color w:val="000000"/>
          <w:kern w:val="2"/>
          <w:sz w:val="24"/>
          <w:szCs w:val="23"/>
        </w:rPr>
        <w:t xml:space="preserve">советов народного хозяйства (совнархозов), </w:t>
      </w:r>
      <w:r>
        <w:rPr>
          <w:rFonts w:cs="Times New Roman" w:ascii="Times New Roman" w:hAnsi="Times New Roman"/>
          <w:b w:val="false"/>
          <w:bCs w:val="false"/>
          <w:color w:val="000000"/>
          <w:kern w:val="2"/>
          <w:sz w:val="24"/>
          <w:szCs w:val="23"/>
        </w:rPr>
        <w:t>образование которых было определенным шагом в децентрализации управления народным хозяйством, в расширении прав и материальных возможностей на местах, в демократизации экономики. Вместе с тем, это создавало трудности в проведении единой общегосударственной научно-технической политики, распыляло ресурсы, снижало эффект от имевшегося раньше преимущества от концентрации сред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эти годы был сделан существенный шаг к </w:t>
      </w:r>
      <w:r>
        <w:rPr>
          <w:rFonts w:cs="Times New Roman" w:ascii="Times New Roman" w:hAnsi="Times New Roman"/>
          <w:b w:val="false"/>
          <w:bCs w:val="false"/>
          <w:i/>
          <w:iCs/>
          <w:color w:val="000000"/>
          <w:kern w:val="2"/>
          <w:sz w:val="24"/>
          <w:szCs w:val="23"/>
        </w:rPr>
        <w:t xml:space="preserve">повышению уровня жизни населения. </w:t>
      </w:r>
      <w:r>
        <w:rPr>
          <w:rFonts w:cs="Times New Roman" w:ascii="Times New Roman" w:hAnsi="Times New Roman"/>
          <w:b w:val="false"/>
          <w:bCs w:val="false"/>
          <w:color w:val="000000"/>
          <w:kern w:val="2"/>
          <w:sz w:val="24"/>
          <w:szCs w:val="23"/>
        </w:rPr>
        <w:t>Это нашло выражение в Законе о пенсиях, в снижении налогов, в отмене платы за обучение в средней школе и вузах, во введении минимальной гарантированной зарплаты в сельскохозяйственном производстве, в повышении зарплаты в других отраслях, сокращении продолжительности рабочей недели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обых успехов удалось добиться в решении жилищной проблемы. В 50-е годы стали предоставляться льготные кредиты застройщикам индивидуальных домов. Это улучшило положение с жильем в малых и средних городах и сельской местности. В 60-е годы, когда конструкторы и архитекторы обеспечили организацию типового домостроения на индустриальной основе, в городах резко возросло жилищное строительство, позволившее обеспечить к концу 70-х годов 80% семей в городах отдельными квартирами.</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b w:val="false"/>
          <w:bCs w:val="false"/>
          <w:color w:val="000000"/>
          <w:kern w:val="2"/>
          <w:sz w:val="24"/>
          <w:szCs w:val="23"/>
        </w:rPr>
        <w:t xml:space="preserve">Повысился уровень народного образования. Созданная сеть школ, техникумов, вузов позволила сформировать хороший кадровый потенциал страны, что положительно отразилось на развитии науки, культуры. Важно отметить, что в развитии </w:t>
      </w:r>
      <w:r>
        <w:rPr>
          <w:rFonts w:cs="Times New Roman" w:ascii="Times New Roman" w:hAnsi="Times New Roman"/>
          <w:b w:val="false"/>
          <w:bCs w:val="false"/>
          <w:color w:val="000000"/>
          <w:kern w:val="2"/>
          <w:sz w:val="24"/>
          <w:szCs w:val="22"/>
        </w:rPr>
        <w:t xml:space="preserve">экономики Союза ССР 1950—1970 гг. существенную роль играли </w:t>
      </w:r>
      <w:r>
        <w:rPr>
          <w:rFonts w:cs="Times New Roman" w:ascii="Times New Roman" w:hAnsi="Times New Roman"/>
          <w:b w:val="false"/>
          <w:bCs w:val="false"/>
          <w:i/>
          <w:iCs/>
          <w:color w:val="000000"/>
          <w:kern w:val="2"/>
          <w:sz w:val="24"/>
          <w:szCs w:val="22"/>
        </w:rPr>
        <w:t xml:space="preserve">факторы интенсивного роста, </w:t>
      </w:r>
      <w:r>
        <w:rPr>
          <w:rFonts w:cs="Times New Roman" w:ascii="Times New Roman" w:hAnsi="Times New Roman"/>
          <w:b w:val="false"/>
          <w:bCs w:val="false"/>
          <w:color w:val="000000"/>
          <w:kern w:val="2"/>
          <w:sz w:val="24"/>
          <w:szCs w:val="22"/>
        </w:rPr>
        <w:t>когда прирост национального дохода и валового общественного продукта обеспечивался главным образом увеличением производительности труда и внедрением достижений научно-технического прогресса. Промышленное развитие обеспечивалось систематическим ростом капитальных вложений, в структуре которых повысилась доля, направляемая на расширение, реконструкцию и техническое перевооружение действующих предприят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 xml:space="preserve">В эти годы в промышленности страны и на транспорте широко внедрялись технические новшества. Как известно, в ходе Второй мировой войны началась </w:t>
      </w:r>
      <w:r>
        <w:rPr>
          <w:rFonts w:cs="Times New Roman" w:ascii="Times New Roman" w:hAnsi="Times New Roman"/>
          <w:b w:val="false"/>
          <w:bCs w:val="false"/>
          <w:i/>
          <w:iCs/>
          <w:color w:val="000000"/>
          <w:kern w:val="2"/>
          <w:sz w:val="24"/>
          <w:szCs w:val="22"/>
        </w:rPr>
        <w:t xml:space="preserve">третья научно-техническая революция </w:t>
      </w:r>
      <w:r>
        <w:rPr>
          <w:rFonts w:cs="Times New Roman" w:ascii="Times New Roman" w:hAnsi="Times New Roman"/>
          <w:b w:val="false"/>
          <w:bCs w:val="false"/>
          <w:color w:val="000000"/>
          <w:kern w:val="2"/>
          <w:sz w:val="24"/>
          <w:szCs w:val="22"/>
        </w:rPr>
        <w:t>(НТР), которую подразделяют на два этапа: 1945 — середина 60-х гг. и середина 60-х — конец 80-х гг. Лидерами первого этапа современной НТР были США и ССС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Советский Союз в эти годы осуществил кардинальные изменения в техническом развитии. Быстрыми темпами развивались радиоэлектронная, атомная, химическая промышленность, приборостроение. Именно в эти годы в стране был создан свой ядерный и ракетный потенциал, запущен первый в мире спутник, а затем — космический корабль, совершен первый полет человека в космос, построены первые атомные электростанции и морские атомные корабли. Таким образом, высокие темпы экономического развития обеспечивались интенсивным типом расширенного воспроизводства.</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880360" cy="20713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13" t="-17" r="-13" b="-17"/>
                    <a:stretch>
                      <a:fillRect/>
                    </a:stretch>
                  </pic:blipFill>
                  <pic:spPr bwMode="auto">
                    <a:xfrm>
                      <a:off x="0" y="0"/>
                      <a:ext cx="2880360" cy="207137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14"/>
        </w:rPr>
      </w:pPr>
      <w:r>
        <w:rPr>
          <w:rFonts w:cs="Times New Roman" w:ascii="Times New Roman" w:hAnsi="Times New Roman"/>
          <w:b w:val="false"/>
          <w:bCs w:val="false"/>
          <w:i/>
          <w:iCs/>
          <w:color w:val="000000"/>
          <w:kern w:val="2"/>
          <w:szCs w:val="14"/>
        </w:rPr>
        <w:t>Главный конструктор космических кораблей С.П. Королев и первый космонавт Земли Ю.А. Гагарин</w:t>
      </w:r>
    </w:p>
    <w:p>
      <w:pPr>
        <w:pStyle w:val="Normal"/>
        <w:shd w:fill="FFFFFF" w:val="clear"/>
        <w:jc w:val="center"/>
        <w:rPr>
          <w:rFonts w:ascii="Times New Roman" w:hAnsi="Times New Roman" w:cs="Times New Roman"/>
          <w:b w:val="false"/>
          <w:b w:val="false"/>
          <w:bCs w:val="false"/>
          <w:i/>
          <w:i/>
          <w:iCs/>
          <w:color w:val="000000"/>
          <w:kern w:val="2"/>
          <w:szCs w:val="24"/>
        </w:rPr>
      </w:pPr>
      <w:r>
        <w:rPr>
          <w:rFonts w:cs="Times New Roman" w:ascii="Times New Roman" w:hAnsi="Times New Roman"/>
          <w:b w:val="false"/>
          <w:bCs w:val="false"/>
          <w:i/>
          <w:iCs/>
          <w:color w:val="000000"/>
          <w:kern w:val="2"/>
          <w:szCs w:val="24"/>
        </w:rPr>
      </w:r>
    </w:p>
    <w:p>
      <w:pPr>
        <w:pStyle w:val="Normal"/>
        <w:shd w:fill="FFFFFF" w:val="clear"/>
        <w:jc w:val="center"/>
        <w:rPr>
          <w:rFonts w:ascii="Times New Roman" w:hAnsi="Times New Roman" w:cs="Times New Roman"/>
          <w:kern w:val="2"/>
          <w:sz w:val="24"/>
          <w:szCs w:val="24"/>
        </w:rPr>
      </w:pPr>
      <w:r>
        <w:rPr>
          <w:rFonts w:cs="Times New Roman" w:ascii="Times New Roman" w:hAnsi="Times New Roman"/>
          <w:b w:val="false"/>
          <w:bCs w:val="false"/>
          <w:i/>
          <w:iCs/>
          <w:kern w:val="2"/>
          <w:szCs w:val="24"/>
        </w:rPr>
        <w:drawing>
          <wp:inline distT="0" distB="0" distL="0" distR="0">
            <wp:extent cx="2505075" cy="14173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14" t="-25" r="-14" b="-25"/>
                    <a:stretch>
                      <a:fillRect/>
                    </a:stretch>
                  </pic:blipFill>
                  <pic:spPr bwMode="auto">
                    <a:xfrm>
                      <a:off x="0" y="0"/>
                      <a:ext cx="2505075" cy="141732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color w:val="000000"/>
          <w:kern w:val="2"/>
          <w:szCs w:val="14"/>
        </w:rPr>
        <w:t>Первый в мире советский искусственный спутник Земли</w:t>
      </w:r>
    </w:p>
    <w:p>
      <w:pPr>
        <w:pStyle w:val="Normal"/>
        <w:shd w:fill="FFFFFF" w:val="clear"/>
        <w:ind w:firstLine="284"/>
        <w:jc w:val="both"/>
        <w:rPr>
          <w:rFonts w:ascii="Times New Roman" w:hAnsi="Times New Roman" w:cs="Times New Roman"/>
          <w:b w:val="false"/>
          <w:b w:val="false"/>
          <w:bCs w:val="false"/>
          <w:i/>
          <w:i/>
          <w:iCs/>
          <w:color w:val="000000"/>
          <w:kern w:val="2"/>
          <w:sz w:val="24"/>
          <w:szCs w:val="22"/>
        </w:rPr>
      </w:pPr>
      <w:r>
        <w:rPr>
          <w:rFonts w:cs="Times New Roman" w:ascii="Times New Roman" w:hAnsi="Times New Roman"/>
          <w:b w:val="false"/>
          <w:bCs w:val="false"/>
          <w:i/>
          <w:iCs/>
          <w:color w:val="000000"/>
          <w:kern w:val="2"/>
          <w:sz w:val="24"/>
          <w:szCs w:val="22"/>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2"/>
        </w:rPr>
        <w:t>В период 1950—1970 гг. в стране была осуществлена коренная перестройка топливного баланса: возросла добыча нефти 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2"/>
        </w:rPr>
        <w:t xml:space="preserve">газа, их доля в общем объеме энергоресурсов повысилась в три раза — с 19,7 до 60,2%. Для транспортировки этих ценных видов топлива были построены трубопроводы на дальние расстояния и самых больших диаметров в мире с высокой пропускной способностью. Благодаря сети трубопроводов, соединившей все районы, за исключением Дальнего Востока, в стране была создана </w:t>
      </w:r>
      <w:r>
        <w:rPr>
          <w:rFonts w:cs="Times New Roman" w:ascii="Times New Roman" w:hAnsi="Times New Roman"/>
          <w:b w:val="false"/>
          <w:bCs w:val="false"/>
          <w:i/>
          <w:iCs/>
          <w:color w:val="000000"/>
          <w:kern w:val="2"/>
          <w:sz w:val="24"/>
          <w:szCs w:val="22"/>
        </w:rPr>
        <w:t>Единая маневренная система нефте- и газоснабжения.</w:t>
      </w:r>
    </w:p>
    <w:p>
      <w:pPr>
        <w:pStyle w:val="Normal"/>
        <w:shd w:fill="FFFFFF" w:val="clear"/>
        <w:ind w:firstLine="284"/>
        <w:jc w:val="both"/>
        <w:rPr>
          <w:rFonts w:ascii="Times New Roman" w:hAnsi="Times New Roman" w:cs="Times New Roman"/>
          <w:b w:val="false"/>
          <w:b w:val="false"/>
          <w:bCs w:val="false"/>
          <w:color w:val="000000"/>
          <w:kern w:val="2"/>
          <w:sz w:val="24"/>
          <w:szCs w:val="22"/>
        </w:rPr>
      </w:pPr>
      <w:r>
        <w:rPr>
          <w:rFonts w:cs="Times New Roman" w:ascii="Times New Roman" w:hAnsi="Times New Roman"/>
          <w:b w:val="false"/>
          <w:bCs w:val="false"/>
          <w:color w:val="000000"/>
          <w:kern w:val="2"/>
          <w:sz w:val="24"/>
          <w:szCs w:val="22"/>
        </w:rPr>
        <w:t>Существенное развитие получил морской транспорт, по тоннажу которого Советский Союз вышел на пятое место в мире. Советский флот был самым молодым по возрасту судов. Такое достижение НТР, как изобретение реактивного и турбовинтового самолета, нашло широкое применение в нашей стране — вся авиация была переведена на реактивные двигатели, воздушные линии стали обслуживаться высокоскоростными самолетами, СССР резко расширил сеть международных авиалиний. В эти годы осуществлена техническая реконструкция железных дорог — перевод на электровозную и тепловозную тягу. С 1958 г. в СССР прекращен выпуск паровозов. Получил развитие автомобильный транспорт, возросли масштабы автодорожного строительства. Все это обусловило кардинальные изменения в структуре транспортной системы — в ней стали ведущими прогрессивные средства передвижения. Принадлежность транспортных средств государству обеспечивала их взаимодействие, транспортная система была единой государственной системой.</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1981835" cy="12299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18" t="-29" r="-18" b="-29"/>
                    <a:stretch>
                      <a:fillRect/>
                    </a:stretch>
                  </pic:blipFill>
                  <pic:spPr bwMode="auto">
                    <a:xfrm>
                      <a:off x="0" y="0"/>
                      <a:ext cx="1981835" cy="1229995"/>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14"/>
        </w:rPr>
      </w:pPr>
      <w:r>
        <w:rPr>
          <w:rFonts w:cs="Times New Roman" w:ascii="Times New Roman" w:hAnsi="Times New Roman"/>
          <w:b w:val="false"/>
          <w:bCs w:val="false"/>
          <w:i/>
          <w:iCs/>
          <w:color w:val="000000"/>
          <w:kern w:val="2"/>
          <w:szCs w:val="14"/>
        </w:rPr>
        <w:t>Первый в мире атомный ледокол «Ленин»</w:t>
      </w:r>
    </w:p>
    <w:p>
      <w:pPr>
        <w:pStyle w:val="Normal"/>
        <w:shd w:fill="FFFFFF" w:val="clear"/>
        <w:ind w:firstLine="284"/>
        <w:jc w:val="both"/>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Высокими темпами развивалась электроэнергетика — строились крупнейшие гидростанции, тепловые электростанции; началось строительство атомных. Завершалось создание </w:t>
      </w:r>
      <w:r>
        <w:rPr>
          <w:rFonts w:cs="Times New Roman" w:ascii="Times New Roman" w:hAnsi="Times New Roman"/>
          <w:b w:val="false"/>
          <w:bCs w:val="false"/>
          <w:i/>
          <w:iCs/>
          <w:color w:val="000000"/>
          <w:kern w:val="2"/>
          <w:sz w:val="24"/>
          <w:szCs w:val="23"/>
        </w:rPr>
        <w:t xml:space="preserve">Единой энергетической системы Европейской части СССР, </w:t>
      </w:r>
      <w:r>
        <w:rPr>
          <w:rFonts w:cs="Times New Roman" w:ascii="Times New Roman" w:hAnsi="Times New Roman"/>
          <w:b w:val="false"/>
          <w:bCs w:val="false"/>
          <w:color w:val="000000"/>
          <w:kern w:val="2"/>
          <w:sz w:val="24"/>
          <w:szCs w:val="23"/>
        </w:rPr>
        <w:t>включая Урал — самую крупную энергосистему мир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jc w:val="center"/>
        <w:rPr>
          <w:rFonts w:ascii="Times New Roman" w:hAnsi="Times New Roman" w:cs="Times New Roman"/>
          <w:i/>
          <w:i/>
          <w:iCs/>
          <w:kern w:val="2"/>
          <w:szCs w:val="24"/>
        </w:rPr>
      </w:pPr>
      <w:r>
        <w:rPr>
          <w:rFonts w:cs="Times New Roman" w:ascii="Times New Roman" w:hAnsi="Times New Roman"/>
          <w:i/>
          <w:iCs/>
          <w:kern w:val="2"/>
          <w:szCs w:val="24"/>
        </w:rPr>
        <w:drawing>
          <wp:inline distT="0" distB="0" distL="0" distR="0">
            <wp:extent cx="3021965" cy="16916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12" t="-21" r="-12" b="-21"/>
                    <a:stretch>
                      <a:fillRect/>
                    </a:stretch>
                  </pic:blipFill>
                  <pic:spPr bwMode="auto">
                    <a:xfrm>
                      <a:off x="0" y="0"/>
                      <a:ext cx="3021965" cy="169164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i/>
          <w:i/>
          <w:iCs/>
          <w:color w:val="000000"/>
          <w:kern w:val="2"/>
          <w:szCs w:val="13"/>
        </w:rPr>
      </w:pPr>
      <w:r>
        <w:rPr>
          <w:rFonts w:cs="Times New Roman" w:ascii="Times New Roman" w:hAnsi="Times New Roman"/>
          <w:b w:val="false"/>
          <w:bCs w:val="false"/>
          <w:i/>
          <w:iCs/>
          <w:color w:val="000000"/>
          <w:kern w:val="2"/>
          <w:szCs w:val="13"/>
        </w:rPr>
        <w:t>Плотина Братской ГЭС</w:t>
      </w:r>
    </w:p>
    <w:p>
      <w:pPr>
        <w:pStyle w:val="Normal"/>
        <w:shd w:fill="FFFFFF" w:val="clear"/>
        <w:ind w:firstLine="284"/>
        <w:jc w:val="both"/>
        <w:rPr>
          <w:rFonts w:ascii="Times New Roman" w:hAnsi="Times New Roman" w:cs="Times New Roman"/>
          <w:b w:val="false"/>
          <w:b w:val="false"/>
          <w:bCs w:val="false"/>
          <w:i/>
          <w:i/>
          <w:iCs/>
          <w:color w:val="000000"/>
          <w:kern w:val="2"/>
          <w:sz w:val="24"/>
          <w:szCs w:val="24"/>
        </w:rPr>
      </w:pPr>
      <w:r>
        <w:rPr>
          <w:rFonts w:cs="Times New Roman" w:ascii="Times New Roman" w:hAnsi="Times New Roman"/>
          <w:b w:val="false"/>
          <w:bCs w:val="false"/>
          <w:i/>
          <w:iCs/>
          <w:color w:val="000000"/>
          <w:kern w:val="2"/>
          <w:sz w:val="24"/>
          <w:szCs w:val="24"/>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На этот период приходится интенсивное развитие телевидения, сначала черно-белого, с 60-х годов — цветного. Расширяется сеть ретрансляционных станций, благодаря чему увеличивается масштаб телевещания, в него вовлекается все большее число регионов и республик. В 1970 г. вступила в строй Останкинская телевизионная башн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2628900" cy="202057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14" t="-18" r="-14" b="-18"/>
                    <a:stretch>
                      <a:fillRect/>
                    </a:stretch>
                  </pic:blipFill>
                  <pic:spPr bwMode="auto">
                    <a:xfrm>
                      <a:off x="0" y="0"/>
                      <a:ext cx="2628900" cy="2020570"/>
                    </a:xfrm>
                    <a:prstGeom prst="rect">
                      <a:avLst/>
                    </a:prstGeom>
                  </pic:spPr>
                </pic:pic>
              </a:graphicData>
            </a:graphic>
          </wp:inline>
        </w:drawing>
      </w:r>
    </w:p>
    <w:p>
      <w:pPr>
        <w:pStyle w:val="Normal"/>
        <w:shd w:fill="FFFFFF" w:val="clear"/>
        <w:jc w:val="center"/>
        <w:rPr>
          <w:rFonts w:ascii="Times New Roman" w:hAnsi="Times New Roman" w:cs="Times New Roman"/>
          <w:b w:val="false"/>
          <w:b w:val="false"/>
          <w:bCs w:val="false"/>
          <w:color w:val="000000"/>
          <w:kern w:val="2"/>
          <w:sz w:val="24"/>
          <w:szCs w:val="13"/>
        </w:rPr>
      </w:pPr>
      <w:r>
        <w:rPr>
          <w:rFonts w:cs="Times New Roman" w:ascii="Times New Roman" w:hAnsi="Times New Roman"/>
          <w:b w:val="false"/>
          <w:bCs w:val="false"/>
          <w:i/>
          <w:iCs/>
          <w:color w:val="000000"/>
          <w:kern w:val="2"/>
          <w:szCs w:val="13"/>
        </w:rPr>
        <w:t>Курорт Трускавец</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широких масштабах шло освоение новых районов и месторождений полезных ископаемых. Страна урбанизировалась. Росло национальное богатство в виде тысяч новых предприятий, сотен новых городов и поселк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своение новых земель, строительство городов и предприятий создавали новые рабочие места, что, в свою очередь, обеспечивало здоровый социально-психологический климат в государстве, уверенность в получении работы, жилья, минимальных бытовых и социально-культурных благ и услуг, уверенность в завтрашнем д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тупательному развитию экономики СССР содействовала </w:t>
      </w:r>
      <w:r>
        <w:rPr>
          <w:rFonts w:cs="Times New Roman" w:ascii="Times New Roman" w:hAnsi="Times New Roman"/>
          <w:b w:val="false"/>
          <w:bCs w:val="false"/>
          <w:i/>
          <w:iCs/>
          <w:color w:val="000000"/>
          <w:kern w:val="2"/>
          <w:sz w:val="24"/>
          <w:szCs w:val="23"/>
        </w:rPr>
        <w:t xml:space="preserve">экономическая реформа 1965 г. </w:t>
      </w:r>
      <w:r>
        <w:rPr>
          <w:rFonts w:cs="Times New Roman" w:ascii="Times New Roman" w:hAnsi="Times New Roman"/>
          <w:b w:val="false"/>
          <w:bCs w:val="false"/>
          <w:color w:val="000000"/>
          <w:kern w:val="2"/>
          <w:sz w:val="24"/>
          <w:szCs w:val="23"/>
        </w:rPr>
        <w:t xml:space="preserve">Она выразилась, с одной стороны, в </w:t>
      </w:r>
      <w:r>
        <w:rPr>
          <w:rFonts w:cs="Times New Roman" w:ascii="Times New Roman" w:hAnsi="Times New Roman"/>
          <w:b w:val="false"/>
          <w:bCs w:val="false"/>
          <w:i/>
          <w:iCs/>
          <w:color w:val="000000"/>
          <w:kern w:val="2"/>
          <w:sz w:val="24"/>
          <w:szCs w:val="23"/>
        </w:rPr>
        <w:t xml:space="preserve">централизации управления народным хозяйством </w:t>
      </w:r>
      <w:r>
        <w:rPr>
          <w:rFonts w:cs="Times New Roman" w:ascii="Times New Roman" w:hAnsi="Times New Roman"/>
          <w:b w:val="false"/>
          <w:bCs w:val="false"/>
          <w:color w:val="000000"/>
          <w:kern w:val="2"/>
          <w:sz w:val="24"/>
          <w:szCs w:val="23"/>
        </w:rPr>
        <w:t xml:space="preserve">путем ликвидации совнархозов и воссоздания отраслевых министерств. С другой стороны, возрождался </w:t>
      </w:r>
      <w:r>
        <w:rPr>
          <w:rFonts w:cs="Times New Roman" w:ascii="Times New Roman" w:hAnsi="Times New Roman"/>
          <w:b w:val="false"/>
          <w:bCs w:val="false"/>
          <w:i/>
          <w:iCs/>
          <w:color w:val="000000"/>
          <w:kern w:val="2"/>
          <w:sz w:val="24"/>
          <w:szCs w:val="23"/>
        </w:rPr>
        <w:t xml:space="preserve">хозрасчетный принцип </w:t>
      </w:r>
      <w:r>
        <w:rPr>
          <w:rFonts w:cs="Times New Roman" w:ascii="Times New Roman" w:hAnsi="Times New Roman"/>
          <w:b w:val="false"/>
          <w:bCs w:val="false"/>
          <w:color w:val="000000"/>
          <w:kern w:val="2"/>
          <w:sz w:val="24"/>
          <w:szCs w:val="23"/>
        </w:rPr>
        <w:t>ведения хозяйства на предприятиях, создавались фонды материального стимулирования, вводилась плата в бюджет за используемые предприятиями основные производственные фонды, предприятиям предоставлялись более широкие права в области планирования и др. Все эти мероприятия были призваны содействовать повышению заинтересованности трудовых коллективов в конечных результатах производства, в повышении уровня интенсификации труда и экономики страны в цел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же первые итоги проведения реформ были положительными. В 1966—1970 гг. в стране были достигнуты довольно высокие темпы роста основных экономических показателей. Быстрыми темпами развивались наука и отрасли промышленности, определяющие научно-технический прогресс (машиностроение, электроника, энергетика, нефтехимическая промышленность и др.). По объему производства ряда видов промышленной продукции СССР обогнал США и занимал первое место в мир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созданием сообщества социалистических стран резко возросло международное значение СССР, который стоял во главе мировой социалистической системы. Социалистической ориентации придерживалось немало стран Третьего мира. За всю более чем тысячелетнюю историю российского государства оно не имело такого высокого экономического потенциала, уровня жизни населения, международного авторитета и влияния на судьбы мира.</w:t>
      </w:r>
    </w:p>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t>1971 — 1985 гг.</w:t>
      </w:r>
    </w:p>
    <w:p>
      <w:pPr>
        <w:pStyle w:val="Normal"/>
        <w:shd w:fill="FFFFFF" w:val="clear"/>
        <w:ind w:firstLine="284"/>
        <w:jc w:val="both"/>
        <w:rPr/>
      </w:pPr>
      <w:r>
        <w:rPr>
          <w:rFonts w:cs="Times New Roman" w:ascii="Times New Roman" w:hAnsi="Times New Roman"/>
          <w:b w:val="false"/>
          <w:bCs w:val="false"/>
          <w:color w:val="000000"/>
          <w:kern w:val="2"/>
          <w:sz w:val="24"/>
          <w:szCs w:val="23"/>
        </w:rPr>
        <w:t xml:space="preserve">Эти годы охватывают девятую, десятую, одиннадцатую пятилетки. Приоритетными направлениями развития промышленности были атомная электроэнергетика (создана новая отрасль машиностроения — </w:t>
      </w:r>
      <w:r>
        <w:rPr>
          <w:rFonts w:cs="Times New Roman" w:ascii="Times New Roman" w:hAnsi="Times New Roman"/>
          <w:b w:val="false"/>
          <w:bCs w:val="false"/>
          <w:i/>
          <w:iCs/>
          <w:color w:val="000000"/>
          <w:kern w:val="2"/>
          <w:sz w:val="24"/>
          <w:szCs w:val="23"/>
        </w:rPr>
        <w:t xml:space="preserve">атомное машиностроение), </w:t>
      </w:r>
      <w:r>
        <w:rPr>
          <w:rFonts w:cs="Times New Roman" w:ascii="Times New Roman" w:hAnsi="Times New Roman"/>
          <w:b w:val="false"/>
          <w:bCs w:val="false"/>
          <w:color w:val="000000"/>
          <w:kern w:val="2"/>
          <w:sz w:val="24"/>
          <w:szCs w:val="23"/>
        </w:rPr>
        <w:t xml:space="preserve">автомобилестроение. В эти годы создана </w:t>
      </w:r>
      <w:r>
        <w:rPr>
          <w:rFonts w:cs="Times New Roman" w:ascii="Times New Roman" w:hAnsi="Times New Roman"/>
          <w:b w:val="false"/>
          <w:bCs w:val="false"/>
          <w:i/>
          <w:iCs/>
          <w:color w:val="000000"/>
          <w:kern w:val="2"/>
          <w:sz w:val="24"/>
          <w:szCs w:val="23"/>
        </w:rPr>
        <w:t xml:space="preserve">Единая энергетическая система СССР: </w:t>
      </w:r>
      <w:r>
        <w:rPr>
          <w:rFonts w:cs="Times New Roman" w:ascii="Times New Roman" w:hAnsi="Times New Roman"/>
          <w:b w:val="false"/>
          <w:bCs w:val="false"/>
          <w:color w:val="000000"/>
          <w:kern w:val="2"/>
          <w:sz w:val="24"/>
          <w:szCs w:val="23"/>
        </w:rPr>
        <w:t xml:space="preserve">в десятой пятилетке к энергетической системе Европейской части Союза была присоединена энергосистема Сибири (энергосистема обслуживала территорию с населением более 200 млн. человек). Была сооружена первая в мире </w:t>
      </w:r>
      <w:r>
        <w:rPr>
          <w:rFonts w:cs="Times New Roman" w:ascii="Times New Roman" w:hAnsi="Times New Roman"/>
          <w:b w:val="false"/>
          <w:bCs w:val="false"/>
          <w:i/>
          <w:iCs/>
          <w:color w:val="000000"/>
          <w:kern w:val="2"/>
          <w:sz w:val="24"/>
          <w:szCs w:val="23"/>
        </w:rPr>
        <w:t xml:space="preserve">атомная теплоэлектроцентраль. </w:t>
      </w:r>
      <w:r>
        <w:rPr>
          <w:rFonts w:cs="Times New Roman" w:ascii="Times New Roman" w:hAnsi="Times New Roman"/>
          <w:b w:val="false"/>
          <w:bCs w:val="false"/>
          <w:color w:val="000000"/>
          <w:kern w:val="2"/>
          <w:sz w:val="24"/>
          <w:szCs w:val="23"/>
        </w:rPr>
        <w:t>Осуществлено строительство крупных промышленных и транспортных объектов (КамАЗ, ВАЗ, БАМ, экспортные газопроводы и др.)</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center"/>
        <w:rPr>
          <w:rFonts w:ascii="Times New Roman" w:hAnsi="Times New Roman" w:cs="Times New Roman"/>
          <w:b w:val="false"/>
          <w:b w:val="false"/>
          <w:bCs w:val="false"/>
          <w:i/>
          <w:i/>
          <w:iCs/>
          <w:kern w:val="2"/>
          <w:szCs w:val="24"/>
        </w:rPr>
      </w:pPr>
      <w:r>
        <w:rPr>
          <w:rFonts w:cs="Times New Roman" w:ascii="Times New Roman" w:hAnsi="Times New Roman"/>
          <w:b w:val="false"/>
          <w:bCs w:val="false"/>
          <w:i/>
          <w:iCs/>
          <w:kern w:val="2"/>
          <w:szCs w:val="24"/>
        </w:rPr>
        <w:drawing>
          <wp:inline distT="0" distB="0" distL="0" distR="0">
            <wp:extent cx="3094990" cy="22307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12" t="-16" r="-12" b="-16"/>
                    <a:stretch>
                      <a:fillRect/>
                    </a:stretch>
                  </pic:blipFill>
                  <pic:spPr bwMode="auto">
                    <a:xfrm>
                      <a:off x="0" y="0"/>
                      <a:ext cx="3094990" cy="2230755"/>
                    </a:xfrm>
                    <a:prstGeom prst="rect">
                      <a:avLst/>
                    </a:prstGeom>
                  </pic:spPr>
                </pic:pic>
              </a:graphicData>
            </a:graphic>
          </wp:inline>
        </w:drawing>
      </w:r>
    </w:p>
    <w:p>
      <w:pPr>
        <w:pStyle w:val="Normal"/>
        <w:shd w:fill="FFFFFF" w:val="clear"/>
        <w:ind w:firstLine="284"/>
        <w:jc w:val="center"/>
        <w:rPr>
          <w:rFonts w:ascii="Times New Roman" w:hAnsi="Times New Roman" w:cs="Times New Roman"/>
          <w:color w:val="000000"/>
          <w:kern w:val="2"/>
          <w:sz w:val="24"/>
          <w:szCs w:val="14"/>
        </w:rPr>
      </w:pPr>
      <w:r>
        <w:rPr>
          <w:rFonts w:cs="Times New Roman" w:ascii="Times New Roman" w:hAnsi="Times New Roman"/>
          <w:b w:val="false"/>
          <w:bCs w:val="false"/>
          <w:i/>
          <w:iCs/>
          <w:color w:val="000000"/>
          <w:kern w:val="2"/>
          <w:szCs w:val="14"/>
        </w:rPr>
        <w:t>Орбитальная научная станция «Мир» во время наземной подготовки</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риметой времени стало формирование крупных </w:t>
      </w:r>
      <w:r>
        <w:rPr>
          <w:rFonts w:cs="Times New Roman" w:ascii="Times New Roman" w:hAnsi="Times New Roman"/>
          <w:b w:val="false"/>
          <w:bCs w:val="false"/>
          <w:i/>
          <w:iCs/>
          <w:color w:val="000000"/>
          <w:kern w:val="2"/>
          <w:sz w:val="24"/>
          <w:szCs w:val="23"/>
        </w:rPr>
        <w:t xml:space="preserve">территориально-производственных комплексов, </w:t>
      </w:r>
      <w:r>
        <w:rPr>
          <w:rFonts w:cs="Times New Roman" w:ascii="Times New Roman" w:hAnsi="Times New Roman"/>
          <w:b w:val="false"/>
          <w:bCs w:val="false"/>
          <w:color w:val="000000"/>
          <w:kern w:val="2"/>
          <w:sz w:val="24"/>
          <w:szCs w:val="23"/>
        </w:rPr>
        <w:t>прежде всего в восточных районах (Западно-Сибирский, Павлодар-Экибастузский, Южно-Таджикский, Саянский др.), которые обеспечивали весь прирост добычи нефти, газа, уг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ериод 1971—1985 гг. разрабатывались крупномасштабные перспективные программы по развитию энергетики, Нечерноземья, выпуску товаров народного потребления, по автодорожному строительству, продовольственная програм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середины 70-х годов стали проявляться симптомы кризисных явлений в экономике. Наблюдались замедление развития научно-технического прогресса; моральный износ оборудования в ведущих отраслях промышленности; усиление отставания инфраструктурных отраслей от основного производства; наметился ресурсный кризис, выражавшийся в перемещении</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добычи природных ресурсов в труднодоступные районы, в удорожании добываемого сырья для промышленност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се это негативно отражалось на основных экономических показателях народного хозяйства страны. С каждой пятилеткой среднегодовые темпы их роста снижались, что иллюстрирует следующая таблица (в %):</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tbl>
      <w:tblPr>
        <w:tblW w:w="10348" w:type="dxa"/>
        <w:jc w:val="left"/>
        <w:tblInd w:w="-7" w:type="dxa"/>
        <w:tblLayout w:type="fixed"/>
        <w:tblCellMar>
          <w:top w:w="0" w:type="dxa"/>
          <w:left w:w="40" w:type="dxa"/>
          <w:bottom w:w="0" w:type="dxa"/>
          <w:right w:w="40" w:type="dxa"/>
        </w:tblCellMar>
      </w:tblPr>
      <w:tblGrid>
        <w:gridCol w:w="4253"/>
        <w:gridCol w:w="1417"/>
        <w:gridCol w:w="1560"/>
        <w:gridCol w:w="1559"/>
        <w:gridCol w:w="1559"/>
      </w:tblGrid>
      <w:tr>
        <w:trPr>
          <w:trHeight w:val="648"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rPr>
              <w:t>Экономические показатели</w:t>
            </w:r>
            <w:r>
              <w:rPr>
                <w:rFonts w:cs="Times New Roman" w:ascii="Times New Roman" w:hAnsi="Times New Roman"/>
                <w:b w:val="false"/>
                <w:bCs w:val="false"/>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szCs w:val="21"/>
              </w:rPr>
              <w:t>1966-1970</w:t>
            </w:r>
            <w:r>
              <w:rPr>
                <w:rFonts w:cs="Times New Roman" w:ascii="Times New Roman" w:hAnsi="Times New Roman"/>
                <w:b w:val="false"/>
                <w:bCs w:val="false"/>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szCs w:val="21"/>
              </w:rPr>
              <w:t>1971-1975</w:t>
            </w:r>
            <w:r>
              <w:rPr>
                <w:rFonts w:cs="Times New Roman" w:ascii="Times New Roman" w:hAnsi="Times New Roman"/>
                <w:b w:val="false"/>
                <w:bCs w:val="false"/>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rPr>
              <w:t>1976-1980</w:t>
            </w:r>
            <w:r>
              <w:rPr>
                <w:rFonts w:cs="Times New Roman" w:ascii="Times New Roman" w:hAnsi="Times New Roman"/>
                <w:b w:val="false"/>
                <w:bCs w:val="false"/>
                <w:kern w:val="2"/>
                <w:sz w:val="24"/>
                <w:szCs w:val="24"/>
              </w:rPr>
              <w:t xml:space="preserve"> </w:t>
            </w:r>
          </w:p>
        </w:tc>
        <w:tc>
          <w:tcPr>
            <w:tcW w:w="1559"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rPr>
              <w:t>1981-1985</w:t>
            </w:r>
            <w:r>
              <w:rPr>
                <w:rFonts w:cs="Times New Roman" w:ascii="Times New Roman" w:hAnsi="Times New Roman"/>
                <w:b w:val="false"/>
                <w:bCs w:val="false"/>
                <w:kern w:val="2"/>
                <w:sz w:val="24"/>
                <w:szCs w:val="24"/>
              </w:rPr>
              <w:t xml:space="preserve"> </w:t>
            </w:r>
          </w:p>
        </w:tc>
      </w:tr>
      <w:tr>
        <w:trPr>
          <w:trHeight w:val="274" w:hRule="atLeast"/>
        </w:trPr>
        <w:tc>
          <w:tcPr>
            <w:tcW w:w="4253" w:type="dxa"/>
            <w:tcBorders>
              <w:lef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Число занятых в народном хозяйстве</w:t>
            </w:r>
            <w:r>
              <w:rPr>
                <w:rFonts w:cs="Times New Roman" w:ascii="Times New Roman" w:hAnsi="Times New Roman"/>
                <w:b w:val="false"/>
                <w:bCs w:val="false"/>
                <w:kern w:val="2"/>
                <w:sz w:val="24"/>
                <w:szCs w:val="24"/>
              </w:rPr>
              <w:t xml:space="preserve"> </w:t>
            </w:r>
          </w:p>
        </w:tc>
        <w:tc>
          <w:tcPr>
            <w:tcW w:w="1417"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3,2</w:t>
            </w:r>
            <w:r>
              <w:rPr>
                <w:rFonts w:cs="Times New Roman" w:ascii="Times New Roman" w:hAnsi="Times New Roman"/>
                <w:b w:val="false"/>
                <w:bCs w:val="false"/>
                <w:kern w:val="2"/>
                <w:sz w:val="24"/>
                <w:szCs w:val="24"/>
              </w:rPr>
              <w:t xml:space="preserve"> </w:t>
            </w:r>
          </w:p>
        </w:tc>
        <w:tc>
          <w:tcPr>
            <w:tcW w:w="1560"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2,5</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1,9</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0,9</w:t>
            </w:r>
            <w:r>
              <w:rPr>
                <w:rFonts w:cs="Times New Roman" w:ascii="Times New Roman" w:hAnsi="Times New Roman"/>
                <w:b w:val="false"/>
                <w:bCs w:val="false"/>
                <w:kern w:val="2"/>
                <w:sz w:val="24"/>
                <w:szCs w:val="24"/>
              </w:rPr>
              <w:t xml:space="preserve"> </w:t>
            </w:r>
          </w:p>
        </w:tc>
      </w:tr>
      <w:tr>
        <w:trPr>
          <w:trHeight w:val="245" w:hRule="atLeast"/>
        </w:trPr>
        <w:tc>
          <w:tcPr>
            <w:tcW w:w="4253" w:type="dxa"/>
            <w:tcBorders>
              <w:lef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Основные производственные фонды</w:t>
            </w:r>
            <w:r>
              <w:rPr>
                <w:rFonts w:cs="Times New Roman" w:ascii="Times New Roman" w:hAnsi="Times New Roman"/>
                <w:b w:val="false"/>
                <w:bCs w:val="false"/>
                <w:kern w:val="2"/>
                <w:sz w:val="24"/>
                <w:szCs w:val="24"/>
              </w:rPr>
              <w:t xml:space="preserve"> </w:t>
            </w:r>
          </w:p>
        </w:tc>
        <w:tc>
          <w:tcPr>
            <w:tcW w:w="1417"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8,1</w:t>
            </w:r>
            <w:r>
              <w:rPr>
                <w:rFonts w:cs="Times New Roman" w:ascii="Times New Roman" w:hAnsi="Times New Roman"/>
                <w:b w:val="false"/>
                <w:bCs w:val="false"/>
                <w:kern w:val="2"/>
                <w:sz w:val="24"/>
                <w:szCs w:val="24"/>
              </w:rPr>
              <w:t xml:space="preserve"> </w:t>
            </w:r>
          </w:p>
        </w:tc>
        <w:tc>
          <w:tcPr>
            <w:tcW w:w="1560"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8,7</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7,4</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6,4</w:t>
            </w:r>
            <w:r>
              <w:rPr>
                <w:rFonts w:cs="Times New Roman" w:ascii="Times New Roman" w:hAnsi="Times New Roman"/>
                <w:b w:val="false"/>
                <w:bCs w:val="false"/>
                <w:kern w:val="2"/>
                <w:sz w:val="24"/>
                <w:szCs w:val="24"/>
              </w:rPr>
              <w:t xml:space="preserve"> </w:t>
            </w:r>
          </w:p>
        </w:tc>
      </w:tr>
      <w:tr>
        <w:trPr>
          <w:trHeight w:val="245" w:hRule="atLeast"/>
        </w:trPr>
        <w:tc>
          <w:tcPr>
            <w:tcW w:w="4253" w:type="dxa"/>
            <w:tcBorders>
              <w:lef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Производительность</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rPr>
              <w:t>труда</w:t>
            </w:r>
            <w:r>
              <w:rPr>
                <w:rFonts w:cs="Times New Roman" w:ascii="Times New Roman" w:hAnsi="Times New Roman"/>
                <w:b w:val="false"/>
                <w:bCs w:val="false"/>
                <w:kern w:val="2"/>
                <w:sz w:val="24"/>
                <w:szCs w:val="24"/>
              </w:rPr>
              <w:t xml:space="preserve"> </w:t>
            </w:r>
          </w:p>
        </w:tc>
        <w:tc>
          <w:tcPr>
            <w:tcW w:w="1417"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5,2</w:t>
            </w:r>
            <w:r>
              <w:rPr>
                <w:rFonts w:cs="Times New Roman" w:ascii="Times New Roman" w:hAnsi="Times New Roman"/>
                <w:b w:val="false"/>
                <w:bCs w:val="false"/>
                <w:kern w:val="2"/>
                <w:sz w:val="24"/>
                <w:szCs w:val="24"/>
              </w:rPr>
              <w:t xml:space="preserve"> </w:t>
            </w:r>
          </w:p>
        </w:tc>
        <w:tc>
          <w:tcPr>
            <w:tcW w:w="1560"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4,4</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3,2</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3,0</w:t>
            </w:r>
            <w:r>
              <w:rPr>
                <w:rFonts w:cs="Times New Roman" w:ascii="Times New Roman" w:hAnsi="Times New Roman"/>
                <w:b w:val="false"/>
                <w:bCs w:val="false"/>
                <w:kern w:val="2"/>
                <w:sz w:val="24"/>
                <w:szCs w:val="24"/>
              </w:rPr>
              <w:t xml:space="preserve"> </w:t>
            </w:r>
          </w:p>
        </w:tc>
      </w:tr>
      <w:tr>
        <w:trPr>
          <w:trHeight w:val="230" w:hRule="atLeast"/>
        </w:trPr>
        <w:tc>
          <w:tcPr>
            <w:tcW w:w="4253" w:type="dxa"/>
            <w:tcBorders>
              <w:lef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Объем продукции промышленности</w:t>
            </w:r>
            <w:r>
              <w:rPr>
                <w:rFonts w:cs="Times New Roman" w:ascii="Times New Roman" w:hAnsi="Times New Roman"/>
                <w:b w:val="false"/>
                <w:bCs w:val="false"/>
                <w:kern w:val="2"/>
                <w:sz w:val="24"/>
                <w:szCs w:val="24"/>
              </w:rPr>
              <w:t xml:space="preserve"> </w:t>
            </w:r>
          </w:p>
        </w:tc>
        <w:tc>
          <w:tcPr>
            <w:tcW w:w="1417"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8,5</w:t>
            </w:r>
            <w:r>
              <w:rPr>
                <w:rFonts w:cs="Times New Roman" w:ascii="Times New Roman" w:hAnsi="Times New Roman"/>
                <w:b w:val="false"/>
                <w:bCs w:val="false"/>
                <w:kern w:val="2"/>
                <w:sz w:val="24"/>
                <w:szCs w:val="24"/>
              </w:rPr>
              <w:t xml:space="preserve"> </w:t>
            </w:r>
          </w:p>
        </w:tc>
        <w:tc>
          <w:tcPr>
            <w:tcW w:w="1560"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7,4</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4,5</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3,1</w:t>
            </w:r>
            <w:r>
              <w:rPr>
                <w:rFonts w:cs="Times New Roman" w:ascii="Times New Roman" w:hAnsi="Times New Roman"/>
                <w:b w:val="false"/>
                <w:bCs w:val="false"/>
                <w:kern w:val="2"/>
                <w:sz w:val="24"/>
                <w:szCs w:val="24"/>
              </w:rPr>
              <w:t xml:space="preserve"> </w:t>
            </w:r>
          </w:p>
        </w:tc>
      </w:tr>
      <w:tr>
        <w:trPr>
          <w:trHeight w:val="223" w:hRule="atLeast"/>
        </w:trPr>
        <w:tc>
          <w:tcPr>
            <w:tcW w:w="4253" w:type="dxa"/>
            <w:tcBorders>
              <w:lef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Объем продукции сельского хозяйства</w:t>
            </w:r>
            <w:r>
              <w:rPr>
                <w:rFonts w:cs="Times New Roman" w:ascii="Times New Roman" w:hAnsi="Times New Roman"/>
                <w:b w:val="false"/>
                <w:bCs w:val="false"/>
                <w:kern w:val="2"/>
                <w:sz w:val="24"/>
                <w:szCs w:val="24"/>
              </w:rPr>
              <w:t xml:space="preserve"> </w:t>
            </w:r>
          </w:p>
        </w:tc>
        <w:tc>
          <w:tcPr>
            <w:tcW w:w="1417"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4,0</w:t>
            </w:r>
            <w:r>
              <w:rPr>
                <w:rFonts w:cs="Times New Roman" w:ascii="Times New Roman" w:hAnsi="Times New Roman"/>
                <w:b w:val="false"/>
                <w:bCs w:val="false"/>
                <w:kern w:val="2"/>
                <w:sz w:val="24"/>
                <w:szCs w:val="24"/>
              </w:rPr>
              <w:t xml:space="preserve"> </w:t>
            </w:r>
          </w:p>
        </w:tc>
        <w:tc>
          <w:tcPr>
            <w:tcW w:w="1560"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2,5</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1,7</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1,2</w:t>
            </w:r>
            <w:r>
              <w:rPr>
                <w:rFonts w:cs="Times New Roman" w:ascii="Times New Roman" w:hAnsi="Times New Roman"/>
                <w:b w:val="false"/>
                <w:bCs w:val="false"/>
                <w:kern w:val="2"/>
                <w:sz w:val="24"/>
                <w:szCs w:val="24"/>
              </w:rPr>
              <w:t xml:space="preserve"> </w:t>
            </w:r>
          </w:p>
        </w:tc>
      </w:tr>
      <w:tr>
        <w:trPr>
          <w:trHeight w:val="230" w:hRule="atLeast"/>
        </w:trPr>
        <w:tc>
          <w:tcPr>
            <w:tcW w:w="4253" w:type="dxa"/>
            <w:tcBorders>
              <w:lef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Произведенный национальный доход</w:t>
            </w:r>
            <w:r>
              <w:rPr>
                <w:rFonts w:cs="Times New Roman" w:ascii="Times New Roman" w:hAnsi="Times New Roman"/>
                <w:b w:val="false"/>
                <w:bCs w:val="false"/>
                <w:kern w:val="2"/>
                <w:sz w:val="24"/>
                <w:szCs w:val="24"/>
              </w:rPr>
              <w:t xml:space="preserve"> </w:t>
            </w:r>
          </w:p>
        </w:tc>
        <w:tc>
          <w:tcPr>
            <w:tcW w:w="1417"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7,6</w:t>
            </w:r>
            <w:r>
              <w:rPr>
                <w:rFonts w:cs="Times New Roman" w:ascii="Times New Roman" w:hAnsi="Times New Roman"/>
                <w:b w:val="false"/>
                <w:bCs w:val="false"/>
                <w:kern w:val="2"/>
                <w:sz w:val="24"/>
                <w:szCs w:val="24"/>
              </w:rPr>
              <w:t xml:space="preserve"> </w:t>
            </w:r>
          </w:p>
        </w:tc>
        <w:tc>
          <w:tcPr>
            <w:tcW w:w="1560"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5,4</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3,9</w:t>
            </w:r>
            <w:r>
              <w:rPr>
                <w:rFonts w:cs="Times New Roman" w:ascii="Times New Roman" w:hAnsi="Times New Roman"/>
                <w:b w:val="false"/>
                <w:bCs w:val="false"/>
                <w:kern w:val="2"/>
                <w:sz w:val="24"/>
                <w:szCs w:val="24"/>
              </w:rPr>
              <w:t xml:space="preserve"> </w:t>
            </w:r>
          </w:p>
        </w:tc>
        <w:tc>
          <w:tcPr>
            <w:tcW w:w="155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3,2</w:t>
            </w:r>
            <w:r>
              <w:rPr>
                <w:rFonts w:cs="Times New Roman" w:ascii="Times New Roman" w:hAnsi="Times New Roman"/>
                <w:b w:val="false"/>
                <w:bCs w:val="false"/>
                <w:kern w:val="2"/>
                <w:sz w:val="24"/>
                <w:szCs w:val="24"/>
              </w:rPr>
              <w:t xml:space="preserve"> </w:t>
            </w:r>
          </w:p>
        </w:tc>
      </w:tr>
      <w:tr>
        <w:trPr>
          <w:trHeight w:val="346" w:hRule="atLeast"/>
        </w:trPr>
        <w:tc>
          <w:tcPr>
            <w:tcW w:w="4253" w:type="dxa"/>
            <w:tcBorders>
              <w:left w:val="single" w:sz="6" w:space="0" w:color="000000"/>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Капитальные вложе</w:t>
            </w:r>
            <w:r>
              <w:rPr>
                <w:rFonts w:cs="Times New Roman" w:ascii="Times New Roman" w:hAnsi="Times New Roman"/>
                <w:b w:val="false"/>
                <w:bCs w:val="false"/>
                <w:color w:val="000000"/>
                <w:kern w:val="2"/>
                <w:sz w:val="24"/>
                <w:szCs w:val="21"/>
              </w:rPr>
              <w:t>ния</w:t>
            </w:r>
            <w:r>
              <w:rPr>
                <w:rFonts w:cs="Times New Roman" w:ascii="Times New Roman" w:hAnsi="Times New Roman"/>
                <w:b w:val="false"/>
                <w:bCs w:val="false"/>
                <w:kern w:val="2"/>
                <w:sz w:val="24"/>
                <w:szCs w:val="24"/>
              </w:rPr>
              <w:t xml:space="preserve"> </w:t>
            </w:r>
          </w:p>
        </w:tc>
        <w:tc>
          <w:tcPr>
            <w:tcW w:w="1417" w:type="dxa"/>
            <w:tcBorders>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7,6</w:t>
            </w:r>
            <w:r>
              <w:rPr>
                <w:rFonts w:cs="Times New Roman" w:ascii="Times New Roman" w:hAnsi="Times New Roman"/>
                <w:b w:val="false"/>
                <w:bCs w:val="false"/>
                <w:kern w:val="2"/>
                <w:sz w:val="24"/>
                <w:szCs w:val="24"/>
              </w:rPr>
              <w:t xml:space="preserve"> </w:t>
            </w:r>
          </w:p>
        </w:tc>
        <w:tc>
          <w:tcPr>
            <w:tcW w:w="1560" w:type="dxa"/>
            <w:tcBorders>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7,4</w:t>
            </w:r>
            <w:r>
              <w:rPr>
                <w:rFonts w:cs="Times New Roman" w:ascii="Times New Roman" w:hAnsi="Times New Roman"/>
                <w:b w:val="false"/>
                <w:bCs w:val="false"/>
                <w:kern w:val="2"/>
                <w:sz w:val="24"/>
                <w:szCs w:val="24"/>
              </w:rPr>
              <w:t xml:space="preserve"> </w:t>
            </w:r>
          </w:p>
        </w:tc>
        <w:tc>
          <w:tcPr>
            <w:tcW w:w="1559" w:type="dxa"/>
            <w:tcBorders>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5,2</w:t>
            </w:r>
            <w:r>
              <w:rPr>
                <w:rFonts w:cs="Times New Roman" w:ascii="Times New Roman" w:hAnsi="Times New Roman"/>
                <w:b w:val="false"/>
                <w:bCs w:val="false"/>
                <w:kern w:val="2"/>
                <w:sz w:val="24"/>
                <w:szCs w:val="24"/>
              </w:rPr>
              <w:t xml:space="preserve"> </w:t>
            </w:r>
          </w:p>
        </w:tc>
        <w:tc>
          <w:tcPr>
            <w:tcW w:w="1559" w:type="dxa"/>
            <w:tcBorders>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3,3</w:t>
            </w:r>
            <w:r>
              <w:rPr>
                <w:rFonts w:cs="Times New Roman" w:ascii="Times New Roman" w:hAnsi="Times New Roman"/>
                <w:b w:val="false"/>
                <w:bCs w:val="false"/>
                <w:kern w:val="2"/>
                <w:sz w:val="24"/>
                <w:szCs w:val="24"/>
              </w:rPr>
              <w:t xml:space="preserve"> </w:t>
            </w:r>
          </w:p>
        </w:tc>
      </w:tr>
    </w:tbl>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отношение прироста национального дохода и прироста основных фондов (а это важный показатель экономической эффективности народного хозяйства) ухудшалось. С 1960 по 1985 гг. основные фонды выросли в семь раз, а произведенный национальный доход — лишь в четыре раза. Это свидетельствовало, что экономика страны развивалась преимущественно экстенсивным путем, т.е. объем дополнительной продукции и прирост национального дохода достигались за счет опережающего вовлечения в производство природных и трудовых ресурсов, роста основных фон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ой из причин этого была амбициозная внешняя политика руководства страны, для которой требовался сверхмощный военный потенциал, создаваемый </w:t>
      </w:r>
      <w:r>
        <w:rPr>
          <w:rFonts w:cs="Times New Roman" w:ascii="Times New Roman" w:hAnsi="Times New Roman"/>
          <w:b w:val="false"/>
          <w:bCs w:val="false"/>
          <w:i/>
          <w:iCs/>
          <w:color w:val="000000"/>
          <w:kern w:val="2"/>
          <w:sz w:val="24"/>
          <w:szCs w:val="23"/>
        </w:rPr>
        <w:t xml:space="preserve">военно-промышленным комплексом </w:t>
      </w:r>
      <w:r>
        <w:rPr>
          <w:rFonts w:cs="Times New Roman" w:ascii="Times New Roman" w:hAnsi="Times New Roman"/>
          <w:b w:val="false"/>
          <w:bCs w:val="false"/>
          <w:color w:val="000000"/>
          <w:kern w:val="2"/>
          <w:sz w:val="24"/>
          <w:szCs w:val="23"/>
        </w:rPr>
        <w:t>(ВПК). Для развития и содержания ВПК необходимы были огромные материальные и финансовые ресурсы, которые можно было получить лишь за счет других отраслей народного хозяйства и низкой заработной платы трудящих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се это, в свою очередь, обеспечивалось жесткой </w:t>
      </w:r>
      <w:r>
        <w:rPr>
          <w:rFonts w:cs="Times New Roman" w:ascii="Times New Roman" w:hAnsi="Times New Roman"/>
          <w:b w:val="false"/>
          <w:bCs w:val="false"/>
          <w:i/>
          <w:iCs/>
          <w:color w:val="000000"/>
          <w:kern w:val="2"/>
          <w:sz w:val="24"/>
          <w:szCs w:val="23"/>
        </w:rPr>
        <w:t xml:space="preserve">административной планово-распределительной системой управления </w:t>
      </w:r>
      <w:r>
        <w:rPr>
          <w:rFonts w:cs="Times New Roman" w:ascii="Times New Roman" w:hAnsi="Times New Roman"/>
          <w:b w:val="false"/>
          <w:bCs w:val="false"/>
          <w:color w:val="000000"/>
          <w:kern w:val="2"/>
          <w:sz w:val="24"/>
          <w:szCs w:val="23"/>
        </w:rPr>
        <w:t>страной и ее экономикой, строгим лимитированием материальных и финансовых ресурсов. Чтобы обеспечить быстрое получение этих ресурсов, преимущество отдавалось экстенсивным методам ведения хозяйства, а это сдерживало развитие научно-технического прогресс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середине 70-х годов стали ощутимы ошибки советского руководства в социально-экономической политике. То, что было допустимо прежде, теперь давало бесконечные сбои. Оказалась уродливой структура экономики в результате несбалансированности ее ведущих блоков. За все годы социализма преимущественно развивалось производство средств производства (группа «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легкой, пищевой промышленности (группа «Б») было сосредоточено лишь 10% основных производственных фондов. Поэтому в общем объеме промышленной продукции систематически снижалась доля предметов потребления, которая в 1986 г. составила всего 24,7% против 60,5% в 1928 г. Это означало, что экономика не ориентировалась на первоочередное удовлетворение потребностей человека, огромная часть промышленной продукции была выключена из сферы товарно-денежного обращения, потому что средства производства не продавались, а распределяли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ая экономическая политика вела к ухудшению социальной сферы, так как средства на жилищное строительство, здравоохранение, образование, науку выделялись по остаточному принципу с неуклонным снижением их доли в расходах государственного бюджет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условиях огромного роста масштабов производства, количества промышленных предприятий и численности населения буксовала планово-распределительная система управления хозяйства, т. е. механизм управления. Государство не смогло приостановить падение темпов производства, добиться выполнения устанавливаемых планов выпуска продукции, несмотря на снижение их заданий по пятилеткам; перевести экономику на интенсивный путь развития, хотя об этом неоднократно заявлялось; избавиться от убыточных предприятий (их удельный вес достиг 40% от общего числа), обеспечить экономию потребляемых на изготовление единицы продукции материальных, энергетических, трудовых ресурсов; экономика оставалась невосприимчивой к научно-техническому прогрессу, в результате чего Советский Союз «проглядел» второй этап современной научно-технической революции и в технологическом отношении отстал от ведущих стран Запад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этому добавлялись всеобщее огосударствление, когда даже старались запретить личные подсобные хозяйства; сужение демократических начал в стране; монополизм производителя; однопартийная политическая система. Все это привело к отчуждению человека от общественной собственности и потере интереса к труду и его результатам. Если прежде советские люди могли признать приоритет народнохозяйственных интересов, то теперь они перестали верить в партийные лозунги о всенародном государстве и о возможности построения в СССР коммунизм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ичиной негативных явлений в экономике были также волюнтаризм и во многих случаях низкий профессионализм руководителей высшего и среднего звена управления, так называемой номенклатуры партийных и советских органов. Монопольное положение коммунистической партии предопределяло соответствующую кадровую политику в стране. Она была направлена на незыблемость партийной системы подготовки и продвижения руководящих кадров. Специалисты и руководители могли самореализоваться лишь путем вступления в компартию и работая в партийных организациях, советских, комсомольских и профсоюзных органах. Демократический централизм, непререкаемость авторитетов партийных и иных руководителей любого уровня, их нетерпимость к критике вели к тому, что в партийно-советскую и любую другую номенклатуру нередко включались лица послушные, но не обладающие ни умом, ни инициативой, ни другими качествами, необходимыми для руководителей. Таким образом, с каждым поколением интеллектуальный и профессиональный потенциал руководителей партийных и советских органов, предприятий и организаций в стране снижал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изкий уровень оплаты труда не способствовал сбережению трудовых ресурсов и использованию достижений научно-технического прогресса. Экстенсивные методы развития экономики, необоснованное строительство новых предприятий вели к разрыву между ростом числа рабочих мест и увеличением трудовых ресурсов. Если в предвоенные и первые послевоенные пятилетки рост трудовых ресурсов в городах обеспечивался за счет жителей сельских местностей, то к 80-м годам эти источники практически себя исчерпали. Так, в 1976—1980 гг. прирост трудовых ресурсов составил 11,0 млн. человек, в 1981— 1985 гг. — более 3 млн.; в 1986—1990 гг. — более 2 млн. человек. Социально-экономические последствия такого развития выразились в снижении трудовой, технологической дисциплины, в экономической ответственности работников за результаты труда, убытки и потери.</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Результатом проводимой многолетней внутренней и внешней политики стало уменьшение национального богатства страны. Это видно из следующих данных (в сопоставимых ценах, млрд. руб.):</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tbl>
      <w:tblPr>
        <w:tblW w:w="10773" w:type="dxa"/>
        <w:jc w:val="left"/>
        <w:tblInd w:w="0" w:type="dxa"/>
        <w:tblLayout w:type="fixed"/>
        <w:tblCellMar>
          <w:top w:w="0" w:type="dxa"/>
          <w:left w:w="40" w:type="dxa"/>
          <w:bottom w:w="0" w:type="dxa"/>
          <w:right w:w="40" w:type="dxa"/>
        </w:tblCellMar>
      </w:tblPr>
      <w:tblGrid>
        <w:gridCol w:w="6379"/>
        <w:gridCol w:w="1134"/>
        <w:gridCol w:w="1134"/>
        <w:gridCol w:w="992"/>
        <w:gridCol w:w="1134"/>
      </w:tblGrid>
      <w:tr>
        <w:trPr>
          <w:trHeight w:val="432" w:hRule="atLeast"/>
        </w:trPr>
        <w:tc>
          <w:tcPr>
            <w:tcW w:w="6379"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rPr>
              <w:t>1960</w:t>
            </w:r>
            <w:r>
              <w:rPr>
                <w:rFonts w:cs="Times New Roman" w:ascii="Times New Roman" w:hAnsi="Times New Roman"/>
                <w:b w:val="false"/>
                <w:bCs w:val="false"/>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rPr>
              <w:t>1970</w:t>
            </w:r>
            <w:r>
              <w:rPr>
                <w:rFonts w:cs="Times New Roman" w:ascii="Times New Roman" w:hAnsi="Times New Roman"/>
                <w:b w:val="false"/>
                <w:bCs w:val="false"/>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rPr>
              <w:t>1980</w:t>
            </w:r>
            <w:r>
              <w:rPr>
                <w:rFonts w:cs="Times New Roman" w:ascii="Times New Roman" w:hAnsi="Times New Roman"/>
                <w:b w:val="false"/>
                <w:bCs w:val="false"/>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i/>
                <w:iCs/>
                <w:color w:val="000000"/>
                <w:kern w:val="2"/>
                <w:sz w:val="24"/>
              </w:rPr>
              <w:t>1988</w:t>
            </w:r>
            <w:r>
              <w:rPr>
                <w:rFonts w:cs="Times New Roman" w:ascii="Times New Roman" w:hAnsi="Times New Roman"/>
                <w:b w:val="false"/>
                <w:bCs w:val="false"/>
                <w:kern w:val="2"/>
                <w:sz w:val="24"/>
                <w:szCs w:val="24"/>
              </w:rPr>
              <w:t xml:space="preserve"> </w:t>
            </w:r>
          </w:p>
        </w:tc>
      </w:tr>
      <w:tr>
        <w:trPr>
          <w:trHeight w:val="331" w:hRule="atLeast"/>
        </w:trPr>
        <w:tc>
          <w:tcPr>
            <w:tcW w:w="6379" w:type="dxa"/>
            <w:tcBorders>
              <w:top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Национальное богатство</w:t>
            </w:r>
            <w:r>
              <w:rPr>
                <w:rFonts w:cs="Times New Roman" w:ascii="Times New Roman" w:hAnsi="Times New Roman"/>
                <w:b w:val="false"/>
                <w:bCs w:val="false"/>
                <w:kern w:val="2"/>
                <w:sz w:val="24"/>
                <w:szCs w:val="24"/>
              </w:rPr>
              <w:t xml:space="preserve"> </w:t>
            </w:r>
          </w:p>
        </w:tc>
        <w:tc>
          <w:tcPr>
            <w:tcW w:w="1134" w:type="dxa"/>
            <w:tcBorders>
              <w:top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11884</w:t>
            </w:r>
            <w:r>
              <w:rPr>
                <w:rFonts w:cs="Times New Roman" w:ascii="Times New Roman" w:hAnsi="Times New Roman"/>
                <w:b w:val="false"/>
                <w:bCs w:val="false"/>
                <w:kern w:val="2"/>
                <w:sz w:val="24"/>
                <w:szCs w:val="24"/>
              </w:rPr>
              <w:t xml:space="preserve"> </w:t>
            </w:r>
          </w:p>
        </w:tc>
        <w:tc>
          <w:tcPr>
            <w:tcW w:w="1134" w:type="dxa"/>
            <w:tcBorders>
              <w:top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11196</w:t>
            </w:r>
            <w:r>
              <w:rPr>
                <w:rFonts w:cs="Times New Roman" w:ascii="Times New Roman" w:hAnsi="Times New Roman"/>
                <w:b w:val="false"/>
                <w:bCs w:val="false"/>
                <w:kern w:val="2"/>
                <w:sz w:val="24"/>
                <w:szCs w:val="24"/>
              </w:rPr>
              <w:t xml:space="preserve"> </w:t>
            </w:r>
          </w:p>
        </w:tc>
        <w:tc>
          <w:tcPr>
            <w:tcW w:w="992" w:type="dxa"/>
            <w:tcBorders>
              <w:top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10159</w:t>
            </w:r>
            <w:r>
              <w:rPr>
                <w:rFonts w:cs="Times New Roman" w:ascii="Times New Roman" w:hAnsi="Times New Roman"/>
                <w:b w:val="false"/>
                <w:bCs w:val="false"/>
                <w:kern w:val="2"/>
                <w:sz w:val="24"/>
                <w:szCs w:val="24"/>
              </w:rPr>
              <w:t xml:space="preserve"> </w:t>
            </w:r>
          </w:p>
        </w:tc>
        <w:tc>
          <w:tcPr>
            <w:tcW w:w="1134" w:type="dxa"/>
            <w:tcBorders>
              <w:top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9046</w:t>
            </w:r>
            <w:r>
              <w:rPr>
                <w:rFonts w:cs="Times New Roman" w:ascii="Times New Roman" w:hAnsi="Times New Roman"/>
                <w:b w:val="false"/>
                <w:bCs w:val="false"/>
                <w:kern w:val="2"/>
                <w:sz w:val="24"/>
                <w:szCs w:val="24"/>
              </w:rPr>
              <w:t xml:space="preserve"> </w:t>
            </w:r>
          </w:p>
        </w:tc>
      </w:tr>
      <w:tr>
        <w:trPr>
          <w:trHeight w:val="281" w:hRule="atLeast"/>
        </w:trPr>
        <w:tc>
          <w:tcPr>
            <w:tcW w:w="6379"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в том числе имущество</w:t>
            </w:r>
            <w:r>
              <w:rPr>
                <w:rFonts w:cs="Times New Roman" w:ascii="Times New Roman" w:hAnsi="Times New Roman"/>
                <w:b w:val="false"/>
                <w:bCs w:val="false"/>
                <w:kern w:val="2"/>
                <w:sz w:val="24"/>
                <w:szCs w:val="24"/>
              </w:rPr>
              <w:t xml:space="preserve"> </w:t>
            </w:r>
          </w:p>
        </w:tc>
        <w:tc>
          <w:tcPr>
            <w:tcW w:w="1134"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583</w:t>
            </w:r>
            <w:r>
              <w:rPr>
                <w:rFonts w:cs="Times New Roman" w:ascii="Times New Roman" w:hAnsi="Times New Roman"/>
                <w:b w:val="false"/>
                <w:bCs w:val="false"/>
                <w:kern w:val="2"/>
                <w:sz w:val="24"/>
                <w:szCs w:val="24"/>
              </w:rPr>
              <w:t xml:space="preserve"> </w:t>
            </w:r>
          </w:p>
        </w:tc>
        <w:tc>
          <w:tcPr>
            <w:tcW w:w="1134"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szCs w:val="21"/>
              </w:rPr>
              <w:t>951</w:t>
            </w:r>
            <w:r>
              <w:rPr>
                <w:rFonts w:cs="Times New Roman" w:ascii="Times New Roman" w:hAnsi="Times New Roman"/>
                <w:b w:val="false"/>
                <w:bCs w:val="false"/>
                <w:kern w:val="2"/>
                <w:sz w:val="24"/>
                <w:szCs w:val="24"/>
              </w:rPr>
              <w:t xml:space="preserve"> </w:t>
            </w:r>
          </w:p>
        </w:tc>
        <w:tc>
          <w:tcPr>
            <w:tcW w:w="992" w:type="dxa"/>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1868</w:t>
            </w:r>
            <w:r>
              <w:rPr>
                <w:rFonts w:cs="Times New Roman" w:ascii="Times New Roman" w:hAnsi="Times New Roman"/>
                <w:b w:val="false"/>
                <w:bCs w:val="false"/>
                <w:kern w:val="2"/>
                <w:sz w:val="24"/>
                <w:szCs w:val="24"/>
              </w:rPr>
              <w:t xml:space="preserve"> </w:t>
            </w:r>
          </w:p>
        </w:tc>
        <w:tc>
          <w:tcPr>
            <w:tcW w:w="1134" w:type="dxa"/>
            <w:tcBorders>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2861</w:t>
            </w:r>
            <w:r>
              <w:rPr>
                <w:rFonts w:cs="Times New Roman" w:ascii="Times New Roman" w:hAnsi="Times New Roman"/>
                <w:b w:val="false"/>
                <w:bCs w:val="false"/>
                <w:kern w:val="2"/>
                <w:sz w:val="24"/>
                <w:szCs w:val="24"/>
              </w:rPr>
              <w:t xml:space="preserve"> </w:t>
            </w:r>
          </w:p>
        </w:tc>
      </w:tr>
      <w:tr>
        <w:trPr>
          <w:trHeight w:val="389" w:hRule="atLeast"/>
        </w:trPr>
        <w:tc>
          <w:tcPr>
            <w:tcW w:w="6379" w:type="dxa"/>
            <w:tcBorders>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природные богатства</w:t>
            </w:r>
            <w:r>
              <w:rPr>
                <w:rFonts w:cs="Times New Roman" w:ascii="Times New Roman" w:hAnsi="Times New Roman"/>
                <w:b w:val="false"/>
                <w:bCs w:val="false"/>
                <w:kern w:val="2"/>
                <w:sz w:val="24"/>
                <w:szCs w:val="24"/>
              </w:rPr>
              <w:t xml:space="preserve"> </w:t>
            </w:r>
          </w:p>
        </w:tc>
        <w:tc>
          <w:tcPr>
            <w:tcW w:w="1134" w:type="dxa"/>
            <w:tcBorders>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11301</w:t>
            </w:r>
            <w:r>
              <w:rPr>
                <w:rFonts w:cs="Times New Roman" w:ascii="Times New Roman" w:hAnsi="Times New Roman"/>
                <w:b w:val="false"/>
                <w:bCs w:val="false"/>
                <w:kern w:val="2"/>
                <w:sz w:val="24"/>
                <w:szCs w:val="24"/>
              </w:rPr>
              <w:t xml:space="preserve"> </w:t>
            </w:r>
          </w:p>
        </w:tc>
        <w:tc>
          <w:tcPr>
            <w:tcW w:w="1134" w:type="dxa"/>
            <w:tcBorders>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10245</w:t>
            </w:r>
            <w:r>
              <w:rPr>
                <w:rFonts w:cs="Times New Roman" w:ascii="Times New Roman" w:hAnsi="Times New Roman"/>
                <w:b w:val="false"/>
                <w:bCs w:val="false"/>
                <w:kern w:val="2"/>
                <w:sz w:val="24"/>
                <w:szCs w:val="24"/>
              </w:rPr>
              <w:t xml:space="preserve"> </w:t>
            </w:r>
          </w:p>
        </w:tc>
        <w:tc>
          <w:tcPr>
            <w:tcW w:w="992" w:type="dxa"/>
            <w:tcBorders>
              <w:bottom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8291</w:t>
            </w:r>
            <w:r>
              <w:rPr>
                <w:rFonts w:cs="Times New Roman" w:ascii="Times New Roman" w:hAnsi="Times New Roman"/>
                <w:b w:val="false"/>
                <w:bCs w:val="false"/>
                <w:kern w:val="2"/>
                <w:sz w:val="24"/>
                <w:szCs w:val="24"/>
              </w:rPr>
              <w:t xml:space="preserve"> </w:t>
            </w:r>
          </w:p>
        </w:tc>
        <w:tc>
          <w:tcPr>
            <w:tcW w:w="1134" w:type="dxa"/>
            <w:tcBorders>
              <w:bottom w:val="single" w:sz="6" w:space="0" w:color="000000"/>
              <w:right w:val="single" w:sz="6" w:space="0" w:color="000000"/>
            </w:tcBorders>
            <w:shd w:fill="FFFFFF" w:val="clear"/>
          </w:tcPr>
          <w:p>
            <w:pPr>
              <w:pStyle w:val="Normal"/>
              <w:shd w:fill="FFFFFF" w:val="clear"/>
              <w:ind w:firstLine="284"/>
              <w:jc w:val="both"/>
              <w:rPr/>
            </w:pPr>
            <w:r>
              <w:rPr>
                <w:rFonts w:cs="Times New Roman" w:ascii="Times New Roman" w:hAnsi="Times New Roman"/>
                <w:b w:val="false"/>
                <w:bCs w:val="false"/>
                <w:color w:val="000000"/>
                <w:kern w:val="2"/>
                <w:sz w:val="24"/>
              </w:rPr>
              <w:t>6185</w:t>
            </w:r>
            <w:r>
              <w:rPr>
                <w:rFonts w:cs="Times New Roman" w:ascii="Times New Roman" w:hAnsi="Times New Roman"/>
                <w:b w:val="false"/>
                <w:bCs w:val="false"/>
                <w:kern w:val="2"/>
                <w:sz w:val="24"/>
                <w:szCs w:val="24"/>
              </w:rPr>
              <w:t xml:space="preserve"> </w:t>
            </w:r>
          </w:p>
        </w:tc>
      </w:tr>
    </w:tbl>
    <w:p>
      <w:pPr>
        <w:pStyle w:val="Normal"/>
        <w:shd w:fill="FFFFFF" w:val="clear"/>
        <w:ind w:firstLine="284"/>
        <w:jc w:val="both"/>
        <w:rPr>
          <w:rFonts w:ascii="Times New Roman" w:hAnsi="Times New Roman" w:cs="Times New Roman"/>
          <w:color w:val="000000"/>
          <w:kern w:val="2"/>
          <w:sz w:val="24"/>
          <w:szCs w:val="23"/>
        </w:rPr>
      </w:pPr>
      <w:r>
        <w:rPr>
          <w:rFonts w:cs="Times New Roman" w:ascii="Times New Roman" w:hAnsi="Times New Roman"/>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ое уменьшение национального богатства обусловлено тем, что природные ресурсы уменьшались быстрее, чем увеличивалось имущество.</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этому следует добавить, что в стране имелась скрытая инфляция, которая по расчетам экономистов составляла примерно 3% в год. С учетом такой инфляции национальный доход страны перестал расти уже в 80-е годы. Однако численность населения медленно, но увеличивалась. Таким образом, размер национального дохода и национального богатства на душу населения уменьшался, т. е. шло абсолютное обнищание насе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Одной из основных причин тяжелого экономического положения, в котором оказалась страна, было гипертрофированное развитие ВПК </w:t>
      </w:r>
      <w:r>
        <w:rPr>
          <w:rFonts w:cs="Times New Roman" w:ascii="Times New Roman" w:hAnsi="Times New Roman"/>
          <w:b w:val="false"/>
          <w:bCs w:val="false"/>
          <w:i/>
          <w:iCs/>
          <w:color w:val="000000"/>
          <w:kern w:val="2"/>
          <w:sz w:val="24"/>
          <w:szCs w:val="23"/>
        </w:rPr>
        <w:t>— милитаризация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течение многих десятилетий в ВПК направлялась подавляющая и наиболее качественная часть материальных и трудовых ресурсов государства. Конечная продукция оборонных предприятий обеспечивала военный потенциал страны, но экономическая отдача от используемых в ВПК материальных, финансовых и трудовых ресурсов для решения экономических и социальных проблем страны была незначительна, наоборот, для деятельности этих предприятий требовались огромные бюджетные ассигнования, а их продукция в основном складировалась. Даже новые технологии, которые разрабатывались в ВПК из-за засекреченности, не поступали в другие отрасли народного хозяйства и поэтому не оказывали должного влияния на развитие научно-технического прогресса в стра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езусловно, созданный ценой огромных усилий и за счет постоянного недофинансирования других отраслей хозяйства военный потенциал СССР обеспечивал оборонную мощь государства, а также сохранял геополитическое равновесие на планете, противостоял ВПК США. Однако этот же потенциал поощрял амбициозную внешнюю политику руководства страны, в результате которой были постоянная международная напряженность и гонка вооруж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 было в 1950 г. в Северной Корее, в 1962 г. — на Кубе, когда после размещения там советских ракет правительство США предъявило СССР ультиматум о ликвидации их на острове. Мир был на грани новой мировой войны и даже термоядерной. Ракетные установки были демонтированы. Осложнялись отношения со странами социалистического содружества (события в Венгрии, Албании, Югославии, Чехословакии). В 1968 г. произошел военный конфликт между СССР и Китаем из-за острова Доманский на Амуре. По сути это было первое в истории военное столкновение двух государств из социалистического лагер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енное присутствие СССР, советское оружие было в Корее, Вьетнаме, Анголе, Египте, Сирии, Ираке и других государств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1978 г. СССР втянулся в затяжную войну в Афганистане. Эта война имела серьезные последствия для страны, выразившиеся в подрыве международного авторитета СССР, дальнейшем экономическом истощении, отрицательном психологическом климате внутри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Чрезмерное развитие ВПК и связанное с этим отставание гражданских отраслей народного хозяйства привели к их технической отсталости и неконкурентоспособности на мировом рынке. Внутри страны это послужило причиной товарного голода, постоянных дефицитов продукции, необходимой для удовлетворения повседневных потребностей населения. Эта продукция распределялась по предприятиям и учреждениям путем так называемой «выездной торговли». Отсутствие товаров повседневного спроса в свободной продаже вело к коррупции в сфере обращения, к росту це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удовлетворенный спрос на товары дал толчок к созданию подпольных предприятий и развитию теневой экономики, коррупции чиновников, социальному расслоению населения, изменению социальной структуры общества, росту недовольства гражда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условиях постоянного дефицита материальных, финансовых и трудовых ресурсов в экономике страны отсутствовала конкуренция производителей продукции и услуг. В результате этого отсутствовали стимулы к повышению качества продукции и услуг, снижению издержек производства и цен, ресурсосбережению, замене устаревшего оборудования. К середине 80-х годов более половины парка производственного оборудования имело износ свыше 50%. Все это в свою очередь не способствовало внедрению достижений НТР, даже если отечественная наука их предлагала. Промышленная продукция СССР теряла свою конкурентоспособность на мировом рынк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достаточно эффективно функционировал и агропромышленный комплекс страны. В сельскохозяйственном производстве преобладали экстенсивные методы. Упор делался на расширение использования земельных ресурсов. Несмотря на рост поголовья скота, органические удобрения использовались слабо, химических же удобрений не хватало и качество их было низкое. В результате урожайность основных сельскохозяйственных культур была заметно ниже, чем в других европейских стран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ой из причин отставания агропромышленного комплекса было слабое развитие инфраструктуры и мощностей по переработке сельскохозяйственной продукции. Не хватало хранилищ для собранного урожая, хороших дорог в сельской местности, ремонтных служб и запчастей для сельхозтехники. Все это вело к тому, что не всегда убирались засеянные площади, плохо хранился собранный урожай, были огромные потери сельскохозяйственной продукции при перевозк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результате в стране перманентно наступали продовольственные кризисы, что вынуждало закупать за рубежом ежегодно</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от 20 до 40 млн. т зерновых культур, а пищевая и легкая промышленность не имели достаточного количества сырь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 опасности и последствия гипертрофированного развития ВПК, отсталость гражданских отраслей и сельского хозяйства обращали внимание руководства страны ученые — экономисты, социологи, экологи и др. Но их мнение не учитывалось. К середине 80-х годов это стали понимать и в центральных органах власти. Поводом к этому стало ухудшение финансового состояния госуда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Финансы, денежное обращение и бюджет — это зеркало государства, барометр его экономического состояния и политического положения. И как бы ни доказывали апологеты примата духовности и нравственности общества над экономикой, более чем пятитысячелетняя история всех государств свидетельствует об обратном. С развалом экономики, крахом финансов в государстве падают духовность, нравственность и культура, и наша страна — не исключени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первое послевоенное десятилетие советские финансы отражали поступательное развитие экономики страны. На финансах благоприятно сказались изменения в структуре валового общественного продукта, где увеличилась доля промышленности, а это способствовало росту прибыли, поступлений в бюджет отчислений от прибыли и налога с оборота. Успешно проведенная в 1947 г. денежная реформа укрепила денежное обращение и финансы стран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Централизация в государственном бюджете подавляющей части финансовых ресурсов (достаточно отметить, что объем государственного бюджета в используемом национальном доходе превышал 70%) позволяла концентрировать средства на наиболее важных направлениях экономического и социального развития страны и тем самым быстрее и эффективнее решать государственные проблемы. С 1938 по 1960 гг. финансовое ведомство страны возглавлял известный экономист, профессиональный финансист, много сделавший для укрепления финансов страны А. Г. Звере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К концу 50-х годов Н.С. Хрущев все в большей степени стал руководить государством методом, который позднее назвали </w:t>
      </w:r>
      <w:r>
        <w:rPr>
          <w:rFonts w:cs="Times New Roman" w:ascii="Times New Roman" w:hAnsi="Times New Roman"/>
          <w:b w:val="false"/>
          <w:bCs w:val="false"/>
          <w:i/>
          <w:iCs/>
          <w:color w:val="000000"/>
          <w:kern w:val="2"/>
          <w:sz w:val="24"/>
          <w:szCs w:val="23"/>
        </w:rPr>
        <w:t xml:space="preserve">волюнтаризмом. </w:t>
      </w:r>
      <w:r>
        <w:rPr>
          <w:rFonts w:cs="Times New Roman" w:ascii="Times New Roman" w:hAnsi="Times New Roman"/>
          <w:b w:val="false"/>
          <w:bCs w:val="false"/>
          <w:color w:val="000000"/>
          <w:kern w:val="2"/>
          <w:sz w:val="24"/>
          <w:szCs w:val="23"/>
        </w:rPr>
        <w:t>В СССР волюнтаристский подход использовался и до Н. С. Хрущева и не только во внешней и внутренней политике, в экономике, но и в финансах. Исполнителем волюнтаристского курса Н. С. Хрущева в области финансов стал назначенный в 1960 г. министром финансов В. Ф. Гарбузов, человек, как и сам Н.С. Хрущев, недостаточно профессионально подготовленный и амбициозны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 многовековую историю России руководство финансами государства малокомпетентным человеком было не столь уж редким явлением. Можно провести параллель между В. Ф. Гар-бузовым и И. А. Вышнеградским, который был министром финансов России в 1888—1892 гг., а до этого в научных кругах он был известен как ученый в области теории конструирования машин, прикладной механики, термодинамики. Оба до того как стали министрами финансов, не имели отношения к финансам. Оба проводили политику формирования бюджетных доходов главным образом за счет продажи алкогольных напитков и вывоза из страны природных ресурсов. Только во времена И. А. Вышне-градского вывозили из России зерно даже тогда, когда в стране, в неурожайные годы, был голод (известна фраза того периода — недоедим, но вывезем, а в истории Министерства финансов 1802—1902 гг. записано: «... благодаря поощрению вывоза хлеба наш вывоз стал значительно превышать ввоз»), во времена же Гарбузова вывозили нефть, но при этом колхозам и совхозам не хватало горючего для сельхозтехники в период уборки урожая (это была одна из причин того, что потери выращенной сельскохозяйственной продукции составляли примерно 5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менно с приходом в Министерство финансов СССР В.Ф. Гарбузова, который в отличие от А. Г. Зверева не умел и, видимо, не хотел обосновать свою позицию и предотвращать принятие решений, ослабляющих бюджет, начинается дестабилизация государственных финансов, несмотря на то, что в стране и в аппарате Министерства финансов имелись квалифицированные финансовые кадр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i/>
          <w:iCs/>
          <w:color w:val="000000"/>
          <w:kern w:val="2"/>
          <w:sz w:val="24"/>
          <w:szCs w:val="23"/>
        </w:rPr>
        <w:t xml:space="preserve">Денежная реформа (деноминация), проведенная в 1961 г., </w:t>
      </w:r>
      <w:r>
        <w:rPr>
          <w:rFonts w:cs="Times New Roman" w:ascii="Times New Roman" w:hAnsi="Times New Roman"/>
          <w:b w:val="false"/>
          <w:bCs w:val="false"/>
          <w:color w:val="000000"/>
          <w:kern w:val="2"/>
          <w:sz w:val="24"/>
          <w:szCs w:val="23"/>
        </w:rPr>
        <w:t>финансы не укрепила, но положила начало росту цен. Главный источник доходов бюджета — налог с оборота, удельный вес которого в доходах бюджета достигал 60%, взимался с предприятий до того как продукция, облагаемая этим налогом, была реализована конечному потребителю. В результате ослаблялось финансовое состояние предприятий, так как они нередко вносили этот налог за счет своих оборотных средст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60-е — 70-е годы одним из крупных источников финансовых ресурсов государства были поступления от внешнеэкономической деятельности. В основном это были доходы от продажи сырьевых ресурсов, главным образом, нефти. В этот период страна получила более 150 млрд. долл. Эти средства направлялись на закупку оборудования для предприятий, на строительство гражданских и военных объектов, на закупку продовольствия и товаров широкого потреб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к началу 80-х годов стали возникать трудности в получении таких средств. В основе этого лежал ряд причин. Стало труднее поддерживать прежний уровень добычи нефти. Иссякали старые нефтепромыслы. Ухудшились геологические условия добычи. Легкая нефть существенно уменьшилась. Для добычи же тяжелой нефти необходимо было специальное оборудование, но для его производства не была подготовлена машиностроительная промышленнос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Изменилась и конъюнктура международного нефтяного рынка. Все шире в хозяйстве внедрялись энергосберегающие технологии. Это влекло снижение потребности в энергоносителях. На нефтяном рынке усилилась конкурентная борьба нефтедобывающих стран. Цены на нефть снижали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месте с тем содержание ВПК, малорентабельных предприятий и непроизводственной сферы требовали все больших бюджетных ассигнований. Источником их были внешние займы и золотой запас страны, который снизился с 2050 т в 1953 г. до 681 т в 1987 г. и до 340 т — в 1996 г.</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простой была проблема внешней задолженности нашей страны, объем которой равнялся примерно 80 млрд. долл. Приблизительно столько же стране должны были другие государства. Однако если наша задолженность была в основном фирмам, банкам за приобретенную промышленную и сельскохозяйственную продукцию, то СССР предоставлял кредиты другим государствам для реализации продукции своего ВПК. Это были государства социалистического лагеря (Вьетнам, Куба и др.), но главным образом страны Третьего мира (Ирак, Сирия, Египет, Ангола, Афганистан и др.), валютная платежеспособность которых была крайне низк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если расходы государственного бюджета по погашению внешней задолженности росли, то поступления из внешних источников уменьшалис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се это вело к ухудшению государственных финансов, росту бюджетного дефицита, который все в больших размерах покрывался за счет денежной эмиссии и роста внутреннего долга страны. На этом фоне росла потребность в увеличении бюджетных ассигнований на дотирование отраслей народного хозяйства. Дотации, достигающие одной пятой части всех бюджетных расходов, практически поощряли иждивенчество и бесхозяйственность предприятий и колхозов. Потери и непроизводительные расходы в народном хозяйстве ежегодно увеличивались. Так, с 1981 по 1988 гг. они выросли с 12,5 млрд. до 29,0 млрд. руб., в том числе сверхплановые потери от брака в промышленности и строительстве — с 364 млн. до 1076 млн. руб., потери от списания затрат по неосуществленному и окончательно прекращенному капитальному строительству — с 2831 млн. до 4631 млн. руб., потери от падежа скота — с 1696 млн. до 1912 млн. руб.</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ля сравнения укажем, что в 1988 г. объем доходов государственного бюджета составлял 379 млрд. руб., т. е. в этом году потери в народном хозяйстве составляли более 1%</w:t>
      </w:r>
      <w:r>
        <w:rPr>
          <w:rFonts w:cs="Times New Roman" w:ascii="Times New Roman" w:hAnsi="Times New Roman"/>
          <w:b w:val="false"/>
          <w:bCs w:val="false"/>
          <w:i/>
          <w:iCs/>
          <w:color w:val="000000"/>
          <w:kern w:val="2"/>
          <w:sz w:val="24"/>
          <w:szCs w:val="23"/>
        </w:rPr>
        <w:t xml:space="preserve"> </w:t>
      </w:r>
      <w:r>
        <w:rPr>
          <w:rFonts w:cs="Times New Roman" w:ascii="Times New Roman" w:hAnsi="Times New Roman"/>
          <w:b w:val="false"/>
          <w:bCs w:val="false"/>
          <w:color w:val="000000"/>
          <w:kern w:val="2"/>
          <w:sz w:val="24"/>
          <w:szCs w:val="23"/>
        </w:rPr>
        <w:t>к бюджетным расход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и и другие подобные факторы негативно влияли на состояние государственных финансов, приближали финансовый кризис, разразившийся в начале 90-х годов, который не смогли предотвратить постоянно меняющиеся министры финансов (с 1985 по 1998 гг. этот пост занимали одиннадцать человек, а некоторые из них — всего по несколько месяцев). Многие назначаемые министры финансов и их заместители были непрофессионалами, не знали финансовых проблем и путей их решения. Особенно часто стали менять руководителей финансового ведомства страны в 90-е годы. Министерская чехарда, уход из финансовых органов в коммерческие структуры большого количества профессиональных работников, разделение Министерства финансов на ряд самостоятельных ведомств, отсутствие между ними должной координации еще более ослабили систему управления государственными финансами и финансовое состояние госуда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се эти факторы заставляли руководство страны искать пути выхода из создавшегося положения. Была осознана необходимость структурной перестройки промышленности, изменения экономических отношений в народном хозяйстве. Это выразилось в попытках расширения хозрасчета, установления прямых экономических связей между предприятиями, введения арендных отношений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труктурная перестройка промышленности должна была проводиться на основе конверсии предприятий ВПК. Однако из-за отсутствия в бюджете необходимых средств на капитальные вложения и противодействия директоров оборонных предприятий, не желавших производить товары массового спроса, конверсия проводилась в ограниченных размер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гибкость и во многих случаях некомпетентность руководителей высшего и среднего звена управления привели к отставанию предприятий, не входящих в ВПК, их несостоятельности в обеспечении внутреннего рынка и неконкурентоспособности сначала на внешнем, а затем и внутреннем рынках. Как результат этого — потеря в 80-х годах рынков в странах СЭВ, а затем в 90-х годах — рынков СНГ и, наконец, по многим позициям был потерян рынок сбыта и самой Росс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оздании экономических трудностей для Советского Союза участвовали и страны, входящие в НАТО. Многолетнее противостояние двух военно-политических блоков показало, что успех в «холодной войне» мог быть достигнут лишь на экономическом поле битвы. Для достижения такого успеха аналитиками западных стран выявлялись слабые места в экономике СССР, а правительствами стран НАТО проводились мероприятия, целью которых было ослабление советской экономики. Для этого организовывались широкомасштабные кампании по снижению на мировом рынке цен на нефть, ограничению экспорта советского природного газа, что приводило к уменьшению поступления в Советский Союз иностранной конвертируемой валюты. Введение США запрета на приобретение Советским Союзом новой промышленной продукции и новых технологий, рост военных вооружений стран НАТО, повышение их технологического уровня и стоимости обострили ресурсный и технологический кризис СССР, вызвали необходимость увеличения им собственных военных научных исследований. Все это вело к его дальнейшему экономическому истощению. При этом западными странами создавались условия, затрудняющие получение Советским Союзом иностранных кредит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араллельно экономическому кризису в стране созревали идеологический, а затем и политический кризис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зникшее еще в 60-х годах </w:t>
      </w:r>
      <w:r>
        <w:rPr>
          <w:rFonts w:cs="Times New Roman" w:ascii="Times New Roman" w:hAnsi="Times New Roman"/>
          <w:b w:val="false"/>
          <w:bCs w:val="false"/>
          <w:i/>
          <w:iCs/>
          <w:color w:val="000000"/>
          <w:kern w:val="2"/>
          <w:sz w:val="24"/>
          <w:szCs w:val="23"/>
        </w:rPr>
        <w:t xml:space="preserve">диссидентское движение, </w:t>
      </w:r>
      <w:r>
        <w:rPr>
          <w:rFonts w:cs="Times New Roman" w:ascii="Times New Roman" w:hAnsi="Times New Roman"/>
          <w:b w:val="false"/>
          <w:bCs w:val="false"/>
          <w:color w:val="000000"/>
          <w:kern w:val="2"/>
          <w:sz w:val="24"/>
          <w:szCs w:val="23"/>
        </w:rPr>
        <w:t>почти подавленное репрессиями в 70 — 80-е годы, вновь столь быстро развиваться. В центре этого движения была борьба за гражданские права человека, за деидеологизацию культуры, за демократизацию общества и ликвидацию монополии КПСС в общественной жиз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овременно с этим движением, а иногда и в рамках его в республиках СССР развивались националистические движени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Таким образом, экономический, а затем и политический кризис, разразившийся в стране в конце 80-х — начале 90-х годов, был обусловлен многолетней неэффективной экономической политикой, проводимой руководством страны, его амбициозностью в международных отношениях. Это привело к экономическому истощению государства, к дискредитации социалистического способа производства и всей мировой социалистической системы.</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26"/>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1. Объясните, почему фашистская Германия развязала войну против СССР.</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2. Охарактеризуйте экономический потенциал временно оккупированных территорий.</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3. Как осуществлялось перебазирование в восточные районы страны промышленного потенциал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4. Как осуществлялся в годы войны процесс расширенного воспроизводства?</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5. Охарактеризуйте экономический ущерб, нанесенный СССР в годы Великой Отечественной войны.</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6. Как проводились восстановительные работы в годы войны?</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7. Расскажите о конверсии военной промышленност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8. Как развивалась экономика СССР в 1950—1960 гг.?</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9. Каковы цели проведения экономической реформы в 1965 г. и ее последств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10. Объясните причины замедления темпов развития экономики СССР в 1970—1980 гг. и последующего экономического и политического кризиса в стране.</w:t>
      </w:r>
    </w:p>
    <w:p>
      <w:pPr>
        <w:pStyle w:val="Normal"/>
        <w:shd w:fill="FFFFFF" w:val="clear"/>
        <w:ind w:firstLine="284"/>
        <w:jc w:val="both"/>
        <w:rPr>
          <w:rFonts w:ascii="Times New Roman" w:hAnsi="Times New Roman" w:cs="Times New Roman"/>
          <w:b w:val="false"/>
          <w:b w:val="false"/>
          <w:bCs w:val="false"/>
          <w:color w:val="000000"/>
          <w:kern w:val="2"/>
          <w:sz w:val="24"/>
          <w:szCs w:val="52"/>
        </w:rPr>
      </w:pPr>
      <w:r>
        <w:rPr>
          <w:rFonts w:cs="Times New Roman" w:ascii="Times New Roman" w:hAnsi="Times New Roman"/>
          <w:b w:val="false"/>
          <w:bCs w:val="false"/>
          <w:color w:val="000000"/>
          <w:kern w:val="2"/>
          <w:sz w:val="24"/>
          <w:szCs w:val="52"/>
        </w:rPr>
      </w:r>
    </w:p>
    <w:p>
      <w:pPr>
        <w:pStyle w:val="Heading2"/>
        <w:rPr/>
      </w:pPr>
      <w:bookmarkStart w:id="148" w:name="__RefHeading___Toc40091362"/>
      <w:bookmarkEnd w:id="148"/>
      <w:r>
        <w:rPr>
          <w:kern w:val="2"/>
          <w:szCs w:val="52"/>
        </w:rPr>
        <w:t xml:space="preserve">35. </w:t>
      </w:r>
      <w:r>
        <w:rPr>
          <w:kern w:val="2"/>
        </w:rPr>
        <w:t>Экономика России в период перехода к рыночной модели хозяйствования</w:t>
      </w:r>
    </w:p>
    <w:p>
      <w:pPr>
        <w:pStyle w:val="Normal"/>
        <w:shd w:fill="FFFFFF" w:val="clear"/>
        <w:ind w:firstLine="284"/>
        <w:jc w:val="both"/>
        <w:rPr>
          <w:rFonts w:ascii="Times New Roman" w:hAnsi="Times New Roman" w:cs="Times New Roman"/>
          <w:color w:val="000000"/>
          <w:kern w:val="2"/>
          <w:sz w:val="24"/>
          <w:szCs w:val="33"/>
        </w:rPr>
      </w:pPr>
      <w:r>
        <w:rPr>
          <w:rFonts w:cs="Times New Roman" w:ascii="Times New Roman" w:hAnsi="Times New Roman"/>
          <w:color w:val="000000"/>
          <w:kern w:val="2"/>
          <w:sz w:val="24"/>
          <w:szCs w:val="33"/>
        </w:rPr>
      </w:r>
    </w:p>
    <w:p>
      <w:pPr>
        <w:pStyle w:val="Heading3"/>
        <w:rPr>
          <w:kern w:val="2"/>
          <w:szCs w:val="24"/>
        </w:rPr>
      </w:pPr>
      <w:bookmarkStart w:id="149" w:name="__RefHeading___Toc40091363"/>
      <w:bookmarkEnd w:id="149"/>
      <w:r>
        <w:rPr>
          <w:kern w:val="2"/>
        </w:rPr>
        <w:t>35.1. Попытки перестройки хозяйственного механизма</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 избранием в 1985 г. генеральным секретарем ЦК КПСС М. С. Горбачева в СССР наступает период перестройки и смены социально-экономической системы (1985 — 1990-е годы). На первом этапе с марта 1985 г. по август 1991 г. в стране шел процесс пересмотра основ тоталитарного политического строя и планово-распределительной экономической систем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озникший в те годы термин </w:t>
      </w:r>
      <w:r>
        <w:rPr>
          <w:rFonts w:cs="Times New Roman" w:ascii="Times New Roman" w:hAnsi="Times New Roman"/>
          <w:b w:val="false"/>
          <w:bCs w:val="false"/>
          <w:i/>
          <w:iCs/>
          <w:color w:val="000000"/>
          <w:kern w:val="2"/>
          <w:sz w:val="24"/>
          <w:szCs w:val="23"/>
        </w:rPr>
        <w:t xml:space="preserve">«перестройка» </w:t>
      </w:r>
      <w:r>
        <w:rPr>
          <w:rFonts w:cs="Times New Roman" w:ascii="Times New Roman" w:hAnsi="Times New Roman"/>
          <w:b w:val="false"/>
          <w:bCs w:val="false"/>
          <w:color w:val="000000"/>
          <w:kern w:val="2"/>
          <w:sz w:val="24"/>
          <w:szCs w:val="23"/>
        </w:rPr>
        <w:t>означал осуществляемый сверху переход к демократизации политического строя и допуску рыночных отношений в экономике. Это выражалось в снижении роли КПСС в общественной жизни, в создании парламентаризма, гласности, ослаблении централизованного руководства экономикой, повышении прав и ответственности региональных органов власти. Все эти действия руководства страны имели положительную направленность и в этом несомненная историческая заслуга М.С. Горбачева. По сути дела это означало, что осуществлялся вариант реформирования экономики, когда при регулирующей роли государства должны были происходить постепенное разгосударствление части общественной собственности и внедрение в экономику рыночных отношен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а программа, разработанная и принятая в середине 1987 г., предполагала с целью перехода к регулируемой рыночной экономике социальную переориентацию, преобразование структуры экономики, реформу ценообразования и перестройку финансово-кредитной систем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вновь интересы народа были принесены в жертву борьбе за власть, а экономика стала заложницей политики — все предлагаемые программы ее стабилизации оказались обреченными. Центральное правительство не смогло улучшить экономическое положение — экономический кризис углублялся, а политическая обстановка в стране вышла из-под контрол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азвернулась борьба с коммунистической идеологией; особым нападкам подвергались такие понятия, как интернационализм, классовая борьба, пролетарская солидарность, дружба народов. При этом националисты во всех республиках СССР на основе исторических построений и искажений экономических расчетов стремились доказать, что одни нации живут за счет труда других. В условиях такого многонационального государства, как СССР, эта пропаганда носила деструктивный характер, способствовала формированию в обществе сознания необходимости и неизбежности развала государства. Главную роль в этой пропаганде играла националистически настроенная интеллигенция, которая по сути дела была идеологом и рупором националистической партийной элиты и представителей уголовно-теневой экономики. Все они стремились к власти, к достижению своих узкогрупповых интересов и были против крепкой центральной власти, которая мешала им в достижении их целей. Поэтому они разжигали межнациональные конфликты, которые в конце 80 — начале 90-х годов прокатились по стране (в Азербайджане, Армении, Грузии, Узбекистане, Киргизии, Молдавии и других республиках). Именно они способствовали развалу государства, и из партийных функционеров и представителей националистической интеллигенции вышли лидеры, впоследствии ставшие главами новых государств, созданных на развалинах ССС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уководство союзных республик, краев и областей видели путь к улучшению в децентрализации управления, в предоставлении еще больших прав и экономических возможностей регионов в решении на местах экономических и социальных проблем. При этом их требования выразились в движении за оставление в распоряжении регионов большей по сравнению с прежним периодом доли созданного там национального дохода. Естественно, это вело к уменьшению доли, поступающей в централизованные фонды госуда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требовалась разработка методических подходов к решению вопроса о так называемом </w:t>
      </w:r>
      <w:r>
        <w:rPr>
          <w:rFonts w:cs="Times New Roman" w:ascii="Times New Roman" w:hAnsi="Times New Roman"/>
          <w:b w:val="false"/>
          <w:bCs w:val="false"/>
          <w:i/>
          <w:iCs/>
          <w:color w:val="000000"/>
          <w:kern w:val="2"/>
          <w:sz w:val="24"/>
          <w:szCs w:val="23"/>
        </w:rPr>
        <w:t xml:space="preserve">региональном хозрасчете, </w:t>
      </w:r>
      <w:r>
        <w:rPr>
          <w:rFonts w:cs="Times New Roman" w:ascii="Times New Roman" w:hAnsi="Times New Roman"/>
          <w:b w:val="false"/>
          <w:bCs w:val="false"/>
          <w:color w:val="000000"/>
          <w:kern w:val="2"/>
          <w:sz w:val="24"/>
          <w:szCs w:val="23"/>
        </w:rPr>
        <w:t>когда объем национального дохода, оставляемый в распоряжении региона, должен был находиться в зависимости от вклада региона в экономический потенциал страны. При этом имелась в виду также задача приглушить иждивенческие тенденции в отдельных регион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этот вопрос не был и не мог быть решен: 1) шла война в Афганистане, требовавшая больших затрат, а следовательно, расходов на содержание ВПК. Поэтому у государства не имелось возможности для увеличения доли национального дохода, оставляемой в распоряжении регионов; 2) из-за того, что в стране действовала искаженная система цен (цены на сырьевые ресурсы были необоснованно занижены, а цены на конечную продукцию завышены), объем созданного национального дохода в республиках с преимущественно сырьевым производством не отражал их истинного вклада в экономику государ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роме того, искажали показатели вклада республик в экономику государства налоговая система и порядок взимания налогов. Один из главных источников бюджетных доходов — налог с оборота взимался главным образом с товаров народного потребления, и он имелся в тех республиках, где эти товары производились. В сырьевых республиках в результате проводимой политики специализации и кооперации производства предприятий, производящих товары,было недостаточно, а следовательно, налога с оборота не хватало для доходов их бюджетов. Для обеспечения доходами бюджетов этих республик им из союзного бюджета выделялись дотации, что создавало видимость иждивенчества этих республик. В свою очередь это давало повод для националистов-сепаратистов как в регионах, так и в центре к взаимным обвинениям, к разжиганию межнациональных противоречий, к формированию общественного мнения о целесообразности распада ССС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Это нашло отражение и в борьбе союзного и республиканских парламентов. Пришедшие на гребне волны демократического движения в эти парламенты экономически неквалифицированные депутаты вместо поиска путей выхода из кризиса, создания законодательной базы для улучшения экономической обстановки в стране, усиления депутатского контроля за формированием и использованием правительством бюджетных средств занимались деструктивной политической деятельностью, направленной на противостояние центра и регион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ак показал опыт Китая, где реформирование экономики шло в условиях регулирующей роли государства, этот процесс протекал более продуманно, результативно и не форсированными темпами. А в СССР часть партийного руководства и демократическая общественность стали призывать к более быстрым, радикальным реформам в политике и в экономике. Таким настроениям способствовали усиление кризисных явлений в экономике и разразившиеся политические кризисы в Азербайджане, Армении, Грузии, Литве с массовыми выступлениями населения, где для подавления волнений были использованы вооруженные силы. Кроме того, с начала 90-х годов по стране прокатились забастовки рабочих, требовавших повышения зарплаты. В этих условиях руководство СССР принимает решение о подготовке нового союзного договора, в котором должно было найти отражение расширения прав союзных республик. Однако в августе 1991 г., накануне подписания этого договора, группа лиц из высшего состава руководства государства ввела в стране чрезвычайное положение. Непоследовательная политика, проводимая Президентом СССР М.С. Горбачевым, подорвала к нему доверие. 8 декабря в Беловежской Пуще в Белоруссии президенты России, Украины и Белоруссии Б.Н. Ельцин, Л.М. Кравчук и С.С. Шушкевич подписали соглашение, в котором констатировалось, что «Союз ССР как субъект международного права и геополитическая реальность прекращает свое существование». Таким образом на основе бывших союзных республик были образованы самостоятельные независимые государств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Они не учитывали тот факт, что в условиях многовекового сосуществования в рамках единого государства народов, населявших СССР, было создано единое экономическое пространство, произошли смешение этих народов (например, в 1988 г. удельный вес межнациональных браков в общей численности всех браков основных национальностей СССР колебался от 7 до 38%), смена мест проживания десятков миллионов людей (вне России в 1989 г. проживало более 25 млн. русских, а в России — около 8 млн. из других республик ССС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ледствием такой политики стали не только распад самого большого в </w:t>
      </w:r>
      <w:r>
        <w:rPr>
          <w:rFonts w:cs="Times New Roman" w:ascii="Times New Roman" w:hAnsi="Times New Roman"/>
          <w:b w:val="false"/>
          <w:bCs w:val="false"/>
          <w:color w:val="000000"/>
          <w:kern w:val="2"/>
          <w:sz w:val="24"/>
          <w:szCs w:val="23"/>
          <w:lang w:val="en-US"/>
        </w:rPr>
        <w:t>XX</w:t>
      </w:r>
      <w:r>
        <w:rPr>
          <w:rFonts w:cs="Times New Roman" w:ascii="Times New Roman" w:hAnsi="Times New Roman"/>
          <w:b w:val="false"/>
          <w:bCs w:val="false"/>
          <w:color w:val="000000"/>
          <w:kern w:val="2"/>
          <w:sz w:val="24"/>
          <w:szCs w:val="23"/>
        </w:rPr>
        <w:t xml:space="preserve"> в. государства в мире, но и значительные экономические потери в каждой из бывших республик СССР, необходимость перемещения из республики в республику огромного числа лиц (только за период 1992—1995 гг. в Россию официально переехало 3,8 млн. человек, а из России выехало 1,8 млн. человек).</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Heading3"/>
        <w:rPr>
          <w:kern w:val="2"/>
        </w:rPr>
      </w:pPr>
      <w:bookmarkStart w:id="150" w:name="__RefHeading___Toc40091364"/>
      <w:bookmarkEnd w:id="150"/>
      <w:r>
        <w:rPr>
          <w:kern w:val="2"/>
        </w:rPr>
        <w:t>35.2.Реформы в России и переход к рыночной экономик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После распада СССР в России начинается этап радикальных реформ. Сформированное новое правительство России проведение этих реформ основывало на </w:t>
      </w:r>
      <w:r>
        <w:rPr>
          <w:rFonts w:cs="Times New Roman" w:ascii="Times New Roman" w:hAnsi="Times New Roman"/>
          <w:b w:val="false"/>
          <w:bCs w:val="false"/>
          <w:i/>
          <w:iCs/>
          <w:color w:val="000000"/>
          <w:kern w:val="2"/>
          <w:sz w:val="24"/>
          <w:szCs w:val="23"/>
        </w:rPr>
        <w:t xml:space="preserve">монетаризме </w:t>
      </w:r>
      <w:r>
        <w:rPr>
          <w:rFonts w:cs="Times New Roman" w:ascii="Times New Roman" w:hAnsi="Times New Roman"/>
          <w:b w:val="false"/>
          <w:bCs w:val="false"/>
          <w:color w:val="000000"/>
          <w:kern w:val="2"/>
          <w:sz w:val="24"/>
          <w:szCs w:val="23"/>
        </w:rPr>
        <w:t xml:space="preserve">и так называемой </w:t>
      </w:r>
      <w:r>
        <w:rPr>
          <w:rFonts w:cs="Times New Roman" w:ascii="Times New Roman" w:hAnsi="Times New Roman"/>
          <w:b w:val="false"/>
          <w:bCs w:val="false"/>
          <w:i/>
          <w:iCs/>
          <w:color w:val="000000"/>
          <w:kern w:val="2"/>
          <w:sz w:val="24"/>
          <w:szCs w:val="23"/>
        </w:rPr>
        <w:t xml:space="preserve">«шоковой терапии». </w:t>
      </w:r>
      <w:r>
        <w:rPr>
          <w:rFonts w:cs="Times New Roman" w:ascii="Times New Roman" w:hAnsi="Times New Roman"/>
          <w:b w:val="false"/>
          <w:bCs w:val="false"/>
          <w:color w:val="000000"/>
          <w:kern w:val="2"/>
          <w:sz w:val="24"/>
          <w:szCs w:val="23"/>
        </w:rPr>
        <w:t>Это выразилось в ускоренной приватизации государственной собственности, в отказе от государственного регулирования цен и валютного курса рубля, планового руководства экономикой и планового распределения продукции предприятий, бюджетных дотаций отраслям народного хозяйства и населению, административной привязки производителя продукции к потребителю и д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чавшаяся с января 1992 г. либерализация цен привела к их неудержимому росту. Уже в 1992 г. индекс цен вырос в 26 раз, или 31% в месяц, в 1993 г. — в 9,4 раза, или 10% в месяц, в 1995 г. — 2,3 раза, или 7,3%. Вместе с тем рост цен привел к резкому снижению покупательного спроса населения. Сочетание роста цен с открытием границ, ввозом продовольствия и товаров повседневного спроса из-за рубежа способствовало насыщению потребительского рынка, изъятию у населения денежной массы и стабилизации потребительского рынка. Однако низкая конкурентоспособность отечественной продукции стала одной из главных причин сокращения сбыта, а потому и производства продукции российских предприятий. Уже в 1992 г. промышленное производство сократилось на 18%, ВВП снизился на 19%, а в 1993 г. ВВП снизился на 12%, а промышленное производство — на 16%.</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1993—1994 г. ускоренными темпами проводилась </w:t>
      </w:r>
      <w:r>
        <w:rPr>
          <w:rFonts w:cs="Times New Roman" w:ascii="Times New Roman" w:hAnsi="Times New Roman"/>
          <w:b w:val="false"/>
          <w:bCs w:val="false"/>
          <w:i/>
          <w:iCs/>
          <w:color w:val="000000"/>
          <w:kern w:val="2"/>
          <w:sz w:val="24"/>
          <w:szCs w:val="23"/>
        </w:rPr>
        <w:t xml:space="preserve">приватизация </w:t>
      </w:r>
      <w:r>
        <w:rPr>
          <w:rFonts w:cs="Times New Roman" w:ascii="Times New Roman" w:hAnsi="Times New Roman"/>
          <w:b w:val="false"/>
          <w:bCs w:val="false"/>
          <w:color w:val="000000"/>
          <w:kern w:val="2"/>
          <w:sz w:val="24"/>
          <w:szCs w:val="23"/>
        </w:rPr>
        <w:t>государственной собственности. По замыслу реформаторов приватизация должна была повысить эффективность работы предприятий, ликвидировать их дотационность, уменьшить расходы бюджета на эти цели, создать рыночную экономику, конкуренцию производителей продукции и услуг, сформировать средний класс в обществе, как социальную опору нового стро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Для проведения приватизации была разработана и утверждена схема, по которой государственная собственность в производственной сфере была акционирована, пакеты акций разделены между трудовыми коллективами и государством. В целях поддержки приватизации директорами предприятий им разрешили получить </w:t>
      </w:r>
      <w:r>
        <w:rPr>
          <w:rFonts w:cs="Times New Roman" w:ascii="Times New Roman" w:hAnsi="Times New Roman"/>
          <w:b w:val="false"/>
          <w:bCs w:val="false"/>
          <w:i/>
          <w:iCs/>
          <w:color w:val="000000"/>
          <w:kern w:val="2"/>
          <w:sz w:val="24"/>
          <w:szCs w:val="23"/>
        </w:rPr>
        <w:t xml:space="preserve">5% </w:t>
      </w:r>
      <w:r>
        <w:rPr>
          <w:rFonts w:cs="Times New Roman" w:ascii="Times New Roman" w:hAnsi="Times New Roman"/>
          <w:b w:val="false"/>
          <w:bCs w:val="false"/>
          <w:color w:val="000000"/>
          <w:kern w:val="2"/>
          <w:sz w:val="24"/>
          <w:szCs w:val="23"/>
        </w:rPr>
        <w:t>акций. Всем жителям страны было выдано по одному ваучеру на человека. Стоимость одного ваучера составляла одну стопятьдесятмиллионную долю стоимости всего государственного имущества Российской Федерации. Владельцы ваучеров могли либо вложить их в виде своих паев в предприятия, специально созданные фонды либо продать.</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изначально эта схема приватизации государственной собственности вносила в общество неравенство. Преимущество было отдано членам трудовых коллективов предприятий производственной сферы, получивших пакеты акций приватизированных предприятий. Работники же непроизводственной сферы, учреждений, состоящих на бюджете, практически ничего не получили, так как переданные ими в основном в инвестиционные фонды ваучеры позже пропали вместе с развалившимися фондами. Несправедливость по отношению к этим слоям населения была и в том, что предприятия сферы материального производства были созданы и за счет средств, недополученных десятилетиями учителями, врачами, учеными, военными и другими работниками бюджетных учреждений в виде их низкой заработной платы. Уже этими действиями в обществе была создана почва для разноглас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Другой негативной стороной было стремление реформаторов искусственно форсировать создание среднего класса в России. С этой целью предприятия торговли, общественного питания, бытового обслуживания практически даром перешли в частную собственность. Кроме того, и промышленные предприятия в значительной мере оказались в руках руководителей этих предприятий, сосредоточивших в своих руках крупные пакеты акц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целях ускорения создания у предпринимателей первоначального капитала реформаторы пошли на отмену государственной монополии на производство и реализацию алкогольной продукции, ибо легче и быстрее всего можно создать капитал, торгуя водкой. При этом бюджетная система не получила примерно четверть бюджетных доходов. Это привело к быстрому имущественному расслоению общества. Разница в уровнях душевого дохода между обеспеченными слоями населения, удельный вес которых не превышал 10% от всего населения страны, и остальным населением превысила 20 раз. Для сравнения: в индустриально развитых странах эта разница не превышает пяти-восьми раз. Естественно, это также отрицательно сказывалось на морально-политическом климате в стра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началу 1993 г. были приватизированы почти все предприятия торговли, общественного питания, бытового обслуживания, треть промышленных предприятий. В негосударственном секторе трудилось около половины занятых в народном хозяйстве. Приватизированные предприятия выпускали примерно 40% промышленной продукции. Быстро развивалась инфраструктура рынка. Создавались товарные биржи, фондовый рынок, финансовые фонды и компани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овременно с этими процессами в стране наблюдалась политическая нестабильность. В политических и экономических кругах не было единой позиции. С одной стороны, сторонники проведения радикальных реформ стремились к ужесточению финансово-кредитной политики, ускоренной приватизации. Другого мнения были представители военно-промышленного и агропромышленного комплексов, отстаивавших позиции усиления государственного регулирования экономики, продолжения бюджетного дотирования предприяти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994—1996 гг. Правительству не удалось преодолеть инерцию спада в экономике страны. Все большее количество предприятий переставали производить продукцию, услуги. Несмотря на то что был издан Закон о банкротстве, предприятия, не отвечающие по своим обязательствам, не объявлялись банкротами, работники их не увольнялись, но и не получали зарплат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Бюджет лишался доходов в виде налога на прибыль, НДС, подоходного налога с физических лиц. Увеличивался бюджетный дефицит. Если на первых этапах реформ дефицитным был лишь федеральный бюджет, то позже региональные и местные бюджеты стали также дефицитны. Начались постоянные невыплаты зарплаты в бюджетных отраслях и пенсий пенсионер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Реформы проводились и в аграрном секторе экономики. Они начались с реорганизации колхозов и совхозов. Трудовые коллективы получили в совместную собственность землю и основные средства, которые были разделены между работающими и пенсионерами на паи. При этом земля делилась поровну, а имущество — по стоимости и в соответствии с трудовым стажем работников. Работникам предоставили возможность использовать три варианта реорганизации колхозов и совхозов: организация фермерских хозяйств и сельскохозяйственных кооперативов, сохранение колхоза, совхоза, организация акционерного общества. В основном колхозы и совхозы были преобразованы в акционерные общества и производственные кооперативы.</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днако реформы в сельском хозяйстве шли медленными темпами. Положение в этой отрасли резко ухудшилось. Причиной было общее ухудшение экономической обстановки в стране, резкое сокращение государственных дотаций сельскохозяйственным предприятиям, значительный размер импорта продовольствия, снижение платежеспособного спроса насел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Создание фермерских хозяйств тормозилось отсутствием у фермеров необходимой материально-технической базы, трудностями получения банковского кредита из-за практического отсутствия у фермеров залоговой стоимости, так как землю они не имели права продавать и закладывать в банках.</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се это привело к тому, что уровень сельскохозяйственного производства в стране стал ежегодно снижатьс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роведение реформ в экономике способствовало переходу страны на капиталистический путь развития. Серьезных препятствий к такому переходу не было. Обычно, как свидетельствует опыт всемирной истории, сопротивление переходу к новому общественно-экономическому строю оказывали классы и социальные слои населения, теряющие свою собственность и власть. В России к этому времени было создано бесклассовое общество. Практически уже не существовало различия между классом рабочих и классом крестьян. Не было и правящего класса — собственника средств производства, теряющего власть, а правящая партийно-бюрократическая элита не сомневалась, что останется у власти и не противилась переменам.</w:t>
      </w:r>
    </w:p>
    <w:p>
      <w:pPr>
        <w:pStyle w:val="Normal"/>
        <w:pBdr>
          <w:bottom w:val="single" w:sz="4" w:space="1" w:color="000000"/>
        </w:pBdr>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Что же касается собственности на средства производства, то ее никто не терял, так как она была государственной. Наоборот, в результате перемен представители партийно-бюрократической элиты, руководители предприятий, представители теневой экономики и уголовного мира, имеющие власть и деньги, легко ею завладели. Населению же внушалась мысль о том, что в условиях социализма и государственной собственности невозможно эффективно организовать производство и обеспечить приемлемый уровень жизни людей. В условиях многолетнего постоянного товарного и продовольственного дефицита, низкой зарплаты население было психологически подготовлено к такому положению, которое охарактеризовал К. Маркс: «Лучше ужасный конец, чем ужас без конца»</w:t>
      </w:r>
      <w:r>
        <w:rPr>
          <w:rFonts w:cs="Times New Roman" w:ascii="Times New Roman" w:hAnsi="Times New Roman"/>
          <w:b w:val="false"/>
          <w:bCs w:val="false"/>
          <w:color w:val="000000"/>
          <w:kern w:val="2"/>
          <w:sz w:val="24"/>
          <w:szCs w:val="23"/>
          <w:vertAlign w:val="superscript"/>
        </w:rPr>
        <w:t>*</w:t>
      </w:r>
      <w:r>
        <w:rPr>
          <w:rFonts w:cs="Times New Roman" w:ascii="Times New Roman" w:hAnsi="Times New Roman"/>
          <w:b w:val="false"/>
          <w:bCs w:val="false"/>
          <w:color w:val="000000"/>
          <w:kern w:val="2"/>
          <w:sz w:val="24"/>
          <w:szCs w:val="23"/>
        </w:rPr>
        <w:t>. Все эти обстоятельства способствовали переходу страны к капитализму, переходу без сопротивления, бескровному, но отнюдь не безболезненному для экономики и населения.</w:t>
      </w:r>
    </w:p>
    <w:p>
      <w:pPr>
        <w:pStyle w:val="Normal"/>
        <w:shd w:fill="FFFFFF" w:val="clear"/>
        <w:ind w:firstLine="284"/>
        <w:jc w:val="both"/>
        <w:rPr>
          <w:rFonts w:ascii="Times New Roman" w:hAnsi="Times New Roman" w:cs="Times New Roman"/>
          <w:b w:val="false"/>
          <w:b w:val="false"/>
          <w:bCs w:val="false"/>
          <w:kern w:val="2"/>
          <w:szCs w:val="24"/>
        </w:rPr>
      </w:pPr>
      <w:r>
        <w:rPr>
          <w:rFonts w:cs="Times New Roman" w:ascii="Times New Roman" w:hAnsi="Times New Roman"/>
          <w:b w:val="false"/>
          <w:bCs w:val="false"/>
          <w:color w:val="000000"/>
          <w:kern w:val="2"/>
          <w:szCs w:val="17"/>
          <w:vertAlign w:val="superscript"/>
        </w:rPr>
        <w:t>*</w:t>
      </w:r>
      <w:r>
        <w:rPr>
          <w:rFonts w:cs="Times New Roman" w:ascii="Times New Roman" w:hAnsi="Times New Roman"/>
          <w:b w:val="false"/>
          <w:bCs w:val="false"/>
          <w:color w:val="000000"/>
          <w:kern w:val="2"/>
          <w:szCs w:val="17"/>
        </w:rPr>
        <w:t xml:space="preserve"> </w:t>
      </w:r>
      <w:r>
        <w:rPr>
          <w:rFonts w:cs="Times New Roman" w:ascii="Times New Roman" w:hAnsi="Times New Roman"/>
          <w:b w:val="false"/>
          <w:bCs w:val="false"/>
          <w:i/>
          <w:iCs/>
          <w:color w:val="000000"/>
          <w:kern w:val="2"/>
          <w:szCs w:val="17"/>
        </w:rPr>
        <w:t xml:space="preserve">Маркс. К.Энгелъс. Ф. </w:t>
      </w:r>
      <w:r>
        <w:rPr>
          <w:rFonts w:cs="Times New Roman" w:ascii="Times New Roman" w:hAnsi="Times New Roman"/>
          <w:b w:val="false"/>
          <w:bCs w:val="false"/>
          <w:color w:val="000000"/>
          <w:kern w:val="2"/>
          <w:szCs w:val="17"/>
        </w:rPr>
        <w:t>Соч. Т. 8. - С.115.</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Таким образом милитаризация экономики, чрезмерная гонка вооружений, ведение военных действий в других странах, оказание военной и экономической помощи государствам, идущим в форватере идеологической и внешней политики СССР, неэффективное ведение хозяйства и бесхозяйственность привели к истощению государства и расстройству экономики страны, экономическому, а затем и политическому кризису и, наконец, распаду СССР.</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дствием этого стали разрушение единого экономического пространства и хозяйственных связей, потеря экономических преимуществ от межрегиональной интеграции, упадок экономики, снижение жизненного уровня населения, идеологический разброд, неустойчивое внутриполитическое положение, психологический дискомфорт в обществе. С геополитических позиций распад СССР привел к ликвидации баланса двух сверхдержав в мире и гегемонии США.</w:t>
      </w:r>
    </w:p>
    <w:p>
      <w:pPr>
        <w:pStyle w:val="Heading3"/>
        <w:rPr>
          <w:kern w:val="2"/>
          <w:szCs w:val="24"/>
        </w:rPr>
      </w:pPr>
      <w:bookmarkStart w:id="151" w:name="__RefHeading___Toc40091365"/>
      <w:bookmarkEnd w:id="151"/>
      <w:r>
        <w:rPr>
          <w:kern w:val="2"/>
        </w:rPr>
        <w:t>35.3. Факторы, повлиявшие на углубление кризиса</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ачавшиеся после распада СССР реформы привели к углублению экономического кризиса. Во-первых, такие кардинальные изменения, связанные со сменой форм собственности и политических институтов, не могут проходить безболезненно.</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Во-вторых, реформы проводились поспешно, без тщательной методологической и организационной подготовки. В-третьих, была разрушена централизованная планово-распределительная система управления, а на формирование рыночных отношений необходимо время.</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результате, проведенные реформы себя не оправдали. Вместо усилий по структурной перестройке промышленности, конверсии военно-промышленного комплекса, наращиванию выпуска продукции, необходимой народному хозяйству и в конечном итоге населению страны, главный акцент в реформах делался на проведение монетарной политики, направленной на снижение денежной массы в стране. Практически это свелось лишь к осуществлению мероприятий по снижению темпов роста агрегата Л/2, т. е. показателя денежной массы. Действительно, если в 1996 г. этот показатель за год вырос на 34%, то в 1997 г. — на 30%. Снизились и темпы роста инфляции. В 1996 г. индекс инфляции вырос на 21,8%, а в 1997 г. — на 11%.</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о одновременно с этим в стране стала ощущаться нехватка денег, что стало причиной широкого использования денежных заменителей, например, векселей, бартера, т. е. товарообмена между производителями, и взаимных зачетов между ними, а также между ними и бюджето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свою очередь это привело к ослаблению государственного финансового контроля, расширению возможностей уклонения от налогов и в конечном итоге к значительной несобираемости налогов, необеспеченности бюджетных расходов, многомесячным задержкам выплаты зарплаты в бюджетной сфер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 целях восполнения выбывающих налогов Правительство стало выпускать </w:t>
      </w:r>
      <w:r>
        <w:rPr>
          <w:rFonts w:cs="Times New Roman" w:ascii="Times New Roman" w:hAnsi="Times New Roman"/>
          <w:b w:val="false"/>
          <w:bCs w:val="false"/>
          <w:i/>
          <w:iCs/>
          <w:color w:val="000000"/>
          <w:kern w:val="2"/>
          <w:sz w:val="24"/>
          <w:szCs w:val="23"/>
        </w:rPr>
        <w:t xml:space="preserve">государственные краткосрочные обязательства </w:t>
      </w:r>
      <w:r>
        <w:rPr>
          <w:rFonts w:cs="Times New Roman" w:ascii="Times New Roman" w:hAnsi="Times New Roman"/>
          <w:b w:val="false"/>
          <w:bCs w:val="false"/>
          <w:color w:val="000000"/>
          <w:kern w:val="2"/>
          <w:sz w:val="24"/>
          <w:szCs w:val="23"/>
        </w:rPr>
        <w:t>(ГКО). Для их быстрейшей реализации устанавливались высокие ставки доходности. Доходы бюджета от реализации государственных ценных бумаг стали динамичным источником федерального бюджета. В 1998 г. государственный долг составил 500 млрд. долл., в том числе 130 млрд. — внешний долг и 370 млрд. — внутренний долг. Доля расходов федерального бюджета по обслуживанию государственного долга составила 27% к общим расход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маловажным фактором, оказавшим негативное влияние на экономику страны и психологический климат в российском обществе, стала криминализация многих сторон жиз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 всю многовековую историю России в стране не было такого уровня криминализации общества. С конца 70 — начала 80-х годов преступные группировки, почти ликвидированные во время тоталитаризма, объединенные общими для них экономическими интересами, стали проникать во все сферы экономики страны. В 90-е годы под их контролем оказались не только сфера обращения, но и в значительной степени производственная сфера: промышленность, строительство, транспорт и др. Территории страны, областей, городов разделены на зоны влияния и контроля преступных групп, а предприятия, организации обложены данью в их пользу. Многие предприятия стали собственностью людей, вышедших из среды уголовников. На основе коррупции и угроз преступный мир соединился с частью чиновничества, кредитной системо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Невероятно большие проценты за кредит, выплаты уголовным элементам тяжелым бременем легли на предприятия и организации, которые включили эти расходы в цены за свою продукцию и услуги. Все это послужило одной из причин роста цен, снижения конкурентоспособности отечественной продукции на внутреннем рынке страны, упадка российской экономик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Огромные суммы денежных средств в стране, по некоторым расчетам, свыше 50%, оказались в теневой экономике, вышли из-под контроля государства и, следовательно, налогообложения.</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Укрепление позиций уголовного мира в экономике страны отразилось и на усилении его влияния в общественно-политической жизни общества. Распространенным явлением стало участие уголовных элементов или их ставленников в политической жизни, в работе представительных и исполнительных органов власти. В искусстве, особенно в кино, литературе, популярной музыке, уголовная тематика стала нередко преобладающей.</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лияние ряда негативных факторов нашло отражение в снижении важнейших экономических, демографических и социальных показателей в стране.</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За период 1992—1997 гг. в России объем ВВП снизился на 40%, промышленного производства — в два раза, сельскохозяйственной продукции — на 35%. Среднегодовая численность занятых в народном хозяйстве снизилась с 72,1 млн. до 67,1 млн. Реальные доходы населения снизились на 43%, а доля жителей с доходами ниже прожиточного минимума составила 25% к общей численности. Ввод в действие жилых домов снизился с 29,2 млн. кв. м. до 9,5 млн. кв. м. Если в 1992 г. естественный прирост населения (т. е. разница между числом родившихся и числом умерших на 1000 жителей) был — 1,5 промилль, то в 1995 г. он составил — 5,7 промилль. Несмотря на то, что в</w:t>
      </w:r>
      <w:r>
        <w:rPr>
          <w:rFonts w:cs="Times New Roman" w:ascii="Times New Roman" w:hAnsi="Times New Roman"/>
          <w:b w:val="false"/>
          <w:bCs w:val="false"/>
          <w:kern w:val="2"/>
          <w:sz w:val="24"/>
          <w:szCs w:val="24"/>
        </w:rPr>
        <w:t xml:space="preserve"> </w:t>
      </w:r>
      <w:r>
        <w:rPr>
          <w:rFonts w:cs="Times New Roman" w:ascii="Times New Roman" w:hAnsi="Times New Roman"/>
          <w:b w:val="false"/>
          <w:bCs w:val="false"/>
          <w:color w:val="000000"/>
          <w:kern w:val="2"/>
          <w:sz w:val="24"/>
          <w:szCs w:val="23"/>
        </w:rPr>
        <w:t>страну за эти годы прибыло 3,8 млн. человек, число жителей России снизилось с 148,3 млн. до 147,9 млн.</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 условиях увеличивающегося бюджетного дефицита, недостатка финансовых ресурсов, начавшаяся в конце 1994 г. война в Чечне еще больше усугубили экономическую обстановку. Уже на начальном этапе военные действия поглощали примерно 1% ВВП. Несмотря на затраты, гибель военнослужащих, материальные потери и разрушения в Чечне, война привела практически к отделению Чечн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о второй половине 90-х годов экономический кризис в России углубился. В основе его были значительный спад производства, несобираемость налогов, отсутствие средств в бюджетной системе страны, возросший бюджетный дефицит. Дефицит федерального бюджета, в который поступала половина всех бюджетных средств государства, покрывался в основном за счет выпуска внутренних и внешних обязательств. С целью привлечения инвесторов, особенно иностранных, Правительство установило высокую доходность этих ценных бумаг, составляющую до 120 — 150%.</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Высокие проценты по государственным ценным бумагам стимулировали коммерческие банки вкладывать деньги не в производство, а в приобретение ценных бумаг и к спекуляции ими на фондовом рынке. В то же время с увеличением эмиссии ценных бумаг росла государственная задолженность, на погашение которой направлялась все увеличивающаяся часть собранных в бюджет налогов. Таким образом создался расширяющийся круг; когда деньги, полученные в бюджет от эмиссии ценных бумаг, вместе с собранными налогами все в большем размере направлялись на погашение государственной задолженности, т. е. становились доходами коммерческих банков и, следовательно, не поступали в сферу производств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К этому следует добавить существенное снижение на мировых рынках с 1997 г. цен на энергоносители. В 1998 г. экспорт из страны снизился на 17%, а импорт вырос на 20%. При такой разнонаправленное™ тенденций для укрепления экономики Правительству необходимо было своевременно провести снижение обменного курса рубля по отношению к доллару и тем самым избежать паники на рынке.</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В этих условиях Правительство и Центральный Банк принимают ряд недостаточно обоснованных решений. 17 августа 1998 г. Центральный Банк объявил о расширении коридора обменного курса валюты, т. е. практически о девальвации рубля; о моратории на оплату банками валютных долгов перед иностранными кредиторами; о замораживании выплаты по государственным краткосрочным обязательствам.</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Последствиями таких действий стали:</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1) уход иностранных инвесторов с российского рынка ценных бумаг и потеря бюджетом одного из источников доходов;</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2) тяжелое финансовое положение банков, вложивших в государственные ценные бумаги значительные средства своих вкладчиков, что привело к банковскому кризису. В свою очередь банковский кризис парализовал расчеты между предприятиями, а также между ними и бюджетом, что еще более усугубило проблему собираемости налогов в бюджет;</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3) скупка банками долларов для восполнения своих сократившихся ликвидных активов, что вызвало повышенный спрос на них и повышение цен на валюту. Центральный Банк прекратил в связи с этим поддержку курса рубля на валютном рыке, перестав продавать доллары. За две недели курс доллара вырос в три раза. С ростом курса доллара цены на потребительском рынке выросли в три—четыре раза.</w:t>
      </w:r>
    </w:p>
    <w:p>
      <w:pPr>
        <w:pStyle w:val="Normal"/>
        <w:shd w:fill="FFFFFF" w:val="clear"/>
        <w:ind w:firstLine="284"/>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color w:val="000000"/>
          <w:kern w:val="2"/>
          <w:sz w:val="24"/>
          <w:szCs w:val="23"/>
        </w:rPr>
        <w:t xml:space="preserve">Все это стало причиной разразившегося в августе 1998 г. </w:t>
      </w:r>
      <w:r>
        <w:rPr>
          <w:rFonts w:cs="Times New Roman" w:ascii="Times New Roman" w:hAnsi="Times New Roman"/>
          <w:b w:val="false"/>
          <w:bCs w:val="false"/>
          <w:i/>
          <w:iCs/>
          <w:color w:val="000000"/>
          <w:kern w:val="2"/>
          <w:sz w:val="24"/>
          <w:szCs w:val="23"/>
        </w:rPr>
        <w:t xml:space="preserve">финансового кризиса, </w:t>
      </w:r>
      <w:r>
        <w:rPr>
          <w:rFonts w:cs="Times New Roman" w:ascii="Times New Roman" w:hAnsi="Times New Roman"/>
          <w:b w:val="false"/>
          <w:bCs w:val="false"/>
          <w:color w:val="000000"/>
          <w:kern w:val="2"/>
          <w:sz w:val="24"/>
          <w:szCs w:val="23"/>
        </w:rPr>
        <w:t>углубления общего экономического и политического кризиса в стране, выразившегося в смене правительства, руководства Центрального Банка. Страна вновь оказалась в ситуации первого этапа реформ.</w:t>
      </w:r>
    </w:p>
    <w:p>
      <w:pPr>
        <w:pStyle w:val="Normal"/>
        <w:shd w:fill="FFFFFF" w:val="clear"/>
        <w:ind w:firstLine="284"/>
        <w:jc w:val="both"/>
        <w:rPr>
          <w:rFonts w:ascii="Times New Roman" w:hAnsi="Times New Roman" w:cs="Times New Roman"/>
          <w:b w:val="false"/>
          <w:b w:val="false"/>
          <w:bCs w:val="false"/>
          <w:color w:val="000000"/>
          <w:kern w:val="2"/>
          <w:sz w:val="24"/>
          <w:szCs w:val="23"/>
        </w:rPr>
      </w:pPr>
      <w:r>
        <w:rPr>
          <w:rFonts w:cs="Times New Roman" w:ascii="Times New Roman" w:hAnsi="Times New Roman"/>
          <w:b w:val="false"/>
          <w:bCs w:val="false"/>
          <w:color w:val="000000"/>
          <w:kern w:val="2"/>
          <w:sz w:val="24"/>
          <w:szCs w:val="23"/>
        </w:rPr>
        <w:t>Таким образом в третье тысячелетие новой эры Россия входит экономически ослабленной, с тяжелым грузом нерешенных социальных проблем, с огромным потенциалом недовольства населения существующим положением в стране.</w:t>
      </w:r>
    </w:p>
    <w:p>
      <w:pPr>
        <w:pStyle w:val="Normal"/>
        <w:shd w:fill="FFFFFF" w:val="clear"/>
        <w:ind w:firstLine="284"/>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color w:val="000000"/>
          <w:kern w:val="2"/>
          <w:sz w:val="24"/>
          <w:szCs w:val="30"/>
        </w:rPr>
        <w:t>Вопросы для повторения</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1. Расскажите, как проходила перестройка хозяйственного механизма в 1985—1990 гг.?</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2. Назовите экономические и политические причины развала СССР.</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rPr>
        <w:t xml:space="preserve">3. </w:t>
      </w:r>
      <w:r>
        <w:rPr>
          <w:rFonts w:cs="Times New Roman" w:ascii="Times New Roman" w:hAnsi="Times New Roman"/>
          <w:b w:val="false"/>
          <w:bCs w:val="false"/>
          <w:color w:val="000000"/>
          <w:kern w:val="2"/>
          <w:sz w:val="22"/>
        </w:rPr>
        <w:t>Охарактеризуйте реформы, проводившиеся в 1991—1996 гг.</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4. Какие факторы оказали негативное влияние на состояние экономики России?</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rPr>
        <w:t>5. Объясните причины финансового кризиса 1998 г.</w:t>
      </w:r>
    </w:p>
    <w:p>
      <w:pPr>
        <w:pStyle w:val="Normal"/>
        <w:shd w:fill="FFFFFF" w:val="clear"/>
        <w:ind w:firstLine="284"/>
        <w:jc w:val="both"/>
        <w:rPr>
          <w:rFonts w:ascii="Times New Roman" w:hAnsi="Times New Roman" w:cs="Times New Roman"/>
          <w:b w:val="false"/>
          <w:b w:val="false"/>
          <w:bCs w:val="false"/>
          <w:color w:val="000000"/>
          <w:kern w:val="2"/>
          <w:sz w:val="24"/>
          <w:szCs w:val="39"/>
        </w:rPr>
      </w:pPr>
      <w:r>
        <w:rPr>
          <w:rFonts w:cs="Times New Roman" w:ascii="Times New Roman" w:hAnsi="Times New Roman"/>
          <w:b w:val="false"/>
          <w:bCs w:val="false"/>
          <w:color w:val="000000"/>
          <w:kern w:val="2"/>
          <w:sz w:val="24"/>
          <w:szCs w:val="39"/>
        </w:rPr>
      </w:r>
    </w:p>
    <w:p>
      <w:pPr>
        <w:pStyle w:val="Heading2"/>
        <w:rPr>
          <w:kern w:val="2"/>
        </w:rPr>
      </w:pPr>
      <w:bookmarkStart w:id="152" w:name="__RefHeading___Toc40091366"/>
      <w:bookmarkEnd w:id="152"/>
      <w:r>
        <w:rPr>
          <w:kern w:val="2"/>
        </w:rPr>
        <w:t>Литература</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1. </w:t>
      </w:r>
      <w:r>
        <w:rPr>
          <w:rFonts w:cs="Times New Roman" w:ascii="Times New Roman" w:hAnsi="Times New Roman"/>
          <w:b w:val="false"/>
          <w:bCs w:val="false"/>
          <w:i/>
          <w:iCs/>
          <w:color w:val="000000"/>
          <w:kern w:val="2"/>
          <w:sz w:val="22"/>
          <w:szCs w:val="19"/>
        </w:rPr>
        <w:t xml:space="preserve">Бобыкин В. И. </w:t>
      </w:r>
      <w:r>
        <w:rPr>
          <w:rFonts w:cs="Times New Roman" w:ascii="Times New Roman" w:hAnsi="Times New Roman"/>
          <w:b w:val="false"/>
          <w:bCs w:val="false"/>
          <w:color w:val="000000"/>
          <w:kern w:val="2"/>
          <w:sz w:val="22"/>
          <w:szCs w:val="19"/>
        </w:rPr>
        <w:t>Формирование финансового капитала в России. — М., 1970.</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2. </w:t>
      </w:r>
      <w:r>
        <w:rPr>
          <w:rFonts w:cs="Times New Roman" w:ascii="Times New Roman" w:hAnsi="Times New Roman"/>
          <w:b w:val="false"/>
          <w:bCs w:val="false"/>
          <w:i/>
          <w:iCs/>
          <w:color w:val="000000"/>
          <w:kern w:val="2"/>
          <w:sz w:val="22"/>
          <w:szCs w:val="19"/>
        </w:rPr>
        <w:t xml:space="preserve">Государство </w:t>
      </w:r>
      <w:r>
        <w:rPr>
          <w:rFonts w:cs="Times New Roman" w:ascii="Times New Roman" w:hAnsi="Times New Roman"/>
          <w:b w:val="false"/>
          <w:bCs w:val="false"/>
          <w:color w:val="000000"/>
          <w:kern w:val="2"/>
          <w:sz w:val="22"/>
          <w:szCs w:val="19"/>
        </w:rPr>
        <w:t>и экономика развитых капиталистических стран в 80-х гг.</w:t>
      </w:r>
      <w:r>
        <w:rPr>
          <w:rFonts w:cs="Times New Roman" w:ascii="Times New Roman" w:hAnsi="Times New Roman"/>
          <w:b w:val="false"/>
          <w:bCs w:val="false"/>
          <w:kern w:val="2"/>
          <w:sz w:val="22"/>
          <w:szCs w:val="24"/>
        </w:rPr>
        <w:t xml:space="preserve"> </w:t>
      </w:r>
      <w:r>
        <w:rPr>
          <w:rFonts w:cs="Times New Roman" w:ascii="Times New Roman" w:hAnsi="Times New Roman"/>
          <w:b w:val="false"/>
          <w:bCs w:val="false"/>
          <w:color w:val="000000"/>
          <w:kern w:val="2"/>
          <w:sz w:val="22"/>
          <w:szCs w:val="19"/>
        </w:rPr>
        <w:t>- М., 1989.</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3. </w:t>
      </w:r>
      <w:r>
        <w:rPr>
          <w:rFonts w:cs="Times New Roman" w:ascii="Times New Roman" w:hAnsi="Times New Roman"/>
          <w:b w:val="false"/>
          <w:bCs w:val="false"/>
          <w:i/>
          <w:iCs/>
          <w:color w:val="000000"/>
          <w:kern w:val="2"/>
          <w:sz w:val="22"/>
          <w:szCs w:val="19"/>
        </w:rPr>
        <w:t xml:space="preserve">Война </w:t>
      </w:r>
      <w:r>
        <w:rPr>
          <w:rFonts w:cs="Times New Roman" w:ascii="Times New Roman" w:hAnsi="Times New Roman"/>
          <w:b w:val="false"/>
          <w:bCs w:val="false"/>
          <w:color w:val="000000"/>
          <w:kern w:val="2"/>
          <w:sz w:val="22"/>
          <w:szCs w:val="19"/>
        </w:rPr>
        <w:t>и послевоенное развитие мирового хозяйства. 1939—1991. Учеб. пособие для вузов. — М., 1992.</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4. </w:t>
      </w:r>
      <w:r>
        <w:rPr>
          <w:rFonts w:cs="Times New Roman" w:ascii="Times New Roman" w:hAnsi="Times New Roman"/>
          <w:b w:val="false"/>
          <w:bCs w:val="false"/>
          <w:i/>
          <w:iCs/>
          <w:color w:val="000000"/>
          <w:kern w:val="2"/>
          <w:sz w:val="22"/>
          <w:szCs w:val="19"/>
        </w:rPr>
        <w:t xml:space="preserve">Демкин А. В. </w:t>
      </w:r>
      <w:r>
        <w:rPr>
          <w:rFonts w:cs="Times New Roman" w:ascii="Times New Roman" w:hAnsi="Times New Roman"/>
          <w:b w:val="false"/>
          <w:bCs w:val="false"/>
          <w:color w:val="000000"/>
          <w:kern w:val="2"/>
          <w:sz w:val="22"/>
          <w:szCs w:val="19"/>
        </w:rPr>
        <w:t xml:space="preserve">Русское купечество в </w:t>
      </w:r>
      <w:r>
        <w:rPr>
          <w:rFonts w:cs="Times New Roman" w:ascii="Times New Roman" w:hAnsi="Times New Roman"/>
          <w:b w:val="false"/>
          <w:bCs w:val="false"/>
          <w:color w:val="000000"/>
          <w:kern w:val="2"/>
          <w:sz w:val="22"/>
          <w:szCs w:val="19"/>
          <w:lang w:val="en-US"/>
        </w:rPr>
        <w:t>XVII</w:t>
      </w:r>
      <w:r>
        <w:rPr>
          <w:rFonts w:cs="Times New Roman" w:ascii="Times New Roman" w:hAnsi="Times New Roman"/>
          <w:b w:val="false"/>
          <w:bCs w:val="false"/>
          <w:color w:val="000000"/>
          <w:kern w:val="2"/>
          <w:sz w:val="22"/>
          <w:szCs w:val="19"/>
        </w:rPr>
        <w:t>—</w:t>
      </w:r>
      <w:r>
        <w:rPr>
          <w:rFonts w:cs="Times New Roman" w:ascii="Times New Roman" w:hAnsi="Times New Roman"/>
          <w:b w:val="false"/>
          <w:bCs w:val="false"/>
          <w:color w:val="000000"/>
          <w:kern w:val="2"/>
          <w:sz w:val="22"/>
          <w:szCs w:val="19"/>
          <w:lang w:val="en-US"/>
        </w:rPr>
        <w:t>XVIII</w:t>
      </w:r>
      <w:r>
        <w:rPr>
          <w:rFonts w:cs="Times New Roman" w:ascii="Times New Roman" w:hAnsi="Times New Roman"/>
          <w:b w:val="false"/>
          <w:bCs w:val="false"/>
          <w:color w:val="000000"/>
          <w:kern w:val="2"/>
          <w:sz w:val="22"/>
          <w:szCs w:val="19"/>
        </w:rPr>
        <w:t xml:space="preserve"> вв. — М., 1990.</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i/>
          <w:iCs/>
          <w:color w:val="000000"/>
          <w:kern w:val="2"/>
          <w:sz w:val="22"/>
          <w:szCs w:val="19"/>
        </w:rPr>
        <w:t xml:space="preserve">5. История </w:t>
      </w:r>
      <w:r>
        <w:rPr>
          <w:rFonts w:cs="Times New Roman" w:ascii="Times New Roman" w:hAnsi="Times New Roman"/>
          <w:b w:val="false"/>
          <w:bCs w:val="false"/>
          <w:color w:val="000000"/>
          <w:kern w:val="2"/>
          <w:sz w:val="22"/>
          <w:szCs w:val="19"/>
        </w:rPr>
        <w:t>мировой экономики. Хозяйственные реформы. 1920—1990: Учеб. пособие для вузов/Под ред. А. Н. Марковой. — М., 1995.</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6. </w:t>
      </w:r>
      <w:r>
        <w:rPr>
          <w:rFonts w:cs="Times New Roman" w:ascii="Times New Roman" w:hAnsi="Times New Roman"/>
          <w:b w:val="false"/>
          <w:bCs w:val="false"/>
          <w:i/>
          <w:iCs/>
          <w:color w:val="000000"/>
          <w:kern w:val="2"/>
          <w:sz w:val="22"/>
          <w:szCs w:val="19"/>
        </w:rPr>
        <w:t xml:space="preserve">История </w:t>
      </w:r>
      <w:r>
        <w:rPr>
          <w:rFonts w:cs="Times New Roman" w:ascii="Times New Roman" w:hAnsi="Times New Roman"/>
          <w:b w:val="false"/>
          <w:bCs w:val="false"/>
          <w:color w:val="000000"/>
          <w:kern w:val="2"/>
          <w:sz w:val="22"/>
          <w:szCs w:val="19"/>
        </w:rPr>
        <w:t>мировой экономики/Под ред. М. В. Конотопова, С. И. Сметанина. — М., 1997.</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7. </w:t>
      </w:r>
      <w:r>
        <w:rPr>
          <w:rFonts w:cs="Times New Roman" w:ascii="Times New Roman" w:hAnsi="Times New Roman"/>
          <w:b w:val="false"/>
          <w:bCs w:val="false"/>
          <w:i/>
          <w:iCs/>
          <w:color w:val="000000"/>
          <w:kern w:val="2"/>
          <w:sz w:val="22"/>
          <w:szCs w:val="19"/>
        </w:rPr>
        <w:t xml:space="preserve">История </w:t>
      </w:r>
      <w:r>
        <w:rPr>
          <w:rFonts w:cs="Times New Roman" w:ascii="Times New Roman" w:hAnsi="Times New Roman"/>
          <w:b w:val="false"/>
          <w:bCs w:val="false"/>
          <w:color w:val="000000"/>
          <w:kern w:val="2"/>
          <w:sz w:val="22"/>
          <w:szCs w:val="19"/>
        </w:rPr>
        <w:t>народного хозяйства: Словарь-справочник/Под ред. А. Н. Марковой. - М., 1995.</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8. </w:t>
      </w:r>
      <w:r>
        <w:rPr>
          <w:rFonts w:cs="Times New Roman" w:ascii="Times New Roman" w:hAnsi="Times New Roman"/>
          <w:b w:val="false"/>
          <w:bCs w:val="false"/>
          <w:i/>
          <w:iCs/>
          <w:color w:val="000000"/>
          <w:kern w:val="2"/>
          <w:sz w:val="22"/>
          <w:szCs w:val="19"/>
        </w:rPr>
        <w:t xml:space="preserve">История </w:t>
      </w:r>
      <w:r>
        <w:rPr>
          <w:rFonts w:cs="Times New Roman" w:ascii="Times New Roman" w:hAnsi="Times New Roman"/>
          <w:b w:val="false"/>
          <w:bCs w:val="false"/>
          <w:color w:val="000000"/>
          <w:kern w:val="2"/>
          <w:sz w:val="22"/>
          <w:szCs w:val="19"/>
        </w:rPr>
        <w:t>социалистической экономики СССР. В 7 т. — М., 1970— 1980.</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9. </w:t>
      </w:r>
      <w:r>
        <w:rPr>
          <w:rFonts w:cs="Times New Roman" w:ascii="Times New Roman" w:hAnsi="Times New Roman"/>
          <w:b w:val="false"/>
          <w:bCs w:val="false"/>
          <w:i/>
          <w:iCs/>
          <w:color w:val="000000"/>
          <w:kern w:val="2"/>
          <w:sz w:val="22"/>
          <w:szCs w:val="19"/>
        </w:rPr>
        <w:t xml:space="preserve">Конотопов М. В., Сметании С. И. </w:t>
      </w:r>
      <w:r>
        <w:rPr>
          <w:rFonts w:cs="Times New Roman" w:ascii="Times New Roman" w:hAnsi="Times New Roman"/>
          <w:b w:val="false"/>
          <w:bCs w:val="false"/>
          <w:color w:val="000000"/>
          <w:kern w:val="2"/>
          <w:sz w:val="22"/>
          <w:szCs w:val="19"/>
        </w:rPr>
        <w:t>История экономики: Учебник для вузов — М.: РЭАим. Г. В. Плеханова, 1999.</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10. Новейшая история зарубежных стран: Европа и Америка. 1917—1945.</w:t>
      </w:r>
      <w:r>
        <w:rPr>
          <w:rFonts w:cs="Times New Roman" w:ascii="Times New Roman" w:hAnsi="Times New Roman"/>
          <w:b w:val="false"/>
          <w:bCs w:val="false"/>
          <w:kern w:val="2"/>
          <w:sz w:val="22"/>
          <w:szCs w:val="24"/>
        </w:rPr>
        <w:t xml:space="preserve"> </w:t>
      </w:r>
      <w:r>
        <w:rPr>
          <w:rFonts w:cs="Times New Roman" w:ascii="Times New Roman" w:hAnsi="Times New Roman"/>
          <w:b w:val="false"/>
          <w:bCs w:val="false"/>
          <w:color w:val="000000"/>
          <w:kern w:val="2"/>
          <w:sz w:val="22"/>
          <w:szCs w:val="19"/>
        </w:rPr>
        <w:t>- М., 1989.</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11. </w:t>
      </w:r>
      <w:r>
        <w:rPr>
          <w:rFonts w:cs="Times New Roman" w:ascii="Times New Roman" w:hAnsi="Times New Roman"/>
          <w:b w:val="false"/>
          <w:bCs w:val="false"/>
          <w:i/>
          <w:iCs/>
          <w:color w:val="000000"/>
          <w:kern w:val="2"/>
          <w:sz w:val="22"/>
          <w:szCs w:val="19"/>
        </w:rPr>
        <w:t xml:space="preserve">Тимошина Т.М. </w:t>
      </w:r>
      <w:r>
        <w:rPr>
          <w:rFonts w:cs="Times New Roman" w:ascii="Times New Roman" w:hAnsi="Times New Roman"/>
          <w:b w:val="false"/>
          <w:bCs w:val="false"/>
          <w:color w:val="000000"/>
          <w:kern w:val="2"/>
          <w:sz w:val="22"/>
          <w:szCs w:val="19"/>
        </w:rPr>
        <w:t>Экономическая история России: Учеб. пособие. — М., 1998.</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12. Финансово-кредитный словарь. В 3 т. — М., 1984—1987.</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13. </w:t>
      </w:r>
      <w:r>
        <w:rPr>
          <w:rFonts w:cs="Times New Roman" w:ascii="Times New Roman" w:hAnsi="Times New Roman"/>
          <w:b w:val="false"/>
          <w:bCs w:val="false"/>
          <w:i/>
          <w:iCs/>
          <w:color w:val="000000"/>
          <w:kern w:val="2"/>
          <w:sz w:val="22"/>
          <w:szCs w:val="19"/>
        </w:rPr>
        <w:t xml:space="preserve">Хозяйственные </w:t>
      </w:r>
      <w:r>
        <w:rPr>
          <w:rFonts w:cs="Times New Roman" w:ascii="Times New Roman" w:hAnsi="Times New Roman"/>
          <w:b w:val="false"/>
          <w:bCs w:val="false"/>
          <w:color w:val="000000"/>
          <w:kern w:val="2"/>
          <w:sz w:val="22"/>
          <w:szCs w:val="19"/>
        </w:rPr>
        <w:t>реформы в России (</w:t>
      </w:r>
      <w:r>
        <w:rPr>
          <w:rFonts w:cs="Times New Roman" w:ascii="Times New Roman" w:hAnsi="Times New Roman"/>
          <w:b w:val="false"/>
          <w:bCs w:val="false"/>
          <w:color w:val="000000"/>
          <w:kern w:val="2"/>
          <w:sz w:val="22"/>
          <w:szCs w:val="19"/>
          <w:lang w:val="en-US"/>
        </w:rPr>
        <w:t>IX</w:t>
      </w:r>
      <w:r>
        <w:rPr>
          <w:rFonts w:cs="Times New Roman" w:ascii="Times New Roman" w:hAnsi="Times New Roman"/>
          <w:b w:val="false"/>
          <w:bCs w:val="false"/>
          <w:color w:val="000000"/>
          <w:kern w:val="2"/>
          <w:sz w:val="22"/>
          <w:szCs w:val="19"/>
        </w:rPr>
        <w:t>—</w:t>
      </w:r>
      <w:r>
        <w:rPr>
          <w:rFonts w:cs="Times New Roman" w:ascii="Times New Roman" w:hAnsi="Times New Roman"/>
          <w:b w:val="false"/>
          <w:bCs w:val="false"/>
          <w:color w:val="000000"/>
          <w:kern w:val="2"/>
          <w:sz w:val="22"/>
          <w:szCs w:val="19"/>
          <w:lang w:val="en-US"/>
        </w:rPr>
        <w:t>XX</w:t>
      </w:r>
      <w:r>
        <w:rPr>
          <w:rFonts w:cs="Times New Roman" w:ascii="Times New Roman" w:hAnsi="Times New Roman"/>
          <w:b w:val="false"/>
          <w:bCs w:val="false"/>
          <w:color w:val="000000"/>
          <w:kern w:val="2"/>
          <w:sz w:val="22"/>
          <w:szCs w:val="19"/>
        </w:rPr>
        <w:t xml:space="preserve"> вв.): Учеб. пособие. / Под ред А. Н. Романова, А. Н. Марковой. — М., 1993.</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14. </w:t>
      </w:r>
      <w:r>
        <w:rPr>
          <w:rFonts w:cs="Times New Roman" w:ascii="Times New Roman" w:hAnsi="Times New Roman"/>
          <w:b w:val="false"/>
          <w:bCs w:val="false"/>
          <w:i/>
          <w:iCs/>
          <w:color w:val="000000"/>
          <w:kern w:val="2"/>
          <w:sz w:val="22"/>
          <w:szCs w:val="19"/>
        </w:rPr>
        <w:t xml:space="preserve">Хромов П. А. </w:t>
      </w:r>
      <w:r>
        <w:rPr>
          <w:rFonts w:cs="Times New Roman" w:ascii="Times New Roman" w:hAnsi="Times New Roman"/>
          <w:b w:val="false"/>
          <w:bCs w:val="false"/>
          <w:color w:val="000000"/>
          <w:kern w:val="2"/>
          <w:sz w:val="22"/>
          <w:szCs w:val="19"/>
        </w:rPr>
        <w:t>Экономическая история СССР: первобытно-общинный и феодальный способы производства в России. — М., 1982.</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15. </w:t>
      </w:r>
      <w:r>
        <w:rPr>
          <w:rFonts w:cs="Times New Roman" w:ascii="Times New Roman" w:hAnsi="Times New Roman"/>
          <w:b w:val="false"/>
          <w:bCs w:val="false"/>
          <w:i/>
          <w:iCs/>
          <w:color w:val="000000"/>
          <w:kern w:val="2"/>
          <w:sz w:val="22"/>
          <w:szCs w:val="19"/>
        </w:rPr>
        <w:t xml:space="preserve">Хромов П. А. </w:t>
      </w:r>
      <w:r>
        <w:rPr>
          <w:rFonts w:cs="Times New Roman" w:ascii="Times New Roman" w:hAnsi="Times New Roman"/>
          <w:b w:val="false"/>
          <w:bCs w:val="false"/>
          <w:color w:val="000000"/>
          <w:kern w:val="2"/>
          <w:sz w:val="22"/>
          <w:szCs w:val="19"/>
        </w:rPr>
        <w:t>Экономическая история СССР. Период промышленного и монополистического капитализма в России. — М., 1982.</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16. </w:t>
      </w:r>
      <w:r>
        <w:rPr>
          <w:rFonts w:cs="Times New Roman" w:ascii="Times New Roman" w:hAnsi="Times New Roman"/>
          <w:b w:val="false"/>
          <w:bCs w:val="false"/>
          <w:i/>
          <w:iCs/>
          <w:color w:val="000000"/>
          <w:kern w:val="2"/>
          <w:sz w:val="22"/>
          <w:szCs w:val="19"/>
        </w:rPr>
        <w:t xml:space="preserve">Шапкин И. Н., Реснянский С. Н. </w:t>
      </w:r>
      <w:r>
        <w:rPr>
          <w:rFonts w:cs="Times New Roman" w:ascii="Times New Roman" w:hAnsi="Times New Roman"/>
          <w:b w:val="false"/>
          <w:bCs w:val="false"/>
          <w:color w:val="000000"/>
          <w:kern w:val="2"/>
          <w:sz w:val="22"/>
          <w:szCs w:val="19"/>
        </w:rPr>
        <w:t>Деловой мир России: из истории формирования российской буржуазии. — М., 1995.</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17. </w:t>
      </w:r>
      <w:r>
        <w:rPr>
          <w:rFonts w:cs="Times New Roman" w:ascii="Times New Roman" w:hAnsi="Times New Roman"/>
          <w:b w:val="false"/>
          <w:bCs w:val="false"/>
          <w:i/>
          <w:iCs/>
          <w:color w:val="000000"/>
          <w:kern w:val="2"/>
          <w:sz w:val="22"/>
          <w:szCs w:val="19"/>
        </w:rPr>
        <w:t xml:space="preserve">Широков Г. В. </w:t>
      </w:r>
      <w:r>
        <w:rPr>
          <w:rFonts w:cs="Times New Roman" w:ascii="Times New Roman" w:hAnsi="Times New Roman"/>
          <w:b w:val="false"/>
          <w:bCs w:val="false"/>
          <w:color w:val="000000"/>
          <w:kern w:val="2"/>
          <w:sz w:val="22"/>
          <w:szCs w:val="19"/>
        </w:rPr>
        <w:t>Развивающиеся страны в мировом капиталистическом хозяйстве. — М., 1987.</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18. </w:t>
      </w:r>
      <w:r>
        <w:rPr>
          <w:rFonts w:cs="Times New Roman" w:ascii="Times New Roman" w:hAnsi="Times New Roman"/>
          <w:b w:val="false"/>
          <w:bCs w:val="false"/>
          <w:i/>
          <w:iCs/>
          <w:color w:val="000000"/>
          <w:kern w:val="2"/>
          <w:sz w:val="22"/>
          <w:szCs w:val="19"/>
        </w:rPr>
        <w:t xml:space="preserve">Экономическая </w:t>
      </w:r>
      <w:r>
        <w:rPr>
          <w:rFonts w:cs="Times New Roman" w:ascii="Times New Roman" w:hAnsi="Times New Roman"/>
          <w:b w:val="false"/>
          <w:bCs w:val="false"/>
          <w:color w:val="000000"/>
          <w:kern w:val="2"/>
          <w:sz w:val="22"/>
          <w:szCs w:val="19"/>
        </w:rPr>
        <w:t>история зарубежных стран. / Под общей ред. В.И. Голубовича. — Минск, 1997.</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19. </w:t>
      </w:r>
      <w:r>
        <w:rPr>
          <w:rFonts w:cs="Times New Roman" w:ascii="Times New Roman" w:hAnsi="Times New Roman"/>
          <w:b w:val="false"/>
          <w:bCs w:val="false"/>
          <w:i/>
          <w:iCs/>
          <w:color w:val="000000"/>
          <w:kern w:val="2"/>
          <w:sz w:val="22"/>
          <w:szCs w:val="19"/>
        </w:rPr>
        <w:t xml:space="preserve">Экономическая </w:t>
      </w:r>
      <w:r>
        <w:rPr>
          <w:rFonts w:cs="Times New Roman" w:ascii="Times New Roman" w:hAnsi="Times New Roman"/>
          <w:b w:val="false"/>
          <w:bCs w:val="false"/>
          <w:color w:val="000000"/>
          <w:kern w:val="2"/>
          <w:sz w:val="22"/>
          <w:szCs w:val="19"/>
        </w:rPr>
        <w:t>история капиталистических стран/Под ред. В. Т. Чунтулова, В. Г. Сарычева — М., 1985.</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20. </w:t>
      </w:r>
      <w:r>
        <w:rPr>
          <w:rFonts w:cs="Times New Roman" w:ascii="Times New Roman" w:hAnsi="Times New Roman"/>
          <w:b w:val="false"/>
          <w:bCs w:val="false"/>
          <w:i/>
          <w:iCs/>
          <w:color w:val="000000"/>
          <w:kern w:val="2"/>
          <w:sz w:val="22"/>
          <w:szCs w:val="19"/>
        </w:rPr>
        <w:t xml:space="preserve">Экономическая </w:t>
      </w:r>
      <w:r>
        <w:rPr>
          <w:rFonts w:cs="Times New Roman" w:ascii="Times New Roman" w:hAnsi="Times New Roman"/>
          <w:b w:val="false"/>
          <w:bCs w:val="false"/>
          <w:color w:val="000000"/>
          <w:kern w:val="2"/>
          <w:sz w:val="22"/>
          <w:szCs w:val="19"/>
        </w:rPr>
        <w:t>история капиталистических стран /Под ред. Ф.Я. Полянского, В. А. Жамина. — М., 1986.</w:t>
      </w:r>
    </w:p>
    <w:p>
      <w:pPr>
        <w:pStyle w:val="Normal"/>
        <w:shd w:fill="FFFFFF" w:val="clear"/>
        <w:ind w:firstLine="284"/>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9"/>
        </w:rPr>
        <w:t xml:space="preserve">21. </w:t>
      </w:r>
      <w:r>
        <w:rPr>
          <w:rFonts w:cs="Times New Roman" w:ascii="Times New Roman" w:hAnsi="Times New Roman"/>
          <w:b w:val="false"/>
          <w:bCs w:val="false"/>
          <w:i/>
          <w:iCs/>
          <w:color w:val="000000"/>
          <w:kern w:val="2"/>
          <w:sz w:val="22"/>
          <w:szCs w:val="19"/>
        </w:rPr>
        <w:t xml:space="preserve">Экономическая </w:t>
      </w:r>
      <w:r>
        <w:rPr>
          <w:rFonts w:cs="Times New Roman" w:ascii="Times New Roman" w:hAnsi="Times New Roman"/>
          <w:b w:val="false"/>
          <w:bCs w:val="false"/>
          <w:color w:val="000000"/>
          <w:kern w:val="2"/>
          <w:sz w:val="22"/>
          <w:szCs w:val="19"/>
        </w:rPr>
        <w:t>энциклопедия. Политическая экономия. В 4 т. — М., 1972-1980.</w:t>
      </w:r>
    </w:p>
    <w:p>
      <w:pPr>
        <w:pStyle w:val="Normal"/>
        <w:shd w:fill="FFFFFF" w:val="clear"/>
        <w:ind w:firstLine="284"/>
        <w:jc w:val="both"/>
        <w:rPr>
          <w:rFonts w:ascii="Times New Roman" w:hAnsi="Times New Roman" w:cs="Times New Roman"/>
          <w:b w:val="false"/>
          <w:b w:val="false"/>
          <w:bCs w:val="false"/>
          <w:color w:val="000000"/>
          <w:kern w:val="2"/>
          <w:sz w:val="24"/>
          <w:szCs w:val="32"/>
        </w:rPr>
      </w:pPr>
      <w:r>
        <w:rPr>
          <w:rFonts w:cs="Times New Roman" w:ascii="Times New Roman" w:hAnsi="Times New Roman"/>
          <w:b w:val="false"/>
          <w:bCs w:val="false"/>
          <w:color w:val="000000"/>
          <w:kern w:val="2"/>
          <w:sz w:val="24"/>
          <w:szCs w:val="32"/>
        </w:rPr>
      </w:r>
    </w:p>
    <w:p>
      <w:pPr>
        <w:pStyle w:val="Heading2"/>
        <w:rPr>
          <w:kern w:val="2"/>
        </w:rPr>
      </w:pPr>
      <w:bookmarkStart w:id="153" w:name="__RefHeading___Toc40091367"/>
      <w:bookmarkEnd w:id="153"/>
      <w:r>
        <w:rPr>
          <w:kern w:val="2"/>
        </w:rPr>
        <w:t>Даты важнейших событий истории мировой экономики</w:t>
      </w:r>
    </w:p>
    <w:p>
      <w:pPr>
        <w:pStyle w:val="Normal"/>
        <w:shd w:fill="FFFFFF" w:val="clear"/>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jc w:val="center"/>
        <w:rPr>
          <w:rFonts w:ascii="Times New Roman" w:hAnsi="Times New Roman" w:cs="Times New Roman"/>
          <w:kern w:val="2"/>
          <w:sz w:val="22"/>
          <w:szCs w:val="24"/>
        </w:rPr>
      </w:pPr>
      <w:r>
        <w:rPr>
          <w:rFonts w:cs="Times New Roman" w:ascii="Times New Roman" w:hAnsi="Times New Roman"/>
          <w:color w:val="000000"/>
          <w:kern w:val="2"/>
          <w:sz w:val="22"/>
          <w:szCs w:val="19"/>
        </w:rPr>
        <w:t>Первобытная эпоха</w:t>
      </w:r>
    </w:p>
    <w:p>
      <w:pPr>
        <w:pStyle w:val="Normal"/>
        <w:shd w:fill="FFFFFF" w:val="clear"/>
        <w:jc w:val="both"/>
        <w:rPr/>
      </w:pPr>
      <w:r>
        <w:rPr>
          <w:rFonts w:cs="Times New Roman" w:ascii="Times New Roman" w:hAnsi="Times New Roman"/>
          <w:color w:val="000000"/>
          <w:kern w:val="2"/>
          <w:sz w:val="22"/>
          <w:szCs w:val="17"/>
        </w:rPr>
        <w:t>4—5 млн. лет назад —</w:t>
      </w:r>
      <w:r>
        <w:rPr>
          <w:rFonts w:cs="Times New Roman" w:ascii="Times New Roman" w:hAnsi="Times New Roman"/>
          <w:color w:val="000000"/>
          <w:kern w:val="2"/>
          <w:sz w:val="22"/>
          <w:szCs w:val="17"/>
          <w:lang w:val="en-US"/>
        </w:rPr>
        <w:t>IV</w:t>
      </w:r>
      <w:r>
        <w:rPr>
          <w:rFonts w:cs="Times New Roman" w:ascii="Times New Roman" w:hAnsi="Times New Roman"/>
          <w:color w:val="000000"/>
          <w:kern w:val="2"/>
          <w:sz w:val="22"/>
          <w:szCs w:val="17"/>
        </w:rPr>
        <w:t xml:space="preserve"> тыс. до н.э.</w:t>
      </w:r>
      <w:r>
        <w:rPr>
          <w:rFonts w:cs="Times New Roman" w:ascii="Times New Roman" w:hAnsi="Times New Roman"/>
          <w:b w:val="false"/>
          <w:bCs w:val="false"/>
          <w:color w:val="000000"/>
          <w:kern w:val="2"/>
          <w:sz w:val="22"/>
          <w:szCs w:val="17"/>
        </w:rPr>
        <w:tab/>
        <w:tab/>
        <w:t xml:space="preserve">Первобытнообщинный строй </w:t>
      </w:r>
    </w:p>
    <w:p>
      <w:pPr>
        <w:pStyle w:val="Normal"/>
        <w:shd w:fill="FFFFFF" w:val="clear"/>
        <w:jc w:val="both"/>
        <w:rPr>
          <w:rFonts w:ascii="Times New Roman" w:hAnsi="Times New Roman" w:cs="Times New Roman"/>
          <w:color w:val="000000"/>
          <w:kern w:val="2"/>
          <w:sz w:val="22"/>
          <w:szCs w:val="17"/>
        </w:rPr>
      </w:pPr>
      <w:r>
        <w:rPr>
          <w:rFonts w:cs="Times New Roman" w:ascii="Times New Roman" w:hAnsi="Times New Roman"/>
          <w:color w:val="000000"/>
          <w:kern w:val="2"/>
          <w:sz w:val="22"/>
          <w:szCs w:val="17"/>
        </w:rPr>
        <w:t>4—5 млн. лег назад — П тыс. до н.э.</w:t>
      </w:r>
      <w:r>
        <w:rPr>
          <w:rFonts w:cs="Times New Roman" w:ascii="Times New Roman" w:hAnsi="Times New Roman"/>
          <w:b w:val="false"/>
          <w:bCs w:val="false"/>
          <w:color w:val="000000"/>
          <w:kern w:val="2"/>
          <w:sz w:val="22"/>
          <w:szCs w:val="17"/>
        </w:rPr>
        <w:tab/>
        <w:tab/>
        <w:tab/>
        <w:t>Каменный век</w:t>
      </w:r>
    </w:p>
    <w:p>
      <w:pPr>
        <w:pStyle w:val="Normal"/>
        <w:shd w:fill="FFFFFF" w:val="clear"/>
        <w:jc w:val="both"/>
        <w:rPr/>
      </w:pPr>
      <w:r>
        <w:rPr>
          <w:rFonts w:cs="Times New Roman" w:ascii="Times New Roman" w:hAnsi="Times New Roman"/>
          <w:color w:val="000000"/>
          <w:kern w:val="2"/>
          <w:sz w:val="22"/>
          <w:szCs w:val="17"/>
          <w:lang w:val="en-US"/>
        </w:rPr>
        <w:t>II</w:t>
      </w:r>
      <w:r>
        <w:rPr>
          <w:rFonts w:cs="Times New Roman" w:ascii="Times New Roman" w:hAnsi="Times New Roman"/>
          <w:color w:val="000000"/>
          <w:kern w:val="2"/>
          <w:sz w:val="22"/>
          <w:szCs w:val="17"/>
        </w:rPr>
        <w:t xml:space="preserve"> тыс. до н.э. — </w:t>
      </w:r>
      <w:r>
        <w:rPr>
          <w:rFonts w:cs="Times New Roman" w:ascii="Times New Roman" w:hAnsi="Times New Roman"/>
          <w:color w:val="000000"/>
          <w:kern w:val="2"/>
          <w:sz w:val="22"/>
          <w:szCs w:val="17"/>
          <w:lang w:val="en-US"/>
        </w:rPr>
        <w:t>I</w:t>
      </w:r>
      <w:r>
        <w:rPr>
          <w:rFonts w:cs="Times New Roman" w:ascii="Times New Roman" w:hAnsi="Times New Roman"/>
          <w:color w:val="000000"/>
          <w:kern w:val="2"/>
          <w:sz w:val="22"/>
          <w:szCs w:val="17"/>
        </w:rPr>
        <w:t xml:space="preserve"> тыс. до н.э.</w:t>
        <w:tab/>
      </w:r>
      <w:r>
        <w:rPr>
          <w:rFonts w:cs="Times New Roman" w:ascii="Times New Roman" w:hAnsi="Times New Roman"/>
          <w:b w:val="false"/>
          <w:bCs w:val="false"/>
          <w:color w:val="000000"/>
          <w:kern w:val="2"/>
          <w:sz w:val="22"/>
          <w:szCs w:val="17"/>
        </w:rPr>
        <w:tab/>
        <w:tab/>
        <w:t>Бронзовый век</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С </w:t>
      </w:r>
      <w:r>
        <w:rPr>
          <w:rFonts w:cs="Times New Roman" w:ascii="Times New Roman" w:hAnsi="Times New Roman"/>
          <w:color w:val="000000"/>
          <w:kern w:val="2"/>
          <w:sz w:val="22"/>
          <w:szCs w:val="17"/>
          <w:lang w:val="en-US"/>
        </w:rPr>
        <w:t>I</w:t>
      </w:r>
      <w:r>
        <w:rPr>
          <w:rFonts w:cs="Times New Roman" w:ascii="Times New Roman" w:hAnsi="Times New Roman"/>
          <w:color w:val="000000"/>
          <w:kern w:val="2"/>
          <w:sz w:val="22"/>
          <w:szCs w:val="17"/>
        </w:rPr>
        <w:t xml:space="preserve"> тыс. до н.э.</w:t>
      </w:r>
      <w:r>
        <w:rPr>
          <w:rFonts w:cs="Times New Roman" w:ascii="Times New Roman" w:hAnsi="Times New Roman"/>
          <w:b w:val="false"/>
          <w:bCs w:val="false"/>
          <w:color w:val="000000"/>
          <w:kern w:val="2"/>
          <w:sz w:val="22"/>
          <w:szCs w:val="17"/>
        </w:rPr>
        <w:tab/>
        <w:tab/>
        <w:tab/>
        <w:tab/>
        <w:tab/>
        <w:t>Железный век</w:t>
      </w:r>
    </w:p>
    <w:p>
      <w:pPr>
        <w:pStyle w:val="Normal"/>
        <w:shd w:fill="FFFFFF" w:val="clear"/>
        <w:jc w:val="both"/>
        <w:rPr/>
      </w:pPr>
      <w:r>
        <w:rPr>
          <w:rFonts w:cs="Times New Roman" w:ascii="Times New Roman" w:hAnsi="Times New Roman"/>
          <w:color w:val="000000"/>
          <w:kern w:val="2"/>
          <w:sz w:val="22"/>
          <w:szCs w:val="17"/>
          <w:lang w:val="en-US"/>
        </w:rPr>
        <w:t>XL</w:t>
      </w:r>
      <w:r>
        <w:rPr>
          <w:rFonts w:cs="Times New Roman" w:ascii="Times New Roman" w:hAnsi="Times New Roman"/>
          <w:color w:val="000000"/>
          <w:kern w:val="2"/>
          <w:sz w:val="22"/>
          <w:szCs w:val="17"/>
        </w:rPr>
        <w:t xml:space="preserve"> тыс. лет — </w:t>
      </w:r>
      <w:r>
        <w:rPr>
          <w:rFonts w:cs="Times New Roman" w:ascii="Times New Roman" w:hAnsi="Times New Roman"/>
          <w:color w:val="000000"/>
          <w:kern w:val="2"/>
          <w:sz w:val="22"/>
          <w:szCs w:val="17"/>
          <w:lang w:val="en-US"/>
        </w:rPr>
        <w:t>X</w:t>
      </w:r>
      <w:r>
        <w:rPr>
          <w:rFonts w:cs="Times New Roman" w:ascii="Times New Roman" w:hAnsi="Times New Roman"/>
          <w:color w:val="000000"/>
          <w:kern w:val="2"/>
          <w:sz w:val="22"/>
          <w:szCs w:val="17"/>
        </w:rPr>
        <w:t xml:space="preserve"> тыс. до н.э</w:t>
      </w:r>
      <w:r>
        <w:rPr>
          <w:rFonts w:cs="Times New Roman" w:ascii="Times New Roman" w:hAnsi="Times New Roman"/>
          <w:b w:val="false"/>
          <w:bCs w:val="false"/>
          <w:color w:val="000000"/>
          <w:kern w:val="2"/>
          <w:sz w:val="22"/>
          <w:szCs w:val="17"/>
        </w:rPr>
        <w:t xml:space="preserve">. </w:t>
        <w:tab/>
        <w:tab/>
        <w:tab/>
        <w:tab/>
        <w:t>Присваивающее хозяйство</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X</w:t>
      </w:r>
      <w:r>
        <w:rPr>
          <w:rFonts w:cs="Times New Roman" w:ascii="Times New Roman" w:hAnsi="Times New Roman"/>
          <w:color w:val="000000"/>
          <w:kern w:val="2"/>
          <w:sz w:val="22"/>
          <w:szCs w:val="17"/>
        </w:rPr>
        <w:t xml:space="preserve"> тыс. лет — </w:t>
      </w:r>
      <w:r>
        <w:rPr>
          <w:rFonts w:cs="Times New Roman" w:ascii="Times New Roman" w:hAnsi="Times New Roman"/>
          <w:color w:val="000000"/>
          <w:kern w:val="2"/>
          <w:sz w:val="22"/>
          <w:szCs w:val="17"/>
          <w:lang w:val="en-US"/>
        </w:rPr>
        <w:t>V</w:t>
      </w:r>
      <w:r>
        <w:rPr>
          <w:rFonts w:cs="Times New Roman" w:ascii="Times New Roman" w:hAnsi="Times New Roman"/>
          <w:color w:val="000000"/>
          <w:kern w:val="2"/>
          <w:sz w:val="22"/>
          <w:szCs w:val="17"/>
        </w:rPr>
        <w:t xml:space="preserve"> тыс. до н.э.</w:t>
      </w:r>
      <w:r>
        <w:rPr>
          <w:rFonts w:cs="Times New Roman" w:ascii="Times New Roman" w:hAnsi="Times New Roman"/>
          <w:b w:val="false"/>
          <w:bCs w:val="false"/>
          <w:color w:val="000000"/>
          <w:kern w:val="2"/>
          <w:sz w:val="22"/>
          <w:szCs w:val="17"/>
        </w:rPr>
        <w:tab/>
        <w:tab/>
        <w:tab/>
        <w:tab/>
        <w:t>Производящее хозяйство</w:t>
      </w:r>
    </w:p>
    <w:p>
      <w:pPr>
        <w:pStyle w:val="Normal"/>
        <w:shd w:fill="FFFFFF" w:val="clear"/>
        <w:ind w:left="4320" w:hanging="0"/>
        <w:jc w:val="both"/>
        <w:rPr>
          <w:rFonts w:ascii="Times New Roman" w:hAnsi="Times New Roman" w:cs="Times New Roman"/>
          <w:b w:val="false"/>
          <w:b w:val="false"/>
          <w:bCs w:val="false"/>
          <w:color w:val="000000"/>
          <w:kern w:val="2"/>
          <w:sz w:val="22"/>
          <w:szCs w:val="17"/>
        </w:rPr>
      </w:pPr>
      <w:r>
        <w:rPr>
          <w:rFonts w:cs="Times New Roman" w:ascii="Times New Roman" w:hAnsi="Times New Roman"/>
          <w:b w:val="false"/>
          <w:bCs w:val="false"/>
          <w:color w:val="000000"/>
          <w:kern w:val="2"/>
          <w:sz w:val="22"/>
          <w:szCs w:val="17"/>
        </w:rPr>
        <w:t>Неолитическая революция</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V</w:t>
      </w:r>
      <w:r>
        <w:rPr>
          <w:rFonts w:cs="Times New Roman" w:ascii="Times New Roman" w:hAnsi="Times New Roman"/>
          <w:color w:val="000000"/>
          <w:kern w:val="2"/>
          <w:sz w:val="22"/>
          <w:szCs w:val="17"/>
        </w:rPr>
        <w:t>—</w:t>
      </w:r>
      <w:r>
        <w:rPr>
          <w:rFonts w:cs="Times New Roman" w:ascii="Times New Roman" w:hAnsi="Times New Roman"/>
          <w:color w:val="000000"/>
          <w:kern w:val="2"/>
          <w:sz w:val="22"/>
          <w:szCs w:val="17"/>
          <w:lang w:val="en-US"/>
        </w:rPr>
        <w:t>IV</w:t>
      </w:r>
      <w:r>
        <w:rPr>
          <w:rFonts w:cs="Times New Roman" w:ascii="Times New Roman" w:hAnsi="Times New Roman"/>
          <w:color w:val="000000"/>
          <w:kern w:val="2"/>
          <w:sz w:val="22"/>
          <w:szCs w:val="17"/>
        </w:rPr>
        <w:t xml:space="preserve"> тыс. до н.э.</w:t>
        <w:tab/>
        <w:tab/>
        <w:tab/>
        <w:tab/>
        <w:tab/>
      </w:r>
      <w:r>
        <w:rPr>
          <w:rFonts w:cs="Times New Roman" w:ascii="Times New Roman" w:hAnsi="Times New Roman"/>
          <w:b w:val="false"/>
          <w:bCs w:val="false"/>
          <w:color w:val="000000"/>
          <w:kern w:val="2"/>
          <w:sz w:val="22"/>
          <w:szCs w:val="17"/>
        </w:rPr>
        <w:t>Разложение первобытнообщинного строя</w:t>
      </w:r>
    </w:p>
    <w:p>
      <w:pPr>
        <w:pStyle w:val="Normal"/>
        <w:shd w:fill="FFFFFF" w:val="clear"/>
        <w:jc w:val="both"/>
        <w:rPr>
          <w:rFonts w:ascii="Times New Roman" w:hAnsi="Times New Roman" w:cs="Times New Roman"/>
          <w:b w:val="false"/>
          <w:b w:val="false"/>
          <w:bCs w:val="false"/>
          <w:color w:val="000000"/>
          <w:kern w:val="2"/>
          <w:sz w:val="22"/>
          <w:szCs w:val="19"/>
        </w:rPr>
      </w:pPr>
      <w:r>
        <w:rPr>
          <w:rFonts w:cs="Times New Roman" w:ascii="Times New Roman" w:hAnsi="Times New Roman"/>
          <w:b w:val="false"/>
          <w:bCs w:val="false"/>
          <w:color w:val="000000"/>
          <w:kern w:val="2"/>
          <w:sz w:val="22"/>
          <w:szCs w:val="19"/>
        </w:rPr>
      </w:r>
    </w:p>
    <w:p>
      <w:pPr>
        <w:pStyle w:val="Normal"/>
        <w:shd w:fill="FFFFFF" w:val="clear"/>
        <w:jc w:val="center"/>
        <w:rPr>
          <w:rFonts w:ascii="Times New Roman" w:hAnsi="Times New Roman" w:cs="Times New Roman"/>
          <w:color w:val="000000"/>
          <w:kern w:val="2"/>
          <w:sz w:val="22"/>
          <w:szCs w:val="19"/>
        </w:rPr>
      </w:pPr>
      <w:r>
        <w:rPr>
          <w:rFonts w:cs="Times New Roman" w:ascii="Times New Roman" w:hAnsi="Times New Roman"/>
          <w:color w:val="000000"/>
          <w:kern w:val="2"/>
          <w:sz w:val="22"/>
          <w:szCs w:val="19"/>
        </w:rPr>
        <w:t>Древний мир</w:t>
      </w:r>
    </w:p>
    <w:p>
      <w:pPr>
        <w:pStyle w:val="Normal"/>
        <w:shd w:fill="FFFFFF" w:val="clear"/>
        <w:jc w:val="both"/>
        <w:rPr>
          <w:rFonts w:ascii="Times New Roman" w:hAnsi="Times New Roman" w:cs="Times New Roman"/>
          <w:color w:val="000000"/>
          <w:kern w:val="2"/>
          <w:sz w:val="22"/>
          <w:szCs w:val="24"/>
        </w:rPr>
      </w:pPr>
      <w:r>
        <w:rPr>
          <w:rFonts w:cs="Times New Roman" w:ascii="Times New Roman" w:hAnsi="Times New Roman"/>
          <w:color w:val="000000"/>
          <w:kern w:val="2"/>
          <w:sz w:val="22"/>
          <w:szCs w:val="24"/>
        </w:rPr>
      </w:r>
    </w:p>
    <w:p>
      <w:pPr>
        <w:pStyle w:val="Normal"/>
        <w:shd w:fill="FFFFFF" w:val="clear"/>
        <w:jc w:val="center"/>
        <w:rPr/>
      </w:pPr>
      <w:r>
        <w:rPr>
          <w:rFonts w:cs="Times New Roman" w:ascii="Times New Roman" w:hAnsi="Times New Roman"/>
          <w:color w:val="000000"/>
          <w:kern w:val="2"/>
          <w:sz w:val="22"/>
          <w:szCs w:val="17"/>
        </w:rPr>
        <w:t xml:space="preserve">(конец </w:t>
      </w:r>
      <w:r>
        <w:rPr>
          <w:rFonts w:cs="Times New Roman" w:ascii="Times New Roman" w:hAnsi="Times New Roman"/>
          <w:color w:val="000000"/>
          <w:kern w:val="2"/>
          <w:sz w:val="22"/>
          <w:szCs w:val="17"/>
          <w:lang w:val="en-US"/>
        </w:rPr>
        <w:t>IV</w:t>
      </w:r>
      <w:r>
        <w:rPr>
          <w:rFonts w:cs="Times New Roman" w:ascii="Times New Roman" w:hAnsi="Times New Roman"/>
          <w:color w:val="000000"/>
          <w:kern w:val="2"/>
          <w:sz w:val="22"/>
          <w:szCs w:val="17"/>
        </w:rPr>
        <w:t xml:space="preserve"> тыс. до н.э. — </w:t>
      </w:r>
      <w:r>
        <w:rPr>
          <w:rFonts w:cs="Times New Roman" w:ascii="Times New Roman" w:hAnsi="Times New Roman"/>
          <w:color w:val="000000"/>
          <w:kern w:val="2"/>
          <w:sz w:val="22"/>
          <w:szCs w:val="17"/>
          <w:lang w:val="en-US"/>
        </w:rPr>
        <w:t>V</w:t>
      </w:r>
      <w:r>
        <w:rPr>
          <w:rFonts w:cs="Times New Roman" w:ascii="Times New Roman" w:hAnsi="Times New Roman"/>
          <w:color w:val="000000"/>
          <w:kern w:val="2"/>
          <w:sz w:val="22"/>
          <w:szCs w:val="17"/>
        </w:rPr>
        <w:t xml:space="preserve"> в. н.э.)</w:t>
      </w:r>
    </w:p>
    <w:p>
      <w:pPr>
        <w:pStyle w:val="Normal"/>
        <w:shd w:fill="FFFFFF" w:val="clear"/>
        <w:jc w:val="center"/>
        <w:rPr>
          <w:rFonts w:ascii="Times New Roman" w:hAnsi="Times New Roman" w:cs="Times New Roman"/>
          <w:i/>
          <w:i/>
          <w:iCs/>
          <w:color w:val="000000"/>
          <w:kern w:val="2"/>
          <w:sz w:val="22"/>
          <w:szCs w:val="17"/>
        </w:rPr>
      </w:pPr>
      <w:r>
        <w:rPr>
          <w:rFonts w:cs="Times New Roman" w:ascii="Times New Roman" w:hAnsi="Times New Roman"/>
          <w:i/>
          <w:iCs/>
          <w:color w:val="000000"/>
          <w:kern w:val="2"/>
          <w:sz w:val="22"/>
          <w:szCs w:val="17"/>
        </w:rPr>
        <w:t>Древневосточные государства</w:t>
      </w:r>
    </w:p>
    <w:p>
      <w:pPr>
        <w:pStyle w:val="Normal"/>
        <w:shd w:fill="FFFFFF" w:val="clear"/>
        <w:jc w:val="center"/>
        <w:rPr>
          <w:rFonts w:ascii="Times New Roman" w:hAnsi="Times New Roman" w:cs="Times New Roman"/>
          <w:i/>
          <w:i/>
          <w:iCs/>
          <w:color w:val="000000"/>
          <w:kern w:val="2"/>
          <w:sz w:val="22"/>
          <w:szCs w:val="24"/>
        </w:rPr>
      </w:pPr>
      <w:r>
        <w:rPr>
          <w:rFonts w:cs="Times New Roman" w:ascii="Times New Roman" w:hAnsi="Times New Roman"/>
          <w:i/>
          <w:iCs/>
          <w:color w:val="000000"/>
          <w:kern w:val="2"/>
          <w:sz w:val="22"/>
          <w:szCs w:val="24"/>
        </w:rPr>
      </w:r>
    </w:p>
    <w:p>
      <w:pPr>
        <w:pStyle w:val="Normal"/>
        <w:shd w:fill="FFFFFF" w:val="clear"/>
        <w:jc w:val="both"/>
        <w:rPr>
          <w:rFonts w:ascii="Times New Roman" w:hAnsi="Times New Roman" w:cs="Times New Roman"/>
          <w:kern w:val="2"/>
          <w:sz w:val="22"/>
          <w:szCs w:val="24"/>
        </w:rPr>
      </w:pPr>
      <w:r>
        <w:rPr>
          <w:rFonts w:cs="Times New Roman" w:ascii="Times New Roman" w:hAnsi="Times New Roman"/>
          <w:color w:val="000000"/>
          <w:kern w:val="2"/>
          <w:sz w:val="22"/>
          <w:szCs w:val="18"/>
        </w:rPr>
        <w:t xml:space="preserve">кон. </w:t>
      </w:r>
      <w:r>
        <w:rPr>
          <w:rFonts w:cs="Times New Roman" w:ascii="Times New Roman" w:hAnsi="Times New Roman"/>
          <w:color w:val="000000"/>
          <w:kern w:val="2"/>
          <w:sz w:val="22"/>
          <w:szCs w:val="18"/>
          <w:lang w:val="en-US"/>
        </w:rPr>
        <w:t>IV</w:t>
      </w:r>
      <w:r>
        <w:rPr>
          <w:rFonts w:cs="Times New Roman" w:ascii="Times New Roman" w:hAnsi="Times New Roman"/>
          <w:color w:val="000000"/>
          <w:kern w:val="2"/>
          <w:sz w:val="22"/>
          <w:szCs w:val="18"/>
        </w:rPr>
        <w:t xml:space="preserve"> тыс. до н.э. — кон. </w:t>
      </w:r>
      <w:r>
        <w:rPr>
          <w:rFonts w:cs="Times New Roman" w:ascii="Times New Roman" w:hAnsi="Times New Roman"/>
          <w:color w:val="000000"/>
          <w:kern w:val="2"/>
          <w:sz w:val="22"/>
          <w:szCs w:val="18"/>
          <w:lang w:val="en-US"/>
        </w:rPr>
        <w:t>II</w:t>
      </w:r>
      <w:r>
        <w:rPr>
          <w:rFonts w:cs="Times New Roman" w:ascii="Times New Roman" w:hAnsi="Times New Roman"/>
          <w:color w:val="000000"/>
          <w:kern w:val="2"/>
          <w:sz w:val="22"/>
          <w:szCs w:val="18"/>
        </w:rPr>
        <w:t xml:space="preserve"> тыс. до</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н.э.</w:t>
        <w:tab/>
        <w:tab/>
        <w:tab/>
        <w:tab/>
        <w:tab/>
        <w:tab/>
        <w:tab/>
      </w:r>
      <w:r>
        <w:rPr>
          <w:rFonts w:cs="Times New Roman" w:ascii="Times New Roman" w:hAnsi="Times New Roman"/>
          <w:b w:val="false"/>
          <w:bCs w:val="false"/>
          <w:color w:val="000000"/>
          <w:kern w:val="2"/>
          <w:sz w:val="22"/>
          <w:szCs w:val="17"/>
        </w:rPr>
        <w:t>Эпоха ранней Древности</w:t>
      </w:r>
    </w:p>
    <w:p>
      <w:pPr>
        <w:pStyle w:val="Normal"/>
        <w:shd w:fill="FFFFFF" w:val="clear"/>
        <w:jc w:val="both"/>
        <w:rPr/>
      </w:pPr>
      <w:r>
        <w:rPr>
          <w:rFonts w:cs="Times New Roman" w:ascii="Times New Roman" w:hAnsi="Times New Roman"/>
          <w:color w:val="000000"/>
          <w:kern w:val="2"/>
          <w:sz w:val="22"/>
          <w:szCs w:val="17"/>
        </w:rPr>
        <w:t xml:space="preserve">кон. </w:t>
      </w:r>
      <w:r>
        <w:rPr>
          <w:rFonts w:cs="Times New Roman" w:ascii="Times New Roman" w:hAnsi="Times New Roman"/>
          <w:color w:val="000000"/>
          <w:kern w:val="2"/>
          <w:sz w:val="22"/>
          <w:szCs w:val="17"/>
          <w:lang w:val="en-US"/>
        </w:rPr>
        <w:t>II</w:t>
      </w:r>
      <w:r>
        <w:rPr>
          <w:rFonts w:cs="Times New Roman" w:ascii="Times New Roman" w:hAnsi="Times New Roman"/>
          <w:color w:val="000000"/>
          <w:kern w:val="2"/>
          <w:sz w:val="22"/>
          <w:szCs w:val="17"/>
        </w:rPr>
        <w:t xml:space="preserve"> тыс. н.э. — кон. </w:t>
      </w:r>
      <w:r>
        <w:rPr>
          <w:rFonts w:cs="Times New Roman" w:ascii="Times New Roman" w:hAnsi="Times New Roman"/>
          <w:color w:val="000000"/>
          <w:kern w:val="2"/>
          <w:sz w:val="22"/>
          <w:szCs w:val="17"/>
          <w:lang w:val="en-US"/>
        </w:rPr>
        <w:t>I</w:t>
      </w:r>
      <w:r>
        <w:rPr>
          <w:rFonts w:cs="Times New Roman" w:ascii="Times New Roman" w:hAnsi="Times New Roman"/>
          <w:color w:val="000000"/>
          <w:kern w:val="2"/>
          <w:sz w:val="22"/>
          <w:szCs w:val="17"/>
        </w:rPr>
        <w:t xml:space="preserve"> тыс. до н.э.</w:t>
        <w:tab/>
      </w:r>
      <w:r>
        <w:rPr>
          <w:rFonts w:cs="Times New Roman" w:ascii="Times New Roman" w:hAnsi="Times New Roman"/>
          <w:b w:val="false"/>
          <w:bCs w:val="false"/>
          <w:color w:val="000000"/>
          <w:kern w:val="2"/>
          <w:sz w:val="22"/>
          <w:szCs w:val="17"/>
        </w:rPr>
        <w:tab/>
        <w:tab/>
        <w:t>Эпоха расцвета Древност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перв. пол. </w:t>
      </w:r>
      <w:r>
        <w:rPr>
          <w:rFonts w:cs="Times New Roman" w:ascii="Times New Roman" w:hAnsi="Times New Roman"/>
          <w:color w:val="000000"/>
          <w:kern w:val="2"/>
          <w:sz w:val="22"/>
          <w:szCs w:val="17"/>
          <w:lang w:val="en-US"/>
        </w:rPr>
        <w:t xml:space="preserve">I </w:t>
      </w:r>
      <w:r>
        <w:rPr>
          <w:rFonts w:cs="Times New Roman" w:ascii="Times New Roman" w:hAnsi="Times New Roman"/>
          <w:color w:val="000000"/>
          <w:kern w:val="2"/>
          <w:sz w:val="22"/>
          <w:szCs w:val="17"/>
        </w:rPr>
        <w:t>тыс</w:t>
      </w:r>
      <w:r>
        <w:rPr>
          <w:rFonts w:cs="Times New Roman" w:ascii="Times New Roman" w:hAnsi="Times New Roman"/>
          <w:color w:val="000000"/>
          <w:kern w:val="2"/>
          <w:sz w:val="22"/>
          <w:szCs w:val="17"/>
          <w:lang w:val="en-US"/>
        </w:rPr>
        <w:t xml:space="preserve">. </w:t>
      </w:r>
      <w:r>
        <w:rPr>
          <w:rFonts w:cs="Times New Roman" w:ascii="Times New Roman" w:hAnsi="Times New Roman"/>
          <w:color w:val="000000"/>
          <w:kern w:val="2"/>
          <w:sz w:val="22"/>
          <w:szCs w:val="17"/>
        </w:rPr>
        <w:t>н</w:t>
      </w:r>
      <w:r>
        <w:rPr>
          <w:rFonts w:cs="Times New Roman" w:ascii="Times New Roman" w:hAnsi="Times New Roman"/>
          <w:color w:val="000000"/>
          <w:kern w:val="2"/>
          <w:sz w:val="22"/>
          <w:szCs w:val="17"/>
          <w:lang w:val="en-US"/>
        </w:rPr>
        <w:t>.</w:t>
      </w:r>
      <w:r>
        <w:rPr>
          <w:rFonts w:cs="Times New Roman" w:ascii="Times New Roman" w:hAnsi="Times New Roman"/>
          <w:color w:val="000000"/>
          <w:kern w:val="2"/>
          <w:sz w:val="22"/>
          <w:szCs w:val="17"/>
        </w:rPr>
        <w:t>э</w:t>
      </w:r>
      <w:r>
        <w:rPr>
          <w:rFonts w:cs="Times New Roman" w:ascii="Times New Roman" w:hAnsi="Times New Roman"/>
          <w:color w:val="000000"/>
          <w:kern w:val="2"/>
          <w:sz w:val="22"/>
          <w:szCs w:val="17"/>
          <w:lang w:val="en-US"/>
        </w:rPr>
        <w:t>.</w:t>
        <w:tab/>
        <w:tab/>
        <w:tab/>
        <w:tab/>
        <w:tab/>
      </w:r>
      <w:r>
        <w:rPr>
          <w:rFonts w:cs="Times New Roman" w:ascii="Times New Roman" w:hAnsi="Times New Roman"/>
          <w:b w:val="false"/>
          <w:bCs w:val="false"/>
          <w:color w:val="000000"/>
          <w:kern w:val="2"/>
          <w:sz w:val="22"/>
          <w:szCs w:val="17"/>
        </w:rPr>
        <w:t>Эпоха поздней Древност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IV</w:t>
      </w:r>
      <w:r>
        <w:rPr>
          <w:rFonts w:cs="Times New Roman" w:ascii="Times New Roman" w:hAnsi="Times New Roman"/>
          <w:color w:val="000000"/>
          <w:kern w:val="2"/>
          <w:sz w:val="22"/>
          <w:szCs w:val="17"/>
        </w:rPr>
        <w:t xml:space="preserve"> тыс. до н.э. — </w:t>
      </w:r>
      <w:r>
        <w:rPr>
          <w:rFonts w:cs="Times New Roman" w:ascii="Times New Roman" w:hAnsi="Times New Roman"/>
          <w:color w:val="000000"/>
          <w:kern w:val="2"/>
          <w:sz w:val="22"/>
          <w:szCs w:val="17"/>
          <w:lang w:val="en-US"/>
        </w:rPr>
        <w:t>III</w:t>
      </w:r>
      <w:r>
        <w:rPr>
          <w:rFonts w:cs="Times New Roman" w:ascii="Times New Roman" w:hAnsi="Times New Roman"/>
          <w:color w:val="000000"/>
          <w:kern w:val="2"/>
          <w:sz w:val="22"/>
          <w:szCs w:val="17"/>
        </w:rPr>
        <w:t xml:space="preserve"> тыс. до н.э.</w:t>
        <w:tab/>
        <w:tab/>
        <w:tab/>
      </w:r>
      <w:r>
        <w:rPr>
          <w:rFonts w:cs="Times New Roman" w:ascii="Times New Roman" w:hAnsi="Times New Roman"/>
          <w:b w:val="false"/>
          <w:bCs w:val="false"/>
          <w:color w:val="000000"/>
          <w:kern w:val="2"/>
          <w:sz w:val="22"/>
          <w:szCs w:val="17"/>
        </w:rPr>
        <w:t>Появление первых государств, первых</w:t>
      </w:r>
    </w:p>
    <w:p>
      <w:pPr>
        <w:pStyle w:val="Normal"/>
        <w:shd w:fill="FFFFFF" w:val="clear"/>
        <w:ind w:left="4320" w:firstLine="720"/>
        <w:jc w:val="both"/>
        <w:rPr>
          <w:rFonts w:ascii="Times New Roman" w:hAnsi="Times New Roman" w:cs="Times New Roman"/>
          <w:b w:val="false"/>
          <w:b w:val="false"/>
          <w:bCs w:val="false"/>
          <w:color w:val="000000"/>
          <w:kern w:val="2"/>
          <w:sz w:val="22"/>
          <w:szCs w:val="17"/>
        </w:rPr>
      </w:pPr>
      <w:r>
        <w:rPr>
          <w:rFonts w:cs="Times New Roman" w:ascii="Times New Roman" w:hAnsi="Times New Roman"/>
          <w:b w:val="false"/>
          <w:bCs w:val="false"/>
          <w:color w:val="000000"/>
          <w:kern w:val="2"/>
          <w:sz w:val="22"/>
          <w:szCs w:val="17"/>
        </w:rPr>
        <w:t>цивилизаций (Шумер, Аккад, Вавилон,</w:t>
      </w:r>
    </w:p>
    <w:p>
      <w:pPr>
        <w:pStyle w:val="Normal"/>
        <w:shd w:fill="FFFFFF" w:val="clear"/>
        <w:ind w:left="4320" w:firstLine="720"/>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7"/>
        </w:rPr>
        <w:t>Египет, Индия, Китай)</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II</w:t>
      </w:r>
      <w:r>
        <w:rPr>
          <w:rFonts w:cs="Times New Roman" w:ascii="Times New Roman" w:hAnsi="Times New Roman"/>
          <w:color w:val="000000"/>
          <w:kern w:val="2"/>
          <w:sz w:val="22"/>
          <w:szCs w:val="17"/>
        </w:rPr>
        <w:t xml:space="preserve"> тыс. до н.э. </w:t>
        <w:tab/>
        <w:tab/>
        <w:tab/>
        <w:tab/>
        <w:tab/>
        <w:tab/>
      </w:r>
      <w:r>
        <w:rPr>
          <w:rFonts w:cs="Times New Roman" w:ascii="Times New Roman" w:hAnsi="Times New Roman"/>
          <w:b w:val="false"/>
          <w:bCs w:val="false"/>
          <w:color w:val="000000"/>
          <w:kern w:val="2"/>
          <w:sz w:val="22"/>
          <w:szCs w:val="17"/>
        </w:rPr>
        <w:t>Усовершенствование орудий труд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кон. </w:t>
      </w:r>
      <w:r>
        <w:rPr>
          <w:rFonts w:cs="Times New Roman" w:ascii="Times New Roman" w:hAnsi="Times New Roman"/>
          <w:color w:val="000000"/>
          <w:kern w:val="2"/>
          <w:sz w:val="22"/>
          <w:szCs w:val="17"/>
          <w:lang w:val="en-US"/>
        </w:rPr>
        <w:t>II</w:t>
      </w:r>
      <w:r>
        <w:rPr>
          <w:rFonts w:cs="Times New Roman" w:ascii="Times New Roman" w:hAnsi="Times New Roman"/>
          <w:color w:val="000000"/>
          <w:kern w:val="2"/>
          <w:sz w:val="22"/>
          <w:szCs w:val="17"/>
        </w:rPr>
        <w:t xml:space="preserve"> тыс. до н.э.</w:t>
      </w:r>
      <w:r>
        <w:rPr>
          <w:rFonts w:cs="Times New Roman" w:ascii="Times New Roman" w:hAnsi="Times New Roman"/>
          <w:b w:val="false"/>
          <w:bCs w:val="false"/>
          <w:color w:val="000000"/>
          <w:kern w:val="2"/>
          <w:sz w:val="22"/>
          <w:szCs w:val="17"/>
        </w:rPr>
        <w:tab/>
        <w:tab/>
        <w:tab/>
        <w:tab/>
        <w:tab/>
        <w:t>Вторжение на территории этих государств</w:t>
      </w:r>
    </w:p>
    <w:p>
      <w:pPr>
        <w:pStyle w:val="Normal"/>
        <w:shd w:fill="FFFFFF" w:val="clear"/>
        <w:ind w:left="4320" w:firstLine="720"/>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7"/>
        </w:rPr>
        <w:t>народов моря; активное движение племен</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кон. </w:t>
      </w:r>
      <w:r>
        <w:rPr>
          <w:rFonts w:cs="Times New Roman" w:ascii="Times New Roman" w:hAnsi="Times New Roman"/>
          <w:color w:val="000000"/>
          <w:kern w:val="2"/>
          <w:sz w:val="22"/>
          <w:szCs w:val="17"/>
          <w:lang w:val="en-US"/>
        </w:rPr>
        <w:t>II</w:t>
      </w:r>
      <w:r>
        <w:rPr>
          <w:rFonts w:cs="Times New Roman" w:ascii="Times New Roman" w:hAnsi="Times New Roman"/>
          <w:color w:val="000000"/>
          <w:kern w:val="2"/>
          <w:sz w:val="22"/>
          <w:szCs w:val="17"/>
        </w:rPr>
        <w:t xml:space="preserve"> — кон. </w:t>
      </w:r>
      <w:r>
        <w:rPr>
          <w:rFonts w:cs="Times New Roman" w:ascii="Times New Roman" w:hAnsi="Times New Roman"/>
          <w:color w:val="000000"/>
          <w:kern w:val="2"/>
          <w:sz w:val="22"/>
          <w:szCs w:val="17"/>
          <w:lang w:val="en-US"/>
        </w:rPr>
        <w:t>I</w:t>
      </w:r>
      <w:r>
        <w:rPr>
          <w:rFonts w:cs="Times New Roman" w:ascii="Times New Roman" w:hAnsi="Times New Roman"/>
          <w:color w:val="000000"/>
          <w:kern w:val="2"/>
          <w:sz w:val="22"/>
          <w:szCs w:val="17"/>
        </w:rPr>
        <w:t xml:space="preserve"> тыс. до н.э. </w:t>
        <w:tab/>
        <w:tab/>
        <w:tab/>
        <w:tab/>
      </w:r>
      <w:r>
        <w:rPr>
          <w:rFonts w:cs="Times New Roman" w:ascii="Times New Roman" w:hAnsi="Times New Roman"/>
          <w:b w:val="false"/>
          <w:bCs w:val="false"/>
          <w:color w:val="000000"/>
          <w:kern w:val="2"/>
          <w:sz w:val="22"/>
          <w:szCs w:val="17"/>
        </w:rPr>
        <w:t>Складывание мировых держав</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перв. пол. </w:t>
      </w:r>
      <w:r>
        <w:rPr>
          <w:rFonts w:cs="Times New Roman" w:ascii="Times New Roman" w:hAnsi="Times New Roman"/>
          <w:color w:val="000000"/>
          <w:kern w:val="2"/>
          <w:sz w:val="22"/>
          <w:szCs w:val="17"/>
          <w:lang w:val="en-US"/>
        </w:rPr>
        <w:t xml:space="preserve">I </w:t>
      </w:r>
      <w:r>
        <w:rPr>
          <w:rFonts w:cs="Times New Roman" w:ascii="Times New Roman" w:hAnsi="Times New Roman"/>
          <w:color w:val="000000"/>
          <w:kern w:val="2"/>
          <w:sz w:val="22"/>
          <w:szCs w:val="17"/>
        </w:rPr>
        <w:t>тыс</w:t>
      </w:r>
      <w:r>
        <w:rPr>
          <w:rFonts w:cs="Times New Roman" w:ascii="Times New Roman" w:hAnsi="Times New Roman"/>
          <w:color w:val="000000"/>
          <w:kern w:val="2"/>
          <w:sz w:val="22"/>
          <w:szCs w:val="17"/>
          <w:lang w:val="en-US"/>
        </w:rPr>
        <w:t xml:space="preserve">. </w:t>
      </w:r>
      <w:r>
        <w:rPr>
          <w:rFonts w:cs="Times New Roman" w:ascii="Times New Roman" w:hAnsi="Times New Roman"/>
          <w:color w:val="000000"/>
          <w:kern w:val="2"/>
          <w:sz w:val="22"/>
          <w:szCs w:val="17"/>
        </w:rPr>
        <w:t>н</w:t>
      </w:r>
      <w:r>
        <w:rPr>
          <w:rFonts w:cs="Times New Roman" w:ascii="Times New Roman" w:hAnsi="Times New Roman"/>
          <w:color w:val="000000"/>
          <w:kern w:val="2"/>
          <w:sz w:val="22"/>
          <w:szCs w:val="17"/>
          <w:lang w:val="en-US"/>
        </w:rPr>
        <w:t>.</w:t>
      </w:r>
      <w:r>
        <w:rPr>
          <w:rFonts w:cs="Times New Roman" w:ascii="Times New Roman" w:hAnsi="Times New Roman"/>
          <w:color w:val="000000"/>
          <w:kern w:val="2"/>
          <w:sz w:val="22"/>
          <w:szCs w:val="17"/>
        </w:rPr>
        <w:t>э</w:t>
      </w:r>
      <w:r>
        <w:rPr>
          <w:rFonts w:cs="Times New Roman" w:ascii="Times New Roman" w:hAnsi="Times New Roman"/>
          <w:color w:val="000000"/>
          <w:kern w:val="2"/>
          <w:sz w:val="22"/>
          <w:szCs w:val="17"/>
          <w:lang w:val="en-US"/>
        </w:rPr>
        <w:t>.</w:t>
        <w:tab/>
        <w:tab/>
        <w:tab/>
        <w:tab/>
        <w:tab/>
      </w:r>
      <w:r>
        <w:rPr>
          <w:rFonts w:cs="Times New Roman" w:ascii="Times New Roman" w:hAnsi="Times New Roman"/>
          <w:b w:val="false"/>
          <w:bCs w:val="false"/>
          <w:color w:val="000000"/>
          <w:kern w:val="2"/>
          <w:sz w:val="22"/>
          <w:szCs w:val="17"/>
        </w:rPr>
        <w:t>Процесс социального расслоения у племен</w:t>
      </w:r>
    </w:p>
    <w:p>
      <w:pPr>
        <w:pStyle w:val="Normal"/>
        <w:shd w:fill="FFFFFF" w:val="clear"/>
        <w:ind w:left="4320" w:firstLine="720"/>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7"/>
        </w:rPr>
        <w:t>и народов периферии древних государств</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III</w:t>
      </w:r>
      <w:r>
        <w:rPr>
          <w:rFonts w:cs="Times New Roman" w:ascii="Times New Roman" w:hAnsi="Times New Roman"/>
          <w:color w:val="000000"/>
          <w:kern w:val="2"/>
          <w:sz w:val="22"/>
          <w:szCs w:val="17"/>
        </w:rPr>
        <w:t xml:space="preserve"> — </w:t>
      </w:r>
      <w:r>
        <w:rPr>
          <w:rFonts w:cs="Times New Roman" w:ascii="Times New Roman" w:hAnsi="Times New Roman"/>
          <w:color w:val="000000"/>
          <w:kern w:val="2"/>
          <w:sz w:val="22"/>
          <w:szCs w:val="17"/>
          <w:lang w:val="en-US"/>
        </w:rPr>
        <w:t>V</w:t>
      </w:r>
      <w:r>
        <w:rPr>
          <w:rFonts w:cs="Times New Roman" w:ascii="Times New Roman" w:hAnsi="Times New Roman"/>
          <w:color w:val="000000"/>
          <w:kern w:val="2"/>
          <w:sz w:val="22"/>
          <w:szCs w:val="17"/>
        </w:rPr>
        <w:t xml:space="preserve"> вв.</w:t>
        <w:tab/>
        <w:tab/>
        <w:tab/>
        <w:tab/>
        <w:tab/>
        <w:tab/>
      </w:r>
      <w:r>
        <w:rPr>
          <w:rFonts w:cs="Times New Roman" w:ascii="Times New Roman" w:hAnsi="Times New Roman"/>
          <w:b w:val="false"/>
          <w:bCs w:val="false"/>
          <w:color w:val="000000"/>
          <w:kern w:val="2"/>
          <w:sz w:val="22"/>
          <w:szCs w:val="17"/>
        </w:rPr>
        <w:t>Великое переселение народов</w:t>
      </w:r>
    </w:p>
    <w:p>
      <w:pPr>
        <w:pStyle w:val="Normal"/>
        <w:shd w:fill="FFFFFF" w:val="clear"/>
        <w:jc w:val="both"/>
        <w:rPr>
          <w:rFonts w:ascii="Times New Roman" w:hAnsi="Times New Roman" w:cs="Times New Roman"/>
          <w:b w:val="false"/>
          <w:b w:val="false"/>
          <w:bCs w:val="false"/>
          <w:i/>
          <w:i/>
          <w:iCs/>
          <w:color w:val="000000"/>
          <w:kern w:val="2"/>
          <w:sz w:val="22"/>
          <w:szCs w:val="24"/>
        </w:rPr>
      </w:pPr>
      <w:r>
        <w:rPr>
          <w:rFonts w:cs="Times New Roman" w:ascii="Times New Roman" w:hAnsi="Times New Roman"/>
          <w:b w:val="false"/>
          <w:bCs w:val="false"/>
          <w:i/>
          <w:iCs/>
          <w:color w:val="000000"/>
          <w:kern w:val="2"/>
          <w:sz w:val="22"/>
          <w:szCs w:val="24"/>
        </w:rPr>
      </w:r>
    </w:p>
    <w:p>
      <w:pPr>
        <w:pStyle w:val="Normal"/>
        <w:shd w:fill="FFFFFF" w:val="clear"/>
        <w:jc w:val="center"/>
        <w:rPr>
          <w:rFonts w:ascii="Times New Roman" w:hAnsi="Times New Roman" w:cs="Times New Roman"/>
          <w:i/>
          <w:i/>
          <w:iCs/>
          <w:color w:val="000000"/>
          <w:kern w:val="2"/>
          <w:sz w:val="22"/>
        </w:rPr>
      </w:pPr>
      <w:r>
        <w:rPr>
          <w:rFonts w:cs="Times New Roman" w:ascii="Times New Roman" w:hAnsi="Times New Roman"/>
          <w:i/>
          <w:iCs/>
          <w:color w:val="000000"/>
          <w:kern w:val="2"/>
          <w:sz w:val="22"/>
        </w:rPr>
        <w:t>Античные государства</w:t>
      </w:r>
    </w:p>
    <w:p>
      <w:pPr>
        <w:pStyle w:val="Normal"/>
        <w:shd w:fill="FFFFFF" w:val="clear"/>
        <w:jc w:val="center"/>
        <w:rPr>
          <w:rFonts w:ascii="Times New Roman" w:hAnsi="Times New Roman" w:cs="Times New Roman"/>
          <w:i/>
          <w:i/>
          <w:iCs/>
          <w:color w:val="000000"/>
          <w:kern w:val="2"/>
          <w:sz w:val="22"/>
          <w:szCs w:val="24"/>
        </w:rPr>
      </w:pPr>
      <w:r>
        <w:rPr>
          <w:rFonts w:cs="Times New Roman" w:ascii="Times New Roman" w:hAnsi="Times New Roman"/>
          <w:i/>
          <w:iCs/>
          <w:color w:val="000000"/>
          <w:kern w:val="2"/>
          <w:sz w:val="22"/>
          <w:szCs w:val="24"/>
        </w:rPr>
      </w:r>
    </w:p>
    <w:p>
      <w:pPr>
        <w:pStyle w:val="Normal"/>
        <w:shd w:fill="FFFFFF" w:val="clear"/>
        <w:jc w:val="center"/>
        <w:rPr>
          <w:rFonts w:ascii="Times New Roman" w:hAnsi="Times New Roman" w:cs="Times New Roman"/>
          <w:kern w:val="2"/>
          <w:sz w:val="22"/>
          <w:szCs w:val="24"/>
        </w:rPr>
      </w:pPr>
      <w:r>
        <w:rPr>
          <w:rFonts w:cs="Times New Roman" w:ascii="Times New Roman" w:hAnsi="Times New Roman"/>
          <w:color w:val="000000"/>
          <w:kern w:val="2"/>
          <w:sz w:val="22"/>
          <w:szCs w:val="17"/>
        </w:rPr>
        <w:t>Древняя Греция</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3000 — 1100 </w:t>
      </w:r>
      <w:r>
        <w:rPr>
          <w:rFonts w:cs="Times New Roman" w:ascii="Times New Roman" w:hAnsi="Times New Roman"/>
          <w:color w:val="000000"/>
          <w:kern w:val="2"/>
          <w:sz w:val="22"/>
          <w:szCs w:val="17"/>
          <w:lang w:val="en-US"/>
        </w:rPr>
        <w:t>it</w:t>
      </w:r>
      <w:r>
        <w:rPr>
          <w:rFonts w:cs="Times New Roman" w:ascii="Times New Roman" w:hAnsi="Times New Roman"/>
          <w:color w:val="000000"/>
          <w:kern w:val="2"/>
          <w:sz w:val="22"/>
          <w:szCs w:val="17"/>
        </w:rPr>
        <w:t>. до кэ</w:t>
        <w:tab/>
      </w:r>
      <w:r>
        <w:rPr>
          <w:rFonts w:cs="Times New Roman" w:ascii="Times New Roman" w:hAnsi="Times New Roman"/>
          <w:b w:val="false"/>
          <w:bCs w:val="false"/>
          <w:color w:val="000000"/>
          <w:kern w:val="2"/>
          <w:sz w:val="22"/>
          <w:szCs w:val="17"/>
        </w:rPr>
        <w:tab/>
        <w:tab/>
        <w:tab/>
        <w:tab/>
        <w:t>Критомикенский период</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100 — 800 гг. до н.э.</w:t>
      </w:r>
      <w:r>
        <w:rPr>
          <w:rFonts w:cs="Times New Roman" w:ascii="Times New Roman" w:hAnsi="Times New Roman"/>
          <w:b w:val="false"/>
          <w:bCs w:val="false"/>
          <w:color w:val="000000"/>
          <w:kern w:val="2"/>
          <w:sz w:val="22"/>
          <w:szCs w:val="18"/>
        </w:rPr>
        <w:tab/>
        <w:tab/>
        <w:tab/>
        <w:tab/>
        <w:tab/>
        <w:t>Темные век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800 — 500 гг. до н.э.</w:t>
        <w:tab/>
        <w:tab/>
        <w:tab/>
        <w:tab/>
        <w:tab/>
      </w:r>
      <w:r>
        <w:rPr>
          <w:rFonts w:cs="Times New Roman" w:ascii="Times New Roman" w:hAnsi="Times New Roman"/>
          <w:b w:val="false"/>
          <w:bCs w:val="false"/>
          <w:color w:val="000000"/>
          <w:kern w:val="2"/>
          <w:sz w:val="22"/>
          <w:szCs w:val="17"/>
        </w:rPr>
        <w:t>Период архаик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500 — 336 гг. до н.э.</w:t>
        <w:tab/>
        <w:tab/>
        <w:tab/>
        <w:tab/>
        <w:tab/>
      </w:r>
      <w:r>
        <w:rPr>
          <w:rFonts w:cs="Times New Roman" w:ascii="Times New Roman" w:hAnsi="Times New Roman"/>
          <w:b w:val="false"/>
          <w:bCs w:val="false"/>
          <w:color w:val="000000"/>
          <w:kern w:val="2"/>
          <w:sz w:val="22"/>
          <w:szCs w:val="17"/>
        </w:rPr>
        <w:t>Классический период</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336 — 30 гг. до н.э.</w:t>
        <w:tab/>
        <w:tab/>
        <w:tab/>
        <w:tab/>
        <w:tab/>
      </w:r>
      <w:r>
        <w:rPr>
          <w:rFonts w:cs="Times New Roman" w:ascii="Times New Roman" w:hAnsi="Times New Roman"/>
          <w:b w:val="false"/>
          <w:bCs w:val="false"/>
          <w:color w:val="000000"/>
          <w:kern w:val="2"/>
          <w:sz w:val="22"/>
          <w:szCs w:val="17"/>
        </w:rPr>
        <w:t>Эпоха эллинизма</w:t>
      </w:r>
    </w:p>
    <w:p>
      <w:pPr>
        <w:pStyle w:val="Normal"/>
        <w:shd w:fill="FFFFFF" w:val="clear"/>
        <w:jc w:val="center"/>
        <w:rPr>
          <w:rFonts w:ascii="Times New Roman" w:hAnsi="Times New Roman" w:cs="Times New Roman"/>
          <w:kern w:val="2"/>
          <w:sz w:val="22"/>
          <w:szCs w:val="24"/>
        </w:rPr>
      </w:pPr>
      <w:r>
        <w:rPr>
          <w:rFonts w:cs="Times New Roman" w:ascii="Times New Roman" w:hAnsi="Times New Roman"/>
          <w:color w:val="000000"/>
          <w:kern w:val="2"/>
          <w:sz w:val="22"/>
          <w:szCs w:val="17"/>
        </w:rPr>
        <w:t>Античный Рим</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753 — 510 гг. до н.э.</w:t>
      </w:r>
      <w:r>
        <w:rPr>
          <w:rFonts w:cs="Times New Roman" w:ascii="Times New Roman" w:hAnsi="Times New Roman"/>
          <w:b w:val="false"/>
          <w:bCs w:val="false"/>
          <w:color w:val="000000"/>
          <w:kern w:val="2"/>
          <w:sz w:val="22"/>
          <w:szCs w:val="17"/>
        </w:rPr>
        <w:tab/>
        <w:tab/>
        <w:tab/>
        <w:tab/>
        <w:tab/>
        <w:t>Царский период</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510 — 31 гг. до н.э.</w:t>
      </w:r>
      <w:r>
        <w:rPr>
          <w:rFonts w:cs="Times New Roman" w:ascii="Times New Roman" w:hAnsi="Times New Roman"/>
          <w:b w:val="false"/>
          <w:bCs w:val="false"/>
          <w:color w:val="000000"/>
          <w:kern w:val="2"/>
          <w:sz w:val="22"/>
          <w:szCs w:val="17"/>
        </w:rPr>
        <w:tab/>
        <w:tab/>
        <w:tab/>
        <w:tab/>
        <w:tab/>
        <w:t>Период Республик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31 г. до н.э. — 476 н.э.</w:t>
        <w:tab/>
      </w:r>
      <w:r>
        <w:rPr>
          <w:rFonts w:cs="Times New Roman" w:ascii="Times New Roman" w:hAnsi="Times New Roman"/>
          <w:b w:val="false"/>
          <w:bCs w:val="false"/>
          <w:color w:val="000000"/>
          <w:kern w:val="2"/>
          <w:sz w:val="22"/>
          <w:szCs w:val="17"/>
        </w:rPr>
        <w:tab/>
        <w:tab/>
        <w:tab/>
        <w:tab/>
        <w:t>Период Империи</w:t>
      </w:r>
    </w:p>
    <w:p>
      <w:pPr>
        <w:pStyle w:val="Normal"/>
        <w:shd w:fill="FFFFFF" w:val="clear"/>
        <w:jc w:val="center"/>
        <w:rPr>
          <w:rFonts w:ascii="Times New Roman" w:hAnsi="Times New Roman" w:cs="Times New Roman"/>
          <w:color w:val="000000"/>
          <w:kern w:val="2"/>
          <w:sz w:val="22"/>
          <w:szCs w:val="17"/>
        </w:rPr>
      </w:pPr>
      <w:r>
        <w:rPr>
          <w:rFonts w:cs="Times New Roman" w:ascii="Times New Roman" w:hAnsi="Times New Roman"/>
          <w:color w:val="000000"/>
          <w:kern w:val="2"/>
          <w:sz w:val="22"/>
          <w:szCs w:val="17"/>
        </w:rPr>
        <w:t>Средневековье</w:t>
      </w:r>
    </w:p>
    <w:p>
      <w:pPr>
        <w:pStyle w:val="Normal"/>
        <w:shd w:fill="FFFFFF" w:val="clear"/>
        <w:jc w:val="center"/>
        <w:rPr>
          <w:rFonts w:ascii="Times New Roman" w:hAnsi="Times New Roman" w:cs="Times New Roman"/>
          <w:kern w:val="2"/>
          <w:sz w:val="22"/>
          <w:szCs w:val="24"/>
        </w:rPr>
      </w:pPr>
      <w:r>
        <w:rPr>
          <w:rFonts w:cs="Times New Roman" w:ascii="Times New Roman" w:hAnsi="Times New Roman"/>
          <w:color w:val="000000"/>
          <w:kern w:val="2"/>
          <w:sz w:val="22"/>
          <w:szCs w:val="17"/>
        </w:rPr>
        <w:t>(</w:t>
      </w:r>
      <w:r>
        <w:rPr>
          <w:rFonts w:cs="Times New Roman" w:ascii="Times New Roman" w:hAnsi="Times New Roman"/>
          <w:color w:val="000000"/>
          <w:kern w:val="2"/>
          <w:sz w:val="22"/>
          <w:szCs w:val="17"/>
          <w:lang w:val="en-US"/>
        </w:rPr>
        <w:t>V</w:t>
      </w:r>
      <w:r>
        <w:rPr>
          <w:rFonts w:cs="Times New Roman" w:ascii="Times New Roman" w:hAnsi="Times New Roman"/>
          <w:color w:val="000000"/>
          <w:kern w:val="2"/>
          <w:sz w:val="22"/>
          <w:szCs w:val="17"/>
        </w:rPr>
        <w:t xml:space="preserve"> - </w:t>
      </w:r>
      <w:r>
        <w:rPr>
          <w:rFonts w:cs="Times New Roman" w:ascii="Times New Roman" w:hAnsi="Times New Roman"/>
          <w:color w:val="000000"/>
          <w:kern w:val="2"/>
          <w:sz w:val="22"/>
          <w:szCs w:val="17"/>
          <w:lang w:val="en-US"/>
        </w:rPr>
        <w:t>XVII</w:t>
      </w:r>
      <w:r>
        <w:rPr>
          <w:rFonts w:cs="Times New Roman" w:ascii="Times New Roman" w:hAnsi="Times New Roman"/>
          <w:color w:val="000000"/>
          <w:kern w:val="2"/>
          <w:sz w:val="22"/>
          <w:szCs w:val="17"/>
        </w:rPr>
        <w:t xml:space="preserve"> вв.)</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кон. </w:t>
      </w:r>
      <w:r>
        <w:rPr>
          <w:rFonts w:cs="Times New Roman" w:ascii="Times New Roman" w:hAnsi="Times New Roman"/>
          <w:color w:val="000000"/>
          <w:kern w:val="2"/>
          <w:sz w:val="22"/>
          <w:szCs w:val="17"/>
          <w:lang w:val="en-US"/>
        </w:rPr>
        <w:t>V</w:t>
      </w:r>
      <w:r>
        <w:rPr>
          <w:rFonts w:cs="Times New Roman" w:ascii="Times New Roman" w:hAnsi="Times New Roman"/>
          <w:color w:val="000000"/>
          <w:kern w:val="2"/>
          <w:sz w:val="22"/>
          <w:szCs w:val="17"/>
        </w:rPr>
        <w:t xml:space="preserve"> — </w:t>
      </w:r>
      <w:r>
        <w:rPr>
          <w:rFonts w:cs="Times New Roman" w:ascii="Times New Roman" w:hAnsi="Times New Roman"/>
          <w:color w:val="000000"/>
          <w:kern w:val="2"/>
          <w:sz w:val="22"/>
          <w:szCs w:val="17"/>
          <w:lang w:val="en-US"/>
        </w:rPr>
        <w:t>X</w:t>
      </w:r>
      <w:r>
        <w:rPr>
          <w:rFonts w:cs="Times New Roman" w:ascii="Times New Roman" w:hAnsi="Times New Roman"/>
          <w:color w:val="000000"/>
          <w:kern w:val="2"/>
          <w:sz w:val="22"/>
          <w:szCs w:val="17"/>
        </w:rPr>
        <w:t xml:space="preserve"> вв.</w:t>
        <w:tab/>
      </w:r>
      <w:r>
        <w:rPr>
          <w:rFonts w:cs="Times New Roman" w:ascii="Times New Roman" w:hAnsi="Times New Roman"/>
          <w:b w:val="false"/>
          <w:bCs w:val="false"/>
          <w:color w:val="000000"/>
          <w:kern w:val="2"/>
          <w:sz w:val="22"/>
          <w:szCs w:val="17"/>
        </w:rPr>
        <w:tab/>
        <w:tab/>
        <w:tab/>
        <w:tab/>
      </w:r>
      <w:r>
        <w:rPr>
          <w:rFonts w:cs="Times New Roman" w:ascii="Times New Roman" w:hAnsi="Times New Roman"/>
          <w:color w:val="000000"/>
          <w:kern w:val="2"/>
          <w:sz w:val="22"/>
          <w:szCs w:val="17"/>
        </w:rPr>
        <w:t>Ранний феодализм</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V</w:t>
      </w:r>
      <w:r>
        <w:rPr>
          <w:rFonts w:cs="Times New Roman" w:ascii="Times New Roman" w:hAnsi="Times New Roman"/>
          <w:color w:val="000000"/>
          <w:kern w:val="2"/>
          <w:sz w:val="22"/>
          <w:szCs w:val="17"/>
        </w:rPr>
        <w:t xml:space="preserve"> — </w:t>
      </w:r>
      <w:r>
        <w:rPr>
          <w:rFonts w:cs="Times New Roman" w:ascii="Times New Roman" w:hAnsi="Times New Roman"/>
          <w:color w:val="000000"/>
          <w:kern w:val="2"/>
          <w:sz w:val="22"/>
          <w:szCs w:val="17"/>
          <w:lang w:val="en-US"/>
        </w:rPr>
        <w:t>VII</w:t>
      </w:r>
      <w:r>
        <w:rPr>
          <w:rFonts w:cs="Times New Roman" w:ascii="Times New Roman" w:hAnsi="Times New Roman"/>
          <w:color w:val="000000"/>
          <w:kern w:val="2"/>
          <w:sz w:val="22"/>
          <w:szCs w:val="17"/>
        </w:rPr>
        <w:t xml:space="preserve"> вв.</w:t>
      </w:r>
      <w:r>
        <w:rPr>
          <w:rFonts w:cs="Times New Roman" w:ascii="Times New Roman" w:hAnsi="Times New Roman"/>
          <w:b w:val="false"/>
          <w:bCs w:val="false"/>
          <w:color w:val="000000"/>
          <w:kern w:val="2"/>
          <w:sz w:val="22"/>
          <w:szCs w:val="17"/>
        </w:rPr>
        <w:tab/>
        <w:t>Расселение германских племен на территории Римской империи; возникновение Франкского, Вестготского, Лангобардского и других раннефеодальных государств</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VI</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ab/>
        <w:tab/>
        <w:tab/>
        <w:tab/>
        <w:tab/>
        <w:tab/>
        <w:tab/>
        <w:t>Появление в этих государствах частной</w:t>
      </w:r>
    </w:p>
    <w:p>
      <w:pPr>
        <w:pStyle w:val="Normal"/>
        <w:shd w:fill="FFFFFF" w:val="clear"/>
        <w:ind w:left="4320" w:firstLine="720"/>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7"/>
        </w:rPr>
        <w:t>собственности на землю — аллод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VI</w:t>
      </w:r>
      <w:r>
        <w:rPr>
          <w:rFonts w:cs="Times New Roman" w:ascii="Times New Roman" w:hAnsi="Times New Roman"/>
          <w:color w:val="000000"/>
          <w:kern w:val="2"/>
          <w:sz w:val="22"/>
          <w:szCs w:val="17"/>
        </w:rPr>
        <w:t xml:space="preserve"> — </w:t>
      </w:r>
      <w:r>
        <w:rPr>
          <w:rFonts w:cs="Times New Roman" w:ascii="Times New Roman" w:hAnsi="Times New Roman"/>
          <w:color w:val="000000"/>
          <w:kern w:val="2"/>
          <w:sz w:val="22"/>
          <w:szCs w:val="17"/>
          <w:lang w:val="en-US"/>
        </w:rPr>
        <w:t>VIII</w:t>
      </w:r>
      <w:r>
        <w:rPr>
          <w:rFonts w:cs="Times New Roman" w:ascii="Times New Roman" w:hAnsi="Times New Roman"/>
          <w:color w:val="000000"/>
          <w:kern w:val="2"/>
          <w:sz w:val="22"/>
          <w:szCs w:val="17"/>
        </w:rPr>
        <w:t xml:space="preserve"> вв</w:t>
      </w:r>
      <w:r>
        <w:rPr>
          <w:rFonts w:cs="Times New Roman" w:ascii="Times New Roman" w:hAnsi="Times New Roman"/>
          <w:b w:val="false"/>
          <w:bCs w:val="false"/>
          <w:color w:val="000000"/>
          <w:kern w:val="2"/>
          <w:sz w:val="22"/>
          <w:szCs w:val="17"/>
        </w:rPr>
        <w:t>.</w:t>
        <w:tab/>
        <w:tab/>
        <w:tab/>
        <w:tab/>
        <w:tab/>
        <w:tab/>
        <w:t>Расселение славян на Балканском полу-</w:t>
      </w:r>
    </w:p>
    <w:p>
      <w:pPr>
        <w:pStyle w:val="Normal"/>
        <w:shd w:fill="FFFFFF" w:val="clear"/>
        <w:ind w:left="5040" w:hanging="0"/>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7"/>
        </w:rPr>
        <w:t>острове, Среднем Подунавье и Восточно-Европейской равнине</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VIII</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w:t>
        <w:tab/>
        <w:tab/>
        <w:tab/>
        <w:tab/>
        <w:tab/>
        <w:tab/>
        <w:tab/>
        <w:t>Формирование в государствах Западной</w:t>
      </w:r>
    </w:p>
    <w:p>
      <w:pPr>
        <w:pStyle w:val="Normal"/>
        <w:shd w:fill="FFFFFF" w:val="clear"/>
        <w:ind w:left="5040" w:hanging="0"/>
        <w:jc w:val="both"/>
        <w:rPr>
          <w:rFonts w:ascii="Times New Roman" w:hAnsi="Times New Roman" w:cs="Times New Roman"/>
          <w:b w:val="false"/>
          <w:b w:val="false"/>
          <w:bCs w:val="false"/>
          <w:kern w:val="2"/>
          <w:sz w:val="22"/>
          <w:szCs w:val="24"/>
        </w:rPr>
      </w:pPr>
      <w:r>
        <w:rPr>
          <w:rFonts w:cs="Times New Roman" w:ascii="Times New Roman" w:hAnsi="Times New Roman"/>
          <w:b w:val="false"/>
          <w:bCs w:val="false"/>
          <w:color w:val="000000"/>
          <w:kern w:val="2"/>
          <w:sz w:val="22"/>
          <w:szCs w:val="17"/>
        </w:rPr>
        <w:t>Европы условной частной собственности на землю — бенефиция</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IX</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ab/>
        <w:tab/>
        <w:tab/>
        <w:tab/>
        <w:tab/>
        <w:tab/>
        <w:tab/>
        <w:t xml:space="preserve">Формирование в Западной Европе крупной частной </w:t>
        <w:tab/>
        <w:tab/>
        <w:tab/>
        <w:tab/>
        <w:tab/>
        <w:tab/>
        <w:tab/>
        <w:tab/>
        <w:t>собственности на землю — феода (лена)</w:t>
      </w:r>
    </w:p>
    <w:p>
      <w:pPr>
        <w:pStyle w:val="Normal"/>
        <w:shd w:fill="FFFFFF" w:val="clear"/>
        <w:ind w:left="5039" w:hanging="5039"/>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VI</w:t>
      </w:r>
      <w:r>
        <w:rPr>
          <w:rFonts w:cs="Times New Roman" w:ascii="Times New Roman" w:hAnsi="Times New Roman"/>
          <w:color w:val="000000"/>
          <w:kern w:val="2"/>
          <w:sz w:val="22"/>
          <w:szCs w:val="17"/>
        </w:rPr>
        <w:t xml:space="preserve"> — </w:t>
      </w:r>
      <w:r>
        <w:rPr>
          <w:rFonts w:cs="Times New Roman" w:ascii="Times New Roman" w:hAnsi="Times New Roman"/>
          <w:color w:val="000000"/>
          <w:kern w:val="2"/>
          <w:sz w:val="22"/>
          <w:szCs w:val="17"/>
          <w:lang w:val="en-US"/>
        </w:rPr>
        <w:t>IX</w:t>
      </w:r>
      <w:r>
        <w:rPr>
          <w:rFonts w:cs="Times New Roman" w:ascii="Times New Roman" w:hAnsi="Times New Roman"/>
          <w:color w:val="000000"/>
          <w:kern w:val="2"/>
          <w:sz w:val="22"/>
          <w:szCs w:val="17"/>
        </w:rPr>
        <w:t xml:space="preserve"> вв</w:t>
      </w:r>
      <w:r>
        <w:rPr>
          <w:rFonts w:cs="Times New Roman" w:ascii="Times New Roman" w:hAnsi="Times New Roman"/>
          <w:b w:val="false"/>
          <w:bCs w:val="false"/>
          <w:color w:val="000000"/>
          <w:kern w:val="2"/>
          <w:sz w:val="22"/>
          <w:szCs w:val="17"/>
        </w:rPr>
        <w:t>.</w:t>
        <w:tab/>
        <w:tab/>
        <w:t>Утверждение двух форм зависимости крестьян от феодалов: поземельной и личной, а также трех форм их эксплуатации: отработочной ренты, натуральной, денежной</w:t>
      </w:r>
    </w:p>
    <w:p>
      <w:pPr>
        <w:pStyle w:val="Normal"/>
        <w:shd w:fill="FFFFFF" w:val="clear"/>
        <w:ind w:left="5039" w:hanging="5039"/>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882 г.</w:t>
      </w:r>
      <w:r>
        <w:rPr>
          <w:rFonts w:cs="Times New Roman" w:ascii="Times New Roman" w:hAnsi="Times New Roman"/>
          <w:b w:val="false"/>
          <w:bCs w:val="false"/>
          <w:color w:val="000000"/>
          <w:kern w:val="2"/>
          <w:sz w:val="22"/>
          <w:szCs w:val="17"/>
        </w:rPr>
        <w:tab/>
        <w:tab/>
        <w:t>Объединение Новгородской и Киевской земель в Древнерусское государство — Киевская Русь</w:t>
      </w:r>
    </w:p>
    <w:p>
      <w:pPr>
        <w:pStyle w:val="Normal"/>
        <w:shd w:fill="FFFFFF" w:val="clear"/>
        <w:ind w:left="5039" w:hanging="5039"/>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X</w:t>
      </w:r>
      <w:r>
        <w:rPr>
          <w:rFonts w:cs="Times New Roman" w:ascii="Times New Roman" w:hAnsi="Times New Roman"/>
          <w:color w:val="000000"/>
          <w:kern w:val="2"/>
          <w:sz w:val="22"/>
          <w:szCs w:val="17"/>
        </w:rPr>
        <w:t xml:space="preserve"> — </w:t>
      </w:r>
      <w:r>
        <w:rPr>
          <w:rFonts w:cs="Times New Roman" w:ascii="Times New Roman" w:hAnsi="Times New Roman"/>
          <w:color w:val="000000"/>
          <w:kern w:val="2"/>
          <w:sz w:val="22"/>
          <w:szCs w:val="17"/>
          <w:lang w:val="en-US"/>
        </w:rPr>
        <w:t>XII</w:t>
      </w:r>
      <w:r>
        <w:rPr>
          <w:rFonts w:cs="Times New Roman" w:ascii="Times New Roman" w:hAnsi="Times New Roman"/>
          <w:color w:val="000000"/>
          <w:kern w:val="2"/>
          <w:sz w:val="22"/>
          <w:szCs w:val="17"/>
        </w:rPr>
        <w:t xml:space="preserve"> вв.</w:t>
      </w:r>
      <w:r>
        <w:rPr>
          <w:rFonts w:cs="Times New Roman" w:ascii="Times New Roman" w:hAnsi="Times New Roman"/>
          <w:b w:val="false"/>
          <w:bCs w:val="false"/>
          <w:color w:val="000000"/>
          <w:kern w:val="2"/>
          <w:sz w:val="22"/>
          <w:szCs w:val="17"/>
        </w:rPr>
        <w:tab/>
        <w:tab/>
        <w:t>Процесс феодализации (обояривание) земель у восточных славян, появление частной собственности на землю — вотчины</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6"/>
          <w:lang w:val="en-US"/>
        </w:rPr>
        <w:t>XI</w:t>
      </w:r>
      <w:r>
        <w:rPr>
          <w:rFonts w:cs="Times New Roman" w:ascii="Times New Roman" w:hAnsi="Times New Roman"/>
          <w:color w:val="000000"/>
          <w:kern w:val="2"/>
          <w:sz w:val="22"/>
          <w:szCs w:val="16"/>
        </w:rPr>
        <w:t xml:space="preserve"> — </w:t>
      </w:r>
      <w:r>
        <w:rPr>
          <w:rFonts w:cs="Times New Roman" w:ascii="Times New Roman" w:hAnsi="Times New Roman"/>
          <w:color w:val="000000"/>
          <w:kern w:val="2"/>
          <w:sz w:val="22"/>
          <w:szCs w:val="16"/>
          <w:lang w:val="en-US"/>
        </w:rPr>
        <w:t>XV</w:t>
      </w:r>
      <w:r>
        <w:rPr>
          <w:rFonts w:cs="Times New Roman" w:ascii="Times New Roman" w:hAnsi="Times New Roman"/>
          <w:color w:val="000000"/>
          <w:kern w:val="2"/>
          <w:sz w:val="22"/>
          <w:szCs w:val="16"/>
        </w:rPr>
        <w:t xml:space="preserve"> вв</w:t>
      </w:r>
      <w:r>
        <w:rPr>
          <w:rFonts w:cs="Times New Roman" w:ascii="Times New Roman" w:hAnsi="Times New Roman"/>
          <w:b w:val="false"/>
          <w:bCs w:val="false"/>
          <w:color w:val="000000"/>
          <w:kern w:val="2"/>
          <w:sz w:val="22"/>
          <w:szCs w:val="16"/>
        </w:rPr>
        <w:t>.</w:t>
        <w:tab/>
        <w:tab/>
        <w:tab/>
        <w:tab/>
        <w:tab/>
        <w:tab/>
      </w:r>
      <w:r>
        <w:rPr>
          <w:rFonts w:cs="Times New Roman" w:ascii="Times New Roman" w:hAnsi="Times New Roman"/>
          <w:color w:val="000000"/>
          <w:kern w:val="2"/>
          <w:sz w:val="22"/>
          <w:szCs w:val="16"/>
        </w:rPr>
        <w:t>Расцвет феодализм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XII</w:t>
      </w:r>
      <w:r>
        <w:rPr>
          <w:rFonts w:cs="Times New Roman" w:ascii="Times New Roman" w:hAnsi="Times New Roman"/>
          <w:color w:val="000000"/>
          <w:kern w:val="2"/>
          <w:sz w:val="22"/>
          <w:szCs w:val="17"/>
        </w:rPr>
        <w:t xml:space="preserve"> — </w:t>
      </w:r>
      <w:r>
        <w:rPr>
          <w:rFonts w:cs="Times New Roman" w:ascii="Times New Roman" w:hAnsi="Times New Roman"/>
          <w:color w:val="000000"/>
          <w:kern w:val="2"/>
          <w:sz w:val="22"/>
          <w:szCs w:val="17"/>
          <w:lang w:val="en-US"/>
        </w:rPr>
        <w:t>XIII</w:t>
      </w:r>
      <w:r>
        <w:rPr>
          <w:rFonts w:cs="Times New Roman" w:ascii="Times New Roman" w:hAnsi="Times New Roman"/>
          <w:color w:val="000000"/>
          <w:kern w:val="2"/>
          <w:sz w:val="22"/>
          <w:szCs w:val="17"/>
        </w:rPr>
        <w:t xml:space="preserve"> вв.</w:t>
      </w:r>
      <w:r>
        <w:rPr>
          <w:rFonts w:cs="Times New Roman" w:ascii="Times New Roman" w:hAnsi="Times New Roman"/>
          <w:b w:val="false"/>
          <w:bCs w:val="false"/>
          <w:color w:val="000000"/>
          <w:kern w:val="2"/>
          <w:sz w:val="22"/>
          <w:szCs w:val="17"/>
        </w:rPr>
        <w:tab/>
        <w:tab/>
        <w:tab/>
        <w:tab/>
        <w:tab/>
        <w:tab/>
        <w:t>Коммунальные революции в Западной Европе</w:t>
      </w:r>
    </w:p>
    <w:p>
      <w:pPr>
        <w:pStyle w:val="Normal"/>
        <w:shd w:fill="FFFFFF" w:val="clear"/>
        <w:jc w:val="both"/>
        <w:rPr/>
      </w:pPr>
      <w:r>
        <w:rPr>
          <w:rFonts w:cs="Times New Roman" w:ascii="Times New Roman" w:hAnsi="Times New Roman"/>
          <w:color w:val="000000"/>
          <w:kern w:val="2"/>
          <w:sz w:val="22"/>
          <w:szCs w:val="17"/>
          <w:lang w:val="en-US"/>
        </w:rPr>
        <w:t>XII</w:t>
      </w:r>
      <w:r>
        <w:rPr>
          <w:rFonts w:cs="Times New Roman" w:ascii="Times New Roman" w:hAnsi="Times New Roman"/>
          <w:color w:val="000000"/>
          <w:kern w:val="2"/>
          <w:sz w:val="22"/>
          <w:szCs w:val="17"/>
        </w:rPr>
        <w:t xml:space="preserve"> — </w:t>
      </w:r>
      <w:r>
        <w:rPr>
          <w:rFonts w:cs="Times New Roman" w:ascii="Times New Roman" w:hAnsi="Times New Roman"/>
          <w:color w:val="000000"/>
          <w:kern w:val="2"/>
          <w:sz w:val="22"/>
          <w:szCs w:val="17"/>
          <w:lang w:val="en-US"/>
        </w:rPr>
        <w:t>XIV</w:t>
      </w:r>
      <w:r>
        <w:rPr>
          <w:rFonts w:cs="Times New Roman" w:ascii="Times New Roman" w:hAnsi="Times New Roman"/>
          <w:color w:val="000000"/>
          <w:kern w:val="2"/>
          <w:sz w:val="22"/>
          <w:szCs w:val="17"/>
        </w:rPr>
        <w:t xml:space="preserve"> вв.</w:t>
        <w:tab/>
      </w:r>
      <w:r>
        <w:rPr>
          <w:rFonts w:cs="Times New Roman" w:ascii="Times New Roman" w:hAnsi="Times New Roman"/>
          <w:b w:val="false"/>
          <w:bCs w:val="false"/>
          <w:color w:val="000000"/>
          <w:kern w:val="2"/>
          <w:sz w:val="22"/>
          <w:szCs w:val="17"/>
        </w:rPr>
        <w:tab/>
        <w:tab/>
        <w:tab/>
        <w:tab/>
        <w:tab/>
        <w:t>Монголо-татарское иго на Руси</w:t>
      </w:r>
    </w:p>
    <w:p>
      <w:pPr>
        <w:pStyle w:val="Normal"/>
        <w:shd w:fill="FFFFFF" w:val="clear"/>
        <w:ind w:left="5040" w:hanging="5040"/>
        <w:jc w:val="both"/>
        <w:rPr/>
      </w:pPr>
      <w:r>
        <w:rPr>
          <w:rFonts w:cs="Times New Roman" w:ascii="Times New Roman" w:hAnsi="Times New Roman"/>
          <w:color w:val="000000"/>
          <w:kern w:val="2"/>
          <w:sz w:val="22"/>
          <w:szCs w:val="17"/>
          <w:lang w:val="en-US"/>
        </w:rPr>
        <w:t>XIV</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ab/>
        <w:t>Расцвет цехового строя ремесленного производства в Западной Европе</w:t>
      </w:r>
    </w:p>
    <w:p>
      <w:pPr>
        <w:pStyle w:val="Normal"/>
        <w:shd w:fill="FFFFFF" w:val="clear"/>
        <w:jc w:val="both"/>
        <w:rPr/>
      </w:pPr>
      <w:r>
        <w:rPr>
          <w:rFonts w:cs="Times New Roman" w:ascii="Times New Roman" w:hAnsi="Times New Roman"/>
          <w:color w:val="000000"/>
          <w:kern w:val="2"/>
          <w:sz w:val="22"/>
          <w:szCs w:val="17"/>
          <w:lang w:val="en-US"/>
        </w:rPr>
        <w:t>XIV</w:t>
      </w:r>
      <w:r>
        <w:rPr>
          <w:rFonts w:cs="Times New Roman" w:ascii="Times New Roman" w:hAnsi="Times New Roman"/>
          <w:color w:val="000000"/>
          <w:kern w:val="2"/>
          <w:sz w:val="22"/>
          <w:szCs w:val="17"/>
        </w:rPr>
        <w:t xml:space="preserve"> в.</w:t>
        <w:tab/>
      </w:r>
      <w:r>
        <w:rPr>
          <w:rFonts w:cs="Times New Roman" w:ascii="Times New Roman" w:hAnsi="Times New Roman"/>
          <w:b w:val="false"/>
          <w:bCs w:val="false"/>
          <w:color w:val="000000"/>
          <w:kern w:val="2"/>
          <w:sz w:val="22"/>
          <w:szCs w:val="17"/>
        </w:rPr>
        <w:tab/>
        <w:tab/>
        <w:tab/>
        <w:tab/>
        <w:tab/>
        <w:tab/>
        <w:t>Расцвет Ганзейского союз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358 г.</w:t>
        <w:tab/>
      </w:r>
      <w:r>
        <w:rPr>
          <w:rFonts w:cs="Times New Roman" w:ascii="Times New Roman" w:hAnsi="Times New Roman"/>
          <w:b w:val="false"/>
          <w:bCs w:val="false"/>
          <w:color w:val="000000"/>
          <w:kern w:val="2"/>
          <w:sz w:val="22"/>
          <w:szCs w:val="17"/>
        </w:rPr>
        <w:tab/>
        <w:tab/>
        <w:tab/>
        <w:tab/>
        <w:tab/>
        <w:tab/>
        <w:t>Крестьянская война во Франции (Жакерия)</w:t>
      </w:r>
    </w:p>
    <w:p>
      <w:pPr>
        <w:pStyle w:val="Normal"/>
        <w:shd w:fill="FFFFFF" w:val="clear"/>
        <w:ind w:left="5039" w:hanging="5039"/>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381</w:t>
      </w:r>
      <w:r>
        <w:rPr>
          <w:rFonts w:cs="Times New Roman" w:ascii="Times New Roman" w:hAnsi="Times New Roman"/>
          <w:b w:val="false"/>
          <w:bCs w:val="false"/>
          <w:color w:val="000000"/>
          <w:kern w:val="2"/>
          <w:sz w:val="22"/>
          <w:szCs w:val="17"/>
        </w:rPr>
        <w:tab/>
        <w:tab/>
        <w:t>Крестьянская война под предводительством Уота Тайлера в Англии</w:t>
      </w:r>
    </w:p>
    <w:p>
      <w:pPr>
        <w:pStyle w:val="Normal"/>
        <w:shd w:fill="FFFFFF" w:val="clear"/>
        <w:ind w:left="5039" w:hanging="5039"/>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439</w:t>
      </w:r>
      <w:r>
        <w:rPr>
          <w:rFonts w:cs="Times New Roman" w:ascii="Times New Roman" w:hAnsi="Times New Roman"/>
          <w:b w:val="false"/>
          <w:bCs w:val="false"/>
          <w:color w:val="000000"/>
          <w:kern w:val="2"/>
          <w:sz w:val="22"/>
          <w:szCs w:val="17"/>
        </w:rPr>
        <w:tab/>
        <w:tab/>
        <w:t>Введение постоянного налога — большой королевской тальи во Франции</w:t>
      </w:r>
    </w:p>
    <w:p>
      <w:pPr>
        <w:pStyle w:val="Normal"/>
        <w:shd w:fill="FFFFFF" w:val="clear"/>
        <w:ind w:left="5039" w:hanging="5039"/>
        <w:jc w:val="both"/>
        <w:rPr>
          <w:rFonts w:ascii="Times New Roman" w:hAnsi="Times New Roman" w:cs="Times New Roman"/>
          <w:kern w:val="2"/>
          <w:sz w:val="22"/>
          <w:szCs w:val="24"/>
        </w:rPr>
      </w:pPr>
      <w:r>
        <w:rPr>
          <w:rFonts w:cs="Times New Roman" w:ascii="Times New Roman" w:hAnsi="Times New Roman"/>
          <w:color w:val="000000"/>
          <w:kern w:val="2"/>
          <w:sz w:val="22"/>
          <w:szCs w:val="17"/>
        </w:rPr>
        <w:t xml:space="preserve">кон. </w:t>
      </w:r>
      <w:r>
        <w:rPr>
          <w:rFonts w:cs="Times New Roman" w:ascii="Times New Roman" w:hAnsi="Times New Roman"/>
          <w:color w:val="000000"/>
          <w:kern w:val="2"/>
          <w:sz w:val="22"/>
          <w:szCs w:val="17"/>
          <w:lang w:val="en-US"/>
        </w:rPr>
        <w:t>XV</w:t>
      </w:r>
      <w:r>
        <w:rPr>
          <w:rFonts w:cs="Times New Roman" w:ascii="Times New Roman" w:hAnsi="Times New Roman"/>
          <w:color w:val="000000"/>
          <w:kern w:val="2"/>
          <w:sz w:val="22"/>
          <w:szCs w:val="17"/>
        </w:rPr>
        <w:t xml:space="preserve"> — сер. </w:t>
      </w:r>
      <w:r>
        <w:rPr>
          <w:rFonts w:cs="Times New Roman" w:ascii="Times New Roman" w:hAnsi="Times New Roman"/>
          <w:color w:val="000000"/>
          <w:kern w:val="2"/>
          <w:sz w:val="22"/>
          <w:szCs w:val="17"/>
          <w:lang w:val="en-US"/>
        </w:rPr>
        <w:t>XVII</w:t>
      </w:r>
      <w:r>
        <w:rPr>
          <w:rFonts w:cs="Times New Roman" w:ascii="Times New Roman" w:hAnsi="Times New Roman"/>
          <w:color w:val="000000"/>
          <w:kern w:val="2"/>
          <w:sz w:val="22"/>
          <w:szCs w:val="17"/>
        </w:rPr>
        <w:t xml:space="preserve"> вв</w:t>
      </w:r>
      <w:r>
        <w:rPr>
          <w:rFonts w:cs="Times New Roman" w:ascii="Times New Roman" w:hAnsi="Times New Roman"/>
          <w:b w:val="false"/>
          <w:bCs w:val="false"/>
          <w:color w:val="000000"/>
          <w:kern w:val="2"/>
          <w:sz w:val="22"/>
          <w:szCs w:val="17"/>
        </w:rPr>
        <w:t>.</w:t>
        <w:tab/>
        <w:tab/>
      </w:r>
      <w:r>
        <w:rPr>
          <w:rFonts w:cs="Times New Roman" w:ascii="Times New Roman" w:hAnsi="Times New Roman"/>
          <w:color w:val="000000"/>
          <w:kern w:val="2"/>
          <w:sz w:val="22"/>
          <w:szCs w:val="17"/>
        </w:rPr>
        <w:t>Разложение феодализма и зарождение капитализма (первоначальное накопление)</w:t>
      </w:r>
    </w:p>
    <w:p>
      <w:pPr>
        <w:pStyle w:val="Normal"/>
        <w:shd w:fill="FFFFFF" w:val="clear"/>
        <w:jc w:val="both"/>
        <w:rPr/>
      </w:pPr>
      <w:r>
        <w:rPr>
          <w:rFonts w:cs="Times New Roman" w:ascii="Times New Roman" w:hAnsi="Times New Roman"/>
          <w:color w:val="000000"/>
          <w:kern w:val="2"/>
          <w:sz w:val="22"/>
          <w:szCs w:val="17"/>
          <w:lang w:val="en-US"/>
        </w:rPr>
        <w:t>XV</w:t>
      </w:r>
      <w:r>
        <w:rPr>
          <w:rFonts w:cs="Times New Roman" w:ascii="Times New Roman" w:hAnsi="Times New Roman"/>
          <w:color w:val="000000"/>
          <w:kern w:val="2"/>
          <w:sz w:val="22"/>
          <w:szCs w:val="17"/>
        </w:rPr>
        <w:t xml:space="preserve"> в.</w:t>
        <w:tab/>
      </w:r>
      <w:r>
        <w:rPr>
          <w:rFonts w:cs="Times New Roman" w:ascii="Times New Roman" w:hAnsi="Times New Roman"/>
          <w:b w:val="false"/>
          <w:bCs w:val="false"/>
          <w:color w:val="000000"/>
          <w:kern w:val="2"/>
          <w:sz w:val="22"/>
          <w:szCs w:val="17"/>
        </w:rPr>
        <w:tab/>
        <w:tab/>
        <w:tab/>
        <w:tab/>
        <w:tab/>
        <w:tab/>
        <w:t>Коммутация ренты в Англии и Франц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XV</w:t>
      </w:r>
      <w:r>
        <w:rPr>
          <w:rFonts w:cs="Times New Roman" w:ascii="Times New Roman" w:hAnsi="Times New Roman"/>
          <w:color w:val="000000"/>
          <w:kern w:val="2"/>
          <w:sz w:val="22"/>
          <w:szCs w:val="17"/>
        </w:rPr>
        <w:t xml:space="preserve"> — </w:t>
      </w:r>
      <w:r>
        <w:rPr>
          <w:rFonts w:cs="Times New Roman" w:ascii="Times New Roman" w:hAnsi="Times New Roman"/>
          <w:color w:val="000000"/>
          <w:kern w:val="2"/>
          <w:sz w:val="22"/>
          <w:szCs w:val="17"/>
          <w:lang w:val="en-US"/>
        </w:rPr>
        <w:t>XVII</w:t>
      </w:r>
      <w:r>
        <w:rPr>
          <w:rFonts w:cs="Times New Roman" w:ascii="Times New Roman" w:hAnsi="Times New Roman"/>
          <w:color w:val="000000"/>
          <w:kern w:val="2"/>
          <w:sz w:val="22"/>
          <w:szCs w:val="17"/>
        </w:rPr>
        <w:t xml:space="preserve"> вв.</w:t>
        <w:tab/>
      </w:r>
      <w:r>
        <w:rPr>
          <w:rFonts w:cs="Times New Roman" w:ascii="Times New Roman" w:hAnsi="Times New Roman"/>
          <w:b w:val="false"/>
          <w:bCs w:val="false"/>
          <w:color w:val="000000"/>
          <w:kern w:val="2"/>
          <w:sz w:val="22"/>
          <w:szCs w:val="17"/>
        </w:rPr>
        <w:tab/>
        <w:tab/>
        <w:tab/>
        <w:tab/>
        <w:t>Великие географические открытия</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492 г</w:t>
      </w:r>
      <w:r>
        <w:rPr>
          <w:rFonts w:cs="Times New Roman" w:ascii="Times New Roman" w:hAnsi="Times New Roman"/>
          <w:b w:val="false"/>
          <w:bCs w:val="false"/>
          <w:color w:val="000000"/>
          <w:kern w:val="2"/>
          <w:sz w:val="22"/>
          <w:szCs w:val="17"/>
        </w:rPr>
        <w:t>.</w:t>
        <w:tab/>
        <w:tab/>
        <w:tab/>
        <w:tab/>
        <w:tab/>
        <w:tab/>
        <w:tab/>
        <w:t>Колумб открыл Америку</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498</w:t>
      </w:r>
      <w:r>
        <w:rPr>
          <w:rFonts w:cs="Times New Roman" w:ascii="Times New Roman" w:hAnsi="Times New Roman"/>
          <w:b w:val="false"/>
          <w:bCs w:val="false"/>
          <w:color w:val="000000"/>
          <w:kern w:val="2"/>
          <w:sz w:val="22"/>
          <w:szCs w:val="17"/>
        </w:rPr>
        <w:tab/>
        <w:t>Васко да Гама открыл морской путь в Индию вокруг Африки</w:t>
      </w:r>
    </w:p>
    <w:p>
      <w:pPr>
        <w:pStyle w:val="Normal"/>
        <w:shd w:fill="FFFFFF" w:val="clear"/>
        <w:jc w:val="both"/>
        <w:rPr/>
      </w:pPr>
      <w:r>
        <w:rPr>
          <w:rFonts w:cs="Times New Roman" w:ascii="Times New Roman" w:hAnsi="Times New Roman"/>
          <w:color w:val="000000"/>
          <w:kern w:val="2"/>
          <w:sz w:val="22"/>
          <w:szCs w:val="17"/>
        </w:rPr>
        <w:t>1519 — 1521</w:t>
      </w:r>
      <w:r>
        <w:rPr>
          <w:rFonts w:cs="Times New Roman" w:ascii="Times New Roman" w:hAnsi="Times New Roman"/>
          <w:b w:val="false"/>
          <w:bCs w:val="false"/>
          <w:color w:val="000000"/>
          <w:kern w:val="2"/>
          <w:sz w:val="22"/>
          <w:szCs w:val="17"/>
        </w:rPr>
        <w:tab/>
        <w:tab/>
        <w:tab/>
        <w:tab/>
        <w:tab/>
        <w:tab/>
        <w:t>Магеллан совершил кругосветное путешествие</w:t>
      </w:r>
    </w:p>
    <w:p>
      <w:pPr>
        <w:pStyle w:val="Normal"/>
        <w:shd w:fill="FFFFFF" w:val="clear"/>
        <w:jc w:val="both"/>
        <w:rPr/>
      </w:pPr>
      <w:r>
        <w:rPr>
          <w:rFonts w:cs="Times New Roman" w:ascii="Times New Roman" w:hAnsi="Times New Roman"/>
          <w:color w:val="000000"/>
          <w:kern w:val="2"/>
          <w:sz w:val="22"/>
          <w:szCs w:val="17"/>
        </w:rPr>
        <w:t xml:space="preserve">70-е гг. </w:t>
      </w:r>
      <w:r>
        <w:rPr>
          <w:rFonts w:cs="Times New Roman" w:ascii="Times New Roman" w:hAnsi="Times New Roman"/>
          <w:color w:val="000000"/>
          <w:kern w:val="2"/>
          <w:sz w:val="22"/>
          <w:szCs w:val="17"/>
          <w:lang w:val="en-US"/>
        </w:rPr>
        <w:t>XV</w:t>
      </w:r>
      <w:r>
        <w:rPr>
          <w:rFonts w:cs="Times New Roman" w:ascii="Times New Roman" w:hAnsi="Times New Roman"/>
          <w:color w:val="000000"/>
          <w:kern w:val="2"/>
          <w:sz w:val="22"/>
          <w:szCs w:val="17"/>
        </w:rPr>
        <w:t xml:space="preserve"> в. — </w:t>
      </w:r>
      <w:r>
        <w:rPr>
          <w:rFonts w:cs="Times New Roman" w:ascii="Times New Roman" w:hAnsi="Times New Roman"/>
          <w:color w:val="000000"/>
          <w:kern w:val="2"/>
          <w:sz w:val="22"/>
          <w:szCs w:val="17"/>
          <w:lang w:val="en-US"/>
        </w:rPr>
        <w:t>XVI</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w:t>
        <w:tab/>
        <w:tab/>
        <w:tab/>
        <w:tab/>
        <w:t>Образование Русского централизованного государства</w:t>
      </w:r>
    </w:p>
    <w:p>
      <w:pPr>
        <w:pStyle w:val="Normal"/>
        <w:shd w:fill="FFFFFF" w:val="clear"/>
        <w:ind w:left="5039" w:hanging="5039"/>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497</w:t>
      </w:r>
      <w:r>
        <w:rPr>
          <w:rFonts w:cs="Times New Roman" w:ascii="Times New Roman" w:hAnsi="Times New Roman"/>
          <w:b w:val="false"/>
          <w:bCs w:val="false"/>
          <w:color w:val="000000"/>
          <w:kern w:val="2"/>
          <w:sz w:val="22"/>
          <w:szCs w:val="17"/>
        </w:rPr>
        <w:tab/>
        <w:tab/>
        <w:t xml:space="preserve">«Судебник» Ивана </w:t>
      </w:r>
      <w:r>
        <w:rPr>
          <w:rFonts w:cs="Times New Roman" w:ascii="Times New Roman" w:hAnsi="Times New Roman"/>
          <w:b w:val="false"/>
          <w:bCs w:val="false"/>
          <w:color w:val="000000"/>
          <w:kern w:val="2"/>
          <w:sz w:val="22"/>
          <w:szCs w:val="17"/>
          <w:lang w:val="en-US"/>
        </w:rPr>
        <w:t>III</w:t>
      </w:r>
      <w:r>
        <w:rPr>
          <w:rFonts w:cs="Times New Roman" w:ascii="Times New Roman" w:hAnsi="Times New Roman"/>
          <w:b w:val="false"/>
          <w:bCs w:val="false"/>
          <w:color w:val="000000"/>
          <w:kern w:val="2"/>
          <w:sz w:val="22"/>
          <w:szCs w:val="17"/>
        </w:rPr>
        <w:t xml:space="preserve"> ввел Юрьев день (начало закрепощения крестьян на Руси)</w:t>
      </w:r>
    </w:p>
    <w:p>
      <w:pPr>
        <w:pStyle w:val="Normal"/>
        <w:shd w:fill="FFFFFF" w:val="clear"/>
        <w:ind w:left="5039" w:hanging="5039"/>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522</w:t>
      </w:r>
      <w:r>
        <w:rPr>
          <w:rFonts w:cs="Times New Roman" w:ascii="Times New Roman" w:hAnsi="Times New Roman"/>
          <w:b w:val="false"/>
          <w:bCs w:val="false"/>
          <w:color w:val="000000"/>
          <w:kern w:val="2"/>
          <w:sz w:val="22"/>
          <w:szCs w:val="17"/>
        </w:rPr>
        <w:tab/>
        <w:tab/>
        <w:t>Возникновение во Франции системы государственного долг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XVI</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w:t>
        <w:tab/>
        <w:tab/>
        <w:tab/>
        <w:tab/>
        <w:tab/>
        <w:tab/>
        <w:tab/>
        <w:t>«Революция цен» в Западной Европе</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550</w:t>
      </w:r>
      <w:r>
        <w:rPr>
          <w:rFonts w:cs="Times New Roman" w:ascii="Times New Roman" w:hAnsi="Times New Roman"/>
          <w:b w:val="false"/>
          <w:bCs w:val="false"/>
          <w:color w:val="000000"/>
          <w:kern w:val="2"/>
          <w:sz w:val="22"/>
          <w:szCs w:val="17"/>
        </w:rPr>
        <w:tab/>
        <w:t xml:space="preserve">«Судебник» Ивана </w:t>
      </w:r>
      <w:r>
        <w:rPr>
          <w:rFonts w:cs="Times New Roman" w:ascii="Times New Roman" w:hAnsi="Times New Roman"/>
          <w:b w:val="false"/>
          <w:bCs w:val="false"/>
          <w:color w:val="000000"/>
          <w:kern w:val="2"/>
          <w:sz w:val="22"/>
          <w:szCs w:val="17"/>
          <w:lang w:val="en-US"/>
        </w:rPr>
        <w:t>IV</w:t>
      </w:r>
      <w:r>
        <w:rPr>
          <w:rFonts w:cs="Times New Roman" w:ascii="Times New Roman" w:hAnsi="Times New Roman"/>
          <w:b w:val="false"/>
          <w:bCs w:val="false"/>
          <w:color w:val="000000"/>
          <w:kern w:val="2"/>
          <w:sz w:val="22"/>
          <w:szCs w:val="17"/>
        </w:rPr>
        <w:t xml:space="preserve"> — увеличение платы за пожилое, усиление крепостной зависимости крестьян на Рус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581</w:t>
      </w:r>
      <w:r>
        <w:rPr>
          <w:rFonts w:cs="Times New Roman" w:ascii="Times New Roman" w:hAnsi="Times New Roman"/>
          <w:b w:val="false"/>
          <w:bCs w:val="false"/>
          <w:color w:val="000000"/>
          <w:kern w:val="2"/>
          <w:sz w:val="22"/>
          <w:szCs w:val="17"/>
        </w:rPr>
        <w:tab/>
        <w:tab/>
        <w:tab/>
        <w:tab/>
        <w:tab/>
        <w:tab/>
        <w:tab/>
        <w:t>Введение заповедных лет</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XVI</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w:t>
        <w:tab/>
        <w:tab/>
        <w:tab/>
        <w:tab/>
        <w:tab/>
        <w:tab/>
        <w:tab/>
        <w:t>Рост поместного землевладения на Рус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566 — 1609</w:t>
      </w:r>
      <w:r>
        <w:rPr>
          <w:rFonts w:cs="Times New Roman" w:ascii="Times New Roman" w:hAnsi="Times New Roman"/>
          <w:b w:val="false"/>
          <w:bCs w:val="false"/>
          <w:color w:val="000000"/>
          <w:kern w:val="2"/>
          <w:sz w:val="22"/>
          <w:szCs w:val="17"/>
        </w:rPr>
        <w:tab/>
        <w:tab/>
        <w:tab/>
        <w:tab/>
        <w:tab/>
        <w:tab/>
        <w:t>Нидерландская буржуазная революция</w:t>
      </w:r>
    </w:p>
    <w:p>
      <w:pPr>
        <w:pStyle w:val="Normal"/>
        <w:shd w:fill="FFFFFF" w:val="clear"/>
        <w:ind w:left="5039" w:hanging="5039"/>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609</w:t>
      </w:r>
      <w:r>
        <w:rPr>
          <w:rFonts w:cs="Times New Roman" w:ascii="Times New Roman" w:hAnsi="Times New Roman"/>
          <w:b w:val="false"/>
          <w:bCs w:val="false"/>
          <w:color w:val="000000"/>
          <w:kern w:val="2"/>
          <w:sz w:val="22"/>
          <w:szCs w:val="17"/>
        </w:rPr>
        <w:tab/>
        <w:tab/>
        <w:t>Создание Амстердамского банка. Установление общефранцузского откупа налогов</w:t>
      </w:r>
    </w:p>
    <w:p>
      <w:pPr>
        <w:pStyle w:val="Normal"/>
        <w:shd w:fill="FFFFFF" w:val="clear"/>
        <w:ind w:left="5039" w:hanging="5039"/>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нач. </w:t>
      </w:r>
      <w:r>
        <w:rPr>
          <w:rFonts w:cs="Times New Roman" w:ascii="Times New Roman" w:hAnsi="Times New Roman"/>
          <w:color w:val="000000"/>
          <w:kern w:val="2"/>
          <w:sz w:val="22"/>
          <w:szCs w:val="17"/>
          <w:lang w:val="en-US"/>
        </w:rPr>
        <w:t>XVII</w:t>
      </w:r>
      <w:r>
        <w:rPr>
          <w:rFonts w:cs="Times New Roman" w:ascii="Times New Roman" w:hAnsi="Times New Roman"/>
          <w:color w:val="000000"/>
          <w:kern w:val="2"/>
          <w:sz w:val="22"/>
          <w:szCs w:val="17"/>
        </w:rPr>
        <w:t xml:space="preserve"> в. — перв. пол. </w:t>
      </w:r>
      <w:r>
        <w:rPr>
          <w:rFonts w:cs="Times New Roman" w:ascii="Times New Roman" w:hAnsi="Times New Roman"/>
          <w:color w:val="000000"/>
          <w:kern w:val="2"/>
          <w:sz w:val="22"/>
          <w:szCs w:val="17"/>
          <w:lang w:val="en-US"/>
        </w:rPr>
        <w:t>XVII</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w:t>
        <w:tab/>
        <w:t xml:space="preserve">Превращение Голландии в «образцовую капиталистическую страну </w:t>
      </w:r>
      <w:r>
        <w:rPr>
          <w:rFonts w:cs="Times New Roman" w:ascii="Times New Roman" w:hAnsi="Times New Roman"/>
          <w:b w:val="false"/>
          <w:bCs w:val="false"/>
          <w:color w:val="000000"/>
          <w:kern w:val="2"/>
          <w:sz w:val="22"/>
          <w:szCs w:val="17"/>
          <w:lang w:val="en-US"/>
        </w:rPr>
        <w:t>XVII</w:t>
      </w:r>
      <w:r>
        <w:rPr>
          <w:rFonts w:cs="Times New Roman" w:ascii="Times New Roman" w:hAnsi="Times New Roman"/>
          <w:b w:val="false"/>
          <w:bCs w:val="false"/>
          <w:color w:val="000000"/>
          <w:kern w:val="2"/>
          <w:sz w:val="22"/>
          <w:szCs w:val="17"/>
        </w:rPr>
        <w:t xml:space="preserve"> в.»</w:t>
      </w:r>
    </w:p>
    <w:p>
      <w:pPr>
        <w:pStyle w:val="Normal"/>
        <w:shd w:fill="FFFFFF" w:val="clear"/>
        <w:jc w:val="center"/>
        <w:rPr>
          <w:rFonts w:ascii="Times New Roman" w:hAnsi="Times New Roman" w:cs="Times New Roman"/>
          <w:kern w:val="2"/>
          <w:sz w:val="22"/>
          <w:szCs w:val="24"/>
        </w:rPr>
      </w:pPr>
      <w:r>
        <w:rPr>
          <w:rFonts w:cs="Times New Roman" w:ascii="Times New Roman" w:hAnsi="Times New Roman"/>
          <w:color w:val="000000"/>
          <w:kern w:val="2"/>
          <w:sz w:val="22"/>
          <w:szCs w:val="18"/>
        </w:rPr>
        <w:t>Новое время</w:t>
      </w:r>
    </w:p>
    <w:p>
      <w:pPr>
        <w:pStyle w:val="Normal"/>
        <w:shd w:fill="FFFFFF" w:val="clear"/>
        <w:jc w:val="center"/>
        <w:rPr>
          <w:rFonts w:ascii="Times New Roman" w:hAnsi="Times New Roman" w:cs="Times New Roman"/>
          <w:kern w:val="2"/>
          <w:sz w:val="22"/>
          <w:szCs w:val="24"/>
        </w:rPr>
      </w:pPr>
      <w:r>
        <w:rPr>
          <w:rFonts w:cs="Times New Roman" w:ascii="Times New Roman" w:hAnsi="Times New Roman"/>
          <w:color w:val="000000"/>
          <w:kern w:val="2"/>
          <w:sz w:val="22"/>
          <w:szCs w:val="18"/>
        </w:rPr>
        <w:t xml:space="preserve">(вторая пол. </w:t>
      </w:r>
      <w:r>
        <w:rPr>
          <w:rFonts w:cs="Times New Roman" w:ascii="Times New Roman" w:hAnsi="Times New Roman"/>
          <w:color w:val="000000"/>
          <w:kern w:val="2"/>
          <w:sz w:val="22"/>
          <w:szCs w:val="18"/>
          <w:lang w:val="en-US"/>
        </w:rPr>
        <w:t>XVII</w:t>
      </w:r>
      <w:r>
        <w:rPr>
          <w:rFonts w:cs="Times New Roman" w:ascii="Times New Roman" w:hAnsi="Times New Roman"/>
          <w:color w:val="000000"/>
          <w:kern w:val="2"/>
          <w:sz w:val="22"/>
          <w:szCs w:val="18"/>
        </w:rPr>
        <w:t xml:space="preserve"> — последняя треть </w:t>
      </w:r>
      <w:r>
        <w:rPr>
          <w:rFonts w:cs="Times New Roman" w:ascii="Times New Roman" w:hAnsi="Times New Roman"/>
          <w:color w:val="000000"/>
          <w:kern w:val="2"/>
          <w:sz w:val="22"/>
          <w:szCs w:val="18"/>
          <w:lang w:val="en-US"/>
        </w:rPr>
        <w:t>XIX</w:t>
      </w:r>
      <w:r>
        <w:rPr>
          <w:rFonts w:cs="Times New Roman" w:ascii="Times New Roman" w:hAnsi="Times New Roman"/>
          <w:color w:val="000000"/>
          <w:kern w:val="2"/>
          <w:sz w:val="22"/>
          <w:szCs w:val="18"/>
        </w:rPr>
        <w:t xml:space="preserve"> вв.)</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642 —1649</w:t>
      </w:r>
      <w:r>
        <w:rPr>
          <w:rFonts w:cs="Times New Roman" w:ascii="Times New Roman" w:hAnsi="Times New Roman"/>
          <w:b w:val="false"/>
          <w:bCs w:val="false"/>
          <w:color w:val="000000"/>
          <w:kern w:val="2"/>
          <w:sz w:val="22"/>
          <w:szCs w:val="17"/>
        </w:rPr>
        <w:tab/>
        <w:tab/>
        <w:tab/>
        <w:tab/>
        <w:tab/>
        <w:tab/>
        <w:t>Английская буржуазная революция</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649</w:t>
      </w:r>
      <w:r>
        <w:rPr>
          <w:rFonts w:cs="Times New Roman" w:ascii="Times New Roman" w:hAnsi="Times New Roman"/>
          <w:b w:val="false"/>
          <w:bCs w:val="false"/>
          <w:color w:val="000000"/>
          <w:kern w:val="2"/>
          <w:sz w:val="22"/>
          <w:szCs w:val="17"/>
        </w:rPr>
        <w:tab/>
        <w:t>Окончательное оформление крепостного права в России «Соборным Уложением»</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694</w:t>
      </w:r>
      <w:r>
        <w:rPr>
          <w:rFonts w:cs="Times New Roman" w:ascii="Times New Roman" w:hAnsi="Times New Roman"/>
          <w:b w:val="false"/>
          <w:bCs w:val="false"/>
          <w:color w:val="000000"/>
          <w:kern w:val="2"/>
          <w:sz w:val="22"/>
          <w:szCs w:val="17"/>
        </w:rPr>
        <w:tab/>
        <w:tab/>
        <w:tab/>
        <w:tab/>
        <w:tab/>
        <w:tab/>
        <w:tab/>
        <w:t>Создание Английского банк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XVII</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w:t>
        <w:tab/>
        <w:tab/>
        <w:tab/>
        <w:tab/>
        <w:tab/>
        <w:tab/>
        <w:tab/>
        <w:t>Формирование всероссийского рынк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XVII</w:t>
      </w:r>
      <w:r>
        <w:rPr>
          <w:rFonts w:cs="Times New Roman" w:ascii="Times New Roman" w:hAnsi="Times New Roman"/>
          <w:color w:val="000000"/>
          <w:kern w:val="2"/>
          <w:sz w:val="22"/>
          <w:szCs w:val="17"/>
        </w:rPr>
        <w:t xml:space="preserve"> — 60-е гг. </w:t>
      </w:r>
      <w:r>
        <w:rPr>
          <w:rFonts w:cs="Times New Roman" w:ascii="Times New Roman" w:hAnsi="Times New Roman"/>
          <w:color w:val="000000"/>
          <w:kern w:val="2"/>
          <w:sz w:val="22"/>
          <w:szCs w:val="17"/>
          <w:lang w:val="en-US"/>
        </w:rPr>
        <w:t>XVIII</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w:t>
        <w:tab/>
        <w:tab/>
        <w:tab/>
        <w:tab/>
        <w:t>Период мануфактурного капитализм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XVII</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w:t>
        <w:tab/>
        <w:tab/>
        <w:tab/>
        <w:tab/>
        <w:tab/>
        <w:tab/>
        <w:tab/>
        <w:t>Создание мануфактур в России на крепостном труде</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651</w:t>
      </w:r>
      <w:r>
        <w:rPr>
          <w:rFonts w:cs="Times New Roman" w:ascii="Times New Roman" w:hAnsi="Times New Roman"/>
          <w:b w:val="false"/>
          <w:bCs w:val="false"/>
          <w:color w:val="000000"/>
          <w:kern w:val="2"/>
          <w:sz w:val="22"/>
          <w:szCs w:val="17"/>
        </w:rPr>
        <w:tab/>
        <w:tab/>
        <w:tab/>
        <w:tab/>
        <w:tab/>
        <w:tab/>
        <w:tab/>
        <w:t>Принятие Навигационного акта в Англ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кон. </w:t>
      </w:r>
      <w:r>
        <w:rPr>
          <w:rFonts w:cs="Times New Roman" w:ascii="Times New Roman" w:hAnsi="Times New Roman"/>
          <w:color w:val="000000"/>
          <w:kern w:val="2"/>
          <w:sz w:val="22"/>
          <w:szCs w:val="17"/>
          <w:lang w:val="en-US"/>
        </w:rPr>
        <w:t>XVII</w:t>
      </w:r>
      <w:r>
        <w:rPr>
          <w:rFonts w:cs="Times New Roman" w:ascii="Times New Roman" w:hAnsi="Times New Roman"/>
          <w:color w:val="000000"/>
          <w:kern w:val="2"/>
          <w:sz w:val="22"/>
          <w:szCs w:val="17"/>
        </w:rPr>
        <w:t xml:space="preserve"> — перв. четв. </w:t>
      </w:r>
      <w:r>
        <w:rPr>
          <w:rFonts w:cs="Times New Roman" w:ascii="Times New Roman" w:hAnsi="Times New Roman"/>
          <w:color w:val="000000"/>
          <w:kern w:val="2"/>
          <w:sz w:val="22"/>
          <w:szCs w:val="17"/>
          <w:lang w:val="en-US"/>
        </w:rPr>
        <w:t>XVIII</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w:t>
        <w:tab/>
        <w:tab/>
        <w:tab/>
        <w:t xml:space="preserve">Экономические преобразования Петра </w:t>
      </w:r>
      <w:r>
        <w:rPr>
          <w:rFonts w:cs="Times New Roman" w:ascii="Times New Roman" w:hAnsi="Times New Roman"/>
          <w:b w:val="false"/>
          <w:bCs w:val="false"/>
          <w:color w:val="000000"/>
          <w:kern w:val="2"/>
          <w:sz w:val="22"/>
          <w:szCs w:val="17"/>
          <w:lang w:val="en-US"/>
        </w:rPr>
        <w:t>I</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30 — 40-е гг. </w:t>
      </w:r>
      <w:r>
        <w:rPr>
          <w:rFonts w:cs="Times New Roman" w:ascii="Times New Roman" w:hAnsi="Times New Roman"/>
          <w:color w:val="000000"/>
          <w:kern w:val="2"/>
          <w:sz w:val="22"/>
          <w:szCs w:val="17"/>
          <w:lang w:val="en-US"/>
        </w:rPr>
        <w:t>XVIII</w:t>
      </w:r>
      <w:r>
        <w:rPr>
          <w:rFonts w:cs="Times New Roman" w:ascii="Times New Roman" w:hAnsi="Times New Roman"/>
          <w:color w:val="000000"/>
          <w:kern w:val="2"/>
          <w:sz w:val="22"/>
          <w:szCs w:val="17"/>
        </w:rPr>
        <w:t xml:space="preserve"> — перв. чета. </w:t>
      </w:r>
      <w:r>
        <w:rPr>
          <w:rFonts w:cs="Times New Roman" w:ascii="Times New Roman" w:hAnsi="Times New Roman"/>
          <w:color w:val="000000"/>
          <w:kern w:val="2"/>
          <w:sz w:val="22"/>
          <w:szCs w:val="17"/>
          <w:lang w:val="en-US"/>
        </w:rPr>
        <w:t>XIX</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w:t>
        <w:tab/>
        <w:tab/>
        <w:t>Промышленный переворот в Англии</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753</w:t>
      </w:r>
      <w:r>
        <w:rPr>
          <w:rFonts w:cs="Times New Roman" w:ascii="Times New Roman" w:hAnsi="Times New Roman"/>
          <w:b w:val="false"/>
          <w:bCs w:val="false"/>
          <w:color w:val="000000"/>
          <w:kern w:val="2"/>
          <w:sz w:val="22"/>
          <w:szCs w:val="17"/>
        </w:rPr>
        <w:tab/>
        <w:t>Отмена внутренних таможенных пошлин и местных сборов в России. Уничтожена внутренняя граница между Россией и Украиной</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754</w:t>
      </w:r>
      <w:r>
        <w:rPr>
          <w:rFonts w:cs="Times New Roman" w:ascii="Times New Roman" w:hAnsi="Times New Roman"/>
          <w:b w:val="false"/>
          <w:bCs w:val="false"/>
          <w:color w:val="000000"/>
          <w:kern w:val="2"/>
          <w:sz w:val="22"/>
          <w:szCs w:val="17"/>
        </w:rPr>
        <w:tab/>
        <w:t>Создание государственных Купеческого и Дворянского банков в России</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755</w:t>
      </w:r>
      <w:r>
        <w:rPr>
          <w:rFonts w:cs="Times New Roman" w:ascii="Times New Roman" w:hAnsi="Times New Roman"/>
          <w:b w:val="false"/>
          <w:bCs w:val="false"/>
          <w:color w:val="000000"/>
          <w:kern w:val="2"/>
          <w:sz w:val="22"/>
          <w:szCs w:val="17"/>
        </w:rPr>
        <w:tab/>
        <w:t xml:space="preserve">Манифест Екатерины </w:t>
      </w:r>
      <w:r>
        <w:rPr>
          <w:rFonts w:cs="Times New Roman" w:ascii="Times New Roman" w:hAnsi="Times New Roman"/>
          <w:b w:val="false"/>
          <w:bCs w:val="false"/>
          <w:color w:val="000000"/>
          <w:kern w:val="2"/>
          <w:sz w:val="22"/>
          <w:szCs w:val="17"/>
          <w:lang w:val="en-US"/>
        </w:rPr>
        <w:t>II</w:t>
      </w:r>
      <w:r>
        <w:rPr>
          <w:rFonts w:cs="Times New Roman" w:ascii="Times New Roman" w:hAnsi="Times New Roman"/>
          <w:b w:val="false"/>
          <w:bCs w:val="false"/>
          <w:color w:val="000000"/>
          <w:kern w:val="2"/>
          <w:sz w:val="22"/>
          <w:szCs w:val="17"/>
        </w:rPr>
        <w:t xml:space="preserve"> о свободе промышленного предпринимательства</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775 — 1783</w:t>
      </w:r>
      <w:r>
        <w:rPr>
          <w:rFonts w:cs="Times New Roman" w:ascii="Times New Roman" w:hAnsi="Times New Roman"/>
          <w:b w:val="false"/>
          <w:bCs w:val="false"/>
          <w:color w:val="000000"/>
          <w:kern w:val="2"/>
          <w:sz w:val="22"/>
          <w:szCs w:val="17"/>
        </w:rPr>
        <w:tab/>
        <w:t>Война североамериканских колоний Англии за независимость</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1789 — 1794 </w:t>
        <w:tab/>
      </w:r>
      <w:r>
        <w:rPr>
          <w:rFonts w:cs="Times New Roman" w:ascii="Times New Roman" w:hAnsi="Times New Roman"/>
          <w:b w:val="false"/>
          <w:bCs w:val="false"/>
          <w:color w:val="000000"/>
          <w:kern w:val="2"/>
          <w:sz w:val="22"/>
          <w:szCs w:val="17"/>
        </w:rPr>
        <w:tab/>
        <w:tab/>
        <w:tab/>
        <w:tab/>
        <w:tab/>
        <w:t>Великая Французская буржуазная революция</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lang w:val="en-US"/>
        </w:rPr>
        <w:t>XIX</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ab/>
        <w:tab/>
        <w:tab/>
        <w:tab/>
        <w:tab/>
        <w:tab/>
        <w:tab/>
        <w:t>Формирование индустриальной цивилизац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00</w:t>
      </w:r>
      <w:r>
        <w:rPr>
          <w:rFonts w:cs="Times New Roman" w:ascii="Times New Roman" w:hAnsi="Times New Roman"/>
          <w:b w:val="false"/>
          <w:bCs w:val="false"/>
          <w:color w:val="000000"/>
          <w:kern w:val="2"/>
          <w:sz w:val="22"/>
          <w:szCs w:val="17"/>
        </w:rPr>
        <w:tab/>
        <w:tab/>
        <w:tab/>
        <w:tab/>
        <w:tab/>
        <w:tab/>
        <w:tab/>
        <w:t>Создание Французского банк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01</w:t>
      </w:r>
      <w:r>
        <w:rPr>
          <w:rFonts w:cs="Times New Roman" w:ascii="Times New Roman" w:hAnsi="Times New Roman"/>
          <w:b w:val="false"/>
          <w:bCs w:val="false"/>
          <w:color w:val="000000"/>
          <w:kern w:val="2"/>
          <w:sz w:val="22"/>
          <w:szCs w:val="17"/>
        </w:rPr>
        <w:t xml:space="preserve"> </w:t>
        <w:tab/>
        <w:tab/>
        <w:tab/>
        <w:tab/>
        <w:tab/>
        <w:tab/>
        <w:tab/>
        <w:t>Принят именной указ о купле-продаже земли в Росс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03</w:t>
      </w:r>
      <w:r>
        <w:rPr>
          <w:rFonts w:cs="Times New Roman" w:ascii="Times New Roman" w:hAnsi="Times New Roman"/>
          <w:b w:val="false"/>
          <w:bCs w:val="false"/>
          <w:color w:val="000000"/>
          <w:kern w:val="2"/>
          <w:sz w:val="22"/>
          <w:szCs w:val="17"/>
        </w:rPr>
        <w:t xml:space="preserve"> </w:t>
        <w:tab/>
        <w:tab/>
        <w:tab/>
        <w:tab/>
        <w:tab/>
        <w:tab/>
        <w:tab/>
        <w:t>Указ о вольных хлебопашцах в Росс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00 — 60 — 70-е гг. Х</w:t>
      </w:r>
      <w:r>
        <w:rPr>
          <w:rFonts w:cs="Times New Roman" w:ascii="Times New Roman" w:hAnsi="Times New Roman"/>
          <w:color w:val="000000"/>
          <w:kern w:val="2"/>
          <w:sz w:val="22"/>
          <w:szCs w:val="17"/>
          <w:lang w:val="en-US"/>
        </w:rPr>
        <w:t>I</w:t>
      </w:r>
      <w:r>
        <w:rPr>
          <w:rFonts w:cs="Times New Roman" w:ascii="Times New Roman" w:hAnsi="Times New Roman"/>
          <w:color w:val="000000"/>
          <w:kern w:val="2"/>
          <w:sz w:val="22"/>
          <w:szCs w:val="17"/>
        </w:rPr>
        <w:t>Х в.</w:t>
      </w:r>
      <w:r>
        <w:rPr>
          <w:rFonts w:cs="Times New Roman" w:ascii="Times New Roman" w:hAnsi="Times New Roman"/>
          <w:b w:val="false"/>
          <w:bCs w:val="false"/>
          <w:color w:val="000000"/>
          <w:kern w:val="2"/>
          <w:sz w:val="22"/>
          <w:szCs w:val="17"/>
        </w:rPr>
        <w:tab/>
        <w:tab/>
        <w:tab/>
        <w:tab/>
        <w:t>Промышленный переворот во Франции</w:t>
      </w:r>
    </w:p>
    <w:p>
      <w:pPr>
        <w:pStyle w:val="Normal"/>
        <w:shd w:fill="FFFFFF" w:val="clear"/>
        <w:ind w:left="5040" w:hanging="5040"/>
        <w:jc w:val="both"/>
        <w:rPr/>
      </w:pPr>
      <w:r>
        <w:rPr>
          <w:rFonts w:cs="Times New Roman" w:ascii="Times New Roman" w:hAnsi="Times New Roman"/>
          <w:color w:val="000000"/>
          <w:kern w:val="2"/>
          <w:sz w:val="22"/>
          <w:szCs w:val="17"/>
        </w:rPr>
        <w:t xml:space="preserve">перв. пол. </w:t>
      </w:r>
      <w:r>
        <w:rPr>
          <w:rFonts w:cs="Times New Roman" w:ascii="Times New Roman" w:hAnsi="Times New Roman"/>
          <w:color w:val="000000"/>
          <w:kern w:val="2"/>
          <w:sz w:val="22"/>
          <w:szCs w:val="17"/>
          <w:lang w:val="en-US"/>
        </w:rPr>
        <w:t>XIX</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 xml:space="preserve"> </w:t>
        <w:tab/>
        <w:t>Установление промышленной и торговой гегемонии Англии в мире</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перв. пол. </w:t>
      </w:r>
      <w:r>
        <w:rPr>
          <w:rFonts w:cs="Times New Roman" w:ascii="Times New Roman" w:hAnsi="Times New Roman"/>
          <w:color w:val="000000"/>
          <w:kern w:val="2"/>
          <w:sz w:val="22"/>
          <w:szCs w:val="17"/>
          <w:lang w:val="en-US"/>
        </w:rPr>
        <w:t>XIX</w:t>
      </w:r>
      <w:r>
        <w:rPr>
          <w:rFonts w:cs="Times New Roman" w:ascii="Times New Roman" w:hAnsi="Times New Roman"/>
          <w:color w:val="000000"/>
          <w:kern w:val="2"/>
          <w:sz w:val="22"/>
          <w:szCs w:val="17"/>
        </w:rPr>
        <w:t xml:space="preserve"> в.</w:t>
        <w:tab/>
      </w:r>
      <w:r>
        <w:rPr>
          <w:rFonts w:cs="Times New Roman" w:ascii="Times New Roman" w:hAnsi="Times New Roman"/>
          <w:b w:val="false"/>
          <w:bCs w:val="false"/>
          <w:color w:val="000000"/>
          <w:kern w:val="2"/>
          <w:sz w:val="22"/>
          <w:szCs w:val="17"/>
        </w:rPr>
        <w:t>Промышленный переворот в СШ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06</w:t>
      </w:r>
      <w:r>
        <w:rPr>
          <w:rFonts w:cs="Times New Roman" w:ascii="Times New Roman" w:hAnsi="Times New Roman"/>
          <w:b w:val="false"/>
          <w:bCs w:val="false"/>
          <w:color w:val="000000"/>
          <w:kern w:val="2"/>
          <w:sz w:val="22"/>
          <w:szCs w:val="17"/>
        </w:rPr>
        <w:t xml:space="preserve"> </w:t>
        <w:tab/>
        <w:tab/>
        <w:tab/>
        <w:tab/>
        <w:tab/>
        <w:tab/>
        <w:tab/>
        <w:t>Введение континентальной блокады</w:t>
      </w:r>
    </w:p>
    <w:p>
      <w:pPr>
        <w:pStyle w:val="Normal"/>
        <w:shd w:fill="FFFFFF" w:val="clear"/>
        <w:jc w:val="both"/>
        <w:rPr/>
      </w:pPr>
      <w:r>
        <w:rPr>
          <w:rFonts w:cs="Times New Roman" w:ascii="Times New Roman" w:hAnsi="Times New Roman"/>
          <w:color w:val="000000"/>
          <w:kern w:val="2"/>
          <w:sz w:val="22"/>
          <w:szCs w:val="17"/>
        </w:rPr>
        <w:t>1807</w:t>
      </w:r>
      <w:r>
        <w:rPr>
          <w:rFonts w:cs="Times New Roman" w:ascii="Times New Roman" w:hAnsi="Times New Roman"/>
          <w:b w:val="false"/>
          <w:bCs w:val="false"/>
          <w:color w:val="000000"/>
          <w:kern w:val="2"/>
          <w:sz w:val="22"/>
          <w:szCs w:val="17"/>
        </w:rPr>
        <w:t xml:space="preserve"> </w:t>
        <w:tab/>
        <w:tab/>
        <w:tab/>
        <w:tab/>
        <w:tab/>
        <w:tab/>
        <w:tab/>
        <w:t xml:space="preserve">Отмена крепостного права в Германии </w:t>
      </w:r>
    </w:p>
    <w:p>
      <w:pPr>
        <w:pStyle w:val="Normal"/>
        <w:shd w:fill="FFFFFF" w:val="clear"/>
        <w:ind w:left="5040" w:hanging="5040"/>
        <w:jc w:val="both"/>
        <w:rPr/>
      </w:pPr>
      <w:r>
        <w:rPr>
          <w:rFonts w:cs="Times New Roman" w:ascii="Times New Roman" w:hAnsi="Times New Roman"/>
          <w:color w:val="000000"/>
          <w:kern w:val="2"/>
          <w:sz w:val="22"/>
          <w:szCs w:val="17"/>
        </w:rPr>
        <w:t>1837 — 1841</w:t>
      </w:r>
      <w:r>
        <w:rPr>
          <w:rFonts w:cs="Times New Roman" w:ascii="Times New Roman" w:hAnsi="Times New Roman"/>
          <w:b w:val="false"/>
          <w:bCs w:val="false"/>
          <w:color w:val="000000"/>
          <w:kern w:val="2"/>
          <w:sz w:val="22"/>
          <w:szCs w:val="17"/>
        </w:rPr>
        <w:t xml:space="preserve"> </w:t>
        <w:tab/>
        <w:t>Реформа П.Д. Киселева о государственных крестьянах в Росс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39 — 1843</w:t>
      </w:r>
      <w:r>
        <w:rPr>
          <w:rFonts w:cs="Times New Roman" w:ascii="Times New Roman" w:hAnsi="Times New Roman"/>
          <w:b w:val="false"/>
          <w:bCs w:val="false"/>
          <w:color w:val="000000"/>
          <w:kern w:val="2"/>
          <w:sz w:val="22"/>
          <w:szCs w:val="17"/>
        </w:rPr>
        <w:t xml:space="preserve"> </w:t>
        <w:tab/>
        <w:tab/>
        <w:tab/>
        <w:tab/>
        <w:tab/>
        <w:tab/>
        <w:t>Денежно-кредитная реформа Е.Ф. Канкрина в Росс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30—40-е — 80-е</w:t>
      </w:r>
      <w:r>
        <w:rPr>
          <w:rFonts w:cs="Times New Roman" w:ascii="Times New Roman" w:hAnsi="Times New Roman"/>
          <w:b w:val="false"/>
          <w:bCs w:val="false"/>
          <w:color w:val="000000"/>
          <w:kern w:val="2"/>
          <w:sz w:val="22"/>
          <w:szCs w:val="17"/>
        </w:rPr>
        <w:t xml:space="preserve"> гг. </w:t>
        <w:tab/>
        <w:tab/>
        <w:tab/>
        <w:tab/>
        <w:tab/>
        <w:t>Промышленный переворот в Росс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48</w:t>
      </w:r>
      <w:r>
        <w:rPr>
          <w:rFonts w:cs="Times New Roman" w:ascii="Times New Roman" w:hAnsi="Times New Roman"/>
          <w:b w:val="false"/>
          <w:bCs w:val="false"/>
          <w:color w:val="000000"/>
          <w:kern w:val="2"/>
          <w:sz w:val="22"/>
          <w:szCs w:val="17"/>
        </w:rPr>
        <w:t xml:space="preserve"> </w:t>
        <w:tab/>
        <w:tab/>
        <w:tab/>
        <w:tab/>
        <w:tab/>
        <w:tab/>
        <w:tab/>
        <w:t>Буржуазная революция в Германии</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50</w:t>
      </w:r>
      <w:r>
        <w:rPr>
          <w:rFonts w:cs="Times New Roman" w:ascii="Times New Roman" w:hAnsi="Times New Roman"/>
          <w:b w:val="false"/>
          <w:bCs w:val="false"/>
          <w:color w:val="000000"/>
          <w:kern w:val="2"/>
          <w:sz w:val="22"/>
          <w:szCs w:val="17"/>
        </w:rPr>
        <w:t xml:space="preserve"> </w:t>
        <w:tab/>
        <w:t>Закон, уничтожавший мелкие повинности крестьян в Германии. Более важные подлежали выкупу по высокой цене (в Пруссии, Баварии, Вюртемберге)</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60</w:t>
      </w:r>
      <w:r>
        <w:rPr>
          <w:rFonts w:cs="Times New Roman" w:ascii="Times New Roman" w:hAnsi="Times New Roman"/>
          <w:b w:val="false"/>
          <w:bCs w:val="false"/>
          <w:color w:val="000000"/>
          <w:kern w:val="2"/>
          <w:sz w:val="22"/>
          <w:szCs w:val="17"/>
        </w:rPr>
        <w:t xml:space="preserve"> </w:t>
        <w:tab/>
        <w:tab/>
        <w:tab/>
        <w:tab/>
        <w:tab/>
        <w:tab/>
        <w:tab/>
        <w:t>Создание государственного банка в Росс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61</w:t>
      </w:r>
      <w:r>
        <w:rPr>
          <w:rFonts w:cs="Times New Roman" w:ascii="Times New Roman" w:hAnsi="Times New Roman"/>
          <w:b w:val="false"/>
          <w:bCs w:val="false"/>
          <w:color w:val="000000"/>
          <w:kern w:val="2"/>
          <w:sz w:val="22"/>
          <w:szCs w:val="17"/>
        </w:rPr>
        <w:t xml:space="preserve"> </w:t>
        <w:tab/>
        <w:tab/>
        <w:tab/>
        <w:tab/>
        <w:tab/>
        <w:tab/>
        <w:tab/>
        <w:t>Отмена крепостного права в Росс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61 — 1865</w:t>
      </w:r>
      <w:r>
        <w:rPr>
          <w:rFonts w:cs="Times New Roman" w:ascii="Times New Roman" w:hAnsi="Times New Roman"/>
          <w:b w:val="false"/>
          <w:bCs w:val="false"/>
          <w:color w:val="000000"/>
          <w:kern w:val="2"/>
          <w:sz w:val="22"/>
          <w:szCs w:val="17"/>
        </w:rPr>
        <w:t xml:space="preserve"> </w:t>
        <w:tab/>
        <w:tab/>
        <w:tab/>
        <w:tab/>
        <w:tab/>
        <w:tab/>
        <w:t>Гражданская война в США</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62</w:t>
      </w:r>
      <w:r>
        <w:rPr>
          <w:rFonts w:cs="Times New Roman" w:ascii="Times New Roman" w:hAnsi="Times New Roman"/>
          <w:b w:val="false"/>
          <w:bCs w:val="false"/>
          <w:color w:val="000000"/>
          <w:kern w:val="2"/>
          <w:sz w:val="22"/>
          <w:szCs w:val="17"/>
        </w:rPr>
        <w:t xml:space="preserve"> </w:t>
        <w:tab/>
        <w:t>Отмена в США рабства. Принятие в США закона о гомстедах</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64</w:t>
      </w:r>
      <w:r>
        <w:rPr>
          <w:rFonts w:cs="Times New Roman" w:ascii="Times New Roman" w:hAnsi="Times New Roman"/>
          <w:b w:val="false"/>
          <w:bCs w:val="false"/>
          <w:color w:val="000000"/>
          <w:kern w:val="2"/>
          <w:sz w:val="22"/>
          <w:szCs w:val="17"/>
        </w:rPr>
        <w:t xml:space="preserve"> </w:t>
        <w:tab/>
        <w:tab/>
        <w:tab/>
        <w:tab/>
        <w:tab/>
        <w:tab/>
        <w:tab/>
        <w:t>Создание в России первого частного (коммерческого) банк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68</w:t>
      </w:r>
      <w:r>
        <w:rPr>
          <w:rFonts w:cs="Times New Roman" w:ascii="Times New Roman" w:hAnsi="Times New Roman"/>
          <w:b w:val="false"/>
          <w:bCs w:val="false"/>
          <w:color w:val="000000"/>
          <w:kern w:val="2"/>
          <w:sz w:val="22"/>
          <w:szCs w:val="17"/>
        </w:rPr>
        <w:tab/>
        <w:tab/>
        <w:tab/>
        <w:tab/>
        <w:tab/>
        <w:tab/>
        <w:tab/>
        <w:t>Революция Мэйдзи в Япон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кон. 60-х — 70-е гг</w:t>
      </w:r>
      <w:r>
        <w:rPr>
          <w:rFonts w:cs="Times New Roman" w:ascii="Times New Roman" w:hAnsi="Times New Roman"/>
          <w:b w:val="false"/>
          <w:bCs w:val="false"/>
          <w:color w:val="000000"/>
          <w:kern w:val="2"/>
          <w:sz w:val="22"/>
          <w:szCs w:val="17"/>
        </w:rPr>
        <w:t xml:space="preserve">. </w:t>
        <w:tab/>
        <w:tab/>
        <w:tab/>
        <w:tab/>
        <w:tab/>
        <w:t>Первый подъем железнодорожного строительства в России</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поcл, треть ХГХ в</w:t>
      </w:r>
      <w:r>
        <w:rPr>
          <w:rFonts w:cs="Times New Roman" w:ascii="Times New Roman" w:hAnsi="Times New Roman"/>
          <w:b w:val="false"/>
          <w:bCs w:val="false"/>
          <w:color w:val="000000"/>
          <w:kern w:val="2"/>
          <w:sz w:val="22"/>
          <w:szCs w:val="17"/>
        </w:rPr>
        <w:t xml:space="preserve">. </w:t>
        <w:tab/>
        <w:t>Вторая научно-техническая революция. Переход крупнейших стран к монополистической стадии капитализм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70 — 1890</w:t>
      </w:r>
      <w:r>
        <w:rPr>
          <w:rFonts w:cs="Times New Roman" w:ascii="Times New Roman" w:hAnsi="Times New Roman"/>
          <w:b w:val="false"/>
          <w:bCs w:val="false"/>
          <w:color w:val="000000"/>
          <w:kern w:val="2"/>
          <w:sz w:val="22"/>
          <w:szCs w:val="17"/>
        </w:rPr>
        <w:t xml:space="preserve"> </w:t>
        <w:tab/>
        <w:tab/>
        <w:tab/>
        <w:tab/>
        <w:tab/>
        <w:tab/>
        <w:t>Промышленный переворот в Япон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1871 </w:t>
        <w:tab/>
      </w:r>
      <w:r>
        <w:rPr>
          <w:rFonts w:cs="Times New Roman" w:ascii="Times New Roman" w:hAnsi="Times New Roman"/>
          <w:b w:val="false"/>
          <w:bCs w:val="false"/>
          <w:color w:val="000000"/>
          <w:kern w:val="2"/>
          <w:sz w:val="22"/>
          <w:szCs w:val="17"/>
        </w:rPr>
        <w:tab/>
        <w:tab/>
        <w:tab/>
        <w:tab/>
        <w:tab/>
        <w:tab/>
        <w:t>Провозглашение Германской империи</w:t>
      </w:r>
    </w:p>
    <w:p>
      <w:pPr>
        <w:pStyle w:val="Normal"/>
        <w:shd w:fill="FFFFFF" w:val="clear"/>
        <w:ind w:left="5040" w:hanging="5040"/>
        <w:jc w:val="both"/>
        <w:rPr/>
      </w:pPr>
      <w:r>
        <w:rPr>
          <w:rFonts w:cs="Times New Roman" w:ascii="Times New Roman" w:hAnsi="Times New Roman"/>
          <w:color w:val="000000"/>
          <w:kern w:val="2"/>
          <w:sz w:val="22"/>
          <w:szCs w:val="17"/>
        </w:rPr>
        <w:t xml:space="preserve">1872 </w:t>
      </w:r>
      <w:r>
        <w:rPr>
          <w:rFonts w:cs="Times New Roman" w:ascii="Times New Roman" w:hAnsi="Times New Roman"/>
          <w:b w:val="false"/>
          <w:bCs w:val="false"/>
          <w:color w:val="000000"/>
          <w:kern w:val="2"/>
          <w:sz w:val="22"/>
          <w:szCs w:val="17"/>
        </w:rPr>
        <w:tab/>
        <w:t>Образование первой монополии «Стандарт ойл» в США</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порв, четверть </w:t>
      </w:r>
      <w:r>
        <w:rPr>
          <w:rFonts w:cs="Times New Roman" w:ascii="Times New Roman" w:hAnsi="Times New Roman"/>
          <w:color w:val="000000"/>
          <w:kern w:val="2"/>
          <w:sz w:val="22"/>
          <w:szCs w:val="17"/>
          <w:lang w:val="en-US"/>
        </w:rPr>
        <w:t>XIX</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ab/>
        <w:t>Утрата Англией промышленной монополии. Выход США на первое место в мире по промышленному производству</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1880 </w:t>
      </w:r>
      <w:r>
        <w:rPr>
          <w:rFonts w:cs="Times New Roman" w:ascii="Times New Roman" w:hAnsi="Times New Roman"/>
          <w:b w:val="false"/>
          <w:bCs w:val="false"/>
          <w:color w:val="000000"/>
          <w:kern w:val="2"/>
          <w:sz w:val="22"/>
          <w:szCs w:val="17"/>
        </w:rPr>
        <w:tab/>
        <w:t>Образование первой монополии по производству и продаже бумаги в Японии</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1882 </w:t>
      </w:r>
      <w:r>
        <w:rPr>
          <w:rFonts w:cs="Times New Roman" w:ascii="Times New Roman" w:hAnsi="Times New Roman"/>
          <w:b w:val="false"/>
          <w:bCs w:val="false"/>
          <w:color w:val="000000"/>
          <w:kern w:val="2"/>
          <w:sz w:val="22"/>
          <w:szCs w:val="17"/>
        </w:rPr>
        <w:tab/>
        <w:t>Создание первого монополистического объединения в России «Союз рельсовых фабрикантов»</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1883 </w:t>
        <w:tab/>
      </w:r>
      <w:r>
        <w:rPr>
          <w:rFonts w:cs="Times New Roman" w:ascii="Times New Roman" w:hAnsi="Times New Roman"/>
          <w:b w:val="false"/>
          <w:bCs w:val="false"/>
          <w:color w:val="000000"/>
          <w:kern w:val="2"/>
          <w:sz w:val="22"/>
          <w:szCs w:val="17"/>
        </w:rPr>
        <w:tab/>
        <w:tab/>
        <w:tab/>
        <w:tab/>
        <w:tab/>
        <w:tab/>
        <w:t>Налоговая реформа Н.Х. Бунгев Росс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895 — 1897</w:t>
      </w:r>
      <w:r>
        <w:rPr>
          <w:rFonts w:cs="Times New Roman" w:ascii="Times New Roman" w:hAnsi="Times New Roman"/>
          <w:b w:val="false"/>
          <w:bCs w:val="false"/>
          <w:color w:val="000000"/>
          <w:kern w:val="2"/>
          <w:sz w:val="22"/>
          <w:szCs w:val="17"/>
        </w:rPr>
        <w:t xml:space="preserve"> </w:t>
        <w:tab/>
        <w:tab/>
        <w:tab/>
        <w:tab/>
        <w:tab/>
        <w:tab/>
        <w:t>Денежная реформа С.Ю. Витте в России</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90-е гг. </w:t>
      </w:r>
      <w:r>
        <w:rPr>
          <w:rFonts w:cs="Times New Roman" w:ascii="Times New Roman" w:hAnsi="Times New Roman"/>
          <w:color w:val="000000"/>
          <w:kern w:val="2"/>
          <w:sz w:val="22"/>
          <w:szCs w:val="17"/>
          <w:lang w:val="en-US"/>
        </w:rPr>
        <w:t>XIX</w:t>
      </w:r>
      <w:r>
        <w:rPr>
          <w:rFonts w:cs="Times New Roman" w:ascii="Times New Roman" w:hAnsi="Times New Roman"/>
          <w:color w:val="000000"/>
          <w:kern w:val="2"/>
          <w:sz w:val="22"/>
          <w:szCs w:val="17"/>
        </w:rPr>
        <w:t xml:space="preserve"> в</w:t>
      </w:r>
      <w:r>
        <w:rPr>
          <w:rFonts w:cs="Times New Roman" w:ascii="Times New Roman" w:hAnsi="Times New Roman"/>
          <w:b w:val="false"/>
          <w:bCs w:val="false"/>
          <w:color w:val="000000"/>
          <w:kern w:val="2"/>
          <w:sz w:val="22"/>
          <w:szCs w:val="17"/>
        </w:rPr>
        <w:t xml:space="preserve">. </w:t>
        <w:tab/>
        <w:t>Второй период подъема железнодорожного строительства в Росс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кон. </w:t>
      </w:r>
      <w:r>
        <w:rPr>
          <w:rFonts w:cs="Times New Roman" w:ascii="Times New Roman" w:hAnsi="Times New Roman"/>
          <w:color w:val="000000"/>
          <w:kern w:val="2"/>
          <w:sz w:val="22"/>
          <w:szCs w:val="17"/>
          <w:lang w:val="en-US"/>
        </w:rPr>
        <w:t>XIX</w:t>
      </w:r>
      <w:r>
        <w:rPr>
          <w:rFonts w:cs="Times New Roman" w:ascii="Times New Roman" w:hAnsi="Times New Roman"/>
          <w:color w:val="000000"/>
          <w:kern w:val="2"/>
          <w:sz w:val="22"/>
          <w:szCs w:val="17"/>
        </w:rPr>
        <w:t xml:space="preserve"> — нач. </w:t>
      </w:r>
      <w:r>
        <w:rPr>
          <w:rFonts w:cs="Times New Roman" w:ascii="Times New Roman" w:hAnsi="Times New Roman"/>
          <w:color w:val="000000"/>
          <w:kern w:val="2"/>
          <w:sz w:val="22"/>
          <w:szCs w:val="17"/>
          <w:lang w:val="en-US"/>
        </w:rPr>
        <w:t>XX</w:t>
      </w:r>
      <w:r>
        <w:rPr>
          <w:rFonts w:cs="Times New Roman" w:ascii="Times New Roman" w:hAnsi="Times New Roman"/>
          <w:color w:val="000000"/>
          <w:kern w:val="2"/>
          <w:sz w:val="22"/>
          <w:szCs w:val="17"/>
        </w:rPr>
        <w:t xml:space="preserve"> вв</w:t>
      </w:r>
      <w:r>
        <w:rPr>
          <w:rFonts w:cs="Times New Roman" w:ascii="Times New Roman" w:hAnsi="Times New Roman"/>
          <w:b w:val="false"/>
          <w:bCs w:val="false"/>
          <w:color w:val="000000"/>
          <w:kern w:val="2"/>
          <w:sz w:val="22"/>
          <w:szCs w:val="17"/>
        </w:rPr>
        <w:t xml:space="preserve">. </w:t>
        <w:tab/>
        <w:tab/>
        <w:tab/>
        <w:tab/>
        <w:t>Завершение территориального раздела мира</w:t>
      </w:r>
    </w:p>
    <w:p>
      <w:pPr>
        <w:pStyle w:val="Normal"/>
        <w:shd w:fill="FFFFFF" w:val="clear"/>
        <w:jc w:val="center"/>
        <w:rPr>
          <w:rFonts w:ascii="Times New Roman" w:hAnsi="Times New Roman" w:cs="Times New Roman"/>
          <w:kern w:val="2"/>
          <w:sz w:val="22"/>
          <w:szCs w:val="24"/>
        </w:rPr>
      </w:pPr>
      <w:r>
        <w:rPr>
          <w:rFonts w:cs="Times New Roman" w:ascii="Times New Roman" w:hAnsi="Times New Roman"/>
          <w:color w:val="000000"/>
          <w:kern w:val="2"/>
          <w:sz w:val="22"/>
          <w:szCs w:val="19"/>
        </w:rPr>
        <w:t>Новейшее время (</w:t>
      </w:r>
      <w:r>
        <w:rPr>
          <w:rFonts w:cs="Times New Roman" w:ascii="Times New Roman" w:hAnsi="Times New Roman"/>
          <w:color w:val="000000"/>
          <w:kern w:val="2"/>
          <w:sz w:val="22"/>
          <w:szCs w:val="19"/>
          <w:lang w:val="en-US"/>
        </w:rPr>
        <w:t>XX</w:t>
      </w:r>
      <w:r>
        <w:rPr>
          <w:rFonts w:cs="Times New Roman" w:ascii="Times New Roman" w:hAnsi="Times New Roman"/>
          <w:color w:val="000000"/>
          <w:kern w:val="2"/>
          <w:sz w:val="22"/>
          <w:szCs w:val="19"/>
        </w:rPr>
        <w:t xml:space="preserve"> в.)</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02</w:t>
      </w:r>
      <w:r>
        <w:rPr>
          <w:rFonts w:cs="Times New Roman" w:ascii="Times New Roman" w:hAnsi="Times New Roman"/>
          <w:b w:val="false"/>
          <w:bCs w:val="false"/>
          <w:color w:val="000000"/>
          <w:kern w:val="2"/>
          <w:sz w:val="22"/>
          <w:szCs w:val="17"/>
        </w:rPr>
        <w:t xml:space="preserve"> </w:t>
        <w:tab/>
        <w:t>Создание в России первых синдикатов «Продамет» и «Трубопродаж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нач. </w:t>
      </w:r>
      <w:r>
        <w:rPr>
          <w:rFonts w:cs="Times New Roman" w:ascii="Times New Roman" w:hAnsi="Times New Roman"/>
          <w:color w:val="000000"/>
          <w:kern w:val="2"/>
          <w:sz w:val="22"/>
          <w:szCs w:val="17"/>
          <w:lang w:val="en-US"/>
        </w:rPr>
        <w:t>XX</w:t>
      </w:r>
      <w:r>
        <w:rPr>
          <w:rFonts w:cs="Times New Roman" w:ascii="Times New Roman" w:hAnsi="Times New Roman"/>
          <w:color w:val="000000"/>
          <w:kern w:val="2"/>
          <w:sz w:val="22"/>
          <w:szCs w:val="17"/>
        </w:rPr>
        <w:t xml:space="preserve"> в. — 1913</w:t>
      </w:r>
      <w:r>
        <w:rPr>
          <w:rFonts w:cs="Times New Roman" w:ascii="Times New Roman" w:hAnsi="Times New Roman"/>
          <w:b w:val="false"/>
          <w:bCs w:val="false"/>
          <w:color w:val="000000"/>
          <w:kern w:val="2"/>
          <w:sz w:val="22"/>
          <w:szCs w:val="17"/>
        </w:rPr>
        <w:t xml:space="preserve"> </w:t>
        <w:tab/>
        <w:tab/>
        <w:tab/>
        <w:tab/>
        <w:tab/>
        <w:t>Эпоха прогрессизма в СШ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05—1907</w:t>
      </w:r>
      <w:r>
        <w:rPr>
          <w:rFonts w:cs="Times New Roman" w:ascii="Times New Roman" w:hAnsi="Times New Roman"/>
          <w:b w:val="false"/>
          <w:bCs w:val="false"/>
          <w:color w:val="000000"/>
          <w:kern w:val="2"/>
          <w:sz w:val="22"/>
          <w:szCs w:val="17"/>
        </w:rPr>
        <w:t xml:space="preserve"> </w:t>
        <w:tab/>
        <w:tab/>
        <w:tab/>
        <w:tab/>
        <w:tab/>
        <w:tab/>
        <w:t>Первая буржуазно-демократическая революция в Росс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06—1910</w:t>
      </w:r>
      <w:r>
        <w:rPr>
          <w:rFonts w:cs="Times New Roman" w:ascii="Times New Roman" w:hAnsi="Times New Roman"/>
          <w:b w:val="false"/>
          <w:bCs w:val="false"/>
          <w:color w:val="000000"/>
          <w:kern w:val="2"/>
          <w:sz w:val="22"/>
          <w:szCs w:val="17"/>
        </w:rPr>
        <w:t xml:space="preserve"> </w:t>
        <w:tab/>
        <w:tab/>
        <w:tab/>
        <w:tab/>
        <w:tab/>
        <w:tab/>
        <w:t>Аграрная реформа П. А. Столыпин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1914—1918 </w:t>
        <w:tab/>
      </w:r>
      <w:r>
        <w:rPr>
          <w:rFonts w:cs="Times New Roman" w:ascii="Times New Roman" w:hAnsi="Times New Roman"/>
          <w:b w:val="false"/>
          <w:bCs w:val="false"/>
          <w:color w:val="000000"/>
          <w:kern w:val="2"/>
          <w:sz w:val="22"/>
          <w:szCs w:val="17"/>
        </w:rPr>
        <w:tab/>
        <w:tab/>
        <w:tab/>
        <w:tab/>
        <w:tab/>
        <w:t>Первая мировая война</w:t>
      </w:r>
    </w:p>
    <w:p>
      <w:pPr>
        <w:pStyle w:val="Normal"/>
        <w:shd w:fill="FFFFFF" w:val="clear"/>
        <w:ind w:left="5040" w:hanging="5040"/>
        <w:jc w:val="both"/>
        <w:rPr>
          <w:rFonts w:ascii="Times New Roman" w:hAnsi="Times New Roman" w:cs="Times New Roman"/>
          <w:color w:val="000000"/>
          <w:kern w:val="2"/>
          <w:sz w:val="22"/>
          <w:szCs w:val="17"/>
        </w:rPr>
      </w:pPr>
      <w:r>
        <w:rPr>
          <w:rFonts w:cs="Times New Roman" w:ascii="Times New Roman" w:hAnsi="Times New Roman"/>
          <w:color w:val="000000"/>
          <w:kern w:val="2"/>
          <w:sz w:val="22"/>
          <w:szCs w:val="17"/>
        </w:rPr>
        <w:t>1917, февраль</w:t>
      </w:r>
      <w:r>
        <w:rPr>
          <w:rFonts w:cs="Times New Roman" w:ascii="Times New Roman" w:hAnsi="Times New Roman"/>
          <w:b w:val="false"/>
          <w:bCs w:val="false"/>
          <w:color w:val="000000"/>
          <w:kern w:val="2"/>
          <w:sz w:val="22"/>
          <w:szCs w:val="17"/>
        </w:rPr>
        <w:t xml:space="preserve"> </w:t>
        <w:tab/>
        <w:t>Февральская буржуазно-демократическая революция в России</w:t>
      </w:r>
    </w:p>
    <w:p>
      <w:pPr>
        <w:pStyle w:val="Normal"/>
        <w:shd w:fill="FFFFFF" w:val="clear"/>
        <w:jc w:val="both"/>
        <w:rPr/>
      </w:pPr>
      <w:r>
        <w:rPr>
          <w:rFonts w:cs="Times New Roman" w:ascii="Times New Roman" w:hAnsi="Times New Roman"/>
          <w:color w:val="000000"/>
          <w:kern w:val="2"/>
          <w:sz w:val="22"/>
          <w:szCs w:val="17"/>
        </w:rPr>
        <w:t>1917, октябрь</w:t>
      </w:r>
      <w:r>
        <w:rPr>
          <w:rFonts w:cs="Times New Roman" w:ascii="Times New Roman" w:hAnsi="Times New Roman"/>
          <w:b w:val="false"/>
          <w:bCs w:val="false"/>
          <w:color w:val="000000"/>
          <w:kern w:val="2"/>
          <w:sz w:val="22"/>
          <w:szCs w:val="17"/>
        </w:rPr>
        <w:t xml:space="preserve"> </w:t>
        <w:tab/>
        <w:tab/>
        <w:tab/>
        <w:tab/>
        <w:tab/>
        <w:tab/>
        <w:t>Октябрьская социалистическая революция в Росс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17, октябрь — лето 1918</w:t>
      </w:r>
      <w:r>
        <w:rPr>
          <w:rFonts w:cs="Times New Roman" w:ascii="Times New Roman" w:hAnsi="Times New Roman"/>
          <w:b w:val="false"/>
          <w:bCs w:val="false"/>
          <w:color w:val="000000"/>
          <w:kern w:val="2"/>
          <w:sz w:val="22"/>
          <w:szCs w:val="17"/>
        </w:rPr>
        <w:t xml:space="preserve"> </w:t>
        <w:tab/>
        <w:tab/>
        <w:tab/>
        <w:tab/>
        <w:t>Период революционных преобразований в России</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18—1920</w:t>
      </w:r>
      <w:r>
        <w:rPr>
          <w:rFonts w:cs="Times New Roman" w:ascii="Times New Roman" w:hAnsi="Times New Roman"/>
          <w:b w:val="false"/>
          <w:bCs w:val="false"/>
          <w:color w:val="000000"/>
          <w:kern w:val="2"/>
          <w:sz w:val="22"/>
          <w:szCs w:val="17"/>
        </w:rPr>
        <w:t xml:space="preserve"> </w:t>
        <w:tab/>
        <w:t>Период Гражданской войны и иностранной интервенции в Росс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20</w:t>
      </w:r>
      <w:r>
        <w:rPr>
          <w:rFonts w:cs="Times New Roman" w:ascii="Times New Roman" w:hAnsi="Times New Roman"/>
          <w:b w:val="false"/>
          <w:bCs w:val="false"/>
          <w:color w:val="000000"/>
          <w:kern w:val="2"/>
          <w:sz w:val="22"/>
          <w:szCs w:val="17"/>
        </w:rPr>
        <w:t xml:space="preserve"> </w:t>
        <w:tab/>
        <w:tab/>
        <w:tab/>
        <w:tab/>
        <w:tab/>
        <w:tab/>
        <w:tab/>
        <w:t>Принятие плана ГОЭЛРО в России</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21—1927</w:t>
      </w:r>
      <w:r>
        <w:rPr>
          <w:rFonts w:cs="Times New Roman" w:ascii="Times New Roman" w:hAnsi="Times New Roman"/>
          <w:b w:val="false"/>
          <w:bCs w:val="false"/>
          <w:color w:val="000000"/>
          <w:kern w:val="2"/>
          <w:sz w:val="22"/>
          <w:szCs w:val="17"/>
        </w:rPr>
        <w:t xml:space="preserve"> </w:t>
        <w:tab/>
        <w:t>Восстановительный период. НЭП. Начальный этап индустриализации в СССР</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22—1924</w:t>
      </w:r>
      <w:r>
        <w:rPr>
          <w:rFonts w:cs="Times New Roman" w:ascii="Times New Roman" w:hAnsi="Times New Roman"/>
          <w:b w:val="false"/>
          <w:bCs w:val="false"/>
          <w:color w:val="000000"/>
          <w:kern w:val="2"/>
          <w:sz w:val="22"/>
          <w:szCs w:val="17"/>
        </w:rPr>
        <w:t xml:space="preserve"> </w:t>
        <w:tab/>
        <w:tab/>
        <w:tab/>
        <w:tab/>
        <w:tab/>
        <w:tab/>
        <w:t>Денежная реформа в СССР</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1924—1929 </w:t>
        <w:tab/>
      </w:r>
      <w:r>
        <w:rPr>
          <w:rFonts w:cs="Times New Roman" w:ascii="Times New Roman" w:hAnsi="Times New Roman"/>
          <w:b w:val="false"/>
          <w:bCs w:val="false"/>
          <w:color w:val="000000"/>
          <w:kern w:val="2"/>
          <w:sz w:val="22"/>
          <w:szCs w:val="17"/>
        </w:rPr>
        <w:tab/>
        <w:tab/>
        <w:tab/>
        <w:tab/>
        <w:tab/>
        <w:t>Действие плана Дауэса по оказанию помощи Германии</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28—1932</w:t>
      </w:r>
      <w:r>
        <w:rPr>
          <w:rFonts w:cs="Times New Roman" w:ascii="Times New Roman" w:hAnsi="Times New Roman"/>
          <w:b w:val="false"/>
          <w:bCs w:val="false"/>
          <w:color w:val="000000"/>
          <w:kern w:val="2"/>
          <w:sz w:val="22"/>
          <w:szCs w:val="17"/>
        </w:rPr>
        <w:t xml:space="preserve"> </w:t>
        <w:tab/>
        <w:t>Первый пятилетний план развития народного хозяйства в СССР</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1929 </w:t>
        <w:tab/>
      </w:r>
      <w:r>
        <w:rPr>
          <w:rFonts w:cs="Times New Roman" w:ascii="Times New Roman" w:hAnsi="Times New Roman"/>
          <w:b w:val="false"/>
          <w:bCs w:val="false"/>
          <w:color w:val="000000"/>
          <w:kern w:val="2"/>
          <w:sz w:val="22"/>
          <w:szCs w:val="17"/>
        </w:rPr>
        <w:tab/>
        <w:tab/>
        <w:tab/>
        <w:tab/>
        <w:tab/>
        <w:tab/>
        <w:t>План Юнга по оказанию помощи Герман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29—1933</w:t>
      </w:r>
      <w:r>
        <w:rPr>
          <w:rFonts w:cs="Times New Roman" w:ascii="Times New Roman" w:hAnsi="Times New Roman"/>
          <w:b w:val="false"/>
          <w:bCs w:val="false"/>
          <w:color w:val="000000"/>
          <w:kern w:val="2"/>
          <w:sz w:val="22"/>
          <w:szCs w:val="17"/>
        </w:rPr>
        <w:t xml:space="preserve"> </w:t>
        <w:tab/>
        <w:tab/>
        <w:tab/>
        <w:tab/>
        <w:tab/>
        <w:tab/>
        <w:t>Мировой экономический кризис. «Великая депрессия»</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33—1936</w:t>
      </w:r>
      <w:r>
        <w:rPr>
          <w:rFonts w:cs="Times New Roman" w:ascii="Times New Roman" w:hAnsi="Times New Roman"/>
          <w:b w:val="false"/>
          <w:bCs w:val="false"/>
          <w:color w:val="000000"/>
          <w:kern w:val="2"/>
          <w:sz w:val="22"/>
          <w:szCs w:val="17"/>
        </w:rPr>
        <w:tab/>
        <w:tab/>
        <w:tab/>
        <w:tab/>
        <w:tab/>
        <w:tab/>
        <w:t>«Новый курс» Ф. Рузвельта</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33—1939</w:t>
      </w:r>
      <w:r>
        <w:rPr>
          <w:rFonts w:cs="Times New Roman" w:ascii="Times New Roman" w:hAnsi="Times New Roman"/>
          <w:b w:val="false"/>
          <w:bCs w:val="false"/>
          <w:color w:val="000000"/>
          <w:kern w:val="2"/>
          <w:sz w:val="22"/>
          <w:szCs w:val="17"/>
        </w:rPr>
        <w:t xml:space="preserve"> </w:t>
        <w:tab/>
        <w:t>Меры фашистской диктатуры по выходу Германии из кризиса</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33—1937</w:t>
      </w:r>
      <w:r>
        <w:rPr>
          <w:rFonts w:cs="Times New Roman" w:ascii="Times New Roman" w:hAnsi="Times New Roman"/>
          <w:b w:val="false"/>
          <w:bCs w:val="false"/>
          <w:color w:val="000000"/>
          <w:kern w:val="2"/>
          <w:sz w:val="22"/>
          <w:szCs w:val="17"/>
        </w:rPr>
        <w:t xml:space="preserve"> </w:t>
        <w:tab/>
        <w:t>Второй пятилетний план развития народного хозяйства в СССР</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1936 </w:t>
      </w:r>
      <w:r>
        <w:rPr>
          <w:rFonts w:cs="Times New Roman" w:ascii="Times New Roman" w:hAnsi="Times New Roman"/>
          <w:b w:val="false"/>
          <w:bCs w:val="false"/>
          <w:color w:val="000000"/>
          <w:kern w:val="2"/>
          <w:sz w:val="22"/>
          <w:szCs w:val="17"/>
        </w:rPr>
        <w:tab/>
        <w:t>Создание во Франции Народного Фронта, осуществившего ряд мероприятий по выходу страны из кризиса</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38—1942</w:t>
      </w:r>
      <w:r>
        <w:rPr>
          <w:rFonts w:cs="Times New Roman" w:ascii="Times New Roman" w:hAnsi="Times New Roman"/>
          <w:b w:val="false"/>
          <w:bCs w:val="false"/>
          <w:color w:val="000000"/>
          <w:kern w:val="2"/>
          <w:sz w:val="22"/>
          <w:szCs w:val="17"/>
        </w:rPr>
        <w:t xml:space="preserve"> </w:t>
        <w:tab/>
        <w:t>Третий пятилетний план развития народного хозяйства в СССР</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39—1945</w:t>
      </w:r>
      <w:r>
        <w:rPr>
          <w:rFonts w:cs="Times New Roman" w:ascii="Times New Roman" w:hAnsi="Times New Roman"/>
          <w:b w:val="false"/>
          <w:bCs w:val="false"/>
          <w:color w:val="000000"/>
          <w:kern w:val="2"/>
          <w:sz w:val="22"/>
          <w:szCs w:val="17"/>
        </w:rPr>
        <w:t xml:space="preserve"> </w:t>
        <w:tab/>
        <w:tab/>
        <w:tab/>
        <w:tab/>
        <w:tab/>
        <w:tab/>
        <w:t>Вторая мировая войн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41—1945</w:t>
      </w:r>
      <w:r>
        <w:rPr>
          <w:rFonts w:cs="Times New Roman" w:ascii="Times New Roman" w:hAnsi="Times New Roman"/>
          <w:b w:val="false"/>
          <w:bCs w:val="false"/>
          <w:color w:val="000000"/>
          <w:kern w:val="2"/>
          <w:sz w:val="22"/>
          <w:szCs w:val="17"/>
        </w:rPr>
        <w:t xml:space="preserve"> </w:t>
        <w:tab/>
        <w:tab/>
        <w:tab/>
        <w:tab/>
        <w:tab/>
        <w:tab/>
        <w:t>Великая Отечественная войн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 xml:space="preserve">1944 </w:t>
      </w:r>
      <w:r>
        <w:rPr>
          <w:rFonts w:cs="Times New Roman" w:ascii="Times New Roman" w:hAnsi="Times New Roman"/>
          <w:b w:val="false"/>
          <w:bCs w:val="false"/>
          <w:color w:val="000000"/>
          <w:kern w:val="2"/>
          <w:sz w:val="22"/>
          <w:szCs w:val="17"/>
        </w:rPr>
        <w:tab/>
        <w:tab/>
        <w:tab/>
        <w:tab/>
        <w:tab/>
        <w:tab/>
        <w:tab/>
        <w:t>Формирование мировой системы социализм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7"/>
        </w:rPr>
        <w:t>1945 — кон. 80-х</w:t>
      </w:r>
      <w:r>
        <w:rPr>
          <w:rFonts w:cs="Times New Roman" w:ascii="Times New Roman" w:hAnsi="Times New Roman"/>
          <w:b w:val="false"/>
          <w:bCs w:val="false"/>
          <w:color w:val="000000"/>
          <w:kern w:val="2"/>
          <w:sz w:val="22"/>
          <w:szCs w:val="17"/>
        </w:rPr>
        <w:t xml:space="preserve"> </w:t>
        <w:tab/>
        <w:tab/>
        <w:tab/>
        <w:tab/>
        <w:tab/>
        <w:t>Третья научно-техническая революция</w:t>
      </w:r>
    </w:p>
    <w:p>
      <w:pPr>
        <w:pStyle w:val="Normal"/>
        <w:shd w:fill="FFFFFF" w:val="clear"/>
        <w:ind w:left="5040" w:hanging="5040"/>
        <w:jc w:val="both"/>
        <w:rPr/>
      </w:pPr>
      <w:r>
        <w:rPr>
          <w:rFonts w:cs="Times New Roman" w:ascii="Times New Roman" w:hAnsi="Times New Roman"/>
          <w:color w:val="000000"/>
          <w:kern w:val="2"/>
          <w:sz w:val="22"/>
          <w:szCs w:val="18"/>
        </w:rPr>
        <w:t>1945 — сер. 60-х</w:t>
      </w:r>
      <w:r>
        <w:rPr>
          <w:rFonts w:cs="Times New Roman" w:ascii="Times New Roman" w:hAnsi="Times New Roman"/>
          <w:b w:val="false"/>
          <w:bCs w:val="false"/>
          <w:color w:val="000000"/>
          <w:kern w:val="2"/>
          <w:sz w:val="22"/>
          <w:szCs w:val="18"/>
        </w:rPr>
        <w:t xml:space="preserve"> </w:t>
        <w:tab/>
        <w:t xml:space="preserve">Первый этап НТР. Усиление методов государственного регулирования экономики в капиталистических странах </w:t>
      </w:r>
    </w:p>
    <w:p>
      <w:pPr>
        <w:pStyle w:val="Normal"/>
        <w:shd w:fill="FFFFFF" w:val="clear"/>
        <w:ind w:left="4320" w:hanging="432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сер. 60-х кон. 80-х</w:t>
      </w:r>
      <w:r>
        <w:rPr>
          <w:rFonts w:cs="Times New Roman" w:ascii="Times New Roman" w:hAnsi="Times New Roman"/>
          <w:b w:val="false"/>
          <w:bCs w:val="false"/>
          <w:color w:val="000000"/>
          <w:kern w:val="2"/>
          <w:sz w:val="22"/>
          <w:szCs w:val="18"/>
        </w:rPr>
        <w:t xml:space="preserve"> </w:t>
        <w:tab/>
        <w:tab/>
        <w:t>Второй этап НТР</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 xml:space="preserve">1945 </w:t>
      </w:r>
      <w:r>
        <w:rPr>
          <w:rFonts w:cs="Times New Roman" w:ascii="Times New Roman" w:hAnsi="Times New Roman"/>
          <w:b w:val="false"/>
          <w:bCs w:val="false"/>
          <w:color w:val="000000"/>
          <w:kern w:val="2"/>
          <w:sz w:val="22"/>
          <w:szCs w:val="18"/>
        </w:rPr>
        <w:tab/>
        <w:t>Начало процесса деколонизации (независимость Индонезии и Вьетнама)</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946—1950</w:t>
      </w:r>
      <w:r>
        <w:rPr>
          <w:rFonts w:cs="Times New Roman" w:ascii="Times New Roman" w:hAnsi="Times New Roman"/>
          <w:b w:val="false"/>
          <w:bCs w:val="false"/>
          <w:color w:val="000000"/>
          <w:kern w:val="2"/>
          <w:sz w:val="22"/>
          <w:szCs w:val="18"/>
        </w:rPr>
        <w:t xml:space="preserve"> </w:t>
        <w:tab/>
        <w:t>Четвертый пятилетний план восстановления и развития народного хозяйства в СССР</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948 — 1952</w:t>
      </w:r>
      <w:r>
        <w:rPr>
          <w:rFonts w:cs="Times New Roman" w:ascii="Times New Roman" w:hAnsi="Times New Roman"/>
          <w:b w:val="false"/>
          <w:bCs w:val="false"/>
          <w:color w:val="000000"/>
          <w:kern w:val="2"/>
          <w:sz w:val="22"/>
          <w:szCs w:val="18"/>
        </w:rPr>
        <w:t xml:space="preserve"> </w:t>
        <w:tab/>
        <w:tab/>
        <w:tab/>
        <w:tab/>
        <w:tab/>
        <w:tab/>
        <w:t>План Маршалла</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949</w:t>
      </w:r>
      <w:r>
        <w:rPr>
          <w:rFonts w:cs="Times New Roman" w:ascii="Times New Roman" w:hAnsi="Times New Roman"/>
          <w:b w:val="false"/>
          <w:bCs w:val="false"/>
          <w:color w:val="000000"/>
          <w:kern w:val="2"/>
          <w:sz w:val="22"/>
          <w:szCs w:val="18"/>
        </w:rPr>
        <w:t xml:space="preserve"> </w:t>
        <w:tab/>
        <w:tab/>
        <w:tab/>
        <w:tab/>
        <w:tab/>
        <w:tab/>
        <w:tab/>
        <w:t>Образование Совета Экономической Взаимопомощи (СЭВ)</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951 — 1952</w:t>
      </w:r>
      <w:r>
        <w:rPr>
          <w:rFonts w:cs="Times New Roman" w:ascii="Times New Roman" w:hAnsi="Times New Roman"/>
          <w:b w:val="false"/>
          <w:bCs w:val="false"/>
          <w:color w:val="000000"/>
          <w:kern w:val="2"/>
          <w:sz w:val="22"/>
          <w:szCs w:val="18"/>
        </w:rPr>
        <w:t xml:space="preserve"> </w:t>
        <w:tab/>
        <w:tab/>
        <w:tab/>
        <w:tab/>
        <w:tab/>
        <w:tab/>
        <w:t>Организация Европейского объединения угля и стали</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951 — 1970</w:t>
      </w:r>
      <w:r>
        <w:rPr>
          <w:rFonts w:cs="Times New Roman" w:ascii="Times New Roman" w:hAnsi="Times New Roman"/>
          <w:b w:val="false"/>
          <w:bCs w:val="false"/>
          <w:color w:val="000000"/>
          <w:kern w:val="2"/>
          <w:sz w:val="22"/>
          <w:szCs w:val="18"/>
        </w:rPr>
        <w:t xml:space="preserve"> </w:t>
        <w:tab/>
        <w:t>Осуществление в СССР пятой, шестой, седьмой и восьмой  пятилеток</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 xml:space="preserve">1954 </w:t>
      </w:r>
      <w:r>
        <w:rPr>
          <w:rFonts w:cs="Times New Roman" w:ascii="Times New Roman" w:hAnsi="Times New Roman"/>
          <w:b w:val="false"/>
          <w:bCs w:val="false"/>
          <w:color w:val="000000"/>
          <w:kern w:val="2"/>
          <w:sz w:val="22"/>
          <w:szCs w:val="18"/>
        </w:rPr>
        <w:tab/>
        <w:t>Ввод в действие в СССР первой в мире атомной электростанции</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 xml:space="preserve">1957 </w:t>
      </w:r>
      <w:r>
        <w:rPr>
          <w:rFonts w:cs="Times New Roman" w:ascii="Times New Roman" w:hAnsi="Times New Roman"/>
          <w:b w:val="false"/>
          <w:bCs w:val="false"/>
          <w:color w:val="000000"/>
          <w:kern w:val="2"/>
          <w:sz w:val="22"/>
          <w:szCs w:val="18"/>
        </w:rPr>
        <w:tab/>
        <w:t>Запуск в СССР первого в мире искусственного спутника Земл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959</w:t>
      </w:r>
      <w:r>
        <w:rPr>
          <w:rFonts w:cs="Times New Roman" w:ascii="Times New Roman" w:hAnsi="Times New Roman"/>
          <w:b w:val="false"/>
          <w:bCs w:val="false"/>
          <w:color w:val="000000"/>
          <w:kern w:val="2"/>
          <w:sz w:val="22"/>
          <w:szCs w:val="18"/>
        </w:rPr>
        <w:t xml:space="preserve"> </w:t>
        <w:tab/>
        <w:tab/>
        <w:tab/>
        <w:tab/>
        <w:tab/>
        <w:tab/>
        <w:tab/>
        <w:t>В СССР построен первый в мире атомный ледокол «Ленин»</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 xml:space="preserve">1957 </w:t>
      </w:r>
      <w:r>
        <w:rPr>
          <w:rFonts w:cs="Times New Roman" w:ascii="Times New Roman" w:hAnsi="Times New Roman"/>
          <w:b w:val="false"/>
          <w:bCs w:val="false"/>
          <w:color w:val="000000"/>
          <w:kern w:val="2"/>
          <w:sz w:val="22"/>
          <w:szCs w:val="18"/>
        </w:rPr>
        <w:tab/>
        <w:t>Образование Европейского Экономического Сообщества (ЕЭС)</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960</w:t>
      </w:r>
      <w:r>
        <w:rPr>
          <w:rFonts w:cs="Times New Roman" w:ascii="Times New Roman" w:hAnsi="Times New Roman"/>
          <w:b w:val="false"/>
          <w:bCs w:val="false"/>
          <w:color w:val="000000"/>
          <w:kern w:val="2"/>
          <w:sz w:val="22"/>
          <w:szCs w:val="18"/>
        </w:rPr>
        <w:t xml:space="preserve"> </w:t>
        <w:tab/>
        <w:t>Принятие Генеральной Ассамблеей ООН Декларации о предоставлении независимости колониальным странам</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960</w:t>
      </w:r>
      <w:r>
        <w:rPr>
          <w:rFonts w:cs="Times New Roman" w:ascii="Times New Roman" w:hAnsi="Times New Roman"/>
          <w:b w:val="false"/>
          <w:bCs w:val="false"/>
          <w:color w:val="000000"/>
          <w:kern w:val="2"/>
          <w:sz w:val="22"/>
          <w:szCs w:val="18"/>
        </w:rPr>
        <w:t xml:space="preserve"> </w:t>
        <w:tab/>
        <w:tab/>
        <w:tab/>
        <w:tab/>
        <w:tab/>
        <w:tab/>
        <w:tab/>
        <w:t>Год Африк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961</w:t>
      </w:r>
      <w:r>
        <w:rPr>
          <w:rFonts w:cs="Times New Roman" w:ascii="Times New Roman" w:hAnsi="Times New Roman"/>
          <w:b w:val="false"/>
          <w:bCs w:val="false"/>
          <w:color w:val="000000"/>
          <w:kern w:val="2"/>
          <w:sz w:val="22"/>
          <w:szCs w:val="18"/>
        </w:rPr>
        <w:t xml:space="preserve"> </w:t>
        <w:tab/>
        <w:tab/>
        <w:tab/>
        <w:tab/>
        <w:tab/>
        <w:tab/>
        <w:tab/>
        <w:t>Первый в истории полет в космос Ю.А. Гагарина</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967</w:t>
      </w:r>
      <w:r>
        <w:rPr>
          <w:rFonts w:cs="Times New Roman" w:ascii="Times New Roman" w:hAnsi="Times New Roman"/>
          <w:b w:val="false"/>
          <w:bCs w:val="false"/>
          <w:color w:val="000000"/>
          <w:kern w:val="2"/>
          <w:sz w:val="22"/>
          <w:szCs w:val="18"/>
        </w:rPr>
        <w:t xml:space="preserve"> </w:t>
        <w:tab/>
        <w:t>Ввод в действие в СССР самого крупного в мире газопровода Средняя Азия — Центр</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971 — 1985</w:t>
      </w:r>
      <w:r>
        <w:rPr>
          <w:rFonts w:cs="Times New Roman" w:ascii="Times New Roman" w:hAnsi="Times New Roman"/>
          <w:b w:val="false"/>
          <w:bCs w:val="false"/>
          <w:color w:val="000000"/>
          <w:kern w:val="2"/>
          <w:sz w:val="22"/>
          <w:szCs w:val="18"/>
        </w:rPr>
        <w:t xml:space="preserve"> </w:t>
        <w:tab/>
        <w:t>Осуществление в СССР девятой, десятой и одиннадцатой пятилеток. Снижение темпов экономического развития.</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974 — 1975</w:t>
      </w:r>
      <w:r>
        <w:rPr>
          <w:rFonts w:cs="Times New Roman" w:ascii="Times New Roman" w:hAnsi="Times New Roman"/>
          <w:b w:val="false"/>
          <w:bCs w:val="false"/>
          <w:color w:val="000000"/>
          <w:kern w:val="2"/>
          <w:sz w:val="22"/>
          <w:szCs w:val="18"/>
        </w:rPr>
        <w:t xml:space="preserve"> </w:t>
        <w:tab/>
        <w:tab/>
        <w:tab/>
        <w:tab/>
        <w:tab/>
        <w:tab/>
        <w:t>Мировой экономический кризис</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1985 — 1991</w:t>
      </w:r>
      <w:r>
        <w:rPr>
          <w:rFonts w:cs="Times New Roman" w:ascii="Times New Roman" w:hAnsi="Times New Roman"/>
          <w:b w:val="false"/>
          <w:bCs w:val="false"/>
          <w:color w:val="000000"/>
          <w:kern w:val="2"/>
          <w:sz w:val="22"/>
          <w:szCs w:val="18"/>
        </w:rPr>
        <w:t xml:space="preserve"> </w:t>
        <w:tab/>
        <w:tab/>
        <w:tab/>
        <w:tab/>
        <w:tab/>
        <w:tab/>
        <w:t>Период перестройки в СССР</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 xml:space="preserve">1991 </w:t>
      </w:r>
      <w:r>
        <w:rPr>
          <w:rFonts w:cs="Times New Roman" w:ascii="Times New Roman" w:hAnsi="Times New Roman"/>
          <w:b w:val="false"/>
          <w:bCs w:val="false"/>
          <w:color w:val="000000"/>
          <w:kern w:val="2"/>
          <w:sz w:val="22"/>
          <w:szCs w:val="18"/>
        </w:rPr>
        <w:tab/>
        <w:t>Распад СССР. Подписание Б.Н. Ельциным, Л.М. Кравчуком и С.С. Шушкевичем в Беловежской Пуще соглашения, по которому Союз ССР как субъект международного права и геополитическая реальность прекращает свое существование.</w:t>
      </w:r>
    </w:p>
    <w:p>
      <w:pPr>
        <w:pStyle w:val="Normal"/>
        <w:shd w:fill="FFFFFF" w:val="clear"/>
        <w:ind w:left="5040" w:hanging="5040"/>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 xml:space="preserve">1991 </w:t>
      </w:r>
      <w:r>
        <w:rPr>
          <w:rFonts w:cs="Times New Roman" w:ascii="Times New Roman" w:hAnsi="Times New Roman"/>
          <w:b w:val="false"/>
          <w:bCs w:val="false"/>
          <w:color w:val="000000"/>
          <w:kern w:val="2"/>
          <w:sz w:val="22"/>
          <w:szCs w:val="18"/>
        </w:rPr>
        <w:tab/>
        <w:t>Распад мировой системы социализма. Объединение Западной и Восточной Германии</w:t>
      </w:r>
    </w:p>
    <w:p>
      <w:pPr>
        <w:pStyle w:val="Normal"/>
        <w:shd w:fill="FFFFFF" w:val="clear"/>
        <w:jc w:val="both"/>
        <w:rPr>
          <w:rFonts w:ascii="Times New Roman" w:hAnsi="Times New Roman" w:cs="Times New Roman"/>
          <w:b w:val="false"/>
          <w:b w:val="false"/>
          <w:bCs w:val="false"/>
          <w:kern w:val="2"/>
          <w:sz w:val="22"/>
          <w:szCs w:val="24"/>
        </w:rPr>
      </w:pPr>
      <w:r>
        <w:rPr>
          <w:rFonts w:cs="Times New Roman" w:ascii="Times New Roman" w:hAnsi="Times New Roman"/>
          <w:color w:val="000000"/>
          <w:kern w:val="2"/>
          <w:sz w:val="22"/>
          <w:szCs w:val="18"/>
        </w:rPr>
        <w:t xml:space="preserve">1999 (с 1 января) </w:t>
      </w:r>
      <w:r>
        <w:rPr>
          <w:rFonts w:cs="Times New Roman" w:ascii="Times New Roman" w:hAnsi="Times New Roman"/>
          <w:b w:val="false"/>
          <w:bCs w:val="false"/>
          <w:color w:val="000000"/>
          <w:kern w:val="2"/>
          <w:sz w:val="22"/>
          <w:szCs w:val="18"/>
        </w:rPr>
        <w:tab/>
        <w:tab/>
        <w:tab/>
        <w:tab/>
        <w:tab/>
        <w:t>Введение единой валюты в 11 (из 15)</w:t>
      </w:r>
    </w:p>
    <w:p>
      <w:pPr>
        <w:pStyle w:val="Normal"/>
        <w:shd w:fill="FFFFFF" w:val="clear"/>
        <w:ind w:left="4320" w:firstLine="720"/>
        <w:jc w:val="both"/>
        <w:rPr>
          <w:rFonts w:ascii="Times New Roman" w:hAnsi="Times New Roman" w:cs="Times New Roman"/>
          <w:b w:val="false"/>
          <w:b w:val="false"/>
          <w:bCs w:val="false"/>
          <w:color w:val="000000"/>
          <w:kern w:val="2"/>
          <w:sz w:val="22"/>
          <w:szCs w:val="18"/>
        </w:rPr>
      </w:pPr>
      <w:r>
        <w:rPr>
          <w:rFonts w:cs="Times New Roman" w:ascii="Times New Roman" w:hAnsi="Times New Roman"/>
          <w:b w:val="false"/>
          <w:bCs w:val="false"/>
          <w:color w:val="000000"/>
          <w:kern w:val="2"/>
          <w:sz w:val="22"/>
          <w:szCs w:val="18"/>
        </w:rPr>
        <w:t>странах Европейского Союза</w:t>
      </w:r>
    </w:p>
    <w:p>
      <w:pPr>
        <w:pStyle w:val="Normal"/>
        <w:shd w:fill="FFFFFF" w:val="clear"/>
        <w:ind w:left="4320" w:firstLine="720"/>
        <w:jc w:val="both"/>
        <w:rPr>
          <w:rFonts w:ascii="Times New Roman" w:hAnsi="Times New Roman" w:cs="Times New Roman"/>
          <w:b w:val="false"/>
          <w:b w:val="false"/>
          <w:bCs w:val="false"/>
          <w:color w:val="000000"/>
          <w:kern w:val="2"/>
          <w:sz w:val="22"/>
          <w:szCs w:val="18"/>
        </w:rPr>
      </w:pPr>
      <w:r>
        <w:rPr>
          <w:rFonts w:cs="Times New Roman" w:ascii="Times New Roman" w:hAnsi="Times New Roman"/>
          <w:b w:val="false"/>
          <w:bCs w:val="false"/>
          <w:color w:val="000000"/>
          <w:kern w:val="2"/>
          <w:sz w:val="22"/>
          <w:szCs w:val="18"/>
        </w:rPr>
      </w:r>
    </w:p>
    <w:p>
      <w:pPr>
        <w:pStyle w:val="Normal"/>
        <w:shd w:fill="FFFFFF" w:val="clear"/>
        <w:ind w:firstLine="284"/>
        <w:jc w:val="center"/>
        <w:rPr>
          <w:rFonts w:ascii="Times New Roman" w:hAnsi="Times New Roman" w:cs="Times New Roman"/>
          <w:color w:val="000000"/>
          <w:kern w:val="2"/>
          <w:sz w:val="24"/>
          <w:szCs w:val="18"/>
        </w:rPr>
      </w:pPr>
      <w:r>
        <w:rPr>
          <w:rFonts w:cs="Times New Roman" w:ascii="Times New Roman" w:hAnsi="Times New Roman"/>
          <w:color w:val="000000"/>
          <w:kern w:val="2"/>
          <w:sz w:val="24"/>
          <w:szCs w:val="18"/>
        </w:rPr>
        <w:t>Содержание</w:t>
      </w:r>
    </w:p>
    <w:p>
      <w:pPr>
        <w:pStyle w:val="Normal"/>
        <w:shd w:fill="FFFFFF" w:val="clear"/>
        <w:ind w:firstLine="284"/>
        <w:jc w:val="center"/>
        <w:rPr>
          <w:rFonts w:ascii="Times New Roman" w:hAnsi="Times New Roman" w:cs="Times New Roman"/>
          <w:color w:val="000000"/>
          <w:kern w:val="2"/>
          <w:sz w:val="24"/>
          <w:szCs w:val="18"/>
        </w:rPr>
      </w:pPr>
      <w:r>
        <w:rPr>
          <w:rFonts w:cs="Times New Roman" w:ascii="Times New Roman" w:hAnsi="Times New Roman"/>
          <w:color w:val="000000"/>
          <w:kern w:val="2"/>
          <w:sz w:val="24"/>
          <w:szCs w:val="18"/>
        </w:rPr>
      </w:r>
    </w:p>
    <w:sdt>
      <w:sdtPr>
        <w:docPartObj>
          <w:docPartGallery w:val="Table of Contents"/>
          <w:docPartUnique w:val="true"/>
        </w:docPartObj>
      </w:sdtPr>
      <w:sdtContent>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r>
            <w:fldChar w:fldCharType="begin"/>
          </w:r>
          <w:r>
            <w:rPr>
              <w:rStyle w:val="IndexLink"/>
              <w:kern w:val="2"/>
              <w:szCs w:val="26"/>
              <w:rFonts w:cs="Times New Roman"/>
              <w:lang w:val="en-US" w:eastAsia="en-US"/>
            </w:rPr>
            <w:instrText xml:space="preserve"> TOC \o "1-3" \h \z </w:instrText>
          </w:r>
          <w:r>
            <w:rPr>
              <w:rStyle w:val="IndexLink"/>
              <w:kern w:val="2"/>
              <w:szCs w:val="26"/>
              <w:rFonts w:cs="Times New Roman"/>
              <w:lang w:val="en-US" w:eastAsia="en-US"/>
            </w:rPr>
            <w:fldChar w:fldCharType="separate"/>
          </w:r>
          <w:hyperlink w:anchor="__RefHeading___Toc40091216">
            <w:r>
              <w:rPr>
                <w:rStyle w:val="IndexLink"/>
                <w:rFonts w:cs="Times New Roman"/>
                <w:kern w:val="2"/>
                <w:szCs w:val="26"/>
                <w:lang w:val="en-US" w:eastAsia="en-US"/>
              </w:rPr>
              <w:t>Предисловие</w:t>
            </w:r>
            <w:r>
              <w:rPr>
                <w:rStyle w:val="IndexLink"/>
                <w:rFonts w:cs="Times New Roman"/>
                <w:kern w:val="2"/>
                <w:lang w:val="en-US" w:eastAsia="en-US"/>
              </w:rPr>
              <w:tab/>
              <w:t>3</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17">
            <w:r>
              <w:rPr>
                <w:rStyle w:val="IndexLink"/>
                <w:kern w:val="2"/>
                <w:szCs w:val="26"/>
                <w:lang w:val="en-US" w:eastAsia="en-US"/>
              </w:rPr>
              <w:t>Вводная глава</w:t>
            </w:r>
            <w:r>
              <w:rPr>
                <w:rStyle w:val="IndexLink"/>
                <w:kern w:val="2"/>
                <w:lang w:val="en-US" w:eastAsia="en-US"/>
              </w:rPr>
              <w:tab/>
              <w:t>8</w:t>
            </w:r>
          </w:hyperlink>
        </w:p>
        <w:p>
          <w:pPr>
            <w:pStyle w:val="Contents1"/>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18">
            <w:r>
              <w:rPr>
                <w:rStyle w:val="IndexLink"/>
                <w:kern w:val="2"/>
                <w:szCs w:val="26"/>
                <w:lang w:val="en-US" w:eastAsia="en-US"/>
              </w:rPr>
              <w:t>1. Первобытная эпоха и Древний мир</w:t>
            </w:r>
            <w:r>
              <w:rPr>
                <w:rStyle w:val="IndexLink"/>
                <w:kern w:val="2"/>
                <w:lang w:val="en-US" w:eastAsia="en-US"/>
              </w:rPr>
              <w:tab/>
              <w:t>16</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19">
            <w:r>
              <w:rPr>
                <w:rStyle w:val="IndexLink"/>
                <w:kern w:val="2"/>
                <w:szCs w:val="26"/>
                <w:lang w:val="en-US" w:eastAsia="en-US"/>
              </w:rPr>
              <w:t>1. Экономика первобытного общества</w:t>
            </w:r>
            <w:r>
              <w:rPr>
                <w:rStyle w:val="IndexLink"/>
                <w:kern w:val="2"/>
                <w:lang w:val="en-US" w:eastAsia="en-US"/>
              </w:rPr>
              <w:tab/>
              <w:t>16</w:t>
            </w:r>
          </w:hyperlink>
        </w:p>
        <w:p>
          <w:pPr>
            <w:pStyle w:val="Contents3"/>
            <w:tabs>
              <w:tab w:val="clear" w:pos="720"/>
              <w:tab w:val="left" w:pos="1000" w:leader="none"/>
              <w:tab w:val="right" w:pos="10765" w:leader="dot"/>
            </w:tabs>
            <w:rPr>
              <w:rFonts w:ascii="Times New Roman" w:hAnsi="Times New Roman" w:cs="Times New Roman"/>
              <w:b w:val="false"/>
              <w:b w:val="false"/>
              <w:bCs w:val="false"/>
              <w:kern w:val="2"/>
              <w:sz w:val="24"/>
              <w:szCs w:val="24"/>
              <w:lang w:val="en-US" w:eastAsia="en-US"/>
            </w:rPr>
          </w:pPr>
          <w:hyperlink w:anchor="__RefHeading___Toc40091220">
            <w:r>
              <w:rPr>
                <w:rStyle w:val="IndexLink"/>
                <w:kern w:val="2"/>
                <w:lang w:val="en-US" w:eastAsia="en-US"/>
              </w:rPr>
              <w:t>1.1.</w:t>
            </w:r>
            <w:r>
              <w:rPr>
                <w:rStyle w:val="IndexLink"/>
                <w:rFonts w:cs="Times New Roman" w:ascii="Times New Roman" w:hAnsi="Times New Roman"/>
                <w:b w:val="false"/>
                <w:bCs w:val="false"/>
                <w:kern w:val="2"/>
                <w:sz w:val="24"/>
                <w:szCs w:val="24"/>
                <w:lang w:val="en-US" w:eastAsia="en-US"/>
              </w:rPr>
              <w:tab/>
            </w:r>
            <w:r>
              <w:rPr>
                <w:rStyle w:val="IndexLink"/>
                <w:kern w:val="2"/>
                <w:lang w:val="en-US" w:eastAsia="en-US"/>
              </w:rPr>
              <w:t>Хозяйственная жизнь первобытного человеческого стада</w:t>
              <w:tab/>
              <w:t>17</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21">
            <w:r>
              <w:rPr>
                <w:rStyle w:val="IndexLink"/>
                <w:kern w:val="2"/>
                <w:lang w:val="en-US" w:eastAsia="en-US"/>
              </w:rPr>
              <w:t>1.2. Хозяйство эпохи среднего и позднего палеолита</w:t>
              <w:tab/>
              <w:t>19</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22">
            <w:r>
              <w:rPr>
                <w:rStyle w:val="IndexLink"/>
                <w:kern w:val="2"/>
                <w:lang w:val="en-US" w:eastAsia="en-US"/>
              </w:rPr>
              <w:t>1.3. Экономическое развитие мезолитических племен</w:t>
              <w:tab/>
              <w:t>22</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23">
            <w:r>
              <w:rPr>
                <w:rStyle w:val="IndexLink"/>
                <w:kern w:val="2"/>
                <w:lang w:val="en-US" w:eastAsia="en-US"/>
              </w:rPr>
              <w:t>1.4. Неолитическая революция</w:t>
              <w:tab/>
              <w:t>23</w:t>
            </w:r>
          </w:hyperlink>
        </w:p>
        <w:p>
          <w:pPr>
            <w:pStyle w:val="Contents1"/>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24">
            <w:r>
              <w:rPr>
                <w:rStyle w:val="IndexLink"/>
                <w:kern w:val="2"/>
                <w:szCs w:val="26"/>
                <w:lang w:val="en-US" w:eastAsia="en-US"/>
              </w:rPr>
              <w:t>Экономика стран Древнего Востока</w:t>
            </w:r>
            <w:r>
              <w:rPr>
                <w:rStyle w:val="IndexLink"/>
                <w:kern w:val="2"/>
                <w:lang w:val="en-US" w:eastAsia="en-US"/>
              </w:rPr>
              <w:tab/>
              <w:t>26</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25">
            <w:r>
              <w:rPr>
                <w:rStyle w:val="IndexLink"/>
                <w:kern w:val="2"/>
                <w:szCs w:val="26"/>
                <w:lang w:val="en-US" w:eastAsia="en-US"/>
              </w:rPr>
              <w:t>2. Экономика государств Месопотамии</w:t>
            </w:r>
            <w:r>
              <w:rPr>
                <w:rStyle w:val="IndexLink"/>
                <w:kern w:val="2"/>
                <w:lang w:val="en-US" w:eastAsia="en-US"/>
              </w:rPr>
              <w:tab/>
              <w:t>26</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26">
            <w:r>
              <w:rPr>
                <w:rStyle w:val="IndexLink"/>
                <w:kern w:val="2"/>
                <w:szCs w:val="26"/>
                <w:lang w:val="en-US" w:eastAsia="en-US"/>
              </w:rPr>
              <w:t>3. Особенности экономического развития государств Восточного Средиземноморья</w:t>
            </w:r>
            <w:r>
              <w:rPr>
                <w:rStyle w:val="IndexLink"/>
                <w:kern w:val="2"/>
                <w:lang w:val="en-US" w:eastAsia="en-US"/>
              </w:rPr>
              <w:tab/>
              <w:t>32</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27">
            <w:r>
              <w:rPr>
                <w:rStyle w:val="IndexLink"/>
                <w:kern w:val="2"/>
                <w:lang w:val="en-US" w:eastAsia="en-US"/>
              </w:rPr>
              <w:t>3.1. Сирия и Финикия</w:t>
              <w:tab/>
              <w:t>32</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28">
            <w:r>
              <w:rPr>
                <w:rStyle w:val="IndexLink"/>
                <w:kern w:val="2"/>
                <w:lang w:val="en-US" w:eastAsia="en-US"/>
              </w:rPr>
              <w:t>3.2. Палестина</w:t>
              <w:tab/>
              <w:t>34</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29">
            <w:r>
              <w:rPr>
                <w:rStyle w:val="IndexLink"/>
                <w:kern w:val="2"/>
                <w:szCs w:val="26"/>
                <w:lang w:val="en-US" w:eastAsia="en-US"/>
              </w:rPr>
              <w:t>4. Экономика Древнего Египта</w:t>
            </w:r>
            <w:r>
              <w:rPr>
                <w:rStyle w:val="IndexLink"/>
                <w:kern w:val="2"/>
                <w:lang w:val="en-US" w:eastAsia="en-US"/>
              </w:rPr>
              <w:tab/>
              <w:t>38</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30">
            <w:r>
              <w:rPr>
                <w:rStyle w:val="IndexLink"/>
                <w:kern w:val="2"/>
                <w:szCs w:val="26"/>
                <w:lang w:val="en-US" w:eastAsia="en-US"/>
              </w:rPr>
              <w:t>5. Экономика Древнего Китая</w:t>
            </w:r>
            <w:r>
              <w:rPr>
                <w:rStyle w:val="IndexLink"/>
                <w:kern w:val="2"/>
                <w:lang w:val="en-US" w:eastAsia="en-US"/>
              </w:rPr>
              <w:tab/>
              <w:t>42</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31">
            <w:r>
              <w:rPr>
                <w:rStyle w:val="IndexLink"/>
                <w:kern w:val="2"/>
                <w:szCs w:val="26"/>
                <w:lang w:val="en-US" w:eastAsia="en-US"/>
              </w:rPr>
              <w:t>6. Особенности хозяйственной эволюции Древней Индии</w:t>
            </w:r>
            <w:r>
              <w:rPr>
                <w:rStyle w:val="IndexLink"/>
                <w:kern w:val="2"/>
                <w:lang w:val="en-US" w:eastAsia="en-US"/>
              </w:rPr>
              <w:tab/>
              <w:t>46</w:t>
            </w:r>
          </w:hyperlink>
        </w:p>
        <w:p>
          <w:pPr>
            <w:pStyle w:val="Contents1"/>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32">
            <w:r>
              <w:rPr>
                <w:rStyle w:val="IndexLink"/>
                <w:kern w:val="2"/>
                <w:szCs w:val="26"/>
                <w:lang w:val="en-US" w:eastAsia="en-US"/>
              </w:rPr>
              <w:t>Экономическое развитие античных государств</w:t>
            </w:r>
            <w:r>
              <w:rPr>
                <w:rStyle w:val="IndexLink"/>
                <w:kern w:val="2"/>
                <w:lang w:val="en-US" w:eastAsia="en-US"/>
              </w:rPr>
              <w:tab/>
              <w:t>49</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33">
            <w:r>
              <w:rPr>
                <w:rStyle w:val="IndexLink"/>
                <w:kern w:val="2"/>
                <w:szCs w:val="26"/>
                <w:lang w:val="en-US" w:eastAsia="en-US"/>
              </w:rPr>
              <w:t>7. Экономика Древней Греции</w:t>
            </w:r>
            <w:r>
              <w:rPr>
                <w:rStyle w:val="IndexLink"/>
                <w:kern w:val="2"/>
                <w:lang w:val="en-US" w:eastAsia="en-US"/>
              </w:rPr>
              <w:tab/>
              <w:t>49</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34">
            <w:r>
              <w:rPr>
                <w:rStyle w:val="IndexLink"/>
                <w:kern w:val="2"/>
                <w:lang w:val="en-US" w:eastAsia="en-US"/>
              </w:rPr>
              <w:t xml:space="preserve">7.1. Экономическое развитие греческих земель в </w:t>
            </w:r>
            <w:r>
              <w:rPr>
                <w:rStyle w:val="IndexLink"/>
                <w:kern w:val="2"/>
                <w:lang w:val="en-US" w:eastAsia="en-US"/>
              </w:rPr>
              <w:t>III</w:t>
            </w:r>
            <w:r>
              <w:rPr>
                <w:rStyle w:val="IndexLink"/>
                <w:kern w:val="2"/>
                <w:lang w:val="en-US" w:eastAsia="en-US"/>
              </w:rPr>
              <w:t>-</w:t>
            </w:r>
            <w:r>
              <w:rPr>
                <w:rStyle w:val="IndexLink"/>
                <w:kern w:val="2"/>
                <w:lang w:val="en-US" w:eastAsia="en-US"/>
              </w:rPr>
              <w:t>II</w:t>
            </w:r>
            <w:r>
              <w:rPr>
                <w:rStyle w:val="IndexLink"/>
                <w:kern w:val="2"/>
                <w:lang w:val="en-US" w:eastAsia="en-US"/>
              </w:rPr>
              <w:t xml:space="preserve"> тыс. до н. э.</w:t>
              <w:tab/>
              <w:t>49</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35">
            <w:r>
              <w:rPr>
                <w:rStyle w:val="IndexLink"/>
                <w:kern w:val="2"/>
                <w:lang w:val="en-US" w:eastAsia="en-US"/>
              </w:rPr>
              <w:t xml:space="preserve">7.2. Экономическое развитие в </w:t>
            </w:r>
            <w:r>
              <w:rPr>
                <w:rStyle w:val="IndexLink"/>
                <w:kern w:val="2"/>
                <w:lang w:val="en-US" w:eastAsia="en-US"/>
              </w:rPr>
              <w:t>XI</w:t>
            </w:r>
            <w:r>
              <w:rPr>
                <w:rStyle w:val="IndexLink"/>
                <w:kern w:val="2"/>
                <w:lang w:val="en-US" w:eastAsia="en-US"/>
              </w:rPr>
              <w:t>-</w:t>
            </w:r>
            <w:r>
              <w:rPr>
                <w:rStyle w:val="IndexLink"/>
                <w:kern w:val="2"/>
                <w:lang w:val="en-US" w:eastAsia="en-US"/>
              </w:rPr>
              <w:t>VI</w:t>
            </w:r>
            <w:r>
              <w:rPr>
                <w:rStyle w:val="IndexLink"/>
                <w:kern w:val="2"/>
                <w:lang w:val="en-US" w:eastAsia="en-US"/>
              </w:rPr>
              <w:t xml:space="preserve"> вв. до н. э.</w:t>
              <w:tab/>
              <w:t>51</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36">
            <w:r>
              <w:rPr>
                <w:rStyle w:val="IndexLink"/>
                <w:kern w:val="2"/>
                <w:lang w:val="en-US" w:eastAsia="en-US"/>
              </w:rPr>
              <w:t>7.3. Греческая экономика классического периода (</w:t>
            </w:r>
            <w:r>
              <w:rPr>
                <w:rStyle w:val="IndexLink"/>
                <w:kern w:val="2"/>
                <w:lang w:val="en-US" w:eastAsia="en-US"/>
              </w:rPr>
              <w:t>V</w:t>
            </w:r>
            <w:r>
              <w:rPr>
                <w:rStyle w:val="IndexLink"/>
                <w:kern w:val="2"/>
                <w:lang w:val="en-US" w:eastAsia="en-US"/>
              </w:rPr>
              <w:t>-</w:t>
            </w:r>
            <w:r>
              <w:rPr>
                <w:rStyle w:val="IndexLink"/>
                <w:kern w:val="2"/>
                <w:lang w:val="en-US" w:eastAsia="en-US"/>
              </w:rPr>
              <w:t>IV</w:t>
            </w:r>
            <w:r>
              <w:rPr>
                <w:rStyle w:val="IndexLink"/>
                <w:kern w:val="2"/>
                <w:lang w:val="en-US" w:eastAsia="en-US"/>
              </w:rPr>
              <w:t xml:space="preserve"> вв. до н. э.)</w:t>
              <w:tab/>
              <w:t>53</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37">
            <w:r>
              <w:rPr>
                <w:rStyle w:val="IndexLink"/>
                <w:kern w:val="2"/>
                <w:lang w:val="en-US" w:eastAsia="en-US"/>
              </w:rPr>
              <w:t xml:space="preserve">7.4. Экономическое развитие в эпоху эллинизма (конец </w:t>
            </w:r>
            <w:r>
              <w:rPr>
                <w:rStyle w:val="IndexLink"/>
                <w:kern w:val="2"/>
                <w:lang w:val="en-US" w:eastAsia="en-US"/>
              </w:rPr>
              <w:t>IV</w:t>
            </w:r>
            <w:r>
              <w:rPr>
                <w:rStyle w:val="IndexLink"/>
                <w:kern w:val="2"/>
                <w:lang w:val="en-US" w:eastAsia="en-US"/>
              </w:rPr>
              <w:t>-</w:t>
            </w:r>
            <w:r>
              <w:rPr>
                <w:rStyle w:val="IndexLink"/>
                <w:kern w:val="2"/>
                <w:lang w:val="en-US" w:eastAsia="en-US"/>
              </w:rPr>
              <w:t>I</w:t>
            </w:r>
            <w:r>
              <w:rPr>
                <w:rStyle w:val="IndexLink"/>
                <w:kern w:val="2"/>
                <w:lang w:val="en-US" w:eastAsia="en-US"/>
              </w:rPr>
              <w:t xml:space="preserve"> вв. до н. э.)</w:t>
              <w:tab/>
              <w:t>56</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38">
            <w:r>
              <w:rPr>
                <w:rStyle w:val="IndexLink"/>
                <w:kern w:val="2"/>
                <w:szCs w:val="26"/>
                <w:lang w:val="en-US" w:eastAsia="en-US"/>
              </w:rPr>
              <w:t>8. Экономика Древнего Рима</w:t>
            </w:r>
            <w:r>
              <w:rPr>
                <w:rStyle w:val="IndexLink"/>
                <w:kern w:val="2"/>
                <w:lang w:val="en-US" w:eastAsia="en-US"/>
              </w:rPr>
              <w:tab/>
              <w:t>57</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39">
            <w:r>
              <w:rPr>
                <w:rStyle w:val="IndexLink"/>
                <w:kern w:val="2"/>
                <w:lang w:val="en-US" w:eastAsia="en-US"/>
              </w:rPr>
              <w:t>8.1. Экономика в Царский период</w:t>
              <w:tab/>
              <w:t>58</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40">
            <w:r>
              <w:rPr>
                <w:rStyle w:val="IndexLink"/>
                <w:kern w:val="2"/>
                <w:lang w:val="en-US" w:eastAsia="en-US"/>
              </w:rPr>
              <w:t>8.2. Экономика в период Республики</w:t>
              <w:tab/>
              <w:t>58</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41">
            <w:r>
              <w:rPr>
                <w:rStyle w:val="IndexLink"/>
                <w:kern w:val="2"/>
                <w:lang w:val="en-US" w:eastAsia="en-US"/>
              </w:rPr>
              <w:t>8.3. Экономика в период Империи</w:t>
              <w:tab/>
              <w:t>63</w:t>
            </w:r>
          </w:hyperlink>
        </w:p>
        <w:p>
          <w:pPr>
            <w:pStyle w:val="Contents1"/>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42">
            <w:r>
              <w:rPr>
                <w:rStyle w:val="IndexLink"/>
                <w:kern w:val="2"/>
                <w:szCs w:val="26"/>
                <w:lang w:val="en-US" w:eastAsia="en-US"/>
              </w:rPr>
              <w:t>II</w:t>
            </w:r>
            <w:r>
              <w:rPr>
                <w:rStyle w:val="IndexLink"/>
                <w:kern w:val="2"/>
                <w:szCs w:val="26"/>
                <w:lang w:val="en-US" w:eastAsia="en-US"/>
              </w:rPr>
              <w:t>. Средневековье (</w:t>
            </w:r>
            <w:r>
              <w:rPr>
                <w:rStyle w:val="IndexLink"/>
                <w:kern w:val="2"/>
                <w:szCs w:val="26"/>
                <w:lang w:val="en-US" w:eastAsia="en-US"/>
              </w:rPr>
              <w:t>V</w:t>
            </w:r>
            <w:r>
              <w:rPr>
                <w:rStyle w:val="IndexLink"/>
                <w:kern w:val="2"/>
                <w:szCs w:val="26"/>
                <w:lang w:val="en-US" w:eastAsia="en-US"/>
              </w:rPr>
              <w:t>-</w:t>
            </w:r>
            <w:r>
              <w:rPr>
                <w:rStyle w:val="IndexLink"/>
                <w:kern w:val="2"/>
                <w:szCs w:val="26"/>
                <w:lang w:val="en-US" w:eastAsia="en-US"/>
              </w:rPr>
              <w:t>XVII</w:t>
            </w:r>
            <w:r>
              <w:rPr>
                <w:rStyle w:val="IndexLink"/>
                <w:kern w:val="2"/>
                <w:szCs w:val="26"/>
                <w:lang w:val="en-US" w:eastAsia="en-US"/>
              </w:rPr>
              <w:t xml:space="preserve"> вв.)</w:t>
            </w:r>
            <w:r>
              <w:rPr>
                <w:rStyle w:val="IndexLink"/>
                <w:kern w:val="2"/>
                <w:lang w:val="en-US" w:eastAsia="en-US"/>
              </w:rPr>
              <w:tab/>
              <w:t>65</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43">
            <w:r>
              <w:rPr>
                <w:rStyle w:val="IndexLink"/>
                <w:kern w:val="2"/>
                <w:szCs w:val="26"/>
                <w:lang w:val="en-US" w:eastAsia="en-US"/>
              </w:rPr>
              <w:t>9. Основные черты феодальной экономики. Типология развития феодализма</w:t>
            </w:r>
            <w:r>
              <w:rPr>
                <w:rStyle w:val="IndexLink"/>
                <w:kern w:val="2"/>
                <w:lang w:val="en-US" w:eastAsia="en-US"/>
              </w:rPr>
              <w:tab/>
              <w:t>6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44">
            <w:r>
              <w:rPr>
                <w:rStyle w:val="IndexLink"/>
                <w:kern w:val="2"/>
                <w:lang w:val="en-US" w:eastAsia="en-US"/>
              </w:rPr>
              <w:t>9.1. Общая характеристика феодализма</w:t>
              <w:tab/>
              <w:t>66</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45">
            <w:r>
              <w:rPr>
                <w:rStyle w:val="IndexLink"/>
                <w:kern w:val="2"/>
                <w:lang w:val="en-US" w:eastAsia="en-US"/>
              </w:rPr>
              <w:t>9.2. Ранний феодализм – время формирования феодального способа производства (</w:t>
            </w:r>
            <w:r>
              <w:rPr>
                <w:rStyle w:val="IndexLink"/>
                <w:kern w:val="2"/>
                <w:lang w:val="en-US" w:eastAsia="en-US"/>
              </w:rPr>
              <w:t>V</w:t>
            </w:r>
            <w:r>
              <w:rPr>
                <w:rStyle w:val="IndexLink"/>
                <w:kern w:val="2"/>
                <w:lang w:val="en-US" w:eastAsia="en-US"/>
              </w:rPr>
              <w:t xml:space="preserve"> - конец </w:t>
            </w:r>
            <w:r>
              <w:rPr>
                <w:rStyle w:val="IndexLink"/>
                <w:kern w:val="2"/>
                <w:lang w:val="en-US" w:eastAsia="en-US"/>
              </w:rPr>
              <w:t>X</w:t>
            </w:r>
            <w:r>
              <w:rPr>
                <w:rStyle w:val="IndexLink"/>
                <w:kern w:val="2"/>
                <w:lang w:val="en-US" w:eastAsia="en-US"/>
              </w:rPr>
              <w:t xml:space="preserve"> вв.)</w:t>
              <w:tab/>
              <w:t>67</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46">
            <w:r>
              <w:rPr>
                <w:rStyle w:val="IndexLink"/>
                <w:kern w:val="2"/>
                <w:lang w:val="en-US" w:eastAsia="en-US"/>
              </w:rPr>
              <w:t>9.3. Период развитого феодализма (</w:t>
            </w:r>
            <w:r>
              <w:rPr>
                <w:rStyle w:val="IndexLink"/>
                <w:kern w:val="2"/>
                <w:lang w:val="en-US" w:eastAsia="en-US"/>
              </w:rPr>
              <w:t>XI</w:t>
            </w:r>
            <w:r>
              <w:rPr>
                <w:rStyle w:val="IndexLink"/>
                <w:kern w:val="2"/>
                <w:lang w:val="en-US" w:eastAsia="en-US"/>
              </w:rPr>
              <w:t>-</w:t>
            </w:r>
            <w:r>
              <w:rPr>
                <w:rStyle w:val="IndexLink"/>
                <w:kern w:val="2"/>
                <w:lang w:val="en-US" w:eastAsia="en-US"/>
              </w:rPr>
              <w:t>XV</w:t>
            </w:r>
            <w:r>
              <w:rPr>
                <w:rStyle w:val="IndexLink"/>
                <w:kern w:val="2"/>
                <w:lang w:val="en-US" w:eastAsia="en-US"/>
              </w:rPr>
              <w:t xml:space="preserve"> вв.)</w:t>
              <w:tab/>
              <w:t>70</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47">
            <w:r>
              <w:rPr>
                <w:rStyle w:val="IndexLink"/>
                <w:kern w:val="2"/>
                <w:lang w:val="en-US" w:eastAsia="en-US"/>
              </w:rPr>
              <w:t xml:space="preserve">9.4. Период позднего феодализма (конец </w:t>
            </w:r>
            <w:r>
              <w:rPr>
                <w:rStyle w:val="IndexLink"/>
                <w:kern w:val="2"/>
                <w:lang w:val="en-US" w:eastAsia="en-US"/>
              </w:rPr>
              <w:t>XV</w:t>
            </w:r>
            <w:r>
              <w:rPr>
                <w:rStyle w:val="IndexLink"/>
                <w:kern w:val="2"/>
                <w:lang w:val="en-US" w:eastAsia="en-US"/>
              </w:rPr>
              <w:t xml:space="preserve"> - середина </w:t>
            </w:r>
            <w:r>
              <w:rPr>
                <w:rStyle w:val="IndexLink"/>
                <w:kern w:val="2"/>
                <w:lang w:val="en-US" w:eastAsia="en-US"/>
              </w:rPr>
              <w:t>XVII</w:t>
            </w:r>
            <w:r>
              <w:rPr>
                <w:rStyle w:val="IndexLink"/>
                <w:kern w:val="2"/>
                <w:lang w:val="en-US" w:eastAsia="en-US"/>
              </w:rPr>
              <w:t xml:space="preserve"> вв.)</w:t>
              <w:tab/>
              <w:t>74</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48">
            <w:r>
              <w:rPr>
                <w:rStyle w:val="IndexLink"/>
                <w:kern w:val="2"/>
                <w:szCs w:val="26"/>
                <w:lang w:val="en-US" w:eastAsia="en-US"/>
              </w:rPr>
              <w:t>10. Экономика средневековой Франции</w:t>
            </w:r>
            <w:r>
              <w:rPr>
                <w:rStyle w:val="IndexLink"/>
                <w:kern w:val="2"/>
                <w:lang w:val="en-US" w:eastAsia="en-US"/>
              </w:rPr>
              <w:tab/>
              <w:t>81</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49">
            <w:r>
              <w:rPr>
                <w:rStyle w:val="IndexLink"/>
                <w:kern w:val="2"/>
                <w:lang w:val="en-US" w:eastAsia="en-US"/>
              </w:rPr>
              <w:t>10.1. Возникновение и развитие феодальных отношений во франкском обществе</w:t>
              <w:tab/>
              <w:t>81</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50">
            <w:r>
              <w:rPr>
                <w:rStyle w:val="IndexLink"/>
                <w:kern w:val="2"/>
                <w:lang w:val="en-US" w:eastAsia="en-US"/>
              </w:rPr>
              <w:t xml:space="preserve">10.2. Франкское государство в </w:t>
            </w:r>
            <w:r>
              <w:rPr>
                <w:rStyle w:val="IndexLink"/>
                <w:kern w:val="2"/>
                <w:lang w:val="en-US" w:eastAsia="en-US"/>
              </w:rPr>
              <w:t>VII</w:t>
            </w:r>
            <w:r>
              <w:rPr>
                <w:rStyle w:val="IndexLink"/>
                <w:kern w:val="2"/>
                <w:lang w:val="en-US" w:eastAsia="en-US"/>
              </w:rPr>
              <w:t>-</w:t>
            </w:r>
            <w:r>
              <w:rPr>
                <w:rStyle w:val="IndexLink"/>
                <w:kern w:val="2"/>
                <w:lang w:val="en-US" w:eastAsia="en-US"/>
              </w:rPr>
              <w:t>IX</w:t>
            </w:r>
            <w:r>
              <w:rPr>
                <w:rStyle w:val="IndexLink"/>
                <w:kern w:val="2"/>
                <w:lang w:val="en-US" w:eastAsia="en-US"/>
              </w:rPr>
              <w:t xml:space="preserve"> вв.</w:t>
              <w:tab/>
              <w:t>83</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51">
            <w:r>
              <w:rPr>
                <w:rStyle w:val="IndexLink"/>
                <w:kern w:val="2"/>
                <w:lang w:val="en-US" w:eastAsia="en-US"/>
              </w:rPr>
              <w:t xml:space="preserve">10.3. Экономическое развитие Франции в </w:t>
            </w:r>
            <w:r>
              <w:rPr>
                <w:rStyle w:val="IndexLink"/>
                <w:kern w:val="2"/>
                <w:lang w:val="en-US" w:eastAsia="en-US"/>
              </w:rPr>
              <w:t>X</w:t>
            </w:r>
            <w:r>
              <w:rPr>
                <w:rStyle w:val="IndexLink"/>
                <w:kern w:val="2"/>
                <w:lang w:val="en-US" w:eastAsia="en-US"/>
              </w:rPr>
              <w:t>-</w:t>
            </w:r>
            <w:r>
              <w:rPr>
                <w:rStyle w:val="IndexLink"/>
                <w:kern w:val="2"/>
                <w:lang w:val="en-US" w:eastAsia="en-US"/>
              </w:rPr>
              <w:t>XV</w:t>
            </w:r>
            <w:r>
              <w:rPr>
                <w:rStyle w:val="IndexLink"/>
                <w:kern w:val="2"/>
                <w:lang w:val="en-US" w:eastAsia="en-US"/>
              </w:rPr>
              <w:t xml:space="preserve"> вв.</w:t>
              <w:tab/>
              <w:t>84</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52">
            <w:r>
              <w:rPr>
                <w:rStyle w:val="IndexLink"/>
                <w:kern w:val="2"/>
                <w:lang w:val="en-US" w:eastAsia="en-US"/>
              </w:rPr>
              <w:t>10.4. Экономическое развитие Франции на этапе разложения феодализма</w:t>
              <w:tab/>
              <w:t>87</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53">
            <w:r>
              <w:rPr>
                <w:rStyle w:val="IndexLink"/>
                <w:kern w:val="2"/>
                <w:szCs w:val="26"/>
                <w:lang w:val="en-US" w:eastAsia="en-US"/>
              </w:rPr>
              <w:t>11. Экономическое развитие Англии и Голландии</w:t>
            </w:r>
            <w:r>
              <w:rPr>
                <w:rStyle w:val="IndexLink"/>
                <w:kern w:val="2"/>
                <w:lang w:val="en-US" w:eastAsia="en-US"/>
              </w:rPr>
              <w:tab/>
              <w:t>89</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54">
            <w:r>
              <w:rPr>
                <w:rStyle w:val="IndexLink"/>
                <w:kern w:val="2"/>
                <w:lang w:val="en-US" w:eastAsia="en-US"/>
              </w:rPr>
              <w:t xml:space="preserve">11.1. Экономическое развитие Англии в </w:t>
            </w:r>
            <w:r>
              <w:rPr>
                <w:rStyle w:val="IndexLink"/>
                <w:kern w:val="2"/>
                <w:lang w:val="en-US" w:eastAsia="en-US"/>
              </w:rPr>
              <w:t>XI</w:t>
            </w:r>
            <w:r>
              <w:rPr>
                <w:rStyle w:val="IndexLink"/>
                <w:kern w:val="2"/>
                <w:lang w:val="en-US" w:eastAsia="en-US"/>
              </w:rPr>
              <w:t>-</w:t>
            </w:r>
            <w:r>
              <w:rPr>
                <w:rStyle w:val="IndexLink"/>
                <w:kern w:val="2"/>
                <w:lang w:val="en-US" w:eastAsia="en-US"/>
              </w:rPr>
              <w:t>XV</w:t>
            </w:r>
            <w:r>
              <w:rPr>
                <w:rStyle w:val="IndexLink"/>
                <w:kern w:val="2"/>
                <w:lang w:val="en-US" w:eastAsia="en-US"/>
              </w:rPr>
              <w:t xml:space="preserve"> вв.</w:t>
              <w:tab/>
              <w:t>89</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55">
            <w:r>
              <w:rPr>
                <w:rStyle w:val="IndexLink"/>
                <w:kern w:val="2"/>
                <w:lang w:val="en-US" w:eastAsia="en-US"/>
              </w:rPr>
              <w:t xml:space="preserve">11.2. Экономика Англии в </w:t>
            </w:r>
            <w:r>
              <w:rPr>
                <w:rStyle w:val="IndexLink"/>
                <w:kern w:val="2"/>
                <w:lang w:val="en-US" w:eastAsia="en-US"/>
              </w:rPr>
              <w:t>XVI</w:t>
            </w:r>
            <w:r>
              <w:rPr>
                <w:rStyle w:val="IndexLink"/>
                <w:kern w:val="2"/>
                <w:lang w:val="en-US" w:eastAsia="en-US"/>
              </w:rPr>
              <w:t>-</w:t>
            </w:r>
            <w:r>
              <w:rPr>
                <w:rStyle w:val="IndexLink"/>
                <w:kern w:val="2"/>
                <w:lang w:val="en-US" w:eastAsia="en-US"/>
              </w:rPr>
              <w:t>XVII</w:t>
            </w:r>
            <w:r>
              <w:rPr>
                <w:rStyle w:val="IndexLink"/>
                <w:kern w:val="2"/>
                <w:lang w:val="en-US" w:eastAsia="en-US"/>
              </w:rPr>
              <w:t xml:space="preserve"> вв.</w:t>
              <w:tab/>
              <w:t>90</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56">
            <w:r>
              <w:rPr>
                <w:rStyle w:val="IndexLink"/>
                <w:kern w:val="2"/>
                <w:lang w:val="en-US" w:eastAsia="en-US"/>
              </w:rPr>
              <w:t xml:space="preserve">11.3. Экономика Нидерландов (Голланлии) в </w:t>
            </w:r>
            <w:r>
              <w:rPr>
                <w:rStyle w:val="IndexLink"/>
                <w:kern w:val="2"/>
                <w:lang w:val="en-US" w:eastAsia="en-US"/>
              </w:rPr>
              <w:t>XVI</w:t>
            </w:r>
            <w:r>
              <w:rPr>
                <w:rStyle w:val="IndexLink"/>
                <w:kern w:val="2"/>
                <w:lang w:val="en-US" w:eastAsia="en-US"/>
              </w:rPr>
              <w:t xml:space="preserve"> в.</w:t>
              <w:tab/>
              <w:t>94</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57">
            <w:r>
              <w:rPr>
                <w:rStyle w:val="IndexLink"/>
                <w:kern w:val="2"/>
                <w:lang w:val="en-US" w:eastAsia="en-US"/>
              </w:rPr>
              <w:t xml:space="preserve">11.4. Голландия как «образцовая» капиталистическая страна </w:t>
            </w:r>
            <w:r>
              <w:rPr>
                <w:rStyle w:val="IndexLink"/>
                <w:kern w:val="2"/>
                <w:lang w:val="en-US" w:eastAsia="en-US"/>
              </w:rPr>
              <w:t>XVII</w:t>
            </w:r>
            <w:r>
              <w:rPr>
                <w:rStyle w:val="IndexLink"/>
                <w:kern w:val="2"/>
                <w:lang w:val="en-US" w:eastAsia="en-US"/>
              </w:rPr>
              <w:t xml:space="preserve"> в.</w:t>
              <w:tab/>
              <w:t>96</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58">
            <w:r>
              <w:rPr>
                <w:rStyle w:val="IndexLink"/>
                <w:kern w:val="2"/>
                <w:szCs w:val="26"/>
                <w:lang w:val="en-US" w:eastAsia="en-US"/>
              </w:rPr>
              <w:t>12. Экономика Германии</w:t>
            </w:r>
            <w:r>
              <w:rPr>
                <w:rStyle w:val="IndexLink"/>
                <w:kern w:val="2"/>
                <w:lang w:val="en-US" w:eastAsia="en-US"/>
              </w:rPr>
              <w:tab/>
              <w:t>99</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59">
            <w:r>
              <w:rPr>
                <w:rStyle w:val="IndexLink"/>
                <w:kern w:val="2"/>
                <w:lang w:val="en-US" w:eastAsia="en-US"/>
              </w:rPr>
              <w:t>12.1. Эпоха раннего феодализма (</w:t>
            </w:r>
            <w:r>
              <w:rPr>
                <w:rStyle w:val="IndexLink"/>
                <w:kern w:val="2"/>
                <w:lang w:val="en-US" w:eastAsia="en-US"/>
              </w:rPr>
              <w:t>V</w:t>
            </w:r>
            <w:r>
              <w:rPr>
                <w:rStyle w:val="IndexLink"/>
                <w:kern w:val="2"/>
                <w:lang w:val="en-US" w:eastAsia="en-US"/>
              </w:rPr>
              <w:t>-</w:t>
            </w:r>
            <w:r>
              <w:rPr>
                <w:rStyle w:val="IndexLink"/>
                <w:kern w:val="2"/>
                <w:lang w:val="en-US" w:eastAsia="en-US"/>
              </w:rPr>
              <w:t>X</w:t>
            </w:r>
            <w:r>
              <w:rPr>
                <w:rStyle w:val="IndexLink"/>
                <w:kern w:val="2"/>
                <w:lang w:val="en-US" w:eastAsia="en-US"/>
              </w:rPr>
              <w:t xml:space="preserve"> вв.)</w:t>
              <w:tab/>
              <w:t>100</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60">
            <w:r>
              <w:rPr>
                <w:rStyle w:val="IndexLink"/>
                <w:kern w:val="2"/>
                <w:lang w:val="en-US" w:eastAsia="en-US"/>
              </w:rPr>
              <w:t>12.2. Эпоха расцвета феодализма (</w:t>
            </w:r>
            <w:r>
              <w:rPr>
                <w:rStyle w:val="IndexLink"/>
                <w:kern w:val="2"/>
                <w:lang w:val="en-US" w:eastAsia="en-US"/>
              </w:rPr>
              <w:t>XI</w:t>
            </w:r>
            <w:r>
              <w:rPr>
                <w:rStyle w:val="IndexLink"/>
                <w:kern w:val="2"/>
                <w:lang w:val="en-US" w:eastAsia="en-US"/>
              </w:rPr>
              <w:t xml:space="preserve"> - конец </w:t>
            </w:r>
            <w:r>
              <w:rPr>
                <w:rStyle w:val="IndexLink"/>
                <w:kern w:val="2"/>
                <w:lang w:val="en-US" w:eastAsia="en-US"/>
              </w:rPr>
              <w:t>XV</w:t>
            </w:r>
            <w:r>
              <w:rPr>
                <w:rStyle w:val="IndexLink"/>
                <w:kern w:val="2"/>
                <w:lang w:val="en-US" w:eastAsia="en-US"/>
              </w:rPr>
              <w:t xml:space="preserve"> вв.)</w:t>
              <w:tab/>
              <w:t>102</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61">
            <w:r>
              <w:rPr>
                <w:rStyle w:val="IndexLink"/>
                <w:kern w:val="2"/>
                <w:lang w:val="en-US" w:eastAsia="en-US"/>
              </w:rPr>
              <w:t>12.3. «Второе издание» крепостничества</w:t>
              <w:tab/>
              <w:t>107</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62">
            <w:r>
              <w:rPr>
                <w:rStyle w:val="IndexLink"/>
                <w:kern w:val="2"/>
                <w:szCs w:val="26"/>
                <w:lang w:val="en-US" w:eastAsia="en-US"/>
              </w:rPr>
              <w:t>13. Хозяйство Киевской Руси (</w:t>
            </w:r>
            <w:r>
              <w:rPr>
                <w:rStyle w:val="IndexLink"/>
                <w:kern w:val="2"/>
                <w:szCs w:val="26"/>
                <w:lang w:val="en-US" w:eastAsia="en-US"/>
              </w:rPr>
              <w:t>IX</w:t>
            </w:r>
            <w:r>
              <w:rPr>
                <w:rStyle w:val="IndexLink"/>
                <w:kern w:val="2"/>
                <w:szCs w:val="26"/>
                <w:lang w:val="en-US" w:eastAsia="en-US"/>
              </w:rPr>
              <w:t>-</w:t>
            </w:r>
            <w:r>
              <w:rPr>
                <w:rStyle w:val="IndexLink"/>
                <w:kern w:val="2"/>
                <w:szCs w:val="26"/>
                <w:lang w:val="en-US" w:eastAsia="en-US"/>
              </w:rPr>
              <w:t>XII</w:t>
            </w:r>
            <w:r>
              <w:rPr>
                <w:rStyle w:val="IndexLink"/>
                <w:kern w:val="2"/>
                <w:szCs w:val="26"/>
                <w:lang w:val="en-US" w:eastAsia="en-US"/>
              </w:rPr>
              <w:t xml:space="preserve"> вв.)</w:t>
            </w:r>
            <w:r>
              <w:rPr>
                <w:rStyle w:val="IndexLink"/>
                <w:kern w:val="2"/>
                <w:lang w:val="en-US" w:eastAsia="en-US"/>
              </w:rPr>
              <w:tab/>
              <w:t>108</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63">
            <w:r>
              <w:rPr>
                <w:rStyle w:val="IndexLink"/>
                <w:kern w:val="2"/>
                <w:lang w:val="en-US" w:eastAsia="en-US"/>
              </w:rPr>
              <w:t>13.1. Образование древнерусского государства</w:t>
              <w:tab/>
              <w:t>109</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64">
            <w:r>
              <w:rPr>
                <w:rStyle w:val="IndexLink"/>
                <w:kern w:val="2"/>
                <w:lang w:val="en-US" w:eastAsia="en-US"/>
              </w:rPr>
              <w:t>13.2. Развитие сельского хозяйства</w:t>
              <w:tab/>
              <w:t>110</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65">
            <w:r>
              <w:rPr>
                <w:rStyle w:val="IndexLink"/>
                <w:kern w:val="2"/>
                <w:lang w:val="en-US" w:eastAsia="en-US"/>
              </w:rPr>
              <w:t>13.3. Развитие ремесел и городов</w:t>
              <w:tab/>
              <w:t>112</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66">
            <w:r>
              <w:rPr>
                <w:rStyle w:val="IndexLink"/>
                <w:kern w:val="2"/>
                <w:szCs w:val="26"/>
                <w:lang w:val="en-US" w:eastAsia="en-US"/>
              </w:rPr>
              <w:t>14. Экономика Руси в период феодальной раздробленности (</w:t>
            </w:r>
            <w:r>
              <w:rPr>
                <w:rStyle w:val="IndexLink"/>
                <w:kern w:val="2"/>
                <w:szCs w:val="26"/>
                <w:lang w:val="en-US" w:eastAsia="en-US"/>
              </w:rPr>
              <w:t>XII</w:t>
            </w:r>
            <w:r>
              <w:rPr>
                <w:rStyle w:val="IndexLink"/>
                <w:kern w:val="2"/>
                <w:szCs w:val="26"/>
                <w:lang w:val="en-US" w:eastAsia="en-US"/>
              </w:rPr>
              <w:t>-</w:t>
            </w:r>
            <w:r>
              <w:rPr>
                <w:rStyle w:val="IndexLink"/>
                <w:kern w:val="2"/>
                <w:szCs w:val="26"/>
                <w:lang w:val="en-US" w:eastAsia="en-US"/>
              </w:rPr>
              <w:t>XV</w:t>
            </w:r>
            <w:r>
              <w:rPr>
                <w:rStyle w:val="IndexLink"/>
                <w:kern w:val="2"/>
                <w:szCs w:val="26"/>
                <w:lang w:val="en-US" w:eastAsia="en-US"/>
              </w:rPr>
              <w:t xml:space="preserve"> вв.)</w:t>
            </w:r>
            <w:r>
              <w:rPr>
                <w:rStyle w:val="IndexLink"/>
                <w:kern w:val="2"/>
                <w:lang w:val="en-US" w:eastAsia="en-US"/>
              </w:rPr>
              <w:tab/>
              <w:t>11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67">
            <w:r>
              <w:rPr>
                <w:rStyle w:val="IndexLink"/>
                <w:kern w:val="2"/>
                <w:lang w:val="en-US" w:eastAsia="en-US"/>
              </w:rPr>
              <w:t>14.1. Причины феодальной раздробленности</w:t>
              <w:tab/>
              <w:t>11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68">
            <w:r>
              <w:rPr>
                <w:rStyle w:val="IndexLink"/>
                <w:kern w:val="2"/>
                <w:lang w:val="en-US" w:eastAsia="en-US"/>
              </w:rPr>
              <w:t xml:space="preserve">14.2. Экономическое развитие Русских земель в </w:t>
            </w:r>
            <w:r>
              <w:rPr>
                <w:rStyle w:val="IndexLink"/>
                <w:kern w:val="2"/>
                <w:lang w:val="en-US" w:eastAsia="en-US"/>
              </w:rPr>
              <w:t>XII</w:t>
            </w:r>
            <w:r>
              <w:rPr>
                <w:rStyle w:val="IndexLink"/>
                <w:kern w:val="2"/>
                <w:lang w:val="en-US" w:eastAsia="en-US"/>
              </w:rPr>
              <w:t>-</w:t>
            </w:r>
            <w:r>
              <w:rPr>
                <w:rStyle w:val="IndexLink"/>
                <w:kern w:val="2"/>
                <w:lang w:val="en-US" w:eastAsia="en-US"/>
              </w:rPr>
              <w:t>XV</w:t>
            </w:r>
            <w:r>
              <w:rPr>
                <w:rStyle w:val="IndexLink"/>
                <w:kern w:val="2"/>
                <w:lang w:val="en-US" w:eastAsia="en-US"/>
              </w:rPr>
              <w:t xml:space="preserve"> вв.</w:t>
              <w:tab/>
              <w:t>116</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69">
            <w:r>
              <w:rPr>
                <w:rStyle w:val="IndexLink"/>
                <w:kern w:val="2"/>
                <w:lang w:val="en-US" w:eastAsia="en-US"/>
              </w:rPr>
              <w:t>14.3. Завершение объединения Русских земель вокруг Москвы.</w:t>
              <w:tab/>
              <w:t>121</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70">
            <w:r>
              <w:rPr>
                <w:rStyle w:val="IndexLink"/>
                <w:kern w:val="2"/>
                <w:szCs w:val="26"/>
                <w:lang w:val="en-US" w:eastAsia="en-US"/>
              </w:rPr>
              <w:t>15. Экономическое развитие Руси в период образования единого централизованного государства (</w:t>
            </w:r>
            <w:r>
              <w:rPr>
                <w:rStyle w:val="IndexLink"/>
                <w:kern w:val="2"/>
                <w:szCs w:val="26"/>
                <w:lang w:val="en-US" w:eastAsia="en-US"/>
              </w:rPr>
              <w:t>XV</w:t>
            </w:r>
            <w:r>
              <w:rPr>
                <w:rStyle w:val="IndexLink"/>
                <w:kern w:val="2"/>
                <w:szCs w:val="26"/>
                <w:lang w:val="en-US" w:eastAsia="en-US"/>
              </w:rPr>
              <w:t>-</w:t>
            </w:r>
            <w:r>
              <w:rPr>
                <w:rStyle w:val="IndexLink"/>
                <w:kern w:val="2"/>
                <w:szCs w:val="26"/>
                <w:lang w:val="en-US" w:eastAsia="en-US"/>
              </w:rPr>
              <w:t>XVII</w:t>
            </w:r>
            <w:r>
              <w:rPr>
                <w:rStyle w:val="IndexLink"/>
                <w:kern w:val="2"/>
                <w:szCs w:val="26"/>
                <w:lang w:val="en-US" w:eastAsia="en-US"/>
              </w:rPr>
              <w:t xml:space="preserve"> вв.).</w:t>
            </w:r>
            <w:r>
              <w:rPr>
                <w:rStyle w:val="IndexLink"/>
                <w:kern w:val="2"/>
                <w:lang w:val="en-US" w:eastAsia="en-US"/>
              </w:rPr>
              <w:tab/>
              <w:t>122</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71">
            <w:r>
              <w:rPr>
                <w:rStyle w:val="IndexLink"/>
                <w:kern w:val="2"/>
                <w:lang w:val="en-US" w:eastAsia="en-US"/>
              </w:rPr>
              <w:t>15.1. Экономика Руси в период завершения объединения вокруг Москвы</w:t>
              <w:tab/>
              <w:t>123</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72">
            <w:r>
              <w:rPr>
                <w:rStyle w:val="IndexLink"/>
                <w:kern w:val="2"/>
                <w:lang w:val="en-US" w:eastAsia="en-US"/>
              </w:rPr>
              <w:t xml:space="preserve">15.2. Особенности экономического развития России в </w:t>
            </w:r>
            <w:r>
              <w:rPr>
                <w:rStyle w:val="IndexLink"/>
                <w:kern w:val="2"/>
                <w:lang w:val="en-US" w:eastAsia="en-US"/>
              </w:rPr>
              <w:t>XVI</w:t>
            </w:r>
            <w:r>
              <w:rPr>
                <w:rStyle w:val="IndexLink"/>
                <w:kern w:val="2"/>
                <w:lang w:val="en-US" w:eastAsia="en-US"/>
              </w:rPr>
              <w:t xml:space="preserve"> в.</w:t>
              <w:tab/>
              <w:t>12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73">
            <w:r>
              <w:rPr>
                <w:rStyle w:val="IndexLink"/>
                <w:kern w:val="2"/>
                <w:lang w:val="en-US" w:eastAsia="en-US"/>
              </w:rPr>
              <w:t>15.3. Экономика России на пороге Нового времени (</w:t>
            </w:r>
            <w:r>
              <w:rPr>
                <w:rStyle w:val="IndexLink"/>
                <w:kern w:val="2"/>
                <w:lang w:val="en-US" w:eastAsia="en-US"/>
              </w:rPr>
              <w:t>XVII</w:t>
            </w:r>
            <w:r>
              <w:rPr>
                <w:rStyle w:val="IndexLink"/>
                <w:kern w:val="2"/>
                <w:lang w:val="en-US" w:eastAsia="en-US"/>
              </w:rPr>
              <w:t xml:space="preserve"> в.)</w:t>
              <w:tab/>
              <w:t>130</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74">
            <w:r>
              <w:rPr>
                <w:rStyle w:val="IndexLink"/>
                <w:kern w:val="2"/>
                <w:szCs w:val="26"/>
                <w:lang w:val="en-US" w:eastAsia="en-US"/>
              </w:rPr>
              <w:t>16. Экономическое развитие стран Востока</w:t>
            </w:r>
            <w:r>
              <w:rPr>
                <w:rStyle w:val="IndexLink"/>
                <w:kern w:val="2"/>
                <w:lang w:val="en-US" w:eastAsia="en-US"/>
              </w:rPr>
              <w:tab/>
              <w:t>134</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75">
            <w:r>
              <w:rPr>
                <w:rStyle w:val="IndexLink"/>
                <w:kern w:val="2"/>
                <w:lang w:val="en-US" w:eastAsia="en-US"/>
              </w:rPr>
              <w:t>16.1. Экономика Индии на раннем этапе феодализма</w:t>
              <w:tab/>
              <w:t>134</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76">
            <w:r>
              <w:rPr>
                <w:rStyle w:val="IndexLink"/>
                <w:kern w:val="2"/>
                <w:lang w:val="en-US" w:eastAsia="en-US"/>
              </w:rPr>
              <w:t>16.2. Экономика Индии в период Делийского султаната (</w:t>
            </w:r>
            <w:r>
              <w:rPr>
                <w:rStyle w:val="IndexLink"/>
                <w:kern w:val="2"/>
                <w:lang w:val="en-US" w:eastAsia="en-US"/>
              </w:rPr>
              <w:t>XI</w:t>
            </w:r>
            <w:r>
              <w:rPr>
                <w:rStyle w:val="IndexLink"/>
                <w:kern w:val="2"/>
                <w:lang w:val="en-US" w:eastAsia="en-US"/>
              </w:rPr>
              <w:t>-</w:t>
            </w:r>
            <w:r>
              <w:rPr>
                <w:rStyle w:val="IndexLink"/>
                <w:kern w:val="2"/>
                <w:lang w:val="en-US" w:eastAsia="en-US"/>
              </w:rPr>
              <w:t>XV</w:t>
            </w:r>
            <w:r>
              <w:rPr>
                <w:rStyle w:val="IndexLink"/>
                <w:kern w:val="2"/>
                <w:lang w:val="en-US" w:eastAsia="en-US"/>
              </w:rPr>
              <w:t xml:space="preserve"> вв.)</w:t>
              <w:tab/>
              <w:t>136</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77">
            <w:r>
              <w:rPr>
                <w:rStyle w:val="IndexLink"/>
                <w:kern w:val="2"/>
                <w:lang w:val="en-US" w:eastAsia="en-US"/>
              </w:rPr>
              <w:t>16.3. Экономика Индии в эпоху Могодьской империи (</w:t>
            </w:r>
            <w:r>
              <w:rPr>
                <w:rStyle w:val="IndexLink"/>
                <w:kern w:val="2"/>
                <w:lang w:val="en-US" w:eastAsia="en-US"/>
              </w:rPr>
              <w:t>XVI</w:t>
            </w:r>
            <w:r>
              <w:rPr>
                <w:rStyle w:val="IndexLink"/>
                <w:kern w:val="2"/>
                <w:lang w:val="en-US" w:eastAsia="en-US"/>
              </w:rPr>
              <w:t>-</w:t>
            </w:r>
            <w:r>
              <w:rPr>
                <w:rStyle w:val="IndexLink"/>
                <w:kern w:val="2"/>
                <w:lang w:val="en-US" w:eastAsia="en-US"/>
              </w:rPr>
              <w:t>XVIII</w:t>
            </w:r>
            <w:r>
              <w:rPr>
                <w:rStyle w:val="IndexLink"/>
                <w:kern w:val="2"/>
                <w:lang w:val="en-US" w:eastAsia="en-US"/>
              </w:rPr>
              <w:t xml:space="preserve"> вв.)</w:t>
              <w:tab/>
              <w:t>139</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78">
            <w:r>
              <w:rPr>
                <w:rStyle w:val="IndexLink"/>
                <w:kern w:val="2"/>
                <w:szCs w:val="26"/>
                <w:lang w:val="en-US" w:eastAsia="en-US"/>
              </w:rPr>
              <w:t>17. Экономика средневекового Китая</w:t>
            </w:r>
            <w:r>
              <w:rPr>
                <w:rStyle w:val="IndexLink"/>
                <w:kern w:val="2"/>
                <w:lang w:val="en-US" w:eastAsia="en-US"/>
              </w:rPr>
              <w:tab/>
              <w:t>140</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79">
            <w:r>
              <w:rPr>
                <w:rStyle w:val="IndexLink"/>
                <w:kern w:val="2"/>
                <w:lang w:val="en-US" w:eastAsia="en-US"/>
              </w:rPr>
              <w:t>17.1. Экономика в эпоху раздробленности</w:t>
              <w:tab/>
              <w:t>140</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80">
            <w:r>
              <w:rPr>
                <w:rStyle w:val="IndexLink"/>
                <w:kern w:val="2"/>
                <w:lang w:val="en-US" w:eastAsia="en-US"/>
              </w:rPr>
              <w:t xml:space="preserve">17.2. Экономика Китая в Имперский период (конец </w:t>
            </w:r>
            <w:r>
              <w:rPr>
                <w:rStyle w:val="IndexLink"/>
                <w:kern w:val="2"/>
                <w:lang w:val="en-US" w:eastAsia="en-US"/>
              </w:rPr>
              <w:t>VI</w:t>
            </w:r>
            <w:r>
              <w:rPr>
                <w:rStyle w:val="IndexLink"/>
                <w:kern w:val="2"/>
                <w:lang w:val="en-US" w:eastAsia="en-US"/>
              </w:rPr>
              <w:t>-</w:t>
            </w:r>
            <w:r>
              <w:rPr>
                <w:rStyle w:val="IndexLink"/>
                <w:kern w:val="2"/>
                <w:lang w:val="en-US" w:eastAsia="en-US"/>
              </w:rPr>
              <w:t>XIII</w:t>
            </w:r>
            <w:r>
              <w:rPr>
                <w:rStyle w:val="IndexLink"/>
                <w:kern w:val="2"/>
                <w:lang w:val="en-US" w:eastAsia="en-US"/>
              </w:rPr>
              <w:t xml:space="preserve"> вв.)</w:t>
              <w:tab/>
              <w:t>141</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81">
            <w:r>
              <w:rPr>
                <w:rStyle w:val="IndexLink"/>
                <w:kern w:val="2"/>
                <w:lang w:val="en-US" w:eastAsia="en-US"/>
              </w:rPr>
              <w:t>17.3. Закат Китайской империи</w:t>
              <w:tab/>
              <w:t>145</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82">
            <w:r>
              <w:rPr>
                <w:rStyle w:val="IndexLink"/>
                <w:kern w:val="2"/>
                <w:szCs w:val="26"/>
                <w:lang w:val="en-US" w:eastAsia="en-US"/>
              </w:rPr>
              <w:t>18. Экономика средневековой Японии</w:t>
            </w:r>
            <w:r>
              <w:rPr>
                <w:rStyle w:val="IndexLink"/>
                <w:kern w:val="2"/>
                <w:lang w:val="en-US" w:eastAsia="en-US"/>
              </w:rPr>
              <w:tab/>
              <w:t>146</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83">
            <w:r>
              <w:rPr>
                <w:rStyle w:val="IndexLink"/>
                <w:kern w:val="2"/>
                <w:lang w:val="en-US" w:eastAsia="en-US"/>
              </w:rPr>
              <w:t>18.1. Рождение государства</w:t>
              <w:tab/>
              <w:t>146</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84">
            <w:r>
              <w:rPr>
                <w:rStyle w:val="IndexLink"/>
                <w:kern w:val="2"/>
                <w:lang w:val="en-US" w:eastAsia="en-US"/>
              </w:rPr>
              <w:t xml:space="preserve">18.2. Развитие экономики Японии в </w:t>
            </w:r>
            <w:r>
              <w:rPr>
                <w:rStyle w:val="IndexLink"/>
                <w:kern w:val="2"/>
                <w:lang w:val="en-US" w:eastAsia="en-US"/>
              </w:rPr>
              <w:t>VIII</w:t>
            </w:r>
            <w:r>
              <w:rPr>
                <w:rStyle w:val="IndexLink"/>
                <w:kern w:val="2"/>
                <w:lang w:val="en-US" w:eastAsia="en-US"/>
              </w:rPr>
              <w:t xml:space="preserve"> </w:t>
            </w:r>
            <w:r>
              <w:rPr>
                <w:rStyle w:val="IndexLink"/>
                <w:kern w:val="2"/>
                <w:lang w:val="en-US" w:eastAsia="en-US"/>
              </w:rPr>
              <w:t>XII</w:t>
            </w:r>
            <w:r>
              <w:rPr>
                <w:rStyle w:val="IndexLink"/>
                <w:kern w:val="2"/>
                <w:lang w:val="en-US" w:eastAsia="en-US"/>
              </w:rPr>
              <w:t xml:space="preserve"> вв.</w:t>
              <w:tab/>
              <w:t>147</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85">
            <w:r>
              <w:rPr>
                <w:rStyle w:val="IndexLink"/>
                <w:kern w:val="2"/>
                <w:lang w:val="en-US" w:eastAsia="en-US"/>
              </w:rPr>
              <w:t>18.3. Экономика Японии в эпоху зрелого феодализма (</w:t>
            </w:r>
            <w:r>
              <w:rPr>
                <w:rStyle w:val="IndexLink"/>
                <w:kern w:val="2"/>
                <w:lang w:val="en-US" w:eastAsia="en-US"/>
              </w:rPr>
              <w:t>XII</w:t>
            </w:r>
            <w:r>
              <w:rPr>
                <w:rStyle w:val="IndexLink"/>
                <w:kern w:val="2"/>
                <w:lang w:val="en-US" w:eastAsia="en-US"/>
              </w:rPr>
              <w:t>-</w:t>
            </w:r>
            <w:r>
              <w:rPr>
                <w:rStyle w:val="IndexLink"/>
                <w:kern w:val="2"/>
                <w:lang w:val="en-US" w:eastAsia="en-US"/>
              </w:rPr>
              <w:t>XV</w:t>
            </w:r>
            <w:r>
              <w:rPr>
                <w:rStyle w:val="IndexLink"/>
                <w:kern w:val="2"/>
                <w:lang w:val="en-US" w:eastAsia="en-US"/>
              </w:rPr>
              <w:t xml:space="preserve"> вв.)</w:t>
              <w:tab/>
              <w:t>149</w:t>
            </w:r>
          </w:hyperlink>
        </w:p>
        <w:p>
          <w:pPr>
            <w:pStyle w:val="Contents1"/>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86">
            <w:r>
              <w:rPr>
                <w:rStyle w:val="IndexLink"/>
                <w:kern w:val="2"/>
                <w:szCs w:val="26"/>
                <w:lang w:val="en-US" w:eastAsia="en-US"/>
              </w:rPr>
              <w:t>III</w:t>
            </w:r>
            <w:r>
              <w:rPr>
                <w:rStyle w:val="IndexLink"/>
                <w:kern w:val="2"/>
                <w:szCs w:val="26"/>
                <w:lang w:val="en-US" w:eastAsia="en-US"/>
              </w:rPr>
              <w:t>. Новое время (</w:t>
            </w:r>
            <w:r>
              <w:rPr>
                <w:rStyle w:val="IndexLink"/>
                <w:kern w:val="2"/>
                <w:szCs w:val="26"/>
                <w:lang w:val="en-US" w:eastAsia="en-US"/>
              </w:rPr>
              <w:t>XVIII</w:t>
            </w:r>
            <w:r>
              <w:rPr>
                <w:rStyle w:val="IndexLink"/>
                <w:kern w:val="2"/>
                <w:szCs w:val="26"/>
                <w:lang w:val="en-US" w:eastAsia="en-US"/>
              </w:rPr>
              <w:t xml:space="preserve"> - </w:t>
            </w:r>
            <w:r>
              <w:rPr>
                <w:rStyle w:val="IndexLink"/>
                <w:kern w:val="2"/>
                <w:szCs w:val="26"/>
                <w:lang w:val="en-US" w:eastAsia="en-US"/>
              </w:rPr>
              <w:t>XIX</w:t>
            </w:r>
            <w:r>
              <w:rPr>
                <w:rStyle w:val="IndexLink"/>
                <w:kern w:val="2"/>
                <w:szCs w:val="26"/>
                <w:lang w:val="en-US" w:eastAsia="en-US"/>
              </w:rPr>
              <w:t xml:space="preserve"> вв.)</w:t>
            </w:r>
            <w:r>
              <w:rPr>
                <w:rStyle w:val="IndexLink"/>
                <w:kern w:val="2"/>
                <w:lang w:val="en-US" w:eastAsia="en-US"/>
              </w:rPr>
              <w:tab/>
              <w:t>151</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87">
            <w:r>
              <w:rPr>
                <w:rStyle w:val="IndexLink"/>
                <w:kern w:val="2"/>
                <w:szCs w:val="26"/>
                <w:lang w:val="en-US" w:eastAsia="en-US"/>
              </w:rPr>
              <w:t xml:space="preserve">19. Экономическое развитие ведущих стран в </w:t>
            </w:r>
            <w:r>
              <w:rPr>
                <w:rStyle w:val="IndexLink"/>
                <w:kern w:val="2"/>
                <w:szCs w:val="26"/>
                <w:lang w:val="en-US" w:eastAsia="en-US"/>
              </w:rPr>
              <w:t>XVIII</w:t>
            </w:r>
            <w:r>
              <w:rPr>
                <w:rStyle w:val="IndexLink"/>
                <w:kern w:val="2"/>
                <w:szCs w:val="26"/>
                <w:lang w:val="en-US" w:eastAsia="en-US"/>
              </w:rPr>
              <w:t xml:space="preserve"> в.</w:t>
            </w:r>
            <w:r>
              <w:rPr>
                <w:rStyle w:val="IndexLink"/>
                <w:kern w:val="2"/>
                <w:lang w:val="en-US" w:eastAsia="en-US"/>
              </w:rPr>
              <w:tab/>
              <w:t>151</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88">
            <w:r>
              <w:rPr>
                <w:rStyle w:val="IndexLink"/>
                <w:kern w:val="2"/>
                <w:lang w:val="en-US" w:eastAsia="en-US"/>
              </w:rPr>
              <w:t>19.1. Общая характеристика эпохи</w:t>
              <w:tab/>
              <w:t>151</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89">
            <w:r>
              <w:rPr>
                <w:rStyle w:val="IndexLink"/>
                <w:kern w:val="2"/>
                <w:lang w:val="en-US" w:eastAsia="en-US"/>
              </w:rPr>
              <w:t>19.2. Англия - родина промышленной революции</w:t>
              <w:tab/>
              <w:t>152</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90">
            <w:r>
              <w:rPr>
                <w:rStyle w:val="IndexLink"/>
                <w:kern w:val="2"/>
                <w:lang w:val="en-US" w:eastAsia="en-US"/>
              </w:rPr>
              <w:t>19.3. Особенности социально-экономического развития Франции</w:t>
              <w:tab/>
              <w:t>15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91">
            <w:r>
              <w:rPr>
                <w:rStyle w:val="IndexLink"/>
                <w:kern w:val="2"/>
                <w:lang w:val="en-US" w:eastAsia="en-US"/>
              </w:rPr>
              <w:t>19.4. Причины экономического отставания Германии</w:t>
              <w:tab/>
              <w:t>157</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92">
            <w:r>
              <w:rPr>
                <w:rStyle w:val="IndexLink"/>
                <w:kern w:val="2"/>
                <w:szCs w:val="26"/>
                <w:lang w:val="en-US" w:eastAsia="en-US"/>
              </w:rPr>
              <w:t>20. Экономическое развитие ведущих стран Европы в эпоху формирования индустриальной цивилизации (</w:t>
            </w:r>
            <w:r>
              <w:rPr>
                <w:rStyle w:val="IndexLink"/>
                <w:kern w:val="2"/>
                <w:szCs w:val="26"/>
                <w:lang w:val="en-US" w:eastAsia="en-US"/>
              </w:rPr>
              <w:t>XIX</w:t>
            </w:r>
            <w:r>
              <w:rPr>
                <w:rStyle w:val="IndexLink"/>
                <w:kern w:val="2"/>
                <w:szCs w:val="26"/>
                <w:lang w:val="en-US" w:eastAsia="en-US"/>
              </w:rPr>
              <w:t xml:space="preserve"> в.)</w:t>
            </w:r>
            <w:r>
              <w:rPr>
                <w:rStyle w:val="IndexLink"/>
                <w:kern w:val="2"/>
                <w:lang w:val="en-US" w:eastAsia="en-US"/>
              </w:rPr>
              <w:tab/>
              <w:t>158</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93">
            <w:r>
              <w:rPr>
                <w:rStyle w:val="IndexLink"/>
                <w:kern w:val="2"/>
                <w:lang w:val="en-US" w:eastAsia="en-US"/>
              </w:rPr>
              <w:t>20.1. Особенности социально-экономического развития Англии</w:t>
              <w:tab/>
              <w:t>159</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94">
            <w:r>
              <w:rPr>
                <w:rStyle w:val="IndexLink"/>
                <w:kern w:val="2"/>
                <w:lang w:val="en-US" w:eastAsia="en-US"/>
              </w:rPr>
              <w:t>20.2. Особенности социально-экономического развития Франции</w:t>
              <w:tab/>
              <w:t>163</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95">
            <w:r>
              <w:rPr>
                <w:rStyle w:val="IndexLink"/>
                <w:kern w:val="2"/>
                <w:lang w:val="en-US" w:eastAsia="en-US"/>
              </w:rPr>
              <w:t>20.3. Особенности социально-экономического развития Германии</w:t>
              <w:tab/>
              <w:t>168</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96">
            <w:r>
              <w:rPr>
                <w:rStyle w:val="IndexLink"/>
                <w:kern w:val="2"/>
                <w:szCs w:val="26"/>
                <w:lang w:val="en-US" w:eastAsia="en-US"/>
              </w:rPr>
              <w:t xml:space="preserve">21. Экономика России в </w:t>
            </w:r>
            <w:r>
              <w:rPr>
                <w:rStyle w:val="IndexLink"/>
                <w:kern w:val="2"/>
                <w:szCs w:val="26"/>
                <w:lang w:val="en-US" w:eastAsia="en-US"/>
              </w:rPr>
              <w:t>XVIII</w:t>
            </w:r>
            <w:r>
              <w:rPr>
                <w:rStyle w:val="IndexLink"/>
                <w:kern w:val="2"/>
                <w:szCs w:val="26"/>
                <w:lang w:val="en-US" w:eastAsia="en-US"/>
              </w:rPr>
              <w:t xml:space="preserve"> в.</w:t>
            </w:r>
            <w:r>
              <w:rPr>
                <w:rStyle w:val="IndexLink"/>
                <w:kern w:val="2"/>
                <w:lang w:val="en-US" w:eastAsia="en-US"/>
              </w:rPr>
              <w:tab/>
              <w:t>174</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97">
            <w:r>
              <w:rPr>
                <w:rStyle w:val="IndexLink"/>
                <w:kern w:val="2"/>
                <w:lang w:val="en-US" w:eastAsia="en-US"/>
              </w:rPr>
              <w:t>21.1. Эпоха Петра Великого</w:t>
              <w:tab/>
              <w:t>174</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98">
            <w:r>
              <w:rPr>
                <w:rStyle w:val="IndexLink"/>
                <w:kern w:val="2"/>
                <w:lang w:val="en-US" w:eastAsia="en-US"/>
              </w:rPr>
              <w:t>21.2. Экономика России в послепетровский период</w:t>
              <w:tab/>
              <w:t>178</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299">
            <w:r>
              <w:rPr>
                <w:rStyle w:val="IndexLink"/>
                <w:kern w:val="2"/>
                <w:lang w:val="en-US" w:eastAsia="en-US"/>
              </w:rPr>
              <w:t xml:space="preserve">21.3. Начало разложения крепостнического хозяйства (вторая половина </w:t>
            </w:r>
            <w:r>
              <w:rPr>
                <w:rStyle w:val="IndexLink"/>
                <w:kern w:val="2"/>
                <w:lang w:val="en-US" w:eastAsia="en-US"/>
              </w:rPr>
              <w:t>XVIII</w:t>
            </w:r>
            <w:r>
              <w:rPr>
                <w:rStyle w:val="IndexLink"/>
                <w:kern w:val="2"/>
                <w:lang w:val="en-US" w:eastAsia="en-US"/>
              </w:rPr>
              <w:t xml:space="preserve"> в.)</w:t>
              <w:tab/>
              <w:t>181</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00">
            <w:r>
              <w:rPr>
                <w:rStyle w:val="IndexLink"/>
                <w:kern w:val="2"/>
                <w:szCs w:val="26"/>
                <w:lang w:val="en-US" w:eastAsia="en-US"/>
              </w:rPr>
              <w:t xml:space="preserve">22. Экономическое развитие России в </w:t>
            </w:r>
            <w:r>
              <w:rPr>
                <w:rStyle w:val="IndexLink"/>
                <w:kern w:val="2"/>
                <w:szCs w:val="26"/>
                <w:lang w:val="en-US" w:eastAsia="en-US"/>
              </w:rPr>
              <w:t>XIX</w:t>
            </w:r>
            <w:r>
              <w:rPr>
                <w:rStyle w:val="IndexLink"/>
                <w:kern w:val="2"/>
                <w:szCs w:val="26"/>
                <w:lang w:val="en-US" w:eastAsia="en-US"/>
              </w:rPr>
              <w:t xml:space="preserve"> в.</w:t>
            </w:r>
            <w:r>
              <w:rPr>
                <w:rStyle w:val="IndexLink"/>
                <w:kern w:val="2"/>
                <w:lang w:val="en-US" w:eastAsia="en-US"/>
              </w:rPr>
              <w:tab/>
              <w:t>186</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01">
            <w:r>
              <w:rPr>
                <w:rStyle w:val="IndexLink"/>
                <w:kern w:val="2"/>
                <w:lang w:val="en-US" w:eastAsia="en-US"/>
              </w:rPr>
              <w:t>22.1. Общая характеристика эпохи</w:t>
              <w:tab/>
              <w:t>186</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02">
            <w:r>
              <w:rPr>
                <w:rStyle w:val="IndexLink"/>
                <w:kern w:val="2"/>
                <w:lang w:val="en-US" w:eastAsia="en-US"/>
              </w:rPr>
              <w:t>22.2. Состояние сельского хозяйства</w:t>
              <w:tab/>
              <w:t>187</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03">
            <w:r>
              <w:rPr>
                <w:rStyle w:val="IndexLink"/>
                <w:kern w:val="2"/>
                <w:lang w:val="en-US" w:eastAsia="en-US"/>
              </w:rPr>
              <w:t>22.3. Промышленное развитие</w:t>
              <w:tab/>
              <w:t>190</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04">
            <w:r>
              <w:rPr>
                <w:rStyle w:val="IndexLink"/>
                <w:kern w:val="2"/>
                <w:lang w:val="en-US" w:eastAsia="en-US"/>
              </w:rPr>
              <w:t>22.4. Торговля</w:t>
              <w:tab/>
              <w:t>192</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05">
            <w:r>
              <w:rPr>
                <w:rStyle w:val="IndexLink"/>
                <w:kern w:val="2"/>
                <w:lang w:val="en-US" w:eastAsia="en-US"/>
              </w:rPr>
              <w:t>22.5. Транспорт</w:t>
              <w:tab/>
              <w:t>194</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06">
            <w:r>
              <w:rPr>
                <w:rStyle w:val="IndexLink"/>
                <w:kern w:val="2"/>
                <w:lang w:val="en-US" w:eastAsia="en-US"/>
              </w:rPr>
              <w:t>22.6. Финансовая система. Налогообложение</w:t>
              <w:tab/>
              <w:t>194</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07">
            <w:r>
              <w:rPr>
                <w:rStyle w:val="IndexLink"/>
                <w:kern w:val="2"/>
                <w:szCs w:val="26"/>
                <w:lang w:val="en-US" w:eastAsia="en-US"/>
              </w:rPr>
              <w:t xml:space="preserve">23. Образование США, их экономическое развитие в </w:t>
            </w:r>
            <w:r>
              <w:rPr>
                <w:rStyle w:val="IndexLink"/>
                <w:kern w:val="2"/>
                <w:szCs w:val="26"/>
                <w:lang w:val="en-US" w:eastAsia="en-US"/>
              </w:rPr>
              <w:t>XIX</w:t>
            </w:r>
            <w:r>
              <w:rPr>
                <w:rStyle w:val="IndexLink"/>
                <w:kern w:val="2"/>
                <w:szCs w:val="26"/>
                <w:lang w:val="en-US" w:eastAsia="en-US"/>
              </w:rPr>
              <w:t xml:space="preserve"> в.</w:t>
            </w:r>
            <w:r>
              <w:rPr>
                <w:rStyle w:val="IndexLink"/>
                <w:kern w:val="2"/>
                <w:lang w:val="en-US" w:eastAsia="en-US"/>
              </w:rPr>
              <w:tab/>
              <w:t>196</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08">
            <w:r>
              <w:rPr>
                <w:rStyle w:val="IndexLink"/>
                <w:kern w:val="2"/>
                <w:lang w:val="en-US" w:eastAsia="en-US"/>
              </w:rPr>
              <w:t>23.1. Война за независимость. Образование США</w:t>
              <w:tab/>
              <w:t>196</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09">
            <w:r>
              <w:rPr>
                <w:rStyle w:val="IndexLink"/>
                <w:kern w:val="2"/>
                <w:lang w:val="en-US" w:eastAsia="en-US"/>
              </w:rPr>
              <w:t xml:space="preserve">23.2. Экономическое развитие США в первой половине </w:t>
            </w:r>
            <w:r>
              <w:rPr>
                <w:rStyle w:val="IndexLink"/>
                <w:kern w:val="2"/>
                <w:lang w:val="en-US" w:eastAsia="en-US"/>
              </w:rPr>
              <w:t>XIX</w:t>
            </w:r>
            <w:r>
              <w:rPr>
                <w:rStyle w:val="IndexLink"/>
                <w:kern w:val="2"/>
                <w:lang w:val="en-US" w:eastAsia="en-US"/>
              </w:rPr>
              <w:t xml:space="preserve"> в.</w:t>
              <w:tab/>
              <w:t>199</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10">
            <w:r>
              <w:rPr>
                <w:rStyle w:val="IndexLink"/>
                <w:kern w:val="2"/>
                <w:lang w:val="en-US" w:eastAsia="en-US"/>
              </w:rPr>
              <w:t>23.3. Промышленный переворот в США</w:t>
              <w:tab/>
              <w:t>201</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11">
            <w:r>
              <w:rPr>
                <w:rStyle w:val="IndexLink"/>
                <w:kern w:val="2"/>
                <w:lang w:val="en-US" w:eastAsia="en-US"/>
              </w:rPr>
              <w:t>23.4. Гражданская война и ее последствия</w:t>
              <w:tab/>
              <w:t>205</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12">
            <w:r>
              <w:rPr>
                <w:rStyle w:val="IndexLink"/>
                <w:kern w:val="2"/>
                <w:szCs w:val="26"/>
                <w:lang w:val="en-US" w:eastAsia="en-US"/>
              </w:rPr>
              <w:t xml:space="preserve">24. Экономическое развитие Японии </w:t>
            </w:r>
            <w:r>
              <w:rPr>
                <w:rStyle w:val="IndexLink"/>
                <w:kern w:val="2"/>
                <w:szCs w:val="26"/>
                <w:lang w:val="en-US" w:eastAsia="en-US"/>
              </w:rPr>
              <w:t>XVIII</w:t>
            </w:r>
            <w:r>
              <w:rPr>
                <w:rStyle w:val="IndexLink"/>
                <w:kern w:val="2"/>
                <w:szCs w:val="26"/>
                <w:lang w:val="en-US" w:eastAsia="en-US"/>
              </w:rPr>
              <w:t>-</w:t>
            </w:r>
            <w:r>
              <w:rPr>
                <w:rStyle w:val="IndexLink"/>
                <w:kern w:val="2"/>
                <w:szCs w:val="26"/>
                <w:lang w:val="en-US" w:eastAsia="en-US"/>
              </w:rPr>
              <w:t>XIX</w:t>
            </w:r>
            <w:r>
              <w:rPr>
                <w:rStyle w:val="IndexLink"/>
                <w:kern w:val="2"/>
                <w:szCs w:val="26"/>
                <w:lang w:val="en-US" w:eastAsia="en-US"/>
              </w:rPr>
              <w:t xml:space="preserve"> вв.</w:t>
            </w:r>
            <w:r>
              <w:rPr>
                <w:rStyle w:val="IndexLink"/>
                <w:kern w:val="2"/>
                <w:lang w:val="en-US" w:eastAsia="en-US"/>
              </w:rPr>
              <w:tab/>
              <w:t>207</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13">
            <w:r>
              <w:rPr>
                <w:rStyle w:val="IndexLink"/>
                <w:kern w:val="2"/>
                <w:lang w:val="en-US" w:eastAsia="en-US"/>
              </w:rPr>
              <w:t xml:space="preserve">24.1. Экономика Японии в </w:t>
            </w:r>
            <w:r>
              <w:rPr>
                <w:rStyle w:val="IndexLink"/>
                <w:kern w:val="2"/>
                <w:lang w:val="en-US" w:eastAsia="en-US"/>
              </w:rPr>
              <w:t>XVIII</w:t>
            </w:r>
            <w:r>
              <w:rPr>
                <w:rStyle w:val="IndexLink"/>
                <w:kern w:val="2"/>
                <w:lang w:val="en-US" w:eastAsia="en-US"/>
              </w:rPr>
              <w:t xml:space="preserve"> в.</w:t>
              <w:tab/>
              <w:t>207</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14">
            <w:r>
              <w:rPr>
                <w:rStyle w:val="IndexLink"/>
                <w:kern w:val="2"/>
                <w:lang w:val="en-US" w:eastAsia="en-US"/>
              </w:rPr>
              <w:t xml:space="preserve">24.2. Экономика Японии в </w:t>
            </w:r>
            <w:r>
              <w:rPr>
                <w:rStyle w:val="IndexLink"/>
                <w:kern w:val="2"/>
                <w:lang w:val="en-US" w:eastAsia="en-US"/>
              </w:rPr>
              <w:t>XIX</w:t>
            </w:r>
            <w:r>
              <w:rPr>
                <w:rStyle w:val="IndexLink"/>
                <w:kern w:val="2"/>
                <w:lang w:val="en-US" w:eastAsia="en-US"/>
              </w:rPr>
              <w:t xml:space="preserve"> в.</w:t>
              <w:tab/>
              <w:t>208</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15">
            <w:r>
              <w:rPr>
                <w:rStyle w:val="IndexLink"/>
                <w:kern w:val="2"/>
                <w:lang w:val="en-US" w:eastAsia="en-US"/>
              </w:rPr>
              <w:t>24.3. Экономика Японии при переходе к империализму</w:t>
              <w:tab/>
              <w:t>211</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16">
            <w:r>
              <w:rPr>
                <w:rStyle w:val="IndexLink"/>
                <w:kern w:val="2"/>
                <w:szCs w:val="26"/>
                <w:lang w:val="en-US" w:eastAsia="en-US"/>
              </w:rPr>
              <w:t>25. Экономика стран Востока в эпоху колониализма</w:t>
            </w:r>
            <w:r>
              <w:rPr>
                <w:rStyle w:val="IndexLink"/>
                <w:kern w:val="2"/>
                <w:lang w:val="en-US" w:eastAsia="en-US"/>
              </w:rPr>
              <w:tab/>
              <w:t>213</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17">
            <w:r>
              <w:rPr>
                <w:rStyle w:val="IndexLink"/>
                <w:kern w:val="2"/>
                <w:lang w:val="en-US" w:eastAsia="en-US"/>
              </w:rPr>
              <w:t>25.1. Исторические формы колониализма</w:t>
              <w:tab/>
              <w:t>213</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18">
            <w:r>
              <w:rPr>
                <w:rStyle w:val="IndexLink"/>
                <w:kern w:val="2"/>
                <w:lang w:val="en-US" w:eastAsia="en-US"/>
              </w:rPr>
              <w:t xml:space="preserve">25.2. Колониализм в </w:t>
            </w:r>
            <w:r>
              <w:rPr>
                <w:rStyle w:val="IndexLink"/>
                <w:kern w:val="2"/>
                <w:lang w:val="en-US" w:eastAsia="en-US"/>
              </w:rPr>
              <w:t>XVI</w:t>
            </w:r>
            <w:r>
              <w:rPr>
                <w:rStyle w:val="IndexLink"/>
                <w:kern w:val="2"/>
                <w:lang w:val="en-US" w:eastAsia="en-US"/>
              </w:rPr>
              <w:t>-</w:t>
            </w:r>
            <w:r>
              <w:rPr>
                <w:rStyle w:val="IndexLink"/>
                <w:kern w:val="2"/>
                <w:lang w:val="en-US" w:eastAsia="en-US"/>
              </w:rPr>
              <w:t>XVII</w:t>
            </w:r>
            <w:r>
              <w:rPr>
                <w:rStyle w:val="IndexLink"/>
                <w:kern w:val="2"/>
                <w:lang w:val="en-US" w:eastAsia="en-US"/>
              </w:rPr>
              <w:t xml:space="preserve"> вв.</w:t>
              <w:tab/>
              <w:t>214</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19">
            <w:r>
              <w:rPr>
                <w:rStyle w:val="IndexLink"/>
                <w:kern w:val="2"/>
                <w:lang w:val="en-US" w:eastAsia="en-US"/>
              </w:rPr>
              <w:t>25.3. Колониализм периода промышленного капитализма</w:t>
              <w:tab/>
              <w:t>21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20">
            <w:r>
              <w:rPr>
                <w:rStyle w:val="IndexLink"/>
                <w:kern w:val="2"/>
                <w:lang w:val="en-US" w:eastAsia="en-US"/>
              </w:rPr>
              <w:t>25.4. Развитие экономики колоний</w:t>
              <w:tab/>
              <w:t>216</w:t>
            </w:r>
          </w:hyperlink>
        </w:p>
        <w:p>
          <w:pPr>
            <w:pStyle w:val="Contents1"/>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21">
            <w:r>
              <w:rPr>
                <w:rStyle w:val="IndexLink"/>
                <w:kern w:val="2"/>
                <w:szCs w:val="26"/>
                <w:lang w:val="en-US" w:eastAsia="en-US"/>
              </w:rPr>
              <w:t>IV</w:t>
            </w:r>
            <w:r>
              <w:rPr>
                <w:rStyle w:val="IndexLink"/>
                <w:kern w:val="2"/>
                <w:szCs w:val="26"/>
                <w:lang w:val="en-US" w:eastAsia="en-US"/>
              </w:rPr>
              <w:t>. Новейшее время</w:t>
            </w:r>
            <w:r>
              <w:rPr>
                <w:rStyle w:val="IndexLink"/>
                <w:kern w:val="2"/>
                <w:lang w:val="en-US" w:eastAsia="en-US"/>
              </w:rPr>
              <w:tab/>
              <w:t>218</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22">
            <w:r>
              <w:rPr>
                <w:rStyle w:val="IndexLink"/>
                <w:kern w:val="2"/>
                <w:szCs w:val="26"/>
                <w:lang w:val="en-US" w:eastAsia="en-US"/>
              </w:rPr>
              <w:t xml:space="preserve">26. Вторая научно-техническая революция и развитие мировых производительных сил (конец </w:t>
            </w:r>
            <w:r>
              <w:rPr>
                <w:rStyle w:val="IndexLink"/>
                <w:kern w:val="2"/>
                <w:szCs w:val="26"/>
                <w:lang w:val="en-US" w:eastAsia="en-US"/>
              </w:rPr>
              <w:t>XIX</w:t>
            </w:r>
            <w:r>
              <w:rPr>
                <w:rStyle w:val="IndexLink"/>
                <w:kern w:val="2"/>
                <w:szCs w:val="26"/>
                <w:lang w:val="en-US" w:eastAsia="en-US"/>
              </w:rPr>
              <w:t xml:space="preserve"> - начало </w:t>
            </w:r>
            <w:r>
              <w:rPr>
                <w:rStyle w:val="IndexLink"/>
                <w:kern w:val="2"/>
                <w:szCs w:val="26"/>
                <w:lang w:val="en-US" w:eastAsia="en-US"/>
              </w:rPr>
              <w:t>XX</w:t>
            </w:r>
            <w:r>
              <w:rPr>
                <w:rStyle w:val="IndexLink"/>
                <w:kern w:val="2"/>
                <w:szCs w:val="26"/>
                <w:lang w:val="en-US" w:eastAsia="en-US"/>
              </w:rPr>
              <w:t xml:space="preserve"> вв.)</w:t>
            </w:r>
            <w:r>
              <w:rPr>
                <w:rStyle w:val="IndexLink"/>
                <w:kern w:val="2"/>
                <w:lang w:val="en-US" w:eastAsia="en-US"/>
              </w:rPr>
              <w:tab/>
              <w:t>218</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23">
            <w:r>
              <w:rPr>
                <w:rStyle w:val="IndexLink"/>
                <w:kern w:val="2"/>
                <w:szCs w:val="26"/>
                <w:lang w:val="en-US" w:eastAsia="en-US"/>
              </w:rPr>
              <w:t>27. Выдвижение США, Германии и Японии в ведущие страны мира</w:t>
            </w:r>
            <w:r>
              <w:rPr>
                <w:rStyle w:val="IndexLink"/>
                <w:kern w:val="2"/>
                <w:lang w:val="en-US" w:eastAsia="en-US"/>
              </w:rPr>
              <w:tab/>
              <w:t>22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24">
            <w:r>
              <w:rPr>
                <w:rStyle w:val="IndexLink"/>
                <w:kern w:val="2"/>
                <w:lang w:val="en-US" w:eastAsia="en-US"/>
              </w:rPr>
              <w:t>27.1. Экономическое развитие США.</w:t>
              <w:tab/>
              <w:t>22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25">
            <w:r>
              <w:rPr>
                <w:rStyle w:val="IndexLink"/>
                <w:kern w:val="2"/>
                <w:lang w:val="en-US" w:eastAsia="en-US"/>
              </w:rPr>
              <w:t>27.2. Экономическое развитие Германии</w:t>
              <w:tab/>
              <w:t>231</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26">
            <w:r>
              <w:rPr>
                <w:rStyle w:val="IndexLink"/>
                <w:kern w:val="2"/>
                <w:lang w:val="en-US" w:eastAsia="en-US"/>
              </w:rPr>
              <w:t>27.3. Экономическое развитие Японии</w:t>
              <w:tab/>
              <w:t>233</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27">
            <w:r>
              <w:rPr>
                <w:rStyle w:val="IndexLink"/>
                <w:kern w:val="2"/>
                <w:szCs w:val="26"/>
                <w:lang w:val="en-US" w:eastAsia="en-US"/>
              </w:rPr>
              <w:t>28. Мировая экономика в 1914-1959 гг. Становление системы регулируемого капитализма</w:t>
            </w:r>
            <w:r>
              <w:rPr>
                <w:rStyle w:val="IndexLink"/>
                <w:kern w:val="2"/>
                <w:lang w:val="en-US" w:eastAsia="en-US"/>
              </w:rPr>
              <w:tab/>
              <w:t>23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28">
            <w:r>
              <w:rPr>
                <w:rStyle w:val="IndexLink"/>
                <w:kern w:val="2"/>
                <w:lang w:val="en-US" w:eastAsia="en-US"/>
              </w:rPr>
              <w:t>28.1. Периоды процесса этатизации</w:t>
              <w:tab/>
              <w:t>23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29">
            <w:r>
              <w:rPr>
                <w:rStyle w:val="IndexLink"/>
                <w:kern w:val="2"/>
                <w:lang w:val="en-US" w:eastAsia="en-US"/>
              </w:rPr>
              <w:t>28.2. Экономическое развитие крупнейшей индустриальной страны – США.</w:t>
              <w:tab/>
              <w:t>236</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30">
            <w:r>
              <w:rPr>
                <w:rStyle w:val="IndexLink"/>
                <w:kern w:val="2"/>
                <w:lang w:val="en-US" w:eastAsia="en-US"/>
              </w:rPr>
              <w:t>28.3. Экономика Великобритании</w:t>
              <w:tab/>
              <w:t>241</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31">
            <w:r>
              <w:rPr>
                <w:rStyle w:val="IndexLink"/>
                <w:kern w:val="2"/>
                <w:lang w:val="en-US" w:eastAsia="en-US"/>
              </w:rPr>
              <w:t>28.4. Экономическое развитие Франции</w:t>
              <w:tab/>
              <w:t>243</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32">
            <w:r>
              <w:rPr>
                <w:rStyle w:val="IndexLink"/>
                <w:kern w:val="2"/>
                <w:lang w:val="en-US" w:eastAsia="en-US"/>
              </w:rPr>
              <w:t>28.5. Экономика Германии</w:t>
              <w:tab/>
              <w:t>24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33">
            <w:r>
              <w:rPr>
                <w:rStyle w:val="IndexLink"/>
                <w:kern w:val="2"/>
                <w:lang w:val="en-US" w:eastAsia="en-US"/>
              </w:rPr>
              <w:t>28.6. Экономическое развитие Италии и Японии</w:t>
              <w:tab/>
              <w:t>247</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34">
            <w:r>
              <w:rPr>
                <w:rStyle w:val="IndexLink"/>
                <w:kern w:val="2"/>
                <w:szCs w:val="26"/>
                <w:lang w:val="en-US" w:eastAsia="en-US"/>
              </w:rPr>
              <w:t>29. Особенности экономического развития ведущих стран мира после Второй мировой войны</w:t>
            </w:r>
            <w:r>
              <w:rPr>
                <w:rStyle w:val="IndexLink"/>
                <w:kern w:val="2"/>
                <w:lang w:val="en-US" w:eastAsia="en-US"/>
              </w:rPr>
              <w:tab/>
              <w:t>248</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35">
            <w:r>
              <w:rPr>
                <w:rStyle w:val="IndexLink"/>
                <w:kern w:val="2"/>
                <w:lang w:val="en-US" w:eastAsia="en-US"/>
              </w:rPr>
              <w:t>29.1. Возрастание экономической мощи США</w:t>
              <w:tab/>
              <w:t>248</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36">
            <w:r>
              <w:rPr>
                <w:rStyle w:val="IndexLink"/>
                <w:kern w:val="2"/>
                <w:lang w:val="en-US" w:eastAsia="en-US"/>
              </w:rPr>
              <w:t>29.2. Динамика и формы развития ведущих стран</w:t>
              <w:tab/>
              <w:t>250</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37">
            <w:r>
              <w:rPr>
                <w:rStyle w:val="IndexLink"/>
                <w:kern w:val="2"/>
                <w:lang w:val="en-US" w:eastAsia="en-US"/>
              </w:rPr>
              <w:t>29.3. Процессы интеграции</w:t>
              <w:tab/>
              <w:t>255</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38">
            <w:r>
              <w:rPr>
                <w:rStyle w:val="IndexLink"/>
                <w:kern w:val="2"/>
                <w:szCs w:val="26"/>
                <w:lang w:val="en-US" w:eastAsia="en-US"/>
              </w:rPr>
              <w:t>30. Опыт строительства социализма в странах Восточной Европы, Азии и на Кубе.</w:t>
            </w:r>
            <w:r>
              <w:rPr>
                <w:rStyle w:val="IndexLink"/>
                <w:kern w:val="2"/>
                <w:lang w:val="en-US" w:eastAsia="en-US"/>
              </w:rPr>
              <w:tab/>
              <w:t>258</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39">
            <w:r>
              <w:rPr>
                <w:rStyle w:val="IndexLink"/>
                <w:kern w:val="2"/>
                <w:lang w:val="en-US" w:eastAsia="en-US"/>
              </w:rPr>
              <w:t>30.1. Экономическое развитие</w:t>
              <w:tab/>
              <w:t>258</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40">
            <w:r>
              <w:rPr>
                <w:rStyle w:val="IndexLink"/>
                <w:kern w:val="2"/>
                <w:lang w:val="en-US" w:eastAsia="en-US"/>
              </w:rPr>
              <w:t>30.2. Экономическое развитие социалистических стран на втором этапе (1950-1960)</w:t>
              <w:tab/>
              <w:t>263</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41">
            <w:r>
              <w:rPr>
                <w:rStyle w:val="IndexLink"/>
                <w:kern w:val="2"/>
                <w:lang w:val="en-US" w:eastAsia="en-US"/>
              </w:rPr>
              <w:t>30.3. Проблемы хозяйствования в социалистических странах на третьем этапе (1960-1970)</w:t>
              <w:tab/>
              <w:t>264</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42">
            <w:r>
              <w:rPr>
                <w:rStyle w:val="IndexLink"/>
                <w:kern w:val="2"/>
                <w:lang w:val="en-US" w:eastAsia="en-US"/>
              </w:rPr>
              <w:t>30.4. Экономика социалистическихстран на четвертом этапе (1970 - середина 80-х гг.)</w:t>
              <w:tab/>
              <w:t>26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43">
            <w:r>
              <w:rPr>
                <w:rStyle w:val="IndexLink"/>
                <w:kern w:val="2"/>
                <w:lang w:val="en-US" w:eastAsia="en-US"/>
              </w:rPr>
              <w:t>30.5. Страны социалистической системы во второй половине 80-х-90-е годы</w:t>
              <w:tab/>
              <w:t>268</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44">
            <w:r>
              <w:rPr>
                <w:rStyle w:val="IndexLink"/>
                <w:kern w:val="2"/>
                <w:szCs w:val="26"/>
                <w:lang w:val="en-US" w:eastAsia="en-US"/>
              </w:rPr>
              <w:t>31. Экономическое развитие стран, освободившихся от колониального господства</w:t>
            </w:r>
            <w:r>
              <w:rPr>
                <w:rStyle w:val="IndexLink"/>
                <w:kern w:val="2"/>
                <w:lang w:val="en-US" w:eastAsia="en-US"/>
              </w:rPr>
              <w:tab/>
              <w:t>27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45">
            <w:r>
              <w:rPr>
                <w:rStyle w:val="IndexLink"/>
                <w:kern w:val="2"/>
                <w:lang w:val="en-US" w:eastAsia="en-US"/>
              </w:rPr>
              <w:t>31.1. Развивающиеся страны как фактор роста всемирного хозяйства</w:t>
              <w:tab/>
              <w:t>275</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46">
            <w:r>
              <w:rPr>
                <w:rStyle w:val="IndexLink"/>
                <w:kern w:val="2"/>
                <w:lang w:val="en-US" w:eastAsia="en-US"/>
              </w:rPr>
              <w:t>31.2. Социально-экономическая дифференциация развивающихся стран</w:t>
              <w:tab/>
              <w:t>276</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47">
            <w:r>
              <w:rPr>
                <w:rStyle w:val="IndexLink"/>
                <w:kern w:val="2"/>
                <w:lang w:val="en-US" w:eastAsia="en-US"/>
              </w:rPr>
              <w:t>31.3. Интеграционные процессы в развивающихся странах</w:t>
              <w:tab/>
              <w:t>281</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48">
            <w:r>
              <w:rPr>
                <w:rStyle w:val="IndexLink"/>
                <w:kern w:val="2"/>
                <w:szCs w:val="26"/>
                <w:lang w:val="en-US" w:eastAsia="en-US"/>
              </w:rPr>
              <w:t>32. Экономика России в 1900-1917 гг.</w:t>
            </w:r>
            <w:r>
              <w:rPr>
                <w:rStyle w:val="IndexLink"/>
                <w:kern w:val="2"/>
                <w:lang w:val="en-US" w:eastAsia="en-US"/>
              </w:rPr>
              <w:tab/>
              <w:t>283</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49">
            <w:r>
              <w:rPr>
                <w:rStyle w:val="IndexLink"/>
                <w:kern w:val="2"/>
                <w:lang w:val="en-US" w:eastAsia="en-US"/>
              </w:rPr>
              <w:t xml:space="preserve">32.1. Экономические кризисы начала </w:t>
            </w:r>
            <w:r>
              <w:rPr>
                <w:rStyle w:val="IndexLink"/>
                <w:kern w:val="2"/>
                <w:lang w:val="en-US" w:eastAsia="en-US"/>
              </w:rPr>
              <w:t>XX</w:t>
            </w:r>
            <w:r>
              <w:rPr>
                <w:rStyle w:val="IndexLink"/>
                <w:kern w:val="2"/>
                <w:lang w:val="en-US" w:eastAsia="en-US"/>
              </w:rPr>
              <w:t xml:space="preserve"> в.</w:t>
              <w:tab/>
              <w:t>283</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50">
            <w:r>
              <w:rPr>
                <w:rStyle w:val="IndexLink"/>
                <w:kern w:val="2"/>
                <w:lang w:val="en-US" w:eastAsia="en-US"/>
              </w:rPr>
              <w:t>32.2. Промышленное развитие России в 1909-1915 гг.</w:t>
              <w:tab/>
              <w:t>284</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51">
            <w:r>
              <w:rPr>
                <w:rStyle w:val="IndexLink"/>
                <w:kern w:val="2"/>
                <w:lang w:val="en-US" w:eastAsia="en-US"/>
              </w:rPr>
              <w:t>32.3. Развитие сельского хозяйства</w:t>
              <w:tab/>
              <w:t>288</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52">
            <w:r>
              <w:rPr>
                <w:rStyle w:val="IndexLink"/>
                <w:kern w:val="2"/>
                <w:lang w:val="en-US" w:eastAsia="en-US"/>
              </w:rPr>
              <w:t>32.4. Экономика России в годы Первой мировой войны</w:t>
              <w:tab/>
              <w:t>292</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53">
            <w:r>
              <w:rPr>
                <w:rStyle w:val="IndexLink"/>
                <w:kern w:val="2"/>
                <w:szCs w:val="26"/>
                <w:lang w:val="en-US" w:eastAsia="en-US"/>
              </w:rPr>
              <w:t>33. Смена социально-экономической системы в России, ее хозяйственное развитие в 1917-1941 годах</w:t>
            </w:r>
            <w:r>
              <w:rPr>
                <w:rStyle w:val="IndexLink"/>
                <w:kern w:val="2"/>
                <w:lang w:val="en-US" w:eastAsia="en-US"/>
              </w:rPr>
              <w:tab/>
              <w:t>294</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54">
            <w:r>
              <w:rPr>
                <w:rStyle w:val="IndexLink"/>
                <w:kern w:val="2"/>
                <w:lang w:val="en-US" w:eastAsia="en-US"/>
              </w:rPr>
              <w:t>33.1. Революционные преобразования</w:t>
              <w:tab/>
              <w:t>294</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55">
            <w:r>
              <w:rPr>
                <w:rStyle w:val="IndexLink"/>
                <w:kern w:val="2"/>
                <w:lang w:val="en-US" w:eastAsia="en-US"/>
              </w:rPr>
              <w:t>33.2. Период «военного коммунизма»</w:t>
              <w:tab/>
              <w:t>297</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56">
            <w:r>
              <w:rPr>
                <w:rStyle w:val="IndexLink"/>
                <w:kern w:val="2"/>
                <w:lang w:val="en-US" w:eastAsia="en-US"/>
              </w:rPr>
              <w:t>33.3. Восстановление хозяйства, переход к НЭПу</w:t>
              <w:tab/>
              <w:t>298</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57">
            <w:r>
              <w:rPr>
                <w:rStyle w:val="IndexLink"/>
                <w:kern w:val="2"/>
                <w:lang w:val="en-US" w:eastAsia="en-US"/>
              </w:rPr>
              <w:t>33.4. Народное хозяйство СССР в период довоенных пятилеток</w:t>
              <w:tab/>
              <w:t>302</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58">
            <w:r>
              <w:rPr>
                <w:rStyle w:val="IndexLink"/>
                <w:kern w:val="2"/>
                <w:szCs w:val="26"/>
                <w:lang w:val="en-US" w:eastAsia="en-US"/>
              </w:rPr>
              <w:t>34. Экономика страны в годы Великой Отечественной войны и послевоенный период (1941-1985 гг.)</w:t>
            </w:r>
            <w:r>
              <w:rPr>
                <w:rStyle w:val="IndexLink"/>
                <w:kern w:val="2"/>
                <w:lang w:val="en-US" w:eastAsia="en-US"/>
              </w:rPr>
              <w:tab/>
              <w:t>306</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59">
            <w:r>
              <w:rPr>
                <w:rStyle w:val="IndexLink"/>
                <w:kern w:val="2"/>
                <w:lang w:val="en-US" w:eastAsia="en-US"/>
              </w:rPr>
              <w:t>34.1. Экономика СССР в период Великой Отечественной войны</w:t>
              <w:tab/>
              <w:t>307</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60">
            <w:r>
              <w:rPr>
                <w:rStyle w:val="IndexLink"/>
                <w:kern w:val="2"/>
                <w:lang w:val="en-US" w:eastAsia="en-US"/>
              </w:rPr>
              <w:t>34.2. Послевоенное восстановление народного хозяйства</w:t>
              <w:tab/>
              <w:t>316</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61">
            <w:r>
              <w:rPr>
                <w:rStyle w:val="IndexLink"/>
                <w:kern w:val="2"/>
                <w:lang w:val="en-US" w:eastAsia="en-US"/>
              </w:rPr>
              <w:t>34.3. Развитие экономики СССР в 50-80-е годы</w:t>
              <w:tab/>
              <w:t>319</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62">
            <w:r>
              <w:rPr>
                <w:rStyle w:val="IndexLink"/>
                <w:kern w:val="2"/>
                <w:szCs w:val="26"/>
                <w:lang w:val="en-US" w:eastAsia="en-US"/>
              </w:rPr>
              <w:t>35. Экономика России в период перехода к рыночной модели хозяйствования</w:t>
            </w:r>
            <w:r>
              <w:rPr>
                <w:rStyle w:val="IndexLink"/>
                <w:kern w:val="2"/>
                <w:lang w:val="en-US" w:eastAsia="en-US"/>
              </w:rPr>
              <w:tab/>
              <w:t>329</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63">
            <w:r>
              <w:rPr>
                <w:rStyle w:val="IndexLink"/>
                <w:kern w:val="2"/>
                <w:lang w:val="en-US" w:eastAsia="en-US"/>
              </w:rPr>
              <w:t>35.1. Попытки перестройки хозяйственного механизма</w:t>
              <w:tab/>
              <w:t>329</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64">
            <w:r>
              <w:rPr>
                <w:rStyle w:val="IndexLink"/>
                <w:kern w:val="2"/>
                <w:lang w:val="en-US" w:eastAsia="en-US"/>
              </w:rPr>
              <w:t>35.2.Реформы в России и переход к рыночной экономике</w:t>
              <w:tab/>
              <w:t>331</w:t>
            </w:r>
          </w:hyperlink>
        </w:p>
        <w:p>
          <w:pPr>
            <w:pStyle w:val="Contents3"/>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65">
            <w:r>
              <w:rPr>
                <w:rStyle w:val="IndexLink"/>
                <w:kern w:val="2"/>
                <w:lang w:val="en-US" w:eastAsia="en-US"/>
              </w:rPr>
              <w:t>35.3. Факторы, повлиявшие на углубление кризиса</w:t>
              <w:tab/>
              <w:t>333</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66">
            <w:r>
              <w:rPr>
                <w:rStyle w:val="IndexLink"/>
                <w:kern w:val="2"/>
                <w:szCs w:val="26"/>
                <w:lang w:val="en-US" w:eastAsia="en-US"/>
              </w:rPr>
              <w:t>Литература</w:t>
            </w:r>
            <w:r>
              <w:rPr>
                <w:rStyle w:val="IndexLink"/>
                <w:kern w:val="2"/>
                <w:lang w:val="en-US" w:eastAsia="en-US"/>
              </w:rPr>
              <w:tab/>
              <w:t>335</w:t>
            </w:r>
          </w:hyperlink>
        </w:p>
        <w:p>
          <w:pPr>
            <w:pStyle w:val="Contents2"/>
            <w:tabs>
              <w:tab w:val="clear" w:pos="720"/>
              <w:tab w:val="right" w:pos="10765" w:leader="dot"/>
            </w:tabs>
            <w:rPr>
              <w:rFonts w:ascii="Times New Roman" w:hAnsi="Times New Roman" w:cs="Times New Roman"/>
              <w:b w:val="false"/>
              <w:b w:val="false"/>
              <w:bCs w:val="false"/>
              <w:kern w:val="2"/>
              <w:sz w:val="24"/>
              <w:szCs w:val="24"/>
              <w:lang w:val="en-US" w:eastAsia="en-US"/>
            </w:rPr>
          </w:pPr>
          <w:hyperlink w:anchor="__RefHeading___Toc40091367">
            <w:r>
              <w:rPr>
                <w:rStyle w:val="IndexLink"/>
                <w:kern w:val="2"/>
                <w:szCs w:val="26"/>
                <w:lang w:val="en-US" w:eastAsia="en-US"/>
              </w:rPr>
              <w:t>Даты важнейших событий истории мировой экономики</w:t>
            </w:r>
            <w:r>
              <w:rPr>
                <w:rStyle w:val="IndexLink"/>
                <w:kern w:val="2"/>
                <w:lang w:val="en-US" w:eastAsia="en-US"/>
              </w:rPr>
              <w:tab/>
              <w:t>335</w:t>
            </w:r>
          </w:hyperlink>
          <w:r>
            <w:rPr>
              <w:rStyle w:val="IndexLink"/>
              <w:kern w:val="2"/>
              <w:lang w:val="en-US" w:eastAsia="en-US"/>
            </w:rPr>
            <w:fldChar w:fldCharType="end"/>
          </w:r>
        </w:p>
      </w:sdtContent>
    </w:sdt>
    <w:p>
      <w:pPr>
        <w:pStyle w:val="Normal"/>
        <w:shd w:fill="FFFFFF" w:val="clear"/>
        <w:ind w:firstLine="284"/>
        <w:jc w:val="center"/>
        <w:rPr>
          <w:rFonts w:ascii="Times New Roman" w:hAnsi="Times New Roman" w:cs="Times New Roman"/>
          <w:b w:val="false"/>
          <w:b w:val="false"/>
          <w:bCs w:val="false"/>
          <w:kern w:val="2"/>
          <w:sz w:val="24"/>
          <w:szCs w:val="24"/>
          <w:lang w:val="en-US" w:eastAsia="en-US"/>
        </w:rPr>
      </w:pPr>
      <w:r>
        <w:rPr>
          <w:rFonts w:cs="Times New Roman" w:ascii="Times New Roman" w:hAnsi="Times New Roman"/>
          <w:b w:val="false"/>
          <w:bCs w:val="false"/>
          <w:kern w:val="2"/>
          <w:sz w:val="24"/>
          <w:szCs w:val="24"/>
          <w:lang w:val="en-US" w:eastAsia="en-US"/>
        </w:rPr>
      </w:r>
    </w:p>
    <w:sectPr>
      <w:footerReference w:type="default" r:id="rId13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212725" cy="146050"/>
              <wp:effectExtent l="0" t="0" r="0" b="0"/>
              <wp:wrapSquare wrapText="largest"/>
              <wp:docPr id="129"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aps/>
      <w:kern w:val="2"/>
      <w:sz w:val="26"/>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Cs/>
      <w:sz w:val="26"/>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6"/>
    </w:rPr>
  </w:style>
  <w:style w:type="paragraph" w:styleId="Heading4">
    <w:name w:val="Heading 4"/>
    <w:basedOn w:val="Normal"/>
    <w:next w:val="Normal"/>
    <w:qFormat/>
    <w:pPr>
      <w:keepNext w:val="true"/>
      <w:numPr>
        <w:ilvl w:val="3"/>
        <w:numId w:val="1"/>
      </w:numPr>
      <w:shd w:fill="FFFFFF" w:val="clear"/>
      <w:ind w:firstLine="420"/>
      <w:outlineLvl w:val="3"/>
    </w:pPr>
    <w:rPr>
      <w:rFonts w:ascii="Times New Roman" w:hAnsi="Times New Roman" w:cs="Times New Roman"/>
      <w:color w:val="000000"/>
      <w:sz w:val="24"/>
      <w:szCs w:val="23"/>
    </w:rPr>
  </w:style>
  <w:style w:type="paragraph" w:styleId="Heading5">
    <w:name w:val="Heading 5"/>
    <w:basedOn w:val="Normal"/>
    <w:next w:val="Normal"/>
    <w:qFormat/>
    <w:pPr>
      <w:keepNext w:val="true"/>
      <w:numPr>
        <w:ilvl w:val="4"/>
        <w:numId w:val="1"/>
      </w:numPr>
      <w:shd w:fill="FFFFFF" w:val="clear"/>
      <w:outlineLvl w:val="4"/>
    </w:pPr>
    <w:rPr>
      <w:rFonts w:cs="Times New Roman"/>
      <w:color w:val="000000"/>
      <w:sz w:val="28"/>
      <w:szCs w:val="28"/>
    </w:rPr>
  </w:style>
  <w:style w:type="paragraph" w:styleId="Heading6">
    <w:name w:val="Heading 6"/>
    <w:basedOn w:val="Normal"/>
    <w:next w:val="Normal"/>
    <w:qFormat/>
    <w:pPr>
      <w:keepNext w:val="true"/>
      <w:numPr>
        <w:ilvl w:val="5"/>
        <w:numId w:val="1"/>
      </w:numPr>
      <w:shd w:fill="FFFFFF" w:val="clear"/>
      <w:outlineLvl w:val="5"/>
    </w:pPr>
    <w:rPr>
      <w:rFonts w:cs="Times New Roman"/>
      <w:b w:val="false"/>
      <w:bCs w:val="false"/>
      <w:color w:val="000000"/>
      <w:sz w:val="39"/>
      <w:szCs w:val="39"/>
    </w:rPr>
  </w:style>
  <w:style w:type="paragraph" w:styleId="Heading7">
    <w:name w:val="Heading 7"/>
    <w:basedOn w:val="Normal"/>
    <w:next w:val="Normal"/>
    <w:qFormat/>
    <w:pPr>
      <w:keepNext w:val="true"/>
      <w:numPr>
        <w:ilvl w:val="6"/>
        <w:numId w:val="1"/>
      </w:numPr>
      <w:shd w:fill="FFFFFF" w:val="clear"/>
      <w:ind w:firstLine="851"/>
      <w:jc w:val="both"/>
      <w:outlineLvl w:val="6"/>
    </w:pPr>
    <w:rPr>
      <w:rFonts w:ascii="Times New Roman" w:hAnsi="Times New Roman" w:cs="Times New Roman"/>
      <w:b w:val="false"/>
      <w:bCs w:val="false"/>
      <w:color w:val="000000"/>
      <w:sz w:val="24"/>
      <w:szCs w:val="25"/>
      <w:lang w:val="en-US"/>
    </w:rPr>
  </w:style>
  <w:style w:type="paragraph" w:styleId="Heading8">
    <w:name w:val="Heading 8"/>
    <w:basedOn w:val="Normal"/>
    <w:next w:val="Normal"/>
    <w:qFormat/>
    <w:pPr>
      <w:keepNext w:val="true"/>
      <w:numPr>
        <w:ilvl w:val="7"/>
        <w:numId w:val="1"/>
      </w:numPr>
      <w:shd w:fill="FFFFFF" w:val="clear"/>
      <w:ind w:firstLine="851"/>
      <w:jc w:val="center"/>
      <w:outlineLvl w:val="7"/>
    </w:pPr>
    <w:rPr>
      <w:rFonts w:ascii="Times New Roman" w:hAnsi="Times New Roman" w:cs="Times New Roman"/>
      <w:b w:val="false"/>
      <w:bCs w:val="false"/>
      <w:color w:val="000000"/>
      <w:sz w:val="24"/>
      <w:szCs w:val="119"/>
    </w:rPr>
  </w:style>
  <w:style w:type="paragraph" w:styleId="Heading9">
    <w:name w:val="Heading 9"/>
    <w:basedOn w:val="Normal"/>
    <w:next w:val="Normal"/>
    <w:qFormat/>
    <w:pPr>
      <w:keepNext w:val="true"/>
      <w:numPr>
        <w:ilvl w:val="8"/>
        <w:numId w:val="1"/>
      </w:numPr>
      <w:shd w:fill="FFFFFF" w:val="clear"/>
      <w:ind w:firstLine="851"/>
      <w:jc w:val="center"/>
      <w:outlineLvl w:val="8"/>
    </w:pPr>
    <w:rPr>
      <w:rFonts w:ascii="Times New Roman" w:hAnsi="Times New Roman" w:cs="Times New Roman"/>
      <w:i/>
      <w:iCs/>
      <w:color w:val="000000"/>
      <w:sz w:val="24"/>
      <w:szCs w:val="119"/>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b w:val="false"/>
      <w:bCs w:val="false"/>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pBdr>
        <w:bottom w:val="single" w:sz="4" w:space="1" w:color="000000"/>
      </w:pBdr>
      <w:shd w:fill="FFFFFF" w:val="clear"/>
      <w:ind w:firstLine="720"/>
    </w:pPr>
    <w:rPr>
      <w:rFonts w:ascii="Times New Roman" w:hAnsi="Times New Roman" w:cs="Times New Roman"/>
      <w:b w:val="false"/>
      <w:bCs w:val="false"/>
      <w:color w:val="000000"/>
      <w:sz w:val="21"/>
      <w:szCs w:val="21"/>
    </w:rPr>
  </w:style>
  <w:style w:type="paragraph" w:styleId="2">
    <w:name w:val="Основной текст с отступом 2"/>
    <w:basedOn w:val="Normal"/>
    <w:qFormat/>
    <w:pPr>
      <w:shd w:fill="FFFFFF" w:val="clear"/>
      <w:ind w:firstLine="720"/>
      <w:jc w:val="both"/>
    </w:pPr>
    <w:rPr>
      <w:rFonts w:ascii="Times New Roman" w:hAnsi="Times New Roman" w:cs="Times New Roman"/>
      <w:b w:val="false"/>
      <w:bCs w:val="false"/>
      <w:color w:val="000000"/>
      <w:sz w:val="21"/>
      <w:szCs w:val="21"/>
    </w:rPr>
  </w:style>
  <w:style w:type="paragraph" w:styleId="3">
    <w:name w:val="Основной текст с отступом 3"/>
    <w:basedOn w:val="Normal"/>
    <w:qFormat/>
    <w:pPr>
      <w:pBdr>
        <w:bottom w:val="single" w:sz="4" w:space="1" w:color="000000"/>
      </w:pBdr>
      <w:shd w:fill="FFFFFF" w:val="clear"/>
      <w:ind w:firstLine="720"/>
      <w:jc w:val="both"/>
    </w:pPr>
    <w:rPr>
      <w:rFonts w:ascii="Times New Roman" w:hAnsi="Times New Roman" w:cs="Times New Roman"/>
      <w:b w:val="false"/>
      <w:bCs w:val="false"/>
      <w:color w:val="000000"/>
      <w:sz w:val="23"/>
      <w:szCs w:val="23"/>
    </w:rPr>
  </w:style>
  <w:style w:type="paragraph" w:styleId="21">
    <w:name w:val="Основной текст 2"/>
    <w:basedOn w:val="Normal"/>
    <w:qFormat/>
    <w:pPr>
      <w:shd w:fill="FFFFFF" w:val="clear"/>
    </w:pPr>
    <w:rPr>
      <w:rFonts w:ascii="Times New Roman" w:hAnsi="Times New Roman" w:cs="Times New Roman"/>
      <w:b w:val="false"/>
      <w:bCs w:val="false"/>
      <w:color w:val="000000"/>
      <w:szCs w:val="18"/>
    </w:rPr>
  </w:style>
  <w:style w:type="paragraph" w:styleId="31">
    <w:name w:val="Основной текст 3"/>
    <w:basedOn w:val="Normal"/>
    <w:qFormat/>
    <w:pPr>
      <w:shd w:fill="FFFFFF" w:val="clear"/>
    </w:pPr>
    <w:rPr>
      <w:rFonts w:ascii="Times New Roman" w:hAnsi="Times New Roman" w:cs="Times New Roman"/>
      <w:b w:val="false"/>
      <w:bCs w:val="false"/>
      <w:color w:val="000000"/>
      <w:sz w:val="23"/>
      <w:szCs w:val="23"/>
    </w:rPr>
  </w:style>
  <w:style w:type="paragraph" w:styleId="Style6">
    <w:name w:val="Название объекта"/>
    <w:basedOn w:val="Normal"/>
    <w:next w:val="Normal"/>
    <w:qFormat/>
    <w:pPr>
      <w:ind w:firstLine="851"/>
      <w:jc w:val="center"/>
    </w:pPr>
    <w:rPr>
      <w:rFonts w:ascii="Times New Roman" w:hAnsi="Times New Roman" w:cs="Times New Roman"/>
      <w:b w:val="false"/>
      <w:bCs w:val="false"/>
      <w:i/>
      <w:iCs/>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oleObject" Target="embeddings/oleObject1.bin"/><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footer" Target="footer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1:22:00Z</dcterms:created>
  <dc:creator>alexandr</dc:creator>
  <dc:description/>
  <cp:keywords/>
  <dc:language>en-US</dc:language>
  <cp:lastModifiedBy>User</cp:lastModifiedBy>
  <dcterms:modified xsi:type="dcterms:W3CDTF">2008-10-23T07:26:00Z</dcterms:modified>
  <cp:revision>4</cp:revision>
  <dc:subject/>
  <dc:title> </dc:title>
</cp:coreProperties>
</file>